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"/>
        </w:rPr>
      </w:pPr>
      <w:r>
        <w:rPr>
          <w:color w:val="0000FF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11520</wp:posOffset>
                </wp:positionH>
                <wp:positionV relativeFrom="paragraph">
                  <wp:posOffset>635</wp:posOffset>
                </wp:positionV>
                <wp:extent cx="5939790" cy="813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2/05/2003</w:t>
                            </w:r>
                          </w:p>
                          <w:tbl>
                            <w:tblPr>
                              <w:tblW w:w="2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150"/>
                              <w:gridCol w:w="883"/>
                              <w:gridCol w:w="200"/>
                              <w:gridCol w:w="180"/>
                              <w:gridCol w:w="47"/>
                              <w:gridCol w:w="427"/>
                              <w:gridCol w:w="28"/>
                              <w:gridCol w:w="58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Sentenza anno 2003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156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</w:rPr>
                                    <w:t>2774/20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R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3538/199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R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Tri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rt.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Camp.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Compilata   Scheda  per   il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Casellario e per l’elettorat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ddì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Depositata  in  Cancell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ddì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Irrevocabile il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0.45pt;mso-wrap-distance-left:7.05pt;mso-wrap-distance-right:7.05pt;mso-wrap-distance-top:0pt;mso-wrap-distance-bottom:0pt;margin-top:0.05pt;mso-position-vertical-relative:text;margin-left:4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2/05/2003</w:t>
                      </w:r>
                    </w:p>
                    <w:tbl>
                      <w:tblPr>
                        <w:tblW w:w="2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150"/>
                        <w:gridCol w:w="883"/>
                        <w:gridCol w:w="200"/>
                        <w:gridCol w:w="180"/>
                        <w:gridCol w:w="47"/>
                        <w:gridCol w:w="427"/>
                        <w:gridCol w:w="28"/>
                        <w:gridCol w:w="58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Sentenza anno 2003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1564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Sent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2774/200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R.G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538/1994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R.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R.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Trib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04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rt.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Camp.</w:t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Compilata   Scheda  per   il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Casellario e per l’elettorato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ddì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Depositata  in  Cancelle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ddì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Irrevocabile il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689"/>
        <w:gridCol w:w="1689"/>
      </w:tblGrid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La Corte di Appello del distretto di Palermo, </w:t>
            </w:r>
            <w:r>
              <w:rPr>
                <w:b/>
                <w:color w:val="0000FF"/>
              </w:rPr>
              <w:t>1^</w:t>
            </w:r>
            <w:r>
              <w:rPr>
                <w:color w:val="0000FF"/>
              </w:rPr>
              <w:t xml:space="preserve"> Sezione  Penal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osta dai Signori :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. Dott.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lvatore Scaduti</w:t>
            </w:r>
          </w:p>
        </w:tc>
        <w:tc>
          <w:tcPr>
            <w:tcW w:w="1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>Presidente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2. Dott.  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rio Fontana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sigliere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3. Dott.  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oacchino Mitra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siglier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  l’intervento   del  Pubblico  Ministero  rappresentato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ai  Sostituti Procuratori della    Repubblica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Dott.ssa </w:t>
            </w:r>
            <w:r>
              <w:rPr>
                <w:b/>
                <w:color w:val="0000FF"/>
              </w:rPr>
              <w:t>Anna Maria Leon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color w:val="0000FF"/>
              </w:rPr>
              <w:t xml:space="preserve">Dott.ssa </w:t>
            </w:r>
            <w:r>
              <w:rPr>
                <w:b/>
                <w:color w:val="0000FF"/>
              </w:rPr>
              <w:t>Daniela Giglio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E  con  l’assistenza   dell’Assistente  Giudiziario 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tt. A. Patti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 emesso e pubblicato la seguente: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 E N T E N Z A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>Nel procedimento penale contro :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ANDREOTTI Giulio nato a Roma il 14/01/1919 ed elettivamente domiciliato in Modena, Via Cesare Battisti n.85, presso lo studio dell’Avv. Odoardo Ascari.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libero – non comparso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Rappresentato e difeso dall’Avv. Franco Coppi del foro di Roma e dall’Avv. Gioacchino Sbacchi del foro di Palermo, entrambi di fiducia, presenti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Parte Civile: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Comune di Palermo, in persona del Proc. Spec. Avv. Salvatore Modica del foro di Palermo, elettivamente domiciliato in Palermo, Via Maqueda n.182, sede dell’Avvocatura Comunale.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Heading"/>
        <w:jc w:val="right"/>
        <w:rPr>
          <w:color w:val="0000FF"/>
          <w:sz w:val="28"/>
        </w:rPr>
      </w:pPr>
      <w:r>
        <w:rPr>
          <w:color w:val="0000FF"/>
          <w:sz w:val="28"/>
        </w:rPr>
        <w:t>presente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w:br w:type="page"/>
      </w:r>
    </w:p>
    <w:p>
      <w:pPr>
        <w:pStyle w:val="Heading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PPELLANTI</w:t>
      </w:r>
    </w:p>
    <w:p>
      <w:pPr>
        <w:pStyle w:val="Heading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Il Procuratore della Repubblica presso il Tribunale di Palermo ed il Procuratore Generale presso la Corte d'Appello di Palermo avverso la sentenza emessa dal Tribunale di Palermo in data 23/10/1999 con la quale l’imputato veniva assolto dalle imputazioni ascrittegli perché il fatto non sussiste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IMPUT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 xml:space="preserve">Del reato di cui all’art.416 c.p. </w:t>
      </w:r>
      <w:r>
        <w:rPr>
          <w:b/>
          <w:color w:val="0000FF"/>
        </w:rPr>
        <w:t>(Associazione per delinquere)</w:t>
      </w:r>
      <w:r>
        <w:rPr>
          <w:color w:val="0000FF"/>
        </w:rPr>
        <w:t>;</w:t>
      </w:r>
    </w:p>
    <w:p>
      <w:pPr>
        <w:pStyle w:val="Corpodeltesto3"/>
        <w:rPr/>
      </w:pPr>
      <w:r>
        <w:rPr/>
        <w:t>Con le aggravanti di cui all’art.416 commi 4 e 5 c.p., essendo Cosa Nostra un’associazione armata composta da più di dieci persone;</w:t>
      </w:r>
    </w:p>
    <w:p>
      <w:pPr>
        <w:pStyle w:val="Corpodeltesto3"/>
        <w:rPr/>
      </w:pPr>
      <w:r>
        <w:rPr/>
        <w:t>Reato commesso in Palermo (luogo di costituzione e centro operativo dell’associazione per delinquere denominata Cosa Nostra) ed in altre località, da epoca imprecisata fino al 28 settembre 1982;</w:t>
      </w:r>
    </w:p>
    <w:p>
      <w:pPr>
        <w:pStyle w:val="Corpodeltesto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</w:rPr>
        <w:t xml:space="preserve">Del reato di cui all’art.416 bis c.p. </w:t>
      </w:r>
      <w:r>
        <w:rPr>
          <w:b/>
          <w:color w:val="0000FF"/>
        </w:rPr>
        <w:t>(Associazione di tipo mafioso)</w:t>
      </w:r>
      <w:r>
        <w:rPr>
          <w:color w:val="0000FF"/>
        </w:rPr>
        <w:t>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on le aggravanti di cui all’art.416 bis commi 4, 5 e 6 c.p. essendo Cosa Nostra un’associazione armata, volta a commettere delitti, nonché ad assumere e mantenere il controllo di attività economiche mediante risorse finanziarie di provenienza delittuosa.</w:t>
      </w:r>
    </w:p>
    <w:p>
      <w:pPr>
        <w:pStyle w:val="Corpodeltesto3"/>
        <w:rPr/>
      </w:pPr>
      <w:r>
        <w:rPr/>
        <w:t>Reato commesso, a partire dal 29 settembre 1982, in Palermo (luogo di costituzione e centro operativo dell’associazione mafiosa denominata Cosa Nostra) ed in altre località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Udita la relazione fatta dal Consigliere Dott. </w:t>
            </w:r>
            <w:r>
              <w:rPr>
                <w:b/>
                <w:color w:val="0000FF"/>
              </w:rPr>
              <w:t>Mario Fontana</w:t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onché la lettura degli atti del processo. Avvertiti gli imputati della facoltà di chiedere la parol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Intesi il P.M. e la Difesa, i quali hanno concluso come segue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P.M. : chiedendo, in riforma della sentenza appellata, affermare la penale responsabilità dell’imputato in ordine ai reati a lui ascritti e condannare lo stesso alla pena di anni dieci di reclusione con le statuizioni di legg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DIFENSORE : Avv. Modica, per la parte civile, come da comparsa conclusionale e nota spese deposita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DIFENSORE : Avv. Sbacchi, anche a nome dell’Avv. Coppi, per l’imputato, chiedendo il rigetto degli appelli del Procuratore della Repubblica e del Procuratore Generale e la conferma della sentenza appellat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La Corte ha considerato :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720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  </w:t>
    </w:r>
    <w:r>
      <w:rPr>
        <w:sz w:val="24"/>
      </w:rPr>
      <w:object w:dxaOrig="1392" w:dyaOrig="12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6pt;height:62.85pt" filled="f" o:ole="">
          <v:imagedata r:id="rId2" o:title=""/>
        </v:shape>
        <o:OLEObject Type="Embed" ProgID="" ShapeID="ole_rId1" DrawAspect="Content" ObjectID="_22685398" r:id="rId1"/>
      </w:objec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</w:t>
    </w:r>
    <w:r>
      <w:rPr>
        <w:sz w:val="24"/>
      </w:rPr>
      <w:drawing>
        <wp:inline distT="0" distB="0" distL="0" distR="0">
          <wp:extent cx="895350" cy="802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0" r="-8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pacing w:val="60"/>
        <w:sz w:val="24"/>
      </w:rPr>
    </w:pPr>
    <w:r>
      <w:rPr>
        <w:b/>
        <w:spacing w:val="60"/>
        <w:sz w:val="24"/>
      </w:rPr>
      <w:t xml:space="preserve">    </w:t>
    </w:r>
    <w:r>
      <w:rPr>
        <w:b/>
        <w:spacing w:val="60"/>
        <w:sz w:val="24"/>
      </w:rPr>
      <w:t>IN NOME DEL POPOLO ITAL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sent_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28:00Z</dcterms:created>
  <dc:creator>CC6</dc:creator>
  <dc:description/>
  <dc:language>en-US</dc:language>
  <cp:lastModifiedBy>Magistrati</cp:lastModifiedBy>
  <cp:lastPrinted>2003-05-03T10:36:00Z</cp:lastPrinted>
  <dcterms:modified xsi:type="dcterms:W3CDTF">2003-05-30T13:57:00Z</dcterms:modified>
  <cp:revision>5</cp:revision>
  <dc:subject/>
  <dc:title>La Corte di Appello del distretto di Palermo,  2° Sezione  Penale	</dc:title>
</cp:coreProperties>
</file>