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ind w:right="-665" w:hanging="0"/>
        <w:rPr>
          <w:b/>
          <w:b/>
          <w:sz w:val="24"/>
        </w:rPr>
      </w:pPr>
      <w:r>
        <w:rPr>
          <w:b/>
          <w:sz w:val="24"/>
        </w:rPr>
      </w:r>
    </w:p>
    <w:p>
      <w:pPr>
        <w:pStyle w:val="TextBody"/>
        <w:spacing w:lineRule="exact" w:line="400"/>
        <w:ind w:right="-665" w:hanging="0"/>
        <w:rPr>
          <w:b/>
          <w:b/>
          <w:sz w:val="24"/>
        </w:rPr>
      </w:pPr>
      <w:r>
        <w:rPr>
          <w:b/>
          <w:sz w:val="24"/>
        </w:rPr>
      </w:r>
    </w:p>
    <w:p>
      <w:pPr>
        <w:pStyle w:val="TextBody"/>
        <w:spacing w:lineRule="exact" w:line="400"/>
        <w:ind w:right="-665" w:firstLine="374"/>
        <w:jc w:val="center"/>
        <w:rPr>
          <w:b/>
          <w:b/>
          <w:sz w:val="24"/>
        </w:rPr>
      </w:pPr>
      <w:r>
        <w:rPr>
          <w:b/>
          <w:sz w:val="24"/>
        </w:rPr>
      </w:r>
    </w:p>
    <w:p>
      <w:pPr>
        <w:pStyle w:val="TextBody"/>
        <w:spacing w:lineRule="exact" w:line="400"/>
        <w:ind w:right="-665" w:firstLine="374"/>
        <w:jc w:val="center"/>
        <w:rPr>
          <w:b/>
          <w:b/>
          <w:sz w:val="24"/>
        </w:rPr>
      </w:pPr>
      <w:r>
        <w:rPr>
          <w:b/>
          <w:sz w:val="24"/>
        </w:rPr>
      </w:r>
    </w:p>
    <w:p>
      <w:pPr>
        <w:pStyle w:val="TextBody"/>
        <w:spacing w:lineRule="exact" w:line="400"/>
        <w:ind w:right="-665" w:firstLine="374"/>
        <w:jc w:val="center"/>
        <w:rPr>
          <w:b/>
          <w:b/>
          <w:sz w:val="24"/>
        </w:rPr>
      </w:pPr>
      <w:r>
        <w:rPr>
          <w:b/>
          <w:sz w:val="24"/>
        </w:rPr>
      </w:r>
    </w:p>
    <w:p>
      <w:pPr>
        <w:pStyle w:val="TextBody"/>
        <w:spacing w:lineRule="exact" w:line="400"/>
        <w:ind w:right="-665" w:firstLine="374"/>
        <w:jc w:val="center"/>
        <w:rPr>
          <w:b/>
          <w:b/>
          <w:sz w:val="24"/>
        </w:rPr>
      </w:pPr>
      <w:r>
        <w:rPr>
          <w:b/>
          <w:sz w:val="24"/>
        </w:rPr>
      </w:r>
    </w:p>
    <w:p>
      <w:pPr>
        <w:pStyle w:val="TextBody"/>
        <w:spacing w:lineRule="exact" w:line="400"/>
        <w:ind w:right="-665" w:firstLine="374"/>
        <w:jc w:val="center"/>
        <w:rPr>
          <w:b/>
          <w:b/>
          <w:sz w:val="24"/>
        </w:rPr>
      </w:pPr>
      <w:r>
        <w:rPr>
          <w:b/>
          <w:sz w:val="24"/>
        </w:rPr>
      </w:r>
    </w:p>
    <w:p>
      <w:pPr>
        <w:pStyle w:val="TextBody"/>
        <w:spacing w:lineRule="exact" w:line="400"/>
        <w:ind w:right="-665" w:firstLine="374"/>
        <w:jc w:val="center"/>
        <w:rPr>
          <w:b/>
          <w:b/>
          <w:sz w:val="24"/>
        </w:rPr>
      </w:pPr>
      <w:r>
        <w:rPr>
          <w:b/>
          <w:sz w:val="24"/>
        </w:rPr>
      </w:r>
    </w:p>
    <w:p>
      <w:pPr>
        <w:pStyle w:val="TextBody"/>
        <w:spacing w:lineRule="exact" w:line="400"/>
        <w:ind w:right="-665" w:firstLine="374"/>
        <w:jc w:val="center"/>
        <w:rPr>
          <w:b/>
          <w:b/>
          <w:sz w:val="24"/>
        </w:rPr>
      </w:pPr>
      <w:r>
        <w:rPr>
          <w:b/>
          <w:sz w:val="24"/>
        </w:rPr>
      </w:r>
    </w:p>
    <w:p>
      <w:pPr>
        <w:pStyle w:val="TextBody"/>
        <w:spacing w:lineRule="exact" w:line="400"/>
        <w:ind w:right="-665" w:hanging="0"/>
        <w:jc w:val="center"/>
        <w:rPr>
          <w:b/>
          <w:b/>
          <w:sz w:val="44"/>
        </w:rPr>
      </w:pPr>
      <w:r>
        <w:rPr>
          <w:b/>
          <w:sz w:val="44"/>
        </w:rPr>
        <w:t>I</w:t>
      </w:r>
    </w:p>
    <w:p>
      <w:pPr>
        <w:pStyle w:val="TextBody"/>
        <w:spacing w:lineRule="exact" w:line="400"/>
        <w:ind w:right="-665" w:firstLine="374"/>
        <w:jc w:val="center"/>
        <w:rPr>
          <w:b/>
          <w:b/>
          <w:sz w:val="40"/>
        </w:rPr>
      </w:pPr>
      <w:r>
        <w:rPr>
          <w:b/>
          <w:sz w:val="40"/>
        </w:rPr>
      </w:r>
    </w:p>
    <w:p>
      <w:pPr>
        <w:pStyle w:val="TextBody"/>
        <w:spacing w:lineRule="exact" w:line="400"/>
        <w:ind w:right="-665" w:firstLine="374"/>
        <w:jc w:val="center"/>
        <w:rPr>
          <w:b/>
          <w:b/>
          <w:sz w:val="40"/>
        </w:rPr>
      </w:pPr>
      <w:r>
        <w:rPr>
          <w:b/>
          <w:sz w:val="40"/>
        </w:rPr>
      </w:r>
    </w:p>
    <w:p>
      <w:pPr>
        <w:pStyle w:val="TextBody"/>
        <w:spacing w:lineRule="exact" w:line="400"/>
        <w:ind w:right="-665" w:firstLine="374"/>
        <w:jc w:val="center"/>
        <w:rPr>
          <w:b/>
          <w:b/>
          <w:sz w:val="40"/>
        </w:rPr>
      </w:pPr>
      <w:r>
        <w:rPr>
          <w:b/>
          <w:sz w:val="40"/>
        </w:rPr>
      </w:r>
    </w:p>
    <w:p>
      <w:pPr>
        <w:pStyle w:val="TextBody"/>
        <w:spacing w:lineRule="exact" w:line="400"/>
        <w:ind w:right="-665" w:firstLine="374"/>
        <w:jc w:val="center"/>
        <w:rPr>
          <w:b/>
          <w:b/>
          <w:sz w:val="40"/>
        </w:rPr>
      </w:pPr>
      <w:r>
        <w:rPr>
          <w:b/>
          <w:sz w:val="40"/>
        </w:rPr>
      </w:r>
    </w:p>
    <w:p>
      <w:pPr>
        <w:pStyle w:val="TextBody"/>
        <w:spacing w:lineRule="exact" w:line="400"/>
        <w:ind w:right="-665" w:firstLine="374"/>
        <w:jc w:val="center"/>
        <w:rPr>
          <w:b/>
          <w:b/>
          <w:sz w:val="40"/>
        </w:rPr>
      </w:pPr>
      <w:r>
        <w:rPr>
          <w:b/>
          <w:sz w:val="40"/>
        </w:rPr>
      </w:r>
    </w:p>
    <w:p>
      <w:pPr>
        <w:pStyle w:val="TextBody"/>
        <w:spacing w:lineRule="exact" w:line="400"/>
        <w:ind w:right="-665" w:hanging="0"/>
        <w:jc w:val="center"/>
        <w:rPr>
          <w:b/>
          <w:b/>
          <w:sz w:val="40"/>
        </w:rPr>
      </w:pPr>
      <w:r>
        <w:rPr>
          <w:b/>
          <w:sz w:val="40"/>
        </w:rPr>
        <w:t>LO SVOLGIMENTO  DEL   PROCESSO</w:t>
      </w:r>
    </w:p>
    <w:p>
      <w:pPr>
        <w:pStyle w:val="TextBody"/>
        <w:spacing w:lineRule="exact" w:line="400"/>
        <w:ind w:right="-665" w:hanging="0"/>
        <w:jc w:val="center"/>
        <w:rPr>
          <w:b/>
          <w:b/>
          <w:sz w:val="40"/>
        </w:rPr>
      </w:pPr>
      <w:r>
        <w:rPr>
          <w:b/>
          <w:sz w:val="40"/>
        </w:rPr>
      </w:r>
    </w:p>
    <w:p>
      <w:pPr>
        <w:pStyle w:val="TextBody"/>
        <w:spacing w:lineRule="exact" w:line="400"/>
        <w:ind w:right="-665" w:hanging="0"/>
        <w:jc w:val="center"/>
        <w:rPr>
          <w:b/>
          <w:b/>
          <w:sz w:val="40"/>
        </w:rPr>
      </w:pPr>
      <w:r>
        <w:rPr>
          <w:b/>
          <w:sz w:val="40"/>
        </w:rPr>
        <w:t xml:space="preserve">E   LE MOTIVAZIONI  DELLA   </w:t>
      </w:r>
    </w:p>
    <w:p>
      <w:pPr>
        <w:pStyle w:val="TextBody"/>
        <w:spacing w:lineRule="exact" w:line="400"/>
        <w:ind w:right="-665" w:hanging="0"/>
        <w:jc w:val="center"/>
        <w:rPr>
          <w:b/>
          <w:b/>
          <w:sz w:val="40"/>
        </w:rPr>
      </w:pPr>
      <w:r>
        <w:rPr>
          <w:b/>
          <w:sz w:val="40"/>
        </w:rPr>
      </w:r>
    </w:p>
    <w:p>
      <w:pPr>
        <w:pStyle w:val="TextBody"/>
        <w:spacing w:lineRule="exact" w:line="400"/>
        <w:ind w:right="-665" w:hanging="0"/>
        <w:jc w:val="center"/>
        <w:rPr>
          <w:b/>
          <w:b/>
          <w:sz w:val="40"/>
        </w:rPr>
      </w:pPr>
      <w:r>
        <w:rPr>
          <w:b/>
          <w:sz w:val="40"/>
        </w:rPr>
        <w:t>SENTENZA   DI   I  GRADO</w:t>
      </w:r>
    </w:p>
    <w:p>
      <w:pPr>
        <w:pStyle w:val="Normal"/>
        <w:widowControl w:val="false"/>
        <w:spacing w:lineRule="exact" w:line="400"/>
        <w:ind w:right="-665" w:firstLine="374"/>
        <w:jc w:val="both"/>
        <w:rPr>
          <w:rFonts w:ascii="Arial" w:hAnsi="Arial" w:cs="Arial"/>
          <w:b/>
          <w:b/>
          <w:sz w:val="36"/>
        </w:rPr>
      </w:pPr>
      <w:r>
        <w:rPr>
          <w:rFonts w:cs="Arial" w:ascii="Arial" w:hAnsi="Arial"/>
          <w:b/>
          <w:sz w:val="36"/>
        </w:rPr>
      </w:r>
    </w:p>
    <w:p>
      <w:pPr>
        <w:pStyle w:val="Normal"/>
        <w:widowControl w:val="false"/>
        <w:spacing w:lineRule="exact" w:line="400"/>
        <w:ind w:right="-665" w:firstLine="374"/>
        <w:jc w:val="both"/>
        <w:rPr>
          <w:rFonts w:ascii="Arial" w:hAnsi="Arial" w:cs="Arial"/>
          <w:sz w:val="36"/>
        </w:rPr>
      </w:pPr>
      <w:r>
        <w:rPr>
          <w:rFonts w:cs="Arial" w:ascii="Arial" w:hAnsi="Arial"/>
          <w:sz w:val="36"/>
        </w:rPr>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r>
      <w:r>
        <w:br w:type="page"/>
      </w:r>
    </w:p>
    <w:p>
      <w:pPr>
        <w:pStyle w:val="Normal"/>
        <w:widowControl w:val="false"/>
        <w:numPr>
          <w:ilvl w:val="0"/>
          <w:numId w:val="14"/>
        </w:numPr>
        <w:spacing w:lineRule="exact" w:line="400"/>
        <w:ind w:left="0" w:right="-665" w:firstLine="374"/>
        <w:jc w:val="both"/>
        <w:rPr>
          <w:i/>
          <w:i/>
        </w:rPr>
      </w:pPr>
      <w:r>
        <w:rPr>
          <w:i/>
        </w:rPr>
        <w:t>LO SVOLGIMENTO DEL PROCESSO</w:t>
      </w:r>
    </w:p>
    <w:p>
      <w:pPr>
        <w:pStyle w:val="Normal"/>
        <w:widowControl w:val="false"/>
        <w:spacing w:lineRule="exact" w:line="400"/>
        <w:ind w:right="-665" w:firstLine="374"/>
        <w:jc w:val="both"/>
        <w:rPr>
          <w:rFonts w:ascii="Arial" w:hAnsi="Arial" w:cs="Arial"/>
          <w:i/>
          <w:i/>
        </w:rPr>
      </w:pPr>
      <w:r>
        <w:rPr>
          <w:rFonts w:cs="Arial" w:ascii="Arial" w:hAnsi="Arial"/>
          <w:i/>
        </w:rPr>
      </w:r>
    </w:p>
    <w:p>
      <w:pPr>
        <w:pStyle w:val="Normal"/>
        <w:widowControl w:val="false"/>
        <w:spacing w:lineRule="exact" w:line="400"/>
        <w:ind w:right="-665" w:firstLine="374"/>
        <w:jc w:val="both"/>
        <w:rPr>
          <w:rFonts w:ascii="Arial" w:hAnsi="Arial" w:cs="Arial"/>
        </w:rPr>
      </w:pPr>
      <w:r>
        <w:rPr>
          <w:rFonts w:cs="Arial" w:ascii="Arial" w:hAnsi="Arial"/>
        </w:rPr>
        <w:t>All’esito di un lungo ed articolato dibattimento, il Tribunale di Palermo, con sentenza pronunciata il 23 ottobre 1999, assolveva, ai sensi dell’art. 530, comma 2, c.p.p., con la formula “perché il fatto non sussiste”,  il sen. Giulio Andreotti dal delitto di associazione per delinquere aggravata (art. 416, commi 1, 4 e 5 c.p.), commesso in Palermo (luogo di costituzione e centro operativo dell'associazione per delinquere denominata Cosa Nostra) ed in altre località da epoca imprecisata e fino al 28 settembre 1982, e dal delitto di associazione mafiosa aggravata (art. 416 bis, commi 1, 4, 5 e 6, c.p.), commesso, in Palermo (luogo di costituzione e centro operativo dell'associazione mafiosa denominata Cosa Nostra) ed in altre località a partire dal 29 settembre 1982, reati a lui ascritti per avere messo a disposizione dell'associazione per delinquere denominata Cosa Nostra, per la tutela degli interessi e per il raggiungimento degli scopi criminali della stessa, l'influenza ed il potere derivanti dalla sua posizione di esponente di vertice di una corrente politica, nonché dalle relazioni intessute nel corso della sua attività; partecipando in questo modo al mantenimento, al rafforzamento ed all'espansione dell'associazione medesima.</w:t>
      </w:r>
    </w:p>
    <w:p>
      <w:pPr>
        <w:pStyle w:val="Normal"/>
        <w:widowControl w:val="false"/>
        <w:spacing w:lineRule="exact" w:line="400"/>
        <w:ind w:right="-665" w:firstLine="374"/>
        <w:jc w:val="both"/>
        <w:rPr>
          <w:rFonts w:ascii="Arial" w:hAnsi="Arial" w:cs="Arial"/>
        </w:rPr>
      </w:pPr>
      <w:r>
        <w:rPr>
          <w:rFonts w:cs="Arial" w:ascii="Arial" w:hAnsi="Arial"/>
        </w:rPr>
        <w:t>E così ad esempio:</w:t>
      </w:r>
    </w:p>
    <w:p>
      <w:pPr>
        <w:pStyle w:val="BodyText21"/>
        <w:spacing w:lineRule="exact" w:line="400"/>
        <w:ind w:right="-665" w:firstLine="374"/>
        <w:rPr>
          <w:rFonts w:ascii="Arial" w:hAnsi="Arial" w:cs="Arial"/>
          <w:sz w:val="24"/>
        </w:rPr>
      </w:pPr>
      <w:r>
        <w:rPr>
          <w:rFonts w:cs="Arial" w:ascii="Arial" w:hAnsi="Arial"/>
          <w:sz w:val="24"/>
        </w:rPr>
        <w:t>- partecipando personalmente ad incontri con esponenti anche di vertice di Cosa Nostra, nel corso dei quali venivano discusse condotte funzionali agli interessi dell'organizzazione (in particolare, gli incontri svoltisi in Palermo ed in altre località della Sicilia nel 1979 e nel 1980);</w:t>
      </w:r>
    </w:p>
    <w:p>
      <w:pPr>
        <w:pStyle w:val="Normal"/>
        <w:widowControl w:val="false"/>
        <w:spacing w:lineRule="exact" w:line="400"/>
        <w:ind w:right="-665" w:firstLine="374"/>
        <w:jc w:val="both"/>
        <w:rPr>
          <w:rFonts w:ascii="Arial" w:hAnsi="Arial" w:cs="Arial"/>
        </w:rPr>
      </w:pPr>
      <w:r>
        <w:rPr>
          <w:rFonts w:cs="Arial" w:ascii="Arial" w:hAnsi="Arial"/>
        </w:rPr>
        <w:t>- intrattenendo inoltre rapporti continuativi con l'associazione per delinquere tramite altri soggetti, alcuni dei quali aventi posizioni di rilevante influenza politica in Sicilia (in particolare l'on.le Salvo Lima ed i cugini Salvo Antonino e Salvo Ignazio);</w:t>
      </w:r>
    </w:p>
    <w:p>
      <w:pPr>
        <w:pStyle w:val="Normal"/>
        <w:widowControl w:val="false"/>
        <w:spacing w:lineRule="exact" w:line="400"/>
        <w:ind w:right="-665" w:firstLine="374"/>
        <w:jc w:val="both"/>
        <w:rPr>
          <w:rFonts w:ascii="Arial" w:hAnsi="Arial" w:cs="Arial"/>
        </w:rPr>
      </w:pPr>
      <w:r>
        <w:rPr>
          <w:rFonts w:cs="Arial" w:ascii="Arial" w:hAnsi="Arial"/>
        </w:rPr>
        <w:t>- rafforzando la potenzialità criminale dell'organizzazione, in quanto, tra l'altro, determinava nei capi di Cosa Nostra ed in altri suoi aderenti la consapevolezza della disponibilità di esso Andreotti a porre in essere (in varie forme e modi, anche mediati) condotte volte ad influenzare, a vantaggio dell'associazione per delinquere, individui operanti in istituzioni giudiziarie ed in altri settori dello Stat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 xml:space="preserve">La ponderose motivazioni della sentenza, depositate il 16 maggio 2000, venivano suddivise in diciannove capitoli, nel primo dei quali veniva riepilogato lo svolgimento del processo; nei successivi due capitoli venivano trattate, in termini generali, le problematiche giuridiche di natura sostanziale che la imputazione contestata proponeva. </w:t>
      </w:r>
    </w:p>
    <w:p>
      <w:pPr>
        <w:pStyle w:val="Normal"/>
        <w:widowControl w:val="false"/>
        <w:spacing w:lineRule="exact" w:line="400"/>
        <w:ind w:right="-665" w:firstLine="374"/>
        <w:jc w:val="both"/>
        <w:rPr>
          <w:rFonts w:ascii="Arial" w:hAnsi="Arial" w:cs="Arial"/>
        </w:rPr>
      </w:pPr>
      <w:r>
        <w:rPr>
          <w:rFonts w:cs="Arial" w:ascii="Arial" w:hAnsi="Arial"/>
        </w:rPr>
        <w:t>Dal quarto al diciottesimo capitolo il Tribunale trattava partitamente i fatti e gli episodi essenziali addotti a sostegno della ipotesi accusatoria, mentre nel diciannovesimo traeva, in termini riepilogativi, le conclusioni dalla precedente, articolata disamina.</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Avverso la decisione hanno proposto rituale appello il Procuratore della Repubblica ed il Procuratore Generale, chiedendone la riforma con la affermazione della responsabilità dell’imputato.</w:t>
      </w:r>
    </w:p>
    <w:p>
      <w:pPr>
        <w:pStyle w:val="Normal"/>
        <w:widowControl w:val="false"/>
        <w:spacing w:lineRule="exact" w:line="400"/>
        <w:ind w:right="-665" w:firstLine="374"/>
        <w:jc w:val="both"/>
        <w:rPr>
          <w:rFonts w:ascii="Arial" w:hAnsi="Arial" w:cs="Arial"/>
        </w:rPr>
      </w:pPr>
      <w:r>
        <w:rPr>
          <w:rFonts w:cs="Arial" w:ascii="Arial" w:hAnsi="Arial"/>
        </w:rPr>
        <w:t>A sostegno del ponderoso gravame proposto dai magistrati della Procura della Repubblica, il solo sul quale è necessario soffermarsi, ricomprendendo esso, in sostanza, anche gli, assai più scarni ed astratti, rilievi contenuti nell’appello presentato dal Procuratore Generale, è stata chiesta, in parziale rinnovazione del dibattimento, la acquisizione dei seguenti documenti, in gran parte attinenti al procedimento a carico del dr. Corrado Carnevale, celebrato dinanzi al Tribunale di Palermo:</w:t>
      </w:r>
    </w:p>
    <w:p>
      <w:pPr>
        <w:pStyle w:val="Normal"/>
        <w:widowControl w:val="false"/>
        <w:numPr>
          <w:ilvl w:val="0"/>
          <w:numId w:val="41"/>
        </w:numPr>
        <w:tabs>
          <w:tab w:val="clear" w:pos="708"/>
        </w:tabs>
        <w:spacing w:lineRule="exact" w:line="400"/>
        <w:ind w:left="0" w:right="-665" w:firstLine="374"/>
        <w:jc w:val="both"/>
        <w:rPr>
          <w:rFonts w:ascii="Arial" w:hAnsi="Arial" w:cs="Arial"/>
        </w:rPr>
      </w:pPr>
      <w:r>
        <w:rPr>
          <w:rFonts w:cs="Arial" w:ascii="Arial" w:hAnsi="Arial"/>
        </w:rPr>
        <w:t>il verbale delle deposizioni rese nel testé citato procedimento dal dr. Manfredi Antonio La Penna, dal dr. Mario Garavelli, dal dr. Umberto Toscani, dal dr. Roberto Modigliani, dal dr. Mario De Cato, dal dr. Angelo Vella, dal dr. Pasquale Vincenzo Molinari e dall’avv. Carlo Taormina;</w:t>
      </w:r>
    </w:p>
    <w:p>
      <w:pPr>
        <w:pStyle w:val="Normal"/>
        <w:widowControl w:val="false"/>
        <w:numPr>
          <w:ilvl w:val="0"/>
          <w:numId w:val="41"/>
        </w:numPr>
        <w:tabs>
          <w:tab w:val="clear" w:pos="708"/>
        </w:tabs>
        <w:spacing w:lineRule="exact" w:line="400"/>
        <w:ind w:left="0" w:right="-665" w:firstLine="374"/>
        <w:jc w:val="both"/>
        <w:rPr>
          <w:rFonts w:ascii="Arial" w:hAnsi="Arial" w:cs="Arial"/>
        </w:rPr>
      </w:pPr>
      <w:r>
        <w:rPr>
          <w:rFonts w:cs="Arial" w:ascii="Arial" w:hAnsi="Arial"/>
        </w:rPr>
        <w:t>i verbali dei confronti, svoltisi nel medesimo procedimento, tra il dr. La Penna e il dr. Toscani, tra il dr. La Penna e il dr. Vella, tra il dr. La Penna e il dr. Molinari e tra il dr. La Penna e il dr. Carnevale;</w:t>
      </w:r>
    </w:p>
    <w:p>
      <w:pPr>
        <w:pStyle w:val="Normal"/>
        <w:widowControl w:val="false"/>
        <w:numPr>
          <w:ilvl w:val="0"/>
          <w:numId w:val="41"/>
        </w:numPr>
        <w:tabs>
          <w:tab w:val="clear" w:pos="708"/>
        </w:tabs>
        <w:spacing w:lineRule="exact" w:line="400"/>
        <w:ind w:left="0" w:right="-665" w:firstLine="374"/>
        <w:jc w:val="both"/>
        <w:rPr>
          <w:rFonts w:ascii="Arial" w:hAnsi="Arial" w:cs="Arial"/>
        </w:rPr>
      </w:pPr>
      <w:r>
        <w:rPr>
          <w:rFonts w:cs="Arial" w:ascii="Arial" w:hAnsi="Arial"/>
        </w:rPr>
        <w:t>le trascrizioni delle intercettazioni telefoniche esperite sull’utenza di Schiavone Salvatore, commesso della Prima Sezione Penale della Corte di Cassazione, ed in particolare di due conversazioni intercorse con l’avv. Alfredo Angelucci;</w:t>
      </w:r>
    </w:p>
    <w:p>
      <w:pPr>
        <w:pStyle w:val="Normal"/>
        <w:widowControl w:val="false"/>
        <w:numPr>
          <w:ilvl w:val="0"/>
          <w:numId w:val="41"/>
        </w:numPr>
        <w:tabs>
          <w:tab w:val="clear" w:pos="708"/>
        </w:tabs>
        <w:spacing w:lineRule="exact" w:line="400"/>
        <w:ind w:left="0" w:right="-665" w:firstLine="374"/>
        <w:jc w:val="both"/>
        <w:rPr>
          <w:rFonts w:ascii="Arial" w:hAnsi="Arial" w:cs="Arial"/>
        </w:rPr>
      </w:pPr>
      <w:r>
        <w:rPr>
          <w:rFonts w:cs="Arial" w:ascii="Arial" w:hAnsi="Arial"/>
        </w:rPr>
        <w:t>il provvedimento dell’1 luglio 1997 della Commissione Centrale ex art. 10 Legge 15.3.91, n. 82, con era stata deliberata la adozione del programma speciale di protezione in favore di Brusca Enzo Salvatore;</w:t>
      </w:r>
    </w:p>
    <w:p>
      <w:pPr>
        <w:pStyle w:val="Normal"/>
        <w:widowControl w:val="false"/>
        <w:numPr>
          <w:ilvl w:val="0"/>
          <w:numId w:val="41"/>
        </w:numPr>
        <w:tabs>
          <w:tab w:val="clear" w:pos="708"/>
        </w:tabs>
        <w:spacing w:lineRule="exact" w:line="400"/>
        <w:ind w:left="0" w:right="-665" w:firstLine="374"/>
        <w:jc w:val="both"/>
        <w:rPr>
          <w:rFonts w:ascii="Arial" w:hAnsi="Arial" w:cs="Arial"/>
        </w:rPr>
      </w:pPr>
      <w:r>
        <w:rPr>
          <w:rFonts w:cs="Arial" w:ascii="Arial" w:hAnsi="Arial"/>
        </w:rPr>
        <w:t>la sentenza n. 765/99 resa ex art. 444 c.p.p. dal Tribunale di Palermo, Sezione del Giudice per le indagini preliminari, il 29 settembre 1999 nei confronti di Arabia Francesco, imputato del reato di cui agli artt. 110, 416 bis c.p., divenuta esecutiva il 15 novembre 1999;</w:t>
      </w:r>
    </w:p>
    <w:p>
      <w:pPr>
        <w:pStyle w:val="Normal"/>
        <w:widowControl w:val="false"/>
        <w:numPr>
          <w:ilvl w:val="0"/>
          <w:numId w:val="41"/>
        </w:numPr>
        <w:tabs>
          <w:tab w:val="clear" w:pos="708"/>
        </w:tabs>
        <w:spacing w:lineRule="exact" w:line="400"/>
        <w:ind w:left="0" w:right="-665" w:firstLine="374"/>
        <w:jc w:val="both"/>
        <w:rPr>
          <w:rFonts w:ascii="Arial" w:hAnsi="Arial" w:cs="Arial"/>
        </w:rPr>
      </w:pPr>
      <w:r>
        <w:rPr>
          <w:rFonts w:cs="Arial" w:ascii="Arial" w:hAnsi="Arial"/>
        </w:rPr>
        <w:t>la copia dei decreti relativi ai calendari venatori per gli anni 1979/80, 1980/81 e 1981/82;</w:t>
      </w:r>
    </w:p>
    <w:p>
      <w:pPr>
        <w:pStyle w:val="Normal"/>
        <w:widowControl w:val="false"/>
        <w:numPr>
          <w:ilvl w:val="0"/>
          <w:numId w:val="41"/>
        </w:numPr>
        <w:tabs>
          <w:tab w:val="clear" w:pos="708"/>
        </w:tabs>
        <w:spacing w:lineRule="exact" w:line="400"/>
        <w:ind w:left="0" w:right="-665" w:firstLine="374"/>
        <w:jc w:val="both"/>
        <w:rPr>
          <w:rFonts w:ascii="Arial" w:hAnsi="Arial" w:cs="Arial"/>
        </w:rPr>
      </w:pPr>
      <w:r>
        <w:rPr>
          <w:rFonts w:cs="Arial" w:ascii="Arial" w:hAnsi="Arial"/>
        </w:rPr>
        <w:t>la copia della Legge Regionale 18.8.78, n. 39, della L.R. 9.8.79, n. 185 e della L.R. 4.8.80, n. 75 relative alle stagioni venatorie 1978/79, 1979/80 e 1980/81;</w:t>
      </w:r>
    </w:p>
    <w:p>
      <w:pPr>
        <w:pStyle w:val="Normal"/>
        <w:widowControl w:val="false"/>
        <w:numPr>
          <w:ilvl w:val="0"/>
          <w:numId w:val="41"/>
        </w:numPr>
        <w:tabs>
          <w:tab w:val="clear" w:pos="708"/>
        </w:tabs>
        <w:spacing w:lineRule="exact" w:line="400"/>
        <w:ind w:left="0" w:right="-665" w:firstLine="374"/>
        <w:jc w:val="both"/>
        <w:rPr>
          <w:rFonts w:ascii="Arial" w:hAnsi="Arial" w:cs="Arial"/>
        </w:rPr>
      </w:pPr>
      <w:r>
        <w:rPr>
          <w:rFonts w:cs="Arial" w:ascii="Arial" w:hAnsi="Arial"/>
        </w:rPr>
        <w:t>l’estratto della sentenza emessa in data 31 luglio 1997 dalla I Sezione della Corte d'Assise di Palermo nel procedimento contro Agrigento Giuseppe + 57;</w:t>
      </w:r>
    </w:p>
    <w:p>
      <w:pPr>
        <w:pStyle w:val="Normal"/>
        <w:widowControl w:val="false"/>
        <w:numPr>
          <w:ilvl w:val="0"/>
          <w:numId w:val="41"/>
        </w:numPr>
        <w:tabs>
          <w:tab w:val="clear" w:pos="708"/>
        </w:tabs>
        <w:spacing w:lineRule="exact" w:line="400"/>
        <w:ind w:left="0" w:right="-665" w:firstLine="374"/>
        <w:jc w:val="both"/>
        <w:rPr>
          <w:rFonts w:ascii="Arial" w:hAnsi="Arial" w:cs="Arial"/>
        </w:rPr>
      </w:pPr>
      <w:r>
        <w:rPr>
          <w:rFonts w:cs="Arial" w:ascii="Arial" w:hAnsi="Arial"/>
        </w:rPr>
        <w:t>la copia del dispositivo della sentenza emessa in data 18 marzo 2000 dalla III Sezione della Corte d'Assise di Palermo nel procedimento contro Agrigento Giuseppe + 52.</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L’imputato è stato, pertanto, tratto a giudizio dinanzi a questa Corte e la udienza iniziale, celebrata il 19 aprile 2001, è stata dedicata esclusivamente alla relazione della causa.</w:t>
      </w:r>
    </w:p>
    <w:p>
      <w:pPr>
        <w:pStyle w:val="Normal"/>
        <w:widowControl w:val="false"/>
        <w:spacing w:lineRule="exact" w:line="400"/>
        <w:ind w:right="-665" w:firstLine="374"/>
        <w:jc w:val="both"/>
        <w:rPr>
          <w:rFonts w:ascii="Arial" w:hAnsi="Arial" w:cs="Arial"/>
        </w:rPr>
      </w:pPr>
      <w:r>
        <w:rPr>
          <w:rFonts w:cs="Arial" w:ascii="Arial" w:hAnsi="Arial"/>
        </w:rPr>
        <w:t>Su richiesta delle parti è stato, quindi, concesso un lungo rinvio e nella successiva udienza dell’11 ottobre 2001 le parti hanno precisato le rispettive richieste di rinnovazione del dibattimento.</w:t>
      </w:r>
    </w:p>
    <w:p>
      <w:pPr>
        <w:pStyle w:val="Normal"/>
        <w:widowControl w:val="false"/>
        <w:spacing w:lineRule="exact" w:line="400"/>
        <w:ind w:right="-665" w:firstLine="374"/>
        <w:jc w:val="both"/>
        <w:rPr>
          <w:rFonts w:ascii="Arial" w:hAnsi="Arial" w:cs="Arial"/>
        </w:rPr>
      </w:pPr>
      <w:r>
        <w:rPr>
          <w:rFonts w:cs="Arial" w:ascii="Arial" w:hAnsi="Arial"/>
        </w:rPr>
        <w:t>In particolare, il P.G. ha insistito nelle già rassegnate richieste, integrandole con quella volta ad ottenere la produzione dell'estratto della suddetta sentenza del 18 marzo 2000 e di copia della trascrizione dell’udienza del 13 luglio 1999 del medesimo procedimento di appello a carico di Agrigento + 52, nella quale Brusca Enzo Salvatore ebbe a concordare con il Procuratore Generale la pena di anni nove di reclusione, con la applicazione della attenuante di cui all’art. 8 DL 152/1991.</w:t>
      </w:r>
    </w:p>
    <w:p>
      <w:pPr>
        <w:pStyle w:val="Normal"/>
        <w:widowControl w:val="false"/>
        <w:spacing w:lineRule="exact" w:line="400"/>
        <w:ind w:right="-665" w:firstLine="374"/>
        <w:jc w:val="both"/>
        <w:rPr>
          <w:rFonts w:ascii="Arial" w:hAnsi="Arial" w:cs="Arial"/>
        </w:rPr>
      </w:pPr>
      <w:r>
        <w:rPr>
          <w:rFonts w:cs="Arial" w:ascii="Arial" w:hAnsi="Arial"/>
        </w:rPr>
        <w:t>La Difesa di parte civile si è associata alle istanze del P.G. e la Difesa nulla ha osservato in merito, sollecitando, però, alcune integrazioni probatorie costituite:</w:t>
      </w:r>
    </w:p>
    <w:p>
      <w:pPr>
        <w:pStyle w:val="Normal"/>
        <w:widowControl w:val="false"/>
        <w:numPr>
          <w:ilvl w:val="0"/>
          <w:numId w:val="29"/>
        </w:numPr>
        <w:tabs>
          <w:tab w:val="clear" w:pos="708"/>
        </w:tabs>
        <w:spacing w:lineRule="exact" w:line="400"/>
        <w:ind w:left="0" w:right="-665" w:firstLine="374"/>
        <w:jc w:val="both"/>
        <w:rPr>
          <w:rFonts w:ascii="Arial" w:hAnsi="Arial" w:cs="Arial"/>
        </w:rPr>
      </w:pPr>
      <w:r>
        <w:rPr>
          <w:rFonts w:cs="Arial" w:ascii="Arial" w:hAnsi="Arial"/>
        </w:rPr>
        <w:t>da documentazione concernente i movimenti dell’imputato negli ultimi quattro mesi del 1979;</w:t>
      </w:r>
    </w:p>
    <w:p>
      <w:pPr>
        <w:pStyle w:val="Normal"/>
        <w:widowControl w:val="false"/>
        <w:numPr>
          <w:ilvl w:val="0"/>
          <w:numId w:val="29"/>
        </w:numPr>
        <w:tabs>
          <w:tab w:val="clear" w:pos="708"/>
        </w:tabs>
        <w:spacing w:lineRule="exact" w:line="400"/>
        <w:ind w:left="0" w:right="-665" w:firstLine="374"/>
        <w:jc w:val="both"/>
        <w:rPr>
          <w:rFonts w:ascii="Arial" w:hAnsi="Arial" w:cs="Arial"/>
        </w:rPr>
      </w:pPr>
      <w:r>
        <w:rPr>
          <w:rFonts w:cs="Arial" w:ascii="Arial" w:hAnsi="Arial"/>
        </w:rPr>
        <w:t>da un elenco degli impegni del sen. Andreotti relativi ad alcuni giorni dei mesi di agosto, settembre, ottobre, novembre e dicembre 1979 tratti dai diari personali del predetto;</w:t>
      </w:r>
    </w:p>
    <w:p>
      <w:pPr>
        <w:pStyle w:val="Normal"/>
        <w:widowControl w:val="false"/>
        <w:numPr>
          <w:ilvl w:val="0"/>
          <w:numId w:val="29"/>
        </w:numPr>
        <w:tabs>
          <w:tab w:val="clear" w:pos="708"/>
        </w:tabs>
        <w:spacing w:lineRule="exact" w:line="400"/>
        <w:ind w:left="0" w:right="-665" w:firstLine="374"/>
        <w:jc w:val="both"/>
        <w:rPr>
          <w:rFonts w:ascii="Arial" w:hAnsi="Arial" w:cs="Arial"/>
        </w:rPr>
      </w:pPr>
      <w:r>
        <w:rPr>
          <w:rFonts w:cs="Arial" w:ascii="Arial" w:hAnsi="Arial"/>
        </w:rPr>
        <w:t>da copia di pagine dei diari dell’imputato relative all’1 luglio 1979;</w:t>
      </w:r>
    </w:p>
    <w:p>
      <w:pPr>
        <w:pStyle w:val="Normal"/>
        <w:widowControl w:val="false"/>
        <w:numPr>
          <w:ilvl w:val="0"/>
          <w:numId w:val="29"/>
        </w:numPr>
        <w:tabs>
          <w:tab w:val="clear" w:pos="708"/>
        </w:tabs>
        <w:spacing w:lineRule="exact" w:line="400"/>
        <w:ind w:left="0" w:right="-665" w:firstLine="374"/>
        <w:jc w:val="both"/>
        <w:rPr>
          <w:rFonts w:ascii="Arial" w:hAnsi="Arial" w:cs="Arial"/>
        </w:rPr>
      </w:pPr>
      <w:r>
        <w:rPr>
          <w:rFonts w:cs="Arial" w:ascii="Arial" w:hAnsi="Arial"/>
        </w:rPr>
        <w:t>da copia di un articolo di stampa dell’8 ottobre 1999 contenente una intervista al c.te Rezzonico;</w:t>
      </w:r>
    </w:p>
    <w:p>
      <w:pPr>
        <w:pStyle w:val="Normal"/>
        <w:widowControl w:val="false"/>
        <w:numPr>
          <w:ilvl w:val="0"/>
          <w:numId w:val="29"/>
        </w:numPr>
        <w:tabs>
          <w:tab w:val="clear" w:pos="708"/>
        </w:tabs>
        <w:spacing w:lineRule="exact" w:line="400"/>
        <w:ind w:left="0" w:right="-665" w:firstLine="374"/>
        <w:jc w:val="both"/>
        <w:rPr>
          <w:rFonts w:ascii="Arial" w:hAnsi="Arial" w:cs="Arial"/>
        </w:rPr>
      </w:pPr>
      <w:r>
        <w:rPr>
          <w:rFonts w:cs="Arial" w:ascii="Arial" w:hAnsi="Arial"/>
        </w:rPr>
        <w:t xml:space="preserve">da copia di articoli di stampa del 25 giugno 1979 (tratti dai quotidiani “Il Giorno” e “La Stampa”) e del 26 giugno 1979 (tratto dal quotidiano “Il Popolo”); </w:t>
      </w:r>
    </w:p>
    <w:p>
      <w:pPr>
        <w:pStyle w:val="Normal"/>
        <w:widowControl w:val="false"/>
        <w:numPr>
          <w:ilvl w:val="0"/>
          <w:numId w:val="29"/>
        </w:numPr>
        <w:tabs>
          <w:tab w:val="clear" w:pos="708"/>
        </w:tabs>
        <w:spacing w:lineRule="exact" w:line="400"/>
        <w:ind w:left="0" w:right="-665" w:firstLine="374"/>
        <w:jc w:val="both"/>
        <w:rPr>
          <w:rFonts w:ascii="Arial" w:hAnsi="Arial" w:cs="Arial"/>
        </w:rPr>
      </w:pPr>
      <w:r>
        <w:rPr>
          <w:rFonts w:cs="Arial" w:ascii="Arial" w:hAnsi="Arial"/>
        </w:rPr>
        <w:t>da copia delle trascrizioni di ulteriori dichiarazioni (rese dai dr.i Pasquale La Cavera, Lucio Del Vecchio ed Antonio Brancaccio), della sentenza della I Sezione Penale della Corte di Cassazione concernente il ricorso proposto da Giuseppe Durante avverso l’ordinanza con la quale la Corte di Appello di Lecce aveva dichiarato inammissibile la istanza di ricusazione del dr. Manfredi Antonio La Penna e la copia del verbale del 7 marzo 1989 relativo al procedimento, celebrato dinanzi alla Corte di Cassazione, sul ricorso di Bonanno Armando + 2, raccolti nel corso del dibattimento celebrato nei confronti del dr. Corrado Carnevale.</w:t>
      </w:r>
    </w:p>
    <w:p>
      <w:pPr>
        <w:pStyle w:val="Normal"/>
        <w:widowControl w:val="false"/>
        <w:spacing w:lineRule="exact" w:line="400"/>
        <w:ind w:left="14" w:right="-665" w:firstLine="360"/>
        <w:jc w:val="both"/>
        <w:rPr>
          <w:rFonts w:ascii="Arial" w:hAnsi="Arial" w:cs="Arial"/>
        </w:rPr>
      </w:pPr>
      <w:r>
        <w:rPr>
          <w:rFonts w:cs="Arial" w:ascii="Arial" w:hAnsi="Arial"/>
        </w:rPr>
        <w:t>Nella stessa udienza dell’11 ottobre 2001 l’imputato ha reso spontanee dichiarazioni.</w:t>
      </w:r>
    </w:p>
    <w:p>
      <w:pPr>
        <w:pStyle w:val="Normal"/>
        <w:widowControl w:val="false"/>
        <w:spacing w:lineRule="exact" w:line="400"/>
        <w:ind w:right="-665" w:firstLine="374"/>
        <w:jc w:val="both"/>
        <w:rPr>
          <w:rFonts w:ascii="Arial" w:hAnsi="Arial" w:cs="Arial"/>
        </w:rPr>
      </w:pPr>
      <w:r>
        <w:rPr>
          <w:rFonts w:cs="Arial" w:ascii="Arial" w:hAnsi="Arial"/>
        </w:rPr>
        <w:t>Nella udienza del 25 ottobre 2001 il P.G. e la parte civile si sono espressi sulle richieste della Difesa non opponendosi alle relative produzioni e la Corte ha provveduto in merito con apposita ordinanza, ammettendo esclusivamente la produzione dei seguenti documenti:</w:t>
      </w:r>
    </w:p>
    <w:p>
      <w:pPr>
        <w:pStyle w:val="Normal"/>
        <w:widowControl w:val="false"/>
        <w:numPr>
          <w:ilvl w:val="0"/>
          <w:numId w:val="25"/>
        </w:numPr>
        <w:tabs>
          <w:tab w:val="clear" w:pos="708"/>
        </w:tabs>
        <w:spacing w:lineRule="exact" w:line="400"/>
        <w:ind w:left="0" w:right="-665" w:firstLine="374"/>
        <w:jc w:val="both"/>
        <w:rPr>
          <w:rFonts w:ascii="Arial" w:hAnsi="Arial" w:cs="Arial"/>
        </w:rPr>
      </w:pPr>
      <w:r>
        <w:rPr>
          <w:rFonts w:cs="Arial" w:ascii="Arial" w:hAnsi="Arial"/>
        </w:rPr>
        <w:t>il provvedimento dell’1 luglio 1997 della Commissione Centrale ex art. 10 L. 15.3.91, n. 82, con cui era stata deliberata la adozione del programma speciale di protezione in favore di Brusca Enzo Salvatore;</w:t>
      </w:r>
    </w:p>
    <w:p>
      <w:pPr>
        <w:pStyle w:val="Normal"/>
        <w:widowControl w:val="false"/>
        <w:numPr>
          <w:ilvl w:val="0"/>
          <w:numId w:val="25"/>
        </w:numPr>
        <w:tabs>
          <w:tab w:val="clear" w:pos="708"/>
        </w:tabs>
        <w:spacing w:lineRule="exact" w:line="400"/>
        <w:ind w:left="0" w:right="-665" w:firstLine="374"/>
        <w:jc w:val="both"/>
        <w:rPr>
          <w:rFonts w:ascii="Arial" w:hAnsi="Arial" w:cs="Arial"/>
        </w:rPr>
      </w:pPr>
      <w:r>
        <w:rPr>
          <w:rFonts w:cs="Arial" w:ascii="Arial" w:hAnsi="Arial"/>
        </w:rPr>
        <w:t>la sentenza n. 765/99 resa, ex art. 444 c.p.p., dal Tribunale di Palermo, Sezione del Giudice per le indagini preliminari il 29 settembre 1999 nei confronti di Arabia Francesco, imputato del reato di cui agli artt. 110, 416 bis c.p., divenuta esecutiva il 15 novembre 1999;</w:t>
      </w:r>
    </w:p>
    <w:p>
      <w:pPr>
        <w:pStyle w:val="Normal"/>
        <w:widowControl w:val="false"/>
        <w:numPr>
          <w:ilvl w:val="0"/>
          <w:numId w:val="25"/>
        </w:numPr>
        <w:tabs>
          <w:tab w:val="clear" w:pos="708"/>
        </w:tabs>
        <w:spacing w:lineRule="exact" w:line="400"/>
        <w:ind w:left="0" w:right="-665" w:firstLine="374"/>
        <w:jc w:val="both"/>
        <w:rPr>
          <w:rFonts w:ascii="Arial" w:hAnsi="Arial" w:cs="Arial"/>
        </w:rPr>
      </w:pPr>
      <w:r>
        <w:rPr>
          <w:rFonts w:cs="Arial" w:ascii="Arial" w:hAnsi="Arial"/>
        </w:rPr>
        <w:t>copia dei decreti relativi ai calendari venatori per gli anni 1979/80, 1980/81 e 1981/82;</w:t>
      </w:r>
    </w:p>
    <w:p>
      <w:pPr>
        <w:pStyle w:val="Normal"/>
        <w:widowControl w:val="false"/>
        <w:numPr>
          <w:ilvl w:val="0"/>
          <w:numId w:val="25"/>
        </w:numPr>
        <w:tabs>
          <w:tab w:val="clear" w:pos="708"/>
        </w:tabs>
        <w:spacing w:lineRule="exact" w:line="400"/>
        <w:ind w:left="0" w:right="-665" w:firstLine="374"/>
        <w:jc w:val="both"/>
        <w:rPr>
          <w:rFonts w:ascii="Arial" w:hAnsi="Arial" w:cs="Arial"/>
        </w:rPr>
      </w:pPr>
      <w:r>
        <w:rPr>
          <w:rFonts w:cs="Arial" w:ascii="Arial" w:hAnsi="Arial"/>
        </w:rPr>
        <w:t>copia della L. Reg. 18.8.78, n. 39, della L. Reg. 9.8.79, n. 185 e della L. Reg. 4.8.80, n. 75, relative alle stagioni venatorie 1978/79, 1979/80 e 1980/81;</w:t>
      </w:r>
    </w:p>
    <w:p>
      <w:pPr>
        <w:pStyle w:val="Normal"/>
        <w:widowControl w:val="false"/>
        <w:numPr>
          <w:ilvl w:val="0"/>
          <w:numId w:val="25"/>
        </w:numPr>
        <w:tabs>
          <w:tab w:val="clear" w:pos="708"/>
        </w:tabs>
        <w:spacing w:lineRule="exact" w:line="400"/>
        <w:ind w:left="0" w:right="-665" w:firstLine="374"/>
        <w:jc w:val="both"/>
        <w:rPr>
          <w:rFonts w:ascii="Arial" w:hAnsi="Arial" w:cs="Arial"/>
        </w:rPr>
      </w:pPr>
      <w:r>
        <w:rPr>
          <w:rFonts w:cs="Arial" w:ascii="Arial" w:hAnsi="Arial"/>
        </w:rPr>
        <w:t>estratto della sentenza emessa in data 31 luglio 1997 dalla I Sezione della Corte d'Assise di Palermo nel procedimento c/ Agrigento Giuseppe + 57;</w:t>
      </w:r>
    </w:p>
    <w:p>
      <w:pPr>
        <w:pStyle w:val="Normal"/>
        <w:widowControl w:val="false"/>
        <w:numPr>
          <w:ilvl w:val="0"/>
          <w:numId w:val="25"/>
        </w:numPr>
        <w:tabs>
          <w:tab w:val="clear" w:pos="708"/>
        </w:tabs>
        <w:spacing w:lineRule="exact" w:line="400"/>
        <w:ind w:left="0" w:right="-665" w:firstLine="374"/>
        <w:jc w:val="both"/>
        <w:rPr>
          <w:rFonts w:ascii="Arial" w:hAnsi="Arial" w:cs="Arial"/>
        </w:rPr>
      </w:pPr>
      <w:r>
        <w:rPr>
          <w:rFonts w:cs="Arial" w:ascii="Arial" w:hAnsi="Arial"/>
        </w:rPr>
        <w:t>estratto della sentenza emessa in data 18 marzo 2000 dalla III Sezione della Corte d'Assise di Palermo c/ Agrigento Giuseppe + 52;</w:t>
      </w:r>
    </w:p>
    <w:p>
      <w:pPr>
        <w:pStyle w:val="Normal"/>
        <w:widowControl w:val="false"/>
        <w:numPr>
          <w:ilvl w:val="0"/>
          <w:numId w:val="25"/>
        </w:numPr>
        <w:tabs>
          <w:tab w:val="clear" w:pos="708"/>
        </w:tabs>
        <w:spacing w:lineRule="exact" w:line="400"/>
        <w:ind w:left="0" w:right="-665" w:firstLine="374"/>
        <w:jc w:val="both"/>
        <w:rPr>
          <w:rFonts w:ascii="Arial" w:hAnsi="Arial" w:cs="Arial"/>
        </w:rPr>
      </w:pPr>
      <w:r>
        <w:rPr>
          <w:rFonts w:cs="Arial" w:ascii="Arial" w:hAnsi="Arial"/>
        </w:rPr>
        <w:t>copia della trascrizione dell’udienza del 13 luglio 1999 del medesimo procedimento di appello a carico di Agrigento + 52;</w:t>
      </w:r>
    </w:p>
    <w:p>
      <w:pPr>
        <w:pStyle w:val="Normal"/>
        <w:widowControl w:val="false"/>
        <w:numPr>
          <w:ilvl w:val="0"/>
          <w:numId w:val="25"/>
        </w:numPr>
        <w:tabs>
          <w:tab w:val="clear" w:pos="708"/>
        </w:tabs>
        <w:spacing w:lineRule="exact" w:line="400"/>
        <w:ind w:left="0" w:right="-665" w:firstLine="374"/>
        <w:jc w:val="both"/>
        <w:rPr>
          <w:rFonts w:ascii="Arial" w:hAnsi="Arial" w:cs="Arial"/>
        </w:rPr>
      </w:pPr>
      <w:r>
        <w:rPr>
          <w:rFonts w:cs="Arial" w:ascii="Arial" w:hAnsi="Arial"/>
        </w:rPr>
        <w:t>copia dell’articolo di stampa contenente l’intervista al c.te Rezzonico;</w:t>
      </w:r>
    </w:p>
    <w:p>
      <w:pPr>
        <w:pStyle w:val="Normal"/>
        <w:widowControl w:val="false"/>
        <w:numPr>
          <w:ilvl w:val="0"/>
          <w:numId w:val="25"/>
        </w:numPr>
        <w:tabs>
          <w:tab w:val="clear" w:pos="708"/>
        </w:tabs>
        <w:spacing w:lineRule="exact" w:line="400"/>
        <w:ind w:left="0" w:right="-665" w:firstLine="374"/>
        <w:jc w:val="both"/>
        <w:rPr>
          <w:rFonts w:ascii="Arial" w:hAnsi="Arial" w:cs="Arial"/>
        </w:rPr>
      </w:pPr>
      <w:r>
        <w:rPr>
          <w:rFonts w:cs="Arial" w:ascii="Arial" w:hAnsi="Arial"/>
        </w:rPr>
        <w:t>copia dei diari dell’imputato relativi all’1 luglio 1979;</w:t>
      </w:r>
    </w:p>
    <w:p>
      <w:pPr>
        <w:pStyle w:val="Normal"/>
        <w:widowControl w:val="false"/>
        <w:numPr>
          <w:ilvl w:val="0"/>
          <w:numId w:val="25"/>
        </w:numPr>
        <w:tabs>
          <w:tab w:val="clear" w:pos="708"/>
        </w:tabs>
        <w:spacing w:lineRule="exact" w:line="400"/>
        <w:ind w:left="0" w:right="-665" w:firstLine="374"/>
        <w:jc w:val="both"/>
        <w:rPr>
          <w:rFonts w:ascii="Arial" w:hAnsi="Arial" w:cs="Arial"/>
        </w:rPr>
      </w:pPr>
      <w:r>
        <w:rPr>
          <w:rFonts w:cs="Arial" w:ascii="Arial" w:hAnsi="Arial"/>
        </w:rPr>
        <w:t>le copie degli ulteriori articoli di stampa prodotte dalla Difesa.</w:t>
      </w:r>
    </w:p>
    <w:p>
      <w:pPr>
        <w:pStyle w:val="Normal"/>
        <w:widowControl w:val="false"/>
        <w:spacing w:lineRule="exact" w:line="400"/>
        <w:ind w:right="-665" w:firstLine="374"/>
        <w:jc w:val="both"/>
        <w:rPr>
          <w:rFonts w:ascii="Arial" w:hAnsi="Arial" w:cs="Arial"/>
        </w:rPr>
      </w:pPr>
      <w:r>
        <w:rPr>
          <w:rFonts w:cs="Arial" w:ascii="Arial" w:hAnsi="Arial"/>
        </w:rPr>
        <w:t>Si è, quindi, passati alla discussione che ha impegnato la Corte e le parti per numerose udienze, celebrate, di massima, con cadenza bisettimanale a causa dei concomitanti, gravosi impegni della Corte.</w:t>
      </w:r>
    </w:p>
    <w:p>
      <w:pPr>
        <w:pStyle w:val="Normal"/>
        <w:widowControl w:val="false"/>
        <w:spacing w:lineRule="exact" w:line="400"/>
        <w:ind w:right="-665" w:firstLine="374"/>
        <w:jc w:val="both"/>
        <w:rPr>
          <w:rFonts w:ascii="Arial" w:hAnsi="Arial" w:cs="Arial"/>
        </w:rPr>
      </w:pPr>
      <w:r>
        <w:rPr>
          <w:rFonts w:cs="Arial" w:ascii="Arial" w:hAnsi="Arial"/>
        </w:rPr>
        <w:t>Nel corso della discussione, nella udienza del 28 novembre 2002, il P.G. ha chiesto che venisse esaminato, quale imputato in procedimento connesso, Antonino Giuffrè, esponente di spicco di Cosa Nostra e capomafia di Caccamo, nelle more determinatosi a collaborare con la giustizia dopo essere arrestato in seguito ad una lunga latitanza: all’uopo ha esibito verbale della deposizione dibattimentale resa dal predetto dinanzi al Tribunale di Termini Imerese nella udienza del 16 ottobre 2002, nonché verbale dell’interrogatorio reso dal medesimo dinanzi ai magistrati della Direzione Distrettuale Antimafia il 7 novembre 2002, di cui ha chiesto, in via subordinata, la produzione.</w:t>
      </w:r>
    </w:p>
    <w:p>
      <w:pPr>
        <w:pStyle w:val="Normal"/>
        <w:widowControl w:val="false"/>
        <w:spacing w:lineRule="exact" w:line="400"/>
        <w:ind w:right="-665" w:firstLine="374"/>
        <w:jc w:val="both"/>
        <w:rPr>
          <w:rFonts w:ascii="Arial" w:hAnsi="Arial" w:cs="Arial"/>
        </w:rPr>
      </w:pPr>
      <w:r>
        <w:rPr>
          <w:rFonts w:cs="Arial" w:ascii="Arial" w:hAnsi="Arial"/>
        </w:rPr>
        <w:t>Il difensore della parte civile ha aderito alle istanze del P.G., mentre la Difesa si è opposta alla produzione del secondo dei due verbali nulla obiettando sulla produzione del primo e si è rimessa alla decisione della Corte in ordine alla richiesta di esaminare il Giuffrè.</w:t>
      </w:r>
    </w:p>
    <w:p>
      <w:pPr>
        <w:pStyle w:val="Normal"/>
        <w:widowControl w:val="false"/>
        <w:spacing w:lineRule="exact" w:line="400"/>
        <w:ind w:right="-665" w:firstLine="374"/>
        <w:jc w:val="both"/>
        <w:rPr>
          <w:rFonts w:ascii="Arial" w:hAnsi="Arial" w:cs="Arial"/>
        </w:rPr>
      </w:pPr>
      <w:r>
        <w:rPr>
          <w:rFonts w:cs="Arial" w:ascii="Arial" w:hAnsi="Arial"/>
        </w:rPr>
        <w:t>In appendice della medesima udienza del 28 novembre 2002 l’imputato ha reso spontanee dichiarazioni.</w:t>
      </w:r>
    </w:p>
    <w:p>
      <w:pPr>
        <w:pStyle w:val="Normal"/>
        <w:widowControl w:val="false"/>
        <w:spacing w:lineRule="exact" w:line="400"/>
        <w:ind w:right="-665" w:firstLine="374"/>
        <w:jc w:val="both"/>
        <w:rPr>
          <w:rFonts w:ascii="Arial" w:hAnsi="Arial" w:cs="Arial"/>
        </w:rPr>
      </w:pPr>
      <w:r>
        <w:rPr>
          <w:rFonts w:cs="Arial" w:ascii="Arial" w:hAnsi="Arial"/>
        </w:rPr>
        <w:t>Con ordinanza di cui ha dato lettura nella successiva udienza del 13 dicembre 2002, la Corte ha disposto la interruzione della discussione e l’esame del Giuffrè, che è stato, quindi, raccolto nella udienza celebrata in Milano il 16 gennaio 2003, nel corso della quale, su richiesta della Difesa, alla quale nulla ha obiettato il P.G., è stato acquisito il già citato verbale di interrogatorio del 7 novembre 2003.</w:t>
      </w:r>
    </w:p>
    <w:p>
      <w:pPr>
        <w:pStyle w:val="Normal"/>
        <w:widowControl w:val="false"/>
        <w:spacing w:lineRule="exact" w:line="400"/>
        <w:ind w:right="-665" w:firstLine="374"/>
        <w:jc w:val="both"/>
        <w:rPr>
          <w:rFonts w:ascii="Arial" w:hAnsi="Arial" w:cs="Arial"/>
        </w:rPr>
      </w:pPr>
      <w:r>
        <w:rPr>
          <w:rFonts w:cs="Arial" w:ascii="Arial" w:hAnsi="Arial"/>
        </w:rPr>
        <w:t>Nella successiva udienza del 31 gennaio 2003 la Difesa ha chiesto: a) acquisirsi i verbali delle dichiarazioni rese ai magistrati della locale Direzione Distrettuale Antimafia da Giuseppe Lipari, nato a Campofiorito il 14 aprile 1935, il 5 novembre 2002, il 20 novembre 2002, il 28 novembre 2002, 5 dicembre 2002, il 18 dicembre 2002 ed il 15 gennaio 2003; b) esaminarsi il medesimo Lipari.</w:t>
      </w:r>
    </w:p>
    <w:p>
      <w:pPr>
        <w:pStyle w:val="Normal"/>
        <w:widowControl w:val="false"/>
        <w:spacing w:lineRule="exact" w:line="400"/>
        <w:ind w:right="-665" w:firstLine="374"/>
        <w:jc w:val="both"/>
        <w:rPr>
          <w:rFonts w:ascii="Arial" w:hAnsi="Arial" w:cs="Arial"/>
        </w:rPr>
      </w:pPr>
      <w:r>
        <w:rPr>
          <w:rFonts w:cs="Arial" w:ascii="Arial" w:hAnsi="Arial"/>
        </w:rPr>
        <w:t>Il P.G. e la Parte Civile, opponendosi alle superiori richieste, hanno chiesto, a loro volta, ammettersi la produzione della nota di accompagnamento dei predetti verbali a firma del Procuratore della Repubblica di Palermo, datata 17 gennaio 2003.</w:t>
      </w:r>
    </w:p>
    <w:p>
      <w:pPr>
        <w:pStyle w:val="Normal"/>
        <w:widowControl w:val="false"/>
        <w:spacing w:lineRule="exact" w:line="400"/>
        <w:ind w:right="-665" w:firstLine="374"/>
        <w:jc w:val="both"/>
        <w:rPr>
          <w:rFonts w:ascii="Arial" w:hAnsi="Arial" w:cs="Arial"/>
        </w:rPr>
      </w:pPr>
      <w:r>
        <w:rPr>
          <w:rFonts w:cs="Arial" w:ascii="Arial" w:hAnsi="Arial"/>
        </w:rPr>
        <w:t xml:space="preserve">Il P.G., inoltre, con riferimento alle dichiarazioni del Giuffrè, ha chiesto acquisirsi il decreto di applicazione della misura di prevenzione a carico di Michele Greco e le posizioni giuridiche dello stesso Michele Greco, di Diego Guzzino e di Francesco Intile - la Difesa si è opposta limitatamente al decreto applicativo della misura di prevenzione -. </w:t>
      </w:r>
    </w:p>
    <w:p>
      <w:pPr>
        <w:pStyle w:val="Normal"/>
        <w:widowControl w:val="false"/>
        <w:spacing w:lineRule="exact" w:line="400"/>
        <w:ind w:right="-665" w:firstLine="374"/>
        <w:jc w:val="both"/>
        <w:rPr>
          <w:rFonts w:ascii="Arial" w:hAnsi="Arial" w:cs="Arial"/>
        </w:rPr>
      </w:pPr>
      <w:r>
        <w:rPr>
          <w:rFonts w:cs="Arial" w:ascii="Arial" w:hAnsi="Arial"/>
        </w:rPr>
        <w:t>La Corte, con ordinanza di pari data, ha ammesso tutte le richieste delle parti, osservando, tra l’altro (non nell’ordine che sarà tosto esposto): che, alla stregua di quanto acquisito – e, da ultimo, anche dalle dichiarazioni rese dinanzi alla Corte dal collaboratore Antonino Giuffrè -, doveva ritenersi circostanza pressoché certa che il Lipari, profondamente legato ai vertici della mafia “corleonese”, fosse a conoscenza di fatti che potevano rilevare ai fini della decisione; b) che doveva riconoscersi che dalla lettura delle contestazioni rivolte al Lipari nel corso dell’interrogatorio del 15 gennaio 2003, basate sui contenuti delle intercettazioni ambientali di colloqui da lui avuti con i familiari il 3 dicembre 2002 ed il 7 gennaio 2003, e delle affermazioni del medesimo emergeva, in termini piuttosto palesi, la esistenza di reiterati e scorretti comportamenti del predetto ed il sospetto di propalazioni inattendibili e strumentali, non confermato, però, da una esplicita, ancorché indiretta, ammissione della falsità di quanto lo stesso Lipari aveva dichiarato agli inquirenti; c) che la Corte aveva privilegiato la esigenza di ricercare, per quanto possibile, la verità, che aveva posto a base della precedente ordinanza del 13 dicembre 2002, con la quale, a richiesta del P.G., aveva interrotto la discussione per ammettere l’esame del collaboratore Giuffrè; d) che, in tale senso, era necessario non precludere all’imputato la possibilità di svolgere con la massima pienezza l’esercizio della sua attività difensiva e, pertanto, ammettere, in quanto non palesemente irrilevanti, tutte le richieste formulate in relazione alle dichiarazioni del Lipari, che sembravano, in qualche misura, assumere, rispetto a quelle del Giuffrè, anche carattere di prova contraria, fatta salva, naturalmente, ogni riserva in ordine alla valutazione della attendibilità delle stesse.</w:t>
      </w:r>
    </w:p>
    <w:p>
      <w:pPr>
        <w:pStyle w:val="Normal"/>
        <w:widowControl w:val="false"/>
        <w:spacing w:lineRule="exact" w:line="400"/>
        <w:ind w:right="-665" w:firstLine="374"/>
        <w:jc w:val="both"/>
        <w:rPr>
          <w:rFonts w:ascii="Arial" w:hAnsi="Arial" w:cs="Arial"/>
        </w:rPr>
      </w:pPr>
      <w:r>
        <w:rPr>
          <w:rFonts w:cs="Arial" w:ascii="Arial" w:hAnsi="Arial"/>
        </w:rPr>
        <w:t xml:space="preserve">Nella udienza del 14 marzo 2003 è stato, quindi, esaminato, quale testimone assistito, il Lipari, il quale ha risposto alle domande della Difesa, del P.G., della Parte Civile e della Corte. </w:t>
      </w:r>
    </w:p>
    <w:p>
      <w:pPr>
        <w:pStyle w:val="Normal"/>
        <w:widowControl w:val="false"/>
        <w:spacing w:lineRule="exact" w:line="400"/>
        <w:ind w:right="-665" w:firstLine="374"/>
        <w:jc w:val="both"/>
        <w:rPr>
          <w:rFonts w:ascii="Arial" w:hAnsi="Arial" w:cs="Arial"/>
        </w:rPr>
      </w:pPr>
      <w:r>
        <w:rPr>
          <w:rFonts w:cs="Arial" w:ascii="Arial" w:hAnsi="Arial"/>
        </w:rPr>
        <w:t xml:space="preserve">In appendice della stessa udienza l’imputato ha reso una breve dichiarazione spontanea, dando lettura ad una missiva datata 6 febbraio 2003, inviatagli dal dr. Mario Gonzales, prefetto a riposo e già Questore di Trapani, concernente l’episodio dell’incontro con il giovane Andrea Manciaracina, missiva che è stata, quindi, esibita alla Corte dalla Difesa. </w:t>
      </w:r>
    </w:p>
    <w:p>
      <w:pPr>
        <w:pStyle w:val="Normal"/>
        <w:widowControl w:val="false"/>
        <w:spacing w:lineRule="exact" w:line="400"/>
        <w:ind w:right="-665" w:firstLine="374"/>
        <w:jc w:val="both"/>
        <w:rPr>
          <w:rFonts w:ascii="Arial" w:hAnsi="Arial" w:cs="Arial"/>
        </w:rPr>
      </w:pPr>
      <w:r>
        <w:rPr>
          <w:rFonts w:cs="Arial" w:ascii="Arial" w:hAnsi="Arial"/>
        </w:rPr>
        <w:t xml:space="preserve">Nella successiva udienza del 4 aprile 2003 è stata ripresa la discussione con l’intervento del P.G. e della Parte Civile, che hanno depositato memorie illustrative; anche la Difesa ha depositato ponderosa memoria. </w:t>
      </w:r>
    </w:p>
    <w:p>
      <w:pPr>
        <w:pStyle w:val="Normal"/>
        <w:widowControl w:val="false"/>
        <w:spacing w:lineRule="exact" w:line="400"/>
        <w:ind w:right="-665" w:firstLine="374"/>
        <w:jc w:val="both"/>
        <w:rPr>
          <w:rFonts w:ascii="Arial" w:hAnsi="Arial" w:cs="Arial"/>
        </w:rPr>
      </w:pPr>
      <w:r>
        <w:rPr>
          <w:rFonts w:cs="Arial" w:ascii="Arial" w:hAnsi="Arial"/>
        </w:rPr>
        <w:t>Nella successiva udienza del 17 aprile 2003 è intervenuta nuovamente la Difesa dell’imputato ed, infine, nella udienza del 2 maggio 2003, tutte le parti hanno rinunciato alle previste, brevi repliche, limitandosi a ribadire le loro, già formulate, richieste conclusive, sicché la Corte si è ritirata in camera di consiglio per la decisione.</w:t>
      </w:r>
    </w:p>
    <w:p>
      <w:pPr>
        <w:pStyle w:val="Normal"/>
        <w:widowControl w:val="false"/>
        <w:spacing w:lineRule="exact" w:line="400"/>
        <w:ind w:right="-665" w:hanging="0"/>
        <w:jc w:val="center"/>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 xml:space="preserve">Si ritiene utile, al fine di offrire una sintetica, ma complessiva, visione delle ragioni della decisione del Tribunale, riepilogare, innanzitutto, in questa prima parte della sentenza, il contenuto della appellata decisione, con la avvertenza che i primi giudici hanno, di massima, sistematicamente curato di trascrivere testualmente i numerosi passi delle deposizioni acquisite, ai quali, di volta in volta, hanno fatto riferimento. </w:t>
      </w:r>
    </w:p>
    <w:p>
      <w:pPr>
        <w:pStyle w:val="Normal"/>
        <w:widowControl w:val="false"/>
        <w:spacing w:lineRule="exact" w:line="400"/>
        <w:ind w:right="-665" w:firstLine="374"/>
        <w:jc w:val="both"/>
        <w:rPr>
          <w:rFonts w:ascii="Arial" w:hAnsi="Arial" w:cs="Arial"/>
        </w:rPr>
      </w:pPr>
      <w:r>
        <w:rPr>
          <w:rFonts w:cs="Arial" w:ascii="Arial" w:hAnsi="Arial"/>
        </w:rPr>
        <w:t>Nella seconda parte del presente elaborato si darà conto dei ponderosi rilievi dei PM appellanti, che verranno rassegnati in modo particolarmente dettagliato (senza eludere, di massima, neppure le non infrequenti ridondanze e le riportate, testuali trascrizioni delle richiamate parti delle deposizioni acquisite), al fine di offrire delle articolatissime censure un quadro fedele, completo ed organico, cui non sfugga alcuna significativa argomentazione fatta valere – e ciò a prescindere dal giudizio della Corte sulla effettiva rilevanza delle singole deduzioni -.</w:t>
      </w:r>
    </w:p>
    <w:p>
      <w:pPr>
        <w:pStyle w:val="Normal"/>
        <w:widowControl w:val="false"/>
        <w:spacing w:lineRule="exact" w:line="400"/>
        <w:ind w:right="-665" w:firstLine="374"/>
        <w:jc w:val="both"/>
        <w:rPr>
          <w:rFonts w:ascii="Arial" w:hAnsi="Arial" w:cs="Arial"/>
        </w:rPr>
      </w:pPr>
      <w:r>
        <w:rPr>
          <w:rFonts w:cs="Arial" w:ascii="Arial" w:hAnsi="Arial"/>
        </w:rPr>
        <w:t xml:space="preserve">Infine, nella terza parte della sentenza verranno esposti i motivi della decisione. </w:t>
      </w:r>
    </w:p>
    <w:p>
      <w:pPr>
        <w:pStyle w:val="Normal"/>
        <w:widowControl w:val="false"/>
        <w:spacing w:lineRule="exact" w:line="400"/>
        <w:ind w:right="-665" w:firstLine="374"/>
        <w:jc w:val="both"/>
        <w:rPr/>
      </w:pPr>
      <w:r>
        <w:rPr>
          <w:rFonts w:cs="Arial" w:ascii="Arial" w:hAnsi="Arial"/>
        </w:rPr>
        <w:t xml:space="preserve">Prima di addentrarsi nella preannunciata trattazione è opportuno offrire una sinteticissima rappresentazione della figura pubblica dell’imputato, eminentissima personalità politica che ha attraversato da protagonista la storia della Repubblica Italiana. All’uopo ci si può affidare al seguente, eloquente riepilogo del </w:t>
      </w:r>
      <w:r>
        <w:rPr>
          <w:rFonts w:cs="Arial" w:ascii="Arial" w:hAnsi="Arial"/>
          <w:i/>
        </w:rPr>
        <w:t>curriculum</w:t>
      </w:r>
      <w:r>
        <w:rPr>
          <w:rFonts w:cs="Arial" w:ascii="Arial" w:hAnsi="Arial"/>
        </w:rPr>
        <w:t xml:space="preserve"> del predetto offerto dai testi di p.g. isp. Salvatore Bonferraro e m.llo Antonio Pulizzotto, </w:t>
      </w:r>
      <w:r>
        <w:rPr>
          <w:rFonts w:cs="Arial" w:ascii="Arial" w:hAnsi="Arial"/>
          <w:i/>
        </w:rPr>
        <w:t>curriculum</w:t>
      </w:r>
      <w:r>
        <w:rPr>
          <w:rFonts w:cs="Arial" w:ascii="Arial" w:hAnsi="Arial"/>
        </w:rPr>
        <w:t xml:space="preserve"> che non comprende, peraltro, i numerosi incarichi ministeriali e i più recenti incarichi di Presidente del Consiglio dei Ministri dal medesimo ricoperti: &lt;&lt;</w:t>
      </w:r>
      <w:r>
        <w:rPr/>
        <w:t xml:space="preserve">BONFERRATO S.: Allora Andreotti Giulio è nato a Roma il 14 gennaio 1919, nel '41 si è laureato in giurisprudenza, specializzandosi in diritto canonico, giovanissimo si è avviato al giornalismo assunse l'incarico nella federazione degli universitari cattolici italiano, la FUCI, di cui assistente monsignor Montini, il futuro papa Paolo VI, tanto da ottenere la direzione di azione Fucina che gli è stata affidata dall'onorevole Aldo Moro. Successivamente […] subentra allo stesso Moro nella presidenza della Fuci, e tra il collaboratore della Democrazia Cristiana, a fianco di Alcide De Gasperi e Guido Gonella e dopo la liberazione di Roma diviene delegato nazionale del gruppo giovanile della Democrazia Cristiana facendo parte della consulta nazionale. Nel '46 è stato eletto all'assemblea costituente, con 25 mila 261 voti di preferenza, è stato riconfermato successivamente alla camera nella circoscrizione di Roma, Latina e Frosinone e Viterbo nel '48, nel '63, nel '68, nel '72 e nel 1983 nel 1987. E' stato presidente del consiglio, come abbiamo già detto... - PRESIDENTE: Perchè ha saltato il '53, il '58? Ha detto 48, poi? - BONFERRATO S.: Allora, nel '48. - PRESIDENTE: Ha saltato, ininterrottamente. - BONFERRATO S.: Si, no ho detto le legislature...  - PRESIDENTE: No, siccome non ha parlato di quello del '53 e di quello del'58? - BONFERRATO S.: Non ho parlato? - PRESIDENTE: No. E' passato... - BONFERRATO S.: Allora è stato aletto nel 1948, nel '53, nel '58, nel '63, nel '68, nel '72, nel '76, nel '79, nel 1983, nel 1987. - PRESIDENTE: Ininterrottamente. - BONFERRATO S.: Ininterrottamente fino al 1 giugno 1991 allorchè è stato nominato senatore a vita. Esponente di spicco della Democrazia Cristiana, è a capo della omonima corrente e pure corrente di impegno democratico corrente Primavera ad alterne vicine.&gt;&gt;; </w:t>
      </w:r>
      <w:r>
        <w:rPr>
          <w:rFonts w:cs="Arial" w:ascii="Arial" w:hAnsi="Arial"/>
        </w:rPr>
        <w:t>&lt;&lt;</w:t>
      </w:r>
      <w:r>
        <w:rPr/>
        <w:t>PULIZZOTTO A.: Presidente del Consiglio dal 17 febbraio '72 al 26/6/72. Dal 26/6/72 al 7/7/73. Ancora Presidente del Consiglio... salto quando è Ministro, Presidente del Consiglio dal 29 luglio '76 all'11/11/78 e dall'11/3/78 al 20/3/79; dal 20/3/79 al 4/8/79 e poi sarà più avanti dopo il rinvenimento dell'agenda.</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numPr>
          <w:ilvl w:val="0"/>
          <w:numId w:val="14"/>
        </w:numPr>
        <w:spacing w:lineRule="exact" w:line="400"/>
        <w:ind w:left="0" w:right="-665" w:firstLine="374"/>
        <w:jc w:val="both"/>
        <w:rPr>
          <w:i/>
          <w:i/>
        </w:rPr>
      </w:pPr>
      <w:r>
        <w:rPr>
          <w:i/>
        </w:rPr>
        <w:t xml:space="preserve">LE MOTIVAZIONI DELLA SENTENZA DI I GRADO </w:t>
      </w:r>
    </w:p>
    <w:p>
      <w:pPr>
        <w:pStyle w:val="Normal"/>
        <w:widowControl w:val="false"/>
        <w:spacing w:lineRule="exact" w:line="400"/>
        <w:ind w:right="-665" w:firstLine="374"/>
        <w:jc w:val="both"/>
        <w:rPr>
          <w:rFonts w:ascii="Arial" w:hAnsi="Arial" w:cs="Arial"/>
          <w:i/>
          <w:i/>
        </w:rPr>
      </w:pPr>
      <w:r>
        <w:rPr>
          <w:rFonts w:cs="Arial" w:ascii="Arial" w:hAnsi="Arial"/>
          <w:i/>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primo capitolo</w:t>
      </w:r>
      <w:r>
        <w:rPr>
          <w:rFonts w:cs="Arial" w:ascii="Arial" w:hAnsi="Arial"/>
        </w:rPr>
        <w:t xml:space="preserve"> (v. pag. 6 e ss.) della sentenza il Tribunale, come già ricordato, dava conto dello svolgimento del giudizio. In particolare, dava atto:</w:t>
      </w:r>
    </w:p>
    <w:p>
      <w:pPr>
        <w:pStyle w:val="Normal"/>
        <w:widowControl w:val="false"/>
        <w:spacing w:lineRule="exact" w:line="400"/>
        <w:ind w:right="-665" w:firstLine="374"/>
        <w:jc w:val="both"/>
        <w:rPr>
          <w:rFonts w:ascii="Arial" w:hAnsi="Arial" w:cs="Arial"/>
        </w:rPr>
      </w:pPr>
      <w:r>
        <w:rPr>
          <w:rFonts w:cs="Arial" w:ascii="Arial" w:hAnsi="Arial"/>
        </w:rPr>
        <w:t>-</w:t>
        <w:tab/>
        <w:t>che nella udienza del 26 settembre 1995, dopo la costituzione di parte civile del Comune di Palermo in persona del legale rappresentante pro-tempore, la Difesa dell’imputato aveva sollevato alcune questioni preliminari, tutte attinenti alla competenza del Tribunale e relative a tre diversi profili.</w:t>
      </w:r>
    </w:p>
    <w:p>
      <w:pPr>
        <w:pStyle w:val="Normal"/>
        <w:widowControl w:val="false"/>
        <w:spacing w:lineRule="exact" w:line="400"/>
        <w:ind w:right="-665" w:firstLine="374"/>
        <w:jc w:val="both"/>
        <w:rPr>
          <w:rFonts w:ascii="Arial" w:hAnsi="Arial" w:cs="Arial"/>
        </w:rPr>
      </w:pPr>
      <w:r>
        <w:rPr>
          <w:rFonts w:cs="Arial" w:ascii="Arial" w:hAnsi="Arial"/>
        </w:rPr>
        <w:t>Una prima eccezione (già tempestivamente formulata, ai sensi dell'art. 21, comma 2, c.p.p., nel corso dell'udienza preliminare e rigettata da quel giudice) riguardava la incompetenza territoriale e poggiava sul rilievo che, ai sensi degli artt. 8 e 9 c.p.p., il procedimento spettava alla cognizione dell’A.G. di Roma.</w:t>
      </w:r>
    </w:p>
    <w:p>
      <w:pPr>
        <w:pStyle w:val="Normal"/>
        <w:widowControl w:val="false"/>
        <w:spacing w:lineRule="exact" w:line="400"/>
        <w:ind w:right="-665" w:firstLine="374"/>
        <w:jc w:val="both"/>
        <w:rPr>
          <w:rFonts w:ascii="Arial" w:hAnsi="Arial" w:cs="Arial"/>
        </w:rPr>
      </w:pPr>
      <w:r>
        <w:rPr>
          <w:rFonts w:cs="Arial" w:ascii="Arial" w:hAnsi="Arial"/>
        </w:rPr>
        <w:t xml:space="preserve">Una seconda eccezione, concernente la incompetenza per materia e funzionale del giudice dell'udienza preliminare e del Tribunale, era basata sulla assunta qualificazione come “ministeriali” dei reati ascritti all'imputato, con conseguente violazione degli artt. 6, commi 2 e 8, della legge costituzionale 16 gennaio 1989 n. 1, dell'art. 1 della legge 5 giugno 1989 n. 219 e dell'art. 4 c.p.p.. In particolare, nel prospettare il profilo di incompetenza in questione, la Difesa dell'imputato aveva rilevato che le condotte contestate all'imputato nel decreto che aveva disposto il giudizio, a titolo di associazione per delinquere semplice e di tipo mafioso, erano tutte funzionalmente connesse alle funzioni ministeriali quasi ininterrottamente esercitate nei periodi di riferimento dal sen. Andreotti. Competente a conoscerne era, quindi, il Collegio per i reati ministeriali previsto dall'art. 7 della legge costituzionale 16 gennaio 1989 n. 1, sicché era stata eccepita anche la nullità del decreto di citazione a giudizio per la dedotta incompetenza per materia e funzionale del giudice dell'udienza preliminare presso il Tribunale di Palermo. </w:t>
      </w:r>
    </w:p>
    <w:p>
      <w:pPr>
        <w:pStyle w:val="Normal"/>
        <w:widowControl w:val="false"/>
        <w:spacing w:lineRule="exact" w:line="400"/>
        <w:ind w:right="-665" w:firstLine="374"/>
        <w:jc w:val="both"/>
        <w:rPr>
          <w:rFonts w:ascii="Arial" w:hAnsi="Arial" w:cs="Arial"/>
        </w:rPr>
      </w:pPr>
      <w:r>
        <w:rPr>
          <w:rFonts w:cs="Arial" w:ascii="Arial" w:hAnsi="Arial"/>
        </w:rPr>
        <w:t>Infine, il terzo aspetto investiva la competenza del Tribunale adito, che, secondo la Difesa, difettava in dipendenza della connessione del procedimento con altro in corso di trattazione dinanzi alla A.G. di Perugia, ove, con richiesta di rinvio a giudizio formulata dal Procuratore della Repubblica di Perugia in data 20 luglio 1995, era stata promossa l'azione penale nei confronti dell'imputato in ordine al delitto di omicidio pluriaggravato, in concorso con altri soggetti, in pregiudizio di Pecorelli Carmine, consumato in Roma il 20 marzo 1979. In proposito, la Difesa aveva rilevato che, tenuto conto dell'identità di alcuni dei soggetti coimputati del sen. Andreotti nel procedimento penale promosso dal Procuratore della Repubblica di Perugia, indicati o già definitivamente condannati come esponenti, anche di rilievo, di Cosa Nostra, e soprattutto delle causali che, secondo la prospettazione accusatoria, erano alla base dell'omicidio del Pecorelli, sussisteva una evidente connessione tra il relativo procedimento penale e quello pendente per i reati associativi dinanzi al Tribunale di Palermo, ricorrendo le ipotesi previste dall'art. 12, lettere b) e c), c.p.p..</w:t>
      </w:r>
    </w:p>
    <w:p>
      <w:pPr>
        <w:pStyle w:val="Normal"/>
        <w:widowControl w:val="false"/>
        <w:spacing w:lineRule="exact" w:line="400"/>
        <w:ind w:right="-665" w:firstLine="374"/>
        <w:jc w:val="both"/>
        <w:rPr>
          <w:rFonts w:ascii="Arial" w:hAnsi="Arial" w:cs="Arial"/>
        </w:rPr>
      </w:pPr>
      <w:r>
        <w:rPr>
          <w:rFonts w:cs="Arial" w:ascii="Arial" w:hAnsi="Arial"/>
        </w:rPr>
        <w:t>Il Tribunale, con ordinanza emessa nella udienza del 6 ottobre 1995, aveva rigettato le eccezioni di incompetenza per territorio, per materia e funzionale ed aveva dichiarato inammissibile l’eccezione di incompetenza derivante da connessione.</w:t>
      </w:r>
    </w:p>
    <w:p>
      <w:pPr>
        <w:pStyle w:val="Normal"/>
        <w:widowControl w:val="false"/>
        <w:spacing w:lineRule="exact" w:line="400"/>
        <w:ind w:right="-665" w:firstLine="374"/>
        <w:jc w:val="both"/>
        <w:rPr>
          <w:rFonts w:ascii="Arial" w:hAnsi="Arial" w:cs="Arial"/>
        </w:rPr>
      </w:pPr>
      <w:r>
        <w:rPr>
          <w:rFonts w:cs="Arial" w:ascii="Arial" w:hAnsi="Arial"/>
        </w:rPr>
        <w:t>Posto ciò, veniva rassegnato:</w:t>
      </w:r>
    </w:p>
    <w:p>
      <w:pPr>
        <w:pStyle w:val="Normal"/>
        <w:widowControl w:val="false"/>
        <w:spacing w:lineRule="exact" w:line="400"/>
        <w:ind w:right="-665" w:firstLine="374"/>
        <w:jc w:val="both"/>
        <w:rPr>
          <w:rFonts w:ascii="Arial" w:hAnsi="Arial" w:cs="Arial"/>
        </w:rPr>
      </w:pPr>
      <w:r>
        <w:rPr>
          <w:rFonts w:cs="Arial" w:ascii="Arial" w:hAnsi="Arial"/>
        </w:rPr>
        <w:t>-</w:t>
        <w:tab/>
        <w:t xml:space="preserve">che si era proceduto, quindi, all'esame delle questioni preliminari, concernenti il contenuto del fascicolo per il dibattimento, proposte dalle parti ai sensi dell'art. 491 c.p.p.: su di esse il Tribunale aveva deliberato con ordinanza emessa nell’udienza del 17 ottobre 1995 (e con la successiva ordinanza di correzione del 18 ottobre 1995); </w:t>
      </w:r>
    </w:p>
    <w:p>
      <w:pPr>
        <w:pStyle w:val="Normal"/>
        <w:widowControl w:val="false"/>
        <w:spacing w:lineRule="exact" w:line="400"/>
        <w:ind w:right="-665" w:firstLine="374"/>
        <w:jc w:val="both"/>
        <w:rPr>
          <w:rFonts w:ascii="Arial" w:hAnsi="Arial" w:cs="Arial"/>
        </w:rPr>
      </w:pPr>
      <w:r>
        <w:rPr>
          <w:rFonts w:cs="Arial" w:ascii="Arial" w:hAnsi="Arial"/>
        </w:rPr>
        <w:t xml:space="preserve">- </w:t>
        <w:tab/>
        <w:t>che risolte le questioni preliminari e dichiarato aperto il dibattimento, il PM aveva proceduto alla esposizione introduttiva dei fatti oggetto delle imputazioni, sul cui contenuto la Difesa aveva sollevato eccezioni sulle quali il Tribunale aveva deciso con tre ordinanze emesse nelle udienze del 18 ottobre e 31 ottobre 1995;</w:t>
      </w:r>
    </w:p>
    <w:p>
      <w:pPr>
        <w:pStyle w:val="Normal"/>
        <w:widowControl w:val="false"/>
        <w:spacing w:lineRule="exact" w:line="400"/>
        <w:ind w:right="-665" w:firstLine="374"/>
        <w:jc w:val="both"/>
        <w:rPr>
          <w:rFonts w:ascii="Arial" w:hAnsi="Arial" w:cs="Arial"/>
        </w:rPr>
      </w:pPr>
      <w:r>
        <w:rPr>
          <w:rFonts w:cs="Arial" w:ascii="Arial" w:hAnsi="Arial"/>
        </w:rPr>
        <w:t xml:space="preserve">-  </w:t>
        <w:tab/>
        <w:t>che la Difesa dell’imputato, a sua volta, aveva sostenuto la assoluta infondatezza delle tesi accusatorie;</w:t>
        <w:tab/>
      </w:r>
    </w:p>
    <w:p>
      <w:pPr>
        <w:pStyle w:val="Normal"/>
        <w:widowControl w:val="false"/>
        <w:spacing w:lineRule="exact" w:line="400"/>
        <w:ind w:right="-665" w:firstLine="374"/>
        <w:jc w:val="both"/>
        <w:rPr>
          <w:rFonts w:ascii="Arial" w:hAnsi="Arial" w:cs="Arial"/>
        </w:rPr>
      </w:pPr>
      <w:r>
        <w:rPr>
          <w:rFonts w:cs="Arial" w:ascii="Arial" w:hAnsi="Arial"/>
        </w:rPr>
        <w:t>-</w:t>
        <w:tab/>
        <w:t>che nelle udienze del 14, 20, 21 e 27 novembre 1995 il PM aveva chiesto di provare i fatti posti a fondamento delle accuse mediante: l’esame di testi, di imputati o indagati di reato connesso; la produzione di numerosi documenti analiticamente indicati nell'elenco depositato; la acquisizione di verbali di prova di altri procedimenti penali, anch’essi analiticamente indicati in lista; la acquisizione di alcune sentenze e provvedimenti giurisdizionali; la acquisizione delle trascrizioni di alcune intercettazioni telefoniche ed ambientali provenienti da altri procedimenti; l’esame dell’imputato;</w:t>
      </w:r>
    </w:p>
    <w:p>
      <w:pPr>
        <w:pStyle w:val="Normal"/>
        <w:widowControl w:val="false"/>
        <w:spacing w:lineRule="exact" w:line="400"/>
        <w:ind w:right="-665" w:firstLine="374"/>
        <w:jc w:val="both"/>
        <w:rPr>
          <w:rFonts w:ascii="Arial" w:hAnsi="Arial" w:cs="Arial"/>
        </w:rPr>
      </w:pPr>
      <w:r>
        <w:rPr>
          <w:rFonts w:cs="Arial" w:ascii="Arial" w:hAnsi="Arial"/>
        </w:rPr>
        <w:t>-</w:t>
        <w:tab/>
        <w:t>che la Difesa di parte civile si era associata alle richieste formulate dal PM;</w:t>
      </w:r>
    </w:p>
    <w:p>
      <w:pPr>
        <w:pStyle w:val="Normal"/>
        <w:widowControl w:val="false"/>
        <w:spacing w:lineRule="exact" w:line="400"/>
        <w:ind w:right="-665" w:firstLine="374"/>
        <w:jc w:val="both"/>
        <w:rPr>
          <w:rFonts w:ascii="Arial" w:hAnsi="Arial" w:cs="Arial"/>
        </w:rPr>
      </w:pPr>
      <w:r>
        <w:rPr>
          <w:rFonts w:cs="Arial" w:ascii="Arial" w:hAnsi="Arial"/>
        </w:rPr>
        <w:t>-</w:t>
        <w:tab/>
        <w:t xml:space="preserve">che la Difesa dell'imputato aveva richiesto l’esame dei testi e degli imputati o indagati di reato connesso indicati nella propria lista, nonché: l’esame di ulteriori testi dedotti ex art. 493, comma 3, c.p.p.; la acquisizione di vari documenti e provvedimenti giurisdizionali indicati in apposito elenco depositato; l'esame dell'imputato; </w:t>
      </w:r>
    </w:p>
    <w:p>
      <w:pPr>
        <w:pStyle w:val="Normal"/>
        <w:widowControl w:val="false"/>
        <w:spacing w:lineRule="exact" w:line="400"/>
        <w:ind w:right="-665" w:firstLine="374"/>
        <w:jc w:val="both"/>
        <w:rPr>
          <w:rFonts w:ascii="Arial" w:hAnsi="Arial" w:cs="Arial"/>
        </w:rPr>
      </w:pPr>
      <w:r>
        <w:rPr>
          <w:rFonts w:cs="Arial" w:ascii="Arial" w:hAnsi="Arial"/>
        </w:rPr>
        <w:t>-</w:t>
        <w:tab/>
        <w:t xml:space="preserve">che le parti nel corso delle suddette udienze avevano formulato, altresì, le loro eccezioni ed osservazioni sulle rispettive richieste di mezzi di prova, sulle quali il Tribunale aveva deciso con la ordinanza emessa nella udienza del 27 novembre 1995; </w:t>
      </w:r>
    </w:p>
    <w:p>
      <w:pPr>
        <w:pStyle w:val="Normal"/>
        <w:widowControl w:val="false"/>
        <w:spacing w:lineRule="exact" w:line="400"/>
        <w:ind w:right="-665" w:firstLine="374"/>
        <w:jc w:val="both"/>
        <w:rPr>
          <w:rFonts w:ascii="Arial" w:hAnsi="Arial" w:cs="Arial"/>
        </w:rPr>
      </w:pPr>
      <w:r>
        <w:rPr>
          <w:rFonts w:cs="Arial" w:ascii="Arial" w:hAnsi="Arial"/>
        </w:rPr>
        <w:t>-</w:t>
        <w:tab/>
        <w:t>che la istruttoria dibattimentale aveva preso avvio nella udienza del 5 dicembre 1995 con l’esame dei primi due testi (La Barbera Arnaldo e Pomi Domenico) ed era proseguita con l’esame degli indagati di reato connesso Pennino Gioacchino (udienza 15 dicembre 1995) e Buscetta Tommaso (udienze del 9 e 10 gennaio 1996);</w:t>
      </w:r>
    </w:p>
    <w:p>
      <w:pPr>
        <w:pStyle w:val="Normal"/>
        <w:widowControl w:val="false"/>
        <w:spacing w:lineRule="exact" w:line="400"/>
        <w:ind w:right="-665" w:firstLine="374"/>
        <w:jc w:val="both"/>
        <w:rPr>
          <w:rFonts w:ascii="Arial" w:hAnsi="Arial" w:cs="Arial"/>
        </w:rPr>
      </w:pPr>
      <w:r>
        <w:rPr>
          <w:rFonts w:cs="Arial" w:ascii="Arial" w:hAnsi="Arial"/>
        </w:rPr>
        <w:t>-</w:t>
        <w:tab/>
        <w:t>che, a causa delle sopravvenute, precarie condizioni di salute di uno dei componenti del Collegio, il processo aveva subito alcuni rinvii fino al 10 aprile 1996, allorquando il Tribunale, preso atto della impossibilità di un tempestivo recupero del predetto, aveva disposto la rinnovazione della citazione a giudizio;</w:t>
      </w:r>
    </w:p>
    <w:p>
      <w:pPr>
        <w:pStyle w:val="Normal"/>
        <w:widowControl w:val="false"/>
        <w:spacing w:lineRule="exact" w:line="400"/>
        <w:ind w:right="-665" w:firstLine="374"/>
        <w:jc w:val="both"/>
        <w:rPr>
          <w:rFonts w:ascii="Arial" w:hAnsi="Arial" w:cs="Arial"/>
        </w:rPr>
      </w:pPr>
      <w:r>
        <w:rPr>
          <w:rFonts w:cs="Arial" w:ascii="Arial" w:hAnsi="Arial"/>
        </w:rPr>
        <w:t>-</w:t>
        <w:tab/>
        <w:t>che il processo, quindi, era stato ripreso nella udienza del 15 maggio 1996, nel corso della quale, riconfermate dal Tribunale con ordinanza le proprie decisioni sia sulle eccezioni preliminari, reiterate dalla Difesa, sia sulle questioni riguardanti la composizione del fascicolo per il dibattimento, le parti avevano nuovamente formulato le rispettive richieste di mezzi di prova, integrandole con ulteriori istanze di ammissione dell’esame di nuovi testi ed indagati di reato connesso e di acquisizione di nuova documentazione;</w:t>
      </w:r>
    </w:p>
    <w:p>
      <w:pPr>
        <w:pStyle w:val="Normal"/>
        <w:widowControl w:val="false"/>
        <w:spacing w:lineRule="exact" w:line="400"/>
        <w:ind w:right="-665" w:firstLine="374"/>
        <w:jc w:val="both"/>
        <w:rPr>
          <w:rFonts w:ascii="Arial" w:hAnsi="Arial" w:cs="Arial"/>
        </w:rPr>
      </w:pPr>
      <w:r>
        <w:rPr>
          <w:rFonts w:cs="Arial" w:ascii="Arial" w:hAnsi="Arial"/>
        </w:rPr>
        <w:t>-</w:t>
        <w:tab/>
        <w:t>che nella successiva udienza del 21 maggio 1996 il Tribunale, con apposita ordinanza, aveva deciso sulla ammissione dei mezzi di prova. Con la medesima ordinanza, sull’accordo delle parti, erano stati indicati quali atti utilizzabili ai fini della decisione i verbali delle prove assunte alle udienze del 5 dicembre 1995, 15 dicembre 1995, 9 gennaio 1996 e 10 gennaio 1996;</w:t>
      </w:r>
    </w:p>
    <w:p>
      <w:pPr>
        <w:pStyle w:val="Normal"/>
        <w:widowControl w:val="false"/>
        <w:spacing w:lineRule="exact" w:line="400"/>
        <w:ind w:right="-665" w:firstLine="374"/>
        <w:jc w:val="both"/>
        <w:rPr>
          <w:rFonts w:ascii="Arial" w:hAnsi="Arial" w:cs="Arial"/>
        </w:rPr>
      </w:pPr>
      <w:r>
        <w:rPr>
          <w:rFonts w:cs="Arial" w:ascii="Arial" w:hAnsi="Arial"/>
        </w:rPr>
        <w:t>-</w:t>
        <w:tab/>
        <w:t xml:space="preserve">che nel corso del complessa ed ampia istruzione dibattimentale, protrattasi per circa 180 udienze, il Tribunale, con numerose ordinanze, aveva deciso sia in ordine ad ulteriori richieste di ammissione di mezzi di prova testimoniale e documentale formulate dalle parti, sia in merito a numerose questioni processuali (nella sentenza veniva dato succinto conto del contenuto di tali provvedimenti); </w:t>
      </w:r>
    </w:p>
    <w:p>
      <w:pPr>
        <w:pStyle w:val="Normal"/>
        <w:widowControl w:val="false"/>
        <w:spacing w:lineRule="exact" w:line="400"/>
        <w:ind w:right="-665" w:firstLine="374"/>
        <w:jc w:val="both"/>
        <w:rPr>
          <w:rFonts w:ascii="Arial" w:hAnsi="Arial" w:cs="Arial"/>
        </w:rPr>
      </w:pPr>
      <w:r>
        <w:rPr>
          <w:rFonts w:cs="Arial" w:ascii="Arial" w:hAnsi="Arial"/>
        </w:rPr>
        <w:t>-</w:t>
        <w:tab/>
        <w:t>che, in particolare, con ordinanza dell’11 dicembre 1997 era stata dichiarata manifestamente infondata la eccezione di illegittimità costituzionale, per violazione degli artt. 3 e 24 Cost., sollevata dalla Difesa con riferimento agli artt. 430 e 416 c.p.p., nella parte in cui non prevedevano l’obbligo del PM di depositare integralmente i verbali delle dichiarazioni raccolte nel corso della attività integrativa di indagine ed inerenti al tema che formava oggetto del giudizio, nonché il potere del difensore di sindacare immediatamente sulla integralità del deposito ed il potere del giudice di esercitare un effettivo controllo al riguardo, ordinando, se del caso, al PM di depositare compiutamente gli atti concernenti la difesa dell'imputato;</w:t>
      </w:r>
    </w:p>
    <w:p>
      <w:pPr>
        <w:pStyle w:val="Normal"/>
        <w:widowControl w:val="false"/>
        <w:spacing w:lineRule="exact" w:line="400"/>
        <w:ind w:right="-665" w:firstLine="374"/>
        <w:jc w:val="both"/>
        <w:rPr>
          <w:rFonts w:ascii="Arial" w:hAnsi="Arial" w:cs="Arial"/>
        </w:rPr>
      </w:pPr>
      <w:r>
        <w:rPr>
          <w:rFonts w:cs="Arial" w:ascii="Arial" w:hAnsi="Arial"/>
        </w:rPr>
        <w:t>-</w:t>
        <w:tab/>
        <w:t>che le prove orali erano state assunte, dopo quelle già raccolte nella prima fase del processo alle udienze del 5 e del 15 dicembre 1995  e del 9 e 10 gennaio 1996, nel corso delle numerosissime udienze celebratesi tra il 22 maggio 1996 ed il 19 dicembre 1998 (venivano puntualmente elencati nella sentenza tutti i dichiaranti esaminati, con la indicazione delle relative udienze);</w:t>
      </w:r>
    </w:p>
    <w:p>
      <w:pPr>
        <w:pStyle w:val="Normal"/>
        <w:widowControl w:val="false"/>
        <w:spacing w:lineRule="exact" w:line="400"/>
        <w:ind w:right="-665" w:firstLine="374"/>
        <w:jc w:val="both"/>
        <w:rPr>
          <w:rFonts w:ascii="Arial" w:hAnsi="Arial" w:cs="Arial"/>
        </w:rPr>
      </w:pPr>
      <w:r>
        <w:rPr>
          <w:rFonts w:cs="Arial" w:ascii="Arial" w:hAnsi="Arial"/>
        </w:rPr>
        <w:t>-</w:t>
        <w:tab/>
        <w:t>che nella udienza del 15 aprile 1998 il PM aveva dichiarato di rinunciare all'esame dell'imputato e di numerosi testimoni ed imputati di reato connesso analiticamente indicati nell’elenco depositato in quella data;</w:t>
      </w:r>
    </w:p>
    <w:p>
      <w:pPr>
        <w:pStyle w:val="Normal"/>
        <w:widowControl w:val="false"/>
        <w:spacing w:lineRule="exact" w:line="400"/>
        <w:ind w:right="-665" w:firstLine="374"/>
        <w:jc w:val="both"/>
        <w:rPr>
          <w:rFonts w:ascii="Arial" w:hAnsi="Arial" w:cs="Arial"/>
        </w:rPr>
      </w:pPr>
      <w:r>
        <w:rPr>
          <w:rFonts w:cs="Arial" w:ascii="Arial" w:hAnsi="Arial"/>
        </w:rPr>
        <w:t>-</w:t>
        <w:tab/>
        <w:t>che anche la Difesa dell’imputato aveva rinunciato all’esame del proprio assistito, il quale, tuttavia, nel corso di varie udienze (19 e 20 giugno 1996, 24 febbraio 1997, 11 marzo 1997, 9 giugno 1997, 9 dicembre 1997, 20 e 21 maggio 1998, 15, 28 e 29 ottobre 1998, 17 novembre 1998), aveva reso spontanee dichiarazioni;</w:t>
      </w:r>
    </w:p>
    <w:p>
      <w:pPr>
        <w:pStyle w:val="Normal"/>
        <w:widowControl w:val="false"/>
        <w:spacing w:lineRule="exact" w:line="400"/>
        <w:ind w:right="-665" w:firstLine="374"/>
        <w:jc w:val="both"/>
        <w:rPr>
          <w:rFonts w:ascii="Arial" w:hAnsi="Arial" w:cs="Arial"/>
        </w:rPr>
      </w:pPr>
      <w:r>
        <w:rPr>
          <w:rFonts w:cs="Arial" w:ascii="Arial" w:hAnsi="Arial"/>
        </w:rPr>
        <w:t>-</w:t>
        <w:tab/>
        <w:t>che erano stati, quindi, escussi i testi e imputati/indagati di reato connesso indicati dalla Difesa (che, anche in questo caso, venivano puntualmente elencati con la indicazione delle relative udienze);</w:t>
      </w:r>
    </w:p>
    <w:p>
      <w:pPr>
        <w:pStyle w:val="Normal"/>
        <w:widowControl w:val="false"/>
        <w:spacing w:lineRule="exact" w:line="400"/>
        <w:ind w:right="-665" w:firstLine="374"/>
        <w:jc w:val="both"/>
        <w:rPr>
          <w:rFonts w:ascii="Arial" w:hAnsi="Arial" w:cs="Arial"/>
        </w:rPr>
      </w:pPr>
      <w:r>
        <w:rPr>
          <w:rFonts w:cs="Arial" w:ascii="Arial" w:hAnsi="Arial"/>
        </w:rPr>
        <w:t>-</w:t>
        <w:tab/>
        <w:t>che, nella udienza del 19 gennaio 1999 il Tribunale, terminata l’acquisizione delle prove, aveva indicato gli atti utilizzabili ai fini della decisione, ai sensi dell’art. 511 c.p.p.; nella medesima udienza il PM aveva iniziato ad illustrare le proprie conclusioni ed aveva proseguito in tale impegno per numerose udienze (complessivamente 23) fino all’8 aprile 1999, giorno in cui aveva concluso richiedendo affermarsi la penale responsabilità dell’imputato in ordine ai reati ascrittigli, unificati per continuazione, ed applicate tutte le circostanze aggravanti contestate, la condanna dello stesso alla pena di anni quindici di reclusione;</w:t>
      </w:r>
    </w:p>
    <w:p>
      <w:pPr>
        <w:pStyle w:val="Normal"/>
        <w:widowControl w:val="false"/>
        <w:spacing w:lineRule="exact" w:line="400"/>
        <w:ind w:right="-665" w:firstLine="374"/>
        <w:jc w:val="both"/>
        <w:rPr>
          <w:rFonts w:ascii="Arial" w:hAnsi="Arial" w:cs="Arial"/>
        </w:rPr>
      </w:pPr>
      <w:r>
        <w:rPr>
          <w:rFonts w:cs="Arial" w:ascii="Arial" w:hAnsi="Arial"/>
        </w:rPr>
        <w:t>-</w:t>
        <w:tab/>
        <w:t>che nella stessa udienza dell’8 aprile 1999 il difensore della parte civile aveva concluso richiedendo affermarsi la responsabilità dell’imputato in ordine ai reati ascrittigli e la condanna dello stesso al risarcimento dei danni patrimoniali e non patrimoniali, oltre alle spese;</w:t>
      </w:r>
    </w:p>
    <w:p>
      <w:pPr>
        <w:pStyle w:val="Normal"/>
        <w:widowControl w:val="false"/>
        <w:spacing w:lineRule="exact" w:line="400"/>
        <w:ind w:right="-665" w:firstLine="374"/>
        <w:jc w:val="both"/>
        <w:rPr>
          <w:rFonts w:ascii="Arial" w:hAnsi="Arial" w:cs="Arial"/>
        </w:rPr>
      </w:pPr>
      <w:r>
        <w:rPr>
          <w:rFonts w:cs="Arial" w:ascii="Arial" w:hAnsi="Arial"/>
        </w:rPr>
        <w:t>-</w:t>
        <w:tab/>
        <w:t>che la Difesa aveva iniziato la illustrazione delle proprie argomentazioni nella udienza del 18 maggio 1999 ed aveva proseguito per 24 udienze, concludendo il 5 ottobre 1999 con la richiesta di assoluzione dell’imputato da tutte le imputazioni ascrittegli con la formula “perché il fatto non sussiste”;</w:t>
      </w:r>
    </w:p>
    <w:p>
      <w:pPr>
        <w:pStyle w:val="Normal"/>
        <w:widowControl w:val="false"/>
        <w:spacing w:lineRule="exact" w:line="400"/>
        <w:ind w:right="-665" w:firstLine="374"/>
        <w:jc w:val="both"/>
        <w:rPr>
          <w:rFonts w:ascii="Arial" w:hAnsi="Arial" w:cs="Arial"/>
        </w:rPr>
      </w:pPr>
      <w:r>
        <w:rPr>
          <w:rFonts w:cs="Arial" w:ascii="Arial" w:hAnsi="Arial"/>
        </w:rPr>
        <w:t>-</w:t>
        <w:tab/>
        <w:t>che le successive udienze del 6, 7, 11 e 12 ottobre 1999 erano state utilizzate per le repliche del PM e dei difensori dell’imputato;</w:t>
      </w:r>
    </w:p>
    <w:p>
      <w:pPr>
        <w:pStyle w:val="Normal"/>
        <w:widowControl w:val="false"/>
        <w:spacing w:lineRule="exact" w:line="400"/>
        <w:ind w:right="-665" w:firstLine="374"/>
        <w:jc w:val="both"/>
        <w:rPr>
          <w:rFonts w:ascii="Arial" w:hAnsi="Arial" w:cs="Arial"/>
        </w:rPr>
      </w:pPr>
      <w:r>
        <w:rPr>
          <w:rFonts w:cs="Arial" w:ascii="Arial" w:hAnsi="Arial"/>
        </w:rPr>
        <w:t>-</w:t>
        <w:tab/>
        <w:t xml:space="preserve">che nella udienza del 12 ottobre 1999 l’imputato aveva chiesto ed ottenuto, ai sensi dell’art. 523, comma 5, c.p.p., di prendere la parola per l’ultimo intervento difensivo; </w:t>
      </w:r>
    </w:p>
    <w:p>
      <w:pPr>
        <w:pStyle w:val="Normal"/>
        <w:widowControl w:val="false"/>
        <w:spacing w:lineRule="exact" w:line="400"/>
        <w:ind w:right="-665" w:firstLine="374"/>
        <w:jc w:val="both"/>
        <w:rPr>
          <w:rFonts w:ascii="Arial" w:hAnsi="Arial" w:cs="Arial"/>
        </w:rPr>
      </w:pPr>
      <w:r>
        <w:rPr>
          <w:rFonts w:cs="Arial" w:ascii="Arial" w:hAnsi="Arial"/>
        </w:rPr>
        <w:t>-</w:t>
        <w:tab/>
        <w:t>che, infine, il Collegio, dopo essersi riunito in camera di consiglio, nella udienza del 23 ottobre 1999 aveva definito il giudizio, pronunciando sentenza di assoluzione dell’imputato (“perché il fatto non sussiste”) ai sensi dell’art. 530, comma 2, c.p.p..</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 xml:space="preserve">capitolo II </w:t>
      </w:r>
      <w:r>
        <w:rPr>
          <w:rFonts w:cs="Arial" w:ascii="Arial" w:hAnsi="Arial"/>
        </w:rPr>
        <w:t>dell’elaborato (v. pag. 68 e ss.) i primi giudici si occupavano di definire, ricorrendo ad ampi richiami di giurisprudenza, la condotta di partecipazione ad associazione mafiosa e la configurabilità della fattispecie del concorso eventuale nel reato associativo e qualificavano giuridicamente i rapporti illeciti tra esponenti politici ed associazioni di tipo mafioso, distinguendo, al riguardo, quattro diverse ipotesi:</w:t>
      </w:r>
    </w:p>
    <w:p>
      <w:pPr>
        <w:pStyle w:val="Normal"/>
        <w:widowControl w:val="false"/>
        <w:spacing w:lineRule="exact" w:line="400"/>
        <w:ind w:right="-665" w:firstLine="374"/>
        <w:jc w:val="both"/>
        <w:rPr>
          <w:rFonts w:ascii="Arial" w:hAnsi="Arial" w:cs="Arial"/>
        </w:rPr>
      </w:pPr>
      <w:r>
        <w:rPr>
          <w:rFonts w:cs="Arial" w:ascii="Arial" w:hAnsi="Arial"/>
        </w:rPr>
        <w:t>1) la prima veniva individuata nella formale affiliazione dell'esponente politico alla organizzazione mafiosa con posizione stabile e predeterminata all'interno della struttura criminale: in tal caso veniva considerata pacifica la configurabilità del reato previsto dall'art. 416 bis c.p.;</w:t>
      </w:r>
    </w:p>
    <w:p>
      <w:pPr>
        <w:pStyle w:val="Normal"/>
        <w:widowControl w:val="false"/>
        <w:spacing w:lineRule="exact" w:line="400"/>
        <w:ind w:right="-665" w:firstLine="374"/>
        <w:jc w:val="both"/>
        <w:rPr>
          <w:rFonts w:ascii="Arial" w:hAnsi="Arial" w:cs="Arial"/>
        </w:rPr>
      </w:pPr>
      <w:r>
        <w:rPr>
          <w:rFonts w:cs="Arial" w:ascii="Arial" w:hAnsi="Arial"/>
        </w:rPr>
        <w:t xml:space="preserve">2) un secondo caso veniva individuato nella ipotesi in cui l'esponente politico, pur non essendo formalmente affiliato all'organizzazione mafiosa, avesse instaurato con essa un rapporto di stabile e sistematica collaborazione, realizzando comportamenti che avevano arrecato vantaggio all'illecito sodalizio: anche in tale caso veniva integrata la condotta di partecipazione all'associazione di tipo mafioso, poiché lo scambio di favori ripetuti nel tempo tra l'organizzazione criminosa e colui che fosse divenuto un suo referente politico abituale e godesse del suo sostegno elettorale si risolveva in un continuativo contributo, rilevante sul piano causale, all'esistenza ed al rafforzamento dell'illecito sodalizio. </w:t>
      </w:r>
    </w:p>
    <w:p>
      <w:pPr>
        <w:pStyle w:val="Normal"/>
        <w:widowControl w:val="false"/>
        <w:spacing w:lineRule="exact" w:line="400"/>
        <w:ind w:right="-665" w:firstLine="374"/>
        <w:jc w:val="both"/>
        <w:rPr>
          <w:rFonts w:ascii="Arial" w:hAnsi="Arial" w:cs="Arial"/>
        </w:rPr>
      </w:pPr>
      <w:r>
        <w:rPr>
          <w:rFonts w:cs="Arial" w:ascii="Arial" w:hAnsi="Arial"/>
        </w:rPr>
        <w:t>In particolare, veniva osservato che il movente autonomo dell'uomo politico su cui si fondava il rapporto di scambio si intrecciava e si confondeva con le finalità associative; l'uomo politico, infatti, finiva con il perseguire anche la realizzazione degli scopi dell'illecito sodalizio e dimostrava di condividere, orientandola a proprio vantaggio, la logica intimidatoria dell'associazione mafiosa.</w:t>
      </w:r>
    </w:p>
    <w:p>
      <w:pPr>
        <w:pStyle w:val="Normal"/>
        <w:widowControl w:val="false"/>
        <w:spacing w:lineRule="exact" w:line="400"/>
        <w:ind w:right="-665" w:firstLine="374"/>
        <w:jc w:val="both"/>
        <w:rPr>
          <w:rFonts w:ascii="Arial" w:hAnsi="Arial" w:cs="Arial"/>
        </w:rPr>
      </w:pPr>
      <w:r>
        <w:rPr>
          <w:rFonts w:cs="Arial" w:ascii="Arial" w:hAnsi="Arial"/>
        </w:rPr>
        <w:t>In proposito veniva citato il pronunciamento della Suprema Corte (sez. I sent. n. 2331 del 1995, ric. Mastrantuono) che aveva rilevato che “ai fini della configurabilità del reato di partecipazione ad associazione per delinquere, comune o di tipo mafioso, non è sempre necessario che il vincolo associativo fra il singolo e l'organizzazione si instauri nella prospettiva di una sua futura permanenza a tempo indeterminato, e per fini di esclusivo vantaggio dell'organizzazione stessa, ben potendosi, al contrario, pensare a forme di partecipazione destinate, "ab origine", ad una durata limitata nel tempo e caratterizzate da una finalità che, oltre a comprendere l'obiettivo vantaggio del sodalizio criminoso, in relazione agli scopi propri di quest'ultimo, comprenda anche il perseguimento, da parte del singolo, di vantaggi ulteriori, suoi personali, di qualsiasi natura, rispetto ai quali il vincolo associativo può assumere anche, nell'ottica del soggetto, una funzione meramente strumentale, senza per questo perdere nulla della sua rilevanza penale. E ciò senza necessità di ricorrere, in detta ipotesi, alla diversa figura giuridica del cosiddetto "concorso eventuale esterno" del singolo nella associazione per delinquere”;</w:t>
      </w:r>
    </w:p>
    <w:p>
      <w:pPr>
        <w:pStyle w:val="Normal"/>
        <w:widowControl w:val="false"/>
        <w:spacing w:lineRule="exact" w:line="400"/>
        <w:ind w:right="-665" w:firstLine="374"/>
        <w:jc w:val="both"/>
        <w:rPr>
          <w:rFonts w:ascii="Arial" w:hAnsi="Arial" w:cs="Arial"/>
        </w:rPr>
      </w:pPr>
      <w:r>
        <w:rPr>
          <w:rFonts w:cs="Arial" w:ascii="Arial" w:hAnsi="Arial"/>
        </w:rPr>
        <w:t>3) la terza ipotesi era quella del candidato che, per la prima volta nella sua carriera politica o, comunque, in modo occasionale, avesse contrattato con esponenti della associazione mafiosa il procacciamento del voto degli affiliati e la coercizione del voto altrui, in cambio dell'offerta di sistematici favoritismi verso l'organizzazione criminale.</w:t>
      </w:r>
    </w:p>
    <w:p>
      <w:pPr>
        <w:pStyle w:val="Normal"/>
        <w:widowControl w:val="false"/>
        <w:spacing w:lineRule="exact" w:line="400"/>
        <w:ind w:right="-665" w:firstLine="374"/>
        <w:jc w:val="both"/>
        <w:rPr>
          <w:rFonts w:ascii="Arial" w:hAnsi="Arial" w:cs="Arial"/>
        </w:rPr>
      </w:pPr>
      <w:r>
        <w:rPr>
          <w:rFonts w:cs="Arial" w:ascii="Arial" w:hAnsi="Arial"/>
        </w:rPr>
        <w:t>Richiamata la decisione della Suprema Corte (Cass. Sez. I sent. n. 2699 del 1992, ric. Battaglini ed altro) che aveva riconosciuto, in linea di principio, che il patto stipulato da un candidato con un'organizzazione di stampo mafioso, al fine di ottenere consenso elettorale in cambio della promessa di agevolare chi gli assicurava l'elezione nella realizzazione dei fini elencati nell'art. 416 bis c.p., era suscettibile di integrare gli estremi di una partecipazione all'associazione criminale, il Tribunale osservava che la delineata soluzione appariva condivisibile, sempre che fosse possibile in concreto ravvisarsi un nesso causale tra la conclusione dell’indicato patto ed il consolidamento dell’illecito sodalizio.</w:t>
      </w:r>
    </w:p>
    <w:p>
      <w:pPr>
        <w:pStyle w:val="Normal"/>
        <w:widowControl w:val="false"/>
        <w:spacing w:lineRule="exact" w:line="400"/>
        <w:ind w:right="-665" w:firstLine="374"/>
        <w:jc w:val="both"/>
        <w:rPr>
          <w:rFonts w:ascii="Arial" w:hAnsi="Arial" w:cs="Arial"/>
        </w:rPr>
      </w:pPr>
      <w:r>
        <w:rPr>
          <w:rFonts w:cs="Arial" w:ascii="Arial" w:hAnsi="Arial"/>
        </w:rPr>
        <w:t xml:space="preserve">Nella ipotesi considerata, ad elezione avvenuta, era configurabile una condotta di partecipazione consistente nella seria manifestazione di disponibilità in favore dell'associazione mafiosa: non poteva, infatti, disconoscersi che l’impegno, assunto dal soggetto, di favorire politicamente in modo permanente la organizzazione criminale nel corso del proprio mandato, laddove gli associati potessero farvi concreto affidamento (in relazione al positivo esito della competizione elettorale, all’atteggiamento tenuto dal candidato ed alle gravi conseguenze di una eventuale violazione del patto anteriormente concluso, foriera della prevedibile, violenta reazione dell’associazione mafiosa), integrava un significativo contributo, idoneo al rafforzamento dell'illecito sodalizio. </w:t>
      </w:r>
    </w:p>
    <w:p>
      <w:pPr>
        <w:pStyle w:val="Normal"/>
        <w:widowControl w:val="false"/>
        <w:spacing w:lineRule="exact" w:line="400"/>
        <w:ind w:right="-665" w:firstLine="374"/>
        <w:jc w:val="both"/>
        <w:rPr/>
      </w:pPr>
      <w:r>
        <w:rPr>
          <w:rFonts w:cs="Arial" w:ascii="Arial" w:hAnsi="Arial"/>
        </w:rPr>
        <w:t>Secondo i primi giudici, la conclusione di un siffatto accordo avente ad oggetto lo scambio di favori reciproci, qualora fosse accompagnata e seguita da circostanze tali da lasciare ragionevolmente prevedere che esso avrebbe trovato attuazione concretizzandosi in una sistematica collaborazione, rappresentava un fatto di per sé idoneo ad ingenerare negli associati una fondata fiducia sulla loro possibilità di condizionare a proprio vantaggio l’attività della pubblica amministrazione; una simile situazione, avuto riguardo alle concrete caratteristiche del contesto sociale di riferimento, appariva, secondo l’</w:t>
      </w:r>
      <w:r>
        <w:rPr>
          <w:rFonts w:cs="Arial" w:ascii="Arial" w:hAnsi="Arial"/>
          <w:i/>
        </w:rPr>
        <w:t>id quod plerumque accidit</w:t>
      </w:r>
      <w:r>
        <w:rPr>
          <w:rFonts w:cs="Arial" w:ascii="Arial" w:hAnsi="Arial"/>
        </w:rPr>
        <w:t>, effettivamente suscettibile di potenziare la capacità di inserimento dell’associazione mafiosa nel tessuto sociale, di favorire nuove affiliazioni, di incentivare l’espansione delle attività illecite del sodalizio criminoso.</w:t>
      </w:r>
    </w:p>
    <w:p>
      <w:pPr>
        <w:pStyle w:val="Normal"/>
        <w:widowControl w:val="false"/>
        <w:spacing w:lineRule="exact" w:line="400"/>
        <w:ind w:right="-665" w:firstLine="374"/>
        <w:jc w:val="both"/>
        <w:rPr>
          <w:rFonts w:ascii="Arial" w:hAnsi="Arial" w:cs="Arial"/>
        </w:rPr>
      </w:pPr>
      <w:r>
        <w:rPr>
          <w:rFonts w:cs="Arial" w:ascii="Arial" w:hAnsi="Arial"/>
        </w:rPr>
        <w:t>Inoltre, il condizionamento della pubblica amministrazione rientrava nell’ambito dei compiti che normalmente venivano svolti dall’organizzazione mafiosa, sicché la seria disponibilità ad attivarsi in tal senso, con l’assunzione del relativo ruolo, era sussumibile nella fattispecie della partecipazione (invece che in quella del concorso esterno);</w:t>
      </w:r>
    </w:p>
    <w:p>
      <w:pPr>
        <w:pStyle w:val="Normal"/>
        <w:widowControl w:val="false"/>
        <w:spacing w:lineRule="exact" w:line="400"/>
        <w:ind w:right="-665" w:firstLine="374"/>
        <w:jc w:val="both"/>
        <w:rPr>
          <w:rFonts w:ascii="Arial" w:hAnsi="Arial" w:cs="Arial"/>
        </w:rPr>
      </w:pPr>
      <w:r>
        <w:rPr>
          <w:rFonts w:cs="Arial" w:ascii="Arial" w:hAnsi="Arial"/>
        </w:rPr>
        <w:t xml:space="preserve">4) infine, la quarta ipotesi in cui potevano manifestarsi i rapporti tra esponenti politici ed associazioni di tipo mafioso era quella di episodiche condotte compiacenti, concretantisi, ad esempio, nella concessione di singoli favori. </w:t>
      </w:r>
    </w:p>
    <w:p>
      <w:pPr>
        <w:pStyle w:val="Normal"/>
        <w:widowControl w:val="false"/>
        <w:spacing w:lineRule="exact" w:line="400"/>
        <w:ind w:right="-665" w:firstLine="374"/>
        <w:jc w:val="both"/>
        <w:rPr/>
      </w:pPr>
      <w:r>
        <w:rPr>
          <w:rFonts w:cs="Arial" w:ascii="Arial" w:hAnsi="Arial"/>
        </w:rPr>
        <w:t>Simili comportamenti, rientranti nel concetto di “contiguità mafiosa” (intesa come compiacente vicinanza derivante da condizionamenti di natura socio-culturale o ambientale), non integravano gli estremi della partecipazione all'associazione di tipo mafioso, difettando l'</w:t>
      </w:r>
      <w:r>
        <w:rPr>
          <w:rFonts w:cs="Arial" w:ascii="Arial" w:hAnsi="Arial"/>
          <w:i/>
        </w:rPr>
        <w:t>affectio societatis</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Essi, tuttavia, potevano ricondursi alla diversa fattispecie del concorso esterno nell'associazione di tipo mafioso qualora si risolvessero nella effettiva realizzazione di almeno un apporto che avesse causalmente contribuito alla conservazione o al rafforzamento della struttura criminale (anche in uno specifico settore), consentendole di superare una situazione di anormalità.</w:t>
      </w:r>
    </w:p>
    <w:p>
      <w:pPr>
        <w:pStyle w:val="Normal"/>
        <w:widowControl w:val="false"/>
        <w:spacing w:lineRule="exact" w:line="400"/>
        <w:ind w:right="-665" w:firstLine="374"/>
        <w:jc w:val="both"/>
        <w:rPr>
          <w:rFonts w:ascii="Arial" w:hAnsi="Arial" w:cs="Arial"/>
        </w:rPr>
      </w:pPr>
      <w:r>
        <w:rPr>
          <w:rFonts w:cs="Arial" w:ascii="Arial" w:hAnsi="Arial"/>
        </w:rPr>
        <w:t>La punibilità dei predetti comportamenti era, comunque, subordinata in concreto alla mancanza dei presupposti richiesti per l’applicazione di immunità penali ovvero di cause di giustificazione previste dall’ordinamento giuridic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Proseguendo nella trattazione dei presupposti teorici necessari ai fini della valutazione delle acquisite risultanze, il Tribunale si soffermava nel </w:t>
      </w:r>
      <w:r>
        <w:rPr>
          <w:rFonts w:cs="Arial" w:ascii="Arial" w:hAnsi="Arial"/>
          <w:b/>
        </w:rPr>
        <w:t>III capitolo</w:t>
      </w:r>
      <w:r>
        <w:rPr>
          <w:rFonts w:cs="Arial" w:ascii="Arial" w:hAnsi="Arial"/>
        </w:rPr>
        <w:t xml:space="preserve"> della sentenza (v. pag. 141 e ss.) sulla prova del reato associativo e, in particolare, sui criteri di valutazione delle dichiarazioni dei collaboratori di giustizia, elemento probatorio peculiare e fondamentale in materia di reati associativi di tipo mafioso.</w:t>
      </w:r>
    </w:p>
    <w:p>
      <w:pPr>
        <w:pStyle w:val="Normal"/>
        <w:widowControl w:val="false"/>
        <w:spacing w:lineRule="exact" w:line="400"/>
        <w:ind w:right="-665" w:firstLine="374"/>
        <w:jc w:val="both"/>
        <w:rPr/>
      </w:pPr>
      <w:r>
        <w:rPr>
          <w:rFonts w:cs="Arial" w:ascii="Arial" w:hAnsi="Arial"/>
        </w:rPr>
        <w:t xml:space="preserve">Anche a questo riguardo veniva fatto ampio richiamo ad arresti giurisprudenziali concernenti i vari aspetti della problematica e la disamina veniva conclusa con la considerazione che, nel caso di concorso esterno, alla diversa configurazione della condotta punibile corrispondeva una maggiore specificità del </w:t>
      </w:r>
      <w:r>
        <w:rPr>
          <w:rFonts w:cs="Arial" w:ascii="Arial" w:hAnsi="Arial"/>
          <w:i/>
        </w:rPr>
        <w:t>thema probandum</w:t>
      </w:r>
      <w:r>
        <w:rPr>
          <w:rFonts w:cs="Arial" w:ascii="Arial" w:hAnsi="Arial"/>
        </w:rPr>
        <w:t>, che si sostanziava nell’accertamento dell’effettiva realizzazione, ad opera dell’imputato, di almeno un intervento che avesse contribuito ad assicurare l’esistenza o il rafforzamento dell’associazione di tipo mafioso in una fase “patologica”, o, comunque, particolarmente difficile della vita del sodalizio.</w:t>
      </w:r>
    </w:p>
    <w:p>
      <w:pPr>
        <w:pStyle w:val="Normal"/>
        <w:widowControl w:val="false"/>
        <w:spacing w:lineRule="exact" w:line="400"/>
        <w:ind w:right="-665" w:firstLine="374"/>
        <w:jc w:val="both"/>
        <w:rPr>
          <w:rFonts w:ascii="Arial" w:hAnsi="Arial" w:cs="Arial"/>
        </w:rPr>
      </w:pPr>
      <w:r>
        <w:rPr>
          <w:rFonts w:cs="Arial" w:ascii="Arial" w:hAnsi="Arial"/>
        </w:rPr>
        <w:t>Qualora le fonti di prova fossero costituite da dichiarazioni di collaboratori di giustizia, era necessario che le stesse convergessero sia sul fatto storico, idoneo a mantenere in vita o a rafforzare l’organismo criminale, sia sul soggetto che lo aveva posto in essere, e non semplicemente su una generica “vicinanza” dell’imputato all’associazione mafiosa o a taluni suoi esponenti.</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Con il </w:t>
      </w:r>
      <w:r>
        <w:rPr>
          <w:rFonts w:cs="Arial" w:ascii="Arial" w:hAnsi="Arial"/>
          <w:b/>
        </w:rPr>
        <w:t xml:space="preserve">capitolo IV </w:t>
      </w:r>
      <w:r>
        <w:rPr>
          <w:rFonts w:cs="Arial" w:ascii="Arial" w:hAnsi="Arial"/>
        </w:rPr>
        <w:t>della sentenza il Tribunale entrava nel merito delle accuse, trattando dei rapporti del sen. Andreotti con i cugini Antonino e Ignazio Salvo, con l’on. Salvatore Lima e con Vito Ciancimino.</w:t>
      </w:r>
    </w:p>
    <w:p>
      <w:pPr>
        <w:pStyle w:val="Normal"/>
        <w:widowControl w:val="false"/>
        <w:spacing w:lineRule="exact" w:line="400"/>
        <w:ind w:right="-665" w:firstLine="374"/>
        <w:jc w:val="both"/>
        <w:rPr>
          <w:rFonts w:ascii="Arial" w:hAnsi="Arial" w:cs="Arial"/>
        </w:rPr>
      </w:pPr>
      <w:r>
        <w:rPr>
          <w:rFonts w:cs="Arial" w:ascii="Arial" w:hAnsi="Arial"/>
        </w:rPr>
        <w:t xml:space="preserve">Il capitolo veniva diviso in tre diverse sezioni, dedicate alle relazioni che l’imputato aveva intrattenuto, rispettivamente, con i cugini Salvo, con l’on. Lima e con il Ciancimino. </w:t>
      </w:r>
    </w:p>
    <w:p>
      <w:pPr>
        <w:pStyle w:val="Normal"/>
        <w:widowControl w:val="false"/>
        <w:spacing w:lineRule="exact" w:line="400"/>
        <w:ind w:right="-665" w:firstLine="374"/>
        <w:jc w:val="both"/>
        <w:rPr/>
      </w:pPr>
      <w:r>
        <w:rPr>
          <w:rFonts w:cs="Arial" w:ascii="Arial" w:hAnsi="Arial"/>
        </w:rPr>
        <w:t xml:space="preserve">In dieci distinti paragrafi veniva suddivisa la </w:t>
      </w:r>
      <w:r>
        <w:rPr>
          <w:rFonts w:cs="Arial" w:ascii="Arial" w:hAnsi="Arial"/>
          <w:b/>
        </w:rPr>
        <w:t>prima</w:t>
      </w:r>
      <w:r>
        <w:rPr>
          <w:rFonts w:cs="Arial" w:ascii="Arial" w:hAnsi="Arial"/>
        </w:rPr>
        <w:t xml:space="preserve"> </w:t>
      </w:r>
      <w:r>
        <w:rPr>
          <w:rFonts w:cs="Arial" w:ascii="Arial" w:hAnsi="Arial"/>
          <w:b/>
        </w:rPr>
        <w:t>sezione, concernente i cugini Salvo</w:t>
      </w:r>
      <w:r>
        <w:rPr>
          <w:rFonts w:cs="Arial" w:ascii="Arial" w:hAnsi="Arial"/>
        </w:rPr>
        <w:t xml:space="preserve">. </w:t>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primo paragrafo</w:t>
      </w:r>
      <w:r>
        <w:rPr>
          <w:rFonts w:cs="Arial" w:ascii="Arial" w:hAnsi="Arial"/>
        </w:rPr>
        <w:t xml:space="preserve"> (v. pag. 194 e ss.) venivano trattati l’inserimento dei cugini Antonino e Ignazio Salvo, ricchi e potenti esattori di Salemi, nella famigerata organizzazione mafiosa Cosa Nostra ed i loro rapporti con i diversi schieramenti del sodalizio: al riguardo, richiamando, in particolare, le indicazioni fornite da Tommaso Buscetta, Antonino Calderone, Salvatore Cucuzza, Vincenzo Sinacori, Francesco Marino Mannoia, Francesco Di Carlo, Gioacchino Pennino e Gaspare Mutolo, tutti collaboratori di giustizia già appartenuti a Cosa Nostra, e dell’ex ministro on. Virginio Rognoni, il Tribunale osservava che era rimasto dimostrato che:</w:t>
      </w:r>
    </w:p>
    <w:p>
      <w:pPr>
        <w:pStyle w:val="Normal"/>
        <w:widowControl w:val="false"/>
        <w:spacing w:lineRule="exact" w:line="400"/>
        <w:ind w:right="-665" w:firstLine="374"/>
        <w:jc w:val="both"/>
        <w:rPr>
          <w:rFonts w:ascii="Arial" w:hAnsi="Arial" w:cs="Arial"/>
        </w:rPr>
      </w:pPr>
      <w:r>
        <w:rPr>
          <w:rFonts w:cs="Arial" w:ascii="Arial" w:hAnsi="Arial"/>
        </w:rPr>
        <w:t xml:space="preserve">- i cugini Salvo erano organicamente inseriti nell’associazione mafiosa Cosa Nostra sin da epoca anteriore al 1976, così come riferito dal Buscetta, dal Calderone e dal Di Carlo; </w:t>
      </w:r>
    </w:p>
    <w:p>
      <w:pPr>
        <w:pStyle w:val="Normal"/>
        <w:widowControl w:val="false"/>
        <w:spacing w:lineRule="exact" w:line="400"/>
        <w:ind w:right="-665" w:firstLine="374"/>
        <w:jc w:val="both"/>
        <w:rPr>
          <w:rFonts w:ascii="Arial" w:hAnsi="Arial" w:cs="Arial"/>
        </w:rPr>
      </w:pPr>
      <w:r>
        <w:rPr>
          <w:rFonts w:cs="Arial" w:ascii="Arial" w:hAnsi="Arial"/>
        </w:rPr>
        <w:t>- Ignazio Salvo era “sottocapo” della "famiglia" di Salemi (dichiarazioni del Buscetta, del Calderone, del Cucuzza, del Sinacori e del Pennino);</w:t>
      </w:r>
    </w:p>
    <w:p>
      <w:pPr>
        <w:pStyle w:val="Normal"/>
        <w:widowControl w:val="false"/>
        <w:spacing w:lineRule="exact" w:line="400"/>
        <w:ind w:right="-665" w:firstLine="374"/>
        <w:jc w:val="both"/>
        <w:rPr>
          <w:rFonts w:ascii="Arial" w:hAnsi="Arial" w:cs="Arial"/>
        </w:rPr>
      </w:pPr>
      <w:r>
        <w:rPr>
          <w:rFonts w:cs="Arial" w:ascii="Arial" w:hAnsi="Arial"/>
        </w:rPr>
        <w:t>- Antonino Salvo per un certo periodo aveva rivestito la carica di “capodecina” della stessa cosca mafiosa (affermazioni del Buscetta, del Calderone, del Cucuzza);</w:t>
      </w:r>
    </w:p>
    <w:p>
      <w:pPr>
        <w:pStyle w:val="Normal"/>
        <w:widowControl w:val="false"/>
        <w:spacing w:lineRule="exact" w:line="400"/>
        <w:ind w:right="-665" w:firstLine="374"/>
        <w:jc w:val="both"/>
        <w:rPr>
          <w:rFonts w:ascii="Arial" w:hAnsi="Arial" w:cs="Arial"/>
        </w:rPr>
      </w:pPr>
      <w:r>
        <w:rPr>
          <w:rFonts w:cs="Arial" w:ascii="Arial" w:hAnsi="Arial"/>
        </w:rPr>
        <w:t xml:space="preserve">- i cugini Salvo in un primo tempo erano stati particolarmente vicini ad esponenti dello schieramento “moderato” di Cosa Nostra, come Gaetano Badalamenti e Stefano Bontate (dichiarazioni del Buscetta, del Calderone, del Cucuzza, del Sinacori, del Marino Mannoia, del Di Carlo); </w:t>
      </w:r>
    </w:p>
    <w:p>
      <w:pPr>
        <w:pStyle w:val="Normal"/>
        <w:widowControl w:val="false"/>
        <w:spacing w:lineRule="exact" w:line="400"/>
        <w:ind w:right="-665" w:firstLine="374"/>
        <w:jc w:val="both"/>
        <w:rPr>
          <w:rFonts w:ascii="Arial" w:hAnsi="Arial" w:cs="Arial"/>
        </w:rPr>
      </w:pPr>
      <w:r>
        <w:rPr>
          <w:rFonts w:cs="Arial" w:ascii="Arial" w:hAnsi="Arial"/>
        </w:rPr>
        <w:t>- dopo l’inizio della “guerra di mafia”, i cugini Salvo erano passati dalla parte dello schieramento “vincente”, che faceva capo a Salvatore Riina (dichiarazioni del Cucuzza, del Sinacori, del Marino Mannoia, del Di Carlo);</w:t>
      </w:r>
    </w:p>
    <w:p>
      <w:pPr>
        <w:pStyle w:val="Normal"/>
        <w:widowControl w:val="false"/>
        <w:spacing w:lineRule="exact" w:line="400"/>
        <w:ind w:right="-665" w:firstLine="374"/>
        <w:jc w:val="both"/>
        <w:rPr>
          <w:rFonts w:ascii="Arial" w:hAnsi="Arial" w:cs="Arial"/>
        </w:rPr>
      </w:pPr>
      <w:r>
        <w:rPr>
          <w:rFonts w:cs="Arial" w:ascii="Arial" w:hAnsi="Arial"/>
        </w:rPr>
        <w:t>- diversi esponenti di Cosa Nostra si erano rivolti ai Salvo per cercare di ottenere una favorevole soluzione di vicende processuali (dichiarazioni del Sinacori, del Di Carlo, del Mutolo, nonché quelle di altri collaboranti, menzionate in altri capitoli della sentenza);</w:t>
      </w:r>
    </w:p>
    <w:p>
      <w:pPr>
        <w:pStyle w:val="Normal"/>
        <w:widowControl w:val="false"/>
        <w:spacing w:lineRule="exact" w:line="400"/>
        <w:ind w:right="-665" w:firstLine="374"/>
        <w:jc w:val="both"/>
        <w:rPr>
          <w:rFonts w:ascii="Arial" w:hAnsi="Arial" w:cs="Arial"/>
        </w:rPr>
      </w:pPr>
      <w:r>
        <w:rPr>
          <w:rFonts w:cs="Arial" w:ascii="Arial" w:hAnsi="Arial"/>
        </w:rPr>
        <w:t xml:space="preserve">- i cugini Salvo manifestavano ad altri esponenti mafiosi i loro stretti rapporti con l’on. Lima (dichiarazioni del Buscetta, del Calderone, del Di Carlo, del Pennino, del Mutolo); </w:t>
      </w:r>
    </w:p>
    <w:p>
      <w:pPr>
        <w:pStyle w:val="Normal"/>
        <w:widowControl w:val="false"/>
        <w:spacing w:lineRule="exact" w:line="400"/>
        <w:ind w:right="-665" w:firstLine="374"/>
        <w:jc w:val="both"/>
        <w:rPr>
          <w:rFonts w:ascii="Arial" w:hAnsi="Arial" w:cs="Arial"/>
        </w:rPr>
      </w:pPr>
      <w:r>
        <w:rPr>
          <w:rFonts w:cs="Arial" w:ascii="Arial" w:hAnsi="Arial"/>
        </w:rPr>
        <w:t>- i cugini Salvo, nei loro colloqui con diversi esponenti mafiosi, evidenziavano i loro rapporti con il sen. Andreotti (indicazione fornita dal Buscetta, dal Di Carlo, dal Pennino);</w:t>
      </w:r>
    </w:p>
    <w:p>
      <w:pPr>
        <w:pStyle w:val="Normal"/>
        <w:widowControl w:val="false"/>
        <w:spacing w:lineRule="exact" w:line="400"/>
        <w:ind w:right="-665" w:firstLine="374"/>
        <w:jc w:val="both"/>
        <w:rPr>
          <w:rFonts w:ascii="Arial" w:hAnsi="Arial" w:cs="Arial"/>
        </w:rPr>
      </w:pPr>
      <w:r>
        <w:rPr>
          <w:rFonts w:cs="Arial" w:ascii="Arial" w:hAnsi="Arial"/>
        </w:rPr>
        <w:t>- per alcuni anni, l’appartenenza dei Salvo a Cosa Nostra era stata resa nota solo ad alcuni degli associati (precisazione del Marino Mannoia, del Di Carlo e del Mutolo).</w:t>
      </w:r>
    </w:p>
    <w:p>
      <w:pPr>
        <w:pStyle w:val="Normal"/>
        <w:widowControl w:val="false"/>
        <w:spacing w:lineRule="exact" w:line="400"/>
        <w:ind w:right="-665" w:firstLine="374"/>
        <w:jc w:val="both"/>
        <w:rPr>
          <w:rFonts w:ascii="Arial" w:hAnsi="Arial" w:cs="Arial"/>
        </w:rPr>
      </w:pPr>
      <w:r>
        <w:rPr>
          <w:rFonts w:cs="Arial" w:ascii="Arial" w:hAnsi="Arial"/>
        </w:rPr>
        <w:t>Veniva, ancora, rilevato:</w:t>
      </w:r>
    </w:p>
    <w:p>
      <w:pPr>
        <w:pStyle w:val="BodyText21"/>
        <w:spacing w:lineRule="exact" w:line="400"/>
        <w:ind w:right="-665" w:firstLine="374"/>
        <w:rPr>
          <w:rFonts w:ascii="Arial" w:hAnsi="Arial" w:cs="Arial"/>
          <w:sz w:val="24"/>
        </w:rPr>
      </w:pPr>
      <w:r>
        <w:rPr>
          <w:rFonts w:cs="Arial" w:ascii="Arial" w:hAnsi="Arial"/>
          <w:sz w:val="24"/>
        </w:rPr>
        <w:t>- che dalla sentenza emessa il 16 dicembre 1987 dalla Corte di Assise di Palermo nel c.d. maxiprocesso si desumeva, comunque, che da tempo erano stati avanzati sospetti sull’inserimento dei cugini Salvo nel sodalizio criminale;</w:t>
      </w:r>
    </w:p>
    <w:p>
      <w:pPr>
        <w:pStyle w:val="Normal"/>
        <w:widowControl w:val="false"/>
        <w:spacing w:lineRule="exact" w:line="400"/>
        <w:ind w:right="-665" w:firstLine="374"/>
        <w:jc w:val="both"/>
        <w:rPr>
          <w:rFonts w:ascii="Arial" w:hAnsi="Arial" w:cs="Arial"/>
        </w:rPr>
      </w:pPr>
      <w:r>
        <w:rPr>
          <w:rFonts w:cs="Arial" w:ascii="Arial" w:hAnsi="Arial"/>
        </w:rPr>
        <w:t>- che sui problemi relativi alle esattorie ed ai cugini Salvo si era concentrata, nel 1982, la attenzione del Prefetto di Palermo gen. Carlo Alberto Dalla Chiesa, il quale – rendendosi conto dell’importanza della questione – aveva avvertito la esigenza di farne cenno in occasione di un suo incontro con il Ministro dell’Interno on. Virginio Rognoni, svoltosi a Ficuzza nell’agosto dello stesso anno;</w:t>
      </w:r>
    </w:p>
    <w:p>
      <w:pPr>
        <w:pStyle w:val="Normal"/>
        <w:widowControl w:val="false"/>
        <w:spacing w:lineRule="exact" w:line="400"/>
        <w:ind w:right="-665" w:firstLine="374"/>
        <w:jc w:val="both"/>
        <w:rPr>
          <w:rFonts w:ascii="Arial" w:hAnsi="Arial" w:cs="Arial"/>
        </w:rPr>
      </w:pPr>
      <w:r>
        <w:rPr>
          <w:rFonts w:cs="Arial" w:ascii="Arial" w:hAnsi="Arial"/>
        </w:rPr>
        <w:t>- che del coinvolgimento dei cugini Salvo nelle vicende relative a Cosa Nostra era convinto il Consigliere Istruttore presso il Tribunale di Palermo dr. Rocco Chinnici, come si desumeva dalle  dichiarazioni rese il 4 agosto 1983 al Procuratore della Repubblica di Caltanissetta dal dr. Paolo Borsellin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TextBodyIndent"/>
        <w:widowControl w:val="false"/>
        <w:spacing w:lineRule="exact" w:line="400"/>
        <w:ind w:right="-665" w:firstLine="374"/>
        <w:jc w:val="both"/>
        <w:rPr>
          <w:rFonts w:ascii="Arial" w:hAnsi="Arial" w:cs="Arial"/>
        </w:rPr>
      </w:pPr>
      <w:r>
        <w:rPr>
          <w:rFonts w:cs="Arial" w:ascii="Arial" w:hAnsi="Arial"/>
        </w:rPr>
      </w:r>
    </w:p>
    <w:p>
      <w:pPr>
        <w:pStyle w:val="TextBodyIndent"/>
        <w:widowControl w:val="false"/>
        <w:spacing w:lineRule="exact" w:line="400"/>
        <w:ind w:right="-665" w:firstLine="374"/>
        <w:jc w:val="both"/>
        <w:rPr/>
      </w:pPr>
      <w:r>
        <w:rPr>
          <w:rFonts w:cs="Arial" w:ascii="Arial" w:hAnsi="Arial"/>
        </w:rPr>
        <w:t xml:space="preserve">Nel </w:t>
      </w:r>
      <w:r>
        <w:rPr>
          <w:rFonts w:cs="Arial" w:ascii="Arial" w:hAnsi="Arial"/>
          <w:b/>
        </w:rPr>
        <w:t>secondo paragrafo</w:t>
      </w:r>
      <w:r>
        <w:rPr>
          <w:rFonts w:cs="Arial" w:ascii="Arial" w:hAnsi="Arial"/>
        </w:rPr>
        <w:t xml:space="preserve"> (v. pag. 570 e ss.) venivano trattati la influenza politica dei cugini Salvo ed i loro rapporti con la corrente andreottiana della Democrazia Cristiana. </w:t>
      </w:r>
    </w:p>
    <w:p>
      <w:pPr>
        <w:pStyle w:val="Normal"/>
        <w:widowControl w:val="false"/>
        <w:spacing w:lineRule="exact" w:line="400"/>
        <w:ind w:right="-665" w:firstLine="374"/>
        <w:jc w:val="both"/>
        <w:rPr>
          <w:rFonts w:ascii="Arial" w:hAnsi="Arial" w:cs="Arial"/>
        </w:rPr>
      </w:pPr>
      <w:r>
        <w:rPr>
          <w:rFonts w:cs="Arial" w:ascii="Arial" w:hAnsi="Arial"/>
        </w:rPr>
        <w:t>Al riguardo, richiamati, in particolare, gli apporti dei dichiaranti on. Giuseppe D’Angelo, on. Giacomo Mancini, on. Mario Fasino, on. Sergio Mattarella, on. Giuseppe Campione, Francesco Maniglia, Matteo Dominici, Calogero Adamo, on. Attilio Ruffini, Gioacchino Pennino, Giuseppe Cambria, Francesco Di Carlo, on. Nicolò Graffagnini, on. Mario D’Acquisto ed on. Antonino Drago (le indicazioni degli ultimi tre venivano disattese), il Tribunale concludeva che l’esame del complessivo quadro probatorio acquisito induceva ad affermare che i cugini Salvo avevano offerto un sostegno aperto, efficace e costante (seppure non esclusivo) a diversi esponenti della corrente andreottiana, sulla base dello stretto rapporto di collaborazione e di amicizia personale instaurato da lungo tempo con l’on. Salvo Lim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Il </w:t>
      </w:r>
      <w:r>
        <w:rPr>
          <w:rFonts w:cs="Arial" w:ascii="Arial" w:hAnsi="Arial"/>
          <w:b/>
        </w:rPr>
        <w:t>terzo paragrafo</w:t>
      </w:r>
      <w:r>
        <w:rPr>
          <w:rFonts w:cs="Arial" w:ascii="Arial" w:hAnsi="Arial"/>
        </w:rPr>
        <w:t xml:space="preserve"> (v. pag. 681 e ss.) veniva dedicato al regalo fatto dal sen. Andreotti in occasione delle nozze della figlia maggiore di Antonino Salvo.</w:t>
      </w:r>
    </w:p>
    <w:p>
      <w:pPr>
        <w:pStyle w:val="Normal"/>
        <w:widowControl w:val="false"/>
        <w:spacing w:lineRule="exact" w:line="400"/>
        <w:ind w:right="-665" w:firstLine="374"/>
        <w:jc w:val="both"/>
        <w:rPr>
          <w:rFonts w:ascii="Arial" w:hAnsi="Arial" w:cs="Arial"/>
        </w:rPr>
      </w:pPr>
      <w:r>
        <w:rPr>
          <w:rFonts w:cs="Arial" w:ascii="Arial" w:hAnsi="Arial"/>
        </w:rPr>
        <w:t>In proposito, venivano, in particolare, richiamati gli apporti di Armando Celone, del m.llo Antonino Pulizzotto, di Rosalba Lo Jacono, di Giovanni Brusca, di Vincenzo Sinacori, di Gioacchino Pennino, di Giovanni Drago, di Tullio Cannella, del ten. col. Domenico Pomi, di Salvatore Cancemi, di Gioacchino La Barbera, del magg. Luigi Bruno, del notaio Salvatore Albano e di Calogero Adamo.</w:t>
      </w:r>
    </w:p>
    <w:p>
      <w:pPr>
        <w:pStyle w:val="Normal"/>
        <w:widowControl w:val="false"/>
        <w:spacing w:lineRule="exact" w:line="400"/>
        <w:ind w:right="-665" w:firstLine="374"/>
        <w:jc w:val="both"/>
        <w:rPr>
          <w:rFonts w:ascii="Arial" w:hAnsi="Arial" w:cs="Arial"/>
        </w:rPr>
      </w:pPr>
      <w:r>
        <w:rPr>
          <w:rFonts w:cs="Arial" w:ascii="Arial" w:hAnsi="Arial"/>
        </w:rPr>
        <w:t>Il complesso degli elementi probatori raccolti, fondati prevalentemente sulle confidenze fatte ai dichiaranti da Gaetano Sangiorgi, secondo i primi giudici, valeva a dimostrare che il sen. Andreotti aveva inviato, in occasione del matrimonio tra lo stesso Sangiorgi ed Angela Salvo (figlia di Antonino Salvo), un dono nuziale consistente in un vassoio d’argento.</w:t>
      </w:r>
    </w:p>
    <w:p>
      <w:pPr>
        <w:pStyle w:val="Normal"/>
        <w:widowControl w:val="false"/>
        <w:spacing w:lineRule="exact" w:line="400"/>
        <w:ind w:right="-665" w:firstLine="374"/>
        <w:jc w:val="both"/>
        <w:rPr>
          <w:rFonts w:ascii="Arial" w:hAnsi="Arial" w:cs="Arial"/>
        </w:rPr>
      </w:pPr>
      <w:r>
        <w:rPr>
          <w:rFonts w:cs="Arial" w:ascii="Arial" w:hAnsi="Arial"/>
        </w:rPr>
        <w:t>In sede di commento veniva osservato che l’offerta di un simile regalo presupponeva necessariamente la preventiva instaurazione di intensi rapporti, anche sul piano personale, quanto meno con Antonino Salvo: non risultava, infatti, che – al di fuori dello stretto legame che lo univa ad Antonino Salvo (e di riflesso ai suoi congiunti) sul piano politico e personale – l’imputato avesse avuto occasione di intrattenere ulteriori relazioni amichevoli con gli sposi, ovvero con la famiglia di origine del Sangiorgi.</w:t>
      </w:r>
    </w:p>
    <w:p>
      <w:pPr>
        <w:pStyle w:val="Normal"/>
        <w:widowControl w:val="false"/>
        <w:spacing w:lineRule="exact" w:line="400"/>
        <w:ind w:right="-665" w:firstLine="374"/>
        <w:jc w:val="both"/>
        <w:rPr>
          <w:rFonts w:ascii="Arial" w:hAnsi="Arial" w:cs="Arial"/>
        </w:rPr>
      </w:pPr>
      <w:r>
        <w:rPr>
          <w:rFonts w:cs="Arial" w:ascii="Arial" w:hAnsi="Arial"/>
        </w:rPr>
        <w:t>Nessuna indicazione in tal senso era stata fornita dal sen. Andreotti, che nelle spontanee dichiarazioni rese all’udienza del 15 dicembre 1995, si era limitato a sostenere (nel quadro di una completa negazione dei propri rapporti con i Salvo) di non avere ricevuto alcun invito o partecipazione per il suddetto matrimonio e di non avere inviato regali né telegrammi.</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Il </w:t>
      </w:r>
      <w:r>
        <w:rPr>
          <w:rFonts w:cs="Arial" w:ascii="Arial" w:hAnsi="Arial"/>
          <w:b/>
        </w:rPr>
        <w:t>quarto paragrafo</w:t>
      </w:r>
      <w:r>
        <w:rPr>
          <w:rFonts w:cs="Arial" w:ascii="Arial" w:hAnsi="Arial"/>
        </w:rPr>
        <w:t xml:space="preserve"> (v. pag. 762 e ss.) veniva dedicato all’incontro tra il sen. Andreotti e Antonino Salvo presso l’Hotel Zagarella in data 7 giugno 1979.</w:t>
      </w:r>
    </w:p>
    <w:p>
      <w:pPr>
        <w:pStyle w:val="Normal"/>
        <w:widowControl w:val="false"/>
        <w:spacing w:lineRule="exact" w:line="400"/>
        <w:ind w:right="-665" w:firstLine="374"/>
        <w:jc w:val="both"/>
        <w:rPr/>
      </w:pPr>
      <w:r>
        <w:rPr>
          <w:rFonts w:cs="Arial" w:ascii="Arial" w:hAnsi="Arial"/>
        </w:rPr>
        <w:t xml:space="preserve">In proposito, a parte le acquisite fotografie che ritraevano l’imputato insieme al Salvo, venivano citati gli apporti dei testi m.llo Antonino Pulizzotto, on. Attilio Ruffini, Vittorio De Martino (già </w:t>
      </w:r>
      <w:r>
        <w:rPr>
          <w:rFonts w:cs="Arial" w:ascii="Arial" w:hAnsi="Arial"/>
          <w:i/>
        </w:rPr>
        <w:t>maitre</w:t>
      </w:r>
      <w:r>
        <w:rPr>
          <w:rFonts w:cs="Arial" w:ascii="Arial" w:hAnsi="Arial"/>
        </w:rPr>
        <w:t xml:space="preserve"> dell’Hotel Zagarella), Giovanni Mazzella (allora in servizio presso l’Hotel Zagarella come secondo </w:t>
      </w:r>
      <w:r>
        <w:rPr>
          <w:rFonts w:cs="Arial" w:ascii="Arial" w:hAnsi="Arial"/>
          <w:i/>
        </w:rPr>
        <w:t>maitre</w:t>
      </w:r>
      <w:r>
        <w:rPr>
          <w:rFonts w:cs="Arial" w:ascii="Arial" w:hAnsi="Arial"/>
        </w:rPr>
        <w:t xml:space="preserve">), dr. Girolamo Di Giovanni (allora Prefetto di Palermo), Sebastiano Conte (già dipendente dell’Hotel con funzioni di </w:t>
      </w:r>
      <w:r>
        <w:rPr>
          <w:rFonts w:cs="Arial" w:ascii="Arial" w:hAnsi="Arial"/>
          <w:i/>
        </w:rPr>
        <w:t>barman</w:t>
      </w:r>
      <w:r>
        <w:rPr>
          <w:rFonts w:cs="Arial" w:ascii="Arial" w:hAnsi="Arial"/>
        </w:rPr>
        <w:t xml:space="preserve">), Giovan Giuseppe Amalfitano (secondo </w:t>
      </w:r>
      <w:r>
        <w:rPr>
          <w:rFonts w:cs="Arial" w:ascii="Arial" w:hAnsi="Arial"/>
          <w:i/>
        </w:rPr>
        <w:t>maitre</w:t>
      </w:r>
      <w:r>
        <w:rPr>
          <w:rFonts w:cs="Arial" w:ascii="Arial" w:hAnsi="Arial"/>
        </w:rPr>
        <w:t>) e le spontanee dichiarazioni dell’imputato.</w:t>
      </w:r>
    </w:p>
    <w:p>
      <w:pPr>
        <w:pStyle w:val="Normal"/>
        <w:widowControl w:val="false"/>
        <w:spacing w:lineRule="exact" w:line="400"/>
        <w:ind w:right="-665" w:firstLine="374"/>
        <w:jc w:val="both"/>
        <w:rPr>
          <w:rFonts w:ascii="Arial" w:hAnsi="Arial" w:cs="Arial"/>
        </w:rPr>
      </w:pPr>
      <w:r>
        <w:rPr>
          <w:rFonts w:cs="Arial" w:ascii="Arial" w:hAnsi="Arial"/>
        </w:rPr>
        <w:t>Secondo il Tribunale, dagli elementi raccolti era emerso che Antonino Salvo, nel caso concreto, aveva posto in essere, oltre a comportamenti riconducibili alla sua qualità di soggetto interessato alla società proprietaria dell’Hotel Zagarella, anche ulteriori condotte inequivocabilmente inquadrabili in una attività di deciso e aperto sostegno alla candidatura dell’on. Lima per le imminenti elezioni europee del giugno 1979.</w:t>
      </w:r>
    </w:p>
    <w:p>
      <w:pPr>
        <w:pStyle w:val="Normal"/>
        <w:widowControl w:val="false"/>
        <w:spacing w:lineRule="exact" w:line="400"/>
        <w:ind w:right="-665" w:firstLine="374"/>
        <w:jc w:val="both"/>
        <w:rPr>
          <w:rFonts w:ascii="Arial" w:hAnsi="Arial" w:cs="Arial"/>
        </w:rPr>
      </w:pPr>
      <w:r>
        <w:rPr>
          <w:rFonts w:cs="Arial" w:ascii="Arial" w:hAnsi="Arial"/>
        </w:rPr>
        <w:t xml:space="preserve">Era certamente questo il significato della presenza di Antonino Salvo al comizio svoltosi all’interno del cinema Nazionale di Palermo, subito prima del ricevimento presso l’Hotel Zagarella: non era dubbio, infatti, che il Salvo, recandosi al comizio, intendesse manifestare pubblicamente il suo appoggio alla candidatura dell’esponente politico che il sen. Andreotti era personalmente venuto a supportare tenendo, in suo favore, il discorso conclusivo della campagna elettorale. </w:t>
      </w:r>
    </w:p>
    <w:p>
      <w:pPr>
        <w:pStyle w:val="Normal"/>
        <w:widowControl w:val="false"/>
        <w:spacing w:lineRule="exact" w:line="400"/>
        <w:ind w:right="-665" w:firstLine="374"/>
        <w:jc w:val="both"/>
        <w:rPr>
          <w:rFonts w:ascii="Arial" w:hAnsi="Arial" w:cs="Arial"/>
        </w:rPr>
      </w:pPr>
      <w:r>
        <w:rPr>
          <w:rFonts w:cs="Arial" w:ascii="Arial" w:hAnsi="Arial"/>
        </w:rPr>
        <w:t>Se Antonino Salvo fosse stato interessato semplicemente alla buona riuscita del ricevimento ed alla promozione dell’immagine del proprio albergo, avrebbe scelto di rimanere presso l’Hotel Zagarella per seguire meglio la preparazione del convivio (per la cui organizzazione aveva, oltretutto, già mostrato una forte attenzione ed una particolare sollecitudine, ingerendosi energicamente – per la prima ed unica volta – nelle scelte del gestore e direttore dell’albergo).</w:t>
      </w:r>
    </w:p>
    <w:p>
      <w:pPr>
        <w:pStyle w:val="Normal"/>
        <w:widowControl w:val="false"/>
        <w:spacing w:lineRule="exact" w:line="400"/>
        <w:ind w:right="-665" w:firstLine="374"/>
        <w:jc w:val="both"/>
        <w:rPr>
          <w:rFonts w:ascii="Arial" w:hAnsi="Arial" w:cs="Arial"/>
        </w:rPr>
      </w:pPr>
      <w:r>
        <w:rPr>
          <w:rFonts w:cs="Arial" w:ascii="Arial" w:hAnsi="Arial"/>
        </w:rPr>
        <w:t>Chiaramente sintomatico era, poi, il fatto che fosse stato lo stesso Antonino Salvo ad ordinare il banchetto ed a sostenerne successivamente il costo: se si fosse trattato di una normale prestazione alberghiera espletata nei confronti di un partito politico, senza alcun ulteriore interesse di Antonino Salvo, l’ordinativo e la corresponsione del compenso sarebbero stati effettuati da un esponente o da un funzionario del partito. Il contegno effettivamente serbato da Antonino Salvo denotava, invece, la reale natura del suo intervento, palesemente finalizzato all’organizzazione ed al finanziamento di un incontro conviviale assai costoso e strettamente connesso al comizio conclusivo della campagna elettorale dell’on. Lima.</w:t>
      </w:r>
    </w:p>
    <w:p>
      <w:pPr>
        <w:pStyle w:val="Normal"/>
        <w:widowControl w:val="false"/>
        <w:spacing w:lineRule="exact" w:line="400"/>
        <w:ind w:right="-665" w:firstLine="374"/>
        <w:jc w:val="both"/>
        <w:rPr/>
      </w:pPr>
      <w:r>
        <w:rPr>
          <w:rFonts w:cs="Arial" w:ascii="Arial" w:hAnsi="Arial"/>
        </w:rPr>
        <w:t xml:space="preserve">Tale essendo il ruolo disimpegnato da Antonino Salvo, tenuto conto degli intensi rapporti (di carattere politico e di amicizia personale) che lo legavano all’on. Salvo Lima, appariva assolutamente illogico che, in presenza di quest’ultimo, lo stesso Antonino Salvo fosse stato presentato al sen. Andreotti esclusivamente come proprietario dell’Hotel Zagarella, sminuendo così vistosamente la rilevante attività da lui svolta – in modo aperto e convinto - in favore del </w:t>
      </w:r>
      <w:r>
        <w:rPr>
          <w:rFonts w:cs="Arial" w:ascii="Arial" w:hAnsi="Arial"/>
          <w:i/>
        </w:rPr>
        <w:t>leader</w:t>
      </w:r>
      <w:r>
        <w:rPr>
          <w:rFonts w:cs="Arial" w:ascii="Arial" w:hAnsi="Arial"/>
        </w:rPr>
        <w:t xml:space="preserve"> della corrente andreottiana in Sicilia, personalmente impegnato nella competizione elettorale.</w:t>
      </w:r>
    </w:p>
    <w:p>
      <w:pPr>
        <w:pStyle w:val="Normal"/>
        <w:widowControl w:val="false"/>
        <w:spacing w:lineRule="exact" w:line="400"/>
        <w:ind w:right="-665" w:firstLine="374"/>
        <w:jc w:val="both"/>
        <w:rPr>
          <w:rFonts w:ascii="Arial" w:hAnsi="Arial" w:cs="Arial"/>
        </w:rPr>
      </w:pPr>
      <w:r>
        <w:rPr>
          <w:rFonts w:cs="Arial" w:ascii="Arial" w:hAnsi="Arial"/>
        </w:rPr>
        <w:t>La ricostruzione dell’accaduto prospettata dall’imputato era, altresì, contraddetta dagli ulteriori elementi probatori (già esaminati nel paragrafo 3), che dimostravano che egli, già nel 1976, conosceva Antonino Salvo così bene da avvertire l’esigenza di inviare un dono nuziale in occasione del matrimonio della figlia del medesimo con il dr. Gaetano Sangiorgi.</w:t>
      </w:r>
    </w:p>
    <w:p>
      <w:pPr>
        <w:pStyle w:val="Normal"/>
        <w:widowControl w:val="false"/>
        <w:spacing w:lineRule="exact" w:line="400"/>
        <w:ind w:right="-665" w:firstLine="374"/>
        <w:jc w:val="both"/>
        <w:rPr>
          <w:rFonts w:ascii="Arial" w:hAnsi="Arial" w:cs="Arial"/>
        </w:rPr>
      </w:pPr>
      <w:r>
        <w:rPr>
          <w:rFonts w:cs="Arial" w:ascii="Arial" w:hAnsi="Arial"/>
        </w:rPr>
        <w:t>Era, quindi, perfettamente conforme alla realtà la sensazione manifestata dai testi De Martino e Conte, i quali, sulla scorta delle modalità dell’incontro, avevano ritenuto che Antonino Salvo ed il sen. Andreotti già si conoscessero.</w:t>
      </w:r>
    </w:p>
    <w:p>
      <w:pPr>
        <w:pStyle w:val="Normal"/>
        <w:widowControl w:val="false"/>
        <w:spacing w:lineRule="exact" w:line="400"/>
        <w:ind w:right="-665" w:firstLine="374"/>
        <w:jc w:val="both"/>
        <w:rPr>
          <w:rFonts w:ascii="Arial" w:hAnsi="Arial" w:cs="Arial"/>
        </w:rPr>
      </w:pPr>
      <w:r>
        <w:rPr>
          <w:rFonts w:cs="Arial" w:ascii="Arial" w:hAnsi="Arial"/>
        </w:rPr>
        <w:t>Le argomentazioni sviluppate inducevano, quindi, a ritenere che l’imputato avesse deliberatamente travisato il reale svolgimento dell’episodio, al fine di negare la sussistenza di ogni rapporto personale e politico con Antonino Salv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quinto  paragrafo</w:t>
      </w:r>
      <w:r>
        <w:rPr>
          <w:rFonts w:cs="Arial" w:ascii="Arial" w:hAnsi="Arial"/>
        </w:rPr>
        <w:t xml:space="preserve"> (v. pag. 814 e ss.) veniva trattato l’episodio concernente la telefonata effettuata nel settembre 1983 per conto del sen. Andreotti allo scopo di informarsi sulle condizioni di salute di Giuseppe Cambria, socio dei cugini Salvo. </w:t>
      </w:r>
    </w:p>
    <w:p>
      <w:pPr>
        <w:pStyle w:val="Normal"/>
        <w:widowControl w:val="false"/>
        <w:spacing w:lineRule="exact" w:line="400"/>
        <w:ind w:right="-665" w:firstLine="374"/>
        <w:jc w:val="both"/>
        <w:rPr>
          <w:rFonts w:ascii="Arial" w:hAnsi="Arial" w:cs="Arial"/>
        </w:rPr>
      </w:pPr>
      <w:r>
        <w:rPr>
          <w:rFonts w:cs="Arial" w:ascii="Arial" w:hAnsi="Arial"/>
        </w:rPr>
        <w:t>Al riguardo venivano richiamati gli apporti del Dr. Cesare Scardulla, del Dr. Gaspare Scardulla, dell’Isp. Salvatore Bonferrato, di Giuseppe Cambria, del Dr. Michele Vullo, di Giuseppa Puma (vedova di Ignazio Salvo), di Ignazio Salvo, di Antonino Salvo, di Calogero Adamo, del m.llo Antonio Pulizzotto, di Francesco Filippazzo, di Brigida Mangiaracina, di Vincenzo Sinacori, di Giovanni Zanca, di Raffaele Siniscalchi, di Giovanni Brusca, del m.llo Severino Terlizzi, del magg. Luigi Bruno, di Giuseppe Favuzza (genero di Ignazio Salvo) e di Angelo Siino.</w:t>
      </w:r>
    </w:p>
    <w:p>
      <w:pPr>
        <w:pStyle w:val="Normal"/>
        <w:widowControl w:val="false"/>
        <w:spacing w:lineRule="exact" w:line="400"/>
        <w:ind w:right="-665" w:firstLine="374"/>
        <w:jc w:val="both"/>
        <w:rPr>
          <w:rFonts w:ascii="Arial" w:hAnsi="Arial" w:cs="Arial"/>
        </w:rPr>
      </w:pPr>
      <w:r>
        <w:rPr>
          <w:rFonts w:cs="Arial" w:ascii="Arial" w:hAnsi="Arial"/>
        </w:rPr>
        <w:t>Dall’insieme degli elementi di convincimento illustrati, secondo il Tribunale, era possibile desumere che Giuseppe Cambria, già nel 1983, era fortemente legato ai cugini Salvo sia sotto il profilo dell’esercizio delle comuni attività imprenditoriali, sia sotto il profilo dell’incisiva influenza esplicata sul piano politico-istituzionale, e manteneva, al pari di loro, intensi rapporti sia con autorevoli esponenti siciliani della corrente andreottiana, sia con soggetti organicamente inseriti in cosche mafiose facenti capo allo schieramento dei “corleonesi”.</w:t>
      </w:r>
    </w:p>
    <w:p>
      <w:pPr>
        <w:pStyle w:val="Normal"/>
        <w:widowControl w:val="false"/>
        <w:spacing w:lineRule="exact" w:line="400"/>
        <w:ind w:right="-665" w:firstLine="374"/>
        <w:jc w:val="both"/>
        <w:rPr>
          <w:rFonts w:ascii="Arial" w:hAnsi="Arial" w:cs="Arial"/>
        </w:rPr>
      </w:pPr>
      <w:r>
        <w:rPr>
          <w:rFonts w:cs="Arial" w:ascii="Arial" w:hAnsi="Arial"/>
        </w:rPr>
        <w:t>Era, quindi, logico ritenere che la scelta, compiuta da Giuseppe Cambria nelle dichiarazioni rese al PM in data 2 maggio 1996 (il cui verbale era stato acquisito nella udienza dell’11 dicembre 1998 a seguito del rifiuto di rispondere espresso dal medesimo imputato di reato connesso), di negare (in contrasto con le ulteriori risultanze probatorie) di avere ricevuto – per il tramite di un medico del reparto cardiologia – la notizia che l’on. Giulio Andreotti aveva telefonato all’ospedale per chiedere informazioni sul suo stato di salute, fosse stata motivata dalla consapevolezza dell’irriducibile contraddizione riscontrabile tra l’episodio in esame e la tesi difensiva del sen. Andreotti, che aveva escluso di avere intrattenuto rapporti di qualsivoglia natura con i cugini Salvo.</w:t>
      </w:r>
    </w:p>
    <w:p>
      <w:pPr>
        <w:pStyle w:val="Normal"/>
        <w:widowControl w:val="false"/>
        <w:spacing w:lineRule="exact" w:line="400"/>
        <w:ind w:right="-665" w:firstLine="374"/>
        <w:jc w:val="both"/>
        <w:rPr>
          <w:rFonts w:ascii="Arial" w:hAnsi="Arial" w:cs="Arial"/>
        </w:rPr>
      </w:pPr>
      <w:r>
        <w:rPr>
          <w:rFonts w:cs="Arial" w:ascii="Arial" w:hAnsi="Arial"/>
        </w:rPr>
        <w:t xml:space="preserve">Sul punto doveva, infatti, osservarsi che la comunicazione telefonica, sebbene materialmente compiuta da un soggetto appartenente alla segreteria personale del sen. Andreotti, esprimeva inequivocabilmente un preciso interessamento dello stesso uomo politico per le condizioni di salute di una persona strettamente legata ai cugini Salvo sotto ogni profilo (personale, economico-imprenditoriale, politico) ed operante, unitamente ai predetti, in un medesimo contesto di relazioni con ambienti politici ed esponenti della criminalità organizzata. </w:t>
      </w:r>
    </w:p>
    <w:p>
      <w:pPr>
        <w:pStyle w:val="Normal"/>
        <w:widowControl w:val="false"/>
        <w:spacing w:lineRule="exact" w:line="400"/>
        <w:ind w:right="-665" w:firstLine="374"/>
        <w:jc w:val="both"/>
        <w:rPr>
          <w:rFonts w:ascii="Arial" w:hAnsi="Arial" w:cs="Arial"/>
        </w:rPr>
      </w:pPr>
      <w:r>
        <w:rPr>
          <w:rFonts w:cs="Arial" w:ascii="Arial" w:hAnsi="Arial"/>
        </w:rPr>
        <w:t>Poteva escludersi con certezza che la richiesta di informazioni sulla salute di Giuseppe Cambria si ricollegasse ad un interessamento di uomini politici diversi dal sen. Andreotti, anche se appartenenti alla sua corrente; non si vedeva, infatti, quale ragione potesse indurre altri esponenti politici a non esplicitare il proprio nome ed a fornire false generalità in una simile comunicazione telefonica, costituente espressione di cordiale vicinanza ed amichevole solidarietà.</w:t>
      </w:r>
    </w:p>
    <w:p>
      <w:pPr>
        <w:pStyle w:val="Normal"/>
        <w:widowControl w:val="false"/>
        <w:spacing w:lineRule="exact" w:line="400"/>
        <w:ind w:right="-665" w:firstLine="374"/>
        <w:jc w:val="both"/>
        <w:rPr>
          <w:rFonts w:ascii="Arial" w:hAnsi="Arial" w:cs="Arial"/>
        </w:rPr>
      </w:pPr>
      <w:r>
        <w:rPr>
          <w:rFonts w:cs="Arial" w:ascii="Arial" w:hAnsi="Arial"/>
        </w:rPr>
        <w:t>Non si ravvisava, poi, secondo i primi giudici, il benché minimo motivo che potesse indurre una qualsiasi persona inserita nella segreteria del sen. Andreotti a telefonare per informarsi sulle condizioni di Giuseppe Cambria in mancanza di una iniziativa proveniente dall’imputato.</w:t>
      </w:r>
    </w:p>
    <w:p>
      <w:pPr>
        <w:pStyle w:val="Normal"/>
        <w:widowControl w:val="false"/>
        <w:spacing w:lineRule="exact" w:line="400"/>
        <w:ind w:right="-665" w:firstLine="374"/>
        <w:jc w:val="both"/>
        <w:rPr>
          <w:rFonts w:ascii="Arial" w:hAnsi="Arial" w:cs="Arial"/>
        </w:rPr>
      </w:pPr>
      <w:r>
        <w:rPr>
          <w:rFonts w:cs="Arial" w:ascii="Arial" w:hAnsi="Arial"/>
        </w:rPr>
        <w:t>Il significato dell’episodio era stato esattamente interpretato dal dr. Messina, il quale aveva chiarito di avere “identificato nella segreteria l’interessamento dell’onorevole Andreotti”. Si trattava, infatti, di una rappresentazione pienamente conforme all’oggettiva valenza di una simile comunicazione telefonica, chiaramente rivolta a manifestare la particolare considerazione in cui l’esponente politico teneva il soggetto allora ricoverato.</w:t>
      </w:r>
    </w:p>
    <w:p>
      <w:pPr>
        <w:pStyle w:val="Normal"/>
        <w:widowControl w:val="false"/>
        <w:spacing w:lineRule="exact" w:line="400"/>
        <w:ind w:right="-665" w:firstLine="374"/>
        <w:jc w:val="both"/>
        <w:rPr>
          <w:rFonts w:ascii="Arial" w:hAnsi="Arial" w:cs="Arial"/>
        </w:rPr>
      </w:pPr>
      <w:r>
        <w:rPr>
          <w:rFonts w:cs="Arial" w:ascii="Arial" w:hAnsi="Arial"/>
        </w:rPr>
        <w:t>Quanto alle ragioni dell’interessamento palesato dal sen. Andreotti, per il tramite di un componente della sua segreteria personale, nei confronti di Giuseppe Cambria, veniva rilevato che le stesse non apparivano riconducibili a rapporti diversi rispetto a quelli che legavano l’imputato (sotto il profilo personale e sotto il profilo politico) all’importante centro di potere economico-politico facente capo ai cugini Salvo ed ai soggetti loro vicini.</w:t>
      </w:r>
    </w:p>
    <w:p>
      <w:pPr>
        <w:pStyle w:val="Normal"/>
        <w:widowControl w:val="false"/>
        <w:spacing w:lineRule="exact" w:line="400"/>
        <w:ind w:right="-665" w:firstLine="374"/>
        <w:jc w:val="both"/>
        <w:rPr>
          <w:rFonts w:ascii="Arial" w:hAnsi="Arial" w:cs="Arial"/>
        </w:rPr>
      </w:pPr>
      <w:r>
        <w:rPr>
          <w:rFonts w:cs="Arial" w:ascii="Arial" w:hAnsi="Arial"/>
        </w:rPr>
        <w:t>Non erano, infatti, emerse ulteriori situazioni, di conoscenza personale o di altra natura, che potessero indurre il sen. Andreotti a manifestare la propria attenzione verso Giuseppe Cambria nel momento in cui quest’ultimo si trovava ricoverato a seguito di una crisi cardiaca.</w:t>
      </w:r>
    </w:p>
    <w:p>
      <w:pPr>
        <w:pStyle w:val="Normal"/>
        <w:widowControl w:val="false"/>
        <w:spacing w:lineRule="exact" w:line="400"/>
        <w:ind w:right="-665" w:firstLine="374"/>
        <w:jc w:val="both"/>
        <w:rPr/>
      </w:pPr>
      <w:r>
        <w:rPr>
          <w:rFonts w:cs="Arial" w:ascii="Arial" w:hAnsi="Arial"/>
        </w:rPr>
        <w:t>Ciò era stato implicitamente ammesso dallo stesso imputato, il quale, nelle dichiarazioni spontanee rese all’udienza del 29 ottobre 1998, aveva osservato che Guglielmo Cambria, presente in occasione delle nozze Merlino-Maiolino, &lt;&lt;</w:t>
      </w:r>
      <w:r>
        <w:rPr/>
        <w:t>non era il socio dei Salvo nella SATRIS, quello di cui quando ero ammalato chissà perché chiedere notizie. Ma suo fratell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Veniva, infine, considerata assolutamente ininfluente la circostanza che il sen. Andreotti in data 6 settembre 1983, alle ore 18.10, fosse partito da Ciampino con un volo del 31° Stormo dell’Aeronautica Militare per recarsi a Madrid ed avesse fatto rientro a Ciampino il successivo 8 settembre alle ore 00.20 (al riguardo veniva fatto riferimento alla documentazione acquisita il 16 settembre 1997): nulla, infatti, escludeva che la comunicazione telefonica in questione fosse stata effettuata anteriormente all’inizio del viaggio, oppure durante la permanenza all’estero, ovvero - su impulso dello stesso esponente politico - da un componente della sua segreteria rimasto in Italia mentre il sen. Andreotti si recava in Spagn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Il </w:t>
      </w:r>
      <w:r>
        <w:rPr>
          <w:rFonts w:cs="Arial" w:ascii="Arial" w:hAnsi="Arial"/>
          <w:b/>
        </w:rPr>
        <w:t>sesto  paragrafo</w:t>
      </w:r>
      <w:r>
        <w:rPr>
          <w:rFonts w:cs="Arial" w:ascii="Arial" w:hAnsi="Arial"/>
        </w:rPr>
        <w:t xml:space="preserve"> (v. pag. 908 e ss.) veniva dedicato alla annotazione del numero telefonico del sen. Andreotti in un’agenda sequestrata ad Ignazio Salvo.</w:t>
      </w:r>
    </w:p>
    <w:p>
      <w:pPr>
        <w:pStyle w:val="Normal"/>
        <w:widowControl w:val="false"/>
        <w:spacing w:lineRule="exact" w:line="400"/>
        <w:ind w:right="-665" w:firstLine="374"/>
        <w:jc w:val="both"/>
        <w:rPr>
          <w:rFonts w:ascii="Arial" w:hAnsi="Arial" w:cs="Arial"/>
        </w:rPr>
      </w:pPr>
      <w:r>
        <w:rPr>
          <w:rFonts w:cs="Arial" w:ascii="Arial" w:hAnsi="Arial"/>
        </w:rPr>
        <w:t>Posto che l’agenda in questione, sequestrata in occasione dell’arresto dei cugini Salvo avvenuto il 12 novembre 1984, non era stata rinvenuta e, dunque, non era stata acquisita agli atti, il Tribunale riteneva provata la circostanza sulla scorta delle dichiarazioni, ampiamente richiamate, con cui Laura Iacovoni (vedova del comm. Antonino Cassarà, assassinato in un agguato mafioso nel 1985), Accordino Francesco, già collega di lavoro del Cassarà, e Francesco Forleo, dirigente della Polizia di Stato, avevano riferito su quanto, in merito, appreso da quest’ultimo.</w:t>
      </w:r>
    </w:p>
    <w:p>
      <w:pPr>
        <w:pStyle w:val="Normal"/>
        <w:widowControl w:val="false"/>
        <w:spacing w:lineRule="exact" w:line="400"/>
        <w:ind w:right="-665" w:firstLine="374"/>
        <w:jc w:val="both"/>
        <w:rPr>
          <w:rFonts w:ascii="Arial" w:hAnsi="Arial" w:cs="Arial"/>
        </w:rPr>
      </w:pPr>
      <w:r>
        <w:rPr>
          <w:rFonts w:cs="Arial" w:ascii="Arial" w:hAnsi="Arial"/>
        </w:rPr>
        <w:t>I primi giudici concludevano, infatti, che gli elementi probatori raccolti (fra i quali venivano citate anche alcune dichiarazioni dei cugini Salvo) dimostravano la disponibilità, da parte di Ignazio Salvo, del numero telefonico diretto del sen. Andreotti.</w:t>
      </w:r>
    </w:p>
    <w:p>
      <w:pPr>
        <w:pStyle w:val="Normal"/>
        <w:widowControl w:val="false"/>
        <w:spacing w:lineRule="exact" w:line="400"/>
        <w:ind w:right="-665" w:firstLine="374"/>
        <w:jc w:val="both"/>
        <w:rPr>
          <w:rFonts w:ascii="Arial" w:hAnsi="Arial" w:cs="Arial"/>
        </w:rPr>
      </w:pPr>
      <w:r>
        <w:rPr>
          <w:rFonts w:cs="Arial" w:ascii="Arial" w:hAnsi="Arial"/>
        </w:rPr>
        <w:t>In sede di commento, veniva riconosciuto alla circostanza uno specifico ed univoco rilievo indiziante in ordine all’esistenza di rapporti personali che consentivano allo stesso Ignazio Salvo di rivolgersi direttamente all’imputato contattandolo per mezzo del telefono.</w:t>
      </w:r>
    </w:p>
    <w:p>
      <w:pPr>
        <w:pStyle w:val="Normal"/>
        <w:widowControl w:val="false"/>
        <w:spacing w:lineRule="exact" w:line="400"/>
        <w:ind w:right="-665" w:firstLine="374"/>
        <w:jc w:val="both"/>
        <w:rPr/>
      </w:pPr>
      <w:r>
        <w:rPr>
          <w:rFonts w:cs="Arial" w:ascii="Arial" w:hAnsi="Arial"/>
        </w:rPr>
        <w:t>Non poteva, quindi, ritenersi attendibile la versione dei fatti esposta dall’imputato, il quale nelle spontanee dichiarazioni rese all’udienza del 29 ottobre 1998 aveva affermato quanto segue: &lt;&lt;</w:t>
      </w:r>
      <w:r>
        <w:rPr/>
        <w:t>si è fantasticato in questo processo intorno a rubriche telefoniche che sarebbero state di proprietà di Nino Salvo, nelle quali taluno avrebbe rilevato il mio nome di battesimo ed il relativo numero telefonico. Due sole considerazioni, io per le ragioni già dette in precedenza non avevo ragione di dare e non ho mai dato il mio numero telefonico a Nino o Ignazio Salvo né a nessun altro membro della loro famiglia. Non vi era ragione alcuna al mondo che consentisse ai signori Nino e Ignazio Salvo addirittura di indicarmi con il mio nome di battesimo, seppure in una semplice rubrica telefonica. Seconda osservazione: ancora si sta cercando questa rubrica e il fatto che nonostante lo zelo dell’ufficio del Pubblico Ministero non si sia trovata tale rubrica mi consente di dubitare che essa esista. So anche dell’esistenza di una rubrica già in possesso del signor Nino Salvo e acquisita al processo, nella quale figura la dicitura Presidenza del Consiglio ed il relativo numero di telefono attivo dal 1966. Ribadito che non sono stato certamente io a dare tale numero a Nino Salvo, sottolineo comunque che l’agenda venne sequestrata a Nino Salvo nel 1984 e quindi in un anno in cui non ero io Presidente del Consiglio</w:t>
      </w:r>
      <w:r>
        <w:rPr>
          <w:rFonts w:cs="Arial" w:ascii="Arial" w:hAnsi="Arial"/>
        </w:rPr>
        <w:t>&gt;&gt;.</w:t>
      </w:r>
    </w:p>
    <w:p>
      <w:pPr>
        <w:pStyle w:val="Normal"/>
        <w:widowControl w:val="false"/>
        <w:spacing w:lineRule="exact" w:line="400"/>
        <w:ind w:right="-665" w:firstLine="374"/>
        <w:jc w:val="both"/>
        <w:rPr/>
      </w:pPr>
      <w:r>
        <w:rPr>
          <w:rFonts w:cs="Arial" w:ascii="Arial" w:hAnsi="Arial"/>
        </w:rPr>
        <w:t xml:space="preserve">Era certamente condivisibile il rilievo secondo cui l’annotazione del numero della Presidenza del Consiglio dei Ministri nella rubrica sequestrata al Salvo non valeva a dimostrare l’esistenza di rapporti diretti tra quest’ultimo ed il sen. Andreotti: era, infatti, ben possibile che il possesso di tale numero telefonico si ricollegasse all’attività di </w:t>
      </w:r>
      <w:r>
        <w:rPr>
          <w:rFonts w:cs="Arial" w:ascii="Arial" w:hAnsi="Arial"/>
          <w:i/>
        </w:rPr>
        <w:t>lobbying</w:t>
      </w:r>
      <w:r>
        <w:rPr>
          <w:rFonts w:cs="Arial" w:ascii="Arial" w:hAnsi="Arial"/>
        </w:rPr>
        <w:t xml:space="preserve"> svolta a vasto raggio da Antonino Salvo in funzione dei propri interessi economico-imprenditoriali.</w:t>
      </w:r>
    </w:p>
    <w:p>
      <w:pPr>
        <w:pStyle w:val="Normal"/>
        <w:widowControl w:val="false"/>
        <w:spacing w:lineRule="exact" w:line="400"/>
        <w:ind w:right="-665" w:firstLine="374"/>
        <w:jc w:val="both"/>
        <w:rPr>
          <w:rFonts w:ascii="Arial" w:hAnsi="Arial" w:cs="Arial"/>
        </w:rPr>
      </w:pPr>
      <w:r>
        <w:rPr>
          <w:rFonts w:cs="Arial" w:ascii="Arial" w:hAnsi="Arial"/>
        </w:rPr>
        <w:t>Le ulteriori argomentazioni difensive sviluppate dall’imputato non potevano, invece, ritenersi fondate, perché esse erano inequivocabilmente contraddette dalle risultanze processuali, oltre che dagli ulteriori elementi di convincimento (esaminati nelle altre parti del capitolo) che dimostravano l’esistenza di un diretto rapporto personale tra il sen. Andreotti ed Antonino Salv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settimo  paragrafo</w:t>
      </w:r>
      <w:r>
        <w:rPr>
          <w:rFonts w:cs="Arial" w:ascii="Arial" w:hAnsi="Arial"/>
        </w:rPr>
        <w:t xml:space="preserve"> (v. pag. 927 e ss.) il Tribunale si occupava della utilizzazione, da parte del sen. Andreotti, di autovetture blindate intestate alla SATRIS S.p.A..</w:t>
      </w:r>
    </w:p>
    <w:p>
      <w:pPr>
        <w:pStyle w:val="Normal"/>
        <w:widowControl w:val="false"/>
        <w:spacing w:lineRule="exact" w:line="400"/>
        <w:ind w:right="-665" w:firstLine="374"/>
        <w:jc w:val="both"/>
        <w:rPr>
          <w:rFonts w:ascii="Arial" w:hAnsi="Arial" w:cs="Arial"/>
        </w:rPr>
      </w:pPr>
      <w:r>
        <w:rPr>
          <w:rFonts w:cs="Arial" w:ascii="Arial" w:hAnsi="Arial"/>
        </w:rPr>
        <w:t>Il fatto veniva ritenuto provato sulla scorta di una serie di apporti: in particolare, venivano richiamate le dichiarazioni rese dal m.llo Antonio Pulizzotto, da Antonino Salvo, da Ignazio Salvo, da Francesco Filippazzo (già autista dell’on. Salvo Lima), da Maria Merlino e dallo stesso imputato.</w:t>
      </w:r>
    </w:p>
    <w:p>
      <w:pPr>
        <w:pStyle w:val="Normal"/>
        <w:widowControl w:val="false"/>
        <w:spacing w:lineRule="exact" w:line="400"/>
        <w:ind w:right="-665" w:firstLine="374"/>
        <w:jc w:val="both"/>
        <w:rPr>
          <w:rFonts w:ascii="Arial" w:hAnsi="Arial" w:cs="Arial"/>
        </w:rPr>
      </w:pPr>
      <w:r>
        <w:rPr>
          <w:rFonts w:cs="Arial" w:ascii="Arial" w:hAnsi="Arial"/>
        </w:rPr>
        <w:t>Osservava, infatti, il Tribunale che sulla base della deposizione del teste Filippazzo e dei restanti elementi di prova precedentemente menzionati, era rimasto dimostrato che nei viaggi effettuati dal 5 all’8 luglio 1980 e dal 15 al 18 giugno 1981 il sen. Andreotti aveva utilizzato, per i suoi spostamenti, un’autovettura blindata intestata alla SATRIS S.p.A., chiesta in prestito dall’on. Lima ad Antonino Salvo, e condotta dallo stesso Filippazzo (il quale, in entrambe le circostanze, era rimasto a disposizione dell’imputato per diversi giorni).</w:t>
      </w:r>
    </w:p>
    <w:p>
      <w:pPr>
        <w:pStyle w:val="Normal"/>
        <w:widowControl w:val="false"/>
        <w:spacing w:lineRule="exact" w:line="400"/>
        <w:ind w:right="-665" w:firstLine="374"/>
        <w:jc w:val="both"/>
        <w:rPr>
          <w:rFonts w:ascii="Arial" w:hAnsi="Arial" w:cs="Arial"/>
        </w:rPr>
      </w:pPr>
      <w:r>
        <w:rPr>
          <w:rFonts w:cs="Arial" w:ascii="Arial" w:hAnsi="Arial"/>
        </w:rPr>
        <w:t>Trovava, altresì, riscontro nelle dichiarazioni del teste Pulizzotto e nella documentazione fotografica acquisita la circostanza che il sen. Andreotti fosse stato accompagnato dallo stesso Filippazzo presso l’Hotel President di Palermo: era emerso, infatti, che l’8 ed il 9 maggio 1981 il sen. Andreotti aveva pernottato presso l’Hotel President (veniva richiamato il contenuto del registro acquisito nella udienza del 15 gennaio 1998, nel quale erano indicate, come date di arrivo e di partenza del sen. Andreotti, rispettivamente l’8 ed il 10 maggio), dove aveva preso parte ai lavori del Consiglio Nazionale della Democrazia Cristiana (come aveva chiarito il teste Pulizzotto nella udienza del 24 febbraio 1997); era stata, inoltre, acquisita una fotografia (foto n. 6 inclusa nella busta n. 31 della documentazione fotografica prodotta dal PM il 12 novembre 1997) che ritraeva il Filippazzo alle spalle del sen. Andreotti all’uscita dell’Hotel President. Non era, però, stato possibile stabilire quale autovettura fosse stata guidata dal Filippazzo in questa occasione.</w:t>
      </w:r>
    </w:p>
    <w:p>
      <w:pPr>
        <w:pStyle w:val="Normal"/>
        <w:widowControl w:val="false"/>
        <w:spacing w:lineRule="exact" w:line="400"/>
        <w:ind w:right="-665" w:firstLine="374"/>
        <w:jc w:val="both"/>
        <w:rPr/>
      </w:pPr>
      <w:r>
        <w:rPr>
          <w:rFonts w:cs="Arial" w:ascii="Arial" w:hAnsi="Arial"/>
        </w:rPr>
        <w:t>Venivano riportate nella sentenza le dichiarazioni spontanee rese dall’imputato, con riferimento alle circostanze sopra menzionate, nell’udienza del 29 ottobre 1998: &lt;&lt;</w:t>
      </w:r>
      <w:r>
        <w:rPr/>
        <w:t>mi è stato contestato che in occasione di non so quale o quali mie visite in Sicilia avrei utilizzato per i miei spostamenti un‘auto blindata di proprietà della società SATRIS, che mi è stato detto far capo ai cugini Salvo. Ovviamente per le ragioni che ho sopra esposto io non ho mai chiesto direttamente o indirettamente ai Salvo di mettermi a disposizione loro automobili. Preciso che da tempo immemorabile viaggio in automobili protette e che dovunque io mi sia recato ho sempre trovato macchine a disposizione con il relativo autista. Mi sembra anche ovvio precisare, seppure il rilievo credo sia superfluo, che non ho mai chiesto se le macchine fossero dell’amministrazione o di altri, perché la cosa non mi interessava e non mi riguardava. Così come non mi sono mai preoccupato di identificare l’autista. Non erano evidentemente problemi miei e non potevo che rimettermi a chi organizzava i miei spostamenti sia di partito sia istituzionali. Per quanto riguarda la mia partecipazione alle nozze Merlino-Majolino del 7 luglio 1980, rilevo che anche su questo episodio si è indagato a lungo nella speranza di trovare in esso qualche collegamento tra la mia persona e i Salvo o persone comunque vicine ai Salvo. Ancora una volta io debbo esternare il mio stupore per il modo con il quale si ritiene di poter cercare di provare un qualche fatto e l’arbitrarietà dei collegamenti che si cerca di attuare. Potrei rispondere quindi semplicemente osservando che a quelle nozze io partecipai semplicemente in qualità di testimone della signora Maria Merlino e che non ero certamente io a diramare gli inviti e che pertanto non potrei rispondere delle persone presenti alla cerimonia. Ma a parte questo ovvio rilievo aggiungo che è risultato che i Salvo non erano stati invitati a quel matrimonio e quindi non vi parteciparono. Quanto alla presenza di tal Cambria, il cui nome spesso ho visto essere stato associato a quello dei Salvo, ho potuto accertare dallo studio delle carte processuali che oltre tutto tale Cambria non era il socio dei Salvo nella SATRIS, quello di cui quando ero ammalato chissà perché chiedere notizie. Ma suo fratello dalle dichiarazioni della signora Majolino risulta altresì che la ragione dell’invito di questo Cambria, diciamo bis, stava nel fatto che tale persona era vicino di casa della famiglia Merlino, addirittura abitava sullo stesso pianerottolo della loro casa a Messina. Anche in questa occasione sono stato certamente accompagnato da qualcuno in macchina al matrimonio ma anche in questo caso evidentemente non solo non ho chiesto ai Salvo di mettermi a disposizione automobili ma neppure mi sono preoccupato di sapere chi avesse organizzato il mio trasferimento dal luogo di arrivo in Sicilia, prima di una manifestazione di partito, e poi a Milazzo per la celebrazione del matrimonio. Per quanto possibile cerco di tener separate le mie dichiarazioni ed il mio intervento personale in questo processo da quanto poi dovranno dire e diranno i miei difensori. Ma mi sia consentito derogare, seppure di poco, a questa regola e con l’occasione di precisare che per alcune ore con preavviso della Questura io mi sono recato in visita all’isola di Lipari ma in quell’occasione, come d’altra parte è risultato al termine di minuziosi accertamenti, io certamente non ho incontrato i cugini Salvo né sono stato loro ospite a pranzo o sulle loro barca. È del resto significativo che questo capitolo non sia stato introdotto nel dibattimento proprio perché ancora una volta le speranze dell’ufficio del Pubblico Ministero di trovare tracce di miei incontri o contatti con i Salvo sono andate deluse. A completamento di quanto detto, con tutto il rispetto per l’ufficio del Pubblico Ministero, ancora una volta non posso non dico certamente sorridere ma almeno manifestare il mio stupore, addirittura almeno di fronte alla domanda rivolta alla signora Merlino se essa conosceva comunque altri familiari dei Cambria invitato al matrimonio, quasi che un’eventuale conoscenza da parte sua potesse costituire la base di prova per giungere ancora una volta alla agognata e mai raggiunta meta dell’esistenza di rapporti tra me e i cugini Salvo. Considerazioni identiche devo svolgere di fronte alla visita da me effettuata, volentieri peraltro, agli stabilimenti dell’Amaro Averna. Sono state prodotte numerose fotografie, si è indagato sulla macchina a mia disposizione, sull’autista che la conduceva. Non posso che ripetere quanto ho già detto escludendo, per quanto possa apparire noioso, di essermi io interessato per ottenere un’automobile o di aver comunque appreso di chi fosse l’automobile o da chi dipendesse l’autista che la guidav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La affermazione dell’imputato di avere ignorato a chi appartenessero le autovetture da lui utilizzate nel corso dei suddetti viaggi in Sicilia non era, secondo il Tribunale, verosimile tenendo conto del rapporto personale da lui instaurato con i cugini Salvo e concretatosi – tra l’altro - nell’invio di un dono per le nozze della figlia di Antonino Salvo e nella richiesta di notizie – attraverso la propria segreteria – sulle condizioni di salute di Giuseppe Cambria mentre quest’ultimo si trovava ricoverato in ospedale. </w:t>
      </w:r>
    </w:p>
    <w:p>
      <w:pPr>
        <w:pStyle w:val="Normal"/>
        <w:widowControl w:val="false"/>
        <w:spacing w:lineRule="exact" w:line="400"/>
        <w:ind w:right="-665" w:firstLine="374"/>
        <w:jc w:val="both"/>
        <w:rPr>
          <w:rFonts w:ascii="Arial" w:hAnsi="Arial" w:cs="Arial"/>
        </w:rPr>
      </w:pPr>
      <w:r>
        <w:rPr>
          <w:rFonts w:cs="Arial" w:ascii="Arial" w:hAnsi="Arial"/>
        </w:rPr>
        <w:t>In presenza di simili rapporti ed in considerazione dell’importanza del sostegno offerto dai cugini Salvo alla corrente andreottiana in Sicilia e della posizione di rilievo che costoro occupavano nella vita economica dell’isola, non era credibile che il sen. Andreotti non fosse stato informato dall’on. Lima della cortese disponibilità che Antonino Salvo aveva manifestato nei suoi confronti concedendogli la possibilità di utilizzare ripetutamente ed anche per periodi di diversi giorni l’autovettura blindata intestata alla SATRIS S.p.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Nell’</w:t>
      </w:r>
      <w:r>
        <w:rPr>
          <w:rFonts w:cs="Arial" w:ascii="Arial" w:hAnsi="Arial"/>
          <w:b/>
        </w:rPr>
        <w:t>ottavo paragrafo</w:t>
      </w:r>
      <w:r>
        <w:rPr>
          <w:rFonts w:cs="Arial" w:ascii="Arial" w:hAnsi="Arial"/>
        </w:rPr>
        <w:t xml:space="preserve"> (v. pag. 944 e ss.) il Tribunale accennava brevemente alle relazioni dei cugini Salvo con Claudio Vitalone, che riteneva comprovate dagli apporti probatori acquisiti. Nell’ambito della trattazione dell’argomento venivano citate indicazioni tratte dalle deposizioni dell’isp. Salvatore Bonferrato, dell’on. Giacomo Mancini, dell’on. Claudio Martelli, dell’on. Sergio Mattarella, dell’on. Vittorio Sbardella (sentito soltanto nel corso delle indagini preliminari – il 31 marzo 1994 - in quanto deceduto), dell’imputato (dinanzi alla Corte di Assise di Perugia), dell’on. Fermo Martinazzoli, del sen. Claudio Vitalone, dell’ing. Franco Maniglia, dell’on. Franco Evangelisti, di Antonio Palma, di Maria Letizia Di Bernardo, dell’avv. Alfonso Tobia Conte, di Giuseppe Pasquale Marr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Il </w:t>
      </w:r>
      <w:r>
        <w:rPr>
          <w:rFonts w:cs="Arial" w:ascii="Arial" w:hAnsi="Arial"/>
          <w:b/>
        </w:rPr>
        <w:t>nono paragrafo</w:t>
      </w:r>
      <w:r>
        <w:rPr>
          <w:rFonts w:cs="Arial" w:ascii="Arial" w:hAnsi="Arial"/>
        </w:rPr>
        <w:t xml:space="preserve"> (v. pag. 959 e ss.) veniva dedicato alla valutazione delle deposizioni dei familiari dei cugini Salvo, Giuseppa Puma, vedova di Ignazio Salvo, Luigi e Maria Salvo, figli di Ignazio Salvo, Francesca Maria Corleo, vedova di Antonino Salvo, Maria Daniela Salvo, figlia di Antonino Salvo, Giuseppe Favuzza, marito di costei, Salvatore Spedale, genero di Ignazio Salvo.</w:t>
      </w:r>
    </w:p>
    <w:p>
      <w:pPr>
        <w:pStyle w:val="Normal"/>
        <w:widowControl w:val="false"/>
        <w:spacing w:lineRule="exact" w:line="400"/>
        <w:ind w:right="-665" w:firstLine="374"/>
        <w:jc w:val="both"/>
        <w:rPr>
          <w:rFonts w:ascii="Arial" w:hAnsi="Arial" w:cs="Arial"/>
        </w:rPr>
      </w:pPr>
      <w:r>
        <w:rPr>
          <w:rFonts w:cs="Arial" w:ascii="Arial" w:hAnsi="Arial"/>
        </w:rPr>
        <w:t>Nel corso della trattazione venivano citate, altresì, dichiarazioni di Antonino Salvo, del prof. Francesco Cavalli e di Gaetano Caltagirone.</w:t>
      </w:r>
    </w:p>
    <w:p>
      <w:pPr>
        <w:pStyle w:val="Normal"/>
        <w:widowControl w:val="false"/>
        <w:spacing w:lineRule="exact" w:line="400"/>
        <w:ind w:right="-665" w:firstLine="374"/>
        <w:jc w:val="both"/>
        <w:rPr>
          <w:rFonts w:ascii="Arial" w:hAnsi="Arial" w:cs="Arial"/>
        </w:rPr>
      </w:pPr>
      <w:r>
        <w:rPr>
          <w:rFonts w:cs="Arial" w:ascii="Arial" w:hAnsi="Arial"/>
        </w:rPr>
        <w:t xml:space="preserve">Il Tribunale non riteneva di riconoscere alcuna valenza probatoria alle negative indicazioni dei predetti familiari dei Salvo circa la conoscenza, da parte di costoro, del sen. Andreotti e ciò sul rilievo che gli stessi avevano manifestato un ridottissimo patrimonio conoscitivo in ordine alle relazioni politiche ed economiche dei propri congiunti. </w:t>
      </w:r>
    </w:p>
    <w:p>
      <w:pPr>
        <w:pStyle w:val="Normal"/>
        <w:widowControl w:val="false"/>
        <w:spacing w:lineRule="exact" w:line="400"/>
        <w:ind w:right="-665" w:firstLine="374"/>
        <w:jc w:val="both"/>
        <w:rPr>
          <w:rFonts w:ascii="Arial" w:hAnsi="Arial" w:cs="Arial"/>
        </w:rPr>
      </w:pPr>
      <w:r>
        <w:rPr>
          <w:rFonts w:cs="Arial" w:ascii="Arial" w:hAnsi="Arial"/>
        </w:rPr>
        <w:t>Veniva, poi, osservato che la circostanza che Antonino ed Ignazio Salvo, nelle conversazioni avute in ambito familiare e parentale, usassero indicare il sen. Andreotti facendo riferimento alle sue cariche istituzionali non si poneva in contrasto con le diverse espressioni da essi adoperate nei colloqui con vari esponenti mafiosi. Doveva, infatti, rilevarsi che, in questo secondo contesto relazionale, l’uso del nome proprio e del termine “zio”, da parte di Antonino ed Ignazio Salvo, per designare il sen. Andreotti era chiaramente finalizzato ad ingenerare negli interlocutori il convincimento di parlare con persone aventi un rapporto di particolare confidenza con il predetto uomo politico (scopo, questo, certamente assente nelle conversazioni svoltesi nell’ambito familiare); il collaboratore di giustizia Gioacchino Pennino aveva, inoltre, chiarito che il termine “zio”, impiegato da Antonino Salvo, intendeva esprimere un atteggiamento di rispetto verso il sen. Andreotti.</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decimo paragrafo</w:t>
      </w:r>
      <w:r>
        <w:rPr>
          <w:rFonts w:cs="Arial" w:ascii="Arial" w:hAnsi="Arial"/>
        </w:rPr>
        <w:t xml:space="preserve"> (v. pag. 1017 e ss.), infine, i primi giudici traevano le conclusioni dagli elementi in precedenza analizzati, ritenendo che dall’esame degli stessi si ricavasse:</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che i cugini Salvo, profondamente inseriti in Cosa Nostra, erano stati più volte interpellati da persone associate all’illecito sodalizio per cercare di ottenere una favorevole soluzione di vicende processuali, avevano manifestato a diversi “uomini d’onore” i loro stretti rapporti con l’on. Lima e, nei colloqui con una pluralità di esponenti mafiosi, avevano evidenziato le loro relazioni con il sen. Andreotti;</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che i cugini Salvo, sul piano politico, avevano offerto un sostegno aperto ed efficace (seppure non esclusivo) a diversi esponenti della corrente andreottiana, sulla base dello stretto rapporto di collaborazione e di amicizia personale che essi avevano instaurato da lungo tempo con l’on. Lima;</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che tra il sen. Andreotti ed i cugini Salvo si erano sviluppati anche diretti rapporti personali. Ed infatti:</w:t>
      </w:r>
    </w:p>
    <w:p>
      <w:pPr>
        <w:pStyle w:val="Normal"/>
        <w:widowControl w:val="false"/>
        <w:numPr>
          <w:ilvl w:val="0"/>
          <w:numId w:val="13"/>
        </w:numPr>
        <w:tabs>
          <w:tab w:val="clear" w:pos="708"/>
          <w:tab w:val="left" w:pos="786" w:leader="none"/>
        </w:tabs>
        <w:spacing w:lineRule="exact" w:line="400"/>
        <w:ind w:left="0" w:right="-665" w:firstLine="374"/>
        <w:jc w:val="both"/>
        <w:rPr>
          <w:rFonts w:ascii="Arial" w:hAnsi="Arial" w:cs="Arial"/>
        </w:rPr>
      </w:pPr>
      <w:r>
        <w:rPr>
          <w:rFonts w:cs="Arial" w:ascii="Arial" w:hAnsi="Arial"/>
        </w:rPr>
        <w:t>il sen. Andreotti aveva inviato un regalo (consistente in un vassoio d’argento) in occasione delle nozze della figlia primogenita di Antonino Salvo, Angela Salvo;</w:t>
      </w:r>
    </w:p>
    <w:p>
      <w:pPr>
        <w:pStyle w:val="Normal"/>
        <w:widowControl w:val="false"/>
        <w:numPr>
          <w:ilvl w:val="0"/>
          <w:numId w:val="13"/>
        </w:numPr>
        <w:tabs>
          <w:tab w:val="clear" w:pos="708"/>
          <w:tab w:val="left" w:pos="786" w:leader="none"/>
        </w:tabs>
        <w:spacing w:lineRule="exact" w:line="400"/>
        <w:ind w:left="0" w:right="-665" w:firstLine="374"/>
        <w:jc w:val="both"/>
        <w:rPr>
          <w:rFonts w:ascii="Arial" w:hAnsi="Arial" w:cs="Arial"/>
        </w:rPr>
      </w:pPr>
      <w:r>
        <w:rPr>
          <w:rFonts w:cs="Arial" w:ascii="Arial" w:hAnsi="Arial"/>
        </w:rPr>
        <w:t>nel corso di un incontro conviviale svoltosi presso l’Hotel Zagarella il 7 giugno 1979, il sen. Andreotti aveva avuto ripetutamente occasione di parlare con Antonino Salvo con modalità tali da ingenerare in due testimoni oculari il convincimento che i due già si conoscessero;</w:t>
      </w:r>
    </w:p>
    <w:p>
      <w:pPr>
        <w:pStyle w:val="Normal"/>
        <w:widowControl w:val="false"/>
        <w:numPr>
          <w:ilvl w:val="0"/>
          <w:numId w:val="13"/>
        </w:numPr>
        <w:tabs>
          <w:tab w:val="clear" w:pos="708"/>
          <w:tab w:val="left" w:pos="786" w:leader="none"/>
        </w:tabs>
        <w:spacing w:lineRule="exact" w:line="400"/>
        <w:ind w:left="0" w:right="-665" w:firstLine="374"/>
        <w:jc w:val="both"/>
        <w:rPr>
          <w:rFonts w:ascii="Arial" w:hAnsi="Arial" w:cs="Arial"/>
        </w:rPr>
      </w:pPr>
      <w:r>
        <w:rPr>
          <w:rFonts w:cs="Arial" w:ascii="Arial" w:hAnsi="Arial"/>
        </w:rPr>
        <w:t>il sen. Andreotti aveva manifestato il proprio interessamento - attraverso una telefonata compiuta da un soggetto appartenente alla sua segreteria - per le condizioni di salute di Giuseppe Cambria (persona strettamente legata ai Salvo e loro socio nella SATRIS S.p.A.) nel periodo (dal 5 all’8 settembre 1983) in cui quest’ultimo era stato ricoverato a seguito di una crisi cardiaca presso l’Ospedale Civico di Palermo;</w:t>
      </w:r>
    </w:p>
    <w:p>
      <w:pPr>
        <w:pStyle w:val="Normal"/>
        <w:widowControl w:val="false"/>
        <w:numPr>
          <w:ilvl w:val="0"/>
          <w:numId w:val="13"/>
        </w:numPr>
        <w:tabs>
          <w:tab w:val="clear" w:pos="708"/>
          <w:tab w:val="left" w:pos="786" w:leader="none"/>
        </w:tabs>
        <w:spacing w:lineRule="exact" w:line="400"/>
        <w:ind w:left="0" w:right="-665" w:firstLine="374"/>
        <w:jc w:val="both"/>
        <w:rPr>
          <w:rFonts w:ascii="Arial" w:hAnsi="Arial" w:cs="Arial"/>
        </w:rPr>
      </w:pPr>
      <w:r>
        <w:rPr>
          <w:rFonts w:cs="Arial" w:ascii="Arial" w:hAnsi="Arial"/>
        </w:rPr>
        <w:t>in una agendina sequestrata ad Ignazio Salvo in data 12 novembre 1984 era stato annotato il numero telefonico del sen. Andreotti;</w:t>
      </w:r>
    </w:p>
    <w:p>
      <w:pPr>
        <w:pStyle w:val="Normal"/>
        <w:widowControl w:val="false"/>
        <w:numPr>
          <w:ilvl w:val="0"/>
          <w:numId w:val="13"/>
        </w:numPr>
        <w:tabs>
          <w:tab w:val="clear" w:pos="708"/>
          <w:tab w:val="left" w:pos="786" w:leader="none"/>
        </w:tabs>
        <w:spacing w:lineRule="exact" w:line="400"/>
        <w:ind w:left="0" w:right="-665" w:firstLine="374"/>
        <w:jc w:val="both"/>
        <w:rPr>
          <w:rFonts w:ascii="Arial" w:hAnsi="Arial" w:cs="Arial"/>
        </w:rPr>
      </w:pPr>
      <w:r>
        <w:rPr>
          <w:rFonts w:cs="Arial" w:ascii="Arial" w:hAnsi="Arial"/>
        </w:rPr>
        <w:t>il sen. Andreotti per i propri spostamenti in Sicilia aveva utilizzato in più occasioni, ed anche per periodi di diversi giorni, una autovettura blindata intestata alla SATRIS S.p.A., concessa in prestito all’on. Lima da Antonino Salvo.</w:t>
      </w:r>
    </w:p>
    <w:p>
      <w:pPr>
        <w:pStyle w:val="Normal"/>
        <w:widowControl w:val="false"/>
        <w:spacing w:lineRule="exact" w:line="400"/>
        <w:ind w:right="-665" w:firstLine="374"/>
        <w:jc w:val="both"/>
        <w:rPr/>
      </w:pPr>
      <w:r>
        <w:rPr>
          <w:rFonts w:cs="Arial" w:ascii="Arial" w:hAnsi="Arial"/>
        </w:rPr>
        <w:t>Il Tribunale ricordava che l’imputato, nelle spontanee dichiarazioni rese nella udienza del 29 ottobre 1998, aveva affermato &lt;&lt;</w:t>
      </w:r>
      <w:r>
        <w:rPr/>
        <w:t>di non aver mai conosciuto e a maggior ragione di non aver mai avuto rapporti con i cugini Salvo</w:t>
      </w:r>
      <w:r>
        <w:rPr>
          <w:rFonts w:cs="Arial" w:ascii="Arial" w:hAnsi="Arial"/>
        </w:rPr>
        <w:t>&gt;&gt; ed aveva aggiunto: &lt;&lt;</w:t>
      </w:r>
      <w:r>
        <w:rPr/>
        <w:t>non avrei avuto alcuna ragione di nascondere questi rapporti, considerato che per quanto è emerso anche nel corso di questo procedimento i Salvo fino al loro coinvolgimento processuale erano ben considerati nella società siciliana e i loro inviti era ambitissimi e non vi sarebbe stato quindi alcun motivo di nascondere la mia frequentazione con loro. Si sarebbero certamente potute trovare di conseguenza decine e decine di documentazioni fotografiche, così come sono state trovate, per esempio, numerose documentazioni fotografiche che testimoniano di rapporti e di contatti tra me e il defunto Onorevole Lima o altre personalità siciliane. Così come del resto sono state trovate copiose prove fotografiche di incontro tra lo stesso Onorevole Lima e i Salvo. Nel confermare che non ho conosciuto i cugini Salvo, né con loro ho avuto rapporti, rammento soltanto che intorno agli anni ‘70 in occasioni di discussioni e di polemiche relativamente al problema della concessione di esattorie, ho sentito il loro nome ma non mi occupavo del settore e non detti alcuna importanza. Nessuno mi ha più parlato successivamente dei Salvo. Li ho quindi sentiti evocare nuovamente solo in occasione dei processi che mi riguardano. Essendo stato Ministro delle Finanze dal 1955 al 1959 sono andato a ricercare chi erano i miei interlocutori del settore esattoriale in quel periodo, ho riscontrato ed ho qui le copie del bollettino ufficiale come fosse composto il comitato direttivo dell’associazione degli esattori Arnet, che ricevevo appunto come Ministro delle Finanze. Non esistono i Salvo</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La affermazione dell’imputato di non avere intrattenuto alcun rapporto con i cugini Salvo era, tuttavia, inequivocabilmente contraddetta dalle illustrate risultanze probatorie, mentre la stessa non poteva trovare un valido riscontro nelle deposizioni rese dai familiari degli stessi cugini Salvo, che – per le ragioni esposte - non potevano assumere una significativa valenza dimostrativa ai fini della ricostruzione delle relazioni politiche intrattenute dai predetti.</w:t>
      </w:r>
    </w:p>
    <w:p>
      <w:pPr>
        <w:pStyle w:val="Normal"/>
        <w:widowControl w:val="false"/>
        <w:spacing w:lineRule="exact" w:line="400"/>
        <w:ind w:right="-665" w:firstLine="374"/>
        <w:jc w:val="both"/>
        <w:rPr>
          <w:rFonts w:ascii="Arial" w:hAnsi="Arial" w:cs="Arial"/>
        </w:rPr>
      </w:pPr>
      <w:r>
        <w:rPr>
          <w:rFonts w:cs="Arial" w:ascii="Arial" w:hAnsi="Arial"/>
        </w:rPr>
        <w:t>Veniva, altresì, escluso che la insussistenza di rapporti tra l’imputato ed i cugini Salvo potesse ritenersi dimostrata dalle dichiarazioni rese dall’on. Sbardella, il quale, nel verbale di testimonianza del 31 marzo 1994, aveva specificato di non sapere se il sen. Andreotti conoscesse i Salvo ed aveva aggiunto, invece, di essere a conoscenza dei rapporti di amicizia tra questi ultimi ed il sen. Vitalone.</w:t>
      </w:r>
    </w:p>
    <w:p>
      <w:pPr>
        <w:pStyle w:val="Normal"/>
        <w:widowControl w:val="false"/>
        <w:spacing w:lineRule="exact" w:line="400"/>
        <w:ind w:right="-665" w:firstLine="374"/>
        <w:jc w:val="both"/>
        <w:rPr/>
      </w:pPr>
      <w:r>
        <w:rPr>
          <w:rFonts w:cs="Arial" w:ascii="Arial" w:hAnsi="Arial"/>
        </w:rPr>
        <w:t>La circostanza che l’on. Lima non avesse riferito all’on. Sbardella che il sen. Andreotti conosceva i cugini Salvo era, infatti, agevolmente spiegabile, posto che i rapporti tra l’on. Lima e l’on. Sbardella si erano intensificati (come si desumeva dal predetto verbale di testimonianza) intorno alla fine degli anni ’80 e, cioè, in un periodo in cui i Salvo erano già stati tratti in arresto con l’accusa di essere organicamente legati a Cosa Nostra: era, quindi, perfettamente comprensibile che, in tale contesto storico, l’on. Lima (il quale – come chiarito lo stesso Sbardella nelle dichiarazioni rese in data 16 settembre 1993 davanti al PM –  “</w:t>
      </w:r>
      <w:r>
        <w:rPr>
          <w:rFonts w:cs="Arial" w:ascii="Arial" w:hAnsi="Arial"/>
          <w:i/>
        </w:rPr>
        <w:t>ebbe sempre nei confronti di Andreotti un comportamento assolutamente leale</w:t>
      </w:r>
      <w:r>
        <w:rPr>
          <w:rFonts w:cs="Arial" w:ascii="Arial" w:hAnsi="Arial"/>
        </w:rPr>
        <w:t xml:space="preserve">”) avesse evitato di rendere noti all’on. Sbardella i rapporti personali e politici che in passato erano intercorsi tra i cugini Salvo ed il capo della sua corrente. Un diverso atteggiamento avrebbe, infatti, consentito all’on. Sbardella di venire a conoscenza di vicende su cui il sen. Andreotti aveva un indubbio interesse a mantenere la massima riservatezza. </w:t>
      </w:r>
    </w:p>
    <w:p>
      <w:pPr>
        <w:pStyle w:val="Normal"/>
        <w:widowControl w:val="false"/>
        <w:spacing w:lineRule="exact" w:line="400"/>
        <w:ind w:right="-665" w:firstLine="374"/>
        <w:jc w:val="both"/>
        <w:rPr>
          <w:rFonts w:ascii="Arial" w:hAnsi="Arial" w:cs="Arial"/>
        </w:rPr>
      </w:pPr>
      <w:r>
        <w:rPr>
          <w:rFonts w:cs="Arial" w:ascii="Arial" w:hAnsi="Arial"/>
        </w:rPr>
        <w:t>Era, poi, appena il caso di rilevare come la diffusione di siffatte informazioni da parte dell’on. Sbardella (il quale, oltretutto, pochi anni dopo aveva intrapreso a contestare la linea politica del capo della corrente) avrebbe potuto determinare un grave pregiudizio per l’immagine pubblica del sen. Andreotti.</w:t>
      </w:r>
    </w:p>
    <w:p>
      <w:pPr>
        <w:pStyle w:val="Normal"/>
        <w:widowControl w:val="false"/>
        <w:spacing w:lineRule="exact" w:line="400"/>
        <w:ind w:right="-665" w:firstLine="374"/>
        <w:jc w:val="both"/>
        <w:rPr>
          <w:rFonts w:ascii="Arial" w:hAnsi="Arial" w:cs="Arial"/>
        </w:rPr>
      </w:pPr>
      <w:r>
        <w:rPr>
          <w:rFonts w:cs="Arial" w:ascii="Arial" w:hAnsi="Arial"/>
        </w:rPr>
        <w:t>Venendo a valutare la specifica valenza probatoria da attribuire, con riferimento alle contestazioni mosse all’imputato, ai suoi accertati rapporti diretti con i cugini Salvo, il Tribunale osservava che gli elementi di convincimento raccolti non erano tali da dimostrare che l’imputato avesse manifestato agli stessi Salvo una permanente disponibilità ad attivarsi per il conseguimento degli obiettivi propri della associazione mafiosa, o, comunque, avesse effettivamente messo in atto, su richiesta dei medesimi, specifici interventi idonei a rafforzare l’illecito sodalizio.</w:t>
      </w:r>
    </w:p>
    <w:p>
      <w:pPr>
        <w:pStyle w:val="Normal"/>
        <w:widowControl w:val="false"/>
        <w:spacing w:lineRule="exact" w:line="400"/>
        <w:ind w:right="-665" w:firstLine="374"/>
        <w:jc w:val="both"/>
        <w:rPr>
          <w:rFonts w:ascii="Arial" w:hAnsi="Arial" w:cs="Arial"/>
        </w:rPr>
      </w:pPr>
      <w:r>
        <w:rPr>
          <w:rFonts w:cs="Arial" w:ascii="Arial" w:hAnsi="Arial"/>
        </w:rPr>
        <w:t>Ad avviso dei primi giudici, la circostanza che i Salvo avessero evidenziato i loro rapporti con il sen. Andreotti nei colloqui con diversi esponenti mafiosi, giungendo anche a parlarne in termini amichevoli (“come se potessero, in qualsiasi momento, poter contare sul Senatore”, secondo le parole del Buscetta) ed a specificare che l’interlocutore avrebbe potuto rivolgersi a loro qualora avesse avuto bisogno del sen. Andreotti (come specificato dal Pennino), non era sufficiente a provare che l’imputato avesse espresso la propria adesione al sodalizio criminoso mettendosi a disposizione di esso, ovvero avesse prestato un contributo causalmente orientato ad agevolare l’associazione.</w:t>
      </w:r>
    </w:p>
    <w:p>
      <w:pPr>
        <w:pStyle w:val="Normal"/>
        <w:widowControl w:val="false"/>
        <w:spacing w:lineRule="exact" w:line="400"/>
        <w:ind w:right="-665" w:firstLine="374"/>
        <w:jc w:val="both"/>
        <w:rPr/>
      </w:pPr>
      <w:r>
        <w:rPr>
          <w:rFonts w:cs="Arial" w:ascii="Arial" w:hAnsi="Arial"/>
        </w:rPr>
        <w:t xml:space="preserve">Non poteva, poi, pervenirsi a diverse conclusioni sulla base delle dichiarazioni </w:t>
      </w:r>
      <w:r>
        <w:rPr>
          <w:rFonts w:cs="Arial" w:ascii="Arial" w:hAnsi="Arial"/>
          <w:i/>
        </w:rPr>
        <w:t>de relato</w:t>
      </w:r>
      <w:r>
        <w:rPr>
          <w:rFonts w:cs="Arial" w:ascii="Arial" w:hAnsi="Arial"/>
        </w:rPr>
        <w:t xml:space="preserve"> di alcuni collaboratori di giustizia, secondo cui i capimafia Badalamenti e Bontate avevano avuto rapporti con il sen. Andreotti tramite i Salvo, il Riina aveva acquisito la disponibilità di tutte le amicizie dei cugini Salvo, tra cui quella con il sen. Andreotti (come affermato dal Sinacori), ed Antonino Salvo poteva rivolgersi al predetto uomo politico il quale gli aveva manifestato la propria concreta disponibilità in alcune occasioni (secondo quanto ha riferito il Di Carlo).</w:t>
      </w:r>
    </w:p>
    <w:p>
      <w:pPr>
        <w:pStyle w:val="Normal"/>
        <w:widowControl w:val="false"/>
        <w:spacing w:lineRule="exact" w:line="400"/>
        <w:ind w:right="-665" w:firstLine="374"/>
        <w:jc w:val="both"/>
        <w:rPr>
          <w:rFonts w:ascii="Arial" w:hAnsi="Arial" w:cs="Arial"/>
        </w:rPr>
      </w:pPr>
      <w:r>
        <w:rPr>
          <w:rFonts w:cs="Arial" w:ascii="Arial" w:hAnsi="Arial"/>
        </w:rPr>
        <w:t xml:space="preserve">Si trattava, infatti, di asserzioni che, per la loro genericità, non consentivano di individuare precisi comportamenti penalmente rilevanti: le stesse potevano assumere una significativa valenza probatoria solo se a simili espressioni, aventi carattere riassuntivo, si fosse accompagnata la indicazione (che nel caso di specie mancava) di determinati interventi favorevoli a Cosa Nostra, posti in essere dall’imputato. </w:t>
      </w:r>
    </w:p>
    <w:p>
      <w:pPr>
        <w:pStyle w:val="Normal"/>
        <w:widowControl w:val="false"/>
        <w:spacing w:lineRule="exact" w:line="400"/>
        <w:ind w:right="-665" w:firstLine="374"/>
        <w:jc w:val="both"/>
        <w:rPr>
          <w:rFonts w:ascii="Arial" w:hAnsi="Arial" w:cs="Arial"/>
        </w:rPr>
      </w:pPr>
      <w:r>
        <w:rPr>
          <w:rFonts w:cs="Arial" w:ascii="Arial" w:hAnsi="Arial"/>
        </w:rPr>
        <w:t>In difetto di ulteriori specificazioni, gli elementi addotti non assumevano, invece, una consistenza tale da autorizzare la conclusione che l’imputato avesse effettivamente instaurato una stabile collaborazione con l’illecito sodalizio per la realizzazione del programma criminoso dello stesso. Inoltre, per quanto ineriva alla disponibilità che sarebbe stata da lui concretamente manifestata a fronte di talune richieste dei Salvo, veniva osservato che non vi era prova che si fosse trattato di comportamenti funzionalmente connessi alla attività dell’organizzazione mafiosa.</w:t>
      </w:r>
    </w:p>
    <w:p>
      <w:pPr>
        <w:pStyle w:val="Normal"/>
        <w:widowControl w:val="false"/>
        <w:spacing w:lineRule="exact" w:line="400"/>
        <w:ind w:right="-665" w:firstLine="374"/>
        <w:jc w:val="both"/>
        <w:rPr>
          <w:rFonts w:ascii="Arial" w:hAnsi="Arial" w:cs="Arial"/>
        </w:rPr>
      </w:pPr>
      <w:r>
        <w:rPr>
          <w:rFonts w:cs="Arial" w:ascii="Arial" w:hAnsi="Arial"/>
        </w:rPr>
        <w:t xml:space="preserve">Non assumevano decisivo rilievo neppure le affermazioni del collaboratore di giustizia Gaspare Mutolo secondo cui, per ottenere una pronunzia favorevole agli imputati del processo per l’omicidio dell’agente Cappiello, Ignazio Salvo si era impegnato a sottoporre il caso all’on. Lima, il quale, a sua volta, avrebbe dovuto rivolgersi all’on. Andreotti. </w:t>
      </w:r>
    </w:p>
    <w:p>
      <w:pPr>
        <w:pStyle w:val="Normal"/>
        <w:widowControl w:val="false"/>
        <w:spacing w:lineRule="exact" w:line="400"/>
        <w:ind w:right="-665" w:firstLine="374"/>
        <w:jc w:val="both"/>
        <w:rPr>
          <w:rFonts w:ascii="Arial" w:hAnsi="Arial" w:cs="Arial"/>
        </w:rPr>
      </w:pPr>
      <w:r>
        <w:rPr>
          <w:rFonts w:cs="Arial" w:ascii="Arial" w:hAnsi="Arial"/>
        </w:rPr>
        <w:t>Al riguardo il Mutolo non era stato in grado di riferire se Ignazio Salvo avesse effettivamente trasmesso la predetta segnalazione all’on. Lima ed al sen. Andreotti ed aveva aggiunto che dopo la morte del capomafia Riccobono non vi era stato alcun interessamento.</w:t>
      </w:r>
    </w:p>
    <w:p>
      <w:pPr>
        <w:pStyle w:val="Normal"/>
        <w:widowControl w:val="false"/>
        <w:spacing w:lineRule="exact" w:line="400"/>
        <w:ind w:right="-665" w:firstLine="374"/>
        <w:jc w:val="both"/>
        <w:rPr>
          <w:rFonts w:ascii="Arial" w:hAnsi="Arial" w:cs="Arial"/>
        </w:rPr>
      </w:pPr>
      <w:r>
        <w:rPr>
          <w:rFonts w:cs="Arial" w:ascii="Arial" w:hAnsi="Arial"/>
        </w:rPr>
        <w:t>Era, quindi, rimasta indimostrata la realizzazione, da parte dell’imputato, di concrete condotte tendenti ad agevolare l’associazione di tipo mafioso.</w:t>
      </w:r>
    </w:p>
    <w:p>
      <w:pPr>
        <w:pStyle w:val="Normal"/>
        <w:widowControl w:val="false"/>
        <w:spacing w:lineRule="exact" w:line="400"/>
        <w:ind w:right="-665" w:firstLine="374"/>
        <w:jc w:val="both"/>
        <w:rPr>
          <w:rFonts w:ascii="Arial" w:hAnsi="Arial" w:cs="Arial"/>
        </w:rPr>
      </w:pPr>
      <w:r>
        <w:rPr>
          <w:rFonts w:cs="Arial" w:ascii="Arial" w:hAnsi="Arial"/>
        </w:rPr>
        <w:t>Da ultimo, il Tribunale verificava se potessero assumere un inequivocabile valore sintomatico le inattendibili dichiarazioni rese dall’imputato, il quale, come ricordato, aveva negato di avere intrattenuto qualsiasi rapporto con i cugini Salvo, ritenendo, evidentemente, che non sarebbero state raccolte prove documentali e testimoniali idonee a dimostrare incontrovertibilmente il contrario di quanto da lui sostenuto: solo gli elementi di convincimento successivamente emersi avevano smentito una simile valutazione prognostica, ragionevolmente fondata sulla dispersione di numerosi elementi di prova per effetto del decorso del tempo, sulle modalità nelle quali si erano esplicati i contatti dell’imputato con i cugini Salvo e sulle prevedibili controspinte psicologiche proprie dei testimoni oculari (ben difficilmente disposti ad offrire all’autorità giudiziaria il loro patrimonio conoscitivo, a causa della preoccupazione di “entrare in un gioco più grande di loro” deponendo in un processo instaurato a carico di un uomo politico dotato di molteplici legami con i detentori del potere nelle più diverse sedi).</w:t>
      </w:r>
    </w:p>
    <w:p>
      <w:pPr>
        <w:pStyle w:val="Normal"/>
        <w:widowControl w:val="false"/>
        <w:spacing w:lineRule="exact" w:line="400"/>
        <w:ind w:right="-665" w:firstLine="374"/>
        <w:jc w:val="both"/>
        <w:rPr>
          <w:rFonts w:ascii="Arial" w:hAnsi="Arial" w:cs="Arial"/>
        </w:rPr>
      </w:pPr>
      <w:r>
        <w:rPr>
          <w:rFonts w:cs="Arial" w:ascii="Arial" w:hAnsi="Arial"/>
        </w:rPr>
        <w:t xml:space="preserve">Posto ciò, secondo il Tribunale era prospettabile l’ipotesi secondo cui alla base dell’assoluta negazione, da parte dell’imputato, dei propri rapporti con i cugini Salvo vi era una precisa consapevolezza del carattere illecito di questo legame personale e politico. </w:t>
      </w:r>
    </w:p>
    <w:p>
      <w:pPr>
        <w:pStyle w:val="Normal"/>
        <w:widowControl w:val="false"/>
        <w:spacing w:lineRule="exact" w:line="400"/>
        <w:ind w:right="-665" w:firstLine="374"/>
        <w:jc w:val="both"/>
        <w:rPr>
          <w:rFonts w:ascii="Arial" w:hAnsi="Arial" w:cs="Arial"/>
        </w:rPr>
      </w:pPr>
      <w:r>
        <w:rPr>
          <w:rFonts w:cs="Arial" w:ascii="Arial" w:hAnsi="Arial"/>
        </w:rPr>
        <w:t>Tuttavia, era del pari prospettabile l’ipotesi che il sen. Andreotti con il suo contegno processuale avesse semplicemente cercato di evitare ogni appannamento della propria immagine di uomo politico, adoperandosi tenacemente per impedire che nell’opinione pubblica si formasse la certezza dell’esistenza di suoi rapporti personali con soggetti quali i cugini Salvo, organicamente inseriti in Cosa Nostra ed indicati da Giovanni Brusca come coinvolti nel disegno di uccidere il Consigliere Istruttore del Tribunale di Palermo dr. Rocco Chinnici.</w:t>
      </w:r>
    </w:p>
    <w:p>
      <w:pPr>
        <w:pStyle w:val="Normal"/>
        <w:widowControl w:val="false"/>
        <w:spacing w:lineRule="exact" w:line="400"/>
        <w:ind w:right="-665" w:firstLine="374"/>
        <w:jc w:val="both"/>
        <w:rPr>
          <w:rFonts w:ascii="Arial" w:hAnsi="Arial" w:cs="Arial"/>
        </w:rPr>
      </w:pPr>
      <w:r>
        <w:rPr>
          <w:rFonts w:cs="Arial" w:ascii="Arial" w:hAnsi="Arial"/>
        </w:rPr>
        <w:t>Doveva, pertanto, ritenersi che la accertata esistenza di diretti rapporti personali e di un intenso legame politico tra il sen. Andreotti ed i cugini Antonino e Ignazio Salvo non era sufficiente a provare la partecipazione dell’imputato alla associazione mafiosa Cosa Nostra, o la realizzazione, da parte del medesimo, di condotte sussumibili nella fattispecie del concorso estern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La </w:t>
      </w:r>
      <w:r>
        <w:rPr>
          <w:rFonts w:cs="Arial" w:ascii="Arial" w:hAnsi="Arial"/>
          <w:b/>
        </w:rPr>
        <w:t>seconda sezione</w:t>
      </w:r>
      <w:r>
        <w:rPr>
          <w:rFonts w:cs="Arial" w:ascii="Arial" w:hAnsi="Arial"/>
        </w:rPr>
        <w:t xml:space="preserve"> del capitolo IV, dedicata, come anticipato, ai rapporti tra il sen. Andreotti e l’on. Salvatore Lima, veniva divisa in tre paragrafi.</w:t>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primo</w:t>
      </w:r>
      <w:r>
        <w:rPr>
          <w:rFonts w:cs="Arial" w:ascii="Arial" w:hAnsi="Arial"/>
        </w:rPr>
        <w:t xml:space="preserve"> (v. pag. 1026 e ss.) veniva ricostruito lo sviluppo della carriera politica di Salvatore Lima e veniva focalizzata la adesione del predetto – dopo le elezioni politiche del 19 maggio 1968 – alla corrente andreottiana della Democrazia Cristiana sulla scorta delle indicazioni fornite dall’isp. Salvatore Bonferrato, dall’on. Attilio Ruffini, dall’on. Mario D’Acquisto, dall’on. Nicola Signorello, dal sen. Francesco Cossiga, dall’on. Giuseppe Campione, dal prof. Paolo Sylos Labini, dall’on. Sergio Mattarella, dal prof. Vittorio Vidotto, dall’on. Vito Riggio.</w:t>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secondo paragrafo</w:t>
      </w:r>
      <w:r>
        <w:rPr>
          <w:rFonts w:cs="Arial" w:ascii="Arial" w:hAnsi="Arial"/>
        </w:rPr>
        <w:t xml:space="preserve"> (v. pag. 1074 e ss.) il Tribunale si occupava dei rapporti intrattenuti da Salvatore Lima con esponenti mafiosi, che riteneva comprovati dagli elementi di prova acquisiti. </w:t>
      </w:r>
    </w:p>
    <w:p>
      <w:pPr>
        <w:pStyle w:val="Normal"/>
        <w:widowControl w:val="false"/>
        <w:spacing w:lineRule="exact" w:line="400"/>
        <w:ind w:right="-665" w:firstLine="374"/>
        <w:jc w:val="both"/>
        <w:rPr>
          <w:rFonts w:ascii="Arial" w:hAnsi="Arial" w:cs="Arial"/>
        </w:rPr>
      </w:pPr>
      <w:r>
        <w:rPr>
          <w:rFonts w:cs="Arial" w:ascii="Arial" w:hAnsi="Arial"/>
        </w:rPr>
        <w:t>Al riguardo venivano richiamate, tra l’altro, le dichiarazioni dei collaboratori di giustizia Buscetta, Di Carlo, Siino, Pennino, Mutolo, Annaloro, Vitale, Marsala, Marino Mannoia, Calderone, Cannella, Giovanni Brusca e Messina.</w:t>
      </w:r>
    </w:p>
    <w:p>
      <w:pPr>
        <w:pStyle w:val="Normal"/>
        <w:widowControl w:val="false"/>
        <w:spacing w:lineRule="exact" w:line="400"/>
        <w:ind w:right="-665" w:firstLine="374"/>
        <w:jc w:val="both"/>
        <w:rPr>
          <w:rFonts w:ascii="Arial" w:hAnsi="Arial" w:cs="Arial"/>
        </w:rPr>
      </w:pPr>
      <w:r>
        <w:rPr>
          <w:rFonts w:cs="Arial" w:ascii="Arial" w:hAnsi="Arial"/>
        </w:rPr>
        <w:t>Il Tribunale si soffermava, altresì, sulle valutazioni dell’ex Prefetto di Palermo gen. Carlo Alberto Dalla Chiesa (assassinato in un agguato mafioso nel settembre del 1982) in merito alla situazione della Democrazia Cristiana siciliana e la contiguità con ambienti mafiosi di esponenti della stessa: al riguardo, a parte le annotazioni del diario del generale, venivano citati gli apporti forniti dall’on. Virginio Rognoni, dal sen. Giovanni Spadolini, da Fernando Dalla Chiesa e da Maria Simona Dalla Chiesa (figli del Prefetto assassinato), nonché alcune dichiarazioni spontanee rese sul punto dall’imputato.</w:t>
      </w:r>
    </w:p>
    <w:p>
      <w:pPr>
        <w:pStyle w:val="Normal"/>
        <w:widowControl w:val="false"/>
        <w:spacing w:lineRule="exact" w:line="400"/>
        <w:ind w:right="-665" w:firstLine="374"/>
        <w:jc w:val="both"/>
        <w:rPr>
          <w:rFonts w:ascii="Arial" w:hAnsi="Arial" w:cs="Arial"/>
        </w:rPr>
      </w:pPr>
      <w:r>
        <w:rPr>
          <w:rFonts w:cs="Arial" w:ascii="Arial" w:hAnsi="Arial"/>
        </w:rPr>
        <w:t xml:space="preserve">Ritenevano i primi giudici che le esposte riflessioni del gen. Dalla Chiesa dovessero interpretarsi tenendo conto del ruolo dominante assunto dalla corrente andreottiana all’interno della D.C. a Palermo. </w:t>
      </w:r>
    </w:p>
    <w:p>
      <w:pPr>
        <w:pStyle w:val="Normal"/>
        <w:widowControl w:val="false"/>
        <w:spacing w:lineRule="exact" w:line="400"/>
        <w:ind w:right="-665" w:firstLine="374"/>
        <w:jc w:val="both"/>
        <w:rPr>
          <w:rFonts w:ascii="Arial" w:hAnsi="Arial" w:cs="Arial"/>
        </w:rPr>
      </w:pPr>
      <w:r>
        <w:rPr>
          <w:rFonts w:cs="Arial" w:ascii="Arial" w:hAnsi="Arial"/>
        </w:rPr>
        <w:t>Alla luce anche degli altri elementi acquisiti, secondo il Tribunale, poteva affermarsi con certezza che il gen. Dalla Chiesa individuava nella corrente andreottiana il gruppo politico che, in Sicilia, presentava le più gravi collusioni con la mafia. Egli, dopo avere inizialmente creduto alla buona fede del sen. Andreotti, ritenendolo responsabile di semplici errori di valutazione ed offrendogli, quindi, con piena lealtà istituzionale il proprio contributo conoscitivo in merito agli aderenti alla sua corrente in Sicilia, era giunto, nel corso della sua permanenza nella carica di Prefetto di Palermo, ad ipotizzare che il medesimo esponente politico facesse “il doppio gioco”.</w:t>
      </w:r>
    </w:p>
    <w:p>
      <w:pPr>
        <w:pStyle w:val="Normal"/>
        <w:widowControl w:val="false"/>
        <w:spacing w:lineRule="exact" w:line="400"/>
        <w:ind w:right="-665" w:firstLine="374"/>
        <w:jc w:val="both"/>
        <w:rPr>
          <w:rFonts w:ascii="Arial" w:hAnsi="Arial" w:cs="Arial"/>
        </w:rPr>
      </w:pPr>
      <w:r>
        <w:rPr>
          <w:rFonts w:cs="Arial" w:ascii="Arial" w:hAnsi="Arial"/>
        </w:rPr>
        <w:t>Tuttavia, a chiusura del paragrafo, il Tribunale evidenziava che tale asserzione, così come era stata riportata dal figlio Fernando, non risultava accompagnata dalla esplicitazione dei motivi che avevano indotto il gen. Dalla Chiesa a formulare il suesposto giudizio.</w:t>
      </w:r>
    </w:p>
    <w:p>
      <w:pPr>
        <w:pStyle w:val="Normal"/>
        <w:widowControl w:val="false"/>
        <w:spacing w:lineRule="exact" w:line="400"/>
        <w:ind w:right="-665" w:firstLine="374"/>
        <w:jc w:val="both"/>
        <w:rPr/>
      </w:pPr>
      <w:r>
        <w:rPr>
          <w:rFonts w:cs="Arial" w:ascii="Arial" w:hAnsi="Arial"/>
        </w:rPr>
        <w:t xml:space="preserve">Con il </w:t>
      </w:r>
      <w:r>
        <w:rPr>
          <w:rFonts w:cs="Arial" w:ascii="Arial" w:hAnsi="Arial"/>
          <w:b/>
        </w:rPr>
        <w:t>terzo e conclusivo paragrafo</w:t>
      </w:r>
      <w:r>
        <w:rPr>
          <w:rFonts w:cs="Arial" w:ascii="Arial" w:hAnsi="Arial"/>
        </w:rPr>
        <w:t xml:space="preserve"> (v. pag. 1383 e ss.) veniva esaminata la posizione del sen. Andreotti in relazione alla problematica in trattazione.</w:t>
      </w:r>
    </w:p>
    <w:p>
      <w:pPr>
        <w:pStyle w:val="Normal"/>
        <w:widowControl w:val="false"/>
        <w:spacing w:lineRule="exact" w:line="400"/>
        <w:ind w:right="-665" w:firstLine="374"/>
        <w:jc w:val="both"/>
        <w:rPr>
          <w:rFonts w:ascii="Arial" w:hAnsi="Arial" w:cs="Arial"/>
        </w:rPr>
      </w:pPr>
      <w:r>
        <w:rPr>
          <w:rFonts w:cs="Arial" w:ascii="Arial" w:hAnsi="Arial"/>
        </w:rPr>
        <w:t>Il Tribunale rilevava, innanzitutto, che, sulla scorta degli elementi già illustrati, era rimasto dimostrato che:</w:t>
      </w:r>
    </w:p>
    <w:p>
      <w:pPr>
        <w:pStyle w:val="Normal"/>
        <w:widowControl w:val="false"/>
        <w:spacing w:lineRule="exact" w:line="400"/>
        <w:ind w:right="-665" w:firstLine="374"/>
        <w:jc w:val="both"/>
        <w:rPr>
          <w:rFonts w:ascii="Arial" w:hAnsi="Arial" w:cs="Arial"/>
        </w:rPr>
      </w:pPr>
      <w:r>
        <w:rPr>
          <w:rFonts w:cs="Arial" w:ascii="Arial" w:hAnsi="Arial"/>
        </w:rPr>
        <w:t>-</w:t>
        <w:tab/>
        <w:t>il forte legame sviluppatosi, sul piano politico, tra il sen. Andreotti e l’on. Salvatore Lima si era tradotto in uno stretto rapporto fiduciario tra i due soggetti;</w:t>
      </w:r>
    </w:p>
    <w:p>
      <w:pPr>
        <w:pStyle w:val="Normal"/>
        <w:widowControl w:val="false"/>
        <w:spacing w:lineRule="exact" w:line="400"/>
        <w:ind w:right="-665" w:firstLine="374"/>
        <w:jc w:val="both"/>
        <w:rPr>
          <w:rFonts w:ascii="Arial" w:hAnsi="Arial" w:cs="Arial"/>
        </w:rPr>
      </w:pPr>
      <w:r>
        <w:rPr>
          <w:rFonts w:cs="Arial" w:ascii="Arial" w:hAnsi="Arial"/>
        </w:rPr>
        <w:t>-</w:t>
        <w:tab/>
        <w:t>l’on. Lima era solito mettere in evidenza il suo rapporto fiduciario con il sen. Andreotti allo scopo di accrescere la propria autorevolezza;</w:t>
      </w:r>
    </w:p>
    <w:p>
      <w:pPr>
        <w:pStyle w:val="Normal"/>
        <w:widowControl w:val="false"/>
        <w:spacing w:lineRule="exact" w:line="400"/>
        <w:ind w:right="-665" w:firstLine="374"/>
        <w:jc w:val="both"/>
        <w:rPr>
          <w:rFonts w:ascii="Arial" w:hAnsi="Arial" w:cs="Arial"/>
        </w:rPr>
      </w:pPr>
      <w:r>
        <w:rPr>
          <w:rFonts w:cs="Arial" w:ascii="Arial" w:hAnsi="Arial"/>
        </w:rPr>
        <w:t>-</w:t>
        <w:tab/>
        <w:t>l’on. Lima aveva assunto il ruolo di capo della corrente andreottiana in Sicilia ed aveva raggiunto una posizione di rilevante forza politica rispetto agli altri esponenti del partito ed ai rappresentanti delle istituzioni, sia in sede locale che a livello nazionale;</w:t>
      </w:r>
    </w:p>
    <w:p>
      <w:pPr>
        <w:pStyle w:val="Normal"/>
        <w:widowControl w:val="false"/>
        <w:spacing w:lineRule="exact" w:line="400"/>
        <w:ind w:right="-665" w:firstLine="374"/>
        <w:jc w:val="both"/>
        <w:rPr>
          <w:rFonts w:ascii="Arial" w:hAnsi="Arial" w:cs="Arial"/>
        </w:rPr>
      </w:pPr>
      <w:r>
        <w:rPr>
          <w:rFonts w:cs="Arial" w:ascii="Arial" w:hAnsi="Arial"/>
        </w:rPr>
        <w:t>-</w:t>
        <w:tab/>
        <w:t>l’on. Lima aveva attuato, sia prima che dopo la sua adesione alla corrente andreottiana, una stabile collaborazione con Cosa Nostra, ed aveva esternato all’on. Evangelisti (uomo politico particolarmente vicino al sen. Andreotti) la propria amicizia con un esponente mafioso di spicco come Tommaso Buscetta, esprimendo, altresì, una chiara consapevolezza dell’influenza di quest’ultimo;</w:t>
      </w:r>
    </w:p>
    <w:p>
      <w:pPr>
        <w:pStyle w:val="Normal"/>
        <w:widowControl w:val="false"/>
        <w:spacing w:lineRule="exact" w:line="400"/>
        <w:ind w:right="-665" w:firstLine="374"/>
        <w:jc w:val="both"/>
        <w:rPr>
          <w:rFonts w:ascii="Arial" w:hAnsi="Arial" w:cs="Arial"/>
        </w:rPr>
      </w:pPr>
      <w:r>
        <w:rPr>
          <w:rFonts w:cs="Arial" w:ascii="Arial" w:hAnsi="Arial"/>
        </w:rPr>
        <w:t>-</w:t>
        <w:tab/>
        <w:t>il problema dei rapporti esistenti tra la corrente andreottiana siciliana e la organizzazione mafiosa era stato portato alla attenzione del sen. Andreotti dal gen. Carlo Alberto Dalla Chiesa già nell’aprile 1982.</w:t>
      </w:r>
    </w:p>
    <w:p>
      <w:pPr>
        <w:pStyle w:val="Normal"/>
        <w:widowControl w:val="false"/>
        <w:spacing w:lineRule="exact" w:line="400"/>
        <w:ind w:right="-665" w:firstLine="374"/>
        <w:jc w:val="both"/>
        <w:rPr>
          <w:rFonts w:ascii="Arial" w:hAnsi="Arial" w:cs="Arial"/>
        </w:rPr>
      </w:pPr>
      <w:r>
        <w:rPr>
          <w:rFonts w:cs="Arial" w:ascii="Arial" w:hAnsi="Arial"/>
        </w:rPr>
        <w:t>Posto ciò, veniva osservato che non era, però, rimasto provato che il sen. Andreotti avesse tenuto specifici comportamenti suscettibili di assumere rilevanza penale.</w:t>
      </w:r>
    </w:p>
    <w:p>
      <w:pPr>
        <w:pStyle w:val="Normal"/>
        <w:widowControl w:val="false"/>
        <w:spacing w:lineRule="exact" w:line="400"/>
        <w:ind w:right="-665" w:firstLine="374"/>
        <w:jc w:val="both"/>
        <w:rPr>
          <w:rFonts w:ascii="Arial" w:hAnsi="Arial" w:cs="Arial"/>
        </w:rPr>
      </w:pPr>
      <w:r>
        <w:rPr>
          <w:rFonts w:cs="Arial" w:ascii="Arial" w:hAnsi="Arial"/>
        </w:rPr>
        <w:t>La circostanza che l’imputato fosse il capo della corrente in cui era inserito l’on. Lima - nel periodo in cui l’attività politica di quest’ultimo si era proiettata sul piano nazionale - non era sufficiente, secondo il Tribunale, ai fini dell’affermazione della responsabilità penale del medesimo per il reato di partecipazione all’associazione mafiosa ovvero per quello di concorso esterno nella stessa, in mancanza di ulteriori elementi idonei a dimostrare inequivocabilmente che, nell’ambito di tale intenso legame di tipo politico, il sen. Andreotti fosse attivamente intervenuto per consentire al sodalizio criminale di raggiungere le sue illecite finalità.</w:t>
      </w:r>
    </w:p>
    <w:p>
      <w:pPr>
        <w:pStyle w:val="Normal"/>
        <w:widowControl w:val="false"/>
        <w:spacing w:lineRule="exact" w:line="400"/>
        <w:ind w:right="-665" w:firstLine="374"/>
        <w:jc w:val="both"/>
        <w:rPr>
          <w:rFonts w:ascii="Arial" w:hAnsi="Arial" w:cs="Arial"/>
        </w:rPr>
      </w:pPr>
      <w:r>
        <w:rPr>
          <w:rFonts w:cs="Arial" w:ascii="Arial" w:hAnsi="Arial"/>
        </w:rPr>
        <w:t>Sul punto, venivano ricordati i criteri interpretativi già precisati nel capitolo II e veniva rilevato che, applicando gli stessi criteri al caso di specie, doveva concludersi che non era rimasto sufficientemente provato che l’imputato, nell’ambito degli accertati rapporti politici con l’on. Lima, avesse posto in essere una condotta di inserimento organico nella struttura dell’associazione mafiosa, ovvero avesse effettivamente realizzato specifici interventi univocamente diretti ed idonei ad assicurare l’esistenza o il rafforzamento di Cosa Nostra in una fase patologica della sua vita.</w:t>
      </w:r>
    </w:p>
    <w:p>
      <w:pPr>
        <w:pStyle w:val="Normal"/>
        <w:widowControl w:val="false"/>
        <w:spacing w:lineRule="exact" w:line="400"/>
        <w:ind w:right="-665" w:firstLine="374"/>
        <w:jc w:val="both"/>
        <w:rPr>
          <w:rFonts w:ascii="Arial" w:hAnsi="Arial" w:cs="Arial"/>
        </w:rPr>
      </w:pPr>
      <w:r>
        <w:rPr>
          <w:rFonts w:cs="Arial" w:ascii="Arial" w:hAnsi="Arial"/>
        </w:rPr>
        <w:t>Alcuni dei collaboratori di giustizia che aveva riferito in merito ai contatti dell’on. Lima con esponenti mafiosi avevano, anzi, precisato di non essere a conoscenza di specifiche iniziative favorevoli a Cosa Nostra adottate dal sen. Andreotti su richiesta dell’on. Lima.</w:t>
      </w:r>
    </w:p>
    <w:p>
      <w:pPr>
        <w:pStyle w:val="Normal"/>
        <w:widowControl w:val="false"/>
        <w:spacing w:lineRule="exact" w:line="400"/>
        <w:ind w:right="-665" w:firstLine="374"/>
        <w:jc w:val="both"/>
        <w:rPr>
          <w:rFonts w:ascii="Arial" w:hAnsi="Arial" w:cs="Arial"/>
        </w:rPr>
      </w:pPr>
      <w:r>
        <w:rPr>
          <w:rFonts w:cs="Arial" w:ascii="Arial" w:hAnsi="Arial"/>
        </w:rPr>
        <w:t>Per contro, dopo aver descritto le convulse fasi di emanazione e di conversione in legge del D.L. 12 settembre 1989 n. 317, che aveva disposto l’allungamento dei termini di custodia cautelare per evitare la scarcerazione di svariati imputati nel c.d. maxiprocesso, il Tribunale evidenziava che il contegno tenuto nell’occasione dall’imputato era stato palesemente diretto a manifestare pubblicamente un forte interesse, e ad operare efficacemente, per la conversione in legge del provvedimento legislativo.</w:t>
      </w:r>
    </w:p>
    <w:p>
      <w:pPr>
        <w:pStyle w:val="Normal"/>
        <w:widowControl w:val="false"/>
        <w:spacing w:lineRule="exact" w:line="400"/>
        <w:ind w:right="-665" w:firstLine="374"/>
        <w:jc w:val="both"/>
        <w:rPr>
          <w:rFonts w:ascii="Arial" w:hAnsi="Arial" w:cs="Arial"/>
        </w:rPr>
      </w:pPr>
      <w:r>
        <w:rPr>
          <w:rFonts w:cs="Arial" w:ascii="Arial" w:hAnsi="Arial"/>
        </w:rPr>
        <w:t>Se il sen. Andreotti avesse voluto agevolare la associazione mafiosa Cosa Nostra senza attirare su di sé il minimo sospetto, avrebbe potuto limitarsi a presentare in Parlamento il D.L., senza reiterarlo a seguito della sua mancata conversione, dipesa dalla energica azione di contrasto posta in essere dalle forze politiche di opposizione e da una parte della stessa maggioranza di governo. In questa ipotesi, egli avrebbe potuto far ricadere facilmente la responsabilità delle scarcerazioni sugli esponenti politici contrari alla conversione del Decreto Legge.</w:t>
      </w:r>
    </w:p>
    <w:p>
      <w:pPr>
        <w:pStyle w:val="Normal"/>
        <w:widowControl w:val="false"/>
        <w:spacing w:lineRule="exact" w:line="400"/>
        <w:ind w:right="-665" w:firstLine="374"/>
        <w:jc w:val="both"/>
        <w:rPr/>
      </w:pPr>
      <w:r>
        <w:rPr>
          <w:rFonts w:cs="Arial" w:ascii="Arial" w:hAnsi="Arial"/>
        </w:rPr>
        <w:t>Il fatto che, invece, il sen. Andreotti, in presenza di gravi difficoltà insorte nell’</w:t>
      </w:r>
      <w:r>
        <w:rPr>
          <w:rFonts w:cs="Arial" w:ascii="Arial" w:hAnsi="Arial"/>
          <w:i/>
        </w:rPr>
        <w:t>iter</w:t>
      </w:r>
      <w:r>
        <w:rPr>
          <w:rFonts w:cs="Arial" w:ascii="Arial" w:hAnsi="Arial"/>
        </w:rPr>
        <w:t xml:space="preserve"> della conversione del provvedimento legislativo, ne avesse deciso la reiterazione ed avesse presenziato personalmente alle sedute parlamentari fino ad ottenere il risultato voluto, era un significativo indice della sua intenzione di profondere il massimo impegno per evitare che, prima della conclusione del giudizio di secondo grado, numerosi esponenti mafiosi fossero liberati.</w:t>
      </w:r>
    </w:p>
    <w:p>
      <w:pPr>
        <w:pStyle w:val="Normal"/>
        <w:widowControl w:val="false"/>
        <w:spacing w:lineRule="exact" w:line="400"/>
        <w:ind w:right="-665" w:firstLine="374"/>
        <w:jc w:val="both"/>
        <w:rPr>
          <w:rFonts w:ascii="Arial" w:hAnsi="Arial" w:cs="Arial"/>
        </w:rPr>
      </w:pPr>
      <w:r>
        <w:rPr>
          <w:rFonts w:cs="Arial" w:ascii="Arial" w:hAnsi="Arial"/>
        </w:rPr>
        <w:t>Quali che fossero le motivazioni dell’operato del sen. Andreotti, non vi era dubbio che nella circostanza egli, pur avendo la possibilità di agire diversamente, si era attivamente impegnato per conseguire un risultato oggettivamente sfavorevole alla organizzazione mafiosa.</w:t>
      </w:r>
    </w:p>
    <w:p>
      <w:pPr>
        <w:pStyle w:val="Normal"/>
        <w:widowControl w:val="false"/>
        <w:spacing w:lineRule="exact" w:line="400"/>
        <w:ind w:right="-665" w:firstLine="374"/>
        <w:jc w:val="both"/>
        <w:rPr>
          <w:rFonts w:ascii="Arial" w:hAnsi="Arial" w:cs="Arial"/>
        </w:rPr>
      </w:pPr>
      <w:r>
        <w:rPr>
          <w:rFonts w:cs="Arial" w:ascii="Arial" w:hAnsi="Arial"/>
        </w:rPr>
        <w:t>Tale atteggiamento dell’imputato e le ulteriori misure legislative successivamente promosse dal Governo da lui presieduto non avevano, tuttavia, impedito alla organizzazione mafiosa di appoggiare alcuni candidati aderenti alla corrente andreottiana nelle elezioni per il rinnovo dell’Assemblea Regionale Siciliana, svoltesi nel giugno 1991: ciò, secondo i primi giudici, denotava che il sostegno elettorale offerto da Cosa Nostra alla corrente andreottiana in Sicilia poteva prescindere dalla adozione, ad opera dell’imputato, di specifici provvedimenti favorevoli all’illecito sodalizio.</w:t>
      </w:r>
    </w:p>
    <w:p>
      <w:pPr>
        <w:pStyle w:val="Normal"/>
        <w:widowControl w:val="false"/>
        <w:spacing w:lineRule="exact" w:line="400"/>
        <w:ind w:right="-665" w:firstLine="374"/>
        <w:jc w:val="both"/>
        <w:rPr>
          <w:rFonts w:ascii="Arial" w:hAnsi="Arial" w:cs="Arial"/>
        </w:rPr>
      </w:pPr>
      <w:r>
        <w:rPr>
          <w:rFonts w:cs="Arial" w:ascii="Arial" w:hAnsi="Arial"/>
        </w:rPr>
        <w:t>Le aspettative dell’associazione mafiosa erano, piuttosto, collegate all’attesa di vantaggi conseguibili attraverso l’influenza politica esercitata di fatto dalla corrente andreottiana su diversi settori delle istituzioni e centri decisionali.</w:t>
      </w:r>
    </w:p>
    <w:p>
      <w:pPr>
        <w:pStyle w:val="Normal"/>
        <w:widowControl w:val="false"/>
        <w:spacing w:lineRule="exact" w:line="400"/>
        <w:ind w:right="-665" w:firstLine="374"/>
        <w:jc w:val="both"/>
        <w:rPr>
          <w:rFonts w:ascii="Arial" w:hAnsi="Arial" w:cs="Arial"/>
        </w:rPr>
      </w:pPr>
      <w:r>
        <w:rPr>
          <w:rFonts w:cs="Arial" w:ascii="Arial" w:hAnsi="Arial"/>
        </w:rPr>
        <w:t>In conclusione, doveva riconoscersi che il quadro probatorio acquisito non era sufficiente a dimostrare che l’imputato avesse personalmente contribuito, in modo concreto ed effettivo, ad indirizzare tale influenza politica verso specifici obiettivi immediatamente funzionali all’esistenza ed al rafforzamento dell’organizzazione mafios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La </w:t>
      </w:r>
      <w:r>
        <w:rPr>
          <w:rFonts w:cs="Arial" w:ascii="Arial" w:hAnsi="Arial"/>
          <w:b/>
        </w:rPr>
        <w:t>terza sezione</w:t>
      </w:r>
      <w:r>
        <w:rPr>
          <w:rFonts w:cs="Arial" w:ascii="Arial" w:hAnsi="Arial"/>
        </w:rPr>
        <w:t xml:space="preserve"> (v. pag. 1559 e ss.) del capitolo IV, come ricordato, veniva dedicata ai rapporti tra il sen. Andreotti e Vito Ciancimino.</w:t>
      </w:r>
    </w:p>
    <w:p>
      <w:pPr>
        <w:pStyle w:val="Normal"/>
        <w:widowControl w:val="false"/>
        <w:spacing w:lineRule="exact" w:line="400"/>
        <w:ind w:right="-665" w:firstLine="374"/>
        <w:jc w:val="both"/>
        <w:rPr>
          <w:rFonts w:ascii="Arial" w:hAnsi="Arial" w:cs="Arial"/>
        </w:rPr>
      </w:pPr>
      <w:r>
        <w:rPr>
          <w:rFonts w:cs="Arial" w:ascii="Arial" w:hAnsi="Arial"/>
        </w:rPr>
        <w:t>Al riguardo il Tribunale richiamava, in particolare, gli apporti forniti dall’on. Alberto Alessi, dall’on. Mario D’Acquisto, dall’on. Sergio Mattarella, da Gioacchino Pennino, dall’on. Attilio Ruffini, da Antonio Calabrò, da Francesco Di Carlo, da Giovanni Brusca, dall’on. Giuseppe Campione, da Gaetano Caltagirone e dall’on. Giacomo Mancini, nonché alcune dichiarazioni rese dall’imputato dinanzi alla A.G. di Perugia.</w:t>
      </w:r>
    </w:p>
    <w:p>
      <w:pPr>
        <w:pStyle w:val="Normal"/>
        <w:widowControl w:val="false"/>
        <w:spacing w:lineRule="exact" w:line="400"/>
        <w:ind w:right="-665" w:firstLine="374"/>
        <w:jc w:val="both"/>
        <w:rPr>
          <w:rFonts w:ascii="Arial" w:hAnsi="Arial" w:cs="Arial"/>
        </w:rPr>
      </w:pPr>
      <w:r>
        <w:rPr>
          <w:rFonts w:cs="Arial" w:ascii="Arial" w:hAnsi="Arial"/>
        </w:rPr>
        <w:t xml:space="preserve">Dopo essersi diffusi sulla personalità, sulla carriera politica e sulla vicinanza ad ambienti mafiosi del Ciancimino ed aver evidenziato le sue, spesso conflittuali, relazioni con l’on. Salvo Lima, i primi giudici rilevavano che, pur potendosi convenire che nel corso del tempo lo stesso Ciancimino aveva stabilito, di volta in volta, legami politici con diverse correnti della Democrazia Cristiana, gli elementi di prova acquisiti dimostravano che il predetto, in un periodo in cui era stato raggiunto da pesanti accuse in sede politica ed in cui era ampiamente nota la sua vicinanza ad ambienti mafiosi, aveva instaurato rapporti di collaborazione con la corrente andreottiana del partito, sfociati in un formale inserimento in tale gruppo politico, e che i medesimi rapporti avevano ricevuto, su richiesta dello stesso Ciancimino, l’assenso del sen. Andreotti nel corso di un incontro appositamente organizzato a tale scopo. </w:t>
      </w:r>
    </w:p>
    <w:p>
      <w:pPr>
        <w:pStyle w:val="Normal"/>
        <w:widowControl w:val="false"/>
        <w:spacing w:lineRule="exact" w:line="400"/>
        <w:ind w:right="-665" w:firstLine="374"/>
        <w:jc w:val="both"/>
        <w:rPr>
          <w:rFonts w:ascii="Arial" w:hAnsi="Arial" w:cs="Arial"/>
        </w:rPr>
      </w:pPr>
      <w:r>
        <w:rPr>
          <w:rFonts w:cs="Arial" w:ascii="Arial" w:hAnsi="Arial"/>
        </w:rPr>
        <w:t>A ciò avevano fatto seguito – pur tra alterne vicende – ulteriori manifestazioni di cointeressenza, sia sotto il profilo dei finanziamenti finalizzati al pagamento delle quote relative al “pacchetto di tessere” gestito dal Ciancimino, sia sotto il profilo dell’appoggio dato dai delegati vicini al Ciancimino alla corrente andreottiana in occasione dei congressi nazionali del partito svoltisi nel 1980 e nel 1983.</w:t>
      </w:r>
    </w:p>
    <w:p>
      <w:pPr>
        <w:pStyle w:val="Normal"/>
        <w:widowControl w:val="false"/>
        <w:spacing w:lineRule="exact" w:line="400"/>
        <w:ind w:right="-665" w:firstLine="374"/>
        <w:jc w:val="both"/>
        <w:rPr>
          <w:rFonts w:ascii="Arial" w:hAnsi="Arial" w:cs="Arial"/>
        </w:rPr>
      </w:pPr>
      <w:r>
        <w:rPr>
          <w:rFonts w:cs="Arial" w:ascii="Arial" w:hAnsi="Arial"/>
        </w:rPr>
        <w:t xml:space="preserve">Le risultanze della istruttoria dibattimentale non dimostravano, però, secondo il Tribunale, che il sen. Andreotti, nell’ambito dei rapporti politici sviluppatisi con il Ciancimino, avesse espresso una stabile disponibilità ad attivarsi per il perseguimento dei fini propri dell’organizzazione mafiosa, ovvero avesse compiuto concreti interventi funzionali al rafforzamento di Cosa Nostra: il complessivo contegno tenuto dall’imputato nei confronti del Ciancimino denotava certamente la indifferenza ripetutamente mostrata dal medesimo rispetto ai legami che notoriamente univano il suo interlocutore alla struttura criminale, ma non si traduceva inequivocabilmente in una adesione all’illecito sodalizio. </w:t>
      </w:r>
    </w:p>
    <w:p>
      <w:pPr>
        <w:pStyle w:val="Normal"/>
        <w:widowControl w:val="false"/>
        <w:spacing w:lineRule="exact" w:line="400"/>
        <w:ind w:right="-665" w:firstLine="374"/>
        <w:jc w:val="both"/>
        <w:rPr>
          <w:rFonts w:ascii="Arial" w:hAnsi="Arial" w:cs="Arial"/>
        </w:rPr>
      </w:pPr>
      <w:r>
        <w:rPr>
          <w:rFonts w:cs="Arial" w:ascii="Arial" w:hAnsi="Arial"/>
        </w:rPr>
        <w:t xml:space="preserve">Lo stesso collaboratore di giustizia Gioacchino Pennino, che pure aveva avuto una diretta conoscenza del modo di operare del Ciancimino in sede politica, non aveva indicato alcuna richiesta rivolta da quest’ultimo al sen. Andreotti per il perseguimento degli interessi di Cosa Nostra. </w:t>
      </w:r>
    </w:p>
    <w:p>
      <w:pPr>
        <w:pStyle w:val="Normal"/>
        <w:widowControl w:val="false"/>
        <w:spacing w:lineRule="exact" w:line="400"/>
        <w:ind w:right="-665" w:firstLine="374"/>
        <w:jc w:val="both"/>
        <w:rPr>
          <w:rFonts w:ascii="Arial" w:hAnsi="Arial" w:cs="Arial"/>
        </w:rPr>
      </w:pPr>
      <w:r>
        <w:rPr>
          <w:rFonts w:cs="Arial" w:ascii="Arial" w:hAnsi="Arial"/>
        </w:rPr>
        <w:t>Doveva, dunque, ritenersi che i ripetuti e comprovati contatti intercorsi tra l’imputato ed il Ciancimino non fossero sufficienti a dimostrare la realizzazione di condotte penalmente rilevanti.</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capitolo V</w:t>
      </w:r>
      <w:r>
        <w:rPr>
          <w:rFonts w:cs="Arial" w:ascii="Arial" w:hAnsi="Arial"/>
        </w:rPr>
        <w:t xml:space="preserve"> della sentenza (v. pag. 1708 e ss.) il Tribunale si occupava del presunto incontro tra Giulio Andreotti ed il noto mafioso Frank Coppola, avvenuto in Roma nel 1970.</w:t>
      </w:r>
    </w:p>
    <w:p>
      <w:pPr>
        <w:pStyle w:val="Normal"/>
        <w:widowControl w:val="false"/>
        <w:spacing w:lineRule="exact" w:line="400"/>
        <w:ind w:right="-665" w:firstLine="374"/>
        <w:jc w:val="both"/>
        <w:rPr>
          <w:rFonts w:ascii="Arial" w:hAnsi="Arial" w:cs="Arial"/>
        </w:rPr>
      </w:pPr>
      <w:r>
        <w:rPr>
          <w:rFonts w:cs="Arial" w:ascii="Arial" w:hAnsi="Arial"/>
        </w:rPr>
        <w:t>In proposito venivano richiamate le indicazioni fornite da Federico Corniglia, dal dr. Domenico Farinacci, da Francesco Berretta (barbiere), da Antonino Panfilo (barbiere), dall’on. Vittorio Sbardella, dall’on. Giacomo Mancini e dall’on. Nicola Signorello; venivano, altresì, richiamate pregresse dichiarazioni del defunto Francesco Coppola.</w:t>
      </w:r>
    </w:p>
    <w:p>
      <w:pPr>
        <w:pStyle w:val="Normal"/>
        <w:widowControl w:val="false"/>
        <w:spacing w:lineRule="exact" w:line="400"/>
        <w:ind w:right="-665" w:firstLine="374"/>
        <w:jc w:val="both"/>
        <w:rPr>
          <w:rFonts w:ascii="Arial" w:hAnsi="Arial" w:cs="Arial"/>
        </w:rPr>
      </w:pPr>
      <w:r>
        <w:rPr>
          <w:rFonts w:cs="Arial" w:ascii="Arial" w:hAnsi="Arial"/>
        </w:rPr>
        <w:t>I primi giudici tratteggiavano, in primo luogo, la personalità del Corniglia, che definivano soggetto appartenente alla malavita milanese con collegamenti anche internazionali, il quale aveva fatto parte a lungo della banda capeggiata dall’italo-argentino Osvaldo Cocucci. Il predetto aveva iniziato a collaborare con l’A.G. di Milano nel giugno del 1997 ed aveva accennato il 3 luglio 1997 all’episodio in parola: come ammesso dallo stesso, la sua collaborazione era stata ispirata a mere ragioni di convenienza, direttamente collegate ad una serie di pesanti condanne subite all’esito di numerosi procedimenti penali.</w:t>
      </w:r>
    </w:p>
    <w:p>
      <w:pPr>
        <w:pStyle w:val="Normal"/>
        <w:widowControl w:val="false"/>
        <w:spacing w:lineRule="exact" w:line="400"/>
        <w:ind w:right="-665" w:firstLine="374"/>
        <w:jc w:val="both"/>
        <w:rPr>
          <w:rFonts w:ascii="Arial" w:hAnsi="Arial" w:cs="Arial"/>
        </w:rPr>
      </w:pPr>
      <w:r>
        <w:rPr>
          <w:rFonts w:cs="Arial" w:ascii="Arial" w:hAnsi="Arial"/>
        </w:rPr>
        <w:t>Veniva, quindi, illustrato quanto riferito dal Corniglia a proposito dell’incontro in questione, al quale, a suo dire, aveva personalmente assistito, sia pure a distanza; di seguito, veniva verificata la esattezza delle indicazioni del medesimo.</w:t>
      </w:r>
    </w:p>
    <w:p>
      <w:pPr>
        <w:pStyle w:val="Normal"/>
        <w:widowControl w:val="false"/>
        <w:spacing w:lineRule="exact" w:line="400"/>
        <w:ind w:right="-665" w:firstLine="374"/>
        <w:jc w:val="both"/>
        <w:rPr>
          <w:rFonts w:ascii="Arial" w:hAnsi="Arial" w:cs="Arial"/>
        </w:rPr>
      </w:pPr>
      <w:r>
        <w:rPr>
          <w:rFonts w:cs="Arial" w:ascii="Arial" w:hAnsi="Arial"/>
        </w:rPr>
        <w:t>All’esito di tale indagine, il Tribunale evidenziava, sulla scorta degli elementi acquisiti, svariate incongruenze che inficiavano le dichiarazioni del predetto, che costituivano il solo elemento probatorio offerto dalla Accusa in relazione all’episodio in trattazione.</w:t>
      </w:r>
    </w:p>
    <w:p>
      <w:pPr>
        <w:pStyle w:val="Normal"/>
        <w:widowControl w:val="false"/>
        <w:spacing w:lineRule="exact" w:line="400"/>
        <w:ind w:right="-665" w:firstLine="374"/>
        <w:jc w:val="both"/>
        <w:rPr>
          <w:rFonts w:ascii="Arial" w:hAnsi="Arial" w:cs="Arial"/>
        </w:rPr>
      </w:pPr>
      <w:r>
        <w:rPr>
          <w:rFonts w:cs="Arial" w:ascii="Arial" w:hAnsi="Arial"/>
        </w:rPr>
        <w:t>Il complessivo quadro probatorio emerso induceva i primi giudici ad affermare esplicitamente che il Corniglia, sfruttando il ricordo di occasionali e casuali incontri con l’on. Andreotti presso la barbieria di via San Basilio, di cui l’imputato era stato cliente abituale, aveva ricostruito, inventandolo in maniera piuttosto maldestra, il riferito abboccamento tra l’imputato medesimo e Frank Coppola.</w:t>
      </w:r>
    </w:p>
    <w:p>
      <w:pPr>
        <w:pStyle w:val="Normal"/>
        <w:widowControl w:val="false"/>
        <w:spacing w:lineRule="exact" w:line="400"/>
        <w:ind w:right="-665" w:firstLine="374"/>
        <w:jc w:val="both"/>
        <w:rPr>
          <w:rFonts w:ascii="Arial" w:hAnsi="Arial" w:cs="Arial"/>
        </w:rPr>
      </w:pPr>
      <w:r>
        <w:rPr>
          <w:rFonts w:cs="Arial" w:ascii="Arial" w:hAnsi="Arial"/>
        </w:rPr>
        <w:t>La conclusione univoca che, in ogni caso, si imponeva era che, al di là delle contraddizioni, delle incongruenze e, talora, delle accertate falsità rilevate nel racconto del Corniglia, le dichiarazioni del medesimo - solo elemento addotto dalla Accusa a sostegno dell’assunto e non definito rapporto tra l’imputato e l’esponente di Cosa Nostra Frank Coppola - erano rimaste isolate, sicché non erano, comunque, idonee a provare l’episodio in quanto prive di ogni riscontr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capitolo VI</w:t>
      </w:r>
      <w:r>
        <w:rPr>
          <w:rFonts w:cs="Arial" w:ascii="Arial" w:hAnsi="Arial"/>
        </w:rPr>
        <w:t xml:space="preserve"> della sentenza il Tribunale prendeva in esame i rapporti tra il sen. Andreotti ed il finanziere siciliano Michele Sindona, iniziando, con </w:t>
      </w:r>
      <w:r>
        <w:rPr>
          <w:rFonts w:cs="Arial" w:ascii="Arial" w:hAnsi="Arial"/>
          <w:b/>
        </w:rPr>
        <w:t>un primo paragrafo</w:t>
      </w:r>
      <w:r>
        <w:rPr>
          <w:rFonts w:cs="Arial" w:ascii="Arial" w:hAnsi="Arial"/>
        </w:rPr>
        <w:t>, a descrivere i legami dello stesso Sindona con Cosa Nostra (v. pag. 1770 e ss.).</w:t>
      </w:r>
    </w:p>
    <w:p>
      <w:pPr>
        <w:pStyle w:val="Normal"/>
        <w:widowControl w:val="false"/>
        <w:spacing w:lineRule="exact" w:line="400"/>
        <w:ind w:right="-665" w:firstLine="374"/>
        <w:jc w:val="both"/>
        <w:rPr>
          <w:rFonts w:ascii="Arial" w:hAnsi="Arial" w:cs="Arial"/>
        </w:rPr>
      </w:pPr>
      <w:r>
        <w:rPr>
          <w:rFonts w:cs="Arial" w:ascii="Arial" w:hAnsi="Arial"/>
        </w:rPr>
        <w:t>Il Tribunale richiamava, in particolare, le dichiarazioni di Francesco Marino Mannoia – accompagnate dalla valutazione della personale attendibilità del predetto –, di Francesco Di Carlo – accompagnate dalla valutazione della personale attendibilità del predetto –, di Gaspare Mutolo – accompagnate dalla valutazione della personale attendibilità del predetto –, di Tommaso Buscetta, di Salvatore Contorno, dell’isp. Luciano Guglielmini, del m.llo Silvio Novembre, di Carlo Bordoni, dell’avv. Rodolfo Guzzi, dell’on. Massimo Teodori, di Angelo Siino – accompagnate dalla valutazione della personale attendibilità del predetto –, di Tullio Cannella – accompagnate dalla valutazione della personale attendibilità del predetto – di Antonio Calvaruso, dell’isp. Girolamo Di Bella, del magg. Luigi Bruno, del dr. Domenico Farinacci, dell’avv. Vito Guarrasi, di Giovanni Brusca, della ins. Francesca Paola Longo.</w:t>
      </w:r>
    </w:p>
    <w:p>
      <w:pPr>
        <w:pStyle w:val="Normal"/>
        <w:widowControl w:val="false"/>
        <w:spacing w:lineRule="exact" w:line="400"/>
        <w:ind w:right="-665" w:firstLine="374"/>
        <w:jc w:val="both"/>
        <w:rPr>
          <w:rFonts w:ascii="Arial" w:hAnsi="Arial" w:cs="Arial"/>
        </w:rPr>
      </w:pPr>
      <w:r>
        <w:rPr>
          <w:rFonts w:cs="Arial" w:ascii="Arial" w:hAnsi="Arial"/>
        </w:rPr>
        <w:t xml:space="preserve">Nel soffermarsi sugli intimi legami del Sindona con alcuni capi di Cosa Nostra (segnatamente, con Stefano Bontate e Salvatore Inzerillo, esponenti di spicco dell’ala “moderata” del sodalizio mafioso), dei quali lo stesso Sindona aveva gestito e riciclato ingenti somme di denaro, i primi giudici prestavano speciale attenzione al finto rapimento del Sindona medesimo, da lui stesso inscenato, ed alla clandestina permanenza del predetto in Sicilia nel corso della estate del 1979 e dei progetti separatisti vagheggiati. </w:t>
      </w:r>
    </w:p>
    <w:p>
      <w:pPr>
        <w:pStyle w:val="Normal"/>
        <w:widowControl w:val="false"/>
        <w:spacing w:lineRule="exact" w:line="400"/>
        <w:ind w:right="-665" w:firstLine="374"/>
        <w:jc w:val="both"/>
        <w:rPr>
          <w:rFonts w:ascii="Arial" w:hAnsi="Arial" w:cs="Arial"/>
        </w:rPr>
      </w:pPr>
      <w:r>
        <w:rPr>
          <w:rFonts w:cs="Arial" w:ascii="Arial" w:hAnsi="Arial"/>
        </w:rPr>
        <w:t>Al riguardo veniva riportata la trascrizione testuale di un lungo stralcio della sentenza resa a carico del Sindona in relazione all’omicidio, avvenuto l’11 luglio 1979, dell’avv. Giorgio Ambrosoli, Commissario Liquidatore della Banca Privata Italiana, dalla Corte di Assise di Milano il 18 marzo 1986, stralcio nel quale, tra l’altro, si faceva cenno (v. pag. 1892 della decisione qui appellata) a vaghe minacce dirette contro il sen. Andreotti.</w:t>
      </w:r>
    </w:p>
    <w:p>
      <w:pPr>
        <w:pStyle w:val="Normal"/>
        <w:widowControl w:val="false"/>
        <w:spacing w:lineRule="exact" w:line="400"/>
        <w:ind w:right="-665" w:firstLine="374"/>
        <w:jc w:val="both"/>
        <w:rPr/>
      </w:pPr>
      <w:r>
        <w:rPr>
          <w:rFonts w:cs="Arial" w:ascii="Arial" w:hAnsi="Arial"/>
        </w:rPr>
        <w:t xml:space="preserve">Inoltre, veniva dato conto dei tentativi di salvataggio della Banca Privata messi in opera, anche a mezzo del suo legale, avv. Rodolfo Guzzi, dal Sindona e delle minacce contestualmente pervenute all’avv. Ambrosoli, di cui, in parte, era stato autore Giacomo Vitale, cognato del </w:t>
      </w:r>
      <w:r>
        <w:rPr>
          <w:rFonts w:cs="Arial" w:ascii="Arial" w:hAnsi="Arial"/>
          <w:i/>
        </w:rPr>
        <w:t>boss</w:t>
      </w:r>
      <w:r>
        <w:rPr>
          <w:rFonts w:cs="Arial" w:ascii="Arial" w:hAnsi="Arial"/>
        </w:rPr>
        <w:t xml:space="preserve"> Stefano Bontate – consentivano di individuare nel Vitale l’autore delle telefonate intimidatorie ricevute dall’avv. Ambrosoli il 9 gennaio 1979 le dichiarazioni, intrinsecamente attendibili e pienamente indipendenti, dei collaboratori Siino e Cannella -.</w:t>
      </w:r>
    </w:p>
    <w:p>
      <w:pPr>
        <w:pStyle w:val="Normal"/>
        <w:widowControl w:val="false"/>
        <w:spacing w:lineRule="exact" w:line="400"/>
        <w:ind w:right="-665" w:firstLine="374"/>
        <w:jc w:val="both"/>
        <w:rPr>
          <w:rFonts w:ascii="Arial" w:hAnsi="Arial" w:cs="Arial"/>
        </w:rPr>
      </w:pPr>
      <w:r>
        <w:rPr>
          <w:rFonts w:cs="Arial" w:ascii="Arial" w:hAnsi="Arial"/>
        </w:rPr>
        <w:t>Secondo il Tribunale, il Vitale, esternando al Siino la propria convinzione che il Sindona intendesse, in realtà, perseguire non un (irrealizzabile) progetto separatista, ma un disegno ricattatorio, funzionale ai propri interessi, nei confronti del sen. Andreotti, aveva manifestato di essere a conoscenza sia della esigenza del Bontate di recuperare le somme di denaro precedentemente affidate al Sindona, sia dell’intento del finanziere siciliano di sfruttare, a proprio vantaggio, taluni documenti suscettibili di assumere una valenza compromettente rispetto a parte del mondo politico: entrambi tali dati erano agevolmente conoscibili per il Vitale stante il suo stretto legame con il Bontate e la sua intensa frequentazione con il Sindona durante il finto rapimento.</w:t>
      </w:r>
    </w:p>
    <w:p>
      <w:pPr>
        <w:pStyle w:val="Normal"/>
        <w:widowControl w:val="false"/>
        <w:spacing w:lineRule="exact" w:line="400"/>
        <w:ind w:right="-665" w:firstLine="374"/>
        <w:jc w:val="both"/>
        <w:rPr>
          <w:rFonts w:ascii="Arial" w:hAnsi="Arial" w:cs="Arial"/>
        </w:rPr>
      </w:pPr>
      <w:r>
        <w:rPr>
          <w:rFonts w:cs="Arial" w:ascii="Arial" w:hAnsi="Arial"/>
        </w:rPr>
        <w:t>Ad avviso dei primi giudici era, peraltro, perfettamente comprensibile che il Vitale non avesse rivelato al Siino (il quale, pur svolgendo importanti incombenze nell’interesse del Bontate, non era affiliato a Cosa Nostra e non era coinvolto nel traffico internazionale di sostanze stupefacenti) il collegamento esistente tra il Sindona ed il Bontate in relazione al riciclaggio dei proventi del narcotraffico: si trattava, infatti, di un argomento che era del tutto estraneo al ruolo effettivamente disimpegnato dal Siino a vantaggio dell’organizzazione mafiosa e che ineriva strettamente ai più rilevanti interessi patrimoniali del Bontate e degli “uomini d’onore” a lui vicini.</w:t>
      </w:r>
    </w:p>
    <w:p>
      <w:pPr>
        <w:pStyle w:val="Normal"/>
        <w:widowControl w:val="false"/>
        <w:spacing w:lineRule="exact" w:line="400"/>
        <w:ind w:right="-665" w:firstLine="374"/>
        <w:jc w:val="both"/>
        <w:rPr>
          <w:rFonts w:ascii="Arial" w:hAnsi="Arial" w:cs="Arial"/>
        </w:rPr>
      </w:pPr>
      <w:r>
        <w:rPr>
          <w:rFonts w:cs="Arial" w:ascii="Arial" w:hAnsi="Arial"/>
        </w:rPr>
        <w:t>Il Vitale si era astenuto, dunque, dal rendere noto al Siino siffatto argomento, pur manifestando al medesimo con sincerità il proprio pensiero in merito alle effettive ragioni delle iniziative adottate dal Sindona, pensiero che non poteva comportare alcuna conseguenza pregiudizievole per il gruppo mafioso.</w:t>
      </w:r>
    </w:p>
    <w:p>
      <w:pPr>
        <w:pStyle w:val="Normal"/>
        <w:widowControl w:val="false"/>
        <w:spacing w:lineRule="exact" w:line="400"/>
        <w:ind w:right="-665" w:firstLine="374"/>
        <w:jc w:val="both"/>
        <w:rPr>
          <w:rFonts w:ascii="Arial" w:hAnsi="Arial" w:cs="Arial"/>
        </w:rPr>
      </w:pPr>
      <w:r>
        <w:rPr>
          <w:rFonts w:cs="Arial" w:ascii="Arial" w:hAnsi="Arial"/>
        </w:rPr>
        <w:t>Appariva, poi, assai significativo il fatto che il Vitale attribuisse al Sindona l’intento di ricattare il sen. Andreotti proprio nello stesso periodo in cui il finanziere siciliano – indirizzando all’avv. Guzzi le lettere recapitate rispettivamente il 27 agosto e il 12 settembre – iniziava ad esercitare precise pressioni su esponenti del mondo politico e finanziario, dai quali attendeva aiuti economici ovvero interventi a sostegno dei progetti di salvataggio.</w:t>
      </w:r>
    </w:p>
    <w:p>
      <w:pPr>
        <w:pStyle w:val="Normal"/>
        <w:widowControl w:val="false"/>
        <w:spacing w:lineRule="exact" w:line="400"/>
        <w:ind w:right="-665" w:firstLine="374"/>
        <w:jc w:val="both"/>
        <w:rPr/>
      </w:pPr>
      <w:r>
        <w:rPr>
          <w:rFonts w:cs="Arial" w:ascii="Arial" w:hAnsi="Arial"/>
        </w:rPr>
        <w:t>Tuttavia, il Tribunale osservava che – ferma restando la esattezza del nucleo essenziale di quanto dal Vitale riferito al Siino in ordine ai reali obiettivi del Sindona – non vi era certezza sulla identificabilità nel sen. Andreotti del soggetto di nome Giulio, al quale lo stesso Sindona aveva telefonato da un impianto pubblico in presenza del collaboratore, rivolgendogli, in particolare, la frase “</w:t>
      </w:r>
      <w:r>
        <w:rPr>
          <w:rFonts w:cs="Arial" w:ascii="Arial" w:hAnsi="Arial"/>
          <w:i/>
        </w:rPr>
        <w:t>Giulio, tu non mi puoi fare questo</w:t>
      </w:r>
      <w:r>
        <w:rPr>
          <w:rFonts w:cs="Arial" w:ascii="Arial" w:hAnsi="Arial"/>
        </w:rPr>
        <w:t>”, percepita e riferita dal Siino: era, infatti, ben possibile che il Vitale fosse pervenuto a tale identificazione semplicemente in via deduttiva, partendo dalla premessa che il Sindona mirava ad esercitare pressioni ricattatorie sul sen. Andreotti. Non poteva, poi, identificarsi l’interlocutore del Sindona sulla base dei limitatissimi elementi forniti dal Siino.</w:t>
      </w:r>
    </w:p>
    <w:p>
      <w:pPr>
        <w:pStyle w:val="Normal"/>
        <w:widowControl w:val="false"/>
        <w:spacing w:lineRule="exact" w:line="400"/>
        <w:ind w:right="-665" w:firstLine="374"/>
        <w:jc w:val="both"/>
        <w:rPr>
          <w:rFonts w:ascii="Arial" w:hAnsi="Arial" w:cs="Arial"/>
        </w:rPr>
      </w:pPr>
      <w:r>
        <w:rPr>
          <w:rFonts w:cs="Arial" w:ascii="Arial" w:hAnsi="Arial"/>
        </w:rPr>
        <w:t>Pur non essendo rimasto dimostrato con certezza che il Sindona avesse telefonato all’imputato, secondo il Tribunale non era dubbio – sulla base delle osservazioni sopra formulate con riguardo alle valutazioni espresse dal Vitale ed alle risultanze istruttorie prese in esame dalla sentenza emessa dalla Corte di Assise di Milano il 18 marzo 1986 – che il sen. Andreotti fosse stato uno dei destinatari del disegno ricattatorio coltivato dal finanziere siciliano, disegno che si poneva in correlazione con la necessità di assicurare il recupero di ingenti capitali agli esponenti dello schieramento “moderato” di Cosa Nostra, che in precedenza si erano avvalsi dell’opera del Sindona per il riciclaggio dei proventi del narcotraffico.</w:t>
      </w:r>
    </w:p>
    <w:p>
      <w:pPr>
        <w:pStyle w:val="Normal"/>
        <w:widowControl w:val="false"/>
        <w:spacing w:lineRule="exact" w:line="400"/>
        <w:ind w:right="-665" w:firstLine="374"/>
        <w:jc w:val="both"/>
        <w:rPr>
          <w:rFonts w:ascii="Arial" w:hAnsi="Arial" w:cs="Arial"/>
        </w:rPr>
      </w:pPr>
      <w:r>
        <w:rPr>
          <w:rFonts w:cs="Arial" w:ascii="Arial" w:hAnsi="Arial"/>
        </w:rPr>
        <w:t>Tale correlazione, infatti, spiegava il costante sostegno offerto al Sindona in tutta la vicenda relativa al finto rapimento del medesimo, al suo viaggio in Europa ed al suo ritorno negli U.S.A., da una pluralità di soggetti strettamente legati alla organizzazione mafiosa. Per contro, ad avviso dei primi giudici, un così intenso e persistente interessamento non poteva trovare la sua esclusiva o principale giustificazione nel progetto separatista, che, durante la permanenza del Sindona in Sicilia, aveva suscitato serie e crescenti perplessità in diversi esponenti di vertice di Cosa Nostra.</w:t>
      </w:r>
    </w:p>
    <w:p>
      <w:pPr>
        <w:pStyle w:val="Normal"/>
        <w:widowControl w:val="false"/>
        <w:spacing w:lineRule="exact" w:line="400"/>
        <w:ind w:right="-665" w:firstLine="374"/>
        <w:jc w:val="both"/>
        <w:rPr>
          <w:rFonts w:ascii="Arial" w:hAnsi="Arial" w:cs="Arial"/>
        </w:rPr>
      </w:pPr>
      <w:r>
        <w:rPr>
          <w:rFonts w:cs="Arial" w:ascii="Arial" w:hAnsi="Arial"/>
        </w:rPr>
        <w:t>Il progetto separatista, inoltre, risultava completamente estraneo alle motivazioni che avevano indotto il Vitale ad effettuare, per conto del Sindona, le citate telefonate intimidatorie all’avv. Ambrosoli, nelle quali si manifestava chiaramente il collegamento del finanziere siciliano con la mafia italo-american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Il </w:t>
      </w:r>
      <w:r>
        <w:rPr>
          <w:rFonts w:cs="Arial" w:ascii="Arial" w:hAnsi="Arial"/>
          <w:b/>
        </w:rPr>
        <w:t>secondo paragrafo</w:t>
      </w:r>
      <w:r>
        <w:rPr>
          <w:rFonts w:cs="Arial" w:ascii="Arial" w:hAnsi="Arial"/>
        </w:rPr>
        <w:t xml:space="preserve"> del capitolo VI (v. pag. 2008 e ss.) veniva dedicato all’esame dei rapporti tra il sen. Andreotti e Michele Sindona.</w:t>
      </w:r>
    </w:p>
    <w:p>
      <w:pPr>
        <w:pStyle w:val="Normal"/>
        <w:widowControl w:val="false"/>
        <w:spacing w:lineRule="exact" w:line="400"/>
        <w:ind w:right="-665" w:firstLine="374"/>
        <w:jc w:val="both"/>
        <w:rPr>
          <w:rFonts w:ascii="Arial" w:hAnsi="Arial" w:cs="Arial"/>
        </w:rPr>
      </w:pPr>
      <w:r>
        <w:rPr>
          <w:rFonts w:cs="Arial" w:ascii="Arial" w:hAnsi="Arial"/>
        </w:rPr>
        <w:t>In proposito venivano, in particolare, richiamati gli apporti forniti dalle deposizioni dell’on. Massimo Teodori, dello stesso imputato (anche alla Commissione Parlamentare di inchiesta sul caso Sindona), del dr. Carlo Bordoni, dell’on. Giuseppe Azzaro, dell’avv. Rodolfo Guzzi, del m.llo Silvio Novembre, dell’on. Gustavo Minervini, del dr. Mario Sarcinelli, del sen. Massimo Andrea Riva, dell’agente Edward J. Holiday (che aveva riferito anche su quanto dichiaratogli da Della Grattan).</w:t>
      </w:r>
    </w:p>
    <w:p>
      <w:pPr>
        <w:pStyle w:val="Normal"/>
        <w:widowControl w:val="false"/>
        <w:spacing w:lineRule="exact" w:line="400"/>
        <w:ind w:right="-665" w:firstLine="374"/>
        <w:jc w:val="both"/>
        <w:rPr>
          <w:rFonts w:ascii="Arial" w:hAnsi="Arial" w:cs="Arial"/>
        </w:rPr>
      </w:pPr>
      <w:r>
        <w:rPr>
          <w:rFonts w:cs="Arial" w:ascii="Arial" w:hAnsi="Arial"/>
        </w:rPr>
        <w:t>All’esito della disamina degli elementi acquisiti, che venivano puntualmente rassegnati, il Tribunale riteneva che:</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il sen. Andreotti aveva adottato reiteratamente iniziative idonee ad agevolare la realizzazione degli interessi del Sindona nel periodo successivo al 1973;</w:t>
      </w:r>
    </w:p>
    <w:p>
      <w:pPr>
        <w:pStyle w:val="Normal"/>
        <w:widowControl w:val="false"/>
        <w:numPr>
          <w:ilvl w:val="0"/>
          <w:numId w:val="45"/>
        </w:numPr>
        <w:spacing w:lineRule="exact" w:line="400"/>
        <w:ind w:left="0" w:right="-665" w:firstLine="374"/>
        <w:jc w:val="both"/>
        <w:rPr/>
      </w:pPr>
      <w:r>
        <w:rPr>
          <w:rFonts w:cs="Arial" w:ascii="Arial" w:hAnsi="Arial"/>
        </w:rPr>
        <w:t>tra tali iniziative, avevano assunto particolare rilevanza – anche se non avevano conseguito il risultato voluto - quelle aventi come destinatari finali i vertici della Banca d’Italia ed il Commissario liquidatore della Banca Privata Italiana, i quali si opponevano ai progetti di “sistemazione” della situazione della medesima Banca Privata Italiana caldeggiati dal Sindona. In particolare, veniva sottolineato che se gli interessi del Sindona non avevano prevalso, ciò era dipeso, in larga misura, dal senso del dovere, dall’onestà e dal coraggio dell’avv. Ambrosoli, il quale era stato ucciso, su mandato dello stesso Sindona, proprio a causa della sua ferma opposizione ai progetti di salvataggio elaborati dall’</w:t>
      </w:r>
      <w:r>
        <w:rPr>
          <w:rFonts w:cs="Arial" w:ascii="Arial" w:hAnsi="Arial"/>
          <w:i/>
        </w:rPr>
        <w:t>entourage</w:t>
      </w:r>
      <w:r>
        <w:rPr>
          <w:rFonts w:cs="Arial" w:ascii="Arial" w:hAnsi="Arial"/>
        </w:rPr>
        <w:t xml:space="preserve"> del finanziere siciliano, a favore dei quali, invece, si erano mobilitati il sen. Andreotti, taluni altri esponenti politici, ambienti mafiosi e rappresentanti della loggia massonica P2;</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il significato essenziale dell’intervento spiegato dal sen. Andreotti (anche se non le specifiche modalità con le quali esso si era realizzato) era conosciuto dai referenti mafiosi del Sindona.</w:t>
      </w:r>
    </w:p>
    <w:p>
      <w:pPr>
        <w:pStyle w:val="Normal"/>
        <w:widowControl w:val="false"/>
        <w:numPr>
          <w:ilvl w:val="0"/>
          <w:numId w:val="0"/>
        </w:numPr>
        <w:spacing w:lineRule="exact" w:line="400"/>
        <w:ind w:left="0" w:right="-665" w:firstLine="374"/>
        <w:jc w:val="both"/>
        <w:rPr/>
      </w:pPr>
      <w:r>
        <w:rPr>
          <w:rFonts w:cs="Arial" w:ascii="Arial" w:hAnsi="Arial"/>
        </w:rPr>
        <w:t xml:space="preserve">Posto ciò, osservava che le condotte poste in essere dal sen. Andreotti nei confronti del Sindona potevano integrare la fattispecie della partecipazione all’associazione di tipo mafioso soltanto qualora fosse possibile attribuire loro - per le caratteristiche intrinseche - significatività e concludenza in termini di </w:t>
      </w:r>
      <w:r>
        <w:rPr>
          <w:rFonts w:cs="Arial" w:ascii="Arial" w:hAnsi="Arial"/>
          <w:i/>
        </w:rPr>
        <w:t>affectio societatis</w:t>
      </w:r>
      <w:r>
        <w:rPr>
          <w:rFonts w:cs="Arial" w:ascii="Arial" w:hAnsi="Arial"/>
        </w:rPr>
        <w:t>, e denotassero, perciò, l’adesione dell’imputato al sodalizio criminos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el caso di specie, secondo il Tribunale, era, invece, rimasto non sufficientemente provato che il sen. Andreotti, nel momento in cui aveva posto in essere comportamenti suscettibili di agevolare il Sindona, fosse stato consapevole della natura dei legami che univano il finanziere siciliano ad alcuni autorevoli esponenti dell’associazione mafios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 comportamenti dell’imputato che apparivano concretamente idonei ad avvantaggiare il Sindona nel suo disegno di sottrarsi alle conseguenze delle proprie condotte illecite - come il conferimento informale al sen. Stammati ed all’on. Evangelisti degli incarichi di occuparsi del secondo progetto di sistemazione - risalivano ad un periodo anteriore alla data (18 ottobre 1978) in cui lo stesso avv. Guzzi aveva compreso che il proprio cliente intratteneva rapporti con ambienti mafios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on vi era, per contro, prova certa che, nel momento in cui aveva adottato detti comportamenti, l’imputato fosse in possesso di informazioni tali da ingenerare in lui la consapevolezza che gli effetti del suo operato avrebbero potuto assumere una notevole importanza per gli esponenti mafiosi per conto dei quali il Sindona svolgeva attività di riciclaggi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particolare, non era stata fornita dimostrazione sufficiente che l’imputato fosse venuto a conoscenza del rapporto con il quale, in epoca anteriore al 1977, l’ambasciatore italiano a New York, Roberto Gaja, aveva rappresentato al Ministero degli Affari Esteri le ragioni per cui non aveva partecipato ad una celebrazione in onore del Sindona e non intendeva presenziare a nessun’altra manifestazione riguardante il finanziere siciliano, ritenendolo in stretto contatto con ambienti di natura mafiosa (sul punto veniva richiamata specificamente la deposizione testimoniale dell’on. Teodor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Del pari, non vi era prova sufficiente che l’imputato avesse avuto consapevolezza dei sospetti emersi, anteriormente al 1974, sui collegamenti tra il Sindona ed ambienti mafiosi, sulla base delle indicazioni provenienti - secondo quanto aveva riferito il teste Teodori - dal Narcotics Bureau degli U.S.A. (che aveva inviato all’autorità di polizia italiana richieste di informazioni riguardanti il Sindona, segnalandone i rapporti con personaggi degli ambienti di Cosa Nostra americani, quali Daniel Porco, Ernest Gengarella e Ralph Vio, sospettati di coinvolgimento nel traffico di stupefacenti) e dal giornalista americano Jack Begon (il quale aveva curato una trasmissione sui rapporti fra il Sindona, la mafia e il traffico internazionale di stupefacenti, messa in onda su una rete di stazioni radiofoniche americane il 28 luglio 1972, facendo riferimento a spostamenti di denaro fra Europa e U.S.A., pianificati dal vertice di Cosa Nostra in una riunione tenuta all'Hotel delle Palme di Palermo).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Per quanto concerneva, poi, il periodo successivo alla data (23 febbraio 1979) in cui l’avv. Guzzi aveva riferito all’on. Andreotti che erano state rivolte minacce nei confronti dell’avv. Ambrosoli e del dr. Cuccia, restava incerta la effettiva valenza causale degli interventi sollecitati al sen. Andreotti, o da lui promessi nelle conversazioni con altri soggetti. Non erano state, infatti, definite in termini sicuri le modalità delle “istruzioni” che l’imputato aveva comunicato all’avv. Guzzi di avere impartito con riferimento alla sollecitazione ricevuta in ordine al problema delle indagini relative alla Franklin Bank.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Era, inoltre, rimasto indeterminato il ruolo effettivamente assunto dal sen. Andreotti rispetto all’intervento asseritamente realizzato dalla Grattan nei confronti di un esponente del Dipartimento di Stato degli U.S.A. e gli elementi di convincimento raccolti non permettevano di stabilire se l’interessamento mostrato dal sen. Andreotti avesse realmente influito sui tempi della procedura di estradizio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Una approfondita conoscenza, da parte del sen. Andreotti, del collegamento del Sindona con lo schieramento mafioso “moderato” era sicuramente dimostrata dalle espressioni usate dall’imputato nell’incontro del 5 aprile 1982 con il gen. Dalla Chiesa. Infatti, nella circostanza il sen. Andreotti aveva fatto riferimento all’omicidio di Pietro Inzerillo (ucciso il 15 gennaio 1982 a Mont Laurel nel New Jersey - U.S.A.) ed allo stato in cui si trovava il suo cadavere (effettivamente rinvenuto con cinque dollari in bocca e un dollaro sui genitali, secondo un macabro rituale tendente ad accreditare la tesi che la vittima aveva sottratto denaro all'organizzazione ed era “un uomo da poco” - sul punto è stata richiamata la sentenza emessa il 16 dicembre 1987 dalla Corte di Assise di Palermo nel c.d. maxiprocesso -), riconnettendo tale episodio alla vicenda di Michele Sindona (il quale, in realtà, aveva intrattenuto intensi rapporti con Salvatore Inzerillo, fratello di Pietro Inzerill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i trattava, però, di una conversazione ampiamente successiva al periodo cui risalivano gli interventi realizzati dall’imputato in favore del Sindona, sicché era ben possibile che i medesimi interventi fossero stati motivati non da una partecipazione dell’imputato alla organizzazione criminale alla quale il Sindona era strettamente collegato, bensì da ragioni politiche (connesse, ad esempio, a finanziamenti erogati dal Sindona a vantaggio della Democrazia Cristiana), ovvero da pressioni esercitate sul sen. Andreotti da ambienti massonici facenti capo al Gell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conclusione, non poteva configurarsi la sussistenza dell’elemento soggettivo del concorso eventuale nel reato di cui all’art. 416 bis c.p., non essendovi prova sufficiente che il sen. Andreotti avesse agito con la coscienza e la volontà di apportare all’associazione di tipo mafioso un contributo causalmente rilevante per la conservazione o il rafforzamento della sua organizzazio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Veniva, tuttavia, sottolineato che l’imputato, anche nei periodi in cui rivestiva le cariche di Ministro e di Presidente del Consiglio dei Ministri della Repubblica Italiana, si era adoperato, con le condotte ampiamente indicate, in favore del Sindona, nei cui confronti l’Autorità Giudiziaria italiana aveva emesso sin dal 24 ottobre 1974 un ordine di cattura per il reato di bancarotta fraudolent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r>
    </w:p>
    <w:p>
      <w:pPr>
        <w:pStyle w:val="Normal"/>
        <w:widowControl w:val="false"/>
        <w:numPr>
          <w:ilvl w:val="0"/>
          <w:numId w:val="0"/>
        </w:numPr>
        <w:spacing w:lineRule="exact" w:line="400"/>
        <w:ind w:left="0" w:right="-665" w:hanging="0"/>
        <w:jc w:val="center"/>
        <w:rPr>
          <w:rFonts w:ascii="Arial" w:hAnsi="Arial" w:cs="Arial"/>
        </w:rPr>
      </w:pP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r>
    </w:p>
    <w:p>
      <w:pPr>
        <w:pStyle w:val="Normal"/>
        <w:widowControl w:val="false"/>
        <w:numPr>
          <w:ilvl w:val="0"/>
          <w:numId w:val="0"/>
        </w:numPr>
        <w:spacing w:lineRule="exact" w:line="400"/>
        <w:ind w:left="0" w:right="-665" w:firstLine="374"/>
        <w:jc w:val="both"/>
        <w:rPr/>
      </w:pPr>
      <w:r>
        <w:rPr>
          <w:rFonts w:cs="Arial" w:ascii="Arial" w:hAnsi="Arial"/>
        </w:rPr>
        <w:t xml:space="preserve">Il </w:t>
      </w:r>
      <w:r>
        <w:rPr>
          <w:rFonts w:cs="Arial" w:ascii="Arial" w:hAnsi="Arial"/>
          <w:b/>
        </w:rPr>
        <w:t>capitolo VII</w:t>
      </w:r>
      <w:r>
        <w:rPr>
          <w:rFonts w:cs="Arial" w:ascii="Arial" w:hAnsi="Arial"/>
        </w:rPr>
        <w:t xml:space="preserve"> (v. pag. 2166 e ss.) della sentenza veniva dedicato al presunto intervento del sen. Andreotti in favore dell’imprenditore Bruno Nardini, uno degli episodi che, secondo la Accusa, provava la esistenza di un patto di scambio tra Cosa Nostra e l’imputato.</w:t>
      </w:r>
    </w:p>
    <w:p>
      <w:pPr>
        <w:pStyle w:val="Normal"/>
        <w:widowControl w:val="false"/>
        <w:numPr>
          <w:ilvl w:val="0"/>
          <w:numId w:val="0"/>
        </w:numPr>
        <w:spacing w:lineRule="exact" w:line="400"/>
        <w:ind w:left="0" w:right="-665" w:firstLine="374"/>
        <w:jc w:val="both"/>
        <w:rPr/>
      </w:pPr>
      <w:r>
        <w:rPr>
          <w:rFonts w:cs="Arial" w:ascii="Arial" w:hAnsi="Arial"/>
        </w:rPr>
        <w:t xml:space="preserve">Detto intervento si sarebbe estrinsecato, secondo la Accusa, nella efficace utilizzazione, quale tramite, del più volte citato capomafia Stefano Bontate perché si adoperasse presso la </w:t>
      </w:r>
      <w:r>
        <w:rPr>
          <w:rFonts w:cs="Arial" w:ascii="Arial" w:hAnsi="Arial"/>
          <w:i/>
        </w:rPr>
        <w:t>’ndrangheta</w:t>
      </w:r>
      <w:r>
        <w:rPr>
          <w:rFonts w:cs="Arial" w:ascii="Arial" w:hAnsi="Arial"/>
        </w:rPr>
        <w:t xml:space="preserve"> calabrese affinché cessassero le azioni estorsive poste in essere, in quel territorio, ai danni dell’imprenditore petrolifero Bruno Nardini, grande elettore dell’imputato nel Lazi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Tribunale tracciava, in primo luogo, un profilo personale di Antonino Mammoliti - figlio di Francesco (deceduto nel 1955), già capomafia della zona della piana di Gioia Tauro -, il quale costituiva l’unica fonte probatoria relativa alla vicenda in esame, che, da un lato, non aveva trovato alcuna conferma nelle dichiarazioni dei numerosi collaboratori di giustizia escussi al dibattimento e, dall’altro, era stata radicalmente smentita dalla deposizione degli altri protagonisti ed, in particolare, dall’imputato e dal Nardin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proposito veniva rilevato che il Mammoliti, sentito nelle forme di cui all’art. 210 c.p.p., non era neppure un collaboratore di giustizia, anche perché non risultava che avesse reso dichiarazioni confessorie o, comunque, utilizzate per l’accertamento di reati e/o l’individuazione degli autori degli stessi, essendosi inspiegabilmente limitato, secondo ciò che era emerso al dibattimento, a riferire quanto a sua conoscenza nell’ambito di due soli processi, quelli a carico di noti uomini politici come l’on. Andreotti e l’on. Giacomo Mancin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Condannato, infatti, ad oltre 20 anni di reclusione (12 dei quali scontati in carcere) per omicidio e per altri reati commessi a seguito dell’uccisione del padre, avvenuta nel 1955, Antonino Mammoliti, malgrado una recente condanna inflittagli in primo grado a dodici anni di reclusione perché ritenuto responsabile dei reati di associazione di tipo mafioso ed estorsione, aveva continuato ad accreditarsi come persona estranea agli addebiti mossigli ed a ogni logica ed attività criminale e/o mafiosa (con ciò, conseguentemente, escludendo di essersi dissociato da qualche organizzazione criminale o mafios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Ciò, secondo il Tribunale, imponeva di valutare le dichiarazioni del predetto con la massima cautela, provenendo esse da un soggetto che, non avendo confessato alcunché, non aveva mostrato alcuna volontà di collaborazione con l’A.G., che lo aveva sottoposto a diversi processi, formulando a suo carico accuse di rilevante gravità ed indicandolo di recente anche come facente parte della “cupola provinciale” di Reggio Calabria.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er delineare compiutamente la personalità del medesimo Mammoliti e l’inserimento del medesimo, con posizione di spicco, nell’organigramma mafioso della Calabria, i primi giudici riportavano brani della deposizione dibattimentale del ten. col. Angiolo Pellegrini, il quale, essendo dal giugno del 1992 Capo del Centro Operativo della Direzione Investigativa Antimafia di Reggio Calabria, era un profondo e qualificato conoscitore della realtà criminale di quella regio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nche le motivazioni che avevano indotto il Mammoliti a rendere le sue dichiarazioni, maturate dopo l’avvenuta conoscenza, tramite i mass-media, della pendenza dei due processi a carico del sen. Andreotti e dell’on. Mancini, erano, ad avviso del Tribunale, singolari, considerando che egli, pur senza rinnegare il suo passato e senza confessare alcunché, aveva deciso di riferire l’episodio in esame (così come i fatti oggetto di interesse nel processo a carico dell’on. Mancini) solo perché asseritamente spinto dal desiderio di “stare in pace con la giustizia”, come se i suoi problemi fossero legati a ciò che era stato oggetto delle sue deposizioni nei citati processi e non già ai ben più gravi fatti per i quali era accusato (partecipazione ad associazione mafiosa ed estorsio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lla stregua delle esposte considerazioni, il Tribunale riteneva legittime più che fondate riserve sulla attendibilità intrinseca del Mammoli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Posto ciò, i primi giudici rassegnavano, nei termini che seguono, il contenuto delle affermazioni del predetto, precisando che il medesimo aveva reso le sue prime dichiarazioni sui fatti in questione al PM di Reggio Calabria il 4 luglio 1995 (i relativi verbali, ancorché con “omissis”, erano stati acquisiti con il consenso delle parti nella udienza del 25 giugno 1996).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Mammoliti, in sintesi, aveva riferito che:</w:t>
      </w:r>
    </w:p>
    <w:p>
      <w:pPr>
        <w:pStyle w:val="Normal"/>
        <w:widowControl w:val="false"/>
        <w:numPr>
          <w:ilvl w:val="0"/>
          <w:numId w:val="35"/>
        </w:numPr>
        <w:tabs>
          <w:tab w:val="clear" w:pos="708"/>
        </w:tabs>
        <w:spacing w:lineRule="exact" w:line="400"/>
        <w:ind w:left="0" w:right="-665" w:firstLine="374"/>
        <w:jc w:val="both"/>
        <w:rPr>
          <w:rFonts w:ascii="Arial" w:hAnsi="Arial" w:cs="Arial"/>
        </w:rPr>
      </w:pPr>
      <w:r>
        <w:rPr>
          <w:rFonts w:cs="Arial" w:ascii="Arial" w:hAnsi="Arial"/>
        </w:rPr>
        <w:t>era a conoscenza di fatti particolarmente gravi e “vissuti personalmente” che potevano a suo avviso essere di grande importanza per alcune inchieste, della cui esistenza aveva appreso da stampa e televisione;</w:t>
      </w:r>
    </w:p>
    <w:p>
      <w:pPr>
        <w:pStyle w:val="Normal"/>
        <w:widowControl w:val="false"/>
        <w:numPr>
          <w:ilvl w:val="0"/>
          <w:numId w:val="35"/>
        </w:numPr>
        <w:tabs>
          <w:tab w:val="clear" w:pos="708"/>
        </w:tabs>
        <w:spacing w:lineRule="exact" w:line="400"/>
        <w:ind w:left="0" w:right="-665" w:firstLine="374"/>
        <w:jc w:val="both"/>
        <w:rPr/>
      </w:pPr>
      <w:r>
        <w:rPr>
          <w:rFonts w:cs="Arial" w:ascii="Arial" w:hAnsi="Arial"/>
        </w:rPr>
        <w:t xml:space="preserve">era, dunque, disponibile a rendere testimonianza in ordine ai rapporti esistenti tra l’on. Mancini, l’on. Andreotti ed uomini dei vertici di Cosa Nostra e della </w:t>
      </w:r>
      <w:r>
        <w:rPr>
          <w:rFonts w:cs="Arial" w:ascii="Arial" w:hAnsi="Arial"/>
          <w:i/>
        </w:rPr>
        <w:t>‘ndrangheta</w:t>
      </w:r>
      <w:r>
        <w:rPr>
          <w:rFonts w:cs="Arial" w:ascii="Arial" w:hAnsi="Arial"/>
        </w:rPr>
        <w:t>;</w:t>
      </w:r>
    </w:p>
    <w:p>
      <w:pPr>
        <w:pStyle w:val="Normal"/>
        <w:widowControl w:val="false"/>
        <w:numPr>
          <w:ilvl w:val="0"/>
          <w:numId w:val="35"/>
        </w:numPr>
        <w:tabs>
          <w:tab w:val="clear" w:pos="708"/>
        </w:tabs>
        <w:spacing w:lineRule="exact" w:line="400"/>
        <w:ind w:left="0" w:right="-665" w:firstLine="374"/>
        <w:jc w:val="both"/>
        <w:rPr>
          <w:rFonts w:ascii="Arial" w:hAnsi="Arial" w:cs="Arial"/>
        </w:rPr>
      </w:pPr>
      <w:r>
        <w:rPr>
          <w:rFonts w:cs="Arial" w:ascii="Arial" w:hAnsi="Arial"/>
        </w:rPr>
        <w:t>egli faceva parte di una famiglia rispettata negli anni ’70 da Girolamo “Mommo” Piromalli, a quei tempi il “personaggio di maggiore influenza mafiosa” nella fascia tirrenica calabrese, con il quale aveva personalmente un ottimo rapporto da lungo tempo;</w:t>
      </w:r>
    </w:p>
    <w:p>
      <w:pPr>
        <w:pStyle w:val="Normal"/>
        <w:widowControl w:val="false"/>
        <w:numPr>
          <w:ilvl w:val="0"/>
          <w:numId w:val="35"/>
        </w:numPr>
        <w:tabs>
          <w:tab w:val="clear" w:pos="708"/>
        </w:tabs>
        <w:spacing w:lineRule="exact" w:line="400"/>
        <w:ind w:left="0" w:right="-665" w:firstLine="374"/>
        <w:jc w:val="both"/>
        <w:rPr>
          <w:rFonts w:ascii="Arial" w:hAnsi="Arial" w:cs="Arial"/>
        </w:rPr>
      </w:pPr>
      <w:r>
        <w:rPr>
          <w:rFonts w:cs="Arial" w:ascii="Arial" w:hAnsi="Arial"/>
        </w:rPr>
        <w:t>andava spesso nell’abitazione del Piromalli con il quale era solito intrattenersi come con “una persona di famiglia”, esistendo tra loro “stima reciproca” e “grande confidenza”;</w:t>
      </w:r>
    </w:p>
    <w:p>
      <w:pPr>
        <w:pStyle w:val="Normal"/>
        <w:widowControl w:val="false"/>
        <w:numPr>
          <w:ilvl w:val="0"/>
          <w:numId w:val="35"/>
        </w:numPr>
        <w:tabs>
          <w:tab w:val="clear" w:pos="708"/>
        </w:tabs>
        <w:spacing w:lineRule="exact" w:line="400"/>
        <w:ind w:left="0" w:right="-665" w:firstLine="374"/>
        <w:jc w:val="both"/>
        <w:rPr>
          <w:rFonts w:ascii="Arial" w:hAnsi="Arial" w:cs="Arial"/>
        </w:rPr>
      </w:pPr>
      <w:r>
        <w:rPr>
          <w:rFonts w:cs="Arial" w:ascii="Arial" w:hAnsi="Arial"/>
        </w:rPr>
        <w:t xml:space="preserve">in un periodo che egli non era in grado di precisare, collocabile, comunque, nella “metà degli anni ’70”, si erano verificati nella zona tirrenica danneggiamenti ed estorsioni agli impianti di proprietà del petroliere Nardini di Roma; </w:t>
      </w:r>
    </w:p>
    <w:p>
      <w:pPr>
        <w:pStyle w:val="Normal"/>
        <w:widowControl w:val="false"/>
        <w:numPr>
          <w:ilvl w:val="0"/>
          <w:numId w:val="35"/>
        </w:numPr>
        <w:tabs>
          <w:tab w:val="clear" w:pos="708"/>
        </w:tabs>
        <w:spacing w:lineRule="exact" w:line="400"/>
        <w:ind w:left="0" w:right="-665" w:firstLine="374"/>
        <w:jc w:val="both"/>
        <w:rPr>
          <w:rFonts w:ascii="Arial" w:hAnsi="Arial" w:cs="Arial"/>
        </w:rPr>
      </w:pPr>
      <w:r>
        <w:rPr>
          <w:rFonts w:cs="Arial" w:ascii="Arial" w:hAnsi="Arial"/>
        </w:rPr>
        <w:t>egli aveva personalmente assistito ad un incontro a casa del Piromalli tra quest’ultimo e due soggetti “emissari del boss Stefano Bontate di Palermo” (uno di circa 50 anni a nome Teresi e l’altro a nome “zio Pippo”), i quali avevano chiesto al primo, a nome del Bontate, di interessarsi perché facesse cessare gli attentati e le richieste estorsive ai danni del Nardini (che era “cognato o socio, ora non ricordo bene del Presidente Giulio Andreotti”);</w:t>
      </w:r>
    </w:p>
    <w:p>
      <w:pPr>
        <w:pStyle w:val="Normal"/>
        <w:widowControl w:val="false"/>
        <w:numPr>
          <w:ilvl w:val="0"/>
          <w:numId w:val="35"/>
        </w:numPr>
        <w:tabs>
          <w:tab w:val="clear" w:pos="708"/>
        </w:tabs>
        <w:spacing w:lineRule="exact" w:line="400"/>
        <w:ind w:left="0" w:right="-665" w:firstLine="374"/>
        <w:jc w:val="both"/>
        <w:rPr>
          <w:rFonts w:ascii="Arial" w:hAnsi="Arial" w:cs="Arial"/>
        </w:rPr>
      </w:pPr>
      <w:r>
        <w:rPr>
          <w:rFonts w:cs="Arial" w:ascii="Arial" w:hAnsi="Arial"/>
        </w:rPr>
        <w:t>la “cosa” stava particolarmente a cuore al Bontate in quanto, secondo le affermazioni dei due emissari, il Presidente Andreotti era “cosa loro” al punto che essi si erano dichiarati disponibili persino a pagare le somme necessarie per fare cessare i danneggiamenti;</w:t>
      </w:r>
    </w:p>
    <w:p>
      <w:pPr>
        <w:pStyle w:val="Normal"/>
        <w:widowControl w:val="false"/>
        <w:numPr>
          <w:ilvl w:val="0"/>
          <w:numId w:val="35"/>
        </w:numPr>
        <w:tabs>
          <w:tab w:val="clear" w:pos="708"/>
        </w:tabs>
        <w:spacing w:lineRule="exact" w:line="400"/>
        <w:ind w:left="0" w:right="-665" w:firstLine="374"/>
        <w:jc w:val="both"/>
        <w:rPr>
          <w:rFonts w:ascii="Arial" w:hAnsi="Arial" w:cs="Arial"/>
        </w:rPr>
      </w:pPr>
      <w:r>
        <w:rPr>
          <w:rFonts w:cs="Arial" w:ascii="Arial" w:hAnsi="Arial"/>
        </w:rPr>
        <w:t>i due individui avevano, altresì, precisato al Piromalli di avere appreso “tramite i servizi segreti” che le telefonate estorsive partivano dal distretto telefonico di Palmi;</w:t>
      </w:r>
    </w:p>
    <w:p>
      <w:pPr>
        <w:pStyle w:val="Normal"/>
        <w:widowControl w:val="false"/>
        <w:numPr>
          <w:ilvl w:val="0"/>
          <w:numId w:val="35"/>
        </w:numPr>
        <w:tabs>
          <w:tab w:val="clear" w:pos="708"/>
        </w:tabs>
        <w:spacing w:lineRule="exact" w:line="400"/>
        <w:ind w:left="0" w:right="-665" w:firstLine="374"/>
        <w:jc w:val="both"/>
        <w:rPr>
          <w:rFonts w:ascii="Arial" w:hAnsi="Arial" w:cs="Arial"/>
        </w:rPr>
      </w:pPr>
      <w:r>
        <w:rPr>
          <w:rFonts w:cs="Arial" w:ascii="Arial" w:hAnsi="Arial"/>
        </w:rPr>
        <w:t>il Piromalli aveva assicurato i suoi interlocutori che avrebbe provveduto personalmente ed infatti, appena i predetti si erano allontanati, aveva incaricato esso Mammoliti di convocare presso di lui tale Gaetano Parrello “capo riconosciuto del circondario di Palmi”;</w:t>
      </w:r>
    </w:p>
    <w:p>
      <w:pPr>
        <w:pStyle w:val="Normal"/>
        <w:widowControl w:val="false"/>
        <w:numPr>
          <w:ilvl w:val="0"/>
          <w:numId w:val="35"/>
        </w:numPr>
        <w:tabs>
          <w:tab w:val="clear" w:pos="708"/>
        </w:tabs>
        <w:spacing w:lineRule="exact" w:line="400"/>
        <w:ind w:left="0" w:right="-665" w:firstLine="374"/>
        <w:jc w:val="both"/>
        <w:rPr>
          <w:rFonts w:ascii="Arial" w:hAnsi="Arial" w:cs="Arial"/>
        </w:rPr>
      </w:pPr>
      <w:r>
        <w:rPr>
          <w:rFonts w:cs="Arial" w:ascii="Arial" w:hAnsi="Arial"/>
        </w:rPr>
        <w:t>al cospetto del Piromalli il Parrello era stato informato del contenuto del precedente incontro con gli emissari siciliani e delle richieste del Bontate;</w:t>
      </w:r>
    </w:p>
    <w:p>
      <w:pPr>
        <w:pStyle w:val="Normal"/>
        <w:widowControl w:val="false"/>
        <w:numPr>
          <w:ilvl w:val="0"/>
          <w:numId w:val="35"/>
        </w:numPr>
        <w:tabs>
          <w:tab w:val="clear" w:pos="708"/>
        </w:tabs>
        <w:spacing w:lineRule="exact" w:line="400"/>
        <w:ind w:left="0" w:right="-665" w:firstLine="374"/>
        <w:jc w:val="both"/>
        <w:rPr>
          <w:rFonts w:ascii="Arial" w:hAnsi="Arial" w:cs="Arial"/>
        </w:rPr>
      </w:pPr>
      <w:r>
        <w:rPr>
          <w:rFonts w:cs="Arial" w:ascii="Arial" w:hAnsi="Arial"/>
        </w:rPr>
        <w:t>subito dopo quell’incontro con Parrello erano effettivamente cessati sia i danneggiamenti che le telefonate estorsiv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uovamente interrogato dal PM di Reggio Calabria l’1 agosto successivo, il Mammoliti era tornato sull’argomento ed aveva aggiunto al suo racconto una parte, peraltro particolarmente rilevante, totalmente ed inspiegabilmente taciuta nel precedente interrogatori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Egli, infatti, aveva riferito che circa una settimana dopo l’incontro con Parrello, il Piromalli lo aveva incaricato di recarsi a Palermo per comunicare personalmente a Stefano Bontate l’esito positivo del suo interessamen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dichiarante aveva, quindi, descritto tutte le modalità del suo viaggio a Palermo e dell’incontro con il Bontate alla presenza di altri soggetti a lui vicini tra i quali “Giovanni Bontate, Teresi, tale Spadaro, Albanese”: il Bontate, appresa la notizia, aveva esplicitato in presenza del Mammoliti tutta la sua soddisfazione rivolgendosi ai presenti ed esclamando di avere “fatto un altro grande favore al Presidente Andreotti ed ai suoi amic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Anche in questo secondo interrogatorio il Mammoliti non aveva fornito alcun elemento utile per una più precisa collocazione temporale dell’episodio e si era dovuto attendere il dibattimento perché il predetto indicasse con estrema precisione l’anno 1977.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 proposito delle dichiarazioni dibattimentali del Mammoliti, esaminato nella udienza del 25 giugno 1996, il Tribunale rilevava che la individuazione della villa ove sarebbe avvenuto l’incontro con il Bontate a Palermo era palesemente viziata dalla circostanza, riferita al dibattimento dal teste col. Pellegrini, che al Mammoliti erano state mostrate esclusivamente fotografie raffiguranti tre immobili, tutti nella disponibilità del Bontat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eraltro, la villa asseritamente riconosciuta e riprodotta fotograficamente presentava numerose difformità (relative al cancello, alla strada non asfaltata ed al fatto che l’immobile nel 1977 era ancora in costruzione) rispetto allo stato dei luoghi rammentato dallo stesso Mammoliti, difformità in relazione alle quali le indagini svolte non avevano consentito di verificare se la descrizione del luogo fornita dal dichiarante corrispondesse alla reale situazione - nel 1977 - della villa ritratta nella immagine fotografic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 ciò veniva aggiunto che i due emissari indicati come “Teresi” e “zio Pippo” non erano stati individuati fotograficamente dal Mammoliti e che la Difesa dell’imputato aveva evidenziato la circostanza, riferita solo al dibattimento, che il siciliano presentatosi a casa del Piromalli a nome Teresi era Girolamo Teresi, cognato di Stefano Bontate, anche perché il dichiarante aveva ammesso di non averne ricordato il nome bensì di averlo appreso da qualcuno, senza tuttavia essere in condizione di riferire in quali circostanze tale particolare gli fosse stato riferito.</w:t>
      </w:r>
    </w:p>
    <w:p>
      <w:pPr>
        <w:pStyle w:val="Normal"/>
        <w:widowControl w:val="false"/>
        <w:numPr>
          <w:ilvl w:val="0"/>
          <w:numId w:val="0"/>
        </w:numPr>
        <w:spacing w:lineRule="exact" w:line="400"/>
        <w:ind w:left="0" w:right="-665" w:firstLine="374"/>
        <w:jc w:val="both"/>
        <w:rPr/>
      </w:pPr>
      <w:r>
        <w:rPr>
          <w:rFonts w:cs="Arial" w:ascii="Arial" w:hAnsi="Arial"/>
        </w:rPr>
        <w:t xml:space="preserve">Quello che, peraltro, suscitava nel Tribunale particolari riserve era la dichiarazione del Mammoliti secondo cui egli - che, come ricordato, si professava estraneo a qualsiasi attività criminale della </w:t>
      </w:r>
      <w:r>
        <w:rPr>
          <w:rFonts w:cs="Arial" w:ascii="Arial" w:hAnsi="Arial"/>
          <w:i/>
        </w:rPr>
        <w:t>‘ndrangheta</w:t>
      </w:r>
      <w:r>
        <w:rPr>
          <w:rFonts w:cs="Arial" w:ascii="Arial" w:hAnsi="Arial"/>
        </w:rPr>
        <w:t xml:space="preserve"> ed a logiche associative mafiose e, dunque, semplice frequentatore della casa del Piromalli a mero titolo di amicizia - solo in quella unica lontana occasione (ed in un’altra non meglio precisata circostanza riguardante l’on. Mancini, a carico del quale aveva deciso di deporre) era stato coinvolto dallo stesso Piromalli in un “affare”, peraltro così delicato e riserva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 primi giudici davano, quindi, conto che le indagini svolte avevano condotto alla individuazione dell’imprenditore romano vittima dell’estorsione, che era stato identificato in Bruno Nardini, proprietario di numerose società che gestivano oltre 90 impianti di distribuzione di carburante, molti dei quali proprio nella provincia di Reggio Calabri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Era stato accertato, altresì, che effettivamente il Nardini nel 1977 era stato vittima di alcune richieste estorsive, nonché di danneggiamenti in cinque dei suoi impianti in Calabria (ubicati a Palmi ed a Vibo Valentia), immediatamente e regolarmente denunciati ai Carabinieri di Viterbo, città di residenza del predet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proposito, il Tribunale richiamava le indicazioni fornite dal ten. col. Pellegrini, il quale aveva riferito che i Carabinieri di Viterbo, con l’attiva collaborazione della parte offesa che aveva denunciato già l’8 agosto 1977 di avere ricevuto il 3 agosto precedente la prima richiesta di denaro, avevano predisposto una serie di intercettazioni telefoniche al fine di individuare la zona di provenienza delle chiamate di contenuto estorsivo. Nella notte del 20 agosto erano stati perpetrati cinque attentati ai danni degli impianti del Nardini e nei giorni successivi erano giunte ulteriori richieste di pagamento di denaro, per un importo sceso da un miliardo a 800 milioni di lir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el corso delle indagini si era, quindi, accertato che le telefonate provenivano dalla zona di Palmi e che venivano effettuate tramite allacciamenti volanti alla rete telefonic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occasione di uno dei controlli erano stati fermati due fratelli, tali Cagliostro - parenti di Gaetano Parrello, citato dal Mammoliti ed indicato come il capo della cosca mafiosa operante a Palmi -, i quali non avevano giustificato in modo convincente le ragioni della loro presenza nella zona dalla quale era partita l’ultima telefonata estorsiva: gli elementi raccolti non avevano, tuttavia, consentito di predisporre e presentare alla A.G. un rapporto di denuncia a carico dei predet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teste Pellegrini aveva, infine, precisato che l’ultima telefonata estorsiva era giunta ad una utenza di Viterbo il 26 ottobre 1977, anche se il 9 gennaio successivo vi era stata una ulteriore telefonata da parte di ignoti che si qualificavano come gli “stessi amici di prima” e che chiedevano di essere tenuti “sempre presen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a dichiarazione del Mammoliti era stata, dunque, riscontrata sostanzialmente solo nella parte riguardante la esistenza di una estorsione patita dall’imprenditore Bruno Nardini, effettivamente posta in essere nell’anno (1977) che lo stesso Mammoliti aveva, infine, ricordato al dibattimen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d avviso del Tribunale, tale conoscenza, da parte del Mammoliti, poteva trovare origine nel fatto che, secondo la versione del Nardini, proprio Girolamo Piromalli – al cui il Mammoliti, a suo dire, era stato particolarmente vicino – era stato il soggetto che aveva riscosso alla fine il prezzo, pur ridotto, di quella estorsio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er contro, dall’esame del Nardini e dalle altre risultanze acquisite al dibattimento non erano emersi tutti quegli ulteriori ed essenziali elementi di riscontro che avrebbero potuto asseverare la deposizione del Mammoli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l riguardo veniva, in primo luogo, evidenziato che il Nardini, che pure non aveva esitato a ricostruire i fatti relativi all’estorsione patita nel 1977, aveva riferito che la vicenda aveva avuto un esito ben diverso da quello rassegnato dal Mammoliti e niente affatto positivo per lui, come avrebbe dovuto, invece, verificarsi ove fosse realmente avvenuto l’intervento, sollecitato dal sen. Andreotti, di Cosa Nostra in favore dell’imprenditor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Nardini aveva, infatti, dichiarato che alla fine si era convinto ad aderire alle, pur ridotte, pretese dei suoi estortori pagando personalmente diverse decine di milioni di lire (tra 60 e 80 milioni di lire) proprio nelle mani di quel Girolamo Piromalli che, secondo la versione del Mammoliti, accogliendo il favore chiestogli dal Bontate, avrebbe operato, invece, da intermediario per fare cessare le richieste estorsiv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ull’esito della vicenda e sul reale ruolo svolto dal Piromalli, dunque, era emerso un contrasto assolutamente radicale tra le due versioni: secondo il Mammoliti l’intervento del Piromalli aveva prodotto l’immediata cessazione sia delle telefonate e delle richieste estorsive, sia degli attentati, sicché al Nardini era stato, in sostanza, evitato ogni pagamento, nonostante gli emissari del Bontate si fossero persino offerti di versare qualsiasi somma al suo posto; il Nardini, per contro, aveva affermato con assoluta chiarezza di avere, comunque, pagato una somma, peraltro assai consistente tenuto conto del valore, nel 1977, di 60 o 80 milioni di lire, e che la stessa somma era stata da lui personalmente versata proprio nelle mani di Girolamo Piromall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d ulteriore smentita delle affermazioni del Mammoliti, il Tribunale rimarcava che il 19 gennaio 1978 era pervenuta al Nardini una ulteriore telefonata di contenuto palesemente minaccioso, nella quale gli ignoti estortori avevano manifestato chiaramente la intenzione di proseguire la loro attività delittuos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a versione del Nardini aveva, peraltro, trovato conferma, sia pure parziale, nel contenuto delle intercettazioni: da esse, invero, effettivamente si evinceva una progressiva riduzione - da un miliardo a trecentomilioni di lire - della somma richiesta dagli ignoti estortori. Il Nardini si era offerto di pagare solo 150 milioni di lire ed i malviventi, dopo avere inizialmente opposto un netto rifiuto, avevano finito per accettare questa somma seppure nelle loro intenzioni – contrariamente a quanto, invece, cercava di fare il Nardini - doveva costituire solo una sorta di anticipo rispetto ad un maggiore complessivo pagamento. Dalle telefonate delle 18.30 e delle 18.38 dell’1 ottobre 1977 (le relative trascrizioni erano state depositate nella udienza del 23 settembre 1998) si desumeva, infatti, che gli ignoti estortori, pur dopo avere ancora una volta insistito per il pagamento di duecento milioni di lire ed avere ottenuto l’ennesimo rifiuto del Nardini, alla fine avevano accettato la proposta di pagamento di 150 milioni di lir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e conseguiva che, contrariamente a quanto sostenuto dall’Accusa, almeno a quella data gli estortori si erano determinati ad accettare, senza intervento di alcuno ed esclusivamente all’esito della trattativa condotta dal solo Nardini, il pagamento della somma di 150 milioni di lire rispetto alla ben più consistente somma inizialmente richiesta (un miliard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concordato pagamento, tuttavia, era sfumato a causa dell’intervento dei Carabinieri e della magistratura che, appreso quanto avvenuto tramite le intercettazioni in corso, avevano intimato al Nardini di non pagare alcunché: ciò aveva provocato la reazione dei malviventi, che il 20 ottobre avevano posto in essere un nuovo attentato ad un distributore ed il 26 ottobre successivo avevano troncato i loro contatti con la vittima in modo brusco, affermando di avere compreso che l’imprenditore non intendeva pagar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a deposizione del Nardini aveva, dunque, trovato oggettiva e documentale conferma nel contenuto delle intercettazioni almeno per la parte relativa alla riduzione della cifra iniziale da 1 miliardo a 150 milioni di lire, intervenuta solo a seguito delle lunghe conversazioni, spesso burrascose, avute con i suoi estortor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Che il Nardini si fosse, poi, determinato, dopo la brusca interruzione dei contatti telefonici con gli estortori ed ormai sfiduciato per il fallimento delle indagini dei Carabinieri, a trovare, per “quieto vivere”, un accordo con Girolamo Piromalli, sottostando alla richiesta di versargli personalmente la somma da lui indicata, era, secondo il Tribunale, credibile, ancorché tale versione fosse stata prevedibilmente smentita da Vincenzo Riso, soggetto che, secondo la dichiarazione dell’imprenditore, lo aveva messo in contatto con il Piromalli pattuendo l’importo final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Al riguardo, i primi giudici davano atto che il Riso aveva finito con l’ammettere: di essere stato effettivamente contattato dal Nardini per risolvergli i problemi, così come aveva già fatto, con esito positivo, in altra vicenda risalente agli anni ’60; di avere conosciuto da sempre il Piromalli, con il quale aveva anche preso il caffè, e di essere stato ai funerali del medesimo. Posto ciò, veniva osservato che era di tutta evidenza che lo stesso Riso ben difficilmente avrebbe ammesso anche di essere stato l’intermediario di quella estorsione.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er contro, ove la sua versione dei fatti non fosse stata vera, il Nardini avrebbe potuto ben più agevolmente affermare, senza timore di essere smentito da alcuno, che egli alla fine si era piegato a pagare una somma persino superiore a quella indicata, consegnandola a sconosciuti in qualche strada solitaria, secondo una prassi usuale in casi del genere: tale versione, che nessuno avrebbe potuto smentire, lo avrebbe messo al riparo da tutte le contestazioni che la Accusa aveva mosso nei suoi confronti nel tentativo di asseverare le isolate dichiarazioni del Mammoli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Tribunale, quindi, prendeva in considerazione la esistenza, all’epoca dei fatti, di effettivi rapporti tra il sen. Andreotti ed il Nardini che avessero natura, frequenza ed intensità tali da rendere plausibile che l’imputato avesse potuto attivarsi, con le modalità e nei termini riferiti dal Mammoliti, per favorire l’imprenditore e che, soprattutto, quest’ultimo potesse avere la consapevolezza della capacità dell’uomo politico di fare cessare il tentativo di estorsione in corso proprio perché in contatto con la mafia sicilian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econdo i primi giudici, la istruzione dibattimentale non aveva affatto offerto tale essenziale dimostrazione, essendo rimasto, tutt’al più, provato che il Nardini conosceva superficialmente il sen. Andreotti per averlo occasionalmente incontrato, ma sempre nel corso di manifestazioni pubblich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Nardini, infatti, non soltanto aveva categoricamente escluso di avere mai neppure accennato al sen. Andreotti o ad altri uomini politici a lui vicini delle richieste estorsive subite ed aveva smentito, in modo specifico, il presunto interessamento svolto in suo favore dal sen. Andreotti per il tramite di Stefano Bontate: egli aveva, altresì, precisato di avere incontrato l’imputato “non molte volte” ed in occasione di cerimonie o inaugurazioni e, comunque, durante manifestazioni pubbliche; il teste, inoltre, aveva escluso – e, al riguardo, non era stata acquisita prova contraria che lo smentisse – di essere imparentato o socio in affari con l’imputato o di averlo, comunque, frequentato, smentendo, dunque, recisamente l’affermazione del Mammoliti secondo cui egli era “cognato o socio” del sen. Andreotti (“…il petroliere era cognato o socio, ora non ricordo bene, del Presidente Giulio Andreotti”) – la circostanza era stata ribadita dallo stesso Mammoliti al dibattimento, ancorché in termini incerti, avendo riferito che il Nardini era “persona che interessa il Presidente Andreotti, che è, lo ricordo bene, se dicevano parenti o socio o amico del Presidente Andreotti…”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Una eventuale parentela fra l’imputato ed il Nardini era stata, inoltre, nettamente smentita anche dal teste Pellegrin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empre il Nardini aveva smentito di essere persona che gravitava nella corrente andreottiana e di avere ricevuto nomine ed incarichi rilevanti su segnalazione dell’imputa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In merito è stato ricordato che il dr. Aldo Scognamiglio, dirigente della DIGOS di Viterbo, aveva riferito che il Nardini era stato Presidente della Camera di Commercio di Viterbo dal 1987 al 1990, Presidente degli ospedali di Acquapendente e di Viterbo, Commissario Straordinario del Consorzio di Bonifica Val di Paglia dal 1957 al 1960, membro del consiglio dei delegati del Consorzio per la zona Vallivo Collinari, Presidente dell’Associazione degli Industriali dal 1976 al 1980.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PM, ad ulteriore riprova dei rapporti esistenti tra l’imputato ed il Nardini, aveva dedotto che l’on. Andreotti nel 1988, nel 1991 e nel 1992 aveva inaugurato le mostre-antiquariato organizzate ogni anno dalla PROMART, società costituita solo nel 1985 ed il cui amministratore era il figlio di Bruno Nardini: proprio con riferimento a tale ultima circostanza, però, secondo il Tribunale era sufficiente rilevare che la presenza dell’imputato a quelle mostre risaliva ad oltre dieci anni dopo la vicenda oggetto di esame e poteva, dunque, tutt’al più dimostrare la esistenza di rapporti, peraltro ancora una volta solo superficiali, alla fine degli anni ‘80, e non già all’epoca dei fatti (1977).</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e stesse considerazioni valevano in ordine alla nomina del Nardini alla Presidenza della Camera di Commercio di Viterbo, avvenuta solo nel 1987 e, peraltro, con decreto dell’allora Ministro dell’Industria liberale, on. Valerio Zano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nche la presenza del sen. Andreotti nel maggio del 1977 alla cerimonia di inaugurazione di una diga sul torrente Elvella, alla quale aveva partecipato il Nardini nella qualità di membro del consiglio dei delegati del Consorzio per la zona Vallivo Collinari, appariva circostanza assai poco significativa se si considerava che si trattava, comunque, di manifestazioni svoltesi nel viterbese, ovvero in una zona nella quale la presenza del sen. Andreotti, per evidenti ragioni elettorali, era più che frequente, secondo quanto riferito dal teste Scognamigli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Ricordato che il Nardini proprio a proposito di detta inaugurazione aveva, ancora una volta, ribadito la assoluta superficialità dei suoi rapporti con l’imputato, i primi giudici rilevavano che difettava, dunque, del tutto la prova della esistenza, all’epoca dei fatti, di relazioni di particolare vicinanza, confidenza ed intimità tra l’on. Andreotti, nel 1977 Presidente del Consiglio in carica, e l’imprenditore laziale Bruno Nardini e che tale mancanza di prove non poteva ritenersi sopperita dalle testimonianze del giornalista Nicola Moncada e dell’on. Antonino Murmur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primo, invero, benché parzialmente smentito dallo stesso Nardini, aveva affermato di avere raccolto un’intervista telefonica – pubblicata il 27 giugno 1996 sul “Corriere di Viterbo” - nel corso della quale il Nardini si era definito un grande elettore di Andreotti, affermando di avere ricevuto sussidi e finanziamenti dall’imputato (“…gli chiesi come grande elettore sussidi e finanziamen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a richiesta di sussidi e finanziamenti era stata sostanzialmente confermata dal Nardini, il quale, se per un verso aveva negato di essere stato grande elettore del sen. Andreotti, aveva, però, ammesso di avere effettivamente sollecitato sovvenzioni con l’appoggio dell’imputato, per il tramite dell’on. Iozzelli, andreottiano, e del Comitato Provinciale della DC.</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teste on. Antonino Murmura, ex Sindaco di Vibo Valentia, aveva, a sua volta, semplicemente riferito che il Nardini, indicato come “vicino alla Democrazia Cristiana”, gli aveva parlato in termini elogiativi dell’imputato che era persona da lui “stimata” e della quale “aveva fiducia sul piano politico”. Lo stesso teste, espressamente richiesto, aveva, però, precisato che mai il Nardini gli aveva detto di avere rapporti personali con il sen. Andreotti, particolare, questo, che, ad avviso del Tribunale, l’imprenditore non avrebbe avuto difficoltà a riferire al suo interlocutore nell’occasione in cui il discorso tra loro era caduto proprio sull’imputa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oteva, pertanto, ritenersi, a tutto concedere, provato che il Nardini simpatizzasse e votasse per il partito della Democrazia Cristiana, ma questo non era sufficiente a dimostrare che l’imprenditore fosse in rapporti diretti ed estremamente confidenziali con l’allora Presidente del Consiglio, tanto da esternargli le sue preoccupazioni per l’estorsione in corso o addirittura sollecitare un suo intervento, cosa, quest’ultima, che presupponeva la consapevolezza dei contatti del sen. Andreotti con la criminalità mafiosa sicilian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conclusione, il Tribunale esprimeva un giudizio nettamente negativo sulla conducenza delle dichiarazioni del Mammoliti, rilevando e ribadendo che la indicazione accusatoria del predetto era rimasta isolata e priva dei necessari riscontri oggettivi e che il medesimo era soggetto che non poteva qualificarsi né teste, né collaboratore di giustizia, le cui motivazioni a deporre – peraltro solo nei procedimenti a carico del sen. Andreotti e dell’on. Mancini - suscitavano legittime riserve e la cui versione dei fatti era stata smentita nei punti essenziali da tutte le altre emergenze dibattimental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r>
    </w:p>
    <w:p>
      <w:pPr>
        <w:pStyle w:val="Normal"/>
        <w:widowControl w:val="false"/>
        <w:numPr>
          <w:ilvl w:val="0"/>
          <w:numId w:val="0"/>
        </w:numPr>
        <w:spacing w:lineRule="exact" w:line="400"/>
        <w:ind w:left="0" w:right="-665" w:hanging="0"/>
        <w:jc w:val="center"/>
        <w:rPr>
          <w:rFonts w:ascii="Arial" w:hAnsi="Arial" w:cs="Arial"/>
        </w:rPr>
      </w:pP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r>
    </w:p>
    <w:p>
      <w:pPr>
        <w:pStyle w:val="Normal"/>
        <w:widowControl w:val="false"/>
        <w:numPr>
          <w:ilvl w:val="0"/>
          <w:numId w:val="0"/>
        </w:numPr>
        <w:spacing w:lineRule="exact" w:line="400"/>
        <w:ind w:left="0" w:right="-665" w:firstLine="374"/>
        <w:jc w:val="both"/>
        <w:rPr/>
      </w:pPr>
      <w:r>
        <w:rPr>
          <w:rFonts w:cs="Arial" w:ascii="Arial" w:hAnsi="Arial"/>
        </w:rPr>
        <w:t xml:space="preserve">Nel </w:t>
      </w:r>
      <w:r>
        <w:rPr>
          <w:rFonts w:cs="Arial" w:ascii="Arial" w:hAnsi="Arial"/>
          <w:b/>
        </w:rPr>
        <w:t>capitolo VIII</w:t>
      </w:r>
      <w:r>
        <w:rPr>
          <w:rFonts w:cs="Arial" w:ascii="Arial" w:hAnsi="Arial"/>
        </w:rPr>
        <w:t xml:space="preserve"> (v. pag. 2249 e ss.) della sentenza il Tribunale esaminava le dichiarazioni di Francesco Marino Mannoia riguardanti il regalo di un quadro fatto a Giulio Andreotti dai capimafia palermitani Stefano Bontate e Giuseppe Calò, altra vicenda che, secondo la Accusa, dimostrava la esistenza, alla fine degli anni ’70, di rapporti tra lo stesso Andreotti ed esponenti di Cosa Nostr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ella trattazione dell’argomento veniva fatto richiamo alle dichiarazioni di Francesco Marino Mannoia, dell’avv. Antonino Filastò, della gallerista Angela Sassu, del dr. Domenico Farinacci e del defunto on. Franco Evangelisti, di alcune delle quali, secondo il consueto metodo adottato, venivano testualmente riportati nella sentenza ampi bran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sintesi, si può ricordare che l’episodio era emerso per la prima volta nel corso dell’interrogatorio reso da Francesco Marino Mannoia al magistrato inquirente in sede di commissione rogatoria internazionale, il 3 aprile 1993 negli Stati Uniti.</w:t>
      </w:r>
    </w:p>
    <w:p>
      <w:pPr>
        <w:pStyle w:val="Normal"/>
        <w:widowControl w:val="false"/>
        <w:numPr>
          <w:ilvl w:val="0"/>
          <w:numId w:val="0"/>
        </w:numPr>
        <w:spacing w:lineRule="exact" w:line="400"/>
        <w:ind w:left="0" w:right="-665" w:firstLine="374"/>
        <w:jc w:val="both"/>
        <w:rPr/>
      </w:pPr>
      <w:r>
        <w:rPr>
          <w:rFonts w:cs="Arial" w:ascii="Arial" w:hAnsi="Arial"/>
        </w:rPr>
        <w:t>Il collaboratore, infatti, nel corso di quella deposizione, aveva spontaneamente affermato: “</w:t>
      </w:r>
      <w:r>
        <w:rPr>
          <w:rFonts w:cs="Arial" w:ascii="Arial" w:hAnsi="Arial"/>
          <w:i/>
        </w:rPr>
        <w:t>con riferimento a Giulio Andreotti ora mi sono ricordato un quadro particolare. Impazziva per questo quadro. Alla fine Stefano Bontate e Pippo Calò sono riusciti a procurarglielo tramite un antiquario romano (che lavorava a Roma) amico del Calò. Non riesco a ricordare la natura del quadro, vale a dire che tipo di quadro fosse.</w:t>
      </w:r>
      <w:r>
        <w:rPr>
          <w:rFonts w:cs="Arial" w:ascii="Arial" w:hAnsi="Arial"/>
        </w:rPr>
        <w:t xml:space="preserve">”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elle udienze dibattimentali del 4 e 5 novembre 1996 il Marino Mannoia era tornato sull’argomento, rendendo dichiarazioni che nella sentenza appellata venivano sintetizzate come segue:</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il Marino Mannoia aveva appreso della vicenda durante una conversazione con Stefano Bontate vertente su precedenti furti su commissione di quadri di valore, perpetrati dallo stesso dichiarante e da altri “uomini d’onore”;</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in quell’occasione il Bontate gli aveva chiesto se poteva interessarsi per l’acquisto di un quadro che aveva destato l’interesse del sen. Andreotti, un’opera di un autore italiano, tale Grassi o Rossi;</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dopo qualche tempo il Bontate gli aveva detto di non interessarsi più della cosa in quanto il quadro era stato trovato tramite un antiquario amico di Pippo Calò ed era stato fatto avere ad Andreot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sede di controesame la Difesa era ritornata sulla vicenda con specifico riferimento alla circostanza che il Marino Mannoia, all’epoca della commissione rogatoria internazionale (3 aprile 1993), aveva esplicitamente affermato di non rammentare la natura del dipinto, né aveva accennato all’autore o almeno alla sua nazionalità, laddove al dibattimento aveva subito dichiarato che il quadro era di un pittore italiano, Grassi o Rossi, aggiungendo anche che si trattava di un paesaggi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Rimarcava il Tribunale che, rispetto al riferito colloquio con il Bontate, avvenuto molto addietro nel tempo (1980), il ricordo del Marino Mannoia, dopo 13 anni (aprile 1993), era ancora del tutto vago ed incerto su tutto ciò che ineriva al dipinto in questione ed in particolare sul nome e nazionalità dell’autore e sul soggetto, mentre tre anni e mezzo dopo, in sede di esame dibattimentale (novembre 1996), il collaboratore era stato in grado di rammentare tali dati.</w:t>
      </w:r>
    </w:p>
    <w:p>
      <w:pPr>
        <w:pStyle w:val="Normal"/>
        <w:widowControl w:val="false"/>
        <w:numPr>
          <w:ilvl w:val="0"/>
          <w:numId w:val="0"/>
        </w:numPr>
        <w:spacing w:lineRule="exact" w:line="400"/>
        <w:ind w:left="0" w:right="-665" w:firstLine="374"/>
        <w:jc w:val="both"/>
        <w:rPr/>
      </w:pPr>
      <w:r>
        <w:rPr>
          <w:rFonts w:cs="Arial" w:ascii="Arial" w:hAnsi="Arial"/>
        </w:rPr>
        <w:t>Veniva, quindi, sottolineata la assoluta genericità dei ricordi del dichiarante su aspetti essenziali della vicenda, genericità radicata dalla omessa specificazione, neppure in termini generali, non solo delle caratteristiche del dipinto che egli aveva avuto incarico di trovare, ma anche delle iniziative da lui concretamente intraprese per eseguire l’incarico medesimo - con chi, presso quali referenti e con quali modalità aveva cercato di assolvere l’incarico demandatogli dal suo capomafia -: tutto ciò assumeva particolare pregnanza se si considerava che, secondo lo stesso Marino Mannoia, il Bontate, all’atto di conferirgli l’incarico, era stato molto preciso nelle indicazioni, ovviamente necessarie per la ricerca del dipinto (“</w:t>
      </w:r>
      <w:r>
        <w:rPr/>
        <w:t>il Bontade quando fece questa richiesta minuziosamente descrisse sia il nome, sia la natura e sia il dipinto</w:t>
      </w:r>
      <w:r>
        <w:rPr>
          <w:rFonts w:cs="Arial" w:ascii="Arial" w:hAnsi="Arial"/>
        </w:rPr>
        <w:t xml:space="preserve">”).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a evidenziata genericità imponeva la individuazione di sicuri ed affidabili elementi di riscontr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Al riguardo, veniva rilevato come il nome “Rossi”, riferito al pittore collegato alla vicenda, fosse stato fatto, prima ancora del risveglio del ricordo nel Marino Mannoia, da alcuni apporti testimoniali acquisiti nel corso delle indagini preliminari.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Dopo le ricordate, generiche dichiarazioni del Marino Mannoia, un professionista fiorentino, l’avv. Antonino Filastò, si era, infatti, presentato spontaneamente al magistrato inquirente di Firenze, il quale lo aveva indirizzato al collega di Palermo, che, a sua volta, lo aveva sentito il 28 giugno 1993.</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Filastò, in sostanza, aveva riferito circostanze, che egli riteneva rilevanti, affermando di averne avuto notizia da una fonte, della quale inizialmente aveva voluto tacere il nome e che, successivamente, aveva indicato in Angela Sassu, una antiquaria fiorentin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Tribunale, quindi, riepilogava le dichiarazioni dibattimentali dell’avv. Filastò, nel corso delle quali il predetto aveva chiarito che egli aveva ritenuto di riferire all’A.G. quanto a sua conoscenza dopo aver letto su un settimanale la dichiarazione di un pentito nella quale si faceva riferimento all’interesse del sen. Andreotti per un quadro successivamente procuratogli dalla mafia: ciò aveva suscitato il ricordo del racconto fattogli anni prima dalla sua cliente Angela Sassu inducendolo a presentarsi al PM di Firenz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Quanto alle notizie riferitegli dalla Sassu, il teste aveva dichiarato che:</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aveva conosciuto la Sassu nel 1990 avendolo costei incaricato di assisterla in un processo nel quale essa era parte offesa di una truffa (l’acquisto di tre quadri di Giorgio De Chirico, poi risultati falsi);</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nell’ambito di tale rapporto professionale la donna gli aveva raccontato una vicenda autorizzandolo a riferirne, ma vincolandolo al segreto professionale in ordine alla di lei identità: gli aveva, infatti, riferito che molti anni prima essa si era occupata dell’allestimento di una mostra di pittori veneti, tra i quali Gino Rossi. In quel periodo, attraverso la mediazione di un religioso, padre Gabriele di Bologna, la Sassu era stata interpellata da Franco Evangelisti e sollecitata ad interessarsi di un quadro del pittore Gino Rossi, avente ad oggetto un paesaggio, quadro che interessava, in modo particolare, al sen. Andreotti, che voleva averlo;</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 xml:space="preserve">essa si era effettivamente recata a Roma presso un gallerista a visionare il dipinto ma qualche tempo dopo aveva appreso, da Padre Gabriele, che la faccenda era stata risolta perché il sen. Andreotti aveva ottenuto quel quadro; </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il Filastò aveva ipotizzato che l’antiquario mediante il quale il quadro era stato, infine, rintracciato per farne un regalo ad Andreotti potesse essere Guido Cercola, in rapporti con Giuseppe Calò;</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inizialmente aveva taciuto il nome della Sassu e soltanto in un momento successivo essa lo aveva autorizzato ad indicarla all’A.G..</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el corso del controesame la Difesa aveva mosso al Filastò numerose contestazioni dipendenti da un notevole affievolimento dei ricordi del teste rispetto all’epoca della sua deposizione al PM di Palerm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 seguito di tali contestazioni e con innumerevoli incertezze, il Filastò aveva confermato che:</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secondo il racconto della Sassu l’episodio relativo al quadro di Gino Rossi era avvenuto circa dieci anni prima del colloquio avuto dal teste con la donna (quest’ultimo collocato tra la fine del 1992 e l’inizio del 1993), e dunque verso il 1982, più precisamente in concomitanza o poco dopo l’allestimento di una mostra di pittori veneziani del '900;</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egli ne aveva riferito all’A.G. circa cinque mesi dopo avere avuto quella conversazione con la Sassu;</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la Sassu gli aveva riferito che il quadro era stato da lei visionato presso un antiquario la cui galleria era ubicata a Roma, in via della Vite;</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l’on. Evangelisti aveva autorizzato la Sassu ad offrire fino a duecento milioni di lire per acquistare quel quadro;</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il gallerista, al quale, successivamente, detta cifra era stata offerta, aveva rifiutato la proposta di acquisto;</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le quotazioni dei quadri del pittore Gino Rossi si aggiravano, all’epoca della conversazione avuta con la donna, secondo quanto da lei riferitole, intorno ai due miliardi di lire;</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la Sassu lo aveva autorizzato a parlare della vicenda al PM ma lo aveva inizialmente vincolato al segreto professionale con riferimento alla identità della font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 commento della deposizione dell’avv. Filastò, il Tribunale osservava che il teste, al momento dell’esame dibattimentale, aveva mantenuto ricordi molto incerti circa il contenuto della conversazione avuta con la Sassu, laddove all’atto della deposizione resa nel corso delle indagini preliminari, quando erano trascorsi solo pochi mesi dal colloquio con la donna, le sue dichiarazioni erano state indubbiamente connotate da maggiore sicurezza e precisione di riferimen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predetto, infatti, contrariamente a quanto in precedenza aveva dichiarato, al dibattimento: a) non aveva ricordato la via ove era ubicata a Roma la galleria dell’antiquario presso il quale la Sassu aveva visionato il quadro; b) non aveva rammentato se la donna avesse fatto riferimento ad una certa somma che avrebbe dovuto offrire per l’acquisto del quadro o se il riferimento ad una somma fosse relativo al valore del quadro; c) non aveva ricordato di avere detto al PM che effettivamente la Sassu aveva offerto all’antiquario la somma massima fissata da Evangelisti (200 milioni di lire) e che la offerta era stata rifiutata; d) aveva affermato che le quotazioni dei dipinti del Rossi, secondo quanto riferitogli dalla Sassu, ammontavano, all’epoca della loro conversazione, a “qualche centinaio di milioni” di lire, laddove al PM aveva parlato di due miliardi di lir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Passando, poi, a considerare le dichiarazioni della fonte primaria, Angela Sassu, il Tribunale le sintetizzava come segue: </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dopo la morte del marito, nel 1977 aveva iniziato ad occuparsi di arte aprendo anche una galleria in provincia di Trento;</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nella primavera del 1980 aveva allestito una mostra di pittori veneti, tra i quali Gino Rossi, e proprio in concomitanza con detta mostra un religioso suo conoscente, Padre Gabriele dell’Antoniano di Bologna, le aveva comunicato che l’on. Franco Evangelisti desiderava incontrarla, essendo interessato ad un quadro del suddetto pittore;</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recatasi a Roma nella sede della D.C., l’on. Evangelisti le aveva detto che era interessato ad un quadro di Gino Rossi che aveva già visto in una galleria di Roma e che piaceva al “Presidente” Andreotti;</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 xml:space="preserve">il predetto la aveva accompagnata, quindi, a piedi presso quella galleria, ubicata nei pressi di via del Babbuino e piazza di Spagna, chiedendole di informarsi sul prezzo del dipinto per poi riferirglielo; </w:t>
      </w:r>
    </w:p>
    <w:p>
      <w:pPr>
        <w:pStyle w:val="Normal"/>
        <w:widowControl w:val="false"/>
        <w:numPr>
          <w:ilvl w:val="0"/>
          <w:numId w:val="45"/>
        </w:numPr>
        <w:tabs>
          <w:tab w:val="clear" w:pos="708"/>
          <w:tab w:val="left" w:pos="786" w:leader="none"/>
        </w:tabs>
        <w:spacing w:lineRule="exact" w:line="400"/>
        <w:ind w:left="0" w:right="-665" w:firstLine="374"/>
        <w:jc w:val="both"/>
        <w:rPr/>
      </w:pPr>
      <w:r>
        <w:rPr>
          <w:rFonts w:cs="Arial" w:ascii="Arial" w:hAnsi="Arial"/>
        </w:rPr>
        <w:t>il quadro del Rossi che essa aveva visto era un paesaggio ed aveva l’</w:t>
      </w:r>
      <w:r>
        <w:rPr>
          <w:rFonts w:cs="Arial" w:ascii="Arial" w:hAnsi="Arial"/>
          <w:i/>
        </w:rPr>
        <w:t>expertise</w:t>
      </w:r>
      <w:r>
        <w:rPr>
          <w:rFonts w:cs="Arial" w:ascii="Arial" w:hAnsi="Arial"/>
        </w:rPr>
        <w:t xml:space="preserve"> del critico d’arte veneziano Marchiori;</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il prezzo di 70 milioni di lire che le venne chiesto per quel dipinto le era sembrato all’epoca eccessivo;</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riferita la notizia all’on. Evangelisti gli aveva fatto presente che poteva procurargli un altro quadro di Gino Rossi a prezzo migliore ma le era stato risposto che al “Presidente” interessava proprio quel dipinto;</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qualche mese dopo padre Gabriele le aveva detto che il quadro era stato regalato al Presidente Andreotti;</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aveva cercato di individuare con la p.g. la galleria d’arte ma con esito negativo.</w:t>
      </w:r>
    </w:p>
    <w:p>
      <w:pPr>
        <w:pStyle w:val="Normal"/>
        <w:widowControl w:val="false"/>
        <w:numPr>
          <w:ilvl w:val="0"/>
          <w:numId w:val="0"/>
        </w:numPr>
        <w:spacing w:lineRule="exact" w:line="400"/>
        <w:ind w:left="0" w:right="-665" w:firstLine="374"/>
        <w:jc w:val="both"/>
        <w:rPr/>
      </w:pPr>
      <w:r>
        <w:rPr>
          <w:rFonts w:cs="Arial" w:ascii="Arial" w:hAnsi="Arial"/>
        </w:rPr>
        <w:t>In sede di commento i primi giudici condividevano il rilievo difensivo circa le intrinseche incongruenze del racconto della Sassu, sottolineando, in particolare, come fosse davvero incomprensibile il motivo per il quale l’on. Evangelisti, noto appassionato di pittura e ben addentro al mondo dell’arte, con diffuse conoscenze nell’ambiente dei galleristi, romani e non, avrebbe dovuto far venire a Roma una gallerista alle prime armi come la Sassu (&lt;&lt;</w:t>
      </w:r>
      <w:r>
        <w:rPr/>
        <w:t>ero anche abbastanza emozionata, perché... insomma, era da pochi anni, insomma, da... da tre anni che facevo la gallerista ……e poi penso anche che lui fosse in grado di procurarsi il critico d'arte che voleva… […] negli anni '80 ero ancora assistita e aiutata da un gallerista di Milano, perché lì proprio ero agli inizi</w:t>
      </w:r>
      <w:r>
        <w:rPr>
          <w:rFonts w:cs="Arial" w:ascii="Arial" w:hAnsi="Arial"/>
        </w:rPr>
        <w:t>&gt;&gt;), al solo scopo di conoscere il prezzo che le sarebbe stato richiesto e che l’Evangelisti, per stessa ammissione della teste, già conosceva (&lt;&lt;</w:t>
      </w:r>
      <w:r>
        <w:rPr/>
        <w:t>mi disse di andare lì a vedere il quadro, di vedere questo quadro, di chiedere il prezzo, e poi glielo dovevo... glielo dovevo riferire</w:t>
      </w:r>
      <w:r>
        <w:rPr>
          <w:rFonts w:cs="Arial" w:ascii="Arial" w:hAnsi="Arial"/>
        </w:rPr>
        <w:t xml:space="preserve">”&gt;&gt;). </w:t>
      </w:r>
    </w:p>
    <w:p>
      <w:pPr>
        <w:pStyle w:val="Normal"/>
        <w:widowControl w:val="false"/>
        <w:numPr>
          <w:ilvl w:val="0"/>
          <w:numId w:val="0"/>
        </w:numPr>
        <w:spacing w:lineRule="exact" w:line="400"/>
        <w:ind w:left="0" w:right="-665" w:firstLine="374"/>
        <w:jc w:val="both"/>
        <w:rPr/>
      </w:pPr>
      <w:r>
        <w:rPr>
          <w:rFonts w:cs="Arial" w:ascii="Arial" w:hAnsi="Arial"/>
        </w:rPr>
        <w:t>Non poteva, poi, ritenersi che l’on. Evangelisti avesse organizzato la visita della Sassu nella speranza o nella convinzione che a costei venisse richiesto un prezzo più conveniente in quanto gallerista. Anche a prescindere dal fatto che l’uomo politico, proprio per la sua passione per l’arte, conosceva decine di antiquari e galleristi che avrebbe potuto fare immediatamente intervenire, non poteva non sottolinearsi come la Sassu non avesse affatto riferito di essersi qualificata nel momento in cui aveva chiesto il prezzo del quadro: in sostanza, secondo la sua testimonianza, ella si era limitata ad entrare nel negozio ed a chiedere il prezzo del dipinto, ovvero a fare ciò che chiunque avrebbe potuto fare (&lt;&lt;</w:t>
      </w:r>
      <w:r>
        <w:rPr/>
        <w:t>lei non ha trattato il quadro, ha solo chiesto l'informazione ed è uscita, è così? - SASSU A.: sì, sì</w:t>
      </w:r>
      <w:r>
        <w:rPr>
          <w:rFonts w:cs="Arial" w:ascii="Arial" w:hAnsi="Arial"/>
        </w:rPr>
        <w:t>&gt;&g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on potevano, inoltre, trascurarsi i molteplici ed insanabili contrasti tra la versione della Sassu e quella dell’avv. Filastò, fra i quali venivano evidenziati quelli relativi al valore del dipinto, alla fissazione o meno di una somma massima da offrire all’antiquario per l’acquisto dello stesso, alla formulazione della proposta di acquisito ed al rifiuto del negoziant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Mentre non sollevava alcun dubbio sulla attendibilità dei testi Filastò e Sassu, i quali, del tutto indifferenti al processo, avevano ritenuto di riferire i fatti di cui erano a conoscenza nell’unico intento di offrire utili elementi di valutazione, il Tribunale sottolineava che la spinta che aveva indotto il professionista a presentarsi all’A.G. ed a riferire quanto raccontatogli dalla sua cliente era stata, per ammissione del teste, proprio la pubblicazione sulla stampa del contenuto delle generiche dichiarazioni rese da Marino Mannoia appena poche settimane prima.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Venivano, invece, espresse perplessità sulla circostanza che il Marino Mannoia soltanto dopo le dichiarazioni della Sassu all’A.G. e le anticipazioni sulla stampa che ne erano seguite, avesse ricordato alcuni dettagli del dipinto – identici a quelli riferiti dalla donna - in ordine ai quali, a distanza di oltre 13 anni dal fatto, non aveva saputo fornire, invece, la pur minima indicazione: era del tutto evidente che l’interessamento dell’imputato per un paesaggio dipinto dal Rossi, desumibile dalle dichiarazioni della Sassu, avrebbe assunto ben altro rilievo probatorio, quale riscontro delle dichiarazioni del collaboratore, se quest’ultimo avesse fin dall’inizio precisato che il quadro che il Bontate gli aveva dato incarico di ricercare e procurare era del pittore Rossi ed aveva per soggetto un paesaggi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er completezza di esposizione, il Tribunale precisava che le indagini sulle dichiarazioni della Sassu non avevano conseguito ulteriori, utili risultati anche in ragione del fatto che la teste non era stata in grado di individuare la galleria d’arte presso la quale aveva visionato il dipinto in questio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ulla, inoltre, era emerso, secondo quanto riferito dal teste dr. Domenico Farinacci, in ordine al possesso da parte del sen. Andreotti di un dipinto del pittore Gino Rossi e, del resto, il quadro visionato dalla Sassu non era stato mai individuato, neppure nel catalogo generale delle opere di Gino Rossi, acquisito nella udienza del 4 gennaio 1997.</w:t>
      </w:r>
    </w:p>
    <w:p>
      <w:pPr>
        <w:pStyle w:val="Normal"/>
        <w:widowControl w:val="false"/>
        <w:numPr>
          <w:ilvl w:val="0"/>
          <w:numId w:val="0"/>
        </w:numPr>
        <w:spacing w:lineRule="exact" w:line="400"/>
        <w:ind w:left="0" w:right="-665" w:firstLine="374"/>
        <w:jc w:val="both"/>
        <w:rPr/>
      </w:pPr>
      <w:r>
        <w:rPr>
          <w:rFonts w:cs="Arial" w:ascii="Arial" w:hAnsi="Arial"/>
        </w:rPr>
        <w:t>A definire la lacunosità del compendio probatorio il Tribunale ricordava, infine, che l’on. Evangelisti (le cui dichiarazioni erano state acquisite al fascicolo del dibattimento ex art. 512 c.p.p., essendo il predetto nelle more deceduto) aveva decisamente contestato il racconto della Sassu (“</w:t>
      </w:r>
      <w:r>
        <w:rPr>
          <w:rFonts w:cs="Arial" w:ascii="Arial" w:hAnsi="Arial"/>
          <w:i/>
        </w:rPr>
        <w:t>non conosco Padre Gabriele dell'Antoniano di Bologna, conosco il valore del pittore Gino Rossi, di cui però non ho alcun quadro, non mi sono mai interessato dell'acquisto di quadri per conto del Presidente Andreotti</w:t>
      </w:r>
      <w:r>
        <w:rPr>
          <w:rFonts w:cs="Arial" w:ascii="Arial" w:hAnsi="Arial"/>
        </w:rPr>
        <w:t>”): al riguardo, veniva osservato che tale negazione non poteva semplicisticamente spiegarsi con una reticenza dell’uomo politic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lla stregua delle illustrate risultanze, il Tribunale concludeva rilevando la incompletezza e la insufficienza della prova dell’assunto accusatorio concernente l’omaggio di un quadro che esponenti di Cosa Nostra avrebbero fatto all’imputa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r>
    </w:p>
    <w:p>
      <w:pPr>
        <w:pStyle w:val="Normal"/>
        <w:widowControl w:val="false"/>
        <w:numPr>
          <w:ilvl w:val="0"/>
          <w:numId w:val="0"/>
        </w:numPr>
        <w:spacing w:lineRule="exact" w:line="400"/>
        <w:ind w:left="0" w:right="-665" w:hanging="0"/>
        <w:jc w:val="center"/>
        <w:rPr>
          <w:rFonts w:ascii="Arial" w:hAnsi="Arial" w:cs="Arial"/>
        </w:rPr>
      </w:pP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r>
    </w:p>
    <w:p>
      <w:pPr>
        <w:pStyle w:val="Normal"/>
        <w:widowControl w:val="false"/>
        <w:numPr>
          <w:ilvl w:val="0"/>
          <w:numId w:val="0"/>
        </w:numPr>
        <w:spacing w:lineRule="exact" w:line="400"/>
        <w:ind w:left="0" w:right="-665" w:firstLine="374"/>
        <w:jc w:val="both"/>
        <w:rPr/>
      </w:pPr>
      <w:r>
        <w:rPr>
          <w:rFonts w:cs="Arial" w:ascii="Arial" w:hAnsi="Arial"/>
        </w:rPr>
        <w:t xml:space="preserve">Nel </w:t>
      </w:r>
      <w:r>
        <w:rPr>
          <w:rFonts w:cs="Arial" w:ascii="Arial" w:hAnsi="Arial"/>
          <w:b/>
        </w:rPr>
        <w:t>capitolo IX</w:t>
      </w:r>
      <w:r>
        <w:rPr>
          <w:rFonts w:cs="Arial" w:ascii="Arial" w:hAnsi="Arial"/>
        </w:rPr>
        <w:t xml:space="preserve"> (v. pag. 2334 e ss.) il Tribunale si occupava del presunto incontro a Roma tra in noto capomafia Gaetano Badalamenti, uno dei cugini Salvo, Filippo Rimi ed l’on. Andreotti in relazione al processo a carico di Vincenzo Rimi e del figlio, Filippo Rimi (capimafia di Alcamo), precisando che il preteso “aggiustamento” di detto processo, celebratosi nei vari gradi di giudizio tra Roma e Perugia tra il 1968 ed il 1979, costituiva uno degli elementi di fatto addotti dalla Accusa a fondamento della tesi dell'esistenza di un patto di scambio tra Cosa Nostra e l’imputa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el corso della trattazione il Tribunale, oltre a considerare alcuni apporti documentali (in particolare, la sentenza emessa a carico di Vincenzo e Filippo Rimi dalla Corte di Cassazione il 3 dicembre 1971 e quella successivamente pronunciata, in sede di rinvio, nei confronti di Filippo Rimi dalla Corte di Assise di Appello di Roma in data 13 febbraio 1979), richiamava le dichiarazioni dei collaboratori di giustizia Tommaso Buscetta, Salvatore Cancemi, Vincenzo Sinacori, Antonino Calderone, Francesco Marino Mannoia, Francesco Di Carlo, Salvatore Cucuzza e Giovanni Brusca, di alcune delle quali venivano testualmente riportati nella sentenza ampi brani.</w:t>
      </w:r>
    </w:p>
    <w:p>
      <w:pPr>
        <w:pStyle w:val="Normal"/>
        <w:widowControl w:val="false"/>
        <w:numPr>
          <w:ilvl w:val="0"/>
          <w:numId w:val="0"/>
        </w:numPr>
        <w:spacing w:lineRule="exact" w:line="400"/>
        <w:ind w:left="0" w:right="-665" w:firstLine="374"/>
        <w:jc w:val="both"/>
        <w:rPr/>
      </w:pPr>
      <w:r>
        <w:rPr>
          <w:rFonts w:cs="Arial" w:ascii="Arial" w:hAnsi="Arial"/>
        </w:rPr>
        <w:t>I primi giudici riepilogavano, innanzitutto, le fasi salienti dell’</w:t>
      </w:r>
      <w:r>
        <w:rPr>
          <w:rFonts w:cs="Arial" w:ascii="Arial" w:hAnsi="Arial"/>
          <w:i/>
        </w:rPr>
        <w:t>iter</w:t>
      </w:r>
      <w:r>
        <w:rPr>
          <w:rFonts w:cs="Arial" w:ascii="Arial" w:hAnsi="Arial"/>
        </w:rPr>
        <w:t xml:space="preserve"> del processo in questione, ricordando che con sentenza della Corte di Assise di Perugia del 16 febbraio 1968 Vincenzo Rimi e Filippo Rimi erano stati condannati alla pena dell’ergastolo perché ritenuti colpevoli del delitto di omicidio premeditato in danno di Giovanni Giangreco, ucciso il 5 settembre 1960 in Villabate, e del delitto di omicidio premeditato, in concorso con Rocco Semilia, anch’egli condannato all’ergastolo, in danno di Salvatore Lupo Leale, ucciso a colpi di arma da fuoco il 30 gennaio 1962 in una via di Palermo. Il Lupo Leale era figlio naturale ed adottivo di Serafina Battaglia e di Stefano Lupo Leale, anch’egli assassinato a Palermo il 9 aprile 1960.</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18 marzo 1969 la sentenza di primo grado era stata confermata dalla Corte di Assise di Appello di Perugi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e due Corti di merito avevano posto a fondamento della pronuncia di condanna le dichiarazioni di accusa della madre della vittima, Serafina Battaglia, la quale aveva riferito una serie di fatti in parte conosciuti direttamente ed in parte a lei confidati da altri soggetti appartenenti alla mafi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econdo la ricostruzione dei fatti compiuta dai giudici di merito, l’omicidio di Salvatore Lupo Leale era stato deciso e commissionato dai Rimi perché il giovane nutriva nei loro confronti propositi di vendetta, in quanto li riteneva mandanti dell’uccisione del padr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Tali propositi di vendetta, peraltro, si erano già concretizzati in una spedizione ad Alcamo avente lo scopo di sopprimere i Rimi che il giovane Salvatore Lupo Leale aveva organizzato in una notte dell’estate del 1960: il fine perseguito non era stato raggiunto a causa del tradimento di qualcuno dei correi, che aveva rivelato ai Rimi quanto si stava tramando ai loro dann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 componenti superstiti di quella spedizione erano stati, infatti, con le stesse, citate decisioni delle Corti di Assise di Perugia, condannati a gravi pene detentive per il delitto di tentato omicidio aggravato e continuato in danno dei due Rim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 seguito del ricorso proposto dagli imputati, la Prima Sezione Penale della Corte di Cassazione, con sentenza del 3 dicembre 1971, aveva annullato per difetto di motivazione la condanna di Vincenzo e Filippo Rimi, disponendo il rinvio del processo ad altra Corte di Assise di Appell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procedimento si era, quindi, concluso con la sentenza della Corte di Assise di Appello di Roma del 13 febbraio 1979, con la quale Filippo Rimi era stato assolto per insufficienza di prove - il di lui padre Vincenzo era deceduto nel 1975 -: tale sentenza era diventava definitiva il 5 febbraio 1982, allorquando la Corte di Cassazione aveva rigettato i ricorsi di Filippo Rimi e del Procuratore General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osto ciò, il Tribunale ricordava che il primo a parlare di un presunto intervento del sen. Andreotti per “aggiustare” il suddetto processo era stato Tommaso Buscetta nel corso dell'interrogatorio reso il 6 aprile 1993 ai magistrati della Procura della Repubblica di Palermo in sede di commissione rogatoria internazionale negli Stati Uni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quell'occasione il Buscetta aveva riferito che:</w:t>
      </w:r>
    </w:p>
    <w:p>
      <w:pPr>
        <w:pStyle w:val="Normal"/>
        <w:widowControl w:val="false"/>
        <w:numPr>
          <w:ilvl w:val="0"/>
          <w:numId w:val="45"/>
        </w:numPr>
        <w:tabs>
          <w:tab w:val="clear" w:pos="708"/>
          <w:tab w:val="left" w:pos="786" w:leader="none"/>
        </w:tabs>
        <w:spacing w:lineRule="exact" w:line="400"/>
        <w:ind w:left="0" w:right="-665" w:firstLine="374"/>
        <w:jc w:val="both"/>
        <w:rPr/>
      </w:pPr>
      <w:r>
        <w:rPr>
          <w:rFonts w:cs="Arial" w:ascii="Arial" w:hAnsi="Arial"/>
        </w:rPr>
        <w:t>nel 1982/83, mentre si trovava in Brasile, nel contesto di una conversazione vertente sull’omicidio del giornalista Carmine Pecorelli intrattenuta con Badalamenti Gaetano, costui gli aveva confidato di essersi personalmente incontrato con Giulio Andreotti a Roma “</w:t>
      </w:r>
      <w:r>
        <w:rPr>
          <w:rFonts w:cs="Arial" w:ascii="Arial" w:hAnsi="Arial"/>
          <w:i/>
        </w:rPr>
        <w:t>in relazione all'interessamento svolto da quest'ultimo per un processo in Cassazione riguardante Rimi Filippo</w:t>
      </w:r>
      <w:r>
        <w:rPr>
          <w:rFonts w:cs="Arial" w:ascii="Arial" w:hAnsi="Arial"/>
        </w:rPr>
        <w:t>”, cognato dello stesso Badalamenti;</w:t>
      </w:r>
    </w:p>
    <w:p>
      <w:pPr>
        <w:pStyle w:val="Normal"/>
        <w:widowControl w:val="false"/>
        <w:numPr>
          <w:ilvl w:val="0"/>
          <w:numId w:val="45"/>
        </w:numPr>
        <w:tabs>
          <w:tab w:val="clear" w:pos="708"/>
          <w:tab w:val="left" w:pos="786" w:leader="none"/>
        </w:tabs>
        <w:spacing w:lineRule="exact" w:line="400"/>
        <w:ind w:left="0" w:right="-665" w:firstLine="374"/>
        <w:jc w:val="both"/>
        <w:rPr/>
      </w:pPr>
      <w:r>
        <w:rPr>
          <w:rFonts w:cs="Arial" w:ascii="Arial" w:hAnsi="Arial"/>
        </w:rPr>
        <w:t>il Rimi era stato “</w:t>
      </w:r>
      <w:r>
        <w:rPr>
          <w:rFonts w:cs="Arial" w:ascii="Arial" w:hAnsi="Arial"/>
          <w:i/>
        </w:rPr>
        <w:t>nella fase di merito del processo condannato all'ergastolo, ma poi in effetti il giudizio della Corte di Cassazione era stato a lui favorevole</w:t>
      </w:r>
      <w:r>
        <w:rPr>
          <w:rFonts w:cs="Arial" w:ascii="Arial" w:hAnsi="Arial"/>
        </w:rPr>
        <w:t>”;</w:t>
      </w:r>
    </w:p>
    <w:p>
      <w:pPr>
        <w:pStyle w:val="Normal"/>
        <w:widowControl w:val="false"/>
        <w:numPr>
          <w:ilvl w:val="0"/>
          <w:numId w:val="45"/>
        </w:numPr>
        <w:tabs>
          <w:tab w:val="clear" w:pos="708"/>
          <w:tab w:val="left" w:pos="786" w:leader="none"/>
        </w:tabs>
        <w:spacing w:lineRule="exact" w:line="400"/>
        <w:ind w:left="0" w:right="-665" w:firstLine="374"/>
        <w:jc w:val="both"/>
        <w:rPr>
          <w:rFonts w:ascii="Arial" w:hAnsi="Arial" w:cs="Arial"/>
        </w:rPr>
      </w:pPr>
      <w:r>
        <w:rPr>
          <w:rFonts w:cs="Arial" w:ascii="Arial" w:hAnsi="Arial"/>
        </w:rPr>
        <w:t>il Badalamenti, il Rimi ed uno dei cugini Salvo (ma il Buscetta non ricordava quale dei due) si erano recati nell’ufficio di Andreotti, dove lo avevano incontrato;</w:t>
      </w:r>
    </w:p>
    <w:p>
      <w:pPr>
        <w:pStyle w:val="Normal"/>
        <w:widowControl w:val="false"/>
        <w:numPr>
          <w:ilvl w:val="0"/>
          <w:numId w:val="45"/>
        </w:numPr>
        <w:tabs>
          <w:tab w:val="clear" w:pos="708"/>
          <w:tab w:val="left" w:pos="786" w:leader="none"/>
        </w:tabs>
        <w:spacing w:lineRule="exact" w:line="400"/>
        <w:ind w:left="0" w:right="-665" w:firstLine="374"/>
        <w:jc w:val="both"/>
        <w:rPr/>
      </w:pPr>
      <w:r>
        <w:rPr>
          <w:rFonts w:cs="Arial" w:ascii="Arial" w:hAnsi="Arial"/>
        </w:rPr>
        <w:t>il Badalamenti aveva riferito al Buscetta che Andreotti si era personalmente congratulato con lui, dicendogli che di uomini come lui “</w:t>
      </w:r>
      <w:r>
        <w:rPr>
          <w:rFonts w:cs="Arial" w:ascii="Arial" w:hAnsi="Arial"/>
          <w:i/>
        </w:rPr>
        <w:t>ce ne voleva uno per ogni strada di ogni città italiana</w:t>
      </w: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ulla scorta di tali dichiarazioni, ma soprattutto di quelle rese dal Buscetta nelle successive fasi della indagine preliminare e nelle udienze dibattimentali del 9 e 10 gennaio 1996, il PM aveva ritenuto di individuare il momento processuale rispetto al quale era intervenuto il riferito interessamento dell'imputato in quello anteriore alla emanazione della sentenza del 13 febbraio 1979 della Corte di Assise di Appello di Roma.</w:t>
      </w:r>
    </w:p>
    <w:p>
      <w:pPr>
        <w:pStyle w:val="Normal"/>
        <w:widowControl w:val="false"/>
        <w:numPr>
          <w:ilvl w:val="0"/>
          <w:numId w:val="0"/>
        </w:numPr>
        <w:spacing w:lineRule="exact" w:line="400"/>
        <w:ind w:left="0" w:right="-665" w:firstLine="374"/>
        <w:jc w:val="both"/>
        <w:rPr/>
      </w:pPr>
      <w:r>
        <w:rPr>
          <w:rFonts w:cs="Arial" w:ascii="Arial" w:hAnsi="Arial"/>
        </w:rPr>
        <w:t>A questo riguardo, però, il Tribunale evidenziava che le dichiarazioni del Buscetta sin dall'origine apparivano viziate da una estrema contraddittorietà e da una manifesta genericità sol che si considerasse che, dopo avere affermato che l'incontro a Roma con Giulio Andreotti era avvenuto “</w:t>
      </w:r>
      <w:r>
        <w:rPr>
          <w:rFonts w:cs="Arial" w:ascii="Arial" w:hAnsi="Arial"/>
          <w:i/>
        </w:rPr>
        <w:t>in relazione all'interessamento svolto da quest'ultimo per un processo in Cassazione riguardante Rimi Filippo</w:t>
      </w:r>
      <w:r>
        <w:rPr>
          <w:rFonts w:cs="Arial" w:ascii="Arial" w:hAnsi="Arial"/>
        </w:rPr>
        <w:t>” (fg. 2 del verbale di interrogatorio del 6 aprile 1993), lo stesso Buscetta, nel contesto del medesimo verbale, aveva affermato (fg. 3) che il Badalamenti gli aveva parlato dell'incontro avuto personalmente a Roma con l'imputato “</w:t>
      </w:r>
      <w:r>
        <w:rPr>
          <w:rFonts w:cs="Arial" w:ascii="Arial" w:hAnsi="Arial"/>
          <w:i/>
        </w:rPr>
        <w:t>allo scopo di interessarlo per il processo riguardante Rimi Filippo</w:t>
      </w: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Era evidente, pertanto, che già il 6 aprile 1993 il collaboratore, al di là delle rettifiche e precisazioni che avrebbe fornito nel corso degli interrogatori successivi, sia nella fase delle indagini preliminari che nei dibattimenti di Palermo e Perugia, non era stato in grado di precisare se l’incontro avesse avuto come scopo il ringraziamento di Andreotti per quanto già fatto ovvero quello di “interessarlo” affinché si attivasse adeguatamente ai fini dell’“aggiustamento” di un processo ancora da celebrar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i trattava di due versioni radicalmente opposte, che incidevano anche sulla collocazione temporale del preteso incontro – che, secondo i casi, sarebbe stato posteriore o anteriore alla sentenza “aggiustata” – e che denotavano un ricordo alquanto approssimativo del Buscetta in ordine al reale contenuto delle confidenze asseritamente raccolte dal Badalamen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a ritenuta approssimazione e confusione del Buscetta trovava conferma nelle successive dichiarazioni del medesimo. In proposito veniva ricordato che il collaboratore:</w:t>
      </w:r>
    </w:p>
    <w:p>
      <w:pPr>
        <w:pStyle w:val="Normal"/>
        <w:widowControl w:val="false"/>
        <w:numPr>
          <w:ilvl w:val="0"/>
          <w:numId w:val="9"/>
        </w:numPr>
        <w:tabs>
          <w:tab w:val="clear" w:pos="708"/>
        </w:tabs>
        <w:spacing w:lineRule="exact" w:line="400"/>
        <w:ind w:left="0" w:right="-665" w:firstLine="374"/>
        <w:jc w:val="both"/>
        <w:rPr/>
      </w:pPr>
      <w:r>
        <w:rPr>
          <w:rFonts w:cs="Arial" w:ascii="Arial" w:hAnsi="Arial"/>
        </w:rPr>
        <w:t>al PM di Roma, dopo meno di due mesi (il 2 giugno 1993), aveva riproposto alternativamente le due versioni affermando che “</w:t>
      </w:r>
      <w:r>
        <w:rPr>
          <w:rFonts w:cs="Arial" w:ascii="Arial" w:hAnsi="Arial"/>
          <w:i/>
        </w:rPr>
        <w:t>l'incontro era finalizzato ad interessare Andreotti per un processo che riguardava Rimi o per ringraziarlo per un interessamento già avvenuto</w:t>
      </w:r>
      <w:r>
        <w:rPr>
          <w:rFonts w:cs="Arial" w:ascii="Arial" w:hAnsi="Arial"/>
        </w:rPr>
        <w:t>”;</w:t>
      </w:r>
    </w:p>
    <w:p>
      <w:pPr>
        <w:pStyle w:val="Normal"/>
        <w:widowControl w:val="false"/>
        <w:numPr>
          <w:ilvl w:val="0"/>
          <w:numId w:val="9"/>
        </w:numPr>
        <w:tabs>
          <w:tab w:val="clear" w:pos="708"/>
        </w:tabs>
        <w:spacing w:lineRule="exact" w:line="400"/>
        <w:ind w:left="0" w:right="-665" w:firstLine="374"/>
        <w:jc w:val="both"/>
        <w:rPr/>
      </w:pPr>
      <w:r>
        <w:rPr>
          <w:rFonts w:cs="Arial" w:ascii="Arial" w:hAnsi="Arial"/>
        </w:rPr>
        <w:t>solo in occasione delle dichiarazioni rese, il 24 aprile 1995, nell'ambito del procedimento a carico degli autori dell'omicidio dell’on. Salvo Lima aveva abbandonato le precedenti incertezze scegliendo definitivamente la tesi del “ringraziamento” (il Badalamenti Gaetano gli aveva parlato “</w:t>
      </w:r>
      <w:r>
        <w:rPr/>
        <w:t>di un incontro avuto nello studio del senatore Andreotti per ringraziarlo per l'assoluzione del cognato e del padre che erano stati assolti in Cassazione</w:t>
      </w:r>
      <w:r>
        <w:rPr>
          <w:rFonts w:cs="Arial" w:ascii="Arial" w:hAnsi="Arial"/>
        </w:rPr>
        <w:t>”), senza tuttavia fornire la minima spiegazione in merito alla sopravvenuta precisione di un ricordo concernente una confidenza asseritamente ricevuta dal Badalamenti oltre 13 anni prima (nel 1982 o 1983), ricordo ancora del tutto incerto fino al 1993.</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 primi giudici sottolineavano che proprio in occasione di quest’ultima deposizione il Buscetta aveva spontaneamente aggiunto un particolare che assumeva significativo rilievo ai fini della ricostruzione della intera vicenda e della valutazione della attendibilità della sua propalazio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rima di soffermarsi su di esso il Tribunale ricordava che la incertezza dei ricordi del Buscetta, almeno nella fase iniziale delle sue dichiarazioni, non aveva riguardato solo lo scopo del preteso incontro con Andreotti, avendo investito anche la fase processuale nella quale il presunto interessamento era avvenuto o avrebbe dovuto avvenire.</w:t>
      </w:r>
    </w:p>
    <w:p>
      <w:pPr>
        <w:pStyle w:val="Normal"/>
        <w:widowControl w:val="false"/>
        <w:numPr>
          <w:ilvl w:val="0"/>
          <w:numId w:val="0"/>
        </w:numPr>
        <w:spacing w:lineRule="exact" w:line="400"/>
        <w:ind w:left="0" w:right="-665" w:firstLine="374"/>
        <w:jc w:val="both"/>
        <w:rPr/>
      </w:pPr>
      <w:r>
        <w:rPr>
          <w:rFonts w:cs="Arial" w:ascii="Arial" w:hAnsi="Arial"/>
        </w:rPr>
        <w:t>Nel corso della commissione rogatoria del 6 aprile 1993, infatti, il Buscetta aveva espressamente fatto riferimento ad “</w:t>
      </w:r>
      <w:r>
        <w:rPr>
          <w:rFonts w:cs="Arial" w:ascii="Arial" w:hAnsi="Arial"/>
          <w:i/>
        </w:rPr>
        <w:t>un processo in Cassazione riguardante Rimi Filippo</w:t>
      </w:r>
      <w:r>
        <w:rPr>
          <w:rFonts w:cs="Arial" w:ascii="Arial" w:hAnsi="Arial"/>
        </w:rPr>
        <w:t>” ed alla circostanza che il Rimi era stato “</w:t>
      </w:r>
      <w:r>
        <w:rPr>
          <w:rFonts w:cs="Arial" w:ascii="Arial" w:hAnsi="Arial"/>
          <w:i/>
        </w:rPr>
        <w:t>nella fase di merito del processo condannato all'ergastolo, ma poi in effetti il giudizio della Corte di Cassazione era stato a lui favorevole</w:t>
      </w: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a indicazione, definita assolutamente non equivoca, di una decisione della Corte di Cassazione favorevole che aveva ribaltato l’esito del giudizio di merito aveva originariamente orientato la collocazione temporale dell’incontro di Badalamenti con Andreotti nel 1971 o 1972 (a seconda che si scegliesse la tesi dell'interessamento o del ringraziamento), risalendo al 4 dicembre 1971 la pronuncia dei giudici di legittimità che aveva annullato con rinvio la condanna all’ergastolo inflitta ai Rimi nel processo di appello definito con la sentenza della Corte di Assise di Appello di Perugia del 18 marzo 1969.</w:t>
      </w:r>
    </w:p>
    <w:p>
      <w:pPr>
        <w:pStyle w:val="Normal"/>
        <w:widowControl w:val="false"/>
        <w:numPr>
          <w:ilvl w:val="0"/>
          <w:numId w:val="0"/>
        </w:numPr>
        <w:spacing w:lineRule="exact" w:line="400"/>
        <w:ind w:left="0" w:right="-665" w:firstLine="374"/>
        <w:jc w:val="both"/>
        <w:rPr/>
      </w:pPr>
      <w:r>
        <w:rPr>
          <w:rFonts w:cs="Arial" w:ascii="Arial" w:hAnsi="Arial"/>
        </w:rPr>
        <w:t>Posto ciò, veniva evidenziato che nella deposizione del 24 aprile 1995 il collaboratore, dopo avere precisato che il Badalamenti gli aveva parlato “</w:t>
      </w:r>
      <w:r>
        <w:rPr/>
        <w:t>di un incontro avuto nello studio del senatore Andreotti per ringraziarlo per l'assoluzione del cognato e del padre che erano stati assolti in Cassazione</w:t>
      </w:r>
      <w:r>
        <w:rPr>
          <w:rFonts w:cs="Arial" w:ascii="Arial" w:hAnsi="Arial"/>
        </w:rPr>
        <w:t>”, aveva aggiunto significativamente che era stato “</w:t>
      </w:r>
      <w:r>
        <w:rPr/>
        <w:t>costretto a correggere</w:t>
      </w:r>
      <w:r>
        <w:rPr>
          <w:rFonts w:cs="Arial" w:ascii="Arial" w:hAnsi="Arial"/>
        </w:rPr>
        <w:t>” la sua dichiarazione sul punto a causa delle dichiarazioni rese dal medesimo Badalamenti.</w:t>
      </w:r>
    </w:p>
    <w:p>
      <w:pPr>
        <w:pStyle w:val="Normal"/>
        <w:widowControl w:val="false"/>
        <w:numPr>
          <w:ilvl w:val="0"/>
          <w:numId w:val="0"/>
        </w:numPr>
        <w:spacing w:lineRule="exact" w:line="400"/>
        <w:ind w:left="0" w:right="-665" w:firstLine="374"/>
        <w:jc w:val="both"/>
        <w:rPr/>
      </w:pPr>
      <w:r>
        <w:rPr>
          <w:rFonts w:cs="Arial" w:ascii="Arial" w:hAnsi="Arial"/>
        </w:rPr>
        <w:t>Il Tribunale rimarcava che nell’occasione il Buscetta, pur, a suo dire, costretto a correggere le proprie precedenti dichiarazioni, aveva ribadito che Badalamenti gli aveva riferito di avere ringraziato Andreotti “</w:t>
      </w:r>
      <w:r>
        <w:rPr/>
        <w:t>per l'assoluzione del cognato e del padre che erano stati assolti in Cassazione</w:t>
      </w:r>
      <w:r>
        <w:rPr>
          <w:rFonts w:cs="Arial" w:ascii="Arial" w:hAnsi="Arial"/>
        </w:rPr>
        <w:t>”, cosicché la tesi del PM, secondo cui detto ringraziamento, collocato nel 1979, aveva riguardato esclusivamente Filippo Rimi (essendo Vincenzo Rimi deceduto il 28 marzo 1975) confliggeva irrimediabilmente con le riportate, testuali parole del collaboratore, che aveva fatto menzione dell'unica sentenza di “assoluzione” (in senso atecnico essendo, in realtà, un annullamento con rinvio) pronunciata dai giudici di legittimità nei confronti di entrambi i Rimi, intervenuta nel dicembre del 1971.</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Ma, a parte tale insuperabile considerazione, veniva chiarito, a proposito della correzione cui il Buscetta era stato costretto, che, a seguito dell'interrogatorio reso dal Buscetta il 6 aprile 1993, il PM di Palermo aveva sentito il Badalamenti ed era emerso come la ricostruzione del collaboratore fosse in insanabile contrasto con le date: risultava, infatti, del tutto illogico che l’incontro fosse avvenuto, come successivamente avrebbe affermato categoricamente il Buscetta, nel 1979 in relazione ad un interessamento o ad un ringraziamento riferibile all'aggiustamento di una sentenza pronunciata nel dicembre del 1971 e, dunque, circa otto anni dop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oltre, ove l'incontro fosse stato collocato a ridosso della sentenza della Cassazione - e dunque verso la fine del 1971 –, lo stesso non avrebbe potuto avere luogo proprio perché sia i Rimi, condannati all’ergastolo, che il Badalamenti all'epoca erano detenuti (Badalamenti aveva ottenuto la libertà provvisoria solo in data 15 febbraio 1972 ed era ritornato in carcere un anno dopo).</w:t>
      </w:r>
    </w:p>
    <w:p>
      <w:pPr>
        <w:pStyle w:val="Normal"/>
        <w:widowControl w:val="false"/>
        <w:numPr>
          <w:ilvl w:val="0"/>
          <w:numId w:val="0"/>
        </w:numPr>
        <w:spacing w:lineRule="exact" w:line="400"/>
        <w:ind w:left="0" w:right="-665" w:firstLine="374"/>
        <w:jc w:val="both"/>
        <w:rPr/>
      </w:pPr>
      <w:r>
        <w:rPr>
          <w:rFonts w:cs="Arial" w:ascii="Arial" w:hAnsi="Arial"/>
        </w:rPr>
        <w:t>Al fine di sanare detta palese incongruenza, il Buscetta era stato “costretto a correggere” la sua versione precedente entrando in manifesta contraddizione con se stesso: ed invero, per giustificare i reiterati, espliciti riferimenti al processo in Cassazione - definiti dai primi giudici assolutamente insuscettibili di qualsiasi dubbio o equivoco -, il collaboratore aveva prospettato una tesi ritenuta niente affatto convincente, assumendo che il Badalamenti, nel riferirgli in Brasile l'episodio, non aveva fatto alcun cenno alla Cassazione, essendosi limitato a parlare di un processo a Roma. Era stata, pertanto, solo frutto di una deduzione dello stesso Buscetta (“</w:t>
      </w:r>
      <w:r>
        <w:rPr/>
        <w:t>dovuta alla poca esperienza per quanto riguarda i Fori”</w:t>
      </w:r>
      <w:r>
        <w:rPr>
          <w:rFonts w:cs="Arial" w:ascii="Arial" w:hAnsi="Arial"/>
        </w:rPr>
        <w:t>) la dichiarazione secondo cui del processo in questione fosse investita la Corte di Cassazione (perché “</w:t>
      </w:r>
      <w:r>
        <w:rPr/>
        <w:t>essendo Roma la sede della Cassazione, per me è la Cassazione”</w:t>
      </w:r>
      <w:r>
        <w:rPr>
          <w:rFonts w:cs="Arial" w:ascii="Arial" w:hAnsi="Arial"/>
        </w:rPr>
        <w:t>).</w:t>
      </w:r>
    </w:p>
    <w:p>
      <w:pPr>
        <w:pStyle w:val="Normal"/>
        <w:widowControl w:val="false"/>
        <w:numPr>
          <w:ilvl w:val="0"/>
          <w:numId w:val="0"/>
        </w:numPr>
        <w:spacing w:lineRule="exact" w:line="400"/>
        <w:ind w:left="0" w:right="-665" w:firstLine="374"/>
        <w:jc w:val="both"/>
        <w:rPr/>
      </w:pPr>
      <w:r>
        <w:rPr>
          <w:rFonts w:cs="Arial" w:ascii="Arial" w:hAnsi="Arial"/>
        </w:rPr>
        <w:t>Sennonché veniva osservato che dall’esame delle dichiarazioni rese dal Buscetta il 6 aprile 1993 emergeva senza dubbio alcuno che il predetto era perfettamente a conoscenza dell’</w:t>
      </w:r>
      <w:r>
        <w:rPr>
          <w:rFonts w:cs="Arial" w:ascii="Arial" w:hAnsi="Arial"/>
          <w:i/>
        </w:rPr>
        <w:t>iter</w:t>
      </w:r>
      <w:r>
        <w:rPr>
          <w:rFonts w:cs="Arial" w:ascii="Arial" w:hAnsi="Arial"/>
        </w:rPr>
        <w:t xml:space="preserve"> del processo subito dai due Rimi, tanto che aveva precisato che Filippo Rimi era stato condannato all’ergastolo nelle fasi di merito e che il giudizio della Corte di Cassazione era stato a lui favorevol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on poteva, poi, trarsi argomento di convincimento dal rilievo che il Buscetta in quell’occasione aveva fatto riferimento al solo Filippo Rimi, con la conseguenza che il processo “aggiustato” o da “aggiustare” riguardava solo quest’ultimo e, dunque, non poteva che essere quello definito a Roma in sede di rinvio dalla Cassazione nel febbraio del 1979: tale argomentazione, secondo il Tribunale, non poteva condividersi anche perché, adottando la stessa logica, rimaneva da spiegare la ragione per la quale il Badalamenti avrebbe dovuto parlare del solo Filippo Rimi anche in riferimento ai due gradi di merito del processo ed alla sentenza di annullamento della Corte di Cassazione, che invece avevano riguardato entrambi i Rimi.</w:t>
      </w:r>
    </w:p>
    <w:p>
      <w:pPr>
        <w:pStyle w:val="Normal"/>
        <w:widowControl w:val="false"/>
        <w:numPr>
          <w:ilvl w:val="0"/>
          <w:numId w:val="0"/>
        </w:numPr>
        <w:spacing w:lineRule="exact" w:line="400"/>
        <w:ind w:left="0" w:right="-665" w:firstLine="374"/>
        <w:jc w:val="both"/>
        <w:rPr/>
      </w:pPr>
      <w:r>
        <w:rPr>
          <w:rFonts w:cs="Arial" w:ascii="Arial" w:hAnsi="Arial"/>
        </w:rPr>
        <w:t>Del resto, come ricordato, il Buscetta ancora nell’aprile del 1995 aveva continuato a parlare di un incontro in occasione del quale il Badalamenti aveva ringraziato Andreotti “</w:t>
      </w:r>
      <w:r>
        <w:rPr/>
        <w:t>per l’assoluzione del cognato e del padre che erano stati assolti in Cassazione</w:t>
      </w: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Dopo avere chiarito la inutilizzabilità (in quanto non acquisito al fascicolo del dibattimento) e, comunque, la inconducenza del verbale dell’interrogatorio reso dal Tommaso Buscetta al PM di Palermo in data 19 gennaio 1995, nell’ambito del quale il collaboratore aveva già riconosciuto e spiegato l’equivoco, e dopo aver precisato la piena utilizzabilità ma la sostanziale ininfluenza del verbale di interrogatorio reso da Gaetano Badalamenti al PM di Palermo il 14 dicembre 1994, al quale aveva fatto riferimento la Difesa dell’imputato (nel corso di detto interrogatorio il Badalamenti aveva, tra l’altro, fatto rilevare che dal mese di febbraio del 1979 egli era stato costretto all’immobilismo a causa della frattura di una gamba e della conseguente ingessatura, che gli avrebbe impedito anche di partecipare ad un incontro di ringraziamento a Roma con il sen. Andreotti dopo la sentenza del 13 febbraio 1979), il Tribunale passava a considerare le dichiarazioni dibattimentali del Buscett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l riguardo, veniva ricordato che il collaboratore, a parziale rettifica delle versioni precedentemente fornite e, dunque, superando ogni pregresso contrasto e tutte le esposte incertezze, aveva riferito che:</w:t>
      </w:r>
    </w:p>
    <w:p>
      <w:pPr>
        <w:pStyle w:val="Normal"/>
        <w:widowControl w:val="false"/>
        <w:numPr>
          <w:ilvl w:val="0"/>
          <w:numId w:val="36"/>
        </w:numPr>
        <w:tabs>
          <w:tab w:val="clear" w:pos="708"/>
        </w:tabs>
        <w:spacing w:lineRule="exact" w:line="400"/>
        <w:ind w:left="0" w:right="-665" w:firstLine="374"/>
        <w:jc w:val="both"/>
        <w:rPr/>
      </w:pPr>
      <w:r>
        <w:rPr>
          <w:rFonts w:cs="Arial" w:ascii="Arial" w:hAnsi="Arial"/>
        </w:rPr>
        <w:t>egli era a conoscenza “</w:t>
      </w:r>
      <w:r>
        <w:rPr/>
        <w:t>dell'aiuto</w:t>
      </w:r>
      <w:r>
        <w:rPr>
          <w:rFonts w:cs="Arial" w:ascii="Arial" w:hAnsi="Arial"/>
        </w:rPr>
        <w:t>” che l'onorevole Andreotti aveva fornito “</w:t>
      </w:r>
      <w:r>
        <w:rPr/>
        <w:t>al cognato di Gaetano Badalamenti nel processo dove lui era imputato</w:t>
      </w:r>
      <w:r>
        <w:rPr>
          <w:rFonts w:cs="Arial" w:ascii="Arial" w:hAnsi="Arial"/>
        </w:rPr>
        <w:t>”;</w:t>
      </w:r>
    </w:p>
    <w:p>
      <w:pPr>
        <w:pStyle w:val="Normal"/>
        <w:widowControl w:val="false"/>
        <w:numPr>
          <w:ilvl w:val="0"/>
          <w:numId w:val="36"/>
        </w:numPr>
        <w:tabs>
          <w:tab w:val="clear" w:pos="708"/>
        </w:tabs>
        <w:spacing w:lineRule="exact" w:line="400"/>
        <w:ind w:left="0" w:right="-665" w:firstLine="374"/>
        <w:jc w:val="both"/>
        <w:rPr/>
      </w:pPr>
      <w:r>
        <w:rPr>
          <w:rFonts w:cs="Arial" w:ascii="Arial" w:hAnsi="Arial"/>
        </w:rPr>
        <w:t>Gaetano Badalamenti gli aveva riferito di tale aiuto “</w:t>
      </w:r>
      <w:r>
        <w:rPr/>
        <w:t>in Brasile nel 1982</w:t>
      </w:r>
      <w:r>
        <w:rPr>
          <w:rFonts w:cs="Arial" w:ascii="Arial" w:hAnsi="Arial"/>
        </w:rPr>
        <w:t>” aggiungendo che aveva ricevuto “</w:t>
      </w:r>
      <w:r>
        <w:rPr/>
        <w:t>l'elogio del Senatore, perché di gente come lui l'Italia ne aveva bisogno uno per ogni strada d'Italia</w:t>
      </w:r>
      <w:r>
        <w:rPr>
          <w:rFonts w:cs="Arial" w:ascii="Arial" w:hAnsi="Arial"/>
        </w:rPr>
        <w:t>”;</w:t>
      </w:r>
    </w:p>
    <w:p>
      <w:pPr>
        <w:pStyle w:val="Normal"/>
        <w:widowControl w:val="false"/>
        <w:numPr>
          <w:ilvl w:val="0"/>
          <w:numId w:val="36"/>
        </w:numPr>
        <w:tabs>
          <w:tab w:val="clear" w:pos="708"/>
        </w:tabs>
        <w:spacing w:lineRule="exact" w:line="400"/>
        <w:ind w:left="0" w:right="-665" w:firstLine="374"/>
        <w:jc w:val="both"/>
        <w:rPr/>
      </w:pPr>
      <w:r>
        <w:rPr>
          <w:rFonts w:cs="Arial" w:ascii="Arial" w:hAnsi="Arial"/>
        </w:rPr>
        <w:t>il Badalamenti gli aveva confidato che era andato a trovare il sen. Andreotti “</w:t>
      </w:r>
      <w:r>
        <w:rPr/>
        <w:t>nel suo ufficio a Roma</w:t>
      </w:r>
      <w:r>
        <w:rPr>
          <w:rFonts w:cs="Arial" w:ascii="Arial" w:hAnsi="Arial"/>
        </w:rPr>
        <w:t>” insieme ad uno dei Salvo ed al cognato Filippo Rimi “</w:t>
      </w:r>
      <w:r>
        <w:rPr/>
        <w:t>per ringraziarlo perché ha ottenuto quella sentenza che sperava per il cognato e per ringraziarlo</w:t>
      </w:r>
      <w:r>
        <w:rPr>
          <w:rFonts w:cs="Arial" w:ascii="Arial" w:hAnsi="Arial"/>
        </w:rPr>
        <w:t>”;</w:t>
      </w:r>
    </w:p>
    <w:p>
      <w:pPr>
        <w:pStyle w:val="Normal"/>
        <w:widowControl w:val="false"/>
        <w:numPr>
          <w:ilvl w:val="0"/>
          <w:numId w:val="36"/>
        </w:numPr>
        <w:tabs>
          <w:tab w:val="clear" w:pos="708"/>
        </w:tabs>
        <w:spacing w:lineRule="exact" w:line="400"/>
        <w:ind w:left="0" w:right="-665" w:firstLine="374"/>
        <w:jc w:val="both"/>
        <w:rPr/>
      </w:pPr>
      <w:r>
        <w:rPr>
          <w:rFonts w:cs="Arial" w:ascii="Arial" w:hAnsi="Arial"/>
        </w:rPr>
        <w:t>“</w:t>
      </w:r>
      <w:r>
        <w:rPr/>
        <w:t>il cognato di Badalamenti, insieme al padre, negli anni '60, alla fine degli anni '60, era stato condannato in primo grado ed anche in appello alla pena dell'ergastolo insieme al padre... per l'omicidio di un ragazzo, credo che si chiamasse Leale”</w:t>
      </w:r>
      <w:r>
        <w:rPr>
          <w:rFonts w:cs="Arial" w:ascii="Arial" w:hAnsi="Arial"/>
        </w:rPr>
        <w:t>;</w:t>
      </w:r>
    </w:p>
    <w:p>
      <w:pPr>
        <w:pStyle w:val="Normal"/>
        <w:widowControl w:val="false"/>
        <w:numPr>
          <w:ilvl w:val="0"/>
          <w:numId w:val="36"/>
        </w:numPr>
        <w:tabs>
          <w:tab w:val="clear" w:pos="708"/>
        </w:tabs>
        <w:spacing w:lineRule="exact" w:line="400"/>
        <w:ind w:left="0" w:right="-665" w:firstLine="374"/>
        <w:jc w:val="both"/>
        <w:rPr/>
      </w:pPr>
      <w:r>
        <w:rPr>
          <w:rFonts w:cs="Arial" w:ascii="Arial" w:hAnsi="Arial"/>
        </w:rPr>
        <w:t>“</w:t>
      </w:r>
      <w:r>
        <w:rPr/>
        <w:t>nel 1971 incontrando il Rimi all'Ucciardone mi dicono che stanno aspettando per una sentenza che possa andare in Cassazione e prosciogliersi per questa cosa”</w:t>
      </w:r>
      <w:r>
        <w:rPr>
          <w:rFonts w:cs="Arial" w:ascii="Arial" w:hAnsi="Arial"/>
        </w:rPr>
        <w:t xml:space="preserve">; </w:t>
      </w:r>
    </w:p>
    <w:p>
      <w:pPr>
        <w:pStyle w:val="Normal"/>
        <w:widowControl w:val="false"/>
        <w:numPr>
          <w:ilvl w:val="0"/>
          <w:numId w:val="36"/>
        </w:numPr>
        <w:tabs>
          <w:tab w:val="clear" w:pos="708"/>
        </w:tabs>
        <w:spacing w:lineRule="exact" w:line="400"/>
        <w:ind w:left="0" w:right="-665" w:firstLine="374"/>
        <w:jc w:val="both"/>
        <w:rPr/>
      </w:pPr>
      <w:r>
        <w:rPr>
          <w:rFonts w:cs="Arial" w:ascii="Arial" w:hAnsi="Arial"/>
        </w:rPr>
        <w:t>aveva in seguito appreso che erano stati “</w:t>
      </w:r>
      <w:r>
        <w:rPr/>
        <w:t>prosciolti dall'omicidio”</w:t>
      </w:r>
      <w:r>
        <w:rPr>
          <w:rFonts w:cs="Arial" w:ascii="Arial" w:hAnsi="Arial"/>
        </w:rPr>
        <w:t xml:space="preserve"> e che poi dovevano “</w:t>
      </w:r>
      <w:r>
        <w:rPr/>
        <w:t>essere nuovamente processati”</w:t>
      </w:r>
      <w:r>
        <w:rPr>
          <w:rFonts w:cs="Arial" w:ascii="Arial" w:hAnsi="Arial"/>
        </w:rPr>
        <w:t>;</w:t>
      </w:r>
    </w:p>
    <w:p>
      <w:pPr>
        <w:pStyle w:val="Normal"/>
        <w:widowControl w:val="false"/>
        <w:numPr>
          <w:ilvl w:val="0"/>
          <w:numId w:val="36"/>
        </w:numPr>
        <w:tabs>
          <w:tab w:val="clear" w:pos="708"/>
        </w:tabs>
        <w:spacing w:lineRule="exact" w:line="400"/>
        <w:ind w:left="0" w:right="-665" w:firstLine="374"/>
        <w:jc w:val="both"/>
        <w:rPr/>
      </w:pPr>
      <w:r>
        <w:rPr>
          <w:rFonts w:cs="Arial" w:ascii="Arial" w:hAnsi="Arial"/>
        </w:rPr>
        <w:t>il Badalamenti gli aveva detto che era andato a “</w:t>
      </w:r>
      <w:r>
        <w:rPr/>
        <w:t>ringraziare l'onorevole Andreotti … negli anni 1979”</w:t>
      </w:r>
      <w:r>
        <w:rPr>
          <w:rFonts w:cs="Arial" w:ascii="Arial" w:hAnsi="Arial"/>
        </w:rPr>
        <w:t>.</w:t>
      </w:r>
    </w:p>
    <w:p>
      <w:pPr>
        <w:pStyle w:val="Normal"/>
        <w:widowControl w:val="false"/>
        <w:numPr>
          <w:ilvl w:val="0"/>
          <w:numId w:val="0"/>
        </w:numPr>
        <w:spacing w:lineRule="exact" w:line="400"/>
        <w:ind w:left="0" w:right="-665" w:firstLine="374"/>
        <w:jc w:val="both"/>
        <w:rPr/>
      </w:pPr>
      <w:r>
        <w:rPr>
          <w:rFonts w:cs="Arial" w:ascii="Arial" w:hAnsi="Arial"/>
        </w:rPr>
        <w:t>Dunque, nella versione fornita al Tribunale il Buscetta, modificando la precedente dichiarazione resa nel corso del dibattimento relativo all'omicidio di Salvo Lima (in cui aveva parlato di un ringraziamento “</w:t>
      </w:r>
      <w:r>
        <w:rPr/>
        <w:t>per l'assoluzione del cognato e del padre che erano stati assolti in Cassazione”</w:t>
      </w:r>
      <w:r>
        <w:rPr>
          <w:rFonts w:cs="Arial" w:ascii="Arial" w:hAnsi="Arial"/>
        </w:rPr>
        <w:t>), aveva affermato che il Badalamenti gli aveva confidato di aver ringraziato nel 1979 l’imputato, perché aveva “</w:t>
      </w:r>
      <w:r>
        <w:rPr/>
        <w:t>ottenuto quella sentenza che sperava per il cognato”</w:t>
      </w:r>
      <w:r>
        <w:rPr>
          <w:rFonts w:cs="Arial" w:ascii="Arial" w:hAnsi="Arial"/>
        </w:rPr>
        <w:t xml:space="preserve">, senza più alcun riferimento né ad una sentenza della Cassazione, né ad un ringraziamento per l’assoluzione del padre di Filippo Rimi. </w:t>
      </w:r>
    </w:p>
    <w:p>
      <w:pPr>
        <w:pStyle w:val="Normal"/>
        <w:widowControl w:val="false"/>
        <w:numPr>
          <w:ilvl w:val="0"/>
          <w:numId w:val="0"/>
        </w:numPr>
        <w:spacing w:lineRule="exact" w:line="400"/>
        <w:ind w:left="0" w:right="-665" w:firstLine="374"/>
        <w:jc w:val="both"/>
        <w:rPr/>
      </w:pPr>
      <w:r>
        <w:rPr>
          <w:rFonts w:cs="Arial" w:ascii="Arial" w:hAnsi="Arial"/>
        </w:rPr>
        <w:t>Ma, rilevavano i primi giudici, nel corso dell'interrogatorio reso al PM di Roma il 2 giugno 1993 il Buscetta era stato molto meno categorico nella indicazione dell'anno, in quanto aveva esplicitamente affermato di non sapere “</w:t>
      </w:r>
      <w:r>
        <w:rPr>
          <w:rFonts w:cs="Arial" w:ascii="Arial" w:hAnsi="Arial"/>
          <w:i/>
        </w:rPr>
        <w:t>dire in quale epoca sia avvenuto l'incontro, forse anche prima del ‘79</w:t>
      </w:r>
      <w:r>
        <w:rPr>
          <w:rFonts w:cs="Arial" w:ascii="Arial" w:hAnsi="Arial"/>
        </w:rPr>
        <w:t>”, offrendo una ulteriore conferma della incertezza dei propri ricordi, incertezza che incomprensibilmente sembrava ridursi man mano che si dilatava l’arco temporale dalla confidenza ricevuta dal Badalamenti.</w:t>
      </w:r>
    </w:p>
    <w:p>
      <w:pPr>
        <w:pStyle w:val="Normal"/>
        <w:widowControl w:val="false"/>
        <w:numPr>
          <w:ilvl w:val="0"/>
          <w:numId w:val="0"/>
        </w:numPr>
        <w:spacing w:lineRule="exact" w:line="400"/>
        <w:ind w:left="0" w:right="-665" w:firstLine="374"/>
        <w:jc w:val="both"/>
        <w:rPr/>
      </w:pPr>
      <w:r>
        <w:rPr>
          <w:rFonts w:cs="Arial" w:ascii="Arial" w:hAnsi="Arial"/>
        </w:rPr>
        <w:t>Per contro, già nel corso dell’esame reso al dibattimento per l’omicidio di Salvo Lima, il Buscetta aveva riferito che il Badalamenti gli aveva detto espressamente e chiaramente che era andato a trovare Andreotti nel 1979 (“</w:t>
      </w:r>
      <w:r>
        <w:rPr/>
        <w:t>AVV. REINA: Lei è in grado di precisare l’anno in cui sarebbe avvenuto questo incontro? - BUSCETTA: Si. Secondo quello che mi dice Badalamenti…..Nel 1979.</w:t>
      </w:r>
      <w:r>
        <w:rPr>
          <w:rFonts w:cs="Arial" w:ascii="Arial" w:hAnsi="Arial"/>
        </w:rPr>
        <w:t>” -  pag. 133-134 verbale di prova n. 11, udienza del 24 aprile 1995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on solo non si comprendeva come mai appena due anni prima Buscetta avesse esplicitamente affermato di non sapere in quale epoca fosse avvenuto l’incontro, ma ciò che, a parere dei primi giudici, rilevava era che il predetto, sollecitato dalla Difesa in sede di controesame, aveva riproposto al dibattimento la giustificazione dell’iniziale “erroneo” riferimento alla Cassazione.</w:t>
      </w:r>
    </w:p>
    <w:p>
      <w:pPr>
        <w:pStyle w:val="Normal"/>
        <w:widowControl w:val="false"/>
        <w:numPr>
          <w:ilvl w:val="0"/>
          <w:numId w:val="0"/>
        </w:numPr>
        <w:spacing w:lineRule="exact" w:line="400"/>
        <w:ind w:left="0" w:right="-665" w:firstLine="374"/>
        <w:jc w:val="both"/>
        <w:rPr/>
      </w:pPr>
      <w:r>
        <w:rPr>
          <w:rFonts w:cs="Arial" w:ascii="Arial" w:hAnsi="Arial"/>
        </w:rPr>
        <w:t>Il Tribunale evidenziava, ancora, che il Buscetta, nel corso dell’esame reso il 9 gennaio 1996, aveva, tra l’altro, dichiarato che, avendo incontrando i Rimi all’Ucciardone nel 1971, costoro gli avevano riferito che stavano attendendo una sentenza della Cassazione che li “prosciogliesse” dall’accusa di omicidio e, dunque, dalle due sentenze di merito di condanna all’ergastolo (&lt;&lt;</w:t>
      </w:r>
      <w:r>
        <w:rPr/>
        <w:t>E nel 1971 incontrando il Rimi all'Ucciardone mi dicono che stanno aspettando per una sentenza che possa andare in Cassazione e prosciogliersi per questa cosa. Non ho più notizie, però io so che sono stati prosciolti dall'omicidio e che poi devono essere nuovamente processati.</w:t>
      </w:r>
      <w:r>
        <w:rPr>
          <w:rFonts w:cs="Arial" w:ascii="Arial" w:hAnsi="Arial"/>
        </w:rPr>
        <w:t>&gt;&gt;): per contro, era risultato documentalmente provato (Doc. 86 prod. PM) che il Buscetta non aveva potuto colloquiare in carcere con i Rimi prima della sentenza della Cassazione intervenuta il 4 dicembre 1971 in quanto il medesimo non era a quell’epoca detenuto (egli, latitante sin dal giugno del 1963, era stato arrestato dalla Polizia di Brooklyn il 25 agosto 1970 e rimesso in libertà il 4 dicembre successivo. In seguito si era reso subito irreperibile per la Polizia statunitense e si era reso latitante per la Polizia italiana dopo l’emissione a suo carico dell’ordine di cattura n. 20/71 R.O.C., da parte della Procura della Repubblica di Palermo, il 21 luglio 1971. Quindi, era stato arrestato dalla Polizia brasiliana solo il 3 novembre 1972, estradato in Italia il 3 dicembre successivo ed, infine, tradotto all’Ucciardone il 5 dicembre 1972).</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oltre, la circostanza che Buscetta non si fosse limitato ad indicare un anno (1971), che poteva far pensare ad un mero errore, ma avesse riferito del contenuto di un colloquio in realtà mai avvenuto (avente ad oggetto l’attesa da parte dei Rimi di una sentenza della Cassazione che li prosciogliesse), dimostrava inconfutabilmente che l’episodio era frutto di un errato ricord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econdo il Tribunale, la comprovata propensione del Buscetta a trasformare nel tempo in certezze ricordi, in realtà, sfocati o incerti era confermata da ulteriori riliev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A proposito del luogo ove il preteso incontro sarebbe avvenuto, egli: </w:t>
      </w:r>
    </w:p>
    <w:p>
      <w:pPr>
        <w:pStyle w:val="Normal"/>
        <w:widowControl w:val="false"/>
        <w:numPr>
          <w:ilvl w:val="0"/>
          <w:numId w:val="6"/>
        </w:numPr>
        <w:tabs>
          <w:tab w:val="clear" w:pos="708"/>
        </w:tabs>
        <w:spacing w:lineRule="exact" w:line="400"/>
        <w:ind w:left="0" w:right="-665" w:firstLine="374"/>
        <w:jc w:val="both"/>
        <w:rPr/>
      </w:pPr>
      <w:r>
        <w:rPr>
          <w:rFonts w:cs="Arial" w:ascii="Arial" w:hAnsi="Arial"/>
        </w:rPr>
        <w:t>il 6 aprile 1993, dopo avere dichiarato che il “</w:t>
      </w:r>
      <w:r>
        <w:rPr>
          <w:rFonts w:cs="Arial" w:ascii="Arial" w:hAnsi="Arial"/>
          <w:i/>
        </w:rPr>
        <w:t>Badalamenti, il Rimi ed uno dei cugini Salvo … si recarono nell’ufficio di Andreotti</w:t>
      </w:r>
      <w:r>
        <w:rPr>
          <w:rFonts w:cs="Arial" w:ascii="Arial" w:hAnsi="Arial"/>
        </w:rPr>
        <w:t>”, aveva affermato che l’incontro gli “</w:t>
      </w:r>
      <w:r>
        <w:rPr>
          <w:rFonts w:cs="Arial" w:ascii="Arial" w:hAnsi="Arial"/>
          <w:i/>
        </w:rPr>
        <w:t>sembra di avere sentito che si svolse nello studio di Andreotti</w:t>
      </w:r>
      <w:r>
        <w:rPr>
          <w:rFonts w:cs="Arial" w:ascii="Arial" w:hAnsi="Arial"/>
        </w:rPr>
        <w:t>”, aggiungendo di non sapere dove tale studio fosse ubicato (pag. 13 del relativo verbale);</w:t>
      </w:r>
    </w:p>
    <w:p>
      <w:pPr>
        <w:pStyle w:val="Normal"/>
        <w:widowControl w:val="false"/>
        <w:numPr>
          <w:ilvl w:val="0"/>
          <w:numId w:val="6"/>
        </w:numPr>
        <w:tabs>
          <w:tab w:val="clear" w:pos="708"/>
        </w:tabs>
        <w:spacing w:lineRule="exact" w:line="400"/>
        <w:ind w:left="0" w:right="-665" w:firstLine="374"/>
        <w:jc w:val="both"/>
        <w:rPr/>
      </w:pPr>
      <w:r>
        <w:rPr>
          <w:rFonts w:cs="Arial" w:ascii="Arial" w:hAnsi="Arial"/>
        </w:rPr>
        <w:t>il 24 aprile 1995 aveva dichiarato con assoluta certezza che il Badalamenti gli aveva parlato di un “</w:t>
      </w:r>
      <w:r>
        <w:rPr/>
        <w:t>incontro avuto nello studio del senatore Andreotti</w:t>
      </w:r>
      <w:r>
        <w:rPr>
          <w:rFonts w:cs="Arial" w:ascii="Arial" w:hAnsi="Arial"/>
        </w:rPr>
        <w:t>” (pag. 66);</w:t>
      </w:r>
    </w:p>
    <w:p>
      <w:pPr>
        <w:pStyle w:val="Normal"/>
        <w:widowControl w:val="false"/>
        <w:numPr>
          <w:ilvl w:val="0"/>
          <w:numId w:val="6"/>
        </w:numPr>
        <w:tabs>
          <w:tab w:val="clear" w:pos="708"/>
        </w:tabs>
        <w:spacing w:lineRule="exact" w:line="400"/>
        <w:ind w:left="0" w:right="-665" w:firstLine="374"/>
        <w:jc w:val="both"/>
        <w:rPr/>
      </w:pPr>
      <w:r>
        <w:rPr>
          <w:rFonts w:cs="Arial" w:ascii="Arial" w:hAnsi="Arial"/>
        </w:rPr>
        <w:t>nella udienza del 9 gennaio 1996 aveva dichiarato che il Badalamenti gli aveva detto di essere andato &lt;&lt;</w:t>
      </w:r>
      <w:r>
        <w:rPr/>
        <w:t>a trovare il Senatore Andreotti nel suo ufficio a Roma</w:t>
      </w:r>
      <w:r>
        <w:rPr>
          <w:rFonts w:cs="Arial" w:ascii="Arial" w:hAnsi="Arial"/>
        </w:rPr>
        <w:t>&gt;&gt;;</w:t>
      </w:r>
    </w:p>
    <w:p>
      <w:pPr>
        <w:pStyle w:val="Normal"/>
        <w:widowControl w:val="false"/>
        <w:numPr>
          <w:ilvl w:val="0"/>
          <w:numId w:val="6"/>
        </w:numPr>
        <w:tabs>
          <w:tab w:val="clear" w:pos="708"/>
        </w:tabs>
        <w:spacing w:lineRule="exact" w:line="400"/>
        <w:ind w:left="0" w:right="-665" w:firstLine="374"/>
        <w:jc w:val="both"/>
        <w:rPr/>
      </w:pPr>
      <w:r>
        <w:rPr>
          <w:rFonts w:cs="Arial" w:ascii="Arial" w:hAnsi="Arial"/>
        </w:rPr>
        <w:t>nel dibattimento di Perugia (udienza del 9 settembre 1996 - pag. 44) aveva, infine, affermato che Badalamenti gli aveva raccontato di essersi recato “</w:t>
      </w:r>
      <w:r>
        <w:rPr/>
        <w:t>nello studio del Senatore Andreotti</w:t>
      </w:r>
      <w:r>
        <w:rPr>
          <w:rFonts w:cs="Arial" w:ascii="Arial" w:hAnsi="Arial"/>
        </w:rPr>
        <w:t xml:space="preserve">”.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Ma la prova più eloquente della assoluta incertezza del ricordo mantenuto dal Buscetta sul contenuto di un colloquio avuto con Badalamenti in termini di semplici cenni, gesti e ammiccamenti era offerta, secondo i primi giudici, dalla deposizione resa nel dibattimento di Perugia, laddove il collaboratore era giunto a smentirsi nel volgere di pochi secondi.</w:t>
      </w:r>
    </w:p>
    <w:p>
      <w:pPr>
        <w:pStyle w:val="Normal"/>
        <w:widowControl w:val="false"/>
        <w:numPr>
          <w:ilvl w:val="0"/>
          <w:numId w:val="0"/>
        </w:numPr>
        <w:spacing w:lineRule="exact" w:line="400"/>
        <w:ind w:left="0" w:right="-665" w:firstLine="374"/>
        <w:jc w:val="both"/>
        <w:rPr/>
      </w:pPr>
      <w:r>
        <w:rPr>
          <w:rFonts w:cs="Arial" w:ascii="Arial" w:hAnsi="Arial"/>
        </w:rPr>
        <w:t>Nel corso del controesame da parte della Difesa, subito dopo avere ancora una volta affermato – nonostante tutte le precedenti spiegazioni e rettifiche - che l’interessamento del sen. Andreotti era avvenuto per favorire il processo “</w:t>
      </w:r>
      <w:r>
        <w:rPr/>
        <w:t>a livello di Cassazione</w:t>
      </w:r>
      <w:r>
        <w:rPr>
          <w:rFonts w:cs="Arial" w:ascii="Arial" w:hAnsi="Arial"/>
        </w:rPr>
        <w:t>” – e dunque un processo la cui sentenza del dicembre 1971 aveva interessato entrambi gli imputati Rimi Vincenzo e Rimi Filippo –, aveva dichiarato che l’interessamento in questione era avvenuto in favore di uno solo dei Rimi “</w:t>
      </w:r>
      <w:r>
        <w:rPr/>
        <w:t>perché l’altro era morto</w:t>
      </w: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el tentativo di sostenere le contraddittorie ed incerte versioni di Buscetta il PM aveva ritenuto di trovare, comunque, riscontro nelle dichiarazioni rese da altri collaboranti escussi al dibattimen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ennonché, la critica disamina di tali dichiarazioni conduceva alla conclusione che la tesi del Buscetta piuttosto che trovarvi sicuro riscontro, riceveva palese e molteplice smentit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solo dato comune a tutte le dichiarazioni raccolte era, infatti, costituito dalla conoscenza, da parte di molti “uomini d’onore”, della pressante attività che Cosa Nostra aveva svolto nel tempo nel tentativo di conseguire l’“aggiustamento” del processo a carico dei Rimi.</w:t>
      </w:r>
    </w:p>
    <w:p>
      <w:pPr>
        <w:pStyle w:val="Normal"/>
        <w:widowControl w:val="false"/>
        <w:numPr>
          <w:ilvl w:val="0"/>
          <w:numId w:val="0"/>
        </w:numPr>
        <w:spacing w:lineRule="exact" w:line="400"/>
        <w:ind w:left="0" w:right="-665" w:firstLine="374"/>
        <w:jc w:val="both"/>
        <w:rPr/>
      </w:pPr>
      <w:r>
        <w:rPr>
          <w:rFonts w:cs="Arial" w:ascii="Arial" w:hAnsi="Arial"/>
        </w:rPr>
        <w:t>Di seguito il Tribunale analizzava gli apporti dei collaboratori Salvatore Cancemi</w:t>
      </w:r>
      <w:r>
        <w:rPr>
          <w:rStyle w:val="FootnoteCharacters"/>
          <w:rStyle w:val="FootnoteAnchor"/>
          <w:rFonts w:cs="Arial" w:ascii="Arial" w:hAnsi="Arial"/>
        </w:rPr>
        <w:footnoteReference w:customMarkFollows="1" w:id="2"/>
        <w:t>1</w:t>
      </w:r>
      <w:r>
        <w:rPr>
          <w:rFonts w:cs="Arial" w:ascii="Arial" w:hAnsi="Arial"/>
        </w:rPr>
        <w:t>, di Vincenzo Sinacori</w:t>
      </w:r>
      <w:r>
        <w:rPr>
          <w:rStyle w:val="FootnoteCharacters"/>
          <w:rStyle w:val="FootnoteAnchor"/>
          <w:rFonts w:cs="Arial" w:ascii="Arial" w:hAnsi="Arial"/>
        </w:rPr>
        <w:footnoteReference w:customMarkFollows="1" w:id="3"/>
        <w:t>2</w:t>
      </w:r>
      <w:r>
        <w:rPr>
          <w:rFonts w:cs="Arial" w:ascii="Arial" w:hAnsi="Arial"/>
        </w:rPr>
        <w:t>, Antonino Calderone</w:t>
      </w:r>
      <w:r>
        <w:rPr>
          <w:rStyle w:val="FootnoteCharacters"/>
          <w:rStyle w:val="FootnoteAnchor"/>
          <w:rFonts w:cs="Arial" w:ascii="Arial" w:hAnsi="Arial"/>
        </w:rPr>
        <w:footnoteReference w:customMarkFollows="1" w:id="4"/>
        <w:t>3</w:t>
      </w:r>
      <w:r>
        <w:rPr>
          <w:rFonts w:cs="Arial" w:ascii="Arial" w:hAnsi="Arial"/>
        </w:rPr>
        <w:t>, Francesco Marino Mannoia</w:t>
      </w:r>
      <w:r>
        <w:rPr>
          <w:rStyle w:val="FootnoteCharacters"/>
          <w:rStyle w:val="FootnoteAnchor"/>
          <w:rFonts w:cs="Arial" w:ascii="Arial" w:hAnsi="Arial"/>
        </w:rPr>
        <w:footnoteReference w:customMarkFollows="1" w:id="5"/>
        <w:t>4</w:t>
      </w:r>
      <w:r>
        <w:rPr>
          <w:rFonts w:cs="Arial" w:ascii="Arial" w:hAnsi="Arial"/>
        </w:rPr>
        <w:t>, Salvatore Cucuzza</w:t>
      </w:r>
      <w:r>
        <w:rPr>
          <w:rStyle w:val="FootnoteCharacters"/>
          <w:rStyle w:val="FootnoteAnchor"/>
          <w:rFonts w:cs="Arial" w:ascii="Arial" w:hAnsi="Arial"/>
        </w:rPr>
        <w:footnoteReference w:customMarkFollows="1" w:id="6"/>
        <w:t>5</w:t>
      </w:r>
      <w:r>
        <w:rPr>
          <w:rFonts w:cs="Arial" w:ascii="Arial" w:hAnsi="Arial"/>
        </w:rPr>
        <w:t>, Francesco Di Carlo e Giovanni Brusca</w:t>
      </w:r>
      <w:r>
        <w:rPr>
          <w:rStyle w:val="FootnoteCharacters"/>
          <w:rStyle w:val="FootnoteAnchor"/>
          <w:rFonts w:cs="Arial" w:ascii="Arial" w:hAnsi="Arial"/>
        </w:rPr>
        <w:footnoteReference w:customMarkFollows="1" w:id="7"/>
        <w:t>6</w:t>
      </w:r>
      <w:r>
        <w:rPr>
          <w:rFonts w:cs="Arial" w:ascii="Arial" w:hAnsi="Arial"/>
        </w:rPr>
        <w:t>, invocate dal PM a riscontro della principale fonte di accusa costituita da Tommaso Buscetta, rilevando che i predetti, sebbene avessero parlato della vicenda del processo a carico di Vincenzo e Filippo Rimi e del presunto “aggiustamento” intervenuto, non avevano addotto alcun elemento di supporto alla dedotta conoscenza tra Gaetano Badalamenti e l’imputato ed all’asserito accordo intervenuto tra i due ai fini della “sistemazione” del process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Traendo le conclusioni della analitica esposizione delle emergenze dibattimentali, i primi giudici osservavano che l’unico dato acquisito in termini di ragionevole certezza era quello della conoscenza, diffusa in seno al sodalizio mafioso, di una insistente attività posta in essere, soprattutto dai capimafia, al fine di conseguire il risultato, da tutti intensamente voluto e perseguito, dell’“aggiustamento” del processo a carico di Vincenzo e Filippo Rimi, in stato di detenzione e con una condanna all’ergastolo sulle spalle, già confermata in appell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e divergenze e le contraddizioni cominciavano però ad emergere già in relazione alla fase processuale nella quale tale intervento era stato svolto, dovendosi, tuttavia, ritenere che, se intervento vi era stato, esso si era verificato nel 1971, ovvero nel momento in cui la condanna all’ergastolo inflitta in primo e secondo grado ai Rimi, all’epoca entrambi in stato di detenzione, era ormai prossima a diventare definitiva per l’imminente pronuncia della Corte di Cassazio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proposito veniva richiamata la dichiarazione del Cucuzza, secondo cui si era fatto di tutto per non fare morire in carcere il Rimi, con un chiaro riferimento alla fase anteriore al dicembre del 1971, quando i Rimi erano detenu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Era, del resto, obiettivamente significativo che la “svolta” del processo era intervenuta proprio in quella fase processuale, allorché, in luogo della definitiva conferma delle condanne all’ergastolo, i giudici di legittimità avevano adottato una pronuncia di annullamento “per difetto di motivazione”, con rinvio alla Corte di Assise di Appello di Roma per nuovo esame, rilevando “gravi omissioni e contraddizioni” ed argomentazioni “poggiate su circostanze di fatto non dimostrate” (pag. 40 sentenza).</w:t>
      </w:r>
    </w:p>
    <w:p>
      <w:pPr>
        <w:pStyle w:val="Normal"/>
        <w:widowControl w:val="false"/>
        <w:numPr>
          <w:ilvl w:val="0"/>
          <w:numId w:val="0"/>
        </w:numPr>
        <w:spacing w:lineRule="exact" w:line="400"/>
        <w:ind w:left="0" w:right="-665" w:firstLine="374"/>
        <w:jc w:val="both"/>
        <w:rPr/>
      </w:pPr>
      <w:r>
        <w:rPr>
          <w:rFonts w:cs="Arial" w:ascii="Arial" w:hAnsi="Arial"/>
        </w:rPr>
        <w:t>Il Tribunale esaminava, quindi, i passaggi essenziali della sentenza di annullamento, riportandoli testualmente nell’elaborato</w:t>
      </w:r>
      <w:r>
        <w:rPr>
          <w:rStyle w:val="FootnoteCharacters"/>
          <w:rStyle w:val="FootnoteAnchor"/>
          <w:rFonts w:cs="Arial" w:ascii="Arial" w:hAnsi="Arial"/>
        </w:rPr>
        <w:footnoteReference w:customMarkFollows="1" w:id="8"/>
        <w:t>7</w:t>
      </w:r>
      <w:r>
        <w:rPr>
          <w:rFonts w:cs="Arial" w:ascii="Arial" w:hAnsi="Arial"/>
        </w:rPr>
        <w:t xml:space="preserve"> ed evidenziava che era stata proprio la Corte di Cassazione, nel dicembre del 1971, a mettere in discussione sul piano logico la stessa credibilità della versione dei fatti offerta dalla Battaglia, principale teste di accusa, e soprattutto delle fonti che ad essa avevano riferito, con la conseguenza che la Corte di Assise di Appello di Roma, quale giudice di rinvio (dinanzi alla quale il processo si era celebrato otto anni dopo), si era limitata, in sostanza, a prendere atto delle vincolanti indicazioni dei giudici di legittimità, sviluppando proprio l’analisi critica sui punti oggetto di censura da parte della Suprema Cort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a Corte territoriale romana aveva, dunque, proceduto ad una nuova valutazione (in senso negativo) della credibilità delle notizie fornite dalla Battaglia, raccogliendo, peraltro, la indicazione vincolante della Corte di Cassazione: nel far ciò aveva evidenziato, in particolare, che la stessa Battaglia aveva rivolto le sue accuse più gravi “non già in base a fatti di sua diretta e personale conoscenza, ma dietro confidenze di terzi informatori non disinteressati, di discutibile e ambigua personalità, sospinti dal di lei chiaro desiderio di vendetta e dal fatto che ella – come dimostra il suo stesso racconto – non era aliena dal pagare più o meno lautamente le prezzolate informazioni” (pag. 77 sentenza in Doc. 17 produzione della Difesa).</w:t>
      </w:r>
    </w:p>
    <w:p>
      <w:pPr>
        <w:pStyle w:val="Normal"/>
        <w:widowControl w:val="false"/>
        <w:numPr>
          <w:ilvl w:val="0"/>
          <w:numId w:val="0"/>
        </w:numPr>
        <w:spacing w:lineRule="exact" w:line="400"/>
        <w:ind w:left="0" w:right="-665" w:firstLine="374"/>
        <w:jc w:val="both"/>
        <w:rPr/>
      </w:pPr>
      <w:r>
        <w:rPr>
          <w:rFonts w:cs="Arial" w:ascii="Arial" w:hAnsi="Arial"/>
        </w:rPr>
        <w:t>La conclusione di tale rinnovata valutazione era stata che le affermazioni della Battaglia su quanto da lei appreso da Rocco Semilia, in relazione all’omicidio Giangreco, “postulano le più ampie riserve” (pag. 108), mentre anche con riferimento all’omicidio di Salvatore Lupo Leale la Corte di Assise di Appello di Roma aveva rilevato, dopo una analitica e dettagliata ricostruzione di tutte le dichiarazioni rese dalla stessa Battaglia nelle varie fasi processuali e dinanzi a varie A.G. (pagg. 117 e ss.), che le varie indicazioni della donna non si presentavano affatto precise e concordanti, ma dense di variazioni, aggiunte e precisazioni e che, pure ammessa la veridicità delle medesime indicazioni, restava insolubile il problema della attendibilità delle conoscenze a lei trasmesse da altri, tenendo conto “</w:t>
      </w:r>
      <w:r>
        <w:rPr>
          <w:rFonts w:cs="Arial" w:ascii="Arial" w:hAnsi="Arial"/>
          <w:i/>
        </w:rPr>
        <w:t>della ambigua e losca personalità degli informatori, ed in particolare dell’avidità di denaro del Rocco Semilia, che vendeva le proprie informazioni</w:t>
      </w:r>
      <w:r>
        <w:rPr>
          <w:rFonts w:cs="Arial" w:ascii="Arial" w:hAnsi="Arial"/>
        </w:rPr>
        <w:t>”.</w:t>
      </w:r>
    </w:p>
    <w:p>
      <w:pPr>
        <w:pStyle w:val="Normal"/>
        <w:widowControl w:val="false"/>
        <w:numPr>
          <w:ilvl w:val="0"/>
          <w:numId w:val="0"/>
        </w:numPr>
        <w:spacing w:lineRule="exact" w:line="400"/>
        <w:ind w:left="0" w:right="-665" w:firstLine="374"/>
        <w:jc w:val="both"/>
        <w:rPr/>
      </w:pPr>
      <w:r>
        <w:rPr>
          <w:rFonts w:cs="Arial" w:ascii="Arial" w:hAnsi="Arial"/>
        </w:rPr>
        <w:t xml:space="preserve">Eguali riserve erano state formulate anche a carico dell’altra fonte, Corrado Matteo, che, a dire della stessa Battaglia (deposizione dinanzi la Corte di Assise di Appello di Roma), le faceva le sue confidenze “per farsi bello”, fornendole informazioni prive di qualunque riscontro al punto da indurla ad affermare che le circostanze riferitele dal predetto potessero anche non essere veritiere (della sentenza della Corte di Assise di Appello venivano riportati alcuni ulteriori stralci </w:t>
      </w:r>
      <w:r>
        <w:rPr>
          <w:rStyle w:val="FootnoteCharacters"/>
          <w:rStyle w:val="FootnoteAnchor"/>
          <w:rFonts w:cs="Arial" w:ascii="Arial" w:hAnsi="Arial"/>
        </w:rPr>
        <w:footnoteReference w:customMarkFollows="1" w:id="9"/>
        <w:t>8</w:t>
      </w: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definitiva, secondo il Tribunale, poteva concludersi che la Corte di Assise di Appello di Roma, quale giudice di rinvio, avesse recepito doverosamente le indicazioni della Cassazione compiendo quella “approfondita analisi critica” che la Suprema Corte aveva imposto al fine di “stabilire l’attendibilità degli informatori della Battaglia”.</w:t>
      </w:r>
    </w:p>
    <w:p>
      <w:pPr>
        <w:pStyle w:val="Normal"/>
        <w:widowControl w:val="false"/>
        <w:numPr>
          <w:ilvl w:val="0"/>
          <w:numId w:val="0"/>
        </w:numPr>
        <w:spacing w:lineRule="exact" w:line="400"/>
        <w:ind w:left="0" w:right="-665" w:firstLine="374"/>
        <w:jc w:val="both"/>
        <w:rPr/>
      </w:pPr>
      <w:r>
        <w:rPr>
          <w:rFonts w:cs="Arial" w:ascii="Arial" w:hAnsi="Arial"/>
        </w:rPr>
        <w:t xml:space="preserve">Riepilogando, il Tribunale rilevava che le dichiarazioni – tutte </w:t>
      </w:r>
      <w:r>
        <w:rPr>
          <w:rFonts w:cs="Arial" w:ascii="Arial" w:hAnsi="Arial"/>
          <w:i/>
        </w:rPr>
        <w:t>de relato</w:t>
      </w:r>
      <w:r>
        <w:rPr>
          <w:rFonts w:cs="Arial" w:ascii="Arial" w:hAnsi="Arial"/>
        </w:rPr>
        <w:t xml:space="preserve"> - di Tommaso Buscetta, sulle quali il PM aveva fondato la propria tesi di accusa (intervento del sen. Andreotti diretto ad ottenere l’aggiustamento del processo a carico di Filippo Rimi nel 1979; incontro del sen. Andreotti a Roma con Gaetano Badalamenti dopo la sentenza asseritamente “aggiustata” del 13 febbraio 1979) oltre che intrinsecamente contraddittorie ed in più punti inattendibili, erano state smentite da varie risultanze processuali e dalle dichiarazioni di numerosi altri collaboratori escussi nel corso del processo.</w:t>
      </w:r>
    </w:p>
    <w:p>
      <w:pPr>
        <w:pStyle w:val="Normal"/>
        <w:widowControl w:val="false"/>
        <w:numPr>
          <w:ilvl w:val="0"/>
          <w:numId w:val="0"/>
        </w:numPr>
        <w:spacing w:lineRule="exact" w:line="400"/>
        <w:ind w:left="0" w:right="-665" w:firstLine="374"/>
        <w:jc w:val="both"/>
        <w:rPr/>
      </w:pPr>
      <w:r>
        <w:rPr>
          <w:rFonts w:cs="Arial" w:ascii="Arial" w:hAnsi="Arial"/>
        </w:rPr>
        <w:t>Taluni di costoro (Cancemi, Sinacori, Cucuzza, Calderone) avevano smentito il Buscetta proprio con specifico riferimento alla fase processuale che sarebbe stata oggetto del presunto intervento o, comunque, dei tentativi di “aggiustamento”, da alcuni indicata espressamente nel giudizio di Cassazione del 1971 (Cancemi: “</w:t>
      </w:r>
      <w:r>
        <w:rPr/>
        <w:t>per fare annullare questa sentenza in Cassazione</w:t>
      </w:r>
      <w:r>
        <w:rPr>
          <w:rFonts w:cs="Arial" w:ascii="Arial" w:hAnsi="Arial"/>
        </w:rPr>
        <w:t>”; Sinacori: “</w:t>
      </w:r>
      <w:r>
        <w:rPr/>
        <w:t>avevano l’ergastolo e sono stati assolti</w:t>
      </w:r>
      <w:r>
        <w:rPr>
          <w:rFonts w:cs="Arial" w:ascii="Arial" w:hAnsi="Arial"/>
        </w:rPr>
        <w:t>”), mentre per altri agevolmente deducibile sulla base delle indicazioni fornite in merito al coinvolgimento nel processo ovvero allo stato di detenzione – fino al 1973 - di entrambi i Rimi (Cucuzza: “</w:t>
      </w:r>
      <w:r>
        <w:rPr/>
        <w:t>per non farli morire in carcere</w:t>
      </w:r>
      <w:r>
        <w:rPr>
          <w:rFonts w:cs="Arial" w:ascii="Arial" w:hAnsi="Arial"/>
        </w:rPr>
        <w:t>”; Calderone: “</w:t>
      </w:r>
      <w:r>
        <w:rPr/>
        <w:t>l’importante era farli uscire</w:t>
      </w:r>
      <w:r>
        <w:rPr>
          <w:rFonts w:cs="Arial" w:ascii="Arial" w:hAnsi="Arial"/>
        </w:rPr>
        <w:t>”).</w:t>
        <w:tab/>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Le dichiarazioni di un altro collaboratore (Marino Mannoia) divergevano da quelle del Buscetta nella parte in cui accennavano ad un “aggiustamento” cercato ed anche ottenuto da Vincenzo Rimi, dunque con indubbio riferimento ad una fase processuale antecedente alla morte dello stesso Vincenzo Rimi, avvenuta nel 1975, e senza alcun accenno al sen. Andreotti. </w:t>
      </w:r>
    </w:p>
    <w:p>
      <w:pPr>
        <w:pStyle w:val="Normal"/>
        <w:widowControl w:val="false"/>
        <w:numPr>
          <w:ilvl w:val="0"/>
          <w:numId w:val="0"/>
        </w:numPr>
        <w:spacing w:lineRule="exact" w:line="400"/>
        <w:ind w:left="0" w:right="-665" w:firstLine="374"/>
        <w:jc w:val="both"/>
        <w:rPr/>
      </w:pPr>
      <w:r>
        <w:rPr>
          <w:rFonts w:cs="Arial" w:ascii="Arial" w:hAnsi="Arial"/>
        </w:rPr>
        <w:t xml:space="preserve">Gli ultimi due collaboratori (Francesco Di Carlo e Giovanni Brusca), pur riferendosi alla medesima epoca storica indicata dal Buscetta (1979), avevano reso dichiarazioni, anch’esse sempre e soltanto </w:t>
      </w:r>
      <w:r>
        <w:rPr>
          <w:rFonts w:cs="Arial" w:ascii="Arial" w:hAnsi="Arial"/>
          <w:i/>
        </w:rPr>
        <w:t>de relato</w:t>
      </w:r>
      <w:r>
        <w:rPr>
          <w:rFonts w:cs="Arial" w:ascii="Arial" w:hAnsi="Arial"/>
        </w:rPr>
        <w:t xml:space="preserve">, sovente generiche, in più punti contraddittorie ed inattendibili sia intrinsecamente che nel reciproco raffronto, smentendo, comunque, lo stesso Buscetta a proposito del ruolo asseritamente svolto nella vicenda da Gaetano Badalamenti, che né il Di Carlo, né il Brusca avevano menzionato.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 parere dei primi giudici, dunque, erano rimaste del tutto prive di riscontri le due tesi accusatorie esaminate (intervento del sen. Andreotti per l’aggiustamento del processo a carico di Filippo Rimi nel 1979; incontro tra il sen. Andreotti e Gaetano Badalamenti nel 1979), fondate principalmente sulle dichiarazioni del Buscetta.</w:t>
        <w:tab/>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r>
    </w:p>
    <w:p>
      <w:pPr>
        <w:pStyle w:val="Normal"/>
        <w:widowControl w:val="false"/>
        <w:numPr>
          <w:ilvl w:val="0"/>
          <w:numId w:val="0"/>
        </w:numPr>
        <w:spacing w:lineRule="exact" w:line="400"/>
        <w:ind w:left="0" w:right="-665" w:hanging="0"/>
        <w:jc w:val="center"/>
        <w:rPr>
          <w:rFonts w:ascii="Arial" w:hAnsi="Arial" w:cs="Arial"/>
        </w:rPr>
      </w:pP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r>
    </w:p>
    <w:p>
      <w:pPr>
        <w:pStyle w:val="Normal"/>
        <w:widowControl w:val="false"/>
        <w:numPr>
          <w:ilvl w:val="0"/>
          <w:numId w:val="0"/>
        </w:numPr>
        <w:spacing w:lineRule="exact" w:line="400"/>
        <w:ind w:left="0" w:right="-665" w:firstLine="374"/>
        <w:jc w:val="both"/>
        <w:rPr/>
      </w:pPr>
      <w:r>
        <w:rPr>
          <w:rFonts w:cs="Arial" w:ascii="Arial" w:hAnsi="Arial"/>
        </w:rPr>
        <w:t xml:space="preserve">Nel </w:t>
      </w:r>
      <w:r>
        <w:rPr>
          <w:rFonts w:cs="Arial" w:ascii="Arial" w:hAnsi="Arial"/>
          <w:b/>
        </w:rPr>
        <w:t>capitolo X</w:t>
      </w:r>
      <w:r>
        <w:rPr>
          <w:rFonts w:cs="Arial" w:ascii="Arial" w:hAnsi="Arial"/>
        </w:rPr>
        <w:t xml:space="preserve"> della sentenza (v. pag. 2484 e ss.) il Tribunale si occupava delle dichiarazioni di Tommaso Buscetta sul caso Moro e sull’omicidio del giornalista Carmine Pecorell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ella trattazione venivano richiamati, oltre che ampi stralci del c.d. memoriale Moro e passi di articoli di stampa apparsi sulla rivista “OP”, le dichiarazioni del Buscetta, del m.llo Angelo Incandela, di Fernando Dalla Chiesa, di Franca Mangiavacca, dell’on. Egidio Carenini, di Santo Sciarrone, del col. Angelo Tadeo, dell’on. Francesco Evangelisti, del gen. Nicolò Bozzo, dell’on. Virginio Rognoni, di Paolo Patrizi e di Maria Antonietta Setti Carrar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iziando con il resoconto delle indicazioni del Buscetta, i primi giudici ricordavano che in occasione dell’interrogatorio reso il 6 aprile 1993 al PM di Palermo in sede di commissione rogatoria internazionale negli Stati Uniti, il predetto, oltre a riferire quanto a sua conoscenza sul sen. Andreotti con riferimento al processo Rimi, aveva rivelato ulteriori circostanze che prefiguravano il coinvolgimento dell’imputato in vicende delittuose della massima gravità, avvenute verso la fine degli anni 70.</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Dal complesso di tali dichiarazioni era emerso, infatti, un presunto intreccio tra i segreti del caso Moro – conclusosi tragicamente con l’uccisione dello statista da parte delle Brigate Rosse il 9 maggio 1978 –, l’assassinio del giornalista Carmine Pecorelli (commesso in Roma il 20 marzo 1979) e quello del Prefetto Carlo Alberto Dalla Chiesa (perpetrato in Palermo il 3 settembre 1982).</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particolare, in occasione del menzionato interrogatorio il Buscetta aveva riferito che:</w:t>
      </w:r>
    </w:p>
    <w:p>
      <w:pPr>
        <w:pStyle w:val="Normal"/>
        <w:widowControl w:val="false"/>
        <w:numPr>
          <w:ilvl w:val="0"/>
          <w:numId w:val="45"/>
        </w:numPr>
        <w:tabs>
          <w:tab w:val="clear" w:pos="708"/>
          <w:tab w:val="left" w:pos="0" w:leader="none"/>
        </w:tabs>
        <w:spacing w:lineRule="exact" w:line="400"/>
        <w:ind w:left="0" w:right="-665" w:firstLine="374"/>
        <w:jc w:val="both"/>
        <w:rPr/>
      </w:pPr>
      <w:r>
        <w:rPr>
          <w:rFonts w:cs="Arial" w:ascii="Arial" w:hAnsi="Arial"/>
        </w:rPr>
        <w:t>il “</w:t>
      </w:r>
      <w:r>
        <w:rPr>
          <w:rFonts w:cs="Arial" w:ascii="Arial" w:hAnsi="Arial"/>
          <w:i/>
        </w:rPr>
        <w:t>referente politico nazionale cui Lima Salvatore si rivolgeva per le questioni di interesse di Cosa Nostra che dovevano trovare una soluzione a Roma era l’onorevole Giulio Andreotti</w:t>
      </w:r>
      <w:r>
        <w:rPr>
          <w:rFonts w:cs="Arial" w:ascii="Arial" w:hAnsi="Arial"/>
        </w:rPr>
        <w:t>”;</w:t>
      </w:r>
    </w:p>
    <w:p>
      <w:pPr>
        <w:pStyle w:val="Normal"/>
        <w:widowControl w:val="false"/>
        <w:numPr>
          <w:ilvl w:val="0"/>
          <w:numId w:val="45"/>
        </w:numPr>
        <w:tabs>
          <w:tab w:val="clear" w:pos="708"/>
          <w:tab w:val="left" w:pos="0" w:leader="none"/>
        </w:tabs>
        <w:spacing w:lineRule="exact" w:line="400"/>
        <w:ind w:left="0" w:right="-665" w:firstLine="374"/>
        <w:jc w:val="both"/>
        <w:rPr>
          <w:rFonts w:ascii="Arial" w:hAnsi="Arial" w:cs="Arial"/>
        </w:rPr>
      </w:pPr>
      <w:r>
        <w:rPr>
          <w:rFonts w:cs="Arial" w:ascii="Arial" w:hAnsi="Arial"/>
        </w:rPr>
        <w:t>ciò il Buscetta aveva sentito in carcere dal 1972 in poi da molti “uomini d'onore” e gli era stato riferito esplicitamente dai cugini Salvo;</w:t>
      </w:r>
    </w:p>
    <w:p>
      <w:pPr>
        <w:pStyle w:val="Normal"/>
        <w:widowControl w:val="false"/>
        <w:numPr>
          <w:ilvl w:val="0"/>
          <w:numId w:val="45"/>
        </w:numPr>
        <w:tabs>
          <w:tab w:val="clear" w:pos="708"/>
          <w:tab w:val="left" w:pos="0" w:leader="none"/>
        </w:tabs>
        <w:spacing w:lineRule="exact" w:line="400"/>
        <w:ind w:left="0" w:right="-665" w:firstLine="374"/>
        <w:jc w:val="both"/>
        <w:rPr/>
      </w:pPr>
      <w:r>
        <w:rPr>
          <w:rFonts w:cs="Arial" w:ascii="Arial" w:hAnsi="Arial"/>
        </w:rPr>
        <w:t>mai l’on. Lima gli aveva riferito alcunché sul suo rapporto con l’on. Andreotti “</w:t>
      </w:r>
      <w:r>
        <w:rPr>
          <w:rFonts w:cs="Arial" w:ascii="Arial" w:hAnsi="Arial"/>
          <w:i/>
        </w:rPr>
        <w:t>relativamente a Cosa Nostra</w:t>
      </w:r>
      <w:r>
        <w:rPr>
          <w:rFonts w:cs="Arial" w:ascii="Arial" w:hAnsi="Arial"/>
        </w:rPr>
        <w:t>”;</w:t>
      </w:r>
    </w:p>
    <w:p>
      <w:pPr>
        <w:pStyle w:val="Normal"/>
        <w:widowControl w:val="false"/>
        <w:numPr>
          <w:ilvl w:val="0"/>
          <w:numId w:val="45"/>
        </w:numPr>
        <w:tabs>
          <w:tab w:val="clear" w:pos="708"/>
          <w:tab w:val="left" w:pos="0" w:leader="none"/>
        </w:tabs>
        <w:spacing w:lineRule="exact" w:line="400"/>
        <w:ind w:left="0" w:right="-665" w:firstLine="374"/>
        <w:jc w:val="both"/>
        <w:rPr>
          <w:rFonts w:ascii="Arial" w:hAnsi="Arial" w:cs="Arial"/>
        </w:rPr>
      </w:pPr>
      <w:r>
        <w:rPr>
          <w:rFonts w:cs="Arial" w:ascii="Arial" w:hAnsi="Arial"/>
        </w:rPr>
        <w:t>il livello del rapporto esistente tra Cosa Nostra e l’on. Andreotti poteva comprendersi nel quadro delle vicende riguardanti gli omicidi del giornalista Carmine Pecorelli e del gen. Carlo Alberto Dalla Chiesa;</w:t>
      </w:r>
    </w:p>
    <w:p>
      <w:pPr>
        <w:pStyle w:val="Normal"/>
        <w:widowControl w:val="false"/>
        <w:numPr>
          <w:ilvl w:val="0"/>
          <w:numId w:val="45"/>
        </w:numPr>
        <w:tabs>
          <w:tab w:val="clear" w:pos="708"/>
          <w:tab w:val="left" w:pos="0" w:leader="none"/>
        </w:tabs>
        <w:spacing w:lineRule="exact" w:line="400"/>
        <w:ind w:left="0" w:right="-665" w:firstLine="374"/>
        <w:jc w:val="both"/>
        <w:rPr/>
      </w:pPr>
      <w:r>
        <w:rPr>
          <w:rFonts w:cs="Arial" w:ascii="Arial" w:hAnsi="Arial"/>
        </w:rPr>
        <w:t>con riferimento a quest’ultimo era accaduto nel 1979 che il dichiarante, su incarico personale di Stefano Bontate, aveva contattato durante la comune detenzione nel carcere di Cuneo il brigatista rosso Lauro Azzolini chiedendogli “</w:t>
      </w:r>
      <w:r>
        <w:rPr>
          <w:rFonts w:cs="Arial" w:ascii="Arial" w:hAnsi="Arial"/>
          <w:i/>
        </w:rPr>
        <w:t>se le B.R. avrebbero rivendicato l’attentato se qualcuno avesse ucciso Dalla Chiesa</w:t>
      </w:r>
      <w:r>
        <w:rPr>
          <w:rFonts w:cs="Arial" w:ascii="Arial" w:hAnsi="Arial"/>
        </w:rPr>
        <w:t>”;</w:t>
      </w:r>
    </w:p>
    <w:p>
      <w:pPr>
        <w:pStyle w:val="Normal"/>
        <w:widowControl w:val="false"/>
        <w:numPr>
          <w:ilvl w:val="0"/>
          <w:numId w:val="45"/>
        </w:numPr>
        <w:tabs>
          <w:tab w:val="clear" w:pos="708"/>
          <w:tab w:val="left" w:pos="0" w:leader="none"/>
        </w:tabs>
        <w:spacing w:lineRule="exact" w:line="400"/>
        <w:ind w:left="0" w:right="-665" w:firstLine="374"/>
        <w:jc w:val="both"/>
        <w:rPr>
          <w:rFonts w:ascii="Arial" w:hAnsi="Arial" w:cs="Arial"/>
        </w:rPr>
      </w:pPr>
      <w:r>
        <w:rPr>
          <w:rFonts w:cs="Arial" w:ascii="Arial" w:hAnsi="Arial"/>
        </w:rPr>
        <w:t>l’Azzolini aveva risposto negativamente affermando che essi rivendicavano solo gli attentati cui almeno uno di essi avesse effettivamente partecipato e tale risposta era stata dal Buscetta comunicata fuori dal carcere;</w:t>
      </w:r>
    </w:p>
    <w:p>
      <w:pPr>
        <w:pStyle w:val="Normal"/>
        <w:widowControl w:val="false"/>
        <w:numPr>
          <w:ilvl w:val="0"/>
          <w:numId w:val="45"/>
        </w:numPr>
        <w:tabs>
          <w:tab w:val="clear" w:pos="708"/>
          <w:tab w:val="left" w:pos="0" w:leader="none"/>
        </w:tabs>
        <w:spacing w:lineRule="exact" w:line="400"/>
        <w:ind w:left="0" w:right="-665" w:firstLine="374"/>
        <w:jc w:val="both"/>
        <w:rPr>
          <w:rFonts w:ascii="Arial" w:hAnsi="Arial" w:cs="Arial"/>
        </w:rPr>
      </w:pPr>
      <w:r>
        <w:rPr>
          <w:rFonts w:cs="Arial" w:ascii="Arial" w:hAnsi="Arial"/>
        </w:rPr>
        <w:t>successivamente, nel 1980, il Buscetta, tornato in libertà, aveva incontrato Stefano Bontate e gli aveva chiesto quali fossero le intenzioni di Cosa Nostra nei confronti del Dalla Chiesa e gli era stato risposto che si sospettava che il Generale, dopo i successi ottenuti nella lotta al terrorismo, volesse diventare capo dello stato italiano con un’azione di forza;</w:t>
      </w:r>
    </w:p>
    <w:p>
      <w:pPr>
        <w:pStyle w:val="Normal"/>
        <w:widowControl w:val="false"/>
        <w:numPr>
          <w:ilvl w:val="0"/>
          <w:numId w:val="45"/>
        </w:numPr>
        <w:tabs>
          <w:tab w:val="clear" w:pos="708"/>
          <w:tab w:val="left" w:pos="0" w:leader="none"/>
        </w:tabs>
        <w:spacing w:lineRule="exact" w:line="400"/>
        <w:ind w:left="0" w:right="-665" w:firstLine="374"/>
        <w:jc w:val="both"/>
        <w:rPr/>
      </w:pPr>
      <w:r>
        <w:rPr>
          <w:rFonts w:cs="Arial" w:ascii="Arial" w:hAnsi="Arial"/>
        </w:rPr>
        <w:t>nel corso di altra conversazione nello stesso anno il Bontate gli aveva anche confidato che l’omicidio di Carmine Pecorelli era stato “fatto” da Cosa Nostra, “</w:t>
      </w:r>
      <w:r>
        <w:rPr>
          <w:rFonts w:cs="Arial" w:ascii="Arial" w:hAnsi="Arial"/>
          <w:i/>
        </w:rPr>
        <w:t>più in particolare da lui e da Badalamenti, su richiesta dei cugini Salvo</w:t>
      </w:r>
      <w:r>
        <w:rPr>
          <w:rFonts w:cs="Arial" w:ascii="Arial" w:hAnsi="Arial"/>
        </w:rPr>
        <w:t>”;</w:t>
      </w:r>
    </w:p>
    <w:p>
      <w:pPr>
        <w:pStyle w:val="Normal"/>
        <w:widowControl w:val="false"/>
        <w:numPr>
          <w:ilvl w:val="0"/>
          <w:numId w:val="45"/>
        </w:numPr>
        <w:tabs>
          <w:tab w:val="clear" w:pos="708"/>
          <w:tab w:val="left" w:pos="0" w:leader="none"/>
        </w:tabs>
        <w:spacing w:lineRule="exact" w:line="400"/>
        <w:ind w:left="0" w:right="-665" w:firstLine="374"/>
        <w:jc w:val="both"/>
        <w:rPr/>
      </w:pPr>
      <w:r>
        <w:rPr>
          <w:rFonts w:cs="Arial" w:ascii="Arial" w:hAnsi="Arial"/>
        </w:rPr>
        <w:t>nel 1982/83 anche Badalamenti gli aveva parlato di tale vicenda in “</w:t>
      </w:r>
      <w:r>
        <w:rPr>
          <w:rFonts w:cs="Arial" w:ascii="Arial" w:hAnsi="Arial"/>
          <w:i/>
        </w:rPr>
        <w:t>termini assolutamente coincidenti</w:t>
      </w:r>
      <w:r>
        <w:rPr>
          <w:rFonts w:cs="Arial" w:ascii="Arial" w:hAnsi="Arial"/>
        </w:rPr>
        <w:t>” a quelli del Bontate, sicché l’omicidio Pecorelli era stato un “</w:t>
      </w:r>
      <w:r>
        <w:rPr>
          <w:rFonts w:cs="Arial" w:ascii="Arial" w:hAnsi="Arial"/>
          <w:i/>
        </w:rPr>
        <w:t>delitto politico voluto dai cugini Salvo, in quanto a loro richiesto dall’on. Andreotti</w:t>
      </w:r>
      <w:r>
        <w:rPr>
          <w:rFonts w:cs="Arial" w:ascii="Arial" w:hAnsi="Arial"/>
        </w:rPr>
        <w:t>”;</w:t>
      </w:r>
    </w:p>
    <w:p>
      <w:pPr>
        <w:pStyle w:val="Normal"/>
        <w:widowControl w:val="false"/>
        <w:numPr>
          <w:ilvl w:val="0"/>
          <w:numId w:val="45"/>
        </w:numPr>
        <w:tabs>
          <w:tab w:val="clear" w:pos="708"/>
          <w:tab w:val="left" w:pos="0" w:leader="none"/>
        </w:tabs>
        <w:spacing w:lineRule="exact" w:line="400"/>
        <w:ind w:left="0" w:right="-665" w:firstLine="374"/>
        <w:jc w:val="both"/>
        <w:rPr/>
      </w:pPr>
      <w:r>
        <w:rPr>
          <w:rFonts w:cs="Arial" w:ascii="Arial" w:hAnsi="Arial"/>
        </w:rPr>
        <w:t>secondo quanto riferitogli dal Badalamenti, sembrava che Pecorelli stesse appurando “</w:t>
      </w:r>
      <w:r>
        <w:rPr>
          <w:rFonts w:cs="Arial" w:ascii="Arial" w:hAnsi="Arial"/>
          <w:i/>
        </w:rPr>
        <w:t>cose politiche</w:t>
      </w:r>
      <w:r>
        <w:rPr>
          <w:rFonts w:cs="Arial" w:ascii="Arial" w:hAnsi="Arial"/>
        </w:rPr>
        <w:t>” collegate al sequestro Moro e che, dunque, l’Andreotti era preoccupato che potessero trapelare segreti sul sequestro dell’on. Moro che anche il gen. Dalla Chiesa conosceva;</w:t>
      </w:r>
    </w:p>
    <w:p>
      <w:pPr>
        <w:pStyle w:val="Normal"/>
        <w:widowControl w:val="false"/>
        <w:numPr>
          <w:ilvl w:val="0"/>
          <w:numId w:val="45"/>
        </w:numPr>
        <w:tabs>
          <w:tab w:val="clear" w:pos="708"/>
          <w:tab w:val="left" w:pos="0" w:leader="none"/>
        </w:tabs>
        <w:spacing w:lineRule="exact" w:line="400"/>
        <w:ind w:left="0" w:right="-665" w:firstLine="374"/>
        <w:jc w:val="both"/>
        <w:rPr/>
      </w:pPr>
      <w:r>
        <w:rPr>
          <w:rFonts w:cs="Arial" w:ascii="Arial" w:hAnsi="Arial"/>
        </w:rPr>
        <w:t>durante il sequestro dell’on. Moro una parte di Cosa Nostra si era attivata per cercare di ottenerne la liberazione ed il Buscetta personalmente, mentre si trovava al carcere di Cuneo, era stato “</w:t>
      </w:r>
      <w:r>
        <w:rPr>
          <w:rFonts w:cs="Arial" w:ascii="Arial" w:hAnsi="Arial"/>
          <w:i/>
        </w:rPr>
        <w:t>intervistato</w:t>
      </w:r>
      <w:r>
        <w:rPr>
          <w:rFonts w:cs="Arial" w:ascii="Arial" w:hAnsi="Arial"/>
        </w:rPr>
        <w:t>” da Ugo Bossi, il quale gli aveva chiesto di adoperarsi contattando i brigatisti rossi detenuti;</w:t>
      </w:r>
    </w:p>
    <w:p>
      <w:pPr>
        <w:pStyle w:val="Normal"/>
        <w:widowControl w:val="false"/>
        <w:numPr>
          <w:ilvl w:val="0"/>
          <w:numId w:val="45"/>
        </w:numPr>
        <w:tabs>
          <w:tab w:val="clear" w:pos="708"/>
          <w:tab w:val="left" w:pos="0" w:leader="none"/>
        </w:tabs>
        <w:spacing w:lineRule="exact" w:line="400"/>
        <w:ind w:left="0" w:right="-665" w:firstLine="374"/>
        <w:jc w:val="both"/>
        <w:rPr>
          <w:rFonts w:ascii="Arial" w:hAnsi="Arial" w:cs="Arial"/>
        </w:rPr>
      </w:pPr>
      <w:r>
        <w:rPr>
          <w:rFonts w:cs="Arial" w:ascii="Arial" w:hAnsi="Arial"/>
        </w:rPr>
        <w:t>il futuro collaboratore aveva accettato chiedendo, tuttavia, di essere trasferito al carcere di Torino in quanto a Cuneo non vi erano in quel periodo brigatisti di rilievo, presenti invece nel capoluogo torinese ove era in corso un processo a loro carico;</w:t>
      </w:r>
    </w:p>
    <w:p>
      <w:pPr>
        <w:pStyle w:val="Normal"/>
        <w:widowControl w:val="false"/>
        <w:numPr>
          <w:ilvl w:val="0"/>
          <w:numId w:val="45"/>
        </w:numPr>
        <w:tabs>
          <w:tab w:val="clear" w:pos="708"/>
          <w:tab w:val="left" w:pos="0" w:leader="none"/>
        </w:tabs>
        <w:spacing w:lineRule="exact" w:line="400"/>
        <w:ind w:left="0" w:right="-665" w:firstLine="374"/>
        <w:jc w:val="both"/>
        <w:rPr>
          <w:rFonts w:ascii="Arial" w:hAnsi="Arial" w:cs="Arial"/>
        </w:rPr>
      </w:pPr>
      <w:r>
        <w:rPr>
          <w:rFonts w:cs="Arial" w:ascii="Arial" w:hAnsi="Arial"/>
        </w:rPr>
        <w:t>il trasferimento, per il quale il Bossi si era impegnato, in realtà non era mai intervenuto e solo dopo l’uccisione di Moro il Buscetta era stato tradotto, dopo una breve permanenza a Milano, al carcere di Napoli;</w:t>
      </w:r>
    </w:p>
    <w:p>
      <w:pPr>
        <w:pStyle w:val="Normal"/>
        <w:widowControl w:val="false"/>
        <w:numPr>
          <w:ilvl w:val="0"/>
          <w:numId w:val="45"/>
        </w:numPr>
        <w:tabs>
          <w:tab w:val="clear" w:pos="708"/>
          <w:tab w:val="left" w:pos="0" w:leader="none"/>
        </w:tabs>
        <w:spacing w:lineRule="exact" w:line="400"/>
        <w:ind w:left="0" w:right="-665" w:firstLine="374"/>
        <w:jc w:val="both"/>
        <w:rPr>
          <w:rFonts w:ascii="Arial" w:hAnsi="Arial" w:cs="Arial"/>
        </w:rPr>
      </w:pPr>
      <w:r>
        <w:rPr>
          <w:rFonts w:cs="Arial" w:ascii="Arial" w:hAnsi="Arial"/>
        </w:rPr>
        <w:t>durante il sequestro dell’on. Moro anche Stefano Bontate, per il tramite della moglie o del figlio del Buscetta, lo aveva incaricato di interessarsi per la liberazione dello statista;</w:t>
      </w:r>
    </w:p>
    <w:p>
      <w:pPr>
        <w:pStyle w:val="Normal"/>
        <w:widowControl w:val="false"/>
        <w:numPr>
          <w:ilvl w:val="0"/>
          <w:numId w:val="45"/>
        </w:numPr>
        <w:tabs>
          <w:tab w:val="clear" w:pos="708"/>
          <w:tab w:val="left" w:pos="0" w:leader="none"/>
        </w:tabs>
        <w:spacing w:lineRule="exact" w:line="400"/>
        <w:ind w:left="0" w:right="-665" w:firstLine="374"/>
        <w:jc w:val="both"/>
        <w:rPr/>
      </w:pPr>
      <w:r>
        <w:rPr>
          <w:rFonts w:cs="Arial" w:ascii="Arial" w:hAnsi="Arial"/>
        </w:rPr>
        <w:t>nel 1980 Stefano Bontate, alla richiesta del Buscetta di notizie su Moro, aveva seccamente risposto che ormai era “</w:t>
      </w:r>
      <w:r>
        <w:rPr>
          <w:rFonts w:cs="Arial" w:ascii="Arial" w:hAnsi="Arial"/>
          <w:i/>
        </w:rPr>
        <w:t>acqua passata</w:t>
      </w:r>
      <w:r>
        <w:rPr>
          <w:rFonts w:cs="Arial" w:ascii="Arial" w:hAnsi="Arial"/>
        </w:rPr>
        <w:t>”;</w:t>
      </w:r>
    </w:p>
    <w:p>
      <w:pPr>
        <w:pStyle w:val="Normal"/>
        <w:widowControl w:val="false"/>
        <w:numPr>
          <w:ilvl w:val="0"/>
          <w:numId w:val="45"/>
        </w:numPr>
        <w:tabs>
          <w:tab w:val="clear" w:pos="708"/>
          <w:tab w:val="left" w:pos="0" w:leader="none"/>
        </w:tabs>
        <w:spacing w:lineRule="exact" w:line="400"/>
        <w:ind w:left="0" w:right="-665" w:firstLine="374"/>
        <w:jc w:val="both"/>
        <w:rPr/>
      </w:pPr>
      <w:r>
        <w:rPr>
          <w:rFonts w:cs="Arial" w:ascii="Arial" w:hAnsi="Arial"/>
        </w:rPr>
        <w:t>secondo il Buscetta, a chiedere a Bontate di interessarsi per Moro “</w:t>
      </w:r>
      <w:r>
        <w:rPr>
          <w:rFonts w:cs="Arial" w:ascii="Arial" w:hAnsi="Arial"/>
          <w:i/>
        </w:rPr>
        <w:t>non potevano essere stati altri che i Salvo e quindi Giulio Andreotti</w:t>
      </w:r>
      <w:r>
        <w:rPr>
          <w:rFonts w:cs="Arial" w:ascii="Arial" w:hAnsi="Arial"/>
        </w:rPr>
        <w:t>”.</w:t>
      </w:r>
    </w:p>
    <w:p>
      <w:pPr>
        <w:pStyle w:val="Normal"/>
        <w:widowControl w:val="false"/>
        <w:numPr>
          <w:ilvl w:val="0"/>
          <w:numId w:val="0"/>
        </w:numPr>
        <w:spacing w:lineRule="exact" w:line="400"/>
        <w:ind w:left="0" w:right="-665" w:firstLine="374"/>
        <w:jc w:val="both"/>
        <w:rPr/>
      </w:pPr>
      <w:r>
        <w:rPr>
          <w:rFonts w:cs="Arial" w:ascii="Arial" w:hAnsi="Arial"/>
        </w:rPr>
        <w:t>Il Tribunale dava, quindi, atto che in occasione dell’approfondito esame dibattimentale, svoltosi nelle udienze del 9 e 10 gennaio 1996, il Buscetta era ritornato a parlare di tali vicende ed, in particolare, di quanto a lui confidato dai cugini Salvo in ordine al loro rapporto di amicizia con l’on. Andreotti, precisando che gli stessi Salvo non gli avevano mai rivelato “</w:t>
      </w:r>
      <w:r>
        <w:rPr/>
        <w:t>cose specifiche</w:t>
      </w:r>
      <w:r>
        <w:rPr>
          <w:rFonts w:cs="Arial" w:ascii="Arial" w:hAnsi="Arial"/>
        </w:rPr>
        <w:t>”: la assoluta genericità di dette confidenze fatte dai cugini Salvo al Buscetta era emersa con tutta chiarezza nel corso del controesame della Difesa, essendo risultato che i predetti mai avevano fatto alcun cenno ad eventuali favori richiesti e/o ricevuti dall’on. Andreotti nell’interesse di Cosa Nostr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Dunque, secondo i primi giudici, dalle generiche confidenze dei Salvo al Buscetta si traeva una ulteriore conferma della esistenza di rapporti diretti tra l’imputato e gli esattori siciliani, mentre più complesso si presentava il tema dei rapporti tra gli stessi Salvo, quali esponenti di Cosa Nostra, e l’on. Andreot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o stesso Buscetta, richiesto dal PM di specificare se disponesse di altre informazioni sui rapporti tra Cosa Nostra e l’imputato, aveva fatto riferimento alle conferme che aveva tratto dalle rivelazioni del Badalamenti e del Bontate in relazione a due specifiche vicende: quella, già esaminata, legata il processo Rimi e quella relativa all’omicidio del giornalista Carmine Pecorelli, con i risvolti connessi al sequestro Moro ed al delitto Dalla Chies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Veniva ricordato, a quest’ultimo proposito, che, a seguito delle rivelazioni del Buscetta riguardanti l’omicidio Pecorelli, era stata promossa l’azione penale nei confronti dell’imputato, a carico del quale si era svolto, dinanzi alla Corte di Assise di Perugia, un parallelo giudizio per il reato di concorso in omicidio: la duplicazione dei processi a carico dell’imputato per vicende delittuose indubbiamente connesse – e non solo sotto il profilo soggettivo - (era sufficiente, al riguardo, considerare il continuo travaso di atti tra l’uno e l’altro procedimento) era stata conseguenza della tardiva formulazione, da parte della Difesa dell’imputato, della eccezione di incompetenza per connessione, dichiarata inammissibile dal Tribunale con la ordinanza del 6 ottobre 1995.</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ogni caso, la conseguente ripartizione di competenza in ordine ai fatti delittuosi contestati all’imputato imponeva che delle vicende relative all’omicidio del giornalista Carmine Pecorelli, la cui cognizione era demandata all’A.G. di Perugia, il Tribunale dovesse occuparsi esclusivamente ai limitati fini della verifica delle loro refluenze sulla sussistenza o meno del reato associativo per cui procedev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considerazione della esposta esigenza veniva accantonata ogni approfondita analisi sulle vicende relative all’interessamento di Cosa Nostra per la liberazione dell’on. Moro, sequestrato dalle Brigate Rosse, avendo, peraltro, lo stesso Buscetta affermato esplicitamente, già nel corso delle sue dichiarazioni al PM del 6 aprile 1993, che il coinvolgimento dei cugini Salvo e, quindi, dell’imputato in tali iniziative, da attuarsi con il tramite Cosa Nostra, era soltanto frutto di una sua deduzione, nulla risultandogli di specific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Ciò, del resto, era stato esplicitamente ribadito dal collaboratore, che, nel corso delle indagini preliminari, il 20 novembre 1992, al PM di Roma che lo interrogava sul punto, aveva espressamente escluso di sapere se il Bontate e l’Inzerillo si fossero attivati per la liberazione di Aldo Moro di loro iniziativa o su istigazione di personaggi politici, anche se in occasione dell’esame reso a Perugia il Buscetta, dopo avere esplicitamente escluso di sapere se il Bontate fosse stato sollecitato da qualcuno, aveva confermato le dichiarazioni con le quali aveva affermato che lo stesso Bontate si era attivato per la liberazione di Moro con i suoi referenti politici, indicati in Salvo Lima e Rosario Nicoletti, senza, peraltro, fare alcun accenno ad un preteso ruolo dell’on. Andreotti e dei Salvo. </w:t>
      </w:r>
    </w:p>
    <w:p>
      <w:pPr>
        <w:pStyle w:val="Normal"/>
        <w:widowControl w:val="false"/>
        <w:numPr>
          <w:ilvl w:val="0"/>
          <w:numId w:val="0"/>
        </w:numPr>
        <w:spacing w:lineRule="exact" w:line="400"/>
        <w:ind w:left="0" w:right="-665" w:firstLine="374"/>
        <w:jc w:val="both"/>
        <w:rPr/>
      </w:pPr>
      <w:r>
        <w:rPr>
          <w:rFonts w:cs="Arial" w:ascii="Arial" w:hAnsi="Arial"/>
        </w:rPr>
        <w:t xml:space="preserve">Rilevato che anche sul riferito attivarsi del Lima e del Nicoletti il Buscetta si era contraddetto nel volgere di pochi minuti (venivano richiamate le pagg. 56-57 e, quindi, le pagg. 63-64 delle trascrizioni della udienza del 10 settembre 1996 dinanzi alla Corte di Assise di Perugia), il Tribunale riteneva che fosse di incontestabile evidenza che la ricostruzione delle complesse vicende in esame da parte del collaboratore fosse quanto mai approssimativa, contraddittoria, ondivaga, oltre che fortemente condizionata, come peraltro ammesso dallo stesso dichiarante, dalla sovrapposizione tra ricordi personali e notizie apprese </w:t>
      </w:r>
      <w:r>
        <w:rPr>
          <w:rFonts w:cs="Arial" w:ascii="Arial" w:hAnsi="Arial"/>
          <w:i/>
        </w:rPr>
        <w:t>aliunde</w:t>
      </w:r>
      <w:r>
        <w:rPr>
          <w:rFonts w:cs="Arial" w:ascii="Arial" w:hAnsi="Arial"/>
        </w:rPr>
        <w:t>, anche dalla stampa e dalla televisio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roseguendo nella valutazione delle indicazioni del Buscetta, il Tribunale richiamava la attenzione sulla circostanza che il predetto, che pure al G.I. di Palermo dr. Falcone aveva parlato sin dal 4 dicembre 1984 della richiesta del Bossi di attivarsi per la liberazione di Moro, aveva, invece, del tutto taciuto dell’analoga richiesta fattagli pervenire in carcere nello stesso contesto temporale da Stefano Bontate e da Salvatore Inzerillo: lo stesso collaboratore non era riuscito a spiegarsi la cosa, ma neppure ad indicare alcuna ragionevole causa di tale immotivato silenzio, giungendo persino - secondo i primi giudici, incredibilmente - ad affermare di essersi semplicemente “dimenticato” di fatti di così evidente rilievo ed importanza (sono state richiamate le pagg. 37-38 delle trascrizioni della udienza celebrata il 10 settembre 1996 dinanzi alla Corte di Assise di Perugi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er contro, egli ben avrebbe potuto riferire nel 1984 – oltre che della sollecitazione del Bossi – anche della richiesta rivoltagli dal Bontate e dall’Inzerillo, precisando (come aveva fatto, successivamente, il 20 novembre 1992) di non sapere se era stata una iniziativa personale dei due esponenti mafiosi ovvero se essi avessero agito su impulso di ambienti politici, così eludendo ogni approfondimento sul delicato tema dei rapporti tra mafia e politica, sul quale egli, a suo dire, per anni aveva deliberatamente taciuto, determinandosi a rompere il silenzio serbato solo dopo le stragi del maggio e del luglio del 1992 (udienza del 9 gennaio 1996, pag. 25). La affermazione era stata sostanzialmente confermata anche dinanzi alla Corte di Assise di Perugia, avendo il Buscetta precisato in quella sede che effettivamente il 20 novembre 1992 aveva parlato al PM di Roma di Nicoletti e di Lima proprio perché aveva ormai deciso di superare la pregressa reticenza sui rapporti tra mafia e politic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ingolare era, secondo il Tribunale, la risposta data dal Buscetta alla conseguente richiesta di chiarire i motivi per i quali nel ricordato interrogatorio del 20 novembre 1992 non aveva citato anche il nome del sen. Andreotti tra i politici collegati a Cosa Nostra assieme ai menzionati Lima e Nicoletti (cosa che non aveva fatto neppure l’11 settembre 1992 dinanzi al PM di Palermo, cosicché si era dovuto attendere sino al 6 aprile dell’anno successivo perché egli parlasse dell’imputato): il collaboratore, invero, dinanzi alla Corte di Assise di Perugia era giunto ad affermare che il 20 novembre 1992 non aveva parlato di Andreotti solo perché “i poliziotti americani andavano di fretta” e per affrontare l’argomento occorreva del temp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Allorché si era chiarito che tale spiegazione poteva, semmai, riguardare altro interrogatorio (quello reso al PM di Palermo a Washington l’11 settembre 1992), laddove le dichiarazioni contestate erano state rese in Italia nel novembre successivo al PM di Roma, il Buscetta non aveva saputo fare altro che rifugiarsi dietro un “non ricordo”.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Rimarcato che ben diversa spiegazione del prolungamento del suo silenzio era stata offerta dal Buscetta pochi mesi prima (9-10 gennaio 1996) dinanzi al Tribunale, i primi giudici concludevano che le stragi del 1992 e la morte del giudice Falcone, in realtà, non erano state affatto determinanti per il Buscetta - così come egli aveva voluto far credere - perché finalmente rivelasse tutto quanto a sua conoscenza sui delicati rapporti tra Cosa Nostra ed esponenti politici ed, in particolare, l’imputato, giacché il predetto aveva continuato a tacere in merito ancora per quasi un anno ed era stato solo nell’aprile del 1993, dopo la richiesta di autorizzazione a procedere nei confronti dell’Andreotti inoltrata dalla Procura della Repubblica di Palermo, che il collaboratore si era deciso, infine, ad accusare esplicitamente l’uomo politico.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ogni caso, il presunto ruolo dell’on. Andreotti nelle vicende e nelle trattative condotte da Buscetta, anche su sollecitazione di esponenti di Cosa Nostra, per la liberazione di Aldo Moro era legato solo ad una mera deduzione del dichiarante, come tale priva di qualsivoglia apprezzabile efficacia probatoria a carico dell’imputato.</w:t>
      </w:r>
    </w:p>
    <w:p>
      <w:pPr>
        <w:pStyle w:val="Normal"/>
        <w:widowControl w:val="false"/>
        <w:numPr>
          <w:ilvl w:val="0"/>
          <w:numId w:val="0"/>
        </w:numPr>
        <w:spacing w:lineRule="exact" w:line="400"/>
        <w:ind w:left="0" w:right="-665" w:firstLine="374"/>
        <w:jc w:val="both"/>
        <w:rPr/>
      </w:pPr>
      <w:r>
        <w:rPr>
          <w:rFonts w:cs="Arial" w:ascii="Arial" w:hAnsi="Arial"/>
        </w:rPr>
        <w:t>Passando alla analisi delle dichiarazioni del Buscetta sull’omicidio Pecorelli, il Tribunale ricordava che il collaboratore, nel corso delle indagini preliminari, era stato assolutamente esplicito nell’affermare che lo stesso era stato un “</w:t>
      </w:r>
      <w:r>
        <w:rPr>
          <w:rFonts w:cs="Arial" w:ascii="Arial" w:hAnsi="Arial"/>
          <w:i/>
        </w:rPr>
        <w:t>delitto politico voluto dai cugini Salvo, in quanto a loro richiesto dall’on. Andreotti</w:t>
      </w:r>
      <w:r>
        <w:rPr>
          <w:rFonts w:cs="Arial" w:ascii="Arial" w:hAnsi="Arial"/>
        </w:rPr>
        <w:t>”, con un chiaro ed espresso riferimento, dunque, ad un mandato omicidiario da parte dell’imputa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er contro, l’approfondimento dibattimentale su tale tema aveva immediatamente e chiaramente evidenziato che il Buscetta, in realtà, non aveva mai appreso dalle sue due fonti, e, dunque, né dal Badalamenti e né dal Bontate, che l’Andreotti aveva “richiesto” ai cugini Salvo la soppressione del giornalista (come invece letteralmente ed inequivocabilmente affermato al PM il 6 aprile 1993 e successivamente disconosciuto in modo del tutto inspiegabile).</w:t>
      </w:r>
    </w:p>
    <w:p>
      <w:pPr>
        <w:pStyle w:val="Normal"/>
        <w:widowControl w:val="false"/>
        <w:numPr>
          <w:ilvl w:val="0"/>
          <w:numId w:val="0"/>
        </w:numPr>
        <w:spacing w:lineRule="exact" w:line="400"/>
        <w:ind w:left="0" w:right="-665" w:firstLine="374"/>
        <w:jc w:val="both"/>
        <w:rPr/>
      </w:pPr>
      <w:r>
        <w:rPr>
          <w:rFonts w:cs="Arial" w:ascii="Arial" w:hAnsi="Arial"/>
        </w:rPr>
        <w:t>Il riferimento operato dal Buscetta, nel corso dell’esame del PM, ad una frase del Badalamenti riguardante l’“interessamento” che, comunque, il sen. Andreotti avrebbe avuto nell’omicidio (“</w:t>
      </w:r>
      <w:r>
        <w:rPr>
          <w:rFonts w:cs="Arial" w:ascii="Arial" w:hAnsi="Arial"/>
          <w:i/>
        </w:rPr>
        <w:t>Noi l'abbiamo fatto su richiesta da parte dei cugini Salvo e su interessamento dell'on. Andreotti</w:t>
      </w:r>
      <w:r>
        <w:rPr>
          <w:rFonts w:cs="Arial" w:ascii="Arial" w:hAnsi="Arial"/>
        </w:rPr>
        <w:t>”), aveva posto l’ineludibile esigenza di chiarire, al di là di ogni possibile residuo equivoco, cosa specificamente risultasse al collaboratore sul punto: la relativa indagine aveva fatto ancora una volta emergere che il Buscetta aveva soltanto operato una mera deduzio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Ed infatti, la prima risposta del Buscetta aveva, in qualche modo, confermato che al collaboratore risultava che l’imputato avesse avuto occasione di lamentarsi del Pecorelli e del suo comportamento con i cugini Salvo o con Badalamenti e Bontate, ma anche tale affermazione era stata immediatamente chiarita nel suo reale contenuto, facendo emergere con estrema chiarezza che, ancora una volta, ci si trovava in presenza solo di una mera deduzione del dichiarante, così come da lui stesso ammesso, infine, in modo esplici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conclusione, poteva ritenersi che, rispetto alla iniziale dichiarazione, resa dal Buscetta nel corso delle indagini preliminari, secondo cui vi era stata una esplicita richiesta dell’imputato rivolta ai Salvo per l’omicidio di quel giornalista “scomodo”, al dibattimento (ed anche dinanzi alla Corte di Assise di Perugia) era definitivamente emerso che al collaboratore, in realtà:</w:t>
      </w:r>
    </w:p>
    <w:p>
      <w:pPr>
        <w:pStyle w:val="Normal"/>
        <w:widowControl w:val="false"/>
        <w:numPr>
          <w:ilvl w:val="0"/>
          <w:numId w:val="45"/>
        </w:numPr>
        <w:tabs>
          <w:tab w:val="clear" w:pos="708"/>
          <w:tab w:val="left" w:pos="0" w:leader="none"/>
        </w:tabs>
        <w:spacing w:lineRule="exact" w:line="400"/>
        <w:ind w:left="0" w:right="-665" w:firstLine="374"/>
        <w:jc w:val="both"/>
        <w:rPr>
          <w:rFonts w:ascii="Arial" w:hAnsi="Arial" w:cs="Arial"/>
        </w:rPr>
      </w:pPr>
      <w:r>
        <w:rPr>
          <w:rFonts w:cs="Arial" w:ascii="Arial" w:hAnsi="Arial"/>
        </w:rPr>
        <w:t>nulla le sue fonti (Badalamenti e Bontate) avevano riferito in merito ad un mandato esplicito di Andreotti ai Salvo per la soppressione del Pecorelli;</w:t>
      </w:r>
    </w:p>
    <w:p>
      <w:pPr>
        <w:pStyle w:val="Normal"/>
        <w:widowControl w:val="false"/>
        <w:numPr>
          <w:ilvl w:val="0"/>
          <w:numId w:val="45"/>
        </w:numPr>
        <w:tabs>
          <w:tab w:val="clear" w:pos="708"/>
          <w:tab w:val="left" w:pos="0" w:leader="none"/>
        </w:tabs>
        <w:spacing w:lineRule="exact" w:line="400"/>
        <w:ind w:left="0" w:right="-665" w:firstLine="374"/>
        <w:jc w:val="both"/>
        <w:rPr/>
      </w:pPr>
      <w:r>
        <w:rPr>
          <w:rFonts w:cs="Arial" w:ascii="Arial" w:hAnsi="Arial"/>
        </w:rPr>
        <w:t>nulla le sue fonti avevano riferito neppure in ordine a lamentele sulla condotta del giornalista Pecorelli espresse da parte dell’imputato ai cugini Salvo: al riguardo, era eloquente, oltre che confermativo del fatto che si trattasse solo di una deduzione, che il Buscetta a proposito dell’on. Andreotti avesse usato una espressione palesemente ipotetica (“</w:t>
      </w:r>
      <w:r>
        <w:rPr/>
        <w:t>…si sarà lamentata nei riguardi dei Salvo sull'operazione che avrebbe voluto fare Pecorelli…</w:t>
      </w:r>
      <w:r>
        <w:rPr>
          <w:rFonts w:cs="Arial" w:ascii="Arial" w:hAnsi="Arial"/>
        </w:rPr>
        <w:t>”).</w:t>
      </w:r>
    </w:p>
    <w:p>
      <w:pPr>
        <w:pStyle w:val="Normal"/>
        <w:widowControl w:val="false"/>
        <w:numPr>
          <w:ilvl w:val="0"/>
          <w:numId w:val="0"/>
        </w:numPr>
        <w:spacing w:lineRule="exact" w:line="400"/>
        <w:ind w:left="0" w:right="-665" w:firstLine="374"/>
        <w:jc w:val="both"/>
        <w:rPr/>
      </w:pPr>
      <w:r>
        <w:rPr>
          <w:rFonts w:cs="Arial" w:ascii="Arial" w:hAnsi="Arial"/>
        </w:rPr>
        <w:t>Poteva, dunque, concludersi che la affermazione del Buscetta secondo cui l’omicidio era stato richiesto al Badalamenti ed al Bontate dai cugini Salvo “</w:t>
      </w:r>
      <w:r>
        <w:rPr/>
        <w:t>nell'interesse del Senatore Andreotti</w:t>
      </w:r>
      <w:r>
        <w:rPr>
          <w:rFonts w:cs="Arial" w:ascii="Arial" w:hAnsi="Arial"/>
        </w:rPr>
        <w:t>” era anch’essa solo una deduzione, seppure direttamente scaturente anche e soprattutto dalla presunta causale del delitto ricollegata dai due esponenti mafiosi al fatto che il Pecorelli “</w:t>
      </w:r>
      <w:r>
        <w:rPr/>
        <w:t>stava facendo delle cose che non gradivano alla persona dell'on. Andreotti</w:t>
      </w:r>
      <w:r>
        <w:rPr>
          <w:rFonts w:cs="Arial" w:ascii="Arial" w:hAnsi="Arial"/>
        </w:rPr>
        <w:t>”, ed “</w:t>
      </w:r>
      <w:r>
        <w:rPr/>
        <w:t>aveva dei documenti scottanti che avrebbero potuto attentare alla vita politica dell'on. Andreotti</w:t>
      </w:r>
      <w:r>
        <w:rPr>
          <w:rFonts w:cs="Arial" w:ascii="Arial" w:hAnsi="Arial"/>
        </w:rPr>
        <w:t>”.</w:t>
      </w:r>
    </w:p>
    <w:p>
      <w:pPr>
        <w:pStyle w:val="Normal"/>
        <w:widowControl w:val="false"/>
        <w:numPr>
          <w:ilvl w:val="0"/>
          <w:numId w:val="0"/>
        </w:numPr>
        <w:spacing w:lineRule="exact" w:line="400"/>
        <w:ind w:left="0" w:right="-665" w:firstLine="374"/>
        <w:jc w:val="both"/>
        <w:rPr/>
      </w:pPr>
      <w:r>
        <w:rPr>
          <w:rFonts w:cs="Arial" w:ascii="Arial" w:hAnsi="Arial"/>
        </w:rPr>
        <w:t>Ma proprio con riferimento a tale dichiarazione dibattimentale del Buscetta non poteva non rilevarsi come nel corso delle indagini preliminari il collaboratore fosse stato molto più generico e soprattutto non avesse fatto il minimo accenno a pretesi “documenti scottanti” in possesso al giornalista, essendosi limitato a riferire, peraltro in termini solo ipotetici (“</w:t>
      </w:r>
      <w:r>
        <w:rPr/>
        <w:t>sembra che…a quanto pare…</w:t>
      </w:r>
      <w:r>
        <w:rPr>
          <w:rFonts w:cs="Arial" w:ascii="Arial" w:hAnsi="Arial"/>
        </w:rPr>
        <w:t>”), che il Pecorelli stava, forse, “</w:t>
      </w:r>
      <w:r>
        <w:rPr/>
        <w:t>appurando cose politiche collegate al sequestro Moro</w:t>
      </w:r>
      <w:r>
        <w:rPr>
          <w:rFonts w:cs="Arial" w:ascii="Arial" w:hAnsi="Arial"/>
        </w:rPr>
        <w:t>” ed era a conoscenza, come Dalla Chiesa, di “segreti” che “infastidivano” l’on. Andreotti (veniva richiamato il  verbale del 6 aprile 1993, fgg. 3 e 6).</w:t>
      </w:r>
    </w:p>
    <w:p>
      <w:pPr>
        <w:pStyle w:val="Normal"/>
        <w:widowControl w:val="false"/>
        <w:numPr>
          <w:ilvl w:val="0"/>
          <w:numId w:val="0"/>
        </w:numPr>
        <w:spacing w:lineRule="exact" w:line="400"/>
        <w:ind w:left="0" w:right="-665" w:firstLine="374"/>
        <w:jc w:val="both"/>
        <w:rPr/>
      </w:pPr>
      <w:r>
        <w:rPr>
          <w:rFonts w:cs="Arial" w:ascii="Arial" w:hAnsi="Arial"/>
        </w:rPr>
        <w:t>Nel corso dell’interrogatorio reso al PM il 6 aprile 1993, dunque, il Buscetta aveva soltanto parlato, peraltro in termini assai incerti e probabilistici (“</w:t>
      </w:r>
      <w:r>
        <w:rPr/>
        <w:t>sembra che…a quanto pare…</w:t>
      </w:r>
      <w:r>
        <w:rPr>
          <w:rFonts w:cs="Arial" w:ascii="Arial" w:hAnsi="Arial"/>
        </w:rPr>
        <w:t>”) di non meglio precisati “segreti” e “cose politiche” collegate al sequestro dell’on. Moro, laddove al dibattimento il predetto aveva per la prima volta riferito di “bobine” (poi “documenti”) che erano pervenute al giornalista Pecorelli, intenzionato a renderne pubblico il contenuto.</w:t>
      </w:r>
    </w:p>
    <w:p>
      <w:pPr>
        <w:pStyle w:val="Normal"/>
        <w:widowControl w:val="false"/>
        <w:numPr>
          <w:ilvl w:val="0"/>
          <w:numId w:val="0"/>
        </w:numPr>
        <w:spacing w:lineRule="exact" w:line="400"/>
        <w:ind w:left="0" w:right="-665" w:firstLine="374"/>
        <w:jc w:val="both"/>
        <w:rPr/>
      </w:pPr>
      <w:r>
        <w:rPr>
          <w:rFonts w:cs="Arial" w:ascii="Arial" w:hAnsi="Arial"/>
        </w:rPr>
        <w:t>In buona sostanza, il Buscetta, che nel corso delle indagini preliminari aveva reso dichiarazioni dal contenuto assolutamente generico, aveva, invece, improvvisamente ricordato solo al dibattimento, ma anche in questa occasione in maniera piuttosto confusa ed approssimativa e, peraltro, spesso in termini ipotetici (“</w:t>
      </w:r>
      <w:r>
        <w:rPr/>
        <w:t>sembra che c’erano dei documenti…</w:t>
      </w:r>
      <w:r>
        <w:rPr>
          <w:rFonts w:cs="Arial" w:ascii="Arial" w:hAnsi="Arial"/>
        </w:rPr>
        <w:t>”), una serie di fatti incomprensibilmente del tutto taciuti nelle sue prime dichiarazioni:</w:t>
      </w:r>
    </w:p>
    <w:p>
      <w:pPr>
        <w:pStyle w:val="Normal"/>
        <w:widowControl w:val="false"/>
        <w:numPr>
          <w:ilvl w:val="0"/>
          <w:numId w:val="45"/>
        </w:numPr>
        <w:tabs>
          <w:tab w:val="clear" w:pos="708"/>
          <w:tab w:val="left" w:pos="0" w:leader="none"/>
        </w:tabs>
        <w:spacing w:lineRule="exact" w:line="400"/>
        <w:ind w:left="0" w:right="-665" w:firstLine="374"/>
        <w:jc w:val="both"/>
        <w:rPr>
          <w:rFonts w:ascii="Arial" w:hAnsi="Arial" w:cs="Arial"/>
        </w:rPr>
      </w:pPr>
      <w:r>
        <w:rPr>
          <w:rFonts w:cs="Arial" w:ascii="Arial" w:hAnsi="Arial"/>
        </w:rPr>
        <w:t>il Pecorelli voleva “far uscire fuori” e “pubblicare” bobine (documenti) riguardanti il sequestro Moro “che erano stati trovati” in una località ignota;</w:t>
      </w:r>
    </w:p>
    <w:p>
      <w:pPr>
        <w:pStyle w:val="Normal"/>
        <w:widowControl w:val="false"/>
        <w:numPr>
          <w:ilvl w:val="0"/>
          <w:numId w:val="45"/>
        </w:numPr>
        <w:tabs>
          <w:tab w:val="clear" w:pos="708"/>
          <w:tab w:val="left" w:pos="0" w:leader="none"/>
        </w:tabs>
        <w:spacing w:lineRule="exact" w:line="400"/>
        <w:ind w:left="0" w:right="-665" w:firstLine="374"/>
        <w:jc w:val="both"/>
        <w:rPr/>
      </w:pPr>
      <w:r>
        <w:rPr>
          <w:rFonts w:cs="Arial" w:ascii="Arial" w:hAnsi="Arial"/>
        </w:rPr>
        <w:t>il Bontate attraverso i Salvo sapeva che le bobine (</w:t>
      </w:r>
      <w:r>
        <w:rPr>
          <w:rFonts w:cs="Arial" w:ascii="Arial" w:hAnsi="Arial"/>
          <w:i/>
        </w:rPr>
        <w:t>rectius,</w:t>
      </w:r>
      <w:r>
        <w:rPr>
          <w:rFonts w:cs="Arial" w:ascii="Arial" w:hAnsi="Arial"/>
        </w:rPr>
        <w:t xml:space="preserve"> i documenti) erano in possesso del gen. Dalla Chiesa;</w:t>
      </w:r>
    </w:p>
    <w:p>
      <w:pPr>
        <w:pStyle w:val="Normal"/>
        <w:widowControl w:val="false"/>
        <w:numPr>
          <w:ilvl w:val="0"/>
          <w:numId w:val="45"/>
        </w:numPr>
        <w:tabs>
          <w:tab w:val="clear" w:pos="708"/>
          <w:tab w:val="left" w:pos="0" w:leader="none"/>
        </w:tabs>
        <w:spacing w:lineRule="exact" w:line="400"/>
        <w:ind w:left="0" w:right="-665" w:firstLine="374"/>
        <w:jc w:val="both"/>
        <w:rPr/>
      </w:pPr>
      <w:r>
        <w:rPr>
          <w:rFonts w:cs="Arial" w:ascii="Arial" w:hAnsi="Arial"/>
        </w:rPr>
        <w:t>tali bobine/documenti erano stati consegnati al Pecorelli da qualcuno (“</w:t>
      </w:r>
      <w:r>
        <w:rPr/>
        <w:t>non si sa da chi</w:t>
      </w:r>
      <w:r>
        <w:rPr>
          <w:rFonts w:cs="Arial" w:ascii="Arial" w:hAnsi="Arial"/>
        </w:rPr>
        <w:t>”);</w:t>
      </w:r>
    </w:p>
    <w:p>
      <w:pPr>
        <w:pStyle w:val="Normal"/>
        <w:widowControl w:val="false"/>
        <w:numPr>
          <w:ilvl w:val="0"/>
          <w:numId w:val="45"/>
        </w:numPr>
        <w:tabs>
          <w:tab w:val="clear" w:pos="708"/>
          <w:tab w:val="left" w:pos="0" w:leader="none"/>
        </w:tabs>
        <w:spacing w:lineRule="exact" w:line="400"/>
        <w:ind w:left="0" w:right="-665" w:firstLine="374"/>
        <w:jc w:val="both"/>
        <w:rPr>
          <w:rFonts w:ascii="Arial" w:hAnsi="Arial" w:cs="Arial"/>
        </w:rPr>
      </w:pPr>
      <w:r>
        <w:rPr>
          <w:rFonts w:cs="Arial" w:ascii="Arial" w:hAnsi="Arial"/>
        </w:rPr>
        <w:t>non gli risultava che al Pecorelli fossero stati consegnati dal gen. Dalla Chiesa.</w:t>
      </w:r>
    </w:p>
    <w:p>
      <w:pPr>
        <w:pStyle w:val="Normal"/>
        <w:widowControl w:val="false"/>
        <w:numPr>
          <w:ilvl w:val="0"/>
          <w:numId w:val="0"/>
        </w:numPr>
        <w:spacing w:lineRule="exact" w:line="400"/>
        <w:ind w:left="0" w:right="-665" w:firstLine="374"/>
        <w:jc w:val="both"/>
        <w:rPr/>
      </w:pPr>
      <w:r>
        <w:rPr>
          <w:rFonts w:cs="Arial" w:ascii="Arial" w:hAnsi="Arial"/>
        </w:rPr>
        <w:t>Anche nel corso dell’interrogatorio reso al PM il 6 aprile 1993 il Buscetta aveva, comunque, precisato che i menzionati segreti erano a conoscenza del Pecorelli e del gen. Dalla Chiesa “</w:t>
      </w:r>
      <w:r>
        <w:rPr/>
        <w:t>separatamente l’uno dall’altro</w:t>
      </w:r>
      <w:r>
        <w:rPr>
          <w:rFonts w:cs="Arial" w:ascii="Arial" w:hAnsi="Arial"/>
        </w:rPr>
        <w:t>”, affermazione questa che non poteva che interpretarsi nel senso che la fonte di conoscenza dei medesimi segreti era del tutto autonoma e differente per i predet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Cosicché si traeva conferma della estrema confusione dei ricordi del Buscetta e della inaffidabilità delle sue ricostruzioni di vicende estremamente delicate, collegate al ricordo di brevi conversazioni risalenti ad oltre 20 anni prima: nel corso del controesame condotto dalla Difesa, infatti, il predetto, contraddicendosi in maniera del tutto evidente, aveva affermato espressamente che i documenti che il Pecorelli intendeva pubblicare erano stati invece consegnati al giornalista proprio dal Dalla Chiesa, secondo quanto riferitogli espressamente da Gaetano Badalamen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ennonché, proseguendo nella altalenante sequenza di affermazioni e smentite, il Buscetta, deponendo dinanzi alla Corte di Assise di Perugia, aveva rettificato nuovamente le dichiarazioni rese a Palermo pochi mesi prima, precisando di ignorare se i documenti inerenti al sequestro Moro fossero stati consegnati al Pecorelli dal gen. Dalla Chiesa (veniva richiamata la pag. 185 delle trascrizioni della udienza del 10 settembre 1996).</w:t>
      </w:r>
    </w:p>
    <w:p>
      <w:pPr>
        <w:pStyle w:val="Normal"/>
        <w:widowControl w:val="false"/>
        <w:numPr>
          <w:ilvl w:val="0"/>
          <w:numId w:val="0"/>
        </w:numPr>
        <w:spacing w:lineRule="exact" w:line="400"/>
        <w:ind w:left="0" w:right="-665" w:firstLine="374"/>
        <w:jc w:val="both"/>
        <w:rPr/>
      </w:pPr>
      <w:r>
        <w:rPr>
          <w:rFonts w:cs="Arial" w:ascii="Arial" w:hAnsi="Arial"/>
        </w:rPr>
        <w:t>Il Tribunale proseguiva nella penetrante analisi del contenuto delle diverse deposizioni del Buscetta, evidenziando ulteriori contraddizioni e confusioni in cui il predetto era incorso e ribadendo le grandi difficoltà incontrate dal medesimo sia nel rammentare con precisione colloqui risalenti a circa venti anni prima, sia, soprattutto, nel distinguere nel ricordo il reale contenuto di quelle conversazioni rispetto a quanto invece letto sui giornali o sentito alla televisione, difficoltà molto onestamente ammesse dallo stesso dichiarante al PM già il 6 aprile 1993 (pag. 3: “</w:t>
      </w:r>
      <w:r>
        <w:rPr>
          <w:rFonts w:cs="Arial" w:ascii="Arial" w:hAnsi="Arial"/>
          <w:i/>
        </w:rPr>
        <w:t>Debbo precisare che oggi non mi è facile distinguere tra le cose dettemi da Bontate e quelle dettemi da Badalamenti</w:t>
      </w:r>
      <w:r>
        <w:rPr>
          <w:rFonts w:cs="Arial" w:ascii="Arial" w:hAnsi="Arial"/>
        </w:rPr>
        <w:t>”).</w:t>
      </w:r>
    </w:p>
    <w:p>
      <w:pPr>
        <w:pStyle w:val="Normal"/>
        <w:widowControl w:val="false"/>
        <w:numPr>
          <w:ilvl w:val="0"/>
          <w:numId w:val="0"/>
        </w:numPr>
        <w:spacing w:lineRule="exact" w:line="400"/>
        <w:ind w:left="0" w:right="-665" w:firstLine="374"/>
        <w:jc w:val="both"/>
        <w:rPr/>
      </w:pPr>
      <w:r>
        <w:rPr>
          <w:rFonts w:cs="Arial" w:ascii="Arial" w:hAnsi="Arial"/>
        </w:rPr>
        <w:t xml:space="preserve">La continua commistione nei ricordi del Buscetta tra fatti vissuti e notizie apprese </w:t>
      </w:r>
      <w:r>
        <w:rPr>
          <w:rFonts w:cs="Arial" w:ascii="Arial" w:hAnsi="Arial"/>
          <w:i/>
        </w:rPr>
        <w:t>aliunde,</w:t>
      </w:r>
      <w:r>
        <w:rPr>
          <w:rFonts w:cs="Arial" w:ascii="Arial" w:hAnsi="Arial"/>
        </w:rPr>
        <w:t xml:space="preserve"> che emergeva in ogni passo delle sue dichiarazioni ed imponeva la massima cautela nella valutazione di ogni affermazione del medesimo, si desumeva anche e soprattutto dalla pluralità di versioni che di quelle delicate e gravi vicende il predetto aveva spesso fornito nel corso dei suoi molteplici interrogatori. </w:t>
      </w:r>
    </w:p>
    <w:p>
      <w:pPr>
        <w:pStyle w:val="Normal"/>
        <w:widowControl w:val="false"/>
        <w:numPr>
          <w:ilvl w:val="0"/>
          <w:numId w:val="0"/>
        </w:numPr>
        <w:spacing w:lineRule="exact" w:line="400"/>
        <w:ind w:left="0" w:right="-665" w:firstLine="374"/>
        <w:jc w:val="both"/>
        <w:rPr/>
      </w:pPr>
      <w:r>
        <w:rPr>
          <w:rFonts w:cs="Arial" w:ascii="Arial" w:hAnsi="Arial"/>
        </w:rPr>
        <w:t>Così, per riepilogare, venivano richiamati: i generici “segreti” del Pecorelli, che era diventati “documenti scottanti”; il ruolo del Calò durante il sequestro Moro, prima dettagliatamente riferito e poi negato; la esplicita affermazione in ordine ad una “richiesta” fatta da Andreotti ai Salvo per l’omicidio Pecorelli (“</w:t>
      </w:r>
      <w:r>
        <w:rPr/>
        <w:t>voluto dai cugini Salvo, in quanto a loro richiesto dall’On. Andreotti</w:t>
      </w:r>
      <w:r>
        <w:rPr>
          <w:rFonts w:cs="Arial" w:ascii="Arial" w:hAnsi="Arial"/>
        </w:rPr>
        <w:t>”; veniva richiamato anche il verbale di Perugia del 10 settembre 1996, a pag. 136: “</w:t>
      </w:r>
      <w:r>
        <w:rPr/>
        <w:t>Badalamenti mi ha parlato: per interessamento dell’on. Andreotti, una richiesta</w:t>
      </w:r>
      <w:r>
        <w:rPr>
          <w:rFonts w:cs="Arial" w:ascii="Arial" w:hAnsi="Arial"/>
        </w:rPr>
        <w:t>”), che era stata, successivamente, disconosciuta, divenendo solo una mera deduzione fondata esclusivamente sui riferiti rapporti di amicizia tra l’imputato ed i predetti Salvo (veniva richiamato il verbale della udienza di Perugia del 10 settembre 1996, a pag. 137: “</w:t>
      </w:r>
      <w:r>
        <w:rPr/>
        <w:t>AVV. COPPI: Mi vuole dire perché e sulla base di quali fatti lei afferma che l’omicidio è stato fatto…nell’interesse di Andreotti? - BUSCETTA: “Per le circostanze che il senatore Andreotti era intimo amico dei Salvo</w:t>
      </w:r>
      <w:r>
        <w:rPr>
          <w:rFonts w:cs="Arial" w:ascii="Arial" w:hAnsi="Arial"/>
        </w:rPr>
        <w:t>”); i presunti segreti relativi a documenti che forse potevano essere persino già noti al pubblico (che rendevano incomprensibile su cosa dovesse dunque vertere il “segreto”); i documenti che, secondo una versione, erano stati consegnati al Pecorelli dal Dalla Chiesa e che, quindi, erano pervenuti al giornalista “non si sa come”; la tesi secondo cui il giornalista e Dalla Chiesa sarebbero stati conoscenza di “segreti” del caso Moro “separatamente” l’uno dall’altro (6 aprile 1993), modificata negli interrogatori successivi, allorché il Buscetta aveva affermato che i documenti erano stati consegnati dall’uno all’altro (dibattimento a Palermo), fino alla elaborazione di una terza versione secondo cui, in realtà, era stata solo una mera opinione del Badalamenti che le carte fossero state date al Pecorelli dal Dalla Chiesa (“</w:t>
      </w:r>
      <w:r>
        <w:rPr/>
        <w:t>Il Generale Dalla Chiesa era colui che possibilmente poteva, secondo Badalamenti, che avrebbe potuto dare i documenti a Pecorelli il giornalista</w:t>
      </w:r>
      <w:r>
        <w:rPr>
          <w:rFonts w:cs="Arial" w:ascii="Arial" w:hAnsi="Arial"/>
        </w:rPr>
        <w:t>” - pag. 52 della udienza di Perugia del 9 settembre 1996); i “sembra” e “a quanto pare” che erano diventati fatti certi, per poi sfumare nuovamente in mere ipotesi (ancora a Perugia, nella udienza del 10 settembre 1996 – pag. 131 -, il Buscetta, infatti, aveva testualmente affermato che “</w:t>
      </w:r>
      <w:r>
        <w:rPr/>
        <w:t>sembra che fossero usciti dei documenti, delle cose contro il senatore Andreotti</w:t>
      </w: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Una ulteriore incongruenza evidenziata dal Tribunale concerneva la circostanza in cui, a dire del Buscetta, il Badalamenti gli aveva parlato della vicenda relativa all’omicidio Pecorell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collaboratore, invero, aveva riferito che quando il Badalamenti gli aveva confessato il suo ruolo nel delitto Pecorelli, egli aveva inizialmente pensato si riferisse a tale Pecorella, scomparso assieme al figlio diciassettenne di Salvatore Inzerillo nel corso della guerra di mafia, nell’agosto del 1981.</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Osservavano, al riguardo, i primi giudici che se nel 1980 il Buscetta aveva appreso da Stefano Bontate la gravissima notizia del coinvolgimento del sen. Andreotti, uno dei più noti ed influenti uomini politici italiani, addirittura nell’omicidio di un giornalista a nome Pecorelli eseguito da esponenti di Cosa Nostra, tra i quali Gaetano Badalamenti, egli ben difficilmente avrebbe potuto dimenticarlo e poi equivocare quando proprio il Badalamenti gli aveva confermato quanto già appreso dal Bontate.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Ma, a parte ciò, confermava oltre ogni dubbio la inattendibilità sul punto del Buscetta il fatto che egli era venuto a conoscenza della vicenda relativa alla scomparsa di Giuseppe Inzerillo, figlio di Salvatore Inzerillo, e del Pecorella proprio da Gaetano Badalamenti, secondo quanto si evinceva dalla lettura della sentenza di primo grado del maxiprocesso (vol. 12, pag. 2047).</w:t>
      </w:r>
    </w:p>
    <w:p>
      <w:pPr>
        <w:pStyle w:val="Normal"/>
        <w:widowControl w:val="false"/>
        <w:numPr>
          <w:ilvl w:val="0"/>
          <w:numId w:val="0"/>
        </w:numPr>
        <w:spacing w:lineRule="exact" w:line="400"/>
        <w:ind w:left="0" w:right="-665" w:firstLine="374"/>
        <w:jc w:val="both"/>
        <w:rPr/>
      </w:pPr>
      <w:r>
        <w:rPr>
          <w:rFonts w:cs="Arial" w:ascii="Arial" w:hAnsi="Arial"/>
        </w:rPr>
        <w:t xml:space="preserve">Ed infatti, era stato proprio il Badalamenti a raccontare al Buscetta, in Brasile, i particolari di quell’uccisione, voluta ed eseguita dai </w:t>
      </w:r>
      <w:r>
        <w:rPr>
          <w:rFonts w:cs="Arial" w:ascii="Arial" w:hAnsi="Arial"/>
          <w:i/>
        </w:rPr>
        <w:t>clan</w:t>
      </w:r>
      <w:r>
        <w:rPr>
          <w:rFonts w:cs="Arial" w:ascii="Arial" w:hAnsi="Arial"/>
        </w:rPr>
        <w:t xml:space="preserve"> mafiosi vincenti, rivelandogli che esecutore materiale era stato Giuseppe Greco, detto “scarpazzedda”, il quale aveva addirittura tagliato un braccio al giovane Inzerillo per punire simbolicamente l’intenzione del ragazzo di vendicare il padre, ucciso pochi mesi prima (pag. 2048 sentenza citat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roprio dalle dichiarazioni del Buscetta emergeva, dunque, che egli aveva avuto notizia della scomparsa e della soppressione di quel tale Pecorella dal Badalamenti, che gliene aveva indicato  anche l’esecutore material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e il Buscetta, dunque, aveva appreso della esistenza e della morte del Pecorella solo dopo che il Badalamenti gliene aveva parlato, era impossibile che il collaboratore potesse avere equivocato quando lo stesso Badalamenti gli aveva confessato di essere stato fra i compartecipi dell’assassinio del Pecorelli: il collaboratore, per contro, non avrebbe potuto che ricollegare l’affermazione del Badalamenti a quanto su Pecorelli già gli era stato confidato da Bontate appena due anni prima, notizia, peraltro, di tale importanza e gravità – essa coinvolgeva un notissimo uomo politico – che ben difficilmente egli avrebbe potuto dimenticar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nche nella ipotesi in cui il Badalamenti avesse già parlato al Buscetta della soppressione del Pecorella e del giovane Inzerillo, il collaboratore non avrebbe avuto alcuna ragione di equivocare allorché il capomafia di Cinisi gli aveva rivelato di avere commesso con Stefano Bontate il delitto Pecorelli, posto che con l’assassinio del Pecorella – perpetrato dai gruppi mafiosi vincenti – i predetti Badalamenti e Bontate – appartenenti alle “famiglie” mafiose perdenti - non avevano avuto ovviamente alcuna part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La affermazione del Buscetta vertente sul presunto, iniziale equivoco diventava, poi, ancora più incomprensibile in quanto il predetto non era riuscito a chiarire in maniera lineare e coerente in quale contesto il Badalamenti gli aveva improvvisamente confidato e confessato un fatto così importante e grave (un omicidio commesso su richiesta o nell’interesse di Andreotti).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Ed infatti, nel corso del dibattimento di Perugia il Buscetta aveva dapprima riferito – peraltro per la prima volta – che la conversazione in Brasile con Badalamenti sul delitto Pecorelli era avvenuta contestualmente alla visione di un servizio televisivo relativo all’omicidio del prefetto Dalla Chiesa; successivamente, però, tale collocazione era divenuta solo possibile ed, infine, il discorso era stato correlato (in termini di argomenti “contigui”) alle rivelazioni dello stesso Badalamenti sulla soppressione del Pecorella e del figlio di Salvatore Inzerillo nell’ambito della guerra di mafia dei primi anni ‘80.</w:t>
      </w:r>
    </w:p>
    <w:p>
      <w:pPr>
        <w:pStyle w:val="Normal"/>
        <w:widowControl w:val="false"/>
        <w:numPr>
          <w:ilvl w:val="0"/>
          <w:numId w:val="0"/>
        </w:numPr>
        <w:spacing w:lineRule="exact" w:line="400"/>
        <w:ind w:left="0" w:right="-665" w:firstLine="374"/>
        <w:jc w:val="both"/>
        <w:rPr/>
      </w:pPr>
      <w:r>
        <w:rPr>
          <w:rFonts w:cs="Arial" w:ascii="Arial" w:hAnsi="Arial"/>
        </w:rPr>
        <w:t>Rilevato che il delitto del giornalista non aveva collegamenti di alcun genere con il grave conflitto che aveva contrapposto le “famiglie” mafiose siciliane negli anni 1981/1982, il Tribunale aggiungeva che si era rivelato vano lo sforzo del PM e della Difesa di sollecitare il ricordo del Buscetta sul punto, reso, peraltro, difficile, atteso che, secondo la versione del collaboratore il capomafia di Cinisi avrebbe soltanto pronunciato poche parole (“</w:t>
      </w:r>
      <w:r>
        <w:rPr/>
        <w:t>u ficimu nuatri Pecorelli, io con Stefano</w:t>
      </w: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 fronte delle così frequentemente altalenanti, generiche e, talora, contraddittorie dichiarazioni del Buscetta, il PM aveva, comunque, ritenuto di avere individuato ed offerto al Tribunale adeguati riscontri, idonei a confermare la attendibilità del complessivo racconto del dichiarant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Tali riscontri erano costituiti principalmente dalle dichiarazioni dell’ex maresciallo degli Agenti di Custodia Angelo Incandela e dell’on. Franco Evangelis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Tribunale riepilogava, quindi, le dichiarazioni del primo, escusso nella udienza del 15 gennaio 1997, precisando che il medesimo aveva riferito che:</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egli aveva instaurato un rapporto di grande fiducia e collaborazione con il gen. Dalla Chiesa sin dai tempi in cui esso teste era riuscito a convincere Patrizio Peci, detenuto al carcere di Cuneo (ove l’Incandela prestava servizio dalla fine del 1978), a collaborare con la Giustizia;</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su incarico del Dalla Chiesa egli registrava illecitamente le conversazioni dei detenuti in carcere e provvedeva a consegnargli periodicamente le relative bobine;</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 xml:space="preserve">aveva avuto occasione di partecipare ad un incontro avvenuto nei primi giorni di gennaio del 1979 tra il gen. Dalla Chiesa ed il giornalista Carmine Pecorelli; </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l’incontro si era svolto con modalità riservate alla periferia di Cuneo all’interno di una vettura ove prendeva posto alla guida uno sconosciuto che l’Incandela aveva inizialmente creduto fosse l’autista del Dalla Chiesa;</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il Generale in quell’occasione gli aveva detto che nel carcere di Cuneo si trovavano documenti riguardanti il sequestro Moro che, a dire dell’altra persona presente al colloquio, erano stati introdotti attraverso le finestre dei locali in cui sostavano i parenti dei detenuti in attesa della perquisizione prima di essere ammessi ai colloqui;</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tali documenti, destinati al detenuto Francis Turatello, avrebbero dovuto essere recuperati dall’Incandela;</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ad un certo momento, durante quel colloquio, il Generale aveva acceso la luce interna all’abitacolo della vettura per chiedere un numero telefonico o un indirizzo ed egli aveva avuto così occasione di vedere in viso lo sconosciuto che poco prima si era spostato sul sedile posteriore della vettura accanto a lui e che parlava con accento romano;</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lo sconosciuto aveva risposto al Dalla Chiesa che non aveva con sé l’agenda, rimasta forse in “redazione”, e da queste parole il teste aveva compreso che si trattava di un giornalista;</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quando alcuni mesi dopo era stato assassinato il giornalista Carmine Pecorelli egli, vedendo le fotografie della vittima pubblicate sui giornali, aveva immediatamente ravvisato la persona che quella sera aveva partecipato all’incontro con il Dalla Chiesa;</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tre giorni dopo quell’incontro a tre, egli aveva nuovamente incontrato presso la stazione dei Carabinieri di Cuneo il Generale che gli aveva ribadito che quelle carte del sequestro Moro dovevano essere assolutamente ritrovate, aggiungendo, altresì, che l’Incandela avrebbe dovuto scoprire anche se nel carcere vi fossero carte nelle quali si menzionava l’on. Andreotti;</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dopo circa quindici giorni di ricerca egli aveva, in effetti, ritrovato un involucro, avente la forma di un “salame” avvolto con nastro isolante da imballaggio, contenente circa un centinaio di fogli, e lo aveva consegnato al Generale, il quale, tuttavia, si era detto insoddisfatto, invitandolo a cercare ancora altre carte;</w:t>
      </w:r>
    </w:p>
    <w:p>
      <w:pPr>
        <w:pStyle w:val="Normal"/>
        <w:widowControl w:val="false"/>
        <w:numPr>
          <w:ilvl w:val="0"/>
          <w:numId w:val="45"/>
        </w:numPr>
        <w:spacing w:lineRule="exact" w:line="400"/>
        <w:ind w:left="0" w:right="-665" w:firstLine="374"/>
        <w:jc w:val="both"/>
        <w:rPr>
          <w:rFonts w:ascii="Arial" w:hAnsi="Arial" w:cs="Arial"/>
        </w:rPr>
      </w:pPr>
      <w:r>
        <w:rPr>
          <w:rFonts w:cs="Arial" w:ascii="Arial" w:hAnsi="Arial"/>
        </w:rPr>
        <w:t>qualche tempo dopo egli aveva avuto occasione di incontrare nel carcere di Pianosa il Turatello, il quale gli aveva detto di essere stato trasferito lì da Cuneo a causa di certi “scritti riguardanti il caso Moro e Andreotti”, di cui l’Incandela era a conoscenz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ell’ambito di una valutazione decisamente negativa sulla attendibilità dell’Incandela, un primo motivo di sospetto veniva fondato dal Tribunale sulla seguente considerazio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osto che il presunto incontro con il gen. Dalla Chiesa e con la persona poi identificata in Carmine Pecorelli era avvenuto, a dire del teste, nei primi giorni di gennaio del 1979, mentre l’omicidio del giornalista era stato commesso il 20 marzo successivo, il Tribunale rilevava che l’Incandela, benché pochi giorni dopo il grave fatto delittuoso avesse riconosciuto nella foto della vittima pubblicata sui giornali la persona incontrata in quelle circostanze misteriose e riservate alla periferia di Cuneo e nonostante fosse a conoscenza del fatto che quella persona, secondo le sue stesse dichiarazioni, si era occupata, fino a poche settimane prima di essere ucciso, di vicende delicate come quelle riguardanti i documenti relativi al sequestro Moro ed il noto esponente malavitoso Francis Turatello, asserito destinatario di quei documenti, non aveva ritenuto per oltre 20 anni di riferire ad alcuna Autorità ciò che gli risultava e che poteva essere indubbiamente utile per le indagin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oltre, se il silenzio poteva comprendersi almeno per il periodo immediatamente successivo alla morte di Pecorelli, attesa la particolare riservatezza dell’incontro con il gen. Dalla Chiesa e date le consegne di massimo riserbo impartitegli da quest’ultimo, tale pretesa giustificazione non aveva più alcun senso né giustificazione dopo l’omicidio dello stesso gen. Dalla Chiesa, avvenuto a Palermo il 3 settembre 1982, che avrebbe, anzi, dovuto costituire per il m.llo Incandela motivo di ulteriore sollecitazione a riferire ciò di cui era a conoscenza sulle due vittime e sui loro rappor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er contro, il teste aveva continuato a tacere agli inquirenti ed alla A.G. ciò che si era determinato a rivelare solo oltre 20 anni dopo e solo dopo essersi deciso a pubblicare un libro di “memorie” sulle sue attività e sui suoi rapporti con il gen. Dalla Chiesa, scritto in collaborazione con il giornalista Nicotr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on doveva, poi, trascurarsi che il m.llo Incandela aveva affermato che, in violazione del segreto e del riserbo impostogli dal Dalla Chiesa dopo quell’incontro serale, egli, riconosciuto Carmine Pecorelli attraverso le foto pubblicate sui giornali dopo l’omicidio, ne aveva parlato anche ai suoi superior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Ma i testi indicati dall’Incandela, nel corso del loro esame, non avevano confermato tale circostanza ovvero la avevano categoricamente esclusa, smentendol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Ed infatti, il teste Gianfranco Pala – vicedirettore del carcere di Cuneo dal 1986 al 1989 – aveva riferito di non ricordare rivelazioni dell’Incandela riguardanti il giornalista Carmine Pecorelli, mentre il teste Tommaso Contestabile, direttore della casa circondariale di Cuneo nel 1981, a sua volta, aveva radicalmente escluso di avere mai appreso dall’Incandela circostanze riguardanti il giornalista Pecorelli ed il gen. Dalla Chiesa (udienza del 15 gennaio 1997, pag. 415).</w:t>
      </w:r>
    </w:p>
    <w:p>
      <w:pPr>
        <w:pStyle w:val="Normal"/>
        <w:widowControl w:val="false"/>
        <w:numPr>
          <w:ilvl w:val="0"/>
          <w:numId w:val="0"/>
        </w:numPr>
        <w:spacing w:lineRule="exact" w:line="400"/>
        <w:ind w:left="0" w:right="-665" w:firstLine="374"/>
        <w:jc w:val="both"/>
        <w:rPr/>
      </w:pPr>
      <w:r>
        <w:rPr>
          <w:rFonts w:cs="Arial" w:ascii="Arial" w:hAnsi="Arial"/>
        </w:rPr>
        <w:t>Solo il teste Angelo Zaccagnino – direttore del carcere di Cuneo dal 1981 al 1985 - aveva confermato di avere appreso dall’Incandela, ma solo nel 1991, l’episodio dell’incontro notturno tra Dalla Chiesa ed uno sconosciuto, ma aveva riferito anche una circostanza che minava proprio il punto centrale del preteso riconoscimento di Pecorelli: il teste, infatti, aveva precisato che quando l’Incandela gli aveva raccontato i fatti non aveva parlato di un riconoscimento certo ed inequivoco del Pecorelli, come poi aveva fatto in dibattimento a Palermo ed a Perugia, bensì solo di una mera impressione di somiglianza - ricavata, peraltro, dopo una riflessione - tra la immagine fotografica pubblicata sui giornali e le sembianze – osservate solo per “un attimo” - dello sconosciuto  incontrato con il gen. Dalla Chiesa (“</w:t>
      </w:r>
      <w:r>
        <w:rPr/>
        <w:t>…pensandoci gli era sembrato che fosse, appunto, il giornalista Pecorelli…</w:t>
      </w: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eraltro, secondo il Tribunale, la tendenza del teste Incandela ad aggiungere nel tempo – nonostante i lunghi anni trascorsi dai fatti risalenti al 1979 - dettagli o particolari prima mai riferiti emergeva con chiarezza in più parti del suo racconto e rendeva necessario valutare con estrema attenzione le sue rivelazioni, ricercando quei riscontri oggettivi che potessero confermarne la attendibilità.</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Così, veniva evidenziato che, a proposito di un colloquio con Buscetta in carcere, l’Incandela aveva parlato nel giugno del 1994 - ovvero solo dopo che era ormai notorio che l’imputato era stato coinvolto nelle inchieste giudiziarie - di un riferimento dello stesso Buscetta ad Andreotti, sul quale egli poteva “contare”, riferimento di cui il teste aveva, invece, taciuto nel gennaio del 1993: il fatto che il teste avesse rammentato, a distanza di oltre 20 anni dal fatto, un particolare di tale rilevanza che appena un anno prima non ricordava minimamente, e che lo avesse fatto solo dopo che l’imputato era stato notoriamente coinvolto nell’inchiesta, risultava oltremodo non credibile e minava la sua complessiva attendibilità.</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Quanto riferito dal teste destava, peraltro, più di qualche riserva in dipendenza del fatto che il Buscetta, nel corso dei suoi numerosi interrogatori, non aveva mai accennato a tale presunta affermazione fatta al m.llo Incandel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Il Tribunale si soffermava, ancora, sulle dichiarazioni dell’Incandela, dense di incertezze, elencando una serie di ulteriori esempi delle contraddizioni in cui egli era incorso e della tendenza del medesimo ad arricchire le sue ricostruzioni con particolari talora inesistenti (all’uopo venivano citate le indicazioni concernenti: il contenuto e la natura dei documenti che egli avrebbe dovuto rinvenire all’interno del carcere di Cuneo su incarico del Dalla Chiesa e del soggetto poi asseritamente identificato in Pecorelli; una seconda occasione in cui aveva visto casualmente l’individuo che si trovava in auto con Dalla Chiesa la sera dell’incontro; una telefonata ricevuta dal medesimo individuo; la circostanza che le carte erano in possesso del detenuto Francis Turatello, che, tuttavia, non era più ristretto nel carcere di Cuneo essendo stato già trasferito sin dal mese di ottobre precedente in altra struttura carceraria, come riferito dal teste m.llo Mistretta; quanto riferitogli dal Turatello a proposito degli scritti).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Veniva, poi, rilevato che rendeva complessivamente poco credibile tutto il racconto dell’Incandela la sostanziale inesistenza di ragioni che fondatamente giustificassero l’incontro tra il gen. Dalla Chiesa ed il teste con la presenza del soggetto poi asseritamente identificato per Pecorelli – il quale, secondo lo stesso teste, quella sera non aveva dato alcuna specifica indicazione utile per il rinvenimento delle carte all’interno del carcere, ignorando persino chi ne fosse in possesso, essendosi limitato a descrivere attraverso quali modalità i documenti erano stati introdotti -: se si considerava che il gen. Dalla Chiesa, in una occasione di poco successiva, era stato categorico nell’intimare al m.llo Incandela di non dare alcunché al predetto sconosciuto nel caso in cui il teste avesse effettivamente ritrovato ciò che si cercava e che, pertanto, era del tutto evidente il proposito del Dalla Chiesa di evitare contatti tra lo stesso Incandela e il presunto Pecorelli, era illogico pensare che l’alto ufficiale avesse ammesso quest’ultimo a partecipare al colloquio riservatissimo con il sottufficial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eraltro, la attendibilità del racconto dell’Incandela era minata principalmente dai riferimenti di natura temporale dell’asserito incontro a tre, categoricamente collocato dal teste nei primissimi giorni di gennaio del 1979 e seguito, esattamente tre giorni dopo, da un nuovo colloquio con il Generale presso la stazione dei carabinieri di Cune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Tribunale, al riguardo, operava una meticolosa analisi dei movimenti del gen. Dalla Chiesa nei “primissimi” giorni del gennaio del 1979, richiamando le annotazioni contenute nel diario manoscritto dell’alto ufficiale e le indicazioni fornite, anche al riguardo, dal teste Fernando Dalla Chiesa, figlio del Prefetto ucciso: all’esito di tale indagine concludeva che, al di là della pur significativa considerazione che nel suo diario il gen. Dalla Chiesa non aveva annotato alcunché riguardo ai riferiti pretesi incontri con il m.llo Incandela o con il Pecorelli, emergeva con chiarezza che i movimenti dell’alto ufficiale nel periodo indicato dal teste non davano contezza di una presenza compatibile con un incontro notturno nella zona di Cuneo, seguito dopo appena tre giorni da altro incontro svoltosi sempre nella stessa città.</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eraltro, i primi giudici osservavano che non era stata neppure acquisita la prova certa di una effettiva conoscenza tra il gen. Dalla Chiesa e il giornalista Carmine Pecorelli, avendo il PM sostenuto tale presunto rapporto con una serie di elementi non univoci e privi di sicura efficacia dimostrativa.</w:t>
      </w:r>
    </w:p>
    <w:p>
      <w:pPr>
        <w:pStyle w:val="Normal"/>
        <w:widowControl w:val="false"/>
        <w:numPr>
          <w:ilvl w:val="0"/>
          <w:numId w:val="0"/>
        </w:numPr>
        <w:spacing w:lineRule="exact" w:line="400"/>
        <w:ind w:left="0" w:right="-665" w:firstLine="374"/>
        <w:jc w:val="both"/>
        <w:rPr/>
      </w:pPr>
      <w:r>
        <w:rPr>
          <w:rFonts w:cs="Arial" w:ascii="Arial" w:hAnsi="Arial"/>
        </w:rPr>
        <w:t>Al riguardo, venivano richiamate le negative indicazioni dell’on. Carenini, amico comune del Dalla Chiesa e del Pecorelli, che aveva smentito di aver fatto da tramite fra i predetti e, dunque, la interpretazione data dalla teste Franca Mangiavacca, già collaboratrice di Pecorelli nella redazione della rivista OP, di una annotazione rinvenuta nella agenda del Pecorelli medesimo nelle date del 19 settembre e del 4 ottobre 1978 - “</w:t>
      </w:r>
      <w:r>
        <w:rPr>
          <w:rFonts w:cs="Arial" w:ascii="Arial" w:hAnsi="Arial"/>
          <w:i/>
        </w:rPr>
        <w:t>Carenini (Dalla Chiesa)</w:t>
      </w:r>
      <w:r>
        <w:rPr>
          <w:rFonts w:cs="Arial" w:ascii="Arial" w:hAnsi="Arial"/>
        </w:rPr>
        <w:t>” -.</w:t>
      </w:r>
    </w:p>
    <w:p>
      <w:pPr>
        <w:pStyle w:val="Normal"/>
        <w:widowControl w:val="false"/>
        <w:numPr>
          <w:ilvl w:val="0"/>
          <w:numId w:val="0"/>
        </w:numPr>
        <w:spacing w:lineRule="exact" w:line="400"/>
        <w:ind w:left="0" w:right="-665" w:firstLine="374"/>
        <w:jc w:val="both"/>
        <w:rPr/>
      </w:pPr>
      <w:r>
        <w:rPr>
          <w:rFonts w:cs="Arial" w:ascii="Arial" w:hAnsi="Arial"/>
        </w:rPr>
        <w:t>La stessa Mangiavacca aveva, del resto, precisato che ella non aveva mai appreso tale fatto direttamente dal Pecorelli, il quale soltanto in una occasione, in un giorno imprecisato, rientrato in redazione, aveva esclamato poche parole (“</w:t>
      </w:r>
      <w:r>
        <w:rPr/>
        <w:t>ma, io non ho capito che cosa volesse Dalla Chiesa</w:t>
      </w:r>
      <w:r>
        <w:rPr>
          <w:rFonts w:cs="Arial" w:ascii="Arial" w:hAnsi="Arial"/>
        </w:rPr>
        <w:t>”: udienza del 30 agosto 1996), che l’avevano indotta a credere ad un incontr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a predetta, poi, non solo non era stata in grado di riferire niente di utile su tale episodio, ma, pur essendo persona assai vicina al Pecorelli, al quale era legata da un rapporto, oltre che di collaborazione, anche sentimentale, non aveva mai appreso dal giornalista alcunché in ordine a rapporti da lui intrattenuti con il gen. Dalla Chiesa, ovvero a scambi di informazioni o ad incontri finalizzati al passaggio di carte o notizie riservate; né la medesima era stata in grado di riferire circostanze utili con riguardo al possesso da parte del suo compagno del preteso memoriale Mor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er contro, veniva evidenziato che la Mangiavacca aveva dichiarato che le risultava direttamente che tra il gen. Dalla Chiesa ed il giornalista Pecorelli, lungi dallo scambio di informazioni asserito dall’Incandela, vi era più di una ragione di contrasto a causa degli attacchi giornalistici di cui il primo era fatto oggetto sulla rivista diretta dallo stesso Pecorelli.</w:t>
      </w:r>
    </w:p>
    <w:p>
      <w:pPr>
        <w:pStyle w:val="Normal"/>
        <w:widowControl w:val="false"/>
        <w:numPr>
          <w:ilvl w:val="0"/>
          <w:numId w:val="0"/>
        </w:numPr>
        <w:spacing w:lineRule="exact" w:line="400"/>
        <w:ind w:left="0" w:right="-665" w:firstLine="374"/>
        <w:jc w:val="both"/>
        <w:rPr/>
      </w:pPr>
      <w:r>
        <w:rPr>
          <w:rFonts w:cs="Arial" w:ascii="Arial" w:hAnsi="Arial"/>
        </w:rPr>
        <w:t>Una conferma in tal senso si ricavava, peraltro, oltre che dai numerosi articoli riguardanti il memoriale Moro, dalla pubblicazione, avvenuta sul notiziario OP del 13 marzo 1979 (dunque poche settimane dopo il presunto incontro notturno raccontato da Incandela ed appena pochi giorni prima dell’omicidio) di un articolo, intitolato “Il Generale prende l’aereo”, contenente un esplicito e violento attacco al Generale (veniva, al riguardo, richiamata la copia acquisita nella udienza del 19 dicembre 1998</w:t>
      </w:r>
      <w:r>
        <w:rPr>
          <w:rStyle w:val="FootnoteCharacters"/>
          <w:rStyle w:val="FootnoteAnchor"/>
          <w:rFonts w:cs="Arial" w:ascii="Arial" w:hAnsi="Arial"/>
        </w:rPr>
        <w:footnoteReference w:customMarkFollows="1" w:id="10"/>
        <w:t>9</w:t>
      </w:r>
      <w:r>
        <w:rPr>
          <w:rFonts w:cs="Arial" w:ascii="Arial" w:hAnsi="Arial"/>
        </w:rPr>
        <w:t>).</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Era, dunque, poco credibile che il Pecorelli potesse essere stato in rapporti amichevoli ed avere scambiato documenti ed informazioni solo poche settimane prima con una persona oggetto di attacchi così esplici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w:t>
      </w:r>
      <w:r>
        <w:rPr>
          <w:rFonts w:cs="Arial" w:ascii="Arial" w:hAnsi="Arial"/>
        </w:rPr>
        <w:t>Per mera completezza di esposizione” il Tribunale aggiungeva che anche il teste on. Egidio Carenini, ovvero colui che, secondo la prospettazione accusatoria, aveva fatto da tramite per gli incontri tra Pecorelli e Dalla Chiesa, esaminato al dibattimento di Perugia (udienza del 19 aprile 1997), aveva escluso la circostanza in modo assolutamente netto, senza che fossero emerse ragioni che potessero fare ipotizzare una menzogna del teste sul pun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Egli aveva riconosciuto di essere stato legato da un intenso rapporto di amicizia al gen. Dalla Chiesa, frequentandolo ed incontrandolo assiduamente, e di avere, altresì, conosciuto Carmine Pecorelli, ma aveva sostanzialmente escluso di essere stato il promotore di un incontro o di una conoscenza tra i du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Rilevata la anomalia del fatto che né il Pecorelli, né il Dalla Chiesa avessero mai ritenuto di parlare al loro comune amico della esistenza almeno di un rapporto di conoscenza tra essi, i primi giudici evidenziavano che tale ipotizzato rapporto era stato, peraltro, escluso anche da altri testi escussi nel corso del dibattimento di Perugia, ove tale tema di prova aveva ricevuto maggiore approfondimento (i relativi verbali erano stati prodotti dalle par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l riguardo venivano richiamate le dichiarazioni di Santo Sciarrone, collaboratore per lunghi anni dell’on. Carenini, e le indicazioni fornite dal colonnello dei Carabinieri Angelo Tadeo, uno dei più stretti collaboratori del gen. Dalla Chiesa sin dagli anni ‘60 e soprattutto nel periodo della lotta al terrorismo (era stato  addetto alla sua segreteria dal maggio 1977 al gennaio 1980), sulle quali il Tribunale di intratteneva a lungo.</w:t>
      </w:r>
      <w:r>
        <w:rPr>
          <w:rStyle w:val="FootnoteCharacters"/>
          <w:rStyle w:val="FootnoteAnchor"/>
          <w:rFonts w:cs="Arial" w:ascii="Arial" w:hAnsi="Arial"/>
        </w:rPr>
        <w:footnoteReference w:customMarkFollows="1" w:id="11"/>
        <w:t>1</w:t>
      </w:r>
      <w:r>
        <w:rPr>
          <w:rStyle w:val="FootnoteCharacters"/>
          <w:rFonts w:cs="Arial" w:ascii="Arial" w:hAnsi="Arial"/>
        </w:rPr>
        <w:t>0</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In conclusione, veniva rilevato come tutto il racconto del teste Incandela fosse rimasto privo di ogni necessario, utile riscontro atto a confermarne la attendibilità, risultando, per contro, esso, oltre che ripetutamente confuso e contraddittorio, anche smentito in maniera decisiva ed inequivoca dal complessivo esito di ogni indagine svolta.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i fini della conferma della tesi accusatoria era privo di rilievo decisivo anche l’altro elemento di riscontro dedotto dal PM, ovvero la deposizione del teste on. Franco Evangelisti, già stretto collaboratore dell’imputato ed in intensi rapporti con il gen. Dalla Chiesa (in ordine alla natura ed alla intensità dei rapporti esistenti all’epoca dei fatti tra l’on. Giulio Andreotti e l’on. Franco Evangelisti e tra essi ed il gen. Dalla Chiesa venivano richiamate le dichiarazioni del teste col. Tadeo).</w:t>
      </w:r>
    </w:p>
    <w:p>
      <w:pPr>
        <w:pStyle w:val="Normal"/>
        <w:widowControl w:val="false"/>
        <w:numPr>
          <w:ilvl w:val="0"/>
          <w:numId w:val="0"/>
        </w:numPr>
        <w:spacing w:lineRule="exact" w:line="400"/>
        <w:ind w:left="0" w:right="-665" w:firstLine="374"/>
        <w:jc w:val="both"/>
        <w:rPr/>
      </w:pPr>
      <w:r>
        <w:rPr>
          <w:rFonts w:cs="Arial" w:ascii="Arial" w:hAnsi="Arial"/>
        </w:rPr>
        <w:t>Dopo aver riportato le dichiarazioni rese dall’on. Evangelisti al PM il 28 maggio 1993, l’1 luglio 1993 e in occasione del successivo confronto sostenuto con il sen. Andreotti (21 settembre 1993)</w:t>
      </w:r>
      <w:r>
        <w:rPr>
          <w:rStyle w:val="FootnoteCharacters"/>
          <w:rStyle w:val="FootnoteAnchor"/>
          <w:rFonts w:cs="Arial" w:ascii="Arial" w:hAnsi="Arial"/>
        </w:rPr>
        <w:footnoteReference w:customMarkFollows="1" w:id="12"/>
        <w:t>1</w:t>
      </w:r>
      <w:r>
        <w:rPr>
          <w:rStyle w:val="FootnoteCharacters"/>
          <w:rFonts w:cs="Arial" w:ascii="Arial" w:hAnsi="Arial"/>
        </w:rPr>
        <w:t>1</w:t>
      </w:r>
      <w:r>
        <w:rPr>
          <w:rFonts w:cs="Arial" w:ascii="Arial" w:hAnsi="Arial"/>
        </w:rPr>
        <w:t>, il Tribunale rilevava che il teste: a) aveva riferito di una visita notturna fattagli dal gen. Dalla Chiesa, il quale in quella circostanza gli aveva anticipato che la mattina successiva avrebbe consegnato al Presidente Andreotti le carte di Moro che erano state recuperate nel 1978 all’interno del covo delle Brigate Rosse di via Montenevoso a Milano; b) aveva aggiunto che il gen. Dalla Chiesa gli aveva mostrato quel documento composto da circa 50 o 70 fogli dattiloscritti asseritamente provenienti da Moro; c) aveva precisato di aver dato una occhiata a quelle carte di aver constatato che vi era un brano nel quale si accennava al fatto che Andreotti avrebbe dovuto fidarsi dell’on. Evangelisti (in proposito veniva rilevato che effettivamente nei dattiloscritti rinvenuti e poi pubblicati nel 1978 vi era un passaggio nel quale Moro sembrava accennare implicitamente, pur senza menzionarlo, all’on. Evangelisti, all’epoca del sequestro Sottosegretario alla Presidenza del Consiglio e da sempre considerato uno dei più stretti collaboratori dell’imputato (“... Perché Ella, On. Andreotti, ha un uomo non di secondo, ma di primo piano con lei; un loquace, ma un uomo che capisce e sa fare. Forse, se lo avesse ascoltato, avrebbe evitato di fare tanti errori nella sua vit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Veniva, quindi, ricordato che il teste Evangelisti aveva sostenuto di avere visionato quella notte un dattiloscritto di circa 50 o 70 pagine esibitogli dal gen. Dalla Chiesa e che tale indicazione trovava puntuale riscontro nel contenuto del verbale della perquisizione operata dai CC all’interno del covo di via Montenevoso l’1 ottobre 1978: nella circostanza, infatti, erano state rinvenute 78 pagine dattiloscritte, 29 delle quali costituivano la trascrizione di 27 lettere scritte dall’on. Moro e le ulteriori 49 costituivano la trascrizione del cosiddetto memoriale, scritto durante l’”interrogatorio” dello stesso Moro condotto dalle Brigate Ross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e suddette 49 pagine dattiloscritte sembravano, dunque, corrispondere al “dattiloscritto di circa 50 pagine” di cui aveva parlato il teste Evangelis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Da ciò poteva desumersi che i documenti mostrati dal gen. Dalla Chiesa all’Evangelisti erano proprio quelli rinvenuti nel 1978 e non erano, pertanto, dei manoscritti, di guisa che nulla autorizzava ad affermare che al teste fossero stati mostrati documenti rinvenuti e sottratti nel covo di Milan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rilievo escludeva che, sulla base della deposizione dell’Evangelisti, fosse stata acquisita la prova, posta dal PM a fondamento di tutta la tesi accusatoria, che il gen. Dalla Chiesa avesse sottratto nel 1978 dal covo di via Montenevoso documenti mai consegnati all’A.G..</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proposito veniva ricordato che nel 1990, dodici anni dopo la irruzione nel covo di via Montenevoso, erano stati ritrovati, occultati in una intercapedine dietro un pannello di gesso, oltre ad armi, munizioni e denaro, anche le fotocopie di 421 fogli, ed in particolare due dattiloscritti e 419 manoscritti, costituenti le lettere ed il memoriale scritti da Aldo Moro durante il sequestro: delle 419 pagine manoscritte 190 erano fotocopie di lettere e documenti, mentre 229 costituivano il resoconto degli “interrogatori” scritto dallo stesso Aldo Mor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e, dunque, Evangelisti aveva visto circa 50 fogli dattiloscritti, era indubbio, secondo il Tribunale, che si trattava di parte delle carte rinvenute nel 1978.</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Del resto, il gen. Nicolò Bozzo aveva confermato (udienza del 19 febbraio 1997) che Dalla Chiesa, la sera dell’1 ottobre 1978, dopo essersi recato nel covo delle BR in via Montenevoso, era partito per Roma (ove, in effetti, il teste lo aveva rintracciato telefonicamente il giorno successivo) e che il memoriale dattiloscritto ritrovato nel covo era appunto costituito da una cinquantina di pagi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a versione del gen. Bozzo era stata sostanzialmente confermata anche dall’on. Virginio Rognoni, all’epoca Ministro dell’Interno, il quale (udienza del 20 maggio 1998) aveva riferito di avere ricevuto personalmente dal gen. Dalla Chiesa, che si era recato a trovarlo a Roma, pochi giorni dopo l’irruzione nel covo delle BR di via Montenevoso a Milano, una copia del dattiloscritto ivi rinvenuto e di averla personalmente portata in visione all’allora Presidente del Consiglio, on. Andreot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l Rognoni aveva, altresì, precisato che non vi era stata alcuna sottrazione di carte e che, d’intesa con il Presidente Andreotti, era stata decisa la integrale pubblicazione di tutti i documenti rinvenuti, previa autorizzazione dell’A.G..</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definitiva, secondo i primi giudici, non era stata acquisita alcuna prova, neppure indiziaria, che il gen. Dalla Chiesa avesse mostrato o consegnato ad Andreotti carte diverse da quelle stesse (dattiloscritte) rinvenute nel covo nel 1978 e mostrate ad Evangelisti, e, conseguentemente, nessuna prova che fossero state sottratte carte al fine di favorire l’imputa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Di seguito il Tribunale evidenziava che, secondo la tesi di accusa – fondata principalmente sulle confuse e contraddittorie dichiarazioni del Buscetta – l’omicidio del giornalista Pecorelli trovava la sua causale nella intenzione di costui di pubblicare parti inedite del memoriale Moro che contenevano passi ritenuti pregiudizievoli per l’on. Andreotti: qualcuno – forse proprio il gen. Dalla Chiesa - all’atto dell’irruzione nel covo di via Montenevoso nel 1978, aveva sottratto alla pubblicazione parti del memoriale al fine di agevolare l’imputato; le medesime parti erano state, infine, ritrovate e pubblicate solo 12 anni dop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osto ciò, veniva osservato che ove la tesi accusatoria avesse avuto fondamento, le risultanze istruttorie avrebbero dovuto inconfutabilmente dimostrare che le parti pubblicate solo nel 1990 contenevano passaggi e riferimenti particolarmente pregiudizievoli per l’on. Andreotti e tali, dunque, da costituire addirittura la causale dell’omicidio del Pecorelli, il quale, asseritamente venutone in possesso, intendeva rendere note quelle parti allora segret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Per contro, secondo i primi giudici, l’esame degli atti consentiva di concludere proprio nel senso opposto a quello prospettato dalla Accusa, ovvero per l’assoluta mancanza, nelle parti pubblicate solo nel 1990, di rivelazioni aventi quel contenuto gravemente pregiudizievole per l’imputato che stava alla base di tutto l’impianto accusatorio.</w:t>
      </w:r>
    </w:p>
    <w:p>
      <w:pPr>
        <w:pStyle w:val="Normal"/>
        <w:widowControl w:val="false"/>
        <w:numPr>
          <w:ilvl w:val="0"/>
          <w:numId w:val="0"/>
        </w:numPr>
        <w:spacing w:lineRule="exact" w:line="400"/>
        <w:ind w:left="0" w:right="-665" w:firstLine="374"/>
        <w:jc w:val="both"/>
        <w:rPr/>
      </w:pPr>
      <w:r>
        <w:rPr>
          <w:rFonts w:cs="Arial" w:ascii="Arial" w:hAnsi="Arial"/>
        </w:rPr>
        <w:t>Di seguito il Tribunale operava una approfondita disamina delle carte rinvenute, nel 1978 e nel 1990, nel più volte citato covo delle B.R. ed, in particolare, il raffronto fra i contenuti delle due diverse documentazioni.</w:t>
      </w:r>
      <w:r>
        <w:rPr>
          <w:rStyle w:val="FootnoteCharacters"/>
          <w:rStyle w:val="FootnoteAnchor"/>
          <w:rFonts w:cs="Arial" w:ascii="Arial" w:hAnsi="Arial"/>
        </w:rPr>
        <w:footnoteReference w:customMarkFollows="1" w:id="13"/>
        <w:t>1</w:t>
      </w:r>
      <w:r>
        <w:rPr>
          <w:rStyle w:val="FootnoteCharacters"/>
          <w:rFonts w:cs="Arial" w:ascii="Arial" w:hAnsi="Arial"/>
        </w:rPr>
        <w:t>2</w:t>
      </w:r>
      <w:r>
        <w:rPr>
          <w:rFonts w:cs="Arial" w:ascii="Arial" w:hAnsi="Arial"/>
        </w:rPr>
        <w:t xml:space="preserve">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ll’esito di tale disamina i primi giudici concludevano che proprio la lettura comparata del dattiloscritto rinvenuto nel 1978 e degli inediti del 1990 dimostrava inconfutabilmente l’infondatezza della ipotesi accusatoria secondo cui gli atti pubblicati solo 12 anni dopo avrebbero avuto un contenuto particolarmente pregiudizievole per l'imputato, il quale ne avrebbe, quindi, direttamente o indirettamente, ostacolato la diffusion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l contrario, era emerso che alcune parti del memoriale, inedite fino al 1990, erano caratterizzate da un tono talora addirittura meno polemico nei confronti dell’on. Andreotti, al punto che la immediata ed integrale pubblicazione degli atti e soprattutto dell’originale del manoscritto (rinvenuto ed edito solo nel 1990) avrebbe consentito di evidenziare subito persino alcune palesi alterazioni e manomissioni operate dai brigatisti nella trascrizione dello scritto dello statista ucciso.</w:t>
      </w:r>
      <w:r>
        <w:rPr>
          <w:rStyle w:val="FootnoteCharacters"/>
          <w:rStyle w:val="FootnoteAnchor"/>
          <w:rFonts w:cs="Arial" w:ascii="Arial" w:hAnsi="Arial"/>
        </w:rPr>
        <w:footnoteReference w:customMarkFollows="1" w:id="14"/>
        <w:t>1</w:t>
      </w:r>
      <w:r>
        <w:rPr>
          <w:rStyle w:val="FootnoteCharacters"/>
          <w:rFonts w:cs="Arial" w:ascii="Arial" w:hAnsi="Arial"/>
        </w:rPr>
        <w:t>3</w:t>
      </w:r>
    </w:p>
    <w:p>
      <w:pPr>
        <w:pStyle w:val="Normal"/>
        <w:widowControl w:val="false"/>
        <w:numPr>
          <w:ilvl w:val="0"/>
          <w:numId w:val="0"/>
        </w:numPr>
        <w:spacing w:lineRule="exact" w:line="400"/>
        <w:ind w:left="0" w:right="-665" w:firstLine="374"/>
        <w:jc w:val="both"/>
        <w:rPr/>
      </w:pPr>
      <w:r>
        <w:rPr>
          <w:rFonts w:cs="Arial" w:ascii="Arial" w:hAnsi="Arial"/>
        </w:rPr>
        <w:t>Il Tribunale si soffermava, quindi, sulla ipotesi, avanzata dal PM - consapevole della lacunosità della tesi accusatoria -, secondo cui, in realtà vi erano tuttora parti del memoriale Moro non ancora rinvenute e pubblicate, osservando che era di tutta evidenza che si trattasse di una mera congettura – che poteva incidere processualmente solo se venisse dimostrato che proprio tali parti contenessero i riferimenti più negativi per l’imputato -, priva di ogni apprezzabile riscontro che ne consentisse una utile verifica.</w:t>
      </w:r>
      <w:r>
        <w:rPr>
          <w:rStyle w:val="FootnoteCharacters"/>
          <w:rStyle w:val="FootnoteAnchor"/>
          <w:rFonts w:cs="Arial" w:ascii="Arial" w:hAnsi="Arial"/>
        </w:rPr>
        <w:footnoteReference w:customMarkFollows="1" w:id="15"/>
        <w:t>1</w:t>
      </w:r>
      <w:r>
        <w:rPr>
          <w:rStyle w:val="FootnoteCharacters"/>
          <w:rFonts w:cs="Arial" w:ascii="Arial" w:hAnsi="Arial"/>
        </w:rPr>
        <w:t>4</w:t>
      </w:r>
      <w:r>
        <w:rPr>
          <w:rFonts w:cs="Arial" w:ascii="Arial" w:hAnsi="Arial"/>
        </w:rPr>
        <w:t xml:space="preserve"> </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Veniva, quindi, osservato che la mancanza di prova in ordine a tale sottrazione refluiva sulla pretesa causale dell’omicidio Pecorelli, individuata dalla Accusa nella necessità di mettere a tacere un giornalista che, asseritamente venuto in possesso di tali parti del memoriale sottratte, pregiudizievoli per l’on. Andreotti, avrebbe avuto intenzione di pubblicarle, così “mettendo a repentaglio (per usare proprio le parole del Buscetta) la vita politica” del predet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Difettava, invero, la minima prova che il Pecorelli fosse in possesso di tali carte inedite, che, peraltro, nel corso delle accurate perquisizioni operate dopo il suo omicidio, non erano mai state rinvenute.</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l riguardo, a parte la già richiamata testimonianza della Mangiavacca, i primi giudici ricordavano le dichiarazioni rese nel dibattimento di Perugia dal teste Paolo Patrizi, stretto collaboratore del giornalista ucciso, il quale aveva nettamente escluso di essere stato a conoscenza che il Pecorelli fosse in possesso di quei documen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 colmare le palesi carenze probatorie che caratterizzavano tutta la costruzione accusatoria ed, in particolare, la tesi indimostrata della esistenza di carte reperite nel 1978 ed occultate dal gen. Dalla Chiesa, non giovava, poi, la testimonianza della sig.ra Maria Antonietta Setti Carraro (madre di Emanuela, uccisa con il gen. Dalla Chiesa il 3 settembre 1982), la quale nella udienza del 16 gennaio 1997 aveva riferito dei colloqui avuti con la propria figlia e con il Generale e delle “deduzioni” tratte dalle conversazioni con la prima, testimonianza sulla quale il Tribunale si soffermava riportandone testualmente svariati passi ed evidenziandone la natura de relato, la genericità, le notevoli incertezze e le svariate contraddizioni e concludendo che la stessa non era idonea a fornire la prova univoca, certa ed incontestabile del possesso da parte del gen. Dalla Chiesa di documenti sottratti dal covo di via Montenevoso.</w:t>
      </w:r>
      <w:r>
        <w:rPr>
          <w:rStyle w:val="FootnoteCharacters"/>
          <w:rStyle w:val="FootnoteAnchor"/>
          <w:rFonts w:cs="Arial" w:ascii="Arial" w:hAnsi="Arial"/>
        </w:rPr>
        <w:footnoteReference w:customMarkFollows="1" w:id="16"/>
        <w:t>1</w:t>
      </w:r>
      <w:r>
        <w:rPr>
          <w:rStyle w:val="FootnoteCharacters"/>
          <w:rFonts w:cs="Arial" w:ascii="Arial" w:hAnsi="Arial"/>
        </w:rPr>
        <w:t>5</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Ancora, veniva respinta la tesi dell’accusa secondo cui gli articoli scritti dal Pecorelli sul notiziario OP, per il loro contenuto, costituivano la prova che egli era riuscito ad entrare in possesso di parti del memoriale diverse da quelle rese pubbliche: in realtà, secondo il Tribunale, il Pecorelli, così come si evinceva proprio dalla lettura degli articoli in questione, si era limitato, non diversamente da altri giornalisti, a formulare ipotesi circa l’esistenza ed il contenuto di brani del memoriale ancora inediti, riprendendo e rilanciando spesso notizie o tesi anticipate da altri quotidiani o settimanali.</w:t>
      </w:r>
      <w:r>
        <w:rPr>
          <w:rStyle w:val="FootnoteCharacters"/>
          <w:rStyle w:val="FootnoteAnchor"/>
          <w:rFonts w:cs="Arial" w:ascii="Arial" w:hAnsi="Arial"/>
        </w:rPr>
        <w:footnoteReference w:customMarkFollows="1" w:id="17"/>
        <w:t>1</w:t>
      </w:r>
      <w:r>
        <w:rPr>
          <w:rStyle w:val="FootnoteCharacters"/>
          <w:rFonts w:cs="Arial" w:ascii="Arial" w:hAnsi="Arial"/>
        </w:rPr>
        <w:t>6</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conclusione, a parere dei primi giudici, in mancanza di ulteriori elementi atti a suffragare la tesi accusatoria, non era stata acquisita neppure prova certa che il Pecorelli fosse in possesso o a conoscenza di parti di memoriale rimaste inedite, cosicché la costruzione del PM si era rivelata solo una mera ipotesi, priva di adeguati e convincenti riscontri e, del resto, sostanzialmente esclusa anche dalle due persone - la Mangiavacca ed il Patrizi – che erano più vicine al giornalista negli ultimi mesi della sua vita e confutata dal mancato rinvenimento di alcunché di utile nel corso delle perquisizioni operate in più luoghi subito dopo l’omicidio del predett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Da ultimo veniva evidenziato come l’ipotesi di occultamento di parti del memoriale per una subdola e ricattatoria operazione che sarebbe stata messa in atto dal gen. Dalla Chiesa fosse del tutto smentita, oltre che dalle esposte, articolate considerazioni, da ogni altra risultanza processuale acquisita al dibattimento, con particolare riguardo per le testimonianze dei più stretti collaboratori del Generale e del figlio Fernand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Veniva, infatti, ricordato che quest’ultimo, nel corso della deposizione resa nella udienza del 14 gennaio 1998, pur avendo riferito fatti di rilievo riscontrando talune accuse, aveva, tuttavia, descritto l’operato e le abitudini del padre in modo confliggente con le dichiarazioni del m.llo Incandela, che dipingevano il Generale come un uomo privo di scrupoli e pronto al ricatto, propenso persino ad agire nell’illegalità pur di conseguire i suoi illeciti scop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 proposito il Tribunale rammentava che il m.llo Incandela aveva, tra l’altro, riferito di pressioni asseritamente operate su di lui dal gen. Dalla Chiesa affinché si prestasse ad occultare illegalmente all’interno del carcere di Cuneo non meglio precisati documenti riguardanti il sen. Andreotti, simulando successivamente un casuale rinvenimento nell’ambito di un oscuro disegno volto a danneggiare o ricattare l’imputato.</w:t>
      </w:r>
    </w:p>
    <w:p>
      <w:pPr>
        <w:pStyle w:val="Normal"/>
        <w:widowControl w:val="false"/>
        <w:numPr>
          <w:ilvl w:val="0"/>
          <w:numId w:val="0"/>
        </w:numPr>
        <w:spacing w:lineRule="exact" w:line="400"/>
        <w:ind w:left="0" w:right="-665" w:firstLine="374"/>
        <w:jc w:val="both"/>
        <w:rPr/>
      </w:pPr>
      <w:r>
        <w:rPr>
          <w:rFonts w:cs="Arial" w:ascii="Arial" w:hAnsi="Arial"/>
        </w:rPr>
        <w:t>Peraltro, secondo i primi giudici, anche a volerla considerare attendibile, la deposizione del m.llo Incandela non era, comunque, sufficiente a supportare la tesi accusatoria in quanto il teste aveva, in ogni caso, precisato che il Dalla Chiesa gli aveva confermato esplicitamente (“</w:t>
      </w:r>
      <w:r>
        <w:rPr/>
        <w:t>visto che non sei riuscito a trovare gli scritti di Moro su Andreotti</w:t>
      </w:r>
      <w:r>
        <w:rPr>
          <w:rFonts w:cs="Arial" w:ascii="Arial" w:hAnsi="Arial"/>
        </w:rPr>
        <w:t>”) che il “salame” rinvenuto nel carcere e consegnato al Generale non era il memoriale Mor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Infine, evidenziato che, secondo la testimonianza del m.llo Incandela, l’incontro notturno era avvenuto a seguito di appuntamento fissato dal gen. Dalla Chiesa telefonicamente, uno o due giorni prima, il Tribunale rimarcava come la testimonianza di Fernando Dalla Chiesa, soprattutto nei riferimenti ai colloqui avuti con il padre e le sorelle e con quanti avevano collaborato con il Generale al fine di verificare la fondatezza delle accuse e delle dichiarazioni rese dall’Incandela - tutti erano stati concordi nell’escludere che l’alto ufficiale avesse espresso giudizi o valutazioni su uomini politici o esponenti delle istituzioni -, costituisse una palese e completa smentita alla ricostruzione di quest’ultimo e, dunque, alle stesse tesi della Accus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Era del tutto evidente, secondo i primi giudici, che la testimonianza di Fernando Dalla Chiesa smentiva anche la deposizione della sig.ra Setti Carraro laddove quest’ultima, nella maniera tardiva, contraddittoria e niente affatto convincente già evidenziata, aveva assunto di avere sentito il gen. Dalla Chiesa invitare alla diffidenza nei confronti del sen. Andreot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La smentita del teste Dalla Chiesa si era, peraltro, estesa anche e soprattutto ai pretesi rapporti del padre con Carmine Pecorelli ed alla tesi della sottrazione da parte del genitore di documenti provenienti dal covo delle Brigate Rosse di via Montenevoso.</w:t>
      </w:r>
    </w:p>
    <w:p>
      <w:pPr>
        <w:pStyle w:val="Normal"/>
        <w:widowControl w:val="false"/>
        <w:numPr>
          <w:ilvl w:val="0"/>
          <w:numId w:val="0"/>
        </w:numPr>
        <w:spacing w:lineRule="exact" w:line="400"/>
        <w:ind w:left="0" w:right="-665" w:firstLine="374"/>
        <w:jc w:val="both"/>
        <w:rPr/>
      </w:pPr>
      <w:r>
        <w:rPr>
          <w:rFonts w:cs="Arial" w:ascii="Arial" w:hAnsi="Arial"/>
        </w:rPr>
        <w:t xml:space="preserve">Il Tribunale, in chiusura del capitolo, osservava che alla stregua delle esposte considerazioni doveva ritenersi che la critica disamina delle risultanze acquisite non comprovava la tesi dell’accusa, principalmente fondata sulle vaghe, contraddittorie ed altalenanti dichiarazioni di Tommaso Buscetta, tutte peraltro </w:t>
      </w:r>
      <w:r>
        <w:rPr>
          <w:rFonts w:cs="Arial" w:ascii="Arial" w:hAnsi="Arial"/>
          <w:i/>
        </w:rPr>
        <w:t>de relato</w:t>
      </w:r>
      <w:r>
        <w:rPr>
          <w:rFonts w:cs="Arial" w:ascii="Arial" w:hAnsi="Arial"/>
        </w:rPr>
        <w:t>, concernenti un perverso intreccio tra l'omicidio di Carmine Pecorelli, i presunti segreti del caso Moro e l’omicidio del gen. Dalla Chies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Nessun rilievo decisivo assumeva, ad avviso del Collegio, la circostanza che Tommaso Buscetta, pur avendo taciuto per circa un decennio quanto sapeva sui rapporti tra mafia e politica e sull’on. Andreotti in particolare, ne avesse, tuttavia, fatto cenno, sin dalla primavera del 1985, a Richard Martin, all’epoca in servizio presso la Procura Federale del Distretto Meridionale di Manhattan, il quale aveva avuto rapporti con il collaboratore nell’ambito del processo statunitense sulla cd. “pizza connection”.</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i trattava di una circostanza, riferita dal Buscetta, che poteva ritenersi sufficientemente provata proprio sulla scorta delle dichiarazioni sostanzialmente concordi rese dal Martin e dall’agente del F.B.I. Anthony Petrucci nel corso del dibattimento (udienze del 9 e del 17 luglio 1996 – anche di tali dichiarazioni venivano riportati stralci testuali -).</w:t>
      </w:r>
    </w:p>
    <w:p>
      <w:pPr>
        <w:pStyle w:val="Normal"/>
        <w:widowControl w:val="false"/>
        <w:numPr>
          <w:ilvl w:val="0"/>
          <w:numId w:val="0"/>
        </w:numPr>
        <w:spacing w:lineRule="exact" w:line="400"/>
        <w:ind w:left="0" w:right="-665" w:firstLine="374"/>
        <w:jc w:val="both"/>
        <w:rPr/>
      </w:pPr>
      <w:r>
        <w:rPr>
          <w:rFonts w:cs="Arial" w:ascii="Arial" w:hAnsi="Arial"/>
        </w:rPr>
        <w:t xml:space="preserve">Era, dunque, incontestabilmente provato che il Buscetta sin dal 1985 avesse riferito, ancorché con un semplice accenno, di essere a conoscenza di fatti riguardanti l’imputato, sennonché, rilevavano i primi giudici, la decisione, pur tardiva, del collaboratore di rivelare quanto a sua conoscenza sul sen. Andreotti aveva consentito di accertare che quelle conoscenze riguardavano esclusivamente fatti appresi </w:t>
      </w:r>
      <w:r>
        <w:rPr>
          <w:rFonts w:cs="Arial" w:ascii="Arial" w:hAnsi="Arial"/>
          <w:i/>
        </w:rPr>
        <w:t>de relato</w:t>
      </w:r>
      <w:r>
        <w:rPr>
          <w:rFonts w:cs="Arial" w:ascii="Arial" w:hAnsi="Arial"/>
        </w:rPr>
        <w:t>, principalmente da Stefano Bontate, Gaetano Badalamenti e dai cugini Salvo, ma non aveva permesso di acquisire, alla stregua di quanto esposto, la prova certa che i fatti a lui riferiti fossero realmente avvenu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Se non vi era prova alcuna che il Buscetta, al di là delle rilevate contraddizioni, verosimilmente dovute anche al lungo tempo trascorso da quei colloqui risalenti ai primi anni ‘80, avesse mentito inventandosi conversazioni con le sue fonti di riferimento in realtà mai avvenute, non vi era neppure la prova certa che i fatti riferitigli da quelle fonti fossero corrispondenti al vero, difettando concreti ed apprezzabili elementi di riscontro.</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Ribadito che restava esclusivamente demandato alla Corte di Assise di Perugia il giudizio in ordine alla penale responsabilità dell’imputato in relazione all’omicidio del Pecorelli, materialmente eseguito, secondo la tesi della Accusa, da esponenti di Cosa Nostra su mandato dei cugini Salvo, nonché di Gaetano Badalamenti, di Giuseppe Calò e di Stefano Bontate e con l’ausilio operativo di esponenti della Banda della Magliana, il Tribunale concludeva rilevando che, ai limitati fini che interessavano l’accertamento sulla sussistenza del delitto associativo contestato all’imputato, la prospettata causale legata ai pretesi fastidi che il giornalista, con i suoi articoli e con quant’altro avrebbe voluto rendere pubblico, avrebbe arrecato al sen. Andreotti non aveva trovato conforto certo ed univoco negli elementi acquisiti.</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r>
    </w:p>
    <w:p>
      <w:pPr>
        <w:pStyle w:val="Normal"/>
        <w:widowControl w:val="false"/>
        <w:numPr>
          <w:ilvl w:val="0"/>
          <w:numId w:val="0"/>
        </w:numPr>
        <w:spacing w:lineRule="exact" w:line="400"/>
        <w:ind w:left="0" w:right="-665" w:hanging="0"/>
        <w:jc w:val="center"/>
        <w:rPr>
          <w:rFonts w:ascii="Arial" w:hAnsi="Arial" w:cs="Arial"/>
        </w:rPr>
      </w:pPr>
      <w:r>
        <w:rPr>
          <w:rFonts w:cs="Arial" w:ascii="Arial" w:hAnsi="Arial"/>
        </w:rPr>
        <w:t>******************************************************</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r>
    </w:p>
    <w:p>
      <w:pPr>
        <w:pStyle w:val="Heading5"/>
        <w:keepNext w:val="false"/>
        <w:numPr>
          <w:ilvl w:val="0"/>
          <w:numId w:val="0"/>
        </w:numPr>
        <w:spacing w:lineRule="exact" w:line="400"/>
        <w:ind w:left="0" w:right="-665" w:firstLine="374"/>
        <w:jc w:val="both"/>
        <w:rPr/>
      </w:pPr>
      <w:r>
        <w:rPr>
          <w:rFonts w:cs="Arial" w:ascii="Arial" w:hAnsi="Arial"/>
          <w:b w:val="false"/>
          <w:spacing w:val="0"/>
          <w:sz w:val="24"/>
          <w:u w:val="none"/>
        </w:rPr>
        <w:t xml:space="preserve">Il </w:t>
      </w:r>
      <w:r>
        <w:rPr>
          <w:rFonts w:cs="Arial" w:ascii="Arial" w:hAnsi="Arial"/>
          <w:spacing w:val="0"/>
          <w:sz w:val="24"/>
          <w:u w:val="none"/>
        </w:rPr>
        <w:t>capitolo XI</w:t>
      </w:r>
      <w:r>
        <w:rPr>
          <w:rFonts w:cs="Arial" w:ascii="Arial" w:hAnsi="Arial"/>
          <w:b w:val="false"/>
          <w:spacing w:val="0"/>
          <w:sz w:val="24"/>
          <w:u w:val="none"/>
        </w:rPr>
        <w:t xml:space="preserve"> della sentenza (v. pag. 2860 e ss.) veniva dedicato alle dichiarazioni di Benedetto D’Agostino sugli incontri tra il sen. Andreotti ed il noto capomafia Michele Greco nella saletta riservata dell’Hotel Nazionale a Roma.</w:t>
      </w:r>
    </w:p>
    <w:p>
      <w:pPr>
        <w:pStyle w:val="Normal"/>
        <w:widowControl w:val="false"/>
        <w:numPr>
          <w:ilvl w:val="0"/>
          <w:numId w:val="0"/>
        </w:numPr>
        <w:spacing w:lineRule="exact" w:line="400"/>
        <w:ind w:left="0" w:right="-665" w:firstLine="374"/>
        <w:jc w:val="both"/>
        <w:rPr>
          <w:rFonts w:ascii="Arial" w:hAnsi="Arial" w:cs="Arial"/>
        </w:rPr>
      </w:pPr>
      <w:r>
        <w:rPr>
          <w:rFonts w:cs="Arial" w:ascii="Arial" w:hAnsi="Arial"/>
        </w:rPr>
        <w:t xml:space="preserve">I primi giudici richiamavano, in particolare, le dichiarazioni di Benedetto D’Agostino, di cui venivano trascritti ampi stralci, del com. Domenico Farinacci, di Massimo Gemini e di Giovanni Brusca, nonché le indicazioni tratte dalle agende dell’imputato. </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Tribunale precisava, innanzitutto, che Benedetto D’Agostino, noto imprenditore palermitano e proprietario della SAILEM, era stato tratto in arresto alla fine di novembre del 1997 con l’accusa di concorso esterno in associazione mafiosa: il medesimo, nel corso del suo primo interrogatorio reso al GIP la mattina del 28 novembre aveva accennato che era sua intenzione rendere al PM di Palermo dichiarazioni che riguardavano il sen. Andreotti, cosicché nel pomeriggio dello stesso giorno era stato sentito dal magistrato inquirente, riferendo per la prima volta l’episodio del quale era stato diretto protagonista.</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Venivano, quindi, sintetizzate le dichiarazioni dibattimentali del D’Agostino, rese nella udienza del 13 gennaio 1998. Il predetto aveva riferito ch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veva conosciuto Michele Greco verso il 1977 nell’ambito delle amicizie e frequentazioni coltivate dal padre, Sebastiano D’Agostino, cavaliere del lavoro e fondatore della SAILEM, deceduto il 25 giugno 1978;</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gli inizi del 1980 in un periodo di continui scioperi aerei egli aveva incontrato casualmente sulla nave che lo conduceva da Palermo a Napoli il suddetto Michele Greco ed aveva accettato il passaggio in automobile che costui gli aveva offerto per raggiungere Roma, che era la sua destinazione final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viaggio era avvenuto a bordo dell’autovettura Ferrari Dino 3000 di colore blu del Greco, il quale stava appunto recandosi nella capitale per un controllo tecnico della vettura;</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nel corso della conversazione intrattenuta durante il viaggio in autostrada il Greco gli aveva, tra l’altro, chiesto dove fosse alloggiato a Roma ed avendo appreso che si recava all’Hotel Nazionale di piazza Montecitorio, gli aveva detto che conosceva bene quell’albergo in quanto qualche volta vi si era recato la domenica pomeriggio per incontrare il Presidente Andreotti, che affermava di conoscere ben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Greco aveva, altresì, aggiunto che Andreotti si recava in quell’albergo per visionare dei film in proiezione privata all’interno di una saletta sita nello scantinato dell’albergo e che egli stesso aveva qualche volta assistito alle proiezioni, trattenendosi al termine a chiacchierare con l’uomo politico. Sempre secondo il Greco, l’on. Andreotti richiedeva i film da visionare direttamente al cav. Gemini, proprietario dell'albergo Nazionale, nonché presidente di una associazione di distribuzione di pellicole a livello nazional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Greco gli aveva anche riferito di avere una volta chiesto consigli al predetto cav. Gemini per aiutare il proprio figlio (Giuseppe Greco) che intendeva girare un film.</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discorso aveva incuriosito il D’Agostino, cosicché, in albergo, aveva chiesto della saletta ad uno dei portieri, Antonio Di Forti: costui gli aveva confermato l'esistenza della piccola sala di proiezione privata, dotata di pochi posti a sedere, ed aveva precisato che, in effetti, l’on. Andreotti, la domenica pomeriggio, soleva, con il cav. Gemini, farsi proiettare dei film.</w:t>
      </w:r>
    </w:p>
    <w:p>
      <w:pPr>
        <w:pStyle w:val="Heading5"/>
        <w:keepNext w:val="false"/>
        <w:numPr>
          <w:ilvl w:val="0"/>
          <w:numId w:val="0"/>
        </w:numPr>
        <w:spacing w:lineRule="exact" w:line="400"/>
        <w:ind w:left="0" w:right="-665" w:firstLine="374"/>
        <w:jc w:val="both"/>
        <w:rPr/>
      </w:pPr>
      <w:r>
        <w:rPr>
          <w:rFonts w:cs="Arial" w:ascii="Arial" w:hAnsi="Arial"/>
          <w:b w:val="false"/>
          <w:spacing w:val="0"/>
          <w:sz w:val="24"/>
          <w:u w:val="none"/>
        </w:rPr>
        <w:t>Il dichiarante, a domanda del PM, aveva precisato che il Di Forti non gli aveva chiesto come mai fosse interessato alla saletta anche perché non si trattava di una cosa riservata, ma dopo una esplicita contestazione dello stesso PM, che gli aveva ricordato che aveva riferito dello stupore del portiere a proposito della conoscenza in ordine alle visite del sen. Andreotti, aveva confermato che, in effetti, il Di Forti si era meravigliato che egli fosse al corrente “</w:t>
      </w:r>
      <w:r>
        <w:rPr>
          <w:b w:val="false"/>
          <w:spacing w:val="0"/>
          <w:sz w:val="24"/>
          <w:u w:val="none"/>
        </w:rPr>
        <w:t>di tale fatto che aveva natura riservata</w:t>
      </w:r>
      <w:r>
        <w:rPr>
          <w:rFonts w:cs="Arial" w:ascii="Arial" w:hAnsi="Arial"/>
          <w:b w:val="false"/>
          <w:spacing w:val="0"/>
          <w:sz w:val="24"/>
          <w:u w:val="none"/>
        </w:rPr>
        <w:t>”, chiarendo che in precedenza aveva fatto riferimento esclusivamente alla esistenza della saletta e non alla frequentazione della stessa da parte dell’imputato ed aggiungendo che &lt;&lt;</w:t>
      </w:r>
      <w:r>
        <w:rPr>
          <w:b w:val="false"/>
          <w:spacing w:val="0"/>
          <w:sz w:val="24"/>
          <w:u w:val="none"/>
        </w:rPr>
        <w:t xml:space="preserve">questa saletta era nel sotterraneo, in uno scantinato, non era in maniera palese nella </w:t>
      </w:r>
      <w:r>
        <w:rPr>
          <w:b w:val="false"/>
          <w:i/>
          <w:spacing w:val="0"/>
          <w:sz w:val="24"/>
          <w:u w:val="none"/>
        </w:rPr>
        <w:t>hall</w:t>
      </w:r>
      <w:r>
        <w:rPr>
          <w:b w:val="false"/>
          <w:spacing w:val="0"/>
          <w:sz w:val="24"/>
          <w:u w:val="none"/>
        </w:rPr>
        <w:t xml:space="preserve"> dell'albergo, non si ci poteva accedere dalla </w:t>
      </w:r>
      <w:r>
        <w:rPr>
          <w:b w:val="false"/>
          <w:i/>
          <w:spacing w:val="0"/>
          <w:sz w:val="24"/>
          <w:u w:val="none"/>
        </w:rPr>
        <w:t>hall</w:t>
      </w:r>
      <w:r>
        <w:rPr>
          <w:b w:val="false"/>
          <w:spacing w:val="0"/>
          <w:sz w:val="24"/>
          <w:u w:val="none"/>
        </w:rPr>
        <w:t xml:space="preserve"> facilmente, era una sala riservata&gt;&gt;</w:t>
      </w:r>
      <w:r>
        <w:rPr>
          <w:rFonts w:cs="Arial" w:ascii="Arial" w:hAnsi="Arial"/>
          <w:b w:val="false"/>
          <w:spacing w:val="0"/>
          <w:sz w:val="24"/>
          <w:u w:val="none"/>
        </w:rPr>
        <w:t xml:space="preserve">. </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Nel corso dell’esame e del controesame, caratterizzato da una serie innumerevole di contestazioni e di contrasti procedurali tra le parti, il D’Agostino aveva, tra l’altro, precisato ch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non vi erano stati mai più altri discorsi con Michele Greco sull’argomento in question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 dire del Greco, egli si era incontrato con Andreotti nella saletta privata dell’Hotel Nazionale “più volt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Michele Greco era molto contento di potere vantare questa “amicizia” con il sen. Andreotti;</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n una di quelle occasioni di incontro il cav. Gemini si era offerto di aiutare il figlio di Michele Greco (Giuseppe Greco) che intendeva intraprendere la carriera cinematografica di regista.</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Passando a considerare gli elementi di riscontro acquisiti in ordine alle suddette dichiarazioni, i primi giudici richiamavano le indicazioni fornite dal com. Farinacci, il quale aveva riferito (udienza del 10 febbraio 1998) l’esito delle indagini svolte in proposito.</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Veniva, quindi, ricordato che, sulla scorta delle dichiarazioni di Massimo Gemini - amministratore della società proprietaria dell’albergo e nipote di Italo Gemini, già presidente della Associazione Italiana Generale dello Spettacolo, deceduto nel 1984 -, era stato, in particolare, accertato che all’interno dell’Hotel Nazionale, ubicato a Roma nella piazza Montecitorio n. 131, esisteva sin dagli anni sessanta una saletta cinematografica con circa 10-15 posti, non aperta al pubblico, che era stata creata da Italo Gemini, il quale la utilizzava per proiezioni private (nella udienza del 10 febbraio 1998 era stata anche acquisita la relativa documentazione fotografica).</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Era stato, inoltre, accertato ed ammesso dallo stesso imputato, che effettivamente quest’ultimo sin dalla fine degli anni ’70 era solito frequentare la suddetta saletta cinematografica per assistere a proiezioni private, organizzate la domenica pomeriggio dal cav. Italo Gemini.</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Secondo il teste Gemini (esaminato nella udienza del 29 aprile 1998), il quale aveva appreso tali notizie conversando con lo zio, la partecipazione del sen. Andreotti era circondata da una “normale riservatezza”.</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La presenza di Andreotti in quella saletta risultava, del resto, anche dalle annotazioni contenute nelle agende dell’imputato relative agli anni 1978 e 1979 (doc. n. 20 della produzione del PM), sia dal libro “Gli anni della solidarietà – I diari dal 1976 al 1979”, da lui scritto (doc. n. 82 bis acquisito nella udienza del 24 giugno 1997). </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Venivano, quindi, riportati le annotazioni contenute nelle pagine delle agende dell’imputato ed i risultati delle indagini volte a verificare le presenze di Michele Greco in Roma, presso l’Hotel Excelsior.</w:t>
      </w:r>
      <w:r>
        <w:rPr>
          <w:rStyle w:val="FootnoteCharacters"/>
          <w:rStyle w:val="FootnoteAnchor"/>
          <w:rFonts w:cs="Arial" w:ascii="Arial" w:hAnsi="Arial"/>
          <w:b/>
          <w:spacing w:val="0"/>
          <w:sz w:val="24"/>
          <w:u w:val="none"/>
        </w:rPr>
        <w:footnoteReference w:customMarkFollows="1" w:id="18"/>
        <w:t>1</w:t>
      </w:r>
      <w:r>
        <w:rPr>
          <w:rStyle w:val="FootnoteCharacters"/>
          <w:rFonts w:cs="Arial" w:ascii="Arial" w:hAnsi="Arial"/>
          <w:b/>
          <w:spacing w:val="0"/>
          <w:sz w:val="24"/>
          <w:u w:val="none"/>
        </w:rPr>
        <w:t>7</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Ricordato che, secondo il D’Agostino, Michele Greco gli aveva precisato chiaramente che gli incontri con il sen. Andreotti nella saletta riservata dell’Hotel Nazionale erano avvenuti solo la domenica pomeriggio e che ciò era accaduto più di una volta, il Tribunale rilevava che la sola domenica nel quinquennio 1976-1980 in relazione alla quale le indagini di p.g. avevano accertato la presenza di Michele Greco a Roma era il 4 marzo 1979, data sotto la quale non figurava nell’agenda del sen. Andreotti alcuna annotazione relativa ad una sua presenza all’Hotel Nazionale.</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Era possibile che quel giorno il sen. Andreotti avesse omesso di annotare nella sua agenda di doversi recare o di essere stato all’Hotel Nazionale, ma restava il fatto che il PM aveva offerto la prova di una unica possibilità di incontro tra l’imputato e Michele Greco, il quale, invece, aveva con estrema sicurezza vantato, secondo le parole riportate dal D’Agostino, di essersi intrattenuto in quella saletta con Andreotti più di una volta, soffermandovisi anche a chiacchierare con lui al termine delle proiezioni.</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Non era stato, dunque, acquisito l’essenziale riscontro almeno delle presenze di Michele Greco a Roma in giorni corrispondenti a domeniche, anche perché l’indagine era stata limitata all’Hotel Excelsior.</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Se era vero che l’abitudine dell’imputato di trascorrere spesso la domenica pomeriggio in quella saletta riservata dell’Hotel Nazionale non era nota a chiunque, tuttavia, secondo i primi giudici, non poteva non rilevarsi che il D’Agostino non era stato sentito nella qualità di testimone, bensì in quella di indagato di reato connesso, essendo stato sottoposto ad indagine ed arrestato proprio per il delitto di concorso esterno in associazione di tipo mafioso in relazione a condotte poste in essere in favore di Cosa Nostra, cosicché il criterio di valutazione delle sue dichiarazioni non poteva che essere quello stabilito dall’art. 192, comma 3, c.p.p..</w:t>
      </w:r>
    </w:p>
    <w:p>
      <w:pPr>
        <w:pStyle w:val="Heading5"/>
        <w:keepNext w:val="false"/>
        <w:numPr>
          <w:ilvl w:val="0"/>
          <w:numId w:val="0"/>
        </w:numPr>
        <w:spacing w:lineRule="exact" w:line="400"/>
        <w:ind w:left="0" w:right="-665" w:firstLine="374"/>
        <w:jc w:val="both"/>
        <w:rPr/>
      </w:pPr>
      <w:r>
        <w:rPr>
          <w:rFonts w:cs="Arial" w:ascii="Arial" w:hAnsi="Arial"/>
          <w:b w:val="false"/>
          <w:spacing w:val="0"/>
          <w:sz w:val="24"/>
          <w:u w:val="none"/>
        </w:rPr>
        <w:t xml:space="preserve">Doveva, poi, considerarsi che si trattava, comunque, di una dichiarazione </w:t>
      </w:r>
      <w:r>
        <w:rPr>
          <w:rFonts w:cs="Arial" w:ascii="Arial" w:hAnsi="Arial"/>
          <w:b w:val="false"/>
          <w:i/>
          <w:spacing w:val="0"/>
          <w:sz w:val="24"/>
          <w:u w:val="none"/>
        </w:rPr>
        <w:t>de relato</w:t>
      </w:r>
      <w:r>
        <w:rPr>
          <w:rFonts w:cs="Arial" w:ascii="Arial" w:hAnsi="Arial"/>
          <w:b w:val="false"/>
          <w:spacing w:val="0"/>
          <w:sz w:val="24"/>
          <w:u w:val="none"/>
        </w:rPr>
        <w:t xml:space="preserve"> e che la ricostruzione del racconto fatto al D’Agostino dal Greco non era stata esente da incertezze e contraddizioni per via della illustrata oscillazione tra riferimenti espliciti e semplici allusioni.</w:t>
      </w:r>
    </w:p>
    <w:p>
      <w:pPr>
        <w:pStyle w:val="Heading5"/>
        <w:keepNext w:val="false"/>
        <w:numPr>
          <w:ilvl w:val="0"/>
          <w:numId w:val="0"/>
        </w:numPr>
        <w:spacing w:lineRule="exact" w:line="400"/>
        <w:ind w:left="0" w:right="-665" w:firstLine="374"/>
        <w:jc w:val="both"/>
        <w:rPr/>
      </w:pPr>
      <w:r>
        <w:rPr>
          <w:rFonts w:cs="Arial" w:ascii="Arial" w:hAnsi="Arial"/>
          <w:b w:val="false"/>
          <w:spacing w:val="0"/>
          <w:sz w:val="24"/>
          <w:u w:val="none"/>
        </w:rPr>
        <w:t>Lo stesso PM, nel corso dell’esame reso dal D’Agostino il 28 novembre 1997, a fronte delle vaghe espressioni utilizzate dal dichiarante, più volte lo aveva richiamato alla chiarezza (“</w:t>
      </w:r>
      <w:r>
        <w:rPr>
          <w:b w:val="false"/>
          <w:spacing w:val="0"/>
          <w:sz w:val="24"/>
          <w:u w:val="none"/>
        </w:rPr>
        <w:t>Ma che significa le fece capire? Attraverso quali parole” …  “Faccia capire a noi”… “Ma sicuramente? Le disse, cosa le fece capire?”… “che cosa significa le fece capire?</w:t>
      </w:r>
      <w:r>
        <w:rPr>
          <w:rFonts w:cs="Arial" w:ascii="Arial" w:hAnsi="Arial"/>
          <w:b w:val="false"/>
          <w:spacing w:val="0"/>
          <w:sz w:val="24"/>
          <w:u w:val="none"/>
        </w:rPr>
        <w:t>”) e proprio in occasione di uno di tali richiami il D’Agostino aveva utilizzato la espressione (“</w:t>
      </w:r>
      <w:r>
        <w:rPr>
          <w:b w:val="false"/>
          <w:spacing w:val="0"/>
          <w:sz w:val="24"/>
          <w:u w:val="none"/>
        </w:rPr>
        <w:t>Sa, Michele Greco non è che parlava</w:t>
      </w:r>
      <w:r>
        <w:rPr>
          <w:rFonts w:cs="Arial" w:ascii="Arial" w:hAnsi="Arial"/>
          <w:b w:val="false"/>
          <w:spacing w:val="0"/>
          <w:sz w:val="24"/>
          <w:u w:val="none"/>
        </w:rPr>
        <w:t>”), che aveva dato luogo al dibattimento ad innumerevoli contestazioni.</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Dopo aver riportato testualmente alcuni passi della deposizione 28 novembre 1997, il Tribunale rilevava come emergesse con estrema chiarezza che il D’Agostino, piuttosto che averlo appreso esplicitamente da Michele Greco, aveva dedotto che quest’ultimo ed Andreotti avevano parlato tra loro, tanto che il PM nel corso di quell’interrogatorio aveva avvertito l’esigenza di evidenziare al dichiarante la palese differenza esistente tra il vedere una persona in una sala e l’intrattenere, invece, con essa un rapporto o una conversazione.</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ome si era illustrato, al dibattimento quel ripetuto “mi fece capire” era diventato un “me lo disse in maniera quasi esplicita” ed aveva dato luogo a numerose contestazioni e richieste di chiarimento.</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Sotto altro profilo i primi giudici evidenziavano la necessità di usare la massima cautela nella valutazione delle dichiarazioni del D’Agostino, osservando, in particolare, che il predetto non poteva neppure ritenersi un collaboratore di giustizia in quanto nulla era stato dedotto dal PM con riferimento ad eventuali dichiarazioni del predetto ammissive di proprie e/o altrui responsabilità penali e di eventuali, positive verifiche effettuate su quanto da lui riferito all’A.G.: il dichiarante, anzi, nel dibattimento era stato categorico nel respingere la accusa contestatagli di avere favorito la latitanza proprio del già menzionato Michele Greco.</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Tanto premesso, il Tribunale rimarcava, ancora, che era stato accertato: a) che sin dalla fine degli anni ’70 il D’Agostino era stato, con il padre - ed alla morte di questi (20 giugno 1978) anche da solo - un abituale frequentatore dell’Hotel Nazionale, presso il quale i predetti disponevano addirittura della stessa camera che pagavano mensilmente o annualmente (la circostanza era stata confermata sia dall’interessato che dal teste Farinacci - udienza del 13 gennaio 1998, pag. 18; udienza 10 febbraio 1998, pag. 44 -); b) che la esistenza della saletta per proiezioni private, secondo la testimonianza del Gemini, riportata dal Farinacci, era notizia conoscibile a chiunque frequentasse l’albergo, se era vero che tra i servizi offerti ai propri clienti e pubblicizzati nel depliant dell’Hotel Nazionale vi era anche l’uso di tale sala.</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Ne conseguiva, secondo il Tribunale, che la esistenza della sala e la presenza di Andreotti la domenica pomeriggio in quel luogo per visionare dei film era nota a chiunque che, come il D’Agostino, avesse occasione di frequentare, con una certa assiduità, l’Hotel Nazionale.</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Un riscontro significativo alle dichiarazioni del D’Agostino sarebbe stato, dunque, non soltanto quello essenziale relativo almeno alla effettiva presenza a Roma di Michele Greco in giorni corrispondenti a domeniche, ma anche, ad esempio, quello attestante l’effettiva esistenza di un qualsivoglia contatto o rapporto tra Italo Gemini e Michele Greco, al quale – secondo il presunto racconto fatto dal capomafia al D’Agostino – lo stesso Gemini aveva offerto la sua disponibilità per aiutare il figlio ad intraprendere la carriera di regista cinematografico.</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Su tale aspetto, invece, non era stato addotto dalla Accusa il benché minimo elemento di riscontro, al di là del fatto, del tutto generico e, dunque, irrilevante, dell’interesse nel mondo del cinema sia del Gemini, gestore di sale cinematografiche, sia del figlio di Michele Greco.</w:t>
      </w:r>
    </w:p>
    <w:p>
      <w:pPr>
        <w:pStyle w:val="Heading5"/>
        <w:keepNext w:val="false"/>
        <w:numPr>
          <w:ilvl w:val="0"/>
          <w:numId w:val="0"/>
        </w:numPr>
        <w:spacing w:lineRule="exact" w:line="400"/>
        <w:ind w:left="0" w:right="-665" w:firstLine="374"/>
        <w:jc w:val="both"/>
        <w:rPr/>
      </w:pPr>
      <w:r>
        <w:rPr>
          <w:rFonts w:cs="Arial" w:ascii="Arial" w:hAnsi="Arial"/>
          <w:b w:val="false"/>
          <w:spacing w:val="0"/>
          <w:sz w:val="24"/>
          <w:u w:val="none"/>
        </w:rPr>
        <w:t xml:space="preserve">Il solo elemento di prova restava, dunque, la isolata dichiarazione </w:t>
      </w:r>
      <w:r>
        <w:rPr>
          <w:rFonts w:cs="Arial" w:ascii="Arial" w:hAnsi="Arial"/>
          <w:b w:val="false"/>
          <w:i/>
          <w:spacing w:val="0"/>
          <w:sz w:val="24"/>
          <w:u w:val="none"/>
        </w:rPr>
        <w:t>de relato</w:t>
      </w:r>
      <w:r>
        <w:rPr>
          <w:rFonts w:cs="Arial" w:ascii="Arial" w:hAnsi="Arial"/>
          <w:b w:val="false"/>
          <w:spacing w:val="0"/>
          <w:sz w:val="24"/>
          <w:u w:val="none"/>
        </w:rPr>
        <w:t xml:space="preserve"> del D’Agostino, soggetto che non poteva qualificarsi né teste, né collaboratore di giustizia, attestante la (riferitagli) presunta esistenza, tra il sen. Andreotti e Michele Greco, di un rapporto di conoscenza (ma nulla di più era stato riferito in merito alla natura, lecita o meno, di tali contatti), rapporto che, peraltro, il noto esponente mafioso, secondo le stesse parole del D’Agostino, aveva interesse a vantare ed a esplicitare a terzi.</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D’altronde, osservavano i primi giudici, tra il Greco ed il D’Agostino, per quanto da quest’ultimo rappresentato, non esistevano rapporti particolarmente intensi o di abituale frequentazione, cosicché doveva reputarsi che, se lo stesso Greco aveva ritenuto di vantarsi con una persona come il D’Agostino di tale importante conoscenza, altrettanto avrebbe dovuto fare e doveva aver fatto, per ragioni ben più consistenti che quelle di una mera vanteria, con altri e, soprattutto, con i suoi principali referenti in seno a Cosa Nostra.</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Sennonché della esistenza di un così diretto e personale rapporto tra Michele Greco ed il sen. Andreotti non aveva fatto cenno nessuno dei numerosi collaboratori di giustizia esaminati e neppure coloro che avevano operato, con lo stesso “rango” del Greco, ai vertici di Cosa Nostra (Cancemi, Di Carlo, Di Maggio, Cucuzza, Sinacori) o che, per la loro lunga militanza, avevano dimostrato di possedere molte ed approfondite conoscenze su aspetti anche particolarmente delicati o riservati del sodalizio mafioso (Buscetta, Calderone, Marino Mannoia, Siino).</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l riguardo veniva ricordato che il PM, nella sua requisitoria scritta (vol. II, capitolo 5°, pag. 78) aveva menzionato una dichiarazione di Giovanni Brusca che, a suo avviso, riscontrava l’esistenza di rapporti tra Michele Greco e Giulio Andreotti, ma tale generica affermazione non sembrava affatto idonea a fornire una valida conferma, che avrebbe dovuto essere di ben altra natura e consistenza per assumere un valore processuale apprezzabile.</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Ricordato che nella udienza del 28 luglio 1997 (pag. 265 e ss.) Giovanni Brusca aveva effettivamente riferito che prima della guerra di mafia del 1981 suo padre, Bernardo Brusca, e Salvatore Riina avevano in più occasioni manifestato la loro avversione nei confronti di Stefano Bontate, di Gaetano Badalamenti e dello stesso Michele Greco perché considerati “tutti una persona” con il sen. Andreotti, il Tribunale osservava che, al di là delle critiche valutazioni che potevano farsi sulla generale credibilità del Brusca, protagonista, per sua stessa ammissione, con menzogne riconosciute e calunnie confessate, di alcuni gravi tentativi di inquinamento proprio nell’ambito del presente processo, la sua dichiarazione sul punto risultava di una tale manifesta genericità che non consentiva la minima utile verifica, essendosi limitato il predetto a ricordare lamentele e commenti dei due esponenti mafiosi (Bernardo Brusca e Salvatore Riina), risalenti al periodo del sequestro Corleo (1975), nei quali la loro crescente acredine era indirizzata ad un gruppo di soggetti tutti accomunati in un unico giudizio negativo.</w:t>
      </w:r>
    </w:p>
    <w:p>
      <w:pPr>
        <w:pStyle w:val="Heading5"/>
        <w:keepNext w:val="false"/>
        <w:numPr>
          <w:ilvl w:val="0"/>
          <w:numId w:val="0"/>
        </w:numPr>
        <w:spacing w:lineRule="exact" w:line="400"/>
        <w:ind w:left="0" w:right="-665" w:firstLine="374"/>
        <w:jc w:val="both"/>
        <w:rPr/>
      </w:pPr>
      <w:r>
        <w:rPr>
          <w:rFonts w:cs="Arial" w:ascii="Arial" w:hAnsi="Arial"/>
          <w:b w:val="false"/>
          <w:spacing w:val="0"/>
          <w:sz w:val="24"/>
          <w:u w:val="none"/>
        </w:rPr>
        <w:t>Tra costoro il Brusca, seppure in un secondo momento, aveva inserito anche Michele Greco (“</w:t>
      </w:r>
      <w:r>
        <w:rPr>
          <w:b w:val="false"/>
          <w:spacing w:val="0"/>
          <w:sz w:val="24"/>
          <w:u w:val="none"/>
        </w:rPr>
        <w:t>…che fino ad ora non ho mai menzionato perchè solo per dimenticanza…</w:t>
      </w:r>
      <w:r>
        <w:rPr>
          <w:rFonts w:cs="Arial" w:ascii="Arial" w:hAnsi="Arial"/>
          <w:b w:val="false"/>
          <w:spacing w:val="0"/>
          <w:sz w:val="24"/>
          <w:u w:val="none"/>
        </w:rPr>
        <w:t>”), ancorché poco dopo fosse stato egli stesso ad affermare che, in realtà, il Greco in quel periodo non stava né con uno schieramento (con Bontate, Inzerillo e Badalamenti) né con l’altro (con i corleonesi di Brusca e Riina) - “</w:t>
      </w:r>
      <w:r>
        <w:rPr>
          <w:b w:val="false"/>
          <w:spacing w:val="0"/>
          <w:sz w:val="24"/>
          <w:u w:val="none"/>
        </w:rPr>
        <w:t>anche se con Michele Greco era anche assieme a loro, però era ... stava a centro, non era nè da questa parte e neanche dall'altra parte</w:t>
      </w:r>
      <w:r>
        <w:rPr>
          <w:rFonts w:cs="Arial" w:ascii="Arial" w:hAnsi="Arial"/>
          <w:b w:val="false"/>
          <w:spacing w:val="0"/>
          <w:sz w:val="24"/>
          <w:u w:val="none"/>
        </w:rPr>
        <w:t>” -.</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Non era, dunque, un caso che lo stesso Brusca, nel prosieguo del suo esame, tornando sull’argomento, avesse successivamente del tutto omesso il nome di Michele Greco (udienza del 30 luglio 1997, pag. 315).</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n ogni caso, veniva evidenziato che il generico accenno al sen. Andreotti, nel contesto dei discorsi e commenti riportati dal Brusca, non era altro che l’opinione dei due esponenti di Cosa Nostra che accomunavano in un unico giudizio negativo i mafiosi avversari (Bontate, Inzerillo, Badalamenti, Michele Greco), i cugini Salvo (esattori ed “uomini d’onore”, dunque cerniera tra potere politico-economico e potere mafioso), l’on. Salvo Lima ed il suo più che noto “riferimento a Roma”, Giulio Andreotti.</w:t>
      </w:r>
    </w:p>
    <w:p>
      <w:pPr>
        <w:pStyle w:val="Heading5"/>
        <w:keepNext w:val="false"/>
        <w:numPr>
          <w:ilvl w:val="0"/>
          <w:numId w:val="0"/>
        </w:numPr>
        <w:spacing w:lineRule="exact" w:line="400"/>
        <w:ind w:left="0" w:right="-665" w:firstLine="374"/>
        <w:jc w:val="both"/>
        <w:rPr/>
      </w:pPr>
      <w:r>
        <w:rPr>
          <w:rFonts w:cs="Arial" w:ascii="Arial" w:hAnsi="Arial"/>
          <w:b w:val="false"/>
          <w:spacing w:val="0"/>
          <w:sz w:val="24"/>
          <w:u w:val="none"/>
        </w:rPr>
        <w:t>Era, del resto, quanto mai significativo che il Brusca aveva espressamente chiarito nel corso del suo esame che l’affermazione secondo cui “</w:t>
      </w:r>
      <w:r>
        <w:rPr>
          <w:b w:val="false"/>
          <w:spacing w:val="0"/>
          <w:sz w:val="24"/>
          <w:u w:val="none"/>
        </w:rPr>
        <w:t>erano tutti una cosa … tutti una persona</w:t>
      </w:r>
      <w:r>
        <w:rPr>
          <w:rFonts w:cs="Arial" w:ascii="Arial" w:hAnsi="Arial"/>
          <w:b w:val="false"/>
          <w:spacing w:val="0"/>
          <w:sz w:val="24"/>
          <w:u w:val="none"/>
        </w:rPr>
        <w:t>” era una deduzione conseguente ai discorsi percepiti (“</w:t>
      </w:r>
      <w:r>
        <w:rPr>
          <w:b w:val="false"/>
          <w:spacing w:val="0"/>
          <w:sz w:val="24"/>
          <w:u w:val="none"/>
        </w:rPr>
        <w:t>Cioè per come parlavano loro li mettevano tutti assieme, cioè come se erano tutti una persona che uno portava all'altro per avere tutti un collegamento tra di loro … con riferimento l'Onorevole Andreotti a Roma</w:t>
      </w:r>
      <w:r>
        <w:rPr>
          <w:rFonts w:cs="Arial" w:ascii="Arial" w:hAnsi="Arial"/>
          <w:b w:val="false"/>
          <w:spacing w:val="0"/>
          <w:sz w:val="24"/>
          <w:u w:val="none"/>
        </w:rPr>
        <w:t xml:space="preserve">”). </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 fronte del generico, indiretto ed altalenante accenno del Brusca al collegamento del Greco con il sen. Andreotti, stava il totale silenzio di tutti gli altri innumerevoli collaboratori escussi, i quali nulla avevano riferito in merito a tale presunto rapporto, di cui, secondo la prospettazione offertane dall’imputato di reato connesso Benedetto D’Agostino, il Greco non avrebbe mancato di vantarsi con i più importanti capimafia e con gli “uomini d’onore” di Cosa Nostra.</w:t>
      </w:r>
    </w:p>
    <w:p>
      <w:pPr>
        <w:pStyle w:val="Heading5"/>
        <w:keepNext w:val="false"/>
        <w:numPr>
          <w:ilvl w:val="0"/>
          <w:numId w:val="0"/>
        </w:numPr>
        <w:spacing w:lineRule="exact" w:line="400"/>
        <w:ind w:left="0" w:right="-665" w:firstLine="374"/>
        <w:jc w:val="both"/>
        <w:rPr/>
      </w:pPr>
      <w:r>
        <w:rPr>
          <w:rFonts w:cs="Arial" w:ascii="Arial" w:hAnsi="Arial"/>
          <w:b w:val="false"/>
          <w:spacing w:val="0"/>
          <w:sz w:val="24"/>
          <w:u w:val="none"/>
        </w:rPr>
        <w:t xml:space="preserve">In conclusione, non essendo stata adeguatamente riscontrata, la dichiarazione </w:t>
      </w:r>
      <w:r>
        <w:rPr>
          <w:rFonts w:cs="Arial" w:ascii="Arial" w:hAnsi="Arial"/>
          <w:b w:val="false"/>
          <w:i/>
          <w:spacing w:val="0"/>
          <w:sz w:val="24"/>
          <w:u w:val="none"/>
        </w:rPr>
        <w:t>de relato</w:t>
      </w:r>
      <w:r>
        <w:rPr>
          <w:rFonts w:cs="Arial" w:ascii="Arial" w:hAnsi="Arial"/>
          <w:b w:val="false"/>
          <w:spacing w:val="0"/>
          <w:sz w:val="24"/>
          <w:u w:val="none"/>
        </w:rPr>
        <w:t xml:space="preserve"> del D’Agostino doveva considerarsi insufficiente a comprovare la esistenza di rapporti diretti e personali tra il sen. Andreotti e Michele Greco.</w:t>
      </w:r>
    </w:p>
    <w:p>
      <w:pPr>
        <w:pStyle w:val="Normal"/>
        <w:widowControl w:val="false"/>
        <w:numPr>
          <w:ilvl w:val="0"/>
          <w:numId w:val="0"/>
        </w:numPr>
        <w:spacing w:lineRule="exact" w:line="400"/>
        <w:ind w:left="0" w:right="-665" w:firstLine="374"/>
        <w:jc w:val="both"/>
        <w:rPr>
          <w:rFonts w:ascii="Arial" w:hAnsi="Arial" w:cs="Arial"/>
          <w:b/>
          <w:b/>
          <w:spacing w:val="0"/>
          <w:sz w:val="24"/>
          <w:u w:val="none"/>
        </w:rPr>
      </w:pPr>
      <w:r>
        <w:rPr>
          <w:rFonts w:cs="Arial" w:ascii="Arial" w:hAnsi="Arial"/>
          <w:b/>
          <w:spacing w:val="0"/>
          <w:sz w:val="24"/>
          <w:u w:val="none"/>
        </w:rPr>
      </w:r>
    </w:p>
    <w:p>
      <w:pPr>
        <w:pStyle w:val="Normal"/>
        <w:widowControl w:val="false"/>
        <w:numPr>
          <w:ilvl w:val="0"/>
          <w:numId w:val="0"/>
        </w:numPr>
        <w:spacing w:lineRule="exact" w:line="400"/>
        <w:ind w:left="0" w:right="-665" w:hanging="0"/>
        <w:jc w:val="center"/>
        <w:rPr>
          <w:rFonts w:ascii="Arial" w:hAnsi="Arial" w:cs="Arial"/>
        </w:rPr>
      </w:pPr>
      <w:r>
        <w:rPr>
          <w:rFonts w:cs="Arial" w:ascii="Arial" w:hAnsi="Arial"/>
        </w:rPr>
        <w:t>******************************************************</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r>
    </w:p>
    <w:p>
      <w:pPr>
        <w:pStyle w:val="Heading5"/>
        <w:keepNext w:val="false"/>
        <w:numPr>
          <w:ilvl w:val="0"/>
          <w:numId w:val="0"/>
        </w:numPr>
        <w:spacing w:lineRule="exact" w:line="400"/>
        <w:ind w:left="0" w:right="-665" w:firstLine="374"/>
        <w:jc w:val="both"/>
        <w:rPr/>
      </w:pPr>
      <w:r>
        <w:rPr>
          <w:rFonts w:cs="Arial" w:ascii="Arial" w:hAnsi="Arial"/>
          <w:b w:val="false"/>
          <w:spacing w:val="0"/>
          <w:sz w:val="24"/>
          <w:u w:val="none"/>
        </w:rPr>
        <w:t xml:space="preserve">Il </w:t>
      </w:r>
      <w:r>
        <w:rPr>
          <w:rFonts w:cs="Arial" w:ascii="Arial" w:hAnsi="Arial"/>
          <w:spacing w:val="0"/>
          <w:sz w:val="24"/>
          <w:u w:val="none"/>
        </w:rPr>
        <w:t>capitolo XII</w:t>
      </w:r>
      <w:r>
        <w:rPr>
          <w:rFonts w:cs="Arial" w:ascii="Arial" w:hAnsi="Arial"/>
          <w:b w:val="false"/>
          <w:spacing w:val="0"/>
          <w:sz w:val="24"/>
          <w:u w:val="none"/>
        </w:rPr>
        <w:t xml:space="preserve"> della sentenza (v. pag. 2930 e ss.) veniva dedicato alle dichiarazioni di Vito Di Maggio sull’incontro, avvenuto a Catania nel 1979, tra il sen. Andreotti ed il noto capomafia catanese Benedetto Santapaola, al quale aveva partecipato anche l’on. Salvo Lima, dichiarazioni addotte dalla Accusa a riprova dei rapporti intrattenuti dall’imputato con esponenti di Cosa Nostra nella primavera – estate del 1979.</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Ricordato che Vito Di Maggio, operatore turistico ed alberghiero, si era presentato spontaneamente nel marzo del 1995 per riferire al PM quanto a sua conoscenza, dopo averne parlato, due o tre giorni prima, all’ex Questore di Palermo Arnaldo La Barbera, il Tribunale iniziava con il dare sintetico conto delle dichiarazioni del predetto, rese nella udienza del 29 gennaio 1997.</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teste, ricostruite le origini della sua risalente frequentazione della casa dell’on. Lima, aveva riferito ch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dall’aprile del 1977 al 31 marzo 1979 egli aveva svolto la propria attività come responsabile dei servizi di ristorazione e bar presso il complesso alberghiero Hotel Perla Jonica di Catania, di proprietà dei fratelli Carmelo e Pasquale Costanzo;</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successivamente, dall’1 maggio al 31 agosto del 1979, aveva svolto un incarico direttivo presso l’Hotel Nettuno di Catania, gestito con il proprio cugino, Stefano Ridolfo;</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presso tale albergo (il noto capomafia catanese) Nitto Santapaola “era di casa”: vi si recava spesso, anche due volte al giorno, consumava pasti senza pagar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on il Santapaola si era creato un rapporto di “relativa confidenza”, nonostante Giovanni Gallenti (gestore dell’Hotel Perla Jonica) gli avesse suggerito di “dargli tutto ciò che voleva”, ma di “tenerlo ad una certa distanza”;</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n una occasione il Santapaola gli aveva detto che in quel periodo lo volevano conoscere tutti e che quel giorno stavano arrivando anche “persone da Roma” aggiungendo subito dopo che si trattava di “un pezzo grosso”, l’on. Andreotti;</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dopo circa un quarto d’ora era giunto in albergo l’on. Urso, uomo politico catanese, il quale gli aveva comunicato che stava per arrivare anche l’on. Salvo Lima;</w:t>
      </w:r>
    </w:p>
    <w:p>
      <w:pPr>
        <w:pStyle w:val="Heading5"/>
        <w:keepNext w:val="false"/>
        <w:numPr>
          <w:ilvl w:val="0"/>
          <w:numId w:val="45"/>
        </w:numPr>
        <w:spacing w:lineRule="exact" w:line="400"/>
        <w:ind w:left="0" w:right="-665" w:firstLine="374"/>
        <w:jc w:val="both"/>
        <w:rPr/>
      </w:pPr>
      <w:r>
        <w:rPr>
          <w:rFonts w:cs="Arial" w:ascii="Arial" w:hAnsi="Arial"/>
          <w:b w:val="false"/>
          <w:spacing w:val="0"/>
          <w:sz w:val="24"/>
          <w:u w:val="none"/>
        </w:rPr>
        <w:t xml:space="preserve">in quel momento era presente in albergo anche il Ridolfo, che si era trattenuto a conversare nella </w:t>
      </w:r>
      <w:r>
        <w:rPr>
          <w:rFonts w:cs="Arial" w:ascii="Arial" w:hAnsi="Arial"/>
          <w:b w:val="false"/>
          <w:i/>
          <w:spacing w:val="0"/>
          <w:sz w:val="24"/>
          <w:u w:val="none"/>
        </w:rPr>
        <w:t>hall</w:t>
      </w:r>
      <w:r>
        <w:rPr>
          <w:rFonts w:cs="Arial" w:ascii="Arial" w:hAnsi="Arial"/>
          <w:b w:val="false"/>
          <w:spacing w:val="0"/>
          <w:sz w:val="24"/>
          <w:u w:val="none"/>
        </w:rPr>
        <w:t xml:space="preserve"> con l’on. Urso;</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dopo un po’ era sopraggiunto anche l’on. Lima che esso Di Maggio aveva salutato cordialmente ed al quale aveva chiesto se dovesse preparare una sala per una eventuale riunion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l’on. Lima gli aveva detto che stavano solo aspettando una persona e che sarebbero subito dopo andati via;</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effettivamente era giunta poco dopo una autovettura Alfa Romeo di colore scuro, targata Catania, condotta dall’autista del cav. Costanzo, che si era fermata con la parte posteriore verso l’ingresso dell’albergo e nel cui sedile posteriore era seduta una persona;</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 quel punto l’on. Lima e l’on. Urso si erano diretti verso la vettura ed esso Di Maggio li aveva seguiti intendendo salutare il primo;</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vvicinatosi allo sportello posteriore della vettura, aveva a quel punto notato l’on. Andreotti accanto al quale si era seduto l’on. Lima mentre l’on. Urso aveva preso posto nel sedile anteriore, al fianco del conducent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la vettura era subito dopo ripartita proprio mentre il Santapaola aveva preso posto, a sua volta, sulla vettura dell’on. Urso, una Lancia di colore scuro, condotta dall’autista di questi, descritto come una persona menomata a causa di un braccio più corto dell’altr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ollecitato dal PM, il Di Maggio aveva spiegato le ragioni per le quali aveva ritenuto di riferire prima al Questore La Barbera e poi al magistrato inquirente quanto a sua conoscenza, precisando, in sostanza, di essere stato sempre in collegamento con le forze dell’ordine, alle quali aveva in più occasioni offerto la sua collaborazione, ed aggiungendo che, nel caso specifico, era stato mosso da senso del dovere e dalla reazione alle notizie di stampa sugli attacchi che venivano sistematicamente rivolti al Procuratore della Repubblica di Palermo nel corso della indagine a carico del sen. Andreotti.</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Esaminando il contenuto di tali dichiarazioni, il Tribunale evidenziava che il Di Maggio aveva affermato di essere riuscito a vedere l’on. Andreotti seduto all’interno della vettura, piegandosi ad osservare verso l’abitacolo proprio mentre l’on. Lima prendeva posto accanto all’imputato, cosicché la osservazione doveva essere durata appena qualche secondo se si considerava che il predetto non era riuscito neppure a stringere la mano del Lima, che lo aveva salutato con un semplice cenno poiché aveva già richiuso lo sportello.</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noltre, veniva evidenziato che l’unico dei protagonisti dell’episodio, presenti nell’occasione, che aveva preannunciato al Di Maggio l’arrivo dell’on. Andreotti, era stato Nitto Santapaola, nulla avendogli detto al riguardo né l’on. Urso, né l’on. Lima.</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Occorreva, dunque, verificare il livello di attendibilità della specifica dichiarazione concernente l’avvistamento, sia pure per pochi secondi, dell’on. Andreotti ed, al riguardo, i primi giudici esaminavano due episodi concernenti presunti riconoscimenti di persona operati dal teste in due diverse occasioni, nelle quali il medesimo aveva dimostrato, incorrendo in evidenti errori, di non essere attendibile o, comunque, aveva fatto sorgere più che fondati dubbi sulla sua credibilità.</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Tribunale si soffermava, quindi, sulle affermazioni del Di Maggio riguardanti: a) la constatata frequentazione, nel corso del 1976, da parte di Tommaso Buscetta, del locale Speak-Easy Club, ove il teste prestava servizio come capo barman: il Buscetta, secondo il racconto del Di Maggio, si intratteneva con il gestore del locale, tale Salvino Vaccaro, il quale diceva al personale di andare via; b) un altro episodio rammentato dal teste nel corso dell’esame reso al PM, concernente una cena svoltasi nell’estate del 1978 presso il complesso alberghiero La Perla Jonica di Catania, ove all’epoca il Di Maggio prestava servizio come direttore dei bar e ristoranti, cena alla quale, a suo dire, avevano partecipato nove persone tra le quali egli aveva incluso un certo “cannarozzo d’argento” (poi identificato nel noto capomafia Giuseppe Calderone, che proprio in quella notte, uscendo dall’albergo, era stato ucciso), Nitto Santapaola ed il “malpassotu”, ovvero Giuseppe Pulvirenti: quest’ultimo era stato identificato dal Di Maggio soltanto in epoca recente (rispetto alla deposizione del 29 marzo 1995), allorquando ne aveva visto l’immagine in televisione e sui giornali.</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Prima ancora di approfondire le ulteriori dichiarazioni, precisazioni e correzioni che il Di Maggio aveva fornito su detti episodi, correzioni che, all’esito della disamina, avrebbe ritenuto inspiegabili e del tutto incompatibili con il contenuto delle indicazioni offerte al PM, il Tribunale evidenziava che Tommaso Buscetta, nel periodo in cui il teste aveva affermato di averlo visto per una settimana intera all’interno dello Speak-Easy Club, era, in realtà, detenuto e che Giuseppe Pulvirenti, divenuto collaboratore di giustizia, aveva recisamente escluso di avere mai partecipato alla cena alla quale aveva preso parte Giuseppe Calderone prima di venire ucciso.</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Ritenevano, pertanto, i primi giudici che il Di Maggio, verosimilmente perché indotto inconsapevolmente dalla sua volontà di rendersi utile alle forze di polizia ed alla magistratura, aveva, peraltro con numerose imprecisioni, rappresentato e riferito come certezze quelle che si erano rivelate soltanto vaghe ed errate impressioni.</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iò induceva ad una particolare cautela nella valutazione delle affermazioni di un soggetto che aveva dimostrato di lasciarsi, almeno in parte, condizionare da detta indubbia ed apprezzabile volontà di collaborare, rappresentando fatti talora in maniera non del tutto corrispondente alla realtà: inoltre, proprio a causa del ritenuto, inconsapevole condizionamento, la capacità di individuazione personale del Di Maggio suscitava più di qualche riserva.</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Quanto evidenziato poteva indurre a dubitare del Di Maggio anche con riferimento al riconoscimento del sen. Andreotti, soprattutto se si considerava che i due soggetti ravvisati come Tommaso Buscetta e Giuseppe Pulvirenti erano stati osservati a lungo e da vicino dal teste (il Buscetta per diversi giorni consecutivi, il Pulvirenti durante tutta una cena), laddove la osservazione del sen. Andreotti, seduto all’interno della vettura, si era protratta, secondo la stessa dichiarazione del teste, appena per qualche secondo.</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 primi giudici concedevano che la notorietà di un personaggio come Buscetta (ed a maggior ragione del Pulvirenti) era sicuramente inferiore a quella di uno degli uomini politici più conosciuti del Paese, ma osservavano che ben altre e più fondate erano le incontestabili ragioni che inducevano a ritenere che, in realtà, il soggetto osservato di sfuggita dal Di Maggio in quel pomeriggio di fine giugno del 1979 non poteva essere stato e non era l’imputato.</w:t>
      </w:r>
    </w:p>
    <w:p>
      <w:pPr>
        <w:pStyle w:val="Heading5"/>
        <w:keepNext w:val="false"/>
        <w:numPr>
          <w:ilvl w:val="0"/>
          <w:numId w:val="0"/>
        </w:numPr>
        <w:spacing w:lineRule="exact" w:line="400"/>
        <w:ind w:left="0" w:right="-665" w:firstLine="374"/>
        <w:jc w:val="both"/>
        <w:rPr/>
      </w:pPr>
      <w:r>
        <w:rPr>
          <w:rFonts w:cs="Arial" w:ascii="Arial" w:hAnsi="Arial"/>
          <w:b w:val="false"/>
          <w:spacing w:val="0"/>
          <w:sz w:val="24"/>
          <w:u w:val="none"/>
        </w:rPr>
        <w:t>Al riguardo veniva ricordato che nel corso del suo esame dibattimentale il Di Maggio, pur con qualche tentennamento, era stato, infine, in grado di precisare che l’episodio in questione era avvenuto in un arco di tempo compreso tra il 20 ed il 30 giugno del 1979 - egli, fino a quel momento, lo aveva collocato in “</w:t>
      </w:r>
      <w:r>
        <w:rPr>
          <w:b w:val="false"/>
          <w:spacing w:val="0"/>
          <w:sz w:val="24"/>
          <w:u w:val="none"/>
        </w:rPr>
        <w:t>una sera, mi pare verso la fine di giugno del 1979</w:t>
      </w:r>
      <w:r>
        <w:rPr>
          <w:rFonts w:cs="Arial" w:ascii="Arial" w:hAnsi="Arial"/>
          <w:b w:val="false"/>
          <w:spacing w:val="0"/>
          <w:sz w:val="24"/>
          <w:u w:val="none"/>
        </w:rPr>
        <w:t>” (pag. 14 del verbale del 29 marzo 1995) -, ancorandolo ad un evento per lui facilmente memorizzabile quale il suo onomastico (15 giugno): tale evento lo ha indotto ad affermare, questa volta in termini di certezza, che l’episodio si era verificato sicuramente dopo il 20 giugno (“</w:t>
      </w:r>
      <w:r>
        <w:rPr>
          <w:b w:val="false"/>
          <w:spacing w:val="0"/>
          <w:sz w:val="24"/>
          <w:u w:val="none"/>
        </w:rPr>
        <w:t>…dopo il 20 sicuro…dal 20 in poi..</w:t>
      </w:r>
      <w:r>
        <w:rPr>
          <w:rFonts w:cs="Arial" w:ascii="Arial" w:hAnsi="Arial"/>
          <w:b w:val="false"/>
          <w:spacing w:val="0"/>
          <w:sz w:val="24"/>
          <w:u w:val="none"/>
        </w:rPr>
        <w:t>”) e, dunque, negli ultimi dieci giorni di quel mese, chiarendo, infine, che aveva visto l’imputato tra le 15.30 e le 16.30.</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Sulla scorta di tali indicazioni temporali, il Tribunale esaminava le ulteriori risultanze dibattimentali, osservando, innanzitutto, in termini estremamente generali, che il PM non aveva addotto prove documentali specifiche in ordine ad un accertato viaggio del sen. Andreotti in Sicilia nell’arco di tempo in questione, essendosi limitato a sviluppare un tema di prova concernente la possibilità che l’imputato compisse un viaggio anche di poche ore del quale si riusciva a non lasciare alcuna traccia documentale.</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Prima di verificare il fondamento di tale assunto i primi giudici esaminavano approfonditamente i movimenti del sen. Andreotti in quel periodo di tempo, dando preliminarmente atto che, in sede di dichiarazioni spontanee (udienze del 24 febbraio 1997 – pag. 132 - e del 29 ottobre 1998 – pag. 37 – ed anche, con riferimento alla data dell’1 luglio 1979, del 12 ottobre 1999), l’imputato aveva escluso categoricamente di essere stato in Sicilia in quel periodo e che le affermazioni del medesimo (che venivano riportate testualmente) rivestivano pregnante rilievo anche con riferimento all’altro episodio, riferito da Francesco Marino Mannoia, del presunto incontro avvenuto, sempre a Catania, presso la tenuta “La Scia” dei Costanzo, anch’esso collocabile, alla stregua delle dichiarazioni di Angelo Siino, in un periodo coevo (tra la fine di giugno ed i primi di luglio del 1979).</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 dati relativi agli spostamenti ed agli impegni del sen. Andreotti nel periodo che interessava venivano tratti dal Tribunale dai documenti prodotti dall’imputato nella udienza del 29 ottobre 1998, nonché dalla agenda del medesimo (doc. n. 20), dal libro “Gli anni della solidarietà – Diari 1976-79” (doc. 82 bis, acquisito nella udienza del 24 giugno 1997) e dalla documentazione sui viaggi trasmessa dall’Arma dei Carabinieri (Doc. 83): al riguardo veniva ricordato che, sulla scorta di tali documenti, il PM aveva ritenuto di individuare alcuni giorni (esattamente sette) nei quali l’imputato avrebbe potuto “effettuare un breve viaggio Roma-Catania-Roma”, che poteva risolversi “nell’arco di sole tre ore”.</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Di seguito, come accennato, il Tribunale procedeva ad una minuziosa ed articolata disamina degli spostamenti e degli impegni dell’imputato in ciascuno dei giorni dal 20 giugno all’1 luglio 1979, concludendo, in sostanza, che gli stessi fossero incompatibili con un viaggio in Sicilia.</w:t>
      </w:r>
      <w:r>
        <w:rPr>
          <w:rStyle w:val="FootnoteCharacters"/>
          <w:rStyle w:val="FootnoteAnchor"/>
          <w:rFonts w:cs="Arial" w:ascii="Arial" w:hAnsi="Arial"/>
          <w:b/>
          <w:spacing w:val="0"/>
          <w:sz w:val="24"/>
          <w:u w:val="none"/>
        </w:rPr>
        <w:footnoteReference w:customMarkFollows="1" w:id="19"/>
        <w:t>1</w:t>
      </w:r>
      <w:r>
        <w:rPr>
          <w:rStyle w:val="FootnoteCharacters"/>
          <w:rFonts w:cs="Arial" w:ascii="Arial" w:hAnsi="Arial"/>
          <w:b/>
          <w:spacing w:val="0"/>
          <w:sz w:val="24"/>
          <w:u w:val="none"/>
        </w:rPr>
        <w:t>8</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Peraltro, veniva ricordato che in quel periodo (estate del 1979) l’attacco del terrorismo alle Istituzioni dello Stato aveva raggiunto livelli di pericolosità mai toccati prima, specie considerando il sequestro ed l’uccisione dell’on. Aldo Moro e della scorta da parte delle Brigate Rosse, avvenuti appena un anno prima, e lo stillicidio quotidiano di omicidi ed attentati che affliggevano il Paese; inoltre, dal libro “Gli anni della solidarietà – Diari 1976-79” si desumeva che il 5 maggio 1979, appena poche settimane prima del periodo indicato dal Di Maggio, i servizi segreti avevano segnalato personalmente all’on. Andreotti la possibilità di un azione terroristica ai danni suoi e di Zaccagnini e che a metà luglio di quell’anno era stato ucciso a Roma il colonnello dei Carabinieri Antonio Varisco. </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Pregnante rilievo, pertanto, veniva riconosciuto alla testimonianza resa al dibattimento dall’ambasciatore Riccardo Sessa, il quale aveva precisato di avere collaborato complessivamente per oltre 10 anni (1976-1978 e 1983-1992) con il sen. Andreotti, avendo iniziato nel 1976, quando quest’ultimo era Presidente del Consiglio, quale addetto all'ufficio del Consigliere Diplomatico del Presidente del Consiglio dei Ministri, ed avendo proseguito (con il solo intervallo dal febbraio 1978 all’autunno del 1983) fino al giugno del 1992. </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n particolare, il Sessa era stato dal 1983 componente del Gabinetto del Ministro, quando Andreotti era il titolare del Dicastero degli Esteri; quindi, dal luglio 1989 al giugno del 1992, nel governo presieduto da Andreotti, era stato nominato Capo della Segreteria del Presidente del Consiglio.</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Esaminato nella udienza del 14 luglio 1998, il Sessa, soggetto della cui attendibilità, ad avviso del Tribunale, non vi era motivo alcuno di dubitare, aveva fornito importanti elementi di valutazione ai fini della comprensione sia delle modalità di effettuazione di viaggi da parte dell’imputato, prima come Ministro degli Esteri e, quindi e soprattutto, come Presidente del Consiglio (pag. 40), sia in relazione ai sistemi di sicurezza approntati a tutela dell’imputato sin dalla metà degli anni ’70.</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Proprio con riferimento ai servizi di scorta, veniva evidenziato che, all’esito delle approfondite indagini compiute, erano stati individuati ed indicati dal PM, attraverso la testimonianza del teste Pulizzotto, nell’arco di poco meno di un ventennio, soltanto 4 viaggi asseritamente compiuti dall’imputato senza scorta: il 20 novembre 1988 ad Algeri; dal 31 agosto al 10 settembre 1989 a Nizza; dal 30 marzo al 2 aprile 1991 a Nizza; dal 23 agosto al 4 settembre 1991 a Nizza.</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n proposito, veniva rilevato che i tre soggiorni a Nizza ricadevano in periodi nei quali il sen. Andreotti, pur in ferie in Francia, rivestiva la carica di Presidente del Consiglio, cosicché, al di là delle ulteriori considerazioni emerse in sede di controesame da parte della Difesa circa la presenza o meno sul luogo di personale di scorta, doveva certamente escludersi che il Paese ospitante (Francia) non fosse stato allertato e non avesse predisposto, per l’importante uomo di governo in vacanza nel suo territorio, alcuna misura di sicurezza anche mediante i propri servizi di sicurezza (circostanza che era stata, del resto, confermata dal teste Sessa).</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Peraltro, su tale rilevante tema non era stato eseguito alcun approfondimento di indagine.</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Quanto al viaggio in Algeria, compiuto dall’imputato nel 1988 nella qualità di Ministro degli Esteri, era sufficiente rilevare che la scorta del sen. Andreotti, pur non essendo presente a bordo del velivolo, lo aveva accompagnato fino all’aeroporto e qui lo aveva atteso al rientro in Italia: inoltre, per quanto riservato fosse il viaggio in questione, poteva escludersi che in Algeria gli spostamenti e gli incontri del Ministro degli Esteri italiano fossero avvenuti senza alcuna misura di sicurezza e vigilanza da parte delle Autorità locali.</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n ogni caso, il Tribunale evidenziava che non era stato individuato alcun viaggio dell’imputato in Italia che fosse avvenuto senza scorta ed una tale eventualità, contrariamente a quanto prospettato dalla Accusa, era stata esclusa dal teste Sessa: alla stregua dei chiarimenti forniti da costui, invero, la affermazione incidentale con cui non aveva escluso la possibilità che venissero individuati ulteriori altri viaggi senza scorta dell’on. Andreotti (udienza 14 luglio 1998, pag. 80), doveva essere, comunque, riferita ad eventuali viaggi all’estero e mai a spostamenti compiuti sul territorio nazionale.</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Rimarcato il rilievo che esercitavano sulla indagine le affermazioni del Sessa concernenti la ininterrotta reperibilità che gravava su un Presidente del Consiglio, il Tribunale concludeva che l’imputato non poteva essere e non era a Catania dinanzi all’Hotel Nettuno in quel pomeriggio di fine giugno del 1979 in cui il teste Vito Di Maggio aveva riferito di averlo visto, sicché costui, in quei pochi secondi in cui aveva affermato di avere osservato, identificandola per l’on. Andreotti, la persona seduta all’interno della vettura nel parcheggio antistante l’albergo, era incorso ancora una volta (così come per i casi già citati di Buscetta e Pulvirenti) in un errore.</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Benché l’esame del tema di prova in trattazione potesse concludersi con tale ultimativa notazione, il Tribunale non trascurava di considerare le ulteriori risultanze processuali costituite dalle dichiarazioni degli altri protagonisti del riferito episodio (Urso, gli autisti, Ridolfo e Gallenti).</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Veniva, quindi, ricordato, per mero inciso (stante l’interesse a mentire che i due avevano ove l’episodio riferito dal Di Maggio fosse stato veritiero), che sia l’on. Urso, sia il suo autista, Michelangelo Cristaldi, avevano escluso la esistenza dell’episodio raccontato dal teste, ciascuno per la parte assegnatagli dal Di Maggio: peraltro, veniva evidenziato che suscitava qualche perplessità la presenza dell’on. Urso, notoriamente appartenente alla corrente “gullottiana” della D.C., ad un incontro nel quale si riunivano il vertice romano (Andreotti) e quello siciliano (Lima) della corrente andreottiana (l’on. Urso avrebbe aderito alla corrente andreottiana solo negli anni ‘90, dopo la morte del suo capocorrente).</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Una maggiore affidabilità doveva, invece, essere attribuita ai testi Giovanni Gallenti e Stefano Ridolfo, sulla cui attendibilità il PM si era limitato a rilevare che, trattandosi di operatori commerciali che vivevano e lavoravano a Catania e che avevano subito taglieggiamenti da parte della mafia, avevano “seri motivi per tacere”: il rilievo, secondo i primi giudici, era frutto di una generalizzazione che non poteva essere condivisa, anche perché, così come riconosciuto dallo stesso PM, entrambi avevano offerto riscontri in ordine a numerose circostanze riferite dal Di Maggio.</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Gallenti, infatti, aveva ammesso le frequenti presenze all’Hotel Perla Jonica sia di Benedetto Santapaola che di Giuseppe Calderone, quest’ultimo presentatogli come una “persona per bene, di riguardo” dai fratelli Costanzo, ed aveva perfino riferito che alla morte di Calderone gli era stato comunicato da Carmelo Costanzo che proprio Nitto Santapaola ne aveva preso il posto al vertice della mafia (pag. 248, udienza del 29 gennaio 1997).</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 fronte di una dichiarazione di tal genere, non si comprendeva per quale ragione il teste, che aveva ammesso la continua presenza del predetto Santapaola all’Hotel Perla Jonica da lui gestito, avrebbe dovuto, invece, tacere sulla presenza del predetto anche presso l’Hotel Nettuno della quale avesse avuto conoscenza, se non direttamente, almeno a mezzo del suo socio Stefano Ridolfo, ovvero del Di Maggio.</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 quest’ultimo riguardo veniva ricordato che proprio secondo il Gallenti, Vito Di Maggio, la cui presenza era stata da lui imposta al suo nuovo socio Ridolfo all’atto dell’apertura dell’Hotel Nettuno nell’aprile del 1979, era solito ogni sera, alla fine del lavoro, tornando a dormire alla Perla Jonica, relazionare sull’andamento della giornata e del lavoro nel nuovo albergo.</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Posto ciò, veniva rimarcato che, sebbene il Di Maggio godesse, almeno nei primi tempi, della massima fiducia da parte del Gallenti, né quest’ultimo, né il suo socio Ridolfo gli avevano mai riferito di presenze di Santapaola all’Hotel Nettuno, né dell’asserito fugace passaggio da quel posto dell’on. Andreotti.</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noltre, se si considerava che il Di Maggio, a suo dire, non aveva ritenuto che sull’episodio dovesse mantenere un qualche riserbo, non poteva che reputarsi singolare il fatto che il predetto – descritto da entrambi i suoi datori di lavoro come persona ciarliera (“che parlava molto”) - non avesse riferito nulla, neppure per cenni, né al Gallenti, né al Ridolfo, in ordine alla presenza del sen. Andreotti rilevata in quel pomeriggio nel parcheggio antistante all’Hotel Nettuno.</w:t>
      </w:r>
    </w:p>
    <w:p>
      <w:pPr>
        <w:pStyle w:val="Heading5"/>
        <w:keepNext w:val="false"/>
        <w:numPr>
          <w:ilvl w:val="0"/>
          <w:numId w:val="0"/>
        </w:numPr>
        <w:spacing w:lineRule="exact" w:line="400"/>
        <w:ind w:left="0" w:right="-665" w:firstLine="374"/>
        <w:jc w:val="both"/>
        <w:rPr/>
      </w:pPr>
      <w:r>
        <w:rPr>
          <w:rFonts w:cs="Arial" w:ascii="Arial" w:hAnsi="Arial"/>
          <w:b w:val="false"/>
          <w:spacing w:val="0"/>
          <w:sz w:val="24"/>
          <w:u w:val="none"/>
        </w:rPr>
        <w:t>In quest’ambito i primi giudici notavano come il Di Maggio avesse persino affermato nel corso del suo esame dibattimentale che l’avere visto di persona quell’unica volta nella sua vita il sen. Andreotti (che non solo era uno dei più noti uomini politici, ma addirittura l’allora Presidente del Consiglio in carica), e l’avere appreso che stava per incontrarsi con Nitto Santapaola, di cui, per sua stessa ammissione, conosceva il notevole spessore criminale (&lt;&lt;</w:t>
      </w:r>
      <w:r>
        <w:rPr>
          <w:b w:val="false"/>
          <w:spacing w:val="0"/>
          <w:sz w:val="24"/>
          <w:u w:val="none"/>
        </w:rPr>
        <w:t>il signor Gallenti mi ha detto che lui, era lui quello che comandava e bisognava darci tutto quello che voleva, così</w:t>
      </w:r>
      <w:r>
        <w:rPr>
          <w:rFonts w:cs="Arial" w:ascii="Arial" w:hAnsi="Arial"/>
          <w:b w:val="false"/>
          <w:spacing w:val="0"/>
          <w:sz w:val="24"/>
          <w:u w:val="none"/>
        </w:rPr>
        <w:t>”), era per lui una cosa “normalissima&gt;&gt; (udienza del 29 gennaio 1997, pag. 166).</w:t>
      </w:r>
    </w:p>
    <w:p>
      <w:pPr>
        <w:pStyle w:val="Heading5"/>
        <w:keepNext w:val="false"/>
        <w:numPr>
          <w:ilvl w:val="0"/>
          <w:numId w:val="0"/>
        </w:numPr>
        <w:spacing w:lineRule="exact" w:line="400"/>
        <w:ind w:left="0" w:right="-665" w:firstLine="374"/>
        <w:jc w:val="both"/>
        <w:rPr/>
      </w:pPr>
      <w:r>
        <w:rPr>
          <w:rFonts w:cs="Arial" w:ascii="Arial" w:hAnsi="Arial"/>
          <w:b w:val="false"/>
          <w:spacing w:val="0"/>
          <w:sz w:val="24"/>
          <w:u w:val="none"/>
        </w:rPr>
        <w:t>Era appena il caso di aggiungere che, sempre secondo le dichiarazioni dello stesso Di Maggio, quella “bravissima persona” era il “dominus” della zona ove sorgeva l’albergo (&lt;&lt;</w:t>
      </w:r>
      <w:r>
        <w:rPr>
          <w:b w:val="false"/>
          <w:spacing w:val="0"/>
          <w:sz w:val="24"/>
          <w:u w:val="none"/>
        </w:rPr>
        <w:t>non pagava perchè praticamente era territorio di ... di Nitto Santapaola, questo così, sapendo di retroscena, in quanto ... essendo l'albergo che era lì un po’ aperto per le macchine dei clienti, per non avere problemi, se era ... un territorio di Nitto Santapaola e lì dentro non si doveva toccare niente</w:t>
      </w:r>
      <w:r>
        <w:rPr>
          <w:rFonts w:cs="Arial" w:ascii="Arial" w:hAnsi="Arial"/>
          <w:b w:val="false"/>
          <w:spacing w:val="0"/>
          <w:sz w:val="24"/>
          <w:u w:val="none"/>
        </w:rPr>
        <w:t>&gt;&gt;), cosicché non poteva seriamente dubitarsi che il teste fosse ben consapevole di avere a che fare con un importante esponente mafioso: ne derivava che la affermazione secondo cui non aveva parlato di quell’incontro tra Santapaola e il Presidente del Consiglio in carica non per ragioni di riservatezza o per timore, bensì perché gli era sembrata una cosa “normalissima” minava fortemente ed ulteriormente la credibilità complessiva del teste.</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Peraltro, anche il teste Stefano Ridolfo (socio al 50% del Gallenti nella gestione dell’Hotel Nettuno dall’apertura nell’aprile del 1979 fino a settembre–ottobre di quell’anno) aveva smentito sull’episodio in esame il Di Maggio, negando recisamente sia di avere mai visto Santapaola nell’albergo, sia di essersi intrattenuto quel pomeriggio con l’on. Urso, che gli avrebbe presentato in quell’occasione l’on. Lima (udienza del 29 gennaio 1997, pag. 321).</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nfine, il Tribunale rilevava la anomalia, rispetto alle regole di segretezza che permeavano la attività della organizzazione mafiosa e che circondavano, in particolare, i presunti incontri con l’imputato, della indicazione con cui proprio il Santapaola, esponente di vertice di Cosa Nostra, aveva preannunciato al Di Maggio l’arrivo del sen. Andreotti, in ordine al quale nessun accenno era stato fatto, nella circostanza, dall’on. Urso e dall’on. Lima.</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lla stregua di tutte le argomentazioni esposte, i primi giudici concludevano che le risultanze dibattimentali dimostravano inconfutabilmente che l’incontro nel giugno del 1979 tra l’on. Andreotti e Nitto Santapaola, riferito dal teste Vito Di Maggio, non era mai avvenuto.</w:t>
      </w:r>
    </w:p>
    <w:p>
      <w:pPr>
        <w:pStyle w:val="Normal"/>
        <w:widowControl w:val="false"/>
        <w:numPr>
          <w:ilvl w:val="0"/>
          <w:numId w:val="0"/>
        </w:numPr>
        <w:spacing w:lineRule="exact" w:line="400"/>
        <w:ind w:left="0" w:right="-665" w:firstLine="374"/>
        <w:jc w:val="both"/>
        <w:rPr>
          <w:rFonts w:ascii="Arial" w:hAnsi="Arial" w:cs="Arial"/>
          <w:b/>
          <w:b/>
          <w:spacing w:val="0"/>
          <w:sz w:val="24"/>
          <w:u w:val="none"/>
        </w:rPr>
      </w:pPr>
      <w:r>
        <w:rPr>
          <w:rFonts w:cs="Arial" w:ascii="Arial" w:hAnsi="Arial"/>
          <w:b/>
          <w:spacing w:val="0"/>
          <w:sz w:val="24"/>
          <w:u w:val="none"/>
        </w:rPr>
      </w:r>
    </w:p>
    <w:p>
      <w:pPr>
        <w:pStyle w:val="Normal"/>
        <w:widowControl w:val="false"/>
        <w:numPr>
          <w:ilvl w:val="0"/>
          <w:numId w:val="0"/>
        </w:numPr>
        <w:spacing w:lineRule="exact" w:line="400"/>
        <w:ind w:left="0" w:right="-665" w:hanging="0"/>
        <w:jc w:val="center"/>
        <w:rPr>
          <w:rFonts w:ascii="Arial" w:hAnsi="Arial" w:cs="Arial"/>
        </w:rPr>
      </w:pPr>
      <w:r>
        <w:rPr>
          <w:rFonts w:cs="Arial" w:ascii="Arial" w:hAnsi="Arial"/>
        </w:rPr>
        <w:t>******************************************************</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r>
    </w:p>
    <w:p>
      <w:pPr>
        <w:pStyle w:val="Heading5"/>
        <w:keepNext w:val="false"/>
        <w:numPr>
          <w:ilvl w:val="0"/>
          <w:numId w:val="0"/>
        </w:numPr>
        <w:spacing w:lineRule="exact" w:line="400"/>
        <w:ind w:left="0" w:right="-665" w:firstLine="374"/>
        <w:jc w:val="both"/>
        <w:rPr/>
      </w:pPr>
      <w:r>
        <w:rPr>
          <w:rFonts w:cs="Arial" w:ascii="Arial" w:hAnsi="Arial"/>
          <w:b w:val="false"/>
          <w:spacing w:val="0"/>
          <w:sz w:val="24"/>
          <w:u w:val="none"/>
        </w:rPr>
        <w:t xml:space="preserve">Nel </w:t>
      </w:r>
      <w:r>
        <w:rPr>
          <w:rFonts w:cs="Arial" w:ascii="Arial" w:hAnsi="Arial"/>
          <w:spacing w:val="0"/>
          <w:sz w:val="24"/>
          <w:u w:val="none"/>
        </w:rPr>
        <w:t>capitolo XIII</w:t>
      </w:r>
      <w:r>
        <w:rPr>
          <w:rFonts w:cs="Arial" w:ascii="Arial" w:hAnsi="Arial"/>
          <w:b w:val="false"/>
          <w:spacing w:val="0"/>
          <w:sz w:val="24"/>
          <w:u w:val="none"/>
        </w:rPr>
        <w:t xml:space="preserve"> della sentenza (v. pag. 3072 e ss.) il Tribunale prendeva in esame l’omicidio del Presidente della Regione Siciliana Piersanti Mattarella e i connessi, presunti incontri del sen. Andreotti con Stefano Bontate ed altri esponenti di Cosa Nostra a Catania e Palermo.</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Ricordato che, secondo la ricostruzione del PM, sussisteva una stretta relazione tra l’omicidio del Presidente della Regione Siciliana, on. Piersanti Mattarella, avvenuto a Palermo il 6 gennaio del 1980, e due incontri del sen. Andreotti con esponenti di primo piano di Cosa Nostra, tra i quali, in particolare, Stefano Bontate, e che l’uccisione del Mattarella era stata preceduta alcuni mesi prima dall’assassinio di un altro uomo politico, Michele Reina, segretario provinciale della Democrazia Cristiana, soppresso a Palermo il 9 marzo 1979, il Tribunale esponeva che l’assunto accusatorio si fondava principalmente sulle dichiarazioni di Francesco Marino Mannoia, il quale, nel corso dell’interrogatorio reso al PM in sede di commissione rogatoria internazionale il 3 aprile 1993 negli Stati Uniti, aveva riferito di essere venuto a conoscenza, perché rivelatogli da Stefano Bontate, di un primo incontro avvenuto, in un periodo approssimativamente indicato (primavera–estate del 1979), in una riserva di caccia sita in una località imprecisata della Sicilia, tra Giulio Andreotti, Salvo Lima, indicato come “uomo d’onore” “riservato” della famiglia mafiosa di viale Lazio, i cugini Salvo, Stefano Bontate ed altri esponenti di vertice di Cosa Nostra per discutere del problema Mattarella.</w:t>
      </w:r>
    </w:p>
    <w:p>
      <w:pPr>
        <w:pStyle w:val="Heading5"/>
        <w:keepNext w:val="false"/>
        <w:numPr>
          <w:ilvl w:val="0"/>
          <w:numId w:val="0"/>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Marino Mannoia, in particolare, aveva affermato ch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sin dal periodo in cui Paolo Bontate, detto Don Paolino, padre di Stefano Bontate, era il “rappresentante” della “famiglia” mafiosa palermitana di Santa Maria di Gesù, i rapporti con gli uomini politici erano mantenuti da lui e dai capimafia Vincenzo Rimi e Antonino Salamon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lo stesso Paolo Bontate aveva intrattenuto rapporti con Bernardo Mattarella (padre di Piersanti), che era “assai vicino a Cosa Nostra”;</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lla morte di Paolo Bontate, il figlio Stefano aveva intensificato i rapporti con il mondo politico, stabilendo “relazioni molto strette” con Rosario Nicoletti e con Salvo Lima;</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ttraverso il canale rappresentato dai cugini Antonino e Ignazio Salvo, il Bontate aveva stretto “intimi rapporti” anche con Piersanti Mattarella, mentre altri “uomini d’onore”, come Salvatore Riina e Giuseppe Calò, avevano “rapporti di intimità” con lo stesso Lima e con Vito Ciancimino;</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 rapporti tra Cosa Nostra ed il mondo politico avevano iniziato a mutare proprio nel periodo immediatamente precedente gli omicidi di Michele Reina (9 marzo 1979) e Piersanti Mattarella (6 gennaio 1980);</w:t>
      </w:r>
    </w:p>
    <w:p>
      <w:pPr>
        <w:pStyle w:val="Heading5"/>
        <w:keepNext w:val="false"/>
        <w:numPr>
          <w:ilvl w:val="0"/>
          <w:numId w:val="45"/>
        </w:numPr>
        <w:spacing w:lineRule="exact" w:line="400"/>
        <w:ind w:left="0" w:right="-665" w:firstLine="374"/>
        <w:jc w:val="both"/>
        <w:rPr/>
      </w:pPr>
      <w:r>
        <w:rPr>
          <w:rFonts w:cs="Arial" w:ascii="Arial" w:hAnsi="Arial"/>
          <w:b w:val="false"/>
          <w:spacing w:val="0"/>
          <w:sz w:val="24"/>
          <w:u w:val="none"/>
        </w:rPr>
        <w:t>la ragione dell’omicidio di Mattarella risiedeva nel fatto che il predetto “</w:t>
      </w:r>
      <w:r>
        <w:rPr>
          <w:rFonts w:cs="Arial" w:ascii="Arial" w:hAnsi="Arial"/>
          <w:b w:val="false"/>
          <w:i/>
          <w:spacing w:val="0"/>
          <w:sz w:val="24"/>
          <w:u w:val="none"/>
        </w:rPr>
        <w:t>dopo avere intrattenuto rapporti amichevoli con i cugini Salvo e con Bontate Stefano, ai quali non lesinava i favori, successivamente aveva mutato la propria linea di condotta</w:t>
      </w:r>
      <w:r>
        <w:rPr>
          <w:rFonts w:cs="Arial" w:ascii="Arial" w:hAnsi="Arial"/>
          <w:b w:val="false"/>
          <w:spacing w:val="0"/>
          <w:sz w:val="24"/>
          <w:u w:val="none"/>
        </w:rPr>
        <w:t>”;</w:t>
      </w:r>
    </w:p>
    <w:p>
      <w:pPr>
        <w:pStyle w:val="Heading5"/>
        <w:keepNext w:val="false"/>
        <w:numPr>
          <w:ilvl w:val="0"/>
          <w:numId w:val="45"/>
        </w:numPr>
        <w:spacing w:lineRule="exact" w:line="400"/>
        <w:ind w:left="0" w:right="-665" w:firstLine="374"/>
        <w:jc w:val="both"/>
        <w:rPr/>
      </w:pPr>
      <w:r>
        <w:rPr>
          <w:rFonts w:cs="Arial" w:ascii="Arial" w:hAnsi="Arial"/>
          <w:b w:val="false"/>
          <w:spacing w:val="0"/>
          <w:sz w:val="24"/>
          <w:u w:val="none"/>
        </w:rPr>
        <w:t>così facendo il Mattarella era entrato in “violento contrasto” con Rosario Nicoletti ed intendeva “rompere con la mafia” mediante l’avvio di “</w:t>
      </w:r>
      <w:r>
        <w:rPr>
          <w:rFonts w:cs="Arial" w:ascii="Arial" w:hAnsi="Arial"/>
          <w:b w:val="false"/>
          <w:i/>
          <w:spacing w:val="0"/>
          <w:sz w:val="24"/>
          <w:u w:val="none"/>
        </w:rPr>
        <w:t>una azione di rinnovamento del partito della Democrazia Cristiana in Sicilia, andando contro gli interessi di Cosa Nostra e dei vari cugini Salvo, ingegner Lo Presti, Maniglia e così via</w:t>
      </w:r>
      <w:r>
        <w:rPr>
          <w:rFonts w:cs="Arial" w:ascii="Arial" w:hAnsi="Arial"/>
          <w:b w:val="false"/>
          <w:spacing w:val="0"/>
          <w:sz w:val="24"/>
          <w:u w:val="none"/>
        </w:rPr>
        <w:t>”;</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Bontate, informato dal Nicoletti, aveva fatto mettere al corrente anche l’on. Andreotti, attraverso l’on. Lima, del mutato atteggiamento di Piersanti Mattarella;</w:t>
      </w:r>
    </w:p>
    <w:p>
      <w:pPr>
        <w:pStyle w:val="Heading5"/>
        <w:keepNext w:val="false"/>
        <w:numPr>
          <w:ilvl w:val="0"/>
          <w:numId w:val="45"/>
        </w:numPr>
        <w:spacing w:lineRule="exact" w:line="400"/>
        <w:ind w:left="0" w:right="-665" w:firstLine="374"/>
        <w:jc w:val="both"/>
        <w:rPr/>
      </w:pPr>
      <w:r>
        <w:rPr>
          <w:rFonts w:cs="Arial" w:ascii="Arial" w:hAnsi="Arial"/>
          <w:b w:val="false"/>
          <w:spacing w:val="0"/>
          <w:sz w:val="24"/>
          <w:u w:val="none"/>
        </w:rPr>
        <w:t>Andreotti, quindi, era “</w:t>
      </w:r>
      <w:r>
        <w:rPr>
          <w:rFonts w:cs="Arial" w:ascii="Arial" w:hAnsi="Arial"/>
          <w:b w:val="false"/>
          <w:i/>
          <w:spacing w:val="0"/>
          <w:sz w:val="24"/>
          <w:u w:val="none"/>
        </w:rPr>
        <w:t>sceso a Palermo</w:t>
      </w:r>
      <w:r>
        <w:rPr>
          <w:rFonts w:cs="Arial" w:ascii="Arial" w:hAnsi="Arial"/>
          <w:b w:val="false"/>
          <w:spacing w:val="0"/>
          <w:sz w:val="24"/>
          <w:u w:val="none"/>
        </w:rPr>
        <w:t>” e si era incontrato con Stefano Bontate, i cugini Salvo, l’on. Lima, Nicoletti, Gaetano Fiore ed altri in una riserva di caccia sita in una località della Sicilia, che Marino Mannoia non ricordava;</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si trattava, comunque, della stessa riserva di caccia in cui anche in altre occasioni si erano recati Stefano Bontate, Gigino Pizzuto, i cugini Salvo e Giuseppe Calderone;</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di tale incontro gli aveva parlato, poco dopo che esso era avvenuto, Stefano Bontate in un periodo compreso tra la primavera e l’estate del 1979, comunque in epoca successiva all’omicidio di Michele Reina;</w:t>
      </w:r>
    </w:p>
    <w:p>
      <w:pPr>
        <w:pStyle w:val="Heading5"/>
        <w:keepNext w:val="false"/>
        <w:numPr>
          <w:ilvl w:val="0"/>
          <w:numId w:val="45"/>
        </w:numPr>
        <w:spacing w:lineRule="exact" w:line="400"/>
        <w:ind w:left="0" w:right="-665" w:firstLine="374"/>
        <w:jc w:val="both"/>
        <w:rPr/>
      </w:pPr>
      <w:r>
        <w:rPr>
          <w:rFonts w:cs="Arial" w:ascii="Arial" w:hAnsi="Arial"/>
          <w:b w:val="false"/>
          <w:spacing w:val="0"/>
          <w:sz w:val="24"/>
          <w:u w:val="none"/>
        </w:rPr>
        <w:t>in ordine al contenuto dei colloqui ed alle modalità dell’incontro il Bontate si era limitato a confidargli che tutti i presenti si erano lamentati con Andreotti del comportamento di Mattarella: lo stesso Bontate aveva commentato la situazione con il Marino Mannoia usando le parole “</w:t>
      </w:r>
      <w:r>
        <w:rPr>
          <w:rFonts w:cs="Arial" w:ascii="Arial" w:hAnsi="Arial"/>
          <w:b w:val="false"/>
          <w:i/>
          <w:spacing w:val="0"/>
          <w:sz w:val="24"/>
          <w:u w:val="none"/>
        </w:rPr>
        <w:t>staremo a vedere</w:t>
      </w:r>
      <w:r>
        <w:rPr>
          <w:rFonts w:cs="Arial" w:ascii="Arial" w:hAnsi="Arial"/>
          <w:b w:val="false"/>
          <w:spacing w:val="0"/>
          <w:sz w:val="24"/>
          <w:u w:val="none"/>
        </w:rPr>
        <w:t>”;</w:t>
      </w:r>
    </w:p>
    <w:p>
      <w:pPr>
        <w:pStyle w:val="Heading5"/>
        <w:keepNext w:val="false"/>
        <w:numPr>
          <w:ilvl w:val="0"/>
          <w:numId w:val="45"/>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alcuni mesi dopo era stato deciso concordemente da tutta la commissione di Cosa Nostra l’omicidio di Piersanti Mattarella, materialmente eseguito, secondo quanto rivelatogli dal Bontate, da Salvatore Federico, Francesco Davì, Antonino Rotolo, Santino Inzerillo ed altri; </w:t>
      </w:r>
    </w:p>
    <w:p>
      <w:pPr>
        <w:pStyle w:val="Heading5"/>
        <w:keepNext w:val="false"/>
        <w:numPr>
          <w:ilvl w:val="0"/>
          <w:numId w:val="45"/>
        </w:numPr>
        <w:spacing w:lineRule="exact" w:line="400"/>
        <w:ind w:left="0" w:right="-665" w:firstLine="374"/>
        <w:jc w:val="both"/>
        <w:rPr/>
      </w:pPr>
      <w:r>
        <w:rPr>
          <w:rFonts w:cs="Arial" w:ascii="Arial" w:hAnsi="Arial"/>
          <w:b w:val="false"/>
          <w:spacing w:val="0"/>
          <w:sz w:val="24"/>
          <w:u w:val="none"/>
        </w:rPr>
        <w:t>dopo l’omicidio Mattarella vi era stato un secondo incontro di Stefano Bontate con Andreotti, svoltosi a Palermo in una villetta intestata ad “</w:t>
      </w:r>
      <w:r>
        <w:rPr>
          <w:rFonts w:cs="Arial" w:ascii="Arial" w:hAnsi="Arial"/>
          <w:b w:val="false"/>
          <w:i/>
          <w:spacing w:val="0"/>
          <w:sz w:val="24"/>
          <w:u w:val="none"/>
        </w:rPr>
        <w:t>un Inzerillo, zio di Salvatore</w:t>
      </w:r>
      <w:r>
        <w:rPr>
          <w:rFonts w:cs="Arial" w:ascii="Arial" w:hAnsi="Arial"/>
          <w:b w:val="false"/>
          <w:spacing w:val="0"/>
          <w:sz w:val="24"/>
          <w:u w:val="none"/>
        </w:rPr>
        <w:t>”, cui il Marino Mannoia aveva stavolta personalmente assistito.</w:t>
      </w:r>
    </w:p>
    <w:p>
      <w:pPr>
        <w:pStyle w:val="Heading5"/>
        <w:keepNext w:val="false"/>
        <w:spacing w:lineRule="exact" w:line="400"/>
        <w:ind w:right="-665" w:firstLine="374"/>
        <w:jc w:val="both"/>
        <w:rPr/>
      </w:pPr>
      <w:r>
        <w:rPr>
          <w:rFonts w:cs="Arial" w:ascii="Arial" w:hAnsi="Arial"/>
          <w:b w:val="false"/>
          <w:spacing w:val="0"/>
          <w:sz w:val="24"/>
          <w:u w:val="none"/>
        </w:rPr>
        <w:t xml:space="preserve">Soffermando l’attenzione sulle dichiarazioni </w:t>
      </w:r>
      <w:r>
        <w:rPr>
          <w:rFonts w:cs="Arial" w:ascii="Arial" w:hAnsi="Arial"/>
          <w:b w:val="false"/>
          <w:i/>
          <w:spacing w:val="0"/>
          <w:sz w:val="24"/>
          <w:u w:val="none"/>
        </w:rPr>
        <w:t>de relato</w:t>
      </w:r>
      <w:r>
        <w:rPr>
          <w:rFonts w:cs="Arial" w:ascii="Arial" w:hAnsi="Arial"/>
          <w:b w:val="false"/>
          <w:spacing w:val="0"/>
          <w:sz w:val="24"/>
          <w:u w:val="none"/>
        </w:rPr>
        <w:t xml:space="preserve"> concernenti il primo incontro – la fonte esclusiva delle conoscenze del Marino Mannoia era Stefano Bontate -, il Tribunale rilevava che il collaboratore, assai generico sull’epoca del fatto - collocata tra la primavera e l’estate del 1979, dopo l’omicidio di Michele Reina – inizialmente non era stato in grado di precisare il luogo ove lo stesso incontro si era svolto, essendosi limitato ad affermare che Andreotti “</w:t>
      </w:r>
      <w:r>
        <w:rPr>
          <w:rFonts w:cs="Arial" w:ascii="Arial" w:hAnsi="Arial"/>
          <w:b w:val="false"/>
          <w:i/>
          <w:spacing w:val="0"/>
          <w:sz w:val="24"/>
          <w:u w:val="none"/>
        </w:rPr>
        <w:t>scese a Palermo</w:t>
      </w:r>
      <w:r>
        <w:rPr>
          <w:rFonts w:cs="Arial" w:ascii="Arial" w:hAnsi="Arial"/>
          <w:b w:val="false"/>
          <w:spacing w:val="0"/>
          <w:sz w:val="24"/>
          <w:u w:val="none"/>
        </w:rPr>
        <w:t>” e che la riunione era avvenuta in una “</w:t>
      </w:r>
      <w:r>
        <w:rPr>
          <w:rFonts w:cs="Arial" w:ascii="Arial" w:hAnsi="Arial"/>
          <w:b w:val="false"/>
          <w:i/>
          <w:spacing w:val="0"/>
          <w:sz w:val="24"/>
          <w:u w:val="none"/>
        </w:rPr>
        <w:t>riserva di caccia sita in una località della Sicilia</w:t>
      </w:r>
      <w:r>
        <w:rPr>
          <w:rFonts w:cs="Arial" w:ascii="Arial" w:hAnsi="Arial"/>
          <w:b w:val="false"/>
          <w:spacing w:val="0"/>
          <w:sz w:val="24"/>
          <w:u w:val="none"/>
        </w:rPr>
        <w:t>” che egli non ricordava, aggiungendo, comunque, che si trattava “</w:t>
      </w:r>
      <w:r>
        <w:rPr>
          <w:rFonts w:cs="Arial" w:ascii="Arial" w:hAnsi="Arial"/>
          <w:b w:val="false"/>
          <w:i/>
          <w:spacing w:val="0"/>
          <w:sz w:val="24"/>
          <w:u w:val="none"/>
        </w:rPr>
        <w:t>della stessa riserva di caccia in cui altre volte si erano recati Bontate Stefano, i cugini Salvo, Calderone Giuseppe e Pizzuto Gigino</w:t>
      </w: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genericità dei riferimenti del Marino Mannoia riguardanti il luogo dell’incontro aveva indotto il PM ad estendere i suoi accertamenti a tutte le riserve di caccia esistenti in Sicilia frequentate da esponenti di Cosa Nostra ed a produrre, in proposito, ampia documentazione (compresi nella lista depositata il 7 maggio 1996).</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osto ciò, i primi giudici osservavano che il Marino Mannoia in sede dibattimentale (novembre del 1996), suscitando le inevitabili contestazioni della Difesa sull’inspiegabile ritorno di memoria relativo a frammenti di una episodica, singola confidenza di oltre 17 anni prima, era riuscito a ricordare ben due particolari di quella conversazione con il Bontate, risalente al 1979, che tre anni e mezzo prima (aprile del 1993) non aveva rammentato: si trattava di due dati essenziali per la localizzazione del luogo del presunto incontro e, cioè, la titolarità della riserva di caccia e la zona ove la stessa era ubicat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Nel corso delle udienze del 4 e 5 novembre 1996 il collaboratore aveva, infatti, riferito per la prima volta che la riserva di caccia di cui aveva parlato era di proprietà dei Costanzo e si trovava nel “catanese”.</w:t>
      </w:r>
    </w:p>
    <w:p>
      <w:pPr>
        <w:pStyle w:val="Heading5"/>
        <w:keepNext w:val="false"/>
        <w:spacing w:lineRule="exact" w:line="400"/>
        <w:ind w:right="-665" w:firstLine="374"/>
        <w:jc w:val="both"/>
        <w:rPr/>
      </w:pPr>
      <w:r>
        <w:rPr>
          <w:rFonts w:cs="Arial" w:ascii="Arial" w:hAnsi="Arial"/>
          <w:b w:val="false"/>
          <w:spacing w:val="0"/>
          <w:sz w:val="24"/>
          <w:u w:val="none"/>
        </w:rPr>
        <w:t>In sede di controesame la Difesa aveva chiesto al Marino Mannoia di chiarire le ragioni per le quali nel 1993, quando il ricordo della conversazione del 1979 con il Bontate avrebbe dovuto essere più nitido in quanto più recente, non avesse affatto rammentato e precisato che la riserva di caccia apparteneva ai Costanzo di Catania e si trovava proprio in quella zona, mentre ciò era riuscito, invece, a ricordare dopo altri tre anni e mezzo (udienza del 5 novembre 1996, pag. 99): in merito alle risposte del collaboratore i primi giudici osservavano che la affermazione del medesimo, secondo cui le indicazioni sulla tenuta di caccia fornite al PM il 3 aprile 1993 erano già sufficienti a far intendere che egli parlava della tenuta di caccia dei Costanzo sita nel catanese, era tutt’altro che convincente, anche tenendo conto della singolare espressione utilizzata dal collaboratore (“</w:t>
      </w:r>
      <w:r>
        <w:rPr>
          <w:rFonts w:cs="Arial" w:ascii="Arial" w:hAnsi="Arial"/>
          <w:b w:val="false"/>
          <w:i/>
          <w:spacing w:val="0"/>
          <w:sz w:val="24"/>
          <w:u w:val="none"/>
        </w:rPr>
        <w:t>Andreotti scese a Palermo, e si incontrò…</w:t>
      </w:r>
      <w:r>
        <w:rPr>
          <w:rFonts w:cs="Arial" w:ascii="Arial" w:hAnsi="Arial"/>
          <w:b w:val="false"/>
          <w:spacing w:val="0"/>
          <w:sz w:val="24"/>
          <w:u w:val="none"/>
        </w:rPr>
        <w:t>”), la quale inequivocamente lasciava pensare ad un arrivo e ad un incontro dell’imputato nel capoluogo siciliano piuttosto che a Catania.</w:t>
      </w:r>
    </w:p>
    <w:p>
      <w:pPr>
        <w:pStyle w:val="Heading5"/>
        <w:keepNext w:val="false"/>
        <w:spacing w:lineRule="exact" w:line="400"/>
        <w:ind w:right="-665" w:firstLine="374"/>
        <w:jc w:val="both"/>
        <w:rPr/>
      </w:pPr>
      <w:r>
        <w:rPr>
          <w:rFonts w:cs="Arial" w:ascii="Arial" w:hAnsi="Arial"/>
          <w:b w:val="false"/>
          <w:spacing w:val="0"/>
          <w:sz w:val="24"/>
          <w:u w:val="none"/>
        </w:rPr>
        <w:t>Del pari, venivano ritenute poco comprensibili le giustificazioni offerte dal Marino Mannoia nel tentativo di spiegare l’espressione utilizzata dinanzi al PM (“</w:t>
      </w:r>
      <w:r>
        <w:rPr>
          <w:rFonts w:cs="Arial" w:ascii="Arial" w:hAnsi="Arial"/>
          <w:b w:val="false"/>
          <w:i/>
          <w:spacing w:val="0"/>
          <w:sz w:val="24"/>
          <w:u w:val="none"/>
        </w:rPr>
        <w:t>Andreotti scese a Palermo</w:t>
      </w:r>
      <w:r>
        <w:rPr>
          <w:rFonts w:cs="Arial" w:ascii="Arial" w:hAnsi="Arial"/>
          <w:b w:val="false"/>
          <w:spacing w:val="0"/>
          <w:sz w:val="24"/>
          <w:u w:val="none"/>
        </w:rPr>
        <w:t>”), rispetto alla palese correzione operata al dibattimento con l’indicazione di un incontro verificatosi, invece, a Catania (&lt;&lt;</w:t>
      </w:r>
      <w:r>
        <w:rPr>
          <w:b w:val="false"/>
          <w:spacing w:val="0"/>
          <w:sz w:val="24"/>
          <w:u w:val="none"/>
        </w:rPr>
        <w:t>Riunita la commissione, diciamo, decisero di, diciamo, si decise di far venire il senatore Andreotti a Palermo. Quando io dico a Palermo, intendo in Sicilia.&gt;&gt;</w:t>
      </w:r>
      <w:r>
        <w:rPr>
          <w:rFonts w:cs="Arial" w:ascii="Arial" w:hAnsi="Arial"/>
          <w:b w:val="false"/>
          <w:spacing w:val="0"/>
          <w:sz w:val="24"/>
          <w:u w:val="none"/>
        </w:rPr>
        <w:t xml:space="preserve">).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el resto, notavano i primi giudici, lo stesso PM non era affatto riuscito a individuare, neppure approssimativamente, la zona in cui era ubicata la riserva di caccia di cui aveva parlato il Marino Mannoia e ne costituiva riprova il fatto che all’inizio del dibattimento e, dunque, prima della essenziale precisazione del collaboratore, era stata acquisita e prodotta la documentazione relativa a tutte le riserve di caccia esistenti in Sicilia (doc. n. 93 della produzione del PM, costituito dalle note provenienti dai Comitati Provinciali della Caccia di Palermo, Agrigento, Caltanissetta, Trapani, Enna, Catania, Ragusa, Siracusa e Messina, relative alle riserve di caccia attive nelle rispettive provinc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Né, contrariamente a quanto il Marino Mannoia aveva affermato al dibattimento, poteva considerarsi sufficiente ed idoneo ad indicare che la riserva in questione fosse proprio quella dei Costanzo che si trovava nel catanese l’accenno del dichiarante alla circostanza che nella medesima riserva in altre occasioni si erano recati il Bontate, i cugini Salvo, Gigino Pizzuto e Giuseppe Calderone: al riguardo venivano richiamate le dichiarazioni del collaboratore Gaspare Mutolo (udienza del 30 maggio 1996, pag. 89), il quale aveva menzionato varie riserve di caccia dove Stefano Bontate ed altri noti esponenti mafiosi, sia palermitani che catanesi (come Michele Greco e Nitto Santapaola), erano soliti recarsi, come la tenuta del Principe Vanni di San Vincenzo (sita in territorio di Alia, come si desumeva dalla  sentenza del cd. maxiprocesso bis prodotta dal PM), o quella di Farinella o la riserva di Antonino Ferro nella zona di Caltanissett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riserva del Farinella, cui aveva accennato il Mutolo, doveva individuarsi in quella di Giuseppe Farinella, sita a Pastonello, tra Ganci e San Mauro Castelverde, ove anche Angelo Siino aveva dichiarato di essersi recato a caccia proprio con Stefano Bonta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nche Antonino Calderone (udienza del 17 settembre 1996, pagg. 54 e 107), fratello di Giuseppe Calderone, che il Marino Mannoia aveva menzionato tra gli accompagnatori di Bontate che erano stati con lui nella riserva di caccia della quale non ricordava la localizzazione, aveva fornito indicazioni utili sul punto, evidenziando come il Bontate frequentasse, oltre a “La Scia”, anche altre riserve di caccia, alcune in compagnia proprio del citato fratello del collaborator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tre riserve di caccia frequentate dal Bontate erano state, poi, indicate da Angelo Siino (udienza del 17 dicembre 1997, pag. 109) e, precisamente, una ubicata nei pressi di Caltagirone (di Alfio e Cirino Longo) ed un’altra a Mappa, nei pressi di Mussomeli, mentre Giuseppe Pulvirenti (udienza del 25 settembre 1996, pag. 42) aveva, a sua volta, citato un’altra riserva di caccia nel catanese frequentata da Nitto Santapaol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unque, ad avviso del Tribunale, a fronte della pluralità di riserve di caccia frequentate dal Bontate, dal Calderone e da altri esponenti di Cosa Nostra, la dichiarazione del Marino Mannoia era stata tutt’altro che chiara.</w:t>
      </w:r>
    </w:p>
    <w:p>
      <w:pPr>
        <w:pStyle w:val="Heading5"/>
        <w:keepNext w:val="false"/>
        <w:spacing w:lineRule="exact" w:line="400"/>
        <w:ind w:right="-665" w:firstLine="374"/>
        <w:jc w:val="both"/>
        <w:rPr/>
      </w:pPr>
      <w:r>
        <w:rPr>
          <w:rFonts w:cs="Arial" w:ascii="Arial" w:hAnsi="Arial"/>
          <w:b w:val="false"/>
          <w:spacing w:val="0"/>
          <w:sz w:val="24"/>
          <w:u w:val="none"/>
        </w:rPr>
        <w:t>Del resto, il collaboratore non era stato in grado di spiegare in maniera apprezzabile per quale ragione, dato che tutto era già, a suo dire, “palesemente chiaro” e “normale” (&lt;&lt;</w:t>
      </w:r>
      <w:r>
        <w:rPr>
          <w:b w:val="false"/>
          <w:spacing w:val="0"/>
          <w:sz w:val="24"/>
          <w:u w:val="none"/>
        </w:rPr>
        <w:t>già è quasi scritta la riserva dei Costanzo</w:t>
      </w:r>
      <w:r>
        <w:rPr>
          <w:rFonts w:cs="Arial" w:ascii="Arial" w:hAnsi="Arial"/>
          <w:b w:val="false"/>
          <w:spacing w:val="0"/>
          <w:sz w:val="24"/>
          <w:u w:val="none"/>
        </w:rPr>
        <w:t>&gt;&gt;), egli non avesse rivelato subito, direttamente ed esplicitamente, quanto avrebbe poi precisato solo tre anni e mezzo dopo, al dibattimen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Venendo alla generica collocazione temporale dell’episodio indicata dal collaboratore, il Tribunale osservava che non si era riusciti neppure ad individuare almeno il mese o i due-tre mesi nei quali circoscrivere la ricerca, atteso che il predetto non aveva mai fornito sul punto alcuna, minima precisazi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eraltro, un imprevisto aiuto alla ricerca del periodo nel quale collocare l’episodio era venuto dalla sopravvenuta collaborazione con la giustizia di Angelo Siino, soggetto che, pur non essendo mai divenuto “uomo d’onore”, era stato sin dagli anni ’70 depositario di molti importanti segreti di Cosa Nostra, sia per la sua ritenuta affidabilità derivante dalla militanza nell’associazione criminale di molti suoi diretti congiunti (tra questi lo zio materno, Salvatore Celeste, per molti anni il capo della “famiglia” mafiosa di San Cipirello), sia soprattutto per la sua vicinanza proprio con Stefano Bonta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Siino, escusso nelle udienze del 17, 18 e 19 dicembre 1997, aveva, infatti, riferito che:</w:t>
      </w:r>
    </w:p>
    <w:p>
      <w:pPr>
        <w:pStyle w:val="Heading5"/>
        <w:keepNext w:val="false"/>
        <w:numPr>
          <w:ilvl w:val="0"/>
          <w:numId w:val="4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proprio in ragione del rapporto che legava lo zio Salvatore Celeste al vecchio Paolino Bontate egli aveva iniziato sin da bambino a frequentare la proprietà dei Bontate a Villagrazia, dove aveva conosciuto Stefano Bontate sin da quando questi aveva 17-18 anni, tanto che era nata una intensa amicizia, cementata negli anni dalla comune passione per le autovetture e per le armi;</w:t>
      </w:r>
    </w:p>
    <w:p>
      <w:pPr>
        <w:pStyle w:val="Heading5"/>
        <w:keepNext w:val="false"/>
        <w:numPr>
          <w:ilvl w:val="0"/>
          <w:numId w:val="4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veva accompagnato frequentemente Stefano Bontate nel corso dei suoi viaggi, spesso destinati proprio a battute di caccia, loro passione comune, in Toscana ed in Calabria;</w:t>
      </w:r>
    </w:p>
    <w:p>
      <w:pPr>
        <w:pStyle w:val="Heading5"/>
        <w:keepNext w:val="false"/>
        <w:numPr>
          <w:ilvl w:val="0"/>
          <w:numId w:val="4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suocero di esso Siino, Giuseppe Bertolino, anch’egli affiliato a Cosa Nostra, era rimasto coinvolto a metà degli anni ’60 nel noto processo di Catanzaro, nel quale era imputato anche il padre di Stefano Bontate;</w:t>
      </w:r>
    </w:p>
    <w:p>
      <w:pPr>
        <w:pStyle w:val="Heading5"/>
        <w:keepNext w:val="false"/>
        <w:numPr>
          <w:ilvl w:val="0"/>
          <w:numId w:val="4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egli e Stefano Bontate avevano, dunque, iniziato a viaggiare assieme tra Palermo e la città calabra, dove si celebrava il dibattimento;</w:t>
      </w:r>
    </w:p>
    <w:p>
      <w:pPr>
        <w:pStyle w:val="Heading5"/>
        <w:keepNext w:val="false"/>
        <w:numPr>
          <w:ilvl w:val="0"/>
          <w:numId w:val="4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tra le battute di caccia cui aveva partecipato accompagnando Stefano Bontate ne ricordava una che gli era rimasta particolarmente impressa in quanto era accaduto qualcosa di inusuale, che gli era tornato alla mente proprio dopo avere letto sulla stampa delle dichiarazioni rese sul punto da Marino Mannoia (udienza del 17 dicembre 1997, pag. 174).</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 riguardo, il Siino aveva dichiarato che (udienza del 17 dicembre 1997, pag. 111):</w:t>
      </w:r>
    </w:p>
    <w:p>
      <w:pPr>
        <w:pStyle w:val="Heading5"/>
        <w:keepNext w:val="false"/>
        <w:numPr>
          <w:ilvl w:val="0"/>
          <w:numId w:val="26"/>
        </w:numPr>
        <w:tabs>
          <w:tab w:val="clear" w:pos="708"/>
          <w:tab w:val="left" w:pos="-1134" w:leader="none"/>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un giorno Stefano Bontate gli aveva detto di prepararsi per l’indomani ad una battuta di caccia cui avrebbero partecipato assieme;</w:t>
      </w:r>
    </w:p>
    <w:p>
      <w:pPr>
        <w:pStyle w:val="Heading5"/>
        <w:keepNext w:val="false"/>
        <w:numPr>
          <w:ilvl w:val="0"/>
          <w:numId w:val="26"/>
        </w:numPr>
        <w:tabs>
          <w:tab w:val="clear" w:pos="708"/>
          <w:tab w:val="left" w:pos="-1134" w:leader="none"/>
        </w:tabs>
        <w:spacing w:lineRule="exact" w:line="400"/>
        <w:ind w:left="0" w:right="-665" w:firstLine="374"/>
        <w:jc w:val="both"/>
        <w:rPr/>
      </w:pPr>
      <w:r>
        <w:rPr>
          <w:rFonts w:cs="Arial" w:ascii="Arial" w:hAnsi="Arial"/>
          <w:b w:val="false"/>
          <w:spacing w:val="0"/>
          <w:sz w:val="24"/>
          <w:u w:val="none"/>
        </w:rPr>
        <w:t>il giorno dopo effettivamente il Bontate si era recato a prelevarlo a casa con la sua vettura ed egli aveva notato una sua inusuale eleganza (“</w:t>
      </w:r>
      <w:r>
        <w:rPr>
          <w:b w:val="false"/>
          <w:spacing w:val="0"/>
          <w:sz w:val="24"/>
          <w:u w:val="none"/>
        </w:rPr>
        <w:t>da cacciatore signorotto</w:t>
      </w:r>
      <w:r>
        <w:rPr>
          <w:rFonts w:cs="Arial" w:ascii="Arial" w:hAnsi="Arial"/>
          <w:b w:val="false"/>
          <w:spacing w:val="0"/>
          <w:sz w:val="24"/>
          <w:u w:val="none"/>
        </w:rPr>
        <w:t>”) oltre che uno strano nervosismo;</w:t>
      </w:r>
    </w:p>
    <w:p>
      <w:pPr>
        <w:pStyle w:val="Heading5"/>
        <w:keepNext w:val="false"/>
        <w:numPr>
          <w:ilvl w:val="0"/>
          <w:numId w:val="26"/>
        </w:numPr>
        <w:tabs>
          <w:tab w:val="clear" w:pos="708"/>
          <w:tab w:val="left" w:pos="-1134" w:leader="none"/>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erano stati costretti a cambiare auto a causa di un incidente e si erano, quindi, diretti a Catania con la vettura del Siino;</w:t>
      </w:r>
    </w:p>
    <w:p>
      <w:pPr>
        <w:pStyle w:val="Heading5"/>
        <w:keepNext w:val="false"/>
        <w:numPr>
          <w:ilvl w:val="0"/>
          <w:numId w:val="26"/>
        </w:numPr>
        <w:tabs>
          <w:tab w:val="clear" w:pos="708"/>
          <w:tab w:val="left" w:pos="-1134" w:leader="none"/>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vi giunti, avevano trovato ad attenderli un gruppo di persone che li aveva condotti in una azienda di proprietà dei Costanzo, denominata “La Scia”;</w:t>
      </w:r>
    </w:p>
    <w:p>
      <w:pPr>
        <w:pStyle w:val="Heading5"/>
        <w:keepNext w:val="false"/>
        <w:numPr>
          <w:ilvl w:val="0"/>
          <w:numId w:val="26"/>
        </w:numPr>
        <w:tabs>
          <w:tab w:val="clear" w:pos="708"/>
          <w:tab w:val="left" w:pos="-1134" w:leader="none"/>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si trattava di un’azienda agricola comprensiva di un’area recintata destinata alla caccia, nella quale si trovavano numerosissime lepri;</w:t>
      </w:r>
    </w:p>
    <w:p>
      <w:pPr>
        <w:pStyle w:val="Heading5"/>
        <w:keepNext w:val="false"/>
        <w:numPr>
          <w:ilvl w:val="0"/>
          <w:numId w:val="26"/>
        </w:numPr>
        <w:tabs>
          <w:tab w:val="clear" w:pos="708"/>
          <w:tab w:val="left" w:pos="-1134" w:leader="none"/>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sul posto ad attenderli vi erano anche altri palermitani ed il Bontate era quasi subito sparito mentre il Siino aveva cominciato la sua battuta di caccia;</w:t>
      </w:r>
    </w:p>
    <w:p>
      <w:pPr>
        <w:pStyle w:val="Heading5"/>
        <w:keepNext w:val="false"/>
        <w:numPr>
          <w:ilvl w:val="0"/>
          <w:numId w:val="26"/>
        </w:numPr>
        <w:tabs>
          <w:tab w:val="clear" w:pos="708"/>
          <w:tab w:val="left" w:pos="-1134" w:leader="none"/>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verso le ore 10–10,30 era giunto sul posto anche Benedetto Santapaola, che aveva salutato da lontano raggiungendo subito le case della tenuta, ma poco dopo era andato via;</w:t>
      </w:r>
    </w:p>
    <w:p>
      <w:pPr>
        <w:pStyle w:val="Heading5"/>
        <w:keepNext w:val="false"/>
        <w:numPr>
          <w:ilvl w:val="0"/>
          <w:numId w:val="26"/>
        </w:numPr>
        <w:tabs>
          <w:tab w:val="clear" w:pos="708"/>
          <w:tab w:val="left" w:pos="-1134" w:leader="none"/>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d’improvviso si era udito il rombo di tre o quattro vetture che “sgommando” si erano fermate proprio all’interno della tenuta, ma egli non aveva visto nulla ed aveva semplicemente sentito sportelli delle auto che venivano chiusi;</w:t>
      </w:r>
    </w:p>
    <w:p>
      <w:pPr>
        <w:pStyle w:val="Heading5"/>
        <w:keepNext w:val="false"/>
        <w:numPr>
          <w:ilvl w:val="0"/>
          <w:numId w:val="26"/>
        </w:numPr>
        <w:tabs>
          <w:tab w:val="clear" w:pos="708"/>
          <w:tab w:val="left" w:pos="-1134" w:leader="none"/>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una “specie di guardia giurata” che lo accompagnava e che veniva chiamata con il soprannome di “u’ cchiu’” o “u’ sciu’”, alla sua domanda su cosa stesse succedendo, aveva risposto che c’era Andreotti;</w:t>
      </w:r>
    </w:p>
    <w:p>
      <w:pPr>
        <w:pStyle w:val="Heading5"/>
        <w:keepNext w:val="false"/>
        <w:numPr>
          <w:ilvl w:val="0"/>
          <w:numId w:val="26"/>
        </w:numPr>
        <w:tabs>
          <w:tab w:val="clear" w:pos="708"/>
          <w:tab w:val="left" w:pos="-1134" w:leader="none"/>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dopo tale affermazione, che aveva suscitato in lui stupore ed incredulità, egli aveva continuato la sua battuta di caccia ed il pranzo, che di solito in queste occasioni si svolgeva verso le ore 14,00, aveva subito un ritardo di circa mezz’ora;</w:t>
      </w:r>
    </w:p>
    <w:p>
      <w:pPr>
        <w:pStyle w:val="Heading5"/>
        <w:keepNext w:val="false"/>
        <w:numPr>
          <w:ilvl w:val="0"/>
          <w:numId w:val="26"/>
        </w:numPr>
        <w:tabs>
          <w:tab w:val="clear" w:pos="708"/>
          <w:tab w:val="left" w:pos="-1134" w:leader="none"/>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poco prima del pranzo, infatti, egli aveva nuovamente sentito il rombo e lo “sgommare” di alcune vetture che si allontanavano e dopo 5 o 10 minuti aveva rivisto il Bontate, il quale aveva anche sparato per un po’ alle lepri, seppure senza il suo consueto entusiasmo per la caccia;</w:t>
      </w:r>
    </w:p>
    <w:p>
      <w:pPr>
        <w:pStyle w:val="Heading5"/>
        <w:keepNext w:val="false"/>
        <w:numPr>
          <w:ilvl w:val="0"/>
          <w:numId w:val="26"/>
        </w:numPr>
        <w:tabs>
          <w:tab w:val="clear" w:pos="708"/>
          <w:tab w:val="left" w:pos="-1134" w:leader="none"/>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era seguito, poi, il pranzo durante il quale aveva notato la presenza di numerosi esponenti mafiosi catanesi e palermitani;</w:t>
      </w:r>
    </w:p>
    <w:p>
      <w:pPr>
        <w:pStyle w:val="Heading5"/>
        <w:keepNext w:val="false"/>
        <w:numPr>
          <w:ilvl w:val="0"/>
          <w:numId w:val="26"/>
        </w:numPr>
        <w:tabs>
          <w:tab w:val="clear" w:pos="708"/>
          <w:tab w:val="left" w:pos="-1134" w:leader="none"/>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irca mezz’ora dopo il pranzo aveva preso la strada del ritorno con il Bontate e durante il viaggio scherzosamente gli aveva chiesto se era vero che Andreotti fosse stato presente;</w:t>
      </w:r>
    </w:p>
    <w:p>
      <w:pPr>
        <w:pStyle w:val="Heading5"/>
        <w:keepNext w:val="false"/>
        <w:numPr>
          <w:ilvl w:val="0"/>
          <w:numId w:val="26"/>
        </w:numPr>
        <w:tabs>
          <w:tab w:val="clear" w:pos="708"/>
          <w:tab w:val="left" w:pos="-1134" w:leader="none"/>
        </w:tabs>
        <w:spacing w:lineRule="exact" w:line="400"/>
        <w:ind w:left="0" w:right="-665" w:firstLine="374"/>
        <w:jc w:val="both"/>
        <w:rPr/>
      </w:pPr>
      <w:r>
        <w:rPr>
          <w:rFonts w:cs="Arial" w:ascii="Arial" w:hAnsi="Arial"/>
          <w:b w:val="false"/>
          <w:spacing w:val="0"/>
          <w:sz w:val="24"/>
          <w:u w:val="none"/>
        </w:rPr>
        <w:t>il suo compagno di viaggio gli aveva mollato due scappellotti affettuosi esclamando: “</w:t>
      </w:r>
      <w:r>
        <w:rPr>
          <w:b w:val="false"/>
          <w:spacing w:val="0"/>
          <w:sz w:val="24"/>
          <w:u w:val="none"/>
        </w:rPr>
        <w:t>Ma sempre tutto vedi eh! Lascia stare</w:t>
      </w:r>
      <w:r>
        <w:rPr>
          <w:rFonts w:cs="Arial" w:ascii="Arial" w:hAnsi="Arial"/>
          <w:b w:val="false"/>
          <w:spacing w:val="0"/>
          <w:sz w:val="24"/>
          <w:u w:val="none"/>
        </w:rPr>
        <w:t>”.</w:t>
      </w:r>
    </w:p>
    <w:p>
      <w:pPr>
        <w:pStyle w:val="Heading5"/>
        <w:keepNext w:val="false"/>
        <w:spacing w:lineRule="exact" w:line="400"/>
        <w:ind w:right="-665" w:firstLine="374"/>
        <w:jc w:val="both"/>
        <w:rPr/>
      </w:pPr>
      <w:r>
        <w:rPr>
          <w:rFonts w:cs="Arial" w:ascii="Arial" w:hAnsi="Arial"/>
          <w:b w:val="false"/>
          <w:spacing w:val="0"/>
          <w:sz w:val="24"/>
          <w:u w:val="none"/>
        </w:rPr>
        <w:t>A questo punto, il Siino, sollecitato dalle parti, era riuscito a circoscrivere il periodo nel quale era accaduto l’episodio di cui stava parlando, precisando che esso era avvenuto prima del viaggio di Sindona in Sicilia, dopo l'uccisione di “Cannarozzo”, dopo l'omicidio di Michele Reina e, in definitiva, &lt;&lt;</w:t>
      </w:r>
      <w:r>
        <w:rPr>
          <w:b w:val="false"/>
          <w:spacing w:val="0"/>
          <w:sz w:val="24"/>
          <w:u w:val="none"/>
        </w:rPr>
        <w:t>diciamo che sia stato tra la venuta di Sindona e l'omicidio Reina&gt;&gt;</w:t>
      </w:r>
      <w:r>
        <w:rPr>
          <w:rFonts w:cs="Arial" w:ascii="Arial" w:hAnsi="Arial"/>
          <w:b w:val="false"/>
          <w:spacing w:val="0"/>
          <w:sz w:val="24"/>
          <w:u w:val="none"/>
        </w:rPr>
        <w:t>, anche perché &lt;&lt;</w:t>
      </w:r>
      <w:r>
        <w:rPr>
          <w:b w:val="false"/>
          <w:spacing w:val="0"/>
          <w:sz w:val="24"/>
          <w:u w:val="none"/>
        </w:rPr>
        <w:t>l'apertura della caccia allora era non come ora a fine agosto ma era attorno a giugno, a luglio la cosa. Sarebbe facilissimo, perchè malgrado la liberalità che c'era nel portare i fucili, insomma, un certo riguardo l'avevamo a non portare dei fucili così a vista. Solo se era aperta la caccia. Doveva essere aperta la caccia o comunque non è che poi ci spaventassimo tanto di portare i fucili a vista di tutti. Per cui mi ricordo di questo fatto. Comunque c'era già caldo.</w:t>
      </w:r>
      <w:r>
        <w:rPr>
          <w:rFonts w:cs="Arial" w:ascii="Arial" w:hAnsi="Arial"/>
          <w:b w:val="false"/>
          <w:spacing w:val="0"/>
          <w:sz w:val="24"/>
          <w:u w:val="none"/>
        </w:rPr>
        <w:t>&gt;&gt;</w:t>
      </w:r>
      <w:r>
        <w:rPr>
          <w:b w:val="false"/>
          <w:spacing w:val="0"/>
          <w:sz w:val="24"/>
          <w:u w:val="none"/>
        </w:rPr>
        <w:t>.</w:t>
      </w:r>
      <w:r>
        <w:rPr>
          <w:rFonts w:cs="Arial" w:ascii="Arial" w:hAnsi="Arial"/>
          <w:b w:val="false"/>
          <w:spacing w:val="0"/>
          <w:sz w:val="24"/>
          <w:u w:val="none"/>
        </w:rPr>
        <w:t xml:space="preserve"> </w:t>
      </w:r>
    </w:p>
    <w:p>
      <w:pPr>
        <w:pStyle w:val="Heading5"/>
        <w:keepNext w:val="false"/>
        <w:spacing w:lineRule="exact" w:line="400"/>
        <w:ind w:right="-665" w:firstLine="374"/>
        <w:jc w:val="both"/>
        <w:rPr/>
      </w:pPr>
      <w:r>
        <w:rPr>
          <w:rFonts w:cs="Arial" w:ascii="Arial" w:hAnsi="Arial"/>
          <w:b w:val="false"/>
          <w:spacing w:val="0"/>
          <w:sz w:val="24"/>
          <w:u w:val="none"/>
        </w:rPr>
        <w:t>Su sollecitazione del PM, che aveva fatto riferimento ai trascorsi di corridore automobilistico del dichiarante ed alla gara denominata “12 ore di Campobello”, il Siino aveva fornito una ulteriore indicazione, precisando che la gara medesima doveva ancora svolgersi (“</w:t>
      </w:r>
      <w:r>
        <w:rPr>
          <w:b w:val="false"/>
          <w:spacing w:val="0"/>
          <w:sz w:val="24"/>
          <w:u w:val="none"/>
        </w:rPr>
        <w:t>Penso che sì, senza dubbio fu prima.</w:t>
      </w:r>
      <w:r>
        <w:rPr>
          <w:rFonts w:cs="Arial" w:ascii="Arial" w:hAnsi="Arial"/>
          <w:b w:val="false"/>
          <w:spacing w:val="0"/>
          <w:sz w:val="24"/>
          <w:u w:val="none"/>
        </w:rPr>
        <w:t>”) ed aggiungendo che &lt;&lt;</w:t>
      </w:r>
      <w:r>
        <w:rPr>
          <w:b w:val="false"/>
          <w:spacing w:val="0"/>
          <w:sz w:val="24"/>
          <w:u w:val="none"/>
        </w:rPr>
        <w:t>una gara, un rally richiede un certo periodo di allenamenti, ricognizioni e cose di questo genere. Allora io correvo con la buonanima di Gaetano Barresi, figlio di Michele Barresi, per cui evidentemente mi ricordo che ci siamo andati ... ci andavamo già quasi ogni domenica in precedenza, per cui questo lo facevamo ... Comunque senza dubbio prima</w:t>
      </w:r>
      <w:r>
        <w:rPr>
          <w:rFonts w:cs="Arial" w:ascii="Arial" w:hAnsi="Arial"/>
          <w:b w:val="false"/>
          <w:spacing w:val="0"/>
          <w:sz w:val="24"/>
          <w:u w:val="none"/>
        </w:rPr>
        <w:t xml:space="preserve">&gt;&gt;. </w:t>
      </w:r>
    </w:p>
    <w:p>
      <w:pPr>
        <w:pStyle w:val="Heading5"/>
        <w:keepNext w:val="false"/>
        <w:spacing w:lineRule="exact" w:line="400"/>
        <w:ind w:right="-665" w:firstLine="374"/>
        <w:jc w:val="both"/>
        <w:rPr/>
      </w:pPr>
      <w:r>
        <w:rPr>
          <w:rFonts w:cs="Arial" w:ascii="Arial" w:hAnsi="Arial"/>
          <w:b w:val="false"/>
          <w:spacing w:val="0"/>
          <w:sz w:val="24"/>
          <w:u w:val="none"/>
        </w:rPr>
        <w:t>Il PM aveva, a questo punto, fatto presente che dalle indagini svolte era emerso che nel 1979 la gara in questione si era svolta nei giorni 14 e 15 di luglio ed il Siino, preso atto di tale indicazione, aveva collocato l’episodio da lui riferito &lt;&lt;</w:t>
      </w:r>
      <w:r>
        <w:rPr>
          <w:b w:val="false"/>
          <w:spacing w:val="0"/>
          <w:sz w:val="24"/>
          <w:u w:val="none"/>
        </w:rPr>
        <w:t>senza dubbio massimo allora giugno, luglio, primissimi di luglio, non può essere dopo, perchè poi per una ragione che le dirò, per la questione del sequestro ... cioè del finto sequestro Sindona e la sua venuta in Sicilia, io mi eclissai immediatamente dopo la ... quando si fece questa gara, cioè dopo questa gara io ho avuto un incontro così e mi sono eclissato per un po’ di tempo.</w:t>
      </w:r>
      <w:r>
        <w:rPr>
          <w:rFonts w:cs="Arial" w:ascii="Arial" w:hAnsi="Arial"/>
          <w:b w:val="false"/>
          <w:spacing w:val="0"/>
          <w:sz w:val="24"/>
          <w:u w:val="none"/>
        </w:rPr>
        <w:t xml:space="preserve">&gt;&gt;. </w:t>
      </w:r>
    </w:p>
    <w:p>
      <w:pPr>
        <w:pStyle w:val="Heading5"/>
        <w:keepNext w:val="false"/>
        <w:spacing w:lineRule="exact" w:line="400"/>
        <w:ind w:right="-665" w:firstLine="374"/>
        <w:jc w:val="both"/>
        <w:rPr/>
      </w:pPr>
      <w:r>
        <w:rPr>
          <w:rFonts w:cs="Arial" w:ascii="Arial" w:hAnsi="Arial"/>
          <w:b w:val="false"/>
          <w:spacing w:val="0"/>
          <w:sz w:val="24"/>
          <w:u w:val="none"/>
        </w:rPr>
        <w:t>Il Siino aveva ribadito tale collocazione anche nel corso del controesame da parte della Difesa (udienza del 18 dicembre 1997, pag. 239), precisando, ad esplicita domanda (&lt;&lt;</w:t>
      </w:r>
      <w:r>
        <w:rPr>
          <w:b w:val="false"/>
          <w:spacing w:val="0"/>
          <w:sz w:val="24"/>
          <w:u w:val="none"/>
        </w:rPr>
        <w:t>AVV. COPPI: Adesso diciamo, comunque non è nella seconda metà di luglio, se lei prende come riferimento quell'evento sportivo. Siamo ...</w:t>
      </w:r>
      <w:r>
        <w:rPr>
          <w:rFonts w:cs="Arial" w:ascii="Arial" w:hAnsi="Arial"/>
          <w:b w:val="false"/>
          <w:spacing w:val="0"/>
          <w:sz w:val="24"/>
          <w:u w:val="none"/>
        </w:rPr>
        <w:t>&gt;&gt;) che non poteva essere avvenuto nella seconda metà di luglio e che doveva essere collocato nella &lt;&lt;</w:t>
      </w:r>
      <w:r>
        <w:rPr>
          <w:b w:val="false"/>
          <w:spacing w:val="0"/>
          <w:sz w:val="24"/>
          <w:u w:val="none"/>
        </w:rPr>
        <w:t>prima metà di luglio, fine di giugno, prima della fine di giugno, può essere stato il 20, può essere stato il 15, può essere stato luglio, i primi giorni di luglio. Certamente non dopo i primi giorni di luglio, massimo sette, otto, perchè poi io partivo per preparare le gare.</w:t>
      </w:r>
      <w:r>
        <w:rPr>
          <w:rFonts w:cs="Arial" w:ascii="Arial" w:hAnsi="Arial"/>
          <w:b w:val="false"/>
          <w:spacing w:val="0"/>
          <w:sz w:val="24"/>
          <w:u w:val="none"/>
        </w:rPr>
        <w:t xml:space="preserve">&gt;&gt;.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osto che, come le parti concordemente avevano riconosciuto, l’episodio di cui aveva parlato il Siino coincideva con quello riferito dal Marino Mannoia, non potendo immaginarsi due distinte e ravvicinate presenze del sen. Andreotti in una riserva di caccia dei Costanzo nel catanese per incontri con Bontate e i cugini Salvo, nel medesimo contesto temporale (primavera-estate del 1979 per Marino Mannoia; fine giugno o primi giorni di luglio del 1979 per Siino), il Tribunale rilevava che, a fronte delle generiche e poco utili indicazioni del Marino Mannoia, si erano rivelate essenziali quelle del Siino, il quale, con una – questa volta comprensibile - progressione mnemonica, agevolata da alcuni riferimenti del PM, era riuscito ad individuare, pur con un comprensibile margine di approssimazione, il periodo di tempo in questi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particolare, veniva ribadito che proprio sulla base della indicazione fornita dal PM in merito alla data di una gara automobilistica (“12 ore di Campobello”), cui il Siino aveva partecipato anche in quell’anno e che si era svolta il 14 e 15 luglio 1979, il collaboratore era stato in grado di precisare che l’episodio si era svolto certamente prima di quella competizione e, dunque, tra la fine di giugno ed i primi giorni di luglio del 1979, tenuto conto anche del periodo da lui dedicato alla preparazione della gar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mpre sulla scorta delle indicazioni del Siino, il Tribunale stabiliva che, sia pure con un comprensibile margine di approssimazione, l’arrivo delle autovetture e la presunta presenza di Andreotti erano avvenuti verso le ore 11,00/11,30 o 12,00 di quella mattina e che l’uomo politico si era trattenuto fino a poco prima del pranzo che, anzi, proprio per quella causa, era stato ritardato di circa mezz’ora rispetto all’orario consueto, che coincideva con le ore 14,00.</w:t>
      </w:r>
    </w:p>
    <w:p>
      <w:pPr>
        <w:pStyle w:val="Heading5"/>
        <w:keepNext w:val="false"/>
        <w:spacing w:lineRule="exact" w:line="400"/>
        <w:ind w:right="-665" w:firstLine="374"/>
        <w:jc w:val="both"/>
        <w:rPr/>
      </w:pPr>
      <w:r>
        <w:rPr>
          <w:rFonts w:cs="Arial" w:ascii="Arial" w:hAnsi="Arial"/>
          <w:b w:val="false"/>
          <w:spacing w:val="0"/>
          <w:sz w:val="24"/>
          <w:u w:val="none"/>
        </w:rPr>
        <w:t>Vero era che lo stesso Siino aveva precisato di non potere con certezza affermare che Andreotti fosse andato via proprio quando egli, circa mezz’ora prima del pranzo (e dunque verso le 14,00), aveva sentito nuovamente il rombo di alcune vetture che ripartivano allontanandosi (&lt;&lt;</w:t>
      </w:r>
      <w:r>
        <w:rPr>
          <w:b w:val="false"/>
          <w:spacing w:val="0"/>
          <w:sz w:val="24"/>
          <w:u w:val="none"/>
        </w:rPr>
        <w:t>ho sentito di nuovo, ho sentito di nuovo uno sgommare, un partire di macchina, di motori imballati e dopo qualche cinque, dieci minuti vidi spuntare il Bontate</w:t>
      </w:r>
      <w:r>
        <w:rPr>
          <w:rFonts w:cs="Arial" w:ascii="Arial" w:hAnsi="Arial"/>
          <w:b w:val="false"/>
          <w:spacing w:val="0"/>
          <w:sz w:val="24"/>
          <w:u w:val="none"/>
        </w:rPr>
        <w:t>&gt;&gt;), ma era più che ragionevole ritenere che l’imputato, giunto con il citato seguito di autovetture, si fosse alla fine allontanato proprio con le stesse modalità con cui era arrivato sul posto: non era, del resto, un caso che subito dopo la partenza “rombante” di quelle vetture fosse ricomparso, a dire del Siino, anche Stefano Bontate, dopo un’assenza protrattasi per quasi tutta la mattin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unque, doveva ritenersi che la permanenza del sen. Andreotti a “La Scia” si fosse protratta per circa due ore/due ore e mezza, tra le ore 11,30-12,00 e le ore 14,00 circ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Richiamando la indagine sugli spostamenti dell’imputato, già svolta nel capitolo precedente con riferimento al periodo 20 giugno/1 luglio 1979, i primi giudici, alla stregua delle indicazioni del Siino, estendevano l’accertamento, seguendo le medesime modalità ed utilizzando gli stessi elementi, anche ad alcuni giorni precedenti e successivi, prendendo, in definitiva, in considerazione l’arco temporale compreso fra il 15 giugno e l’8 luglio del 1979 e ricordando che il PM non aveva addotto prove documentali specifiche in ordine ad un accertato viaggio del sen. Andreotti in Sicilia nel medesimo periodo di tempo e che l’imputato aveva escluso recisamente di essere stato nell’Isola in quell’arco temporale.</w:t>
      </w:r>
    </w:p>
    <w:p>
      <w:pPr>
        <w:pStyle w:val="Heading5"/>
        <w:keepNext w:val="false"/>
        <w:spacing w:lineRule="exact" w:line="400"/>
        <w:ind w:right="-665" w:firstLine="374"/>
        <w:jc w:val="both"/>
        <w:rPr/>
      </w:pPr>
      <w:r>
        <w:rPr>
          <w:rFonts w:cs="Arial" w:ascii="Arial" w:hAnsi="Arial"/>
          <w:b w:val="false"/>
          <w:spacing w:val="0"/>
          <w:sz w:val="24"/>
          <w:u w:val="none"/>
        </w:rPr>
        <w:t xml:space="preserve">All’esito di tale indagine, che specificamente si incentrava su quattro giorni (domenica 17 giugno 1979, lunedì 18 giugno 1979, lunedì 2 luglio 1979, domenica 8 luglio 1979), oltre che su quelli fra il 2 ed il 7 luglio 1979, selezionati dai sette indicati come possibili dal PM – il Tribunale non mancava di ricordare che il Siino non aveva mai riferito che l’episodio di cui era stato protagonista fosse avvenuto di domenica, particolare che non sarebbe stato difficile memorizzare – </w:t>
      </w:r>
      <w:r>
        <w:rPr>
          <w:rStyle w:val="FootnoteCharacters"/>
          <w:rStyle w:val="FootnoteAnchor"/>
          <w:rFonts w:cs="Arial" w:ascii="Arial" w:hAnsi="Arial"/>
          <w:b/>
          <w:spacing w:val="0"/>
          <w:sz w:val="24"/>
          <w:u w:val="none"/>
        </w:rPr>
        <w:footnoteReference w:customMarkFollows="1" w:id="20"/>
        <w:t>1</w:t>
      </w:r>
      <w:r>
        <w:rPr>
          <w:rStyle w:val="FootnoteCharacters"/>
          <w:rFonts w:cs="Arial" w:ascii="Arial" w:hAnsi="Arial"/>
          <w:b/>
          <w:spacing w:val="0"/>
          <w:sz w:val="24"/>
          <w:u w:val="none"/>
        </w:rPr>
        <w:t>9</w:t>
      </w:r>
      <w:r>
        <w:rPr>
          <w:rFonts w:cs="Arial" w:ascii="Arial" w:hAnsi="Arial"/>
          <w:b w:val="false"/>
          <w:spacing w:val="0"/>
          <w:sz w:val="24"/>
          <w:u w:val="none"/>
        </w:rPr>
        <w:t>, i primi giudici concludevano che nessuno di detti giorni fosse compatibile con l’ipotizzato viaggio a Catania dell’imput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eraltro, venivano richiamate anche le considerazioni formulate nel precedente capitolo e riguardanti l’accompagnamento della scorta, che, nella fattispecie, alla stregua della ricostruzione dell’episodio del Siino, era al seguito dell’imputato, non potendo altrimenti spiegarsi il corteo di autovetture (4 o 5 auto) con il quale il sen. Andreotti, secondo la descrizione della scena da parte del collaborante, era giunto in quella mattina a “La Scia”.</w:t>
      </w:r>
    </w:p>
    <w:p>
      <w:pPr>
        <w:pStyle w:val="Heading5"/>
        <w:keepNext w:val="false"/>
        <w:spacing w:lineRule="exact" w:line="400"/>
        <w:ind w:right="-665" w:firstLine="374"/>
        <w:jc w:val="both"/>
        <w:rPr/>
      </w:pPr>
      <w:r>
        <w:rPr>
          <w:rFonts w:cs="Arial" w:ascii="Arial" w:hAnsi="Arial"/>
          <w:b w:val="false"/>
          <w:spacing w:val="0"/>
          <w:sz w:val="24"/>
          <w:u w:val="none"/>
        </w:rPr>
        <w:t>Non doveva trascurarsi, poi, di considerare che il Siino non era stato neppure testimone diretto della presenza dell’imputato in quel luogo, avendo egli espressamente escluso di avere visto in quell’occasione l’on. Andreotti o gli altri soggetti, come Salvo Lima o i Salvo, che Francesco Marino Mannoia aveva indicato come presenti, a dire del Bontate, a quell’incontro (&lt;&lt;</w:t>
      </w:r>
      <w:r>
        <w:rPr>
          <w:b w:val="false"/>
          <w:spacing w:val="0"/>
          <w:sz w:val="24"/>
          <w:u w:val="none"/>
        </w:rPr>
        <w:t>io non ho visto il Senatore Andreotti, né l'Onorevole Lima, né tanto meno i signori Salvo</w:t>
      </w:r>
      <w:r>
        <w:rPr>
          <w:rFonts w:cs="Arial" w:ascii="Arial" w:hAnsi="Arial"/>
          <w:b w:val="false"/>
          <w:spacing w:val="0"/>
          <w:sz w:val="24"/>
          <w:u w:val="none"/>
        </w:rPr>
        <w:t>&gt;&g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 ciò malgrado il collaboratore, sia pure tra molte contraddizioni, avesse alla fine ammesso che si trovava ad una distanza tale che gli avrebbe consentito eventualmente di identificare le persone che erano giunte sul posto.</w:t>
      </w:r>
    </w:p>
    <w:p>
      <w:pPr>
        <w:pStyle w:val="Heading5"/>
        <w:keepNext w:val="false"/>
        <w:spacing w:lineRule="exact" w:line="400"/>
        <w:ind w:right="-665" w:firstLine="374"/>
        <w:jc w:val="both"/>
        <w:rPr/>
      </w:pPr>
      <w:r>
        <w:rPr>
          <w:rFonts w:cs="Arial" w:ascii="Arial" w:hAnsi="Arial"/>
          <w:b w:val="false"/>
          <w:spacing w:val="0"/>
          <w:sz w:val="24"/>
          <w:u w:val="none"/>
        </w:rPr>
        <w:t xml:space="preserve">Ne derivava che la presunta presenza di Andreotti restava legata esclusivamente a quella che lo stesso Siino aveva valutato come una </w:t>
      </w:r>
      <w:r>
        <w:rPr>
          <w:rFonts w:cs="Arial" w:ascii="Arial" w:hAnsi="Arial"/>
          <w:b w:val="false"/>
          <w:i/>
          <w:spacing w:val="0"/>
          <w:sz w:val="24"/>
          <w:u w:val="none"/>
        </w:rPr>
        <w:t>boutade</w:t>
      </w:r>
      <w:r>
        <w:rPr>
          <w:rFonts w:cs="Arial" w:ascii="Arial" w:hAnsi="Arial"/>
          <w:b w:val="false"/>
          <w:spacing w:val="0"/>
          <w:sz w:val="24"/>
          <w:u w:val="none"/>
        </w:rPr>
        <w:t>, pronunciata da un soggetto (“u’ cchiu’”) che era rimasto del tutto ignoto, precludendo, dunque, ogni possibile doverosa verifica.</w:t>
      </w:r>
    </w:p>
    <w:p>
      <w:pPr>
        <w:pStyle w:val="Heading5"/>
        <w:keepNext w:val="false"/>
        <w:spacing w:lineRule="exact" w:line="400"/>
        <w:ind w:right="-665" w:firstLine="374"/>
        <w:jc w:val="both"/>
        <w:rPr/>
      </w:pPr>
      <w:r>
        <w:rPr>
          <w:rFonts w:cs="Arial" w:ascii="Arial" w:hAnsi="Arial"/>
          <w:b w:val="false"/>
          <w:spacing w:val="0"/>
          <w:sz w:val="24"/>
          <w:u w:val="none"/>
        </w:rPr>
        <w:t xml:space="preserve">Peraltro, che per il Siino quella del misterioso “cchiu’” sull’arrivo di Andreotti fosse davvero solo una </w:t>
      </w:r>
      <w:r>
        <w:rPr>
          <w:rFonts w:cs="Arial" w:ascii="Arial" w:hAnsi="Arial"/>
          <w:b w:val="false"/>
          <w:i/>
          <w:spacing w:val="0"/>
          <w:sz w:val="24"/>
          <w:u w:val="none"/>
        </w:rPr>
        <w:t>boutade</w:t>
      </w:r>
      <w:r>
        <w:rPr>
          <w:rFonts w:cs="Arial" w:ascii="Arial" w:hAnsi="Arial"/>
          <w:b w:val="false"/>
          <w:spacing w:val="0"/>
          <w:sz w:val="24"/>
          <w:u w:val="none"/>
        </w:rPr>
        <w:t xml:space="preserve"> era confermato dal fatto che egli, non prestandovi alcun credito, non aveva ritenuto neppure di avvicinarsi per verificare che effettivamente fosse giunto in quel posto addirittura il Presidente del Consiglio in carica, né aveva chiesto a qualcuno nel corso di quella giornata conferma di tale arrivo: il solo con il quale il predetto aveva ritenuto di ritornare sull’argomento era stato proprio Stefano Bontate, al quale, sulla via di ritorno per Palermo, aveva confidato quanto gli era stato detto.</w:t>
      </w:r>
    </w:p>
    <w:p>
      <w:pPr>
        <w:pStyle w:val="Heading5"/>
        <w:keepNext w:val="false"/>
        <w:spacing w:lineRule="exact" w:line="400"/>
        <w:ind w:right="-665" w:firstLine="374"/>
        <w:jc w:val="both"/>
        <w:rPr/>
      </w:pPr>
      <w:r>
        <w:rPr>
          <w:rFonts w:cs="Arial" w:ascii="Arial" w:hAnsi="Arial"/>
          <w:b w:val="false"/>
          <w:spacing w:val="0"/>
          <w:sz w:val="24"/>
          <w:u w:val="none"/>
        </w:rPr>
        <w:t>Ed a proposito dell’atteggiamento e delle espressioni del Bontate, era stato lo stesso Siino a precisare, in sede di controesame, che le frasi da lui riportate (&lt;&lt;</w:t>
      </w:r>
      <w:r>
        <w:rPr>
          <w:b w:val="false"/>
          <w:spacing w:val="0"/>
          <w:sz w:val="24"/>
          <w:u w:val="none"/>
        </w:rPr>
        <w:t>Ma sempre che vai vedendo tutto, sempre che ti vai immischiando, sempre che ti vai infilando… lascia stare</w:t>
      </w:r>
      <w:r>
        <w:rPr>
          <w:rFonts w:cs="Arial" w:ascii="Arial" w:hAnsi="Arial"/>
          <w:b w:val="false"/>
          <w:spacing w:val="0"/>
          <w:sz w:val="24"/>
          <w:u w:val="none"/>
        </w:rPr>
        <w:t>&gt;&gt;) erano solo una personale traduzione della testuale, volgare espressione (&lt;&lt;</w:t>
      </w:r>
      <w:r>
        <w:rPr>
          <w:b w:val="false"/>
          <w:spacing w:val="0"/>
          <w:sz w:val="24"/>
          <w:u w:val="none"/>
        </w:rPr>
        <w:t>Ma perché non ti fai i cazzi tuoi</w:t>
      </w:r>
      <w:r>
        <w:rPr>
          <w:rFonts w:cs="Arial" w:ascii="Arial" w:hAnsi="Arial"/>
          <w:b w:val="false"/>
          <w:spacing w:val="0"/>
          <w:sz w:val="24"/>
          <w:u w:val="none"/>
        </w:rPr>
        <w:t>&gt;&gt;) che il Bontate aveva effettivamente utilizzato nella circostanza (udienza del 18 dicembre 1997, pag. 274 e udienza del 19 dicembre 1997, pag. 10).</w:t>
      </w:r>
    </w:p>
    <w:p>
      <w:pPr>
        <w:pStyle w:val="Heading5"/>
        <w:keepNext w:val="false"/>
        <w:spacing w:lineRule="exact" w:line="400"/>
        <w:ind w:right="-665" w:firstLine="374"/>
        <w:jc w:val="both"/>
        <w:rPr/>
      </w:pPr>
      <w:r>
        <w:rPr>
          <w:rFonts w:cs="Arial" w:ascii="Arial" w:hAnsi="Arial"/>
          <w:b w:val="false"/>
          <w:spacing w:val="0"/>
          <w:sz w:val="24"/>
          <w:u w:val="none"/>
        </w:rPr>
        <w:t>Del resto, osservava il Tribunale, lo scambio di battute con Bontate non aveva fatto cambiare idea al Siino, tanto che egli aveva riferito di aver completamente dimenticato l’episodio (&lt;&lt;</w:t>
      </w:r>
      <w:r>
        <w:rPr>
          <w:b w:val="false"/>
          <w:spacing w:val="0"/>
          <w:sz w:val="24"/>
          <w:u w:val="none"/>
        </w:rPr>
        <w:t>si figuri che mi era completamente uscito dalla testa questo episodio a cui non avevo dato nessun rilievo</w:t>
      </w:r>
      <w:r>
        <w:rPr>
          <w:rFonts w:cs="Arial" w:ascii="Arial" w:hAnsi="Arial"/>
          <w:b w:val="false"/>
          <w:spacing w:val="0"/>
          <w:sz w:val="24"/>
          <w:u w:val="none"/>
        </w:rPr>
        <w:t>&gt;&gt; - udienza dell’1 giugno 1998 dinanzi alla Corte di Assise di Perugia, pag. 47 -): se, a seguito di quello scambio di battute, il Siino avesse tratto la certezza che effettivamente il Presidente del Consiglio dell’epoca, Giulio Andreotti, si era recato in quella mattina in quella tenuta di caccia incontrandosi con il “gotha” di Cosa Nostra, egli non avrebbe certamente dimenticato tale rilevantissimo fatto, che sarebbe rimasto indelebilmente impresso nella sua mente.</w:t>
      </w:r>
    </w:p>
    <w:p>
      <w:pPr>
        <w:pStyle w:val="Heading5"/>
        <w:keepNext w:val="false"/>
        <w:spacing w:lineRule="exact" w:line="400"/>
        <w:ind w:right="-665" w:firstLine="374"/>
        <w:jc w:val="both"/>
        <w:rPr/>
      </w:pPr>
      <w:r>
        <w:rPr>
          <w:rFonts w:cs="Arial" w:ascii="Arial" w:hAnsi="Arial"/>
          <w:b w:val="false"/>
          <w:spacing w:val="0"/>
          <w:sz w:val="24"/>
          <w:u w:val="none"/>
        </w:rPr>
        <w:t>Ed era, invece, significativo che lo stesso Siino avesse riferito che forse di quel giorno a “La Scia” aveva parlato anche a Giovanni Brusca ma senza alcun riferimento ad un eventuale presenza di Andreotti (&lt;&lt;</w:t>
      </w:r>
      <w:r>
        <w:rPr>
          <w:b w:val="false"/>
          <w:spacing w:val="0"/>
          <w:sz w:val="24"/>
          <w:u w:val="none"/>
        </w:rPr>
        <w:t>… la cosa andò nel dimenticatoio. Mi pare di avere parlato anche di questo con Giovanni Brusca, glielo ho detto, però mai gli ho accennato che c’era presente Andreotti</w:t>
      </w:r>
      <w:r>
        <w:rPr>
          <w:rFonts w:cs="Arial" w:ascii="Arial" w:hAnsi="Arial"/>
          <w:b w:val="false"/>
          <w:spacing w:val="0"/>
          <w:sz w:val="24"/>
          <w:u w:val="none"/>
        </w:rPr>
        <w:t>&gt;&gt; – esame dinanzi alla Corte di Assise di Perugia, udienza del 7 maggio 1998, pag. 149 -).</w:t>
      </w:r>
    </w:p>
    <w:p>
      <w:pPr>
        <w:pStyle w:val="Heading5"/>
        <w:keepNext w:val="false"/>
        <w:spacing w:lineRule="exact" w:line="400"/>
        <w:ind w:right="-665" w:firstLine="374"/>
        <w:jc w:val="both"/>
        <w:rPr/>
      </w:pPr>
      <w:r>
        <w:rPr>
          <w:rFonts w:cs="Arial" w:ascii="Arial" w:hAnsi="Arial"/>
          <w:b w:val="false"/>
          <w:spacing w:val="0"/>
          <w:sz w:val="24"/>
          <w:u w:val="none"/>
        </w:rPr>
        <w:t xml:space="preserve">Altresì significativo veniva ritenuto il totale silenzio di tutti i presenti, che, sia nel corso delle ore trascorse </w:t>
      </w:r>
      <w:r>
        <w:rPr>
          <w:rFonts w:cs="Arial" w:ascii="Arial" w:hAnsi="Arial"/>
          <w:b w:val="false"/>
          <w:i/>
          <w:spacing w:val="0"/>
          <w:sz w:val="24"/>
          <w:u w:val="none"/>
        </w:rPr>
        <w:t>in loco</w:t>
      </w:r>
      <w:r>
        <w:rPr>
          <w:rFonts w:cs="Arial" w:ascii="Arial" w:hAnsi="Arial"/>
          <w:b w:val="false"/>
          <w:spacing w:val="0"/>
          <w:sz w:val="24"/>
          <w:u w:val="none"/>
        </w:rPr>
        <w:t>, sia durante il pranzo cui avevano partecipato una “trentina” di persone, non avevano fatto il minimo accenno a quel non comune evento, che non poteva considerarsi un incontro riservato sul quale gravasse un tacito e condiviso obbligo di segretezza se si teneva conto che il presunto arrivo del Presidente del Consiglio era avvenuto in maniera visibile a tutti e molto rumorosa, alla presenza di decine di persone di ogni tipo, compreso il guardiacaccia inteso “u’ cchiu’”.</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utto, dunque, secondo i primi giudici, si poteva sostenere tranne che fosse un incontro segreto o riservato e ciò, peraltro, rendeva palesemente irragionevole la stessa ricostruzione della Accusa che, rispetto ad un arrivo e ad una presenza del Presidente del Consiglio in carica visibile a chiunque, ipotizzava, per contro, un viaggio da Roma a Catania (e ritorno) effettuato nella massima segretezza, con la complicità di molti e con accurata cancellazione di ogni traccia documental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riferimento alle propalazioni del Marino Mannoia, che dopo 18 anni avevano fatto riaffiorare nel Siino il ricordo dell’episodio, rendeva evidente che quest’ultimo aveva avuto notizia delle dichiarazioni dibattimentali del primo (novembre 1996), posto che solo nel corso dell’esame dibattimentale costui aveva precisato che l’incontro riferitogli dal Bontate si era verificato in una riserva di caccia dei Costanz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 conferma della palese contraddittorietà ed incompletezza della prova del fatto in questione il Tribunale osservava che la stessa causale dell’incontro riferita dal Marino Mannoia suscitava non poche perplessità.</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 infatti, il motivo del presunto incontro, che aveva imposto una vera e propria convocazione di Andreotti a Catania, era quello di fare intervenire l’importante uomo politico su Piersanti Mattarella allo scopo di fargli mutare la linea di condotta politica ed amministrativa che confliggeva con gli interessi di Cosa Nostra, non si riusciva a comprendere a qual titolo e con quali strumenti l’imputato avrebbe dovuto e potuto fare ciò che gli veniva richies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Non esisteva, infatti, alcun elemento che potesse fare ipotizzare che l’on. Piersanti Mattarella fosse un soggetto influenzabile dall’on. Andreotti, né risultavano elementi che potessero, comunque, dimostrare un incontro o contatto tra i due dopo il presunto incontro a Catania e prima dell’omicidio dell’uomo politico sicilian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Non era un caso che proprio il Marino Mannoia, consapevole della incongruenza di tale causale, aveva riferito (udienza del 5 novembre 1996, pag. 124) che, per quelle che erano le sue pur non approfondite conoscenze politiche, Mattarella era un andreottiano, circostanza del tutto destituita di fondamento giacché lo stesso Mattarella, moroteo, non militava e non aveva mai militato nella corrente che faceva capo al sen. Andreotti.</w:t>
      </w:r>
    </w:p>
    <w:p>
      <w:pPr>
        <w:pStyle w:val="Heading5"/>
        <w:keepNext w:val="false"/>
        <w:spacing w:lineRule="exact" w:line="400"/>
        <w:ind w:right="-665" w:firstLine="374"/>
        <w:jc w:val="both"/>
        <w:rPr/>
      </w:pPr>
      <w:r>
        <w:rPr>
          <w:rFonts w:cs="Arial" w:ascii="Arial" w:hAnsi="Arial"/>
          <w:b w:val="false"/>
          <w:spacing w:val="0"/>
          <w:sz w:val="24"/>
          <w:u w:val="none"/>
        </w:rPr>
        <w:t xml:space="preserve">In definitiva, le risultanze testimoniali e documentali esaminate dimostravano, ad avviso del Tribunale, che l’ipotizzato incontro nel 1979 tra l’on. Andreotti e numerosi esponenti di Cosa Nostra, di cui avevano parlato (entrambi </w:t>
      </w:r>
      <w:r>
        <w:rPr>
          <w:rFonts w:cs="Arial" w:ascii="Arial" w:hAnsi="Arial"/>
          <w:b w:val="false"/>
          <w:i/>
          <w:spacing w:val="0"/>
          <w:sz w:val="24"/>
          <w:u w:val="none"/>
        </w:rPr>
        <w:t>de relato</w:t>
      </w:r>
      <w:r>
        <w:rPr>
          <w:rFonts w:cs="Arial" w:ascii="Arial" w:hAnsi="Arial"/>
          <w:b w:val="false"/>
          <w:spacing w:val="0"/>
          <w:sz w:val="24"/>
          <w:u w:val="none"/>
        </w:rPr>
        <w:t xml:space="preserve">) Francesco Marino Mannoia ed Angelo Siino, non aveva trovato i necessari riscontri probatori. </w:t>
      </w:r>
    </w:p>
    <w:p>
      <w:pPr>
        <w:pStyle w:val="Normal"/>
        <w:widowControl w:val="false"/>
        <w:spacing w:lineRule="exact" w:line="400"/>
        <w:ind w:right="-665" w:hanging="0"/>
        <w:jc w:val="center"/>
        <w:rPr/>
      </w:pPr>
      <w:r>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assando a considerare la seconda parte delle rivelazioni di Francesco Marino Mannoia, i primi giudici ricordavano che il collaboratore aveva riferito di essere stato testimone diretto di un secondo incontro dell’on. Andreotti con il Bonta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 riguardo il Tribunale considerava, innanzitutto, che, secondo la prospettazione del Marino Mannoia, tale secondo incontro era direttamente collegato, anche sotto il profilo della causale e della ricostruzione dell’intera vicenda, al primo incontro di Catania, che il non era stato ritenuto adeguatamente riscontrato: l’omessa dimostrazione dell’incontro che aveva preceduto l’omicidio Mattarella inficiava, pertanto, la credibilità complessiva della ricostruzione dei fatti fornita dal Marino Mannoi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Costui, sempre nel corso della menzionata commissione rogatoria negli Stati Uniti del 3 aprile 1993, proseguendo il suo racconto, dopo avere riferito delle confidenze ricevute dal Bontate in merito all’incontro con Andreotti nella riserva di caccia nella primavera–estate del 1979, aveva aggiunto che:</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lcuni mesi dopo l’omicidio del Mattarella si era recato con Stefano Bontate e Salvatore Federico in una villetta, intestata (almeno così ricordava) ad un Inzerillo, zio di Salvatore Inzerillo;</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la villetta, il cui ingresso era chiuso da un cancello di lamiera piena, si raggiungeva percorrendo la prima parte della via Pitrè, poco dopo aver superato l’incrocio con viale Regione Siciliana, ed imboccando una piccola traversa a sinistra, che, inizialmente, era costeggiata da vecchie case e, quindi, proseguiva restringendosi in una strada allora di campagna, delimitata da muri: ad un certo punto, sulla destra di tale stradella, si trovava, appunto, la villetta in questione. Si trattava di una costruzione modesta, di piccole dimensioni, a quel tempo ancora in fase di ultimazione: superato il cancello, sul lato sinistro, si trovava una specie di grande pozzo, che, tuttavia, non era un vero pozzo, ma una recinzione di sicurezza, un rudimentale muretto, oltre il quale si poteva osservare l'inizio di un cunicolo che forse era uno dei condotti dei Beati Paoli;</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all'interno della villetta avevano trovato Salvatore Inzerillo, Michelangelo La Barbera, Girolamo Teresi e Giuseppe Albanese, cognato di Giovanni Bontate: il dichiarante non ricordava se fosse presente anche Santino Inzerillo; </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circa un’ora dopo il loro arrivo era sopraggiunta un’Alfa Romeo blindata di colore scuro, con i vetri scuri, a bordo della quale si trovavano ambedue i cugini Salvo e l’on. Andreotti. La vettura in questione apparteneva ai Salvo o, comunque, era nella disponibilità dei medesimi, poiché più volte il collaboratore aveva visto l’uno o l’altro dei due cugini utilizzarla; </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secondo quanto aveva appreso, l’on. Andreotti proveniva da Trapani, nel cui aeroporto era giunto a bordo di un aereo privato affittato dai Salvo o, comunque, per conto dei Salvo;</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Marino Mannoia non aveva assistito al colloquio che si era svolto tra le indicate persone, poiché era rimasto in giardino con Salvatore Federico, Angelo La Barbera e (sempre che fosse presente) Santino Inzerillo: aveva, però, sentito chiaramente delle grida provenire dall’interno della casa;</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l termine dell’incontro Andreotti era andato via con i cugini Salvo a bordo della predetta autovettura blindata, mentre gli altri erano rimasti nella villa: Bontate, Inzerillo, Albanese e Teresi si erano soffermati ancora un po’ a discutere tra loro, appartati;</w:t>
      </w:r>
    </w:p>
    <w:p>
      <w:pPr>
        <w:pStyle w:val="Heading5"/>
        <w:keepNext w:val="false"/>
        <w:numPr>
          <w:ilvl w:val="0"/>
          <w:numId w:val="33"/>
        </w:numPr>
        <w:tabs>
          <w:tab w:val="clear" w:pos="708"/>
        </w:tabs>
        <w:spacing w:lineRule="exact" w:line="400"/>
        <w:ind w:left="0" w:right="-665" w:firstLine="374"/>
        <w:jc w:val="both"/>
        <w:rPr/>
      </w:pPr>
      <w:r>
        <w:rPr>
          <w:rFonts w:cs="Arial" w:ascii="Arial" w:hAnsi="Arial"/>
          <w:b w:val="false"/>
          <w:spacing w:val="0"/>
          <w:sz w:val="24"/>
          <w:u w:val="none"/>
        </w:rPr>
        <w:t>lasciata la villetta, lungo il tragitto, il Bontate aveva raccontato al dichiarante ed al Federico (si trovavano tutti e tre a bordo di una Alfetta del Bontate, da costui guidata) che Andreotti era venuto per avere chiarimenti sull’omicidio di Mattarella: il Bontate gli aveva risposto che “</w:t>
      </w:r>
      <w:r>
        <w:rPr>
          <w:rFonts w:cs="Arial" w:ascii="Arial" w:hAnsi="Arial"/>
          <w:b w:val="false"/>
          <w:i/>
          <w:spacing w:val="0"/>
          <w:sz w:val="24"/>
          <w:u w:val="none"/>
        </w:rPr>
        <w:t>in Sicilia comandiamo noi, e se non volete cancellare completamente la D.C. dovete fare come diciamo noi. Altrimenti vi leviamo non solo i voti della Sicilia, ma anche quelli di Reggio Calabria e di tutta l'Italia meridionale. Potete contare soltanto sui voti del nord, dove votano tutti comunista, accettatevi questi</w:t>
      </w:r>
      <w:r>
        <w:rPr>
          <w:rFonts w:cs="Arial" w:ascii="Arial" w:hAnsi="Arial"/>
          <w:b w:val="false"/>
          <w:spacing w:val="0"/>
          <w:sz w:val="24"/>
          <w:u w:val="none"/>
        </w:rPr>
        <w:t xml:space="preserve">”. Lo stesso Bontate aveva aggiunto di avere diffidato l’on. Andreotti dall’adottare interventi o leggi speciali, poiché altrimenti si sarebbero verificati altri fatti gravissimi; </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alla riunione aveva preso parte anche Salvo Lima, che si trovava già sul posto, con l’Albanese ed il Teresi, quando il dichiarante era giunto insieme al Bontate ed al Federico; </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dopo che Andreotti era andato via con i cugini Salvo, il Lima era rimasto ancora con il Bontate e gli altri a discutere, appartato con loro; quindi era andato via insieme all’Albanese ed al Teresi; </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l’onorevole Andreotti era arrivato nella mattinata, all’incirca verso le 10,00/11,00: il dichiarante non ricordava con esattezza. La riunione con lui si era protratta al massimo per tre quarti d'ora;</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dichiarante aveva visto personalmente l’onorevole Andreotti in occasione di detto incontro nella villa: essi si trovavano in quel luogo per aspettare proprio l’arrivo del predetto, esplicitamente preannunciato dal Bontate;</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allorché avevano sentito il suono del clacson di un’autovettura si erano precipitati ad aprire il cancello: la macchina era entrata ed il cancello era stato immediatamente richiuso. L’auto si era diretta verso la casa e si era fermata più o meno al centro della proprietà; </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Andreotti era sceso, scrutandosi intorno, ed era subito entrato nella villa, come del resto lo invitavano a fare Stefano Bontate e gli altri; </w:t>
      </w:r>
    </w:p>
    <w:p>
      <w:pPr>
        <w:pStyle w:val="Heading5"/>
        <w:keepNext w:val="false"/>
        <w:numPr>
          <w:ilvl w:val="0"/>
          <w:numId w:val="33"/>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il dichiarante aveva rivisto l’on. Andreotti quando, alla fine dell'incontro, era uscito dalla casa ed era risalito sull'autovettura: se non ricordava male era vestito di scuro, non aveva cappotto o impermeabile, anche perché “eravamo in un periodo cald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Tribunale, quindi, riepilogava come segue le, conformi, dichiarazioni dibattimentali rese dal Marino Mannoia sull’episodio nel corso delle udienze del 4 e 5 novembre 1996. Nell’occasione il predetto aveva, infatti, riferito che:</w:t>
      </w:r>
    </w:p>
    <w:p>
      <w:pPr>
        <w:pStyle w:val="Heading5"/>
        <w:keepNext w:val="false"/>
        <w:numPr>
          <w:ilvl w:val="0"/>
          <w:numId w:val="4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un paio di mesi dopo l’omicidio di Piersanti Mattarella, avvenuto a Palermo il 6 gennaio 1980, su incarico del Bontate egli era andato una mattina, unitamente a Salvatore Federico, a prelevarlo e aveva appreso che erano diretti nella villa di pertinenza di uno zio di Salvatore Inzerillo;</w:t>
      </w:r>
    </w:p>
    <w:p>
      <w:pPr>
        <w:pStyle w:val="Heading5"/>
        <w:keepNext w:val="false"/>
        <w:numPr>
          <w:ilvl w:val="0"/>
          <w:numId w:val="4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Bontate aveva loro comunicato durante il tragitto che in quella villa era atteso Giulio Andreotti e che essi avevano il compito di controllare che durante l’incontro con l’uomo politico nessuno accedesse alla villa;</w:t>
      </w:r>
    </w:p>
    <w:p>
      <w:pPr>
        <w:pStyle w:val="Heading5"/>
        <w:keepNext w:val="false"/>
        <w:numPr>
          <w:ilvl w:val="0"/>
          <w:numId w:val="4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giunti sul posto avevano trovato Girolamo Teresi, Salvatore Inzerillo, Michelangelo La Barbera e forse Giuseppe Albanese e Santo Inzerillo (in un momento successivo il dichiarante aveva aggiunto anche l’on. Salvo Lima);</w:t>
      </w:r>
    </w:p>
    <w:p>
      <w:pPr>
        <w:pStyle w:val="Heading5"/>
        <w:keepNext w:val="false"/>
        <w:numPr>
          <w:ilvl w:val="0"/>
          <w:numId w:val="4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dopo circa un’ora di attesa, verso le ore 10,00 o 11,00, aveva udito il clacson di una vettura e, aperto il cancello, aveva visto entrare l’Alfetta scura blindata dei Salvo, alla guida della quale si trovava Antonino Salvo; al fianco di costui era seduto Ignazio Salvo, mentre sul sedile posteriore prendeva posto Giulio Andreotti;</w:t>
      </w:r>
    </w:p>
    <w:p>
      <w:pPr>
        <w:pStyle w:val="Heading5"/>
        <w:keepNext w:val="false"/>
        <w:numPr>
          <w:ilvl w:val="0"/>
          <w:numId w:val="4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l’uomo politico era sceso dall’auto e si era subito diretto all’interno della villa seguito dai cugini Salvo, dal Lima e da tutti gli altri presenti, ad eccezione di esso Marino Mannoia, del Federico e del La Barbera, che erano rimasti di guardia a controllare il cancello;</w:t>
      </w:r>
    </w:p>
    <w:p>
      <w:pPr>
        <w:pStyle w:val="Heading5"/>
        <w:keepNext w:val="false"/>
        <w:numPr>
          <w:ilvl w:val="0"/>
          <w:numId w:val="4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dall’esterno egli aveva udito le grida ed il tono alterato del Bontate;</w:t>
      </w:r>
    </w:p>
    <w:p>
      <w:pPr>
        <w:pStyle w:val="Heading5"/>
        <w:keepNext w:val="false"/>
        <w:numPr>
          <w:ilvl w:val="0"/>
          <w:numId w:val="4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l termine della riunione, durata circa tre quarti d’ora o un’ora, Andreotti ed i Salvo erano usciti dalla villetta e, risaliti a bordo della vettura con cui erano giunti sul posto, si erano allontanati;</w:t>
      </w:r>
    </w:p>
    <w:p>
      <w:pPr>
        <w:pStyle w:val="Heading5"/>
        <w:keepNext w:val="false"/>
        <w:numPr>
          <w:ilvl w:val="0"/>
          <w:numId w:val="4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poco dopo anch’egli, lasciando gli altri sul posto, era andato via con il Federico ed il Bontate, il quale aveva loro riferito che Andreotti era venuto in Sicilia (era “sceso”) per avere chiarimenti sull’omicidio di Mattarella e che esso Bontate aveva replicato affermando che in Sicilia comandavano loro e che, pertanto, la DC si doveva “regolare” se non voleva perdere i suoi voti nell’Isola ed in tutta l’Italia meridionale;</w:t>
      </w:r>
    </w:p>
    <w:p>
      <w:pPr>
        <w:pStyle w:val="Heading5"/>
        <w:keepNext w:val="false"/>
        <w:numPr>
          <w:ilvl w:val="0"/>
          <w:numId w:val="4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Bontate aveva anche aggiunto di avere diffidato l’on. Andreotti dall’adottare leggi speciali o provvedimenti di natura eccezionale;</w:t>
      </w:r>
    </w:p>
    <w:p>
      <w:pPr>
        <w:pStyle w:val="Heading5"/>
        <w:keepNext w:val="false"/>
        <w:numPr>
          <w:ilvl w:val="0"/>
          <w:numId w:val="4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Bontate aveva anche riferito che quel giorno Andreotti era arrivato a Trapani con un aereo “messo a disposizione” dai Salvo o nella loro “disponibilità”;</w:t>
      </w:r>
    </w:p>
    <w:p>
      <w:pPr>
        <w:pStyle w:val="Heading5"/>
        <w:keepNext w:val="false"/>
        <w:numPr>
          <w:ilvl w:val="0"/>
          <w:numId w:val="4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quanto all’epoca dell’episodio egli ricordava che “c’era quasi caldo” e che l’on. Andreotti nell’occasione non indossava né un cappotto né un soprabi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anto premesso, veniva rilevato che la dichiarazione del Marino Mannoia doveva essere valutata alla stregua dei criteri dettati dall’art. 192, comma 3, c.p.p. e che tale verifica doveva essere particolarmente rigorosa anche perché le indicazioni del collaboratore erano assolutamente isolate, non essendo state confermate da altre fonti. Occorreva, dunque, verificare quali fossero i riscontri acquisiti a conferma della attendibilità del dichiarante e, in proposito, veniva sottolineato che, tanto più generica risultava la propalazione, tanto più solidi ed inequivoci dovevano essere i riscontri medesim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I primi giudici si soffermavano, quindi, sulla valenza probatoria della esatta descrizione del luogo dell’incontro, particolarmente valorizzata dalla Accusa: la villa menzionata dal collaboratore era stata individuata nel corso delle indagini grazie alle dettagliate indicazioni del predetto che la aveva, quindi, riconosciuta, senza esitazioni, in quella sita in località Altarello di Baida ed alla quale si accedeva dalla via Micciulla, una traversa della via Pitrè. L’immobile, del quale era stata acquisita documentazione fotografica, pur se intestato a Filippo Piraino, indiziato mafioso ed imparentato con Salvatore Inzerillo (in quanto sposato con Maria Concetta Inzerillo, nipote di Pietro Inzerillo, zio di Salvatore Inzerillo), era risultata effettivamente nella disponibilità di quest’ultimo, inteso Totuccio, ucciso l’11 maggio 1981. Ciò era comprovato dal fatto che il preliminare di vendita dell’immobile era stato sottoscritto proprio dal fratello di Salvatore Inzerillo (Rosario) e l’acconto era stato pagato con un assegno di 50 milioni di lire a firma del noto Rosario Spatola, mentre il resto del prezzo era stato corrisposto con assegni tratti da Alessandro Mannino, risultato un mero prestanome di Salvatore Inzerillo. Il contratto di fornitura dell’energia elettrica era stato, poi, stipulato a nome di Filippa Spatola, moglie dello stesso Inzerillo. </w:t>
      </w:r>
    </w:p>
    <w:p>
      <w:pPr>
        <w:pStyle w:val="Heading5"/>
        <w:keepNext w:val="false"/>
        <w:spacing w:lineRule="exact" w:line="400"/>
        <w:ind w:right="-665" w:firstLine="374"/>
        <w:jc w:val="both"/>
        <w:rPr/>
      </w:pPr>
      <w:r>
        <w:rPr>
          <w:rFonts w:cs="Arial" w:ascii="Arial" w:hAnsi="Arial"/>
          <w:b w:val="false"/>
          <w:spacing w:val="0"/>
          <w:sz w:val="24"/>
          <w:u w:val="none"/>
        </w:rPr>
        <w:t>Tuttavia, la esattezza della descrizione della villa e delle ulteriori indicazioni costituiva semplicemente conferma della esistenza della villa stessa e non poteva rappresentare parametro utile di verifica della attendibilità del racconto, in quanto lo stesso Marino Mannoia aveva ammesso di essersi recato in quel luogo in più occasioni, sia prima che dopo il presunto, riferito incontro con l’imputato (&lt;&lt;</w:t>
      </w:r>
      <w:r>
        <w:rPr>
          <w:b w:val="false"/>
          <w:spacing w:val="0"/>
          <w:sz w:val="24"/>
          <w:u w:val="none"/>
        </w:rPr>
        <w:t>io ero stato molto spe... in precedenza, spesse volte in questa villetta, in questa proprietà</w:t>
      </w:r>
      <w:r>
        <w:rPr>
          <w:rFonts w:cs="Arial" w:ascii="Arial" w:hAnsi="Arial"/>
          <w:b w:val="false"/>
          <w:spacing w:val="0"/>
          <w:sz w:val="24"/>
          <w:u w:val="none"/>
        </w:rPr>
        <w:t>&gt;&gt;) ed anche poco prima del suo arresto, avvenuto nel dicembre del 1980 (udienza del 4 novembre 1996, pag. 178).</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Non poteva, poi, ritenersi utile riscontro il fatto che i Salvo disponessero effettivamente di una vettura del tipo indicato dal collaboratore, atteso che il medesimo aveva precisato che aveva già visto in più occasioni la stessa vettura utilizzata nella circostanza presso il fondo Magliocco di Stefano Bontate. Del resto, il fatto che i Salvo disponessero di vetture blindate era ben noto al Marino Mannoia avendo questi riferito che proprio Nino Salvo, quando - dopo l’allontanamento dalla “Commissione” di Gaetano Badalamenti - erano sorti i primi contrasti con i “corleonesi” ed era ormai imminente l’inizio della guerra di mafia, aveva prestato, alla fine del 1978, a Stefano Bontate per alcuni mesi la propria autovettura blindata.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buona sostanza, il Marino Mannoia aveva descritto situazioni e cose che gli erano già note sulla base di altre e pregresse occasioni di conoscenz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roseguendo nella valutazione delle dichiarazioni del Marino Mannoia, i primi giudici rimarcavano che il racconto difettava di un elemento di primario rilievo, quale era l’epoca dell’episodio, che il collaboratore non era stato in grado di indicare neppure con un comprensibile margine di approssimazione, limitandosi a collocarlo in periodo successivo (alcuni mesi dopo, in stagione non fredda o quasi calda) all’omicidio di Piersanti Mattarella: la circostanza assumeva particolare pregnanza se si considerava che quella riferita dal Marino Mannoia era stata la prima ed unica occasione nella quale egli, secondo il suo racconto, aveva personalmente visto l’importante e noto uomo politic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ra del tutto impossibile, sulla base delle generiche e vaghe indicazioni, anche di natura climatico-stagionale, fornite dal Marino Mannoia, individuare, pur con un comprensibile margine di approssimazione, il periodo di riferimento, che poteva oscillare da marzo fino alla fine di giugno del 1980.</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otto tale profilo veniva considerato fondato il rilievo circa la impossibilità di una adeguata difesa a fronte di indicazioni temporali di così ampia portata, che impedivano di apprestare una concreta replica per chiunque, ma soprattutto per un uomo politico come l’imputato, all’epoca Presidente della Commissione Esteri della Camera, che avrebbe potuto opporre alla accusa, ove fondata su dati temporali più precisi, propri impegni politici o parlamentari, ovvero altre discolp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iventava, allora, necessario ricercare un riscontro più significativo della riferita presenza del sen. Andreotti nell’occasione descritta da Marino Mannoia, ovvero un elemento apprezzabile di prova idoneo a dimostrare la esistenza di un viaggio dell’imputato in Sicilia nel periodo, pur generico, indicato dall’accus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Ricordato che il PM aveva ritenuto di avere dimostrato la fondatezza dell’accusa sul rilievo che, pur non essendo stata acquisita la prova di viaggi di Andreotti in Sicilia nel periodo indicato, era stata, comunque, fornita adeguata dimostrazione del fatto che l’imputato era nelle condizioni di effettuare un viaggio segreto del quale non restava alcuna traccia documentale, il Tribunale rilevava la insufficienza di tale argomentazione, basata non già sulla prova di un viaggio dell’imputato che riscontrasse l’accusa del Marino Mannoia, ma sul fatto che non tutti i viaggi di Andreotti avevano lasciato tracce documenta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er contro, la ricerca finalizzata alla individuazione di un atterraggio a Trapani nella primavera del 1980 di un aereo recante a bordo l’on. Andreotti aveva trovato ostacoli insormontabili soprattutto nel fatto che non esisteva più la documentazione relativa all’aeroporto militare di Trapani Birgi, essendo stata la stessa distrutta, secondo quanto prescritto dalla relativa normativa. Al riguardo veniva ricordato che l’aeroporto militare di Trapani Birgi, aperto al traffico civile, presentava caratteristiche particolari:</w:t>
      </w:r>
    </w:p>
    <w:p>
      <w:pPr>
        <w:pStyle w:val="Heading5"/>
        <w:keepNext w:val="false"/>
        <w:numPr>
          <w:ilvl w:val="0"/>
          <w:numId w:val="12"/>
        </w:numPr>
        <w:tabs>
          <w:tab w:val="clear" w:pos="708"/>
        </w:tabs>
        <w:spacing w:lineRule="exact" w:line="400"/>
        <w:ind w:left="374" w:right="-665" w:hanging="360"/>
        <w:jc w:val="both"/>
        <w:rPr>
          <w:rFonts w:ascii="Arial" w:hAnsi="Arial" w:cs="Arial"/>
          <w:b w:val="false"/>
          <w:b w:val="false"/>
          <w:spacing w:val="0"/>
          <w:sz w:val="24"/>
          <w:u w:val="none"/>
        </w:rPr>
      </w:pPr>
      <w:r>
        <w:rPr>
          <w:rFonts w:cs="Arial" w:ascii="Arial" w:hAnsi="Arial"/>
          <w:b w:val="false"/>
          <w:spacing w:val="0"/>
          <w:sz w:val="24"/>
          <w:u w:val="none"/>
        </w:rPr>
        <w:t>il monopolio dei dati sul traffico aereo era gestito dai militari sui quali gravava l’obbligo della distruzione della relativa documentazione dopo novanta giorni;</w:t>
      </w:r>
    </w:p>
    <w:p>
      <w:pPr>
        <w:pStyle w:val="Heading5"/>
        <w:keepNext w:val="false"/>
        <w:numPr>
          <w:ilvl w:val="0"/>
          <w:numId w:val="12"/>
        </w:numPr>
        <w:tabs>
          <w:tab w:val="clear" w:pos="708"/>
        </w:tabs>
        <w:spacing w:lineRule="exact" w:line="400"/>
        <w:ind w:left="374" w:right="-665" w:hanging="360"/>
        <w:jc w:val="both"/>
        <w:rPr>
          <w:rFonts w:ascii="Arial" w:hAnsi="Arial" w:cs="Arial"/>
          <w:b w:val="false"/>
          <w:b w:val="false"/>
          <w:spacing w:val="0"/>
          <w:sz w:val="24"/>
          <w:u w:val="none"/>
        </w:rPr>
      </w:pPr>
      <w:r>
        <w:rPr>
          <w:rFonts w:cs="Arial" w:ascii="Arial" w:hAnsi="Arial"/>
          <w:b w:val="false"/>
          <w:spacing w:val="0"/>
          <w:sz w:val="24"/>
          <w:u w:val="none"/>
        </w:rPr>
        <w:t>il personale civile in servizio nello scalo riceveva dai militari le informazioni relative al traffico aereo civile;</w:t>
      </w:r>
    </w:p>
    <w:p>
      <w:pPr>
        <w:pStyle w:val="Heading5"/>
        <w:keepNext w:val="false"/>
        <w:numPr>
          <w:ilvl w:val="0"/>
          <w:numId w:val="12"/>
        </w:numPr>
        <w:tabs>
          <w:tab w:val="clear" w:pos="708"/>
        </w:tabs>
        <w:spacing w:lineRule="exact" w:line="400"/>
        <w:ind w:left="374" w:right="-665" w:hanging="360"/>
        <w:jc w:val="both"/>
        <w:rPr>
          <w:rFonts w:ascii="Arial" w:hAnsi="Arial" w:cs="Arial"/>
          <w:b w:val="false"/>
          <w:b w:val="false"/>
          <w:spacing w:val="0"/>
          <w:sz w:val="24"/>
          <w:u w:val="none"/>
        </w:rPr>
      </w:pPr>
      <w:r>
        <w:rPr>
          <w:rFonts w:cs="Arial" w:ascii="Arial" w:hAnsi="Arial"/>
          <w:b w:val="false"/>
          <w:spacing w:val="0"/>
          <w:sz w:val="24"/>
          <w:u w:val="none"/>
        </w:rPr>
        <w:t>nella zona dello scalo aeroportuale riservata ai militari era consentito l’atterraggio di velivoli privati che trasportavano personalità politiche;</w:t>
      </w:r>
    </w:p>
    <w:p>
      <w:pPr>
        <w:pStyle w:val="Heading5"/>
        <w:keepNext w:val="false"/>
        <w:numPr>
          <w:ilvl w:val="0"/>
          <w:numId w:val="12"/>
        </w:numPr>
        <w:tabs>
          <w:tab w:val="clear" w:pos="708"/>
        </w:tabs>
        <w:spacing w:lineRule="exact" w:line="400"/>
        <w:ind w:left="374" w:right="-665" w:hanging="360"/>
        <w:jc w:val="both"/>
        <w:rPr>
          <w:rFonts w:ascii="Arial" w:hAnsi="Arial" w:cs="Arial"/>
          <w:b w:val="false"/>
          <w:b w:val="false"/>
          <w:spacing w:val="0"/>
          <w:sz w:val="24"/>
          <w:u w:val="none"/>
        </w:rPr>
      </w:pPr>
      <w:r>
        <w:rPr>
          <w:rFonts w:cs="Arial" w:ascii="Arial" w:hAnsi="Arial"/>
          <w:b w:val="false"/>
          <w:spacing w:val="0"/>
          <w:sz w:val="24"/>
          <w:u w:val="none"/>
        </w:rPr>
        <w:t>tale zona non era visibile al personale civile che era allocato in una struttura assai distante dalla zona militar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condo il PM, peraltro, alla prescritta distruzione era casualmente sfuggito un documento di essenziale importanza: si trattava di una statistica concernente atterraggi e decolli di tutti i voli civili e militari redatta mensilmente dall’Ufficio informazione voli militari e relativa proprio al periodo gennaio 1980 – aprile 1981 (Doc. 142 della produzione del PM).</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iù precisamente, era un prospetto mensile degli aerei che in quel periodo avevano effettuato atterraggi e decolli all’aeroporto di Trapani Birgi, ma in esso non era riportata la sigla dell’aereo, ma semplicemente il tipo di aeromobile che era atterrato (ad esempio DC9, SA330, BO105, DA20, F104, etc.), nonché la “statistica tipi avvicinamento”, ovvero le modalità con le quali l’atterraggio era avvenuto (a vista - “VFR” -, con assistenza strumentale - “IFR” - o con assistenza radar - “CGA”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recisato che la registrazione dei voli era divisa tra personale civile e militare, nel senso che i militari registravano tutti i voli (sia civili che militari), distruggendo, tuttavia, la relativa documentazione dopo 90 giorni, mentre i civili registravano solo i voli civili nell’apposito registro, il Tribunale rilevava che, con riferimento particolare al prospetto statistico relativo al mese di aprile del 1980, il PM aveva evidenziato che risultavano atterrati, tra gli altri, anche alcuni aerei civili e, precisamente, due velivoli del tipo DA20, uno del tipo Lear Jet 35 ed uno del tipo PA20.</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registrazione di tali voli doveva essere stata curata dal personale civile dell’aeroporto in quanto lo Stato Maggiore dell’Aeronautica aveva espressamente escluso di avere mai avuto in uso velivoli del tipo DA20 (o Mystere 20), PA20 o LR 35 (nota del 2° Reparto dello Stato Maggiore dell’Aeronautica del 14 agosto 1997 - doc. 1 della produzione del PM del 16 settembre 1997).</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Una verifica nei registri aeroportuali civili aveva consentito di accertare che non vi era traccia di due dei suddetti quattro voli e precisamente dell'atterraggio di un PA20 e di un DA20.</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Come evidenziato dal PM, la sigla DA 20 identificava il velivolo tipo Mystere 20 (veniva, al riguardo, richiamata la deposizione del teste Cusenza, resa nella udienza del 30 giugno 1997, pag. 181), ovvero lo stesso tipo di aereo utilizzato dai Salvo e talora anche da Andreo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sigla PA 20 identificava, invece, verosimilmente un piccolo velivolo del tipo Piper (veniva, al riguardo, richiamata la deposizione del teste Babbucci, resa nella udienza dell’1 luglio 1997).</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mpre il PM aveva sottolineato che l’imputato il 14 marzo 1981 aveva utilizzato, per un viaggio da Ciampino ad Aviano, lo stesso aereo (Mystere 20, con la sigla I-EDIM) e pilota (Guiducci) che tre mesi prima (dicembre 1980) avevano trasportato i familiari di Tommaso Buscetta a Palermo, con un volo organizzato dai cugini Salvo tramite Carmelo Gaet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uttavia, veniva osservato che il suddetto aereo era all’epoca di proprietà della VIP-AIR s.p.a. del gruppo Monti, per conto della quale la società UNIJET - che aveva fatturato al Gaeta il costo del trasporto dei familiari di Buscetta – si limitava a procurare clienti e commercializzare le ore di volo: non si comprendeva, quindi, quale valore probatorio potesse riconoscersi, in carenza di ulteriori elementi, al fatto che un aereo, funzionalmente destinato a voli privati per conto terzi, avesse avuto nel corso degli anni tra i suoi innumerevoli clienti e passeggeri sia l’on. Andreotti che i familiari di Buscett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articolarmente analitiche ed approfondite erano state le indagini svolte dalla Accusa al fine di ricostruire i viaggi aerei compiuti dal senatore Andreotti, il quale aveva effettuato innumerevoli voli utilizzando aerei di ogni tipo (privati nazionali e stranieri, militari del 31° Stormo dell’Aeronautica, della CAI): ma, notavano i primi giudici, non avevano avuto esito positivo proprio quegli accertamenti che sarebbero stati necessari per individuare i due velivoli PA20 e DA20 che nel mese di aprile del 1980 avevano effettuato un atterraggio a Trapani senza essere registrati dal personale civile dell’aeropor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particolare, non erano stati individuati gli aerei di quel tipo che erano in circolazione nell’aprile del 1980 ed i relativi titolari, né erano stati eseguiti i conseguenti accertamenti che avrebbero potuto consentire di verificare, sia pure con qualche approssimazione, anche attraverso i libretti di volo dei relativi piloti, se effettivamente quei velivoli avevano effettuato in quel periodo atterraggi all’aeroporto di Trapani Birg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er contro, la semplice, sia pure indiretta (attraverso un prospetto statistico), individuazione dell’atterraggio nel mese di aprile del 1980 di due aerei di tipo privato (PA20 e DA20) di cui non era stata data comunicazione alla Direzione Civile dell’aeroporto non era da sola sufficiente, ad avviso del Tribunale, a riscontrare adeguatamente le affermazioni del Marino Mannoi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Malgrado la, pur approfondita, indagine del PM, rimaneva, dunque, una palese insufficienza del risultato conseguito, che restava relegato nell’ambito della mera possibilità ed era inidoneo a supportare compiutamente ed univocamente le isolate dichiarazioni del Marino Mannoia, non prive, peraltro, di genericità (rispetto al dato temporale dell’episodio) e di contraddittorietà complessiva soprattutto in relazione al venir meno della prova del pregresso incontro tra Bontate ed Andreotti a Catania, che, nella ricostruzione della intera vicenda, era prodromico, anche sul piano logico e causale, rispetto alla riunione nella villa di Salvatore Inzerillo.</w:t>
      </w:r>
    </w:p>
    <w:p>
      <w:pPr>
        <w:pStyle w:val="Heading5"/>
        <w:keepNext w:val="false"/>
        <w:spacing w:lineRule="exact" w:line="400"/>
        <w:ind w:right="-665" w:firstLine="374"/>
        <w:jc w:val="both"/>
        <w:rPr/>
      </w:pPr>
      <w:r>
        <w:rPr>
          <w:rFonts w:cs="Arial" w:ascii="Arial" w:hAnsi="Arial"/>
          <w:b w:val="false"/>
          <w:spacing w:val="0"/>
          <w:sz w:val="24"/>
          <w:u w:val="none"/>
        </w:rPr>
        <w:t>Posto ciò, il Tribunale si soffermava sulla causale dell’omicidio Mattarella indicata dal Marino Mannoia in un presunto, intollerabile “voltafaccia” del predetto, che aveva, in passato, coltivato rapporti “intimi” e “amichevoli” sia con i cugini Salvo che con Stefano Bontate, ai quali “</w:t>
      </w:r>
      <w:r>
        <w:rPr>
          <w:b w:val="false"/>
          <w:spacing w:val="0"/>
          <w:sz w:val="24"/>
          <w:u w:val="none"/>
        </w:rPr>
        <w:t>non lesinava i favori</w:t>
      </w: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proposito veniva evidenziato che il Marino Mannoia non era stato in grado di specificare la natura di tali, amichevoli rapporti e, soprattutto, i “favori” che Piersanti Mattarella non aveva “lesinato” ai cugini Salvo ed al Bontate, mentre la affermazione del collaboratore, che assumeva valenza centrale della complessiva prospettazione del medesimo, era stata smentita dalle risultanze processuali, non essendo emerso alcunché in ordine a pregressi rapporti “intimi” ed “amichevoli” di Piersanti Mattarella con i cugini Salvo o con Stefano Bontate, né tantomeno in merito ai favori che costui avrebbe dispensato ai prede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er contro, attraverso le dichiarazioni dell’on. Sergio Mattarella (quella resa nella udienza dell’11 luglio 1996 - pag. 6 - e quella resa nella udienza del 3 febbraio 1995 dinanzi alla Prima Sezione della Corte di Assise di Palermo nell’ambito del processo relativo all'omicidio del fratello - documento n. 15 dei verbali di prova di altri procedimenti –), era stata acquisita la prova di una costante conflittualità tra i cugini Salvo e Piersanti Mattarella, la cui azione politica e di rinnovamento contrastava insanabilmente gli interessi economici e politici dei potenti esattori di Salem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nche sotto l’aspetto considerato, quindi, la ricostruzione del Marino Mannoia appariva del tutto priva dei necessari riscontr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ignificativi profili di contraddittorietà emergevano, peraltro, anche nelle dichiarazioni del Marino Mannoia riguardanti i mandanti dell’omicidio Mattarella e la identità degli esecutori materiali del grave fatto delittuos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occasione della ricordata commissione rogatoria del 3 aprile 1993 il collaboratore aveva, infatti, riferito al PM di avere appreso da Stefano Bontate che la commissione di Cosa Nostra all’unanimità – con il “perfetto” consenso dello stesso Bontate - aveva deliberato l’omicidio del Presidente della Regione Siciliana, materialmente eseguito, poi, da Salvatore Federico, Francesco Davì, Antonino Rotolo, Santino Inzerillo ed altri che non ricordav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Rilevava il Tribunale che nel corso dell’esame dibattimentale, però, i ricordi del Marino Mannoia in ordine alla identità degli esecutori materiali dell’omicidio erano incomprensibilmente svaniti, al punto che egli aveva affermato di non sapere nulla in merito; soltanto a seguito delle reiterate contestazioni mossegli dalla Difesa, il collaboratore era riuscito a ricordare qualcosa, trasformando, tuttavia, quelle che erano state le precise accuse formulate senza alcuna esitazione dinanzi al PM in “voci” o conoscenze talora del tutto incerte (udienza del 5 novembre 1996, pag. 140).</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Difesa aveva, poi, contestato al Marino Mannoia di avere fornito una versione del tutto contrastante sul ruolo di Stefano Bontate, ricordando che, all’inizio della sua collaborazione, il G.I. dr. Giovanni Falcone, che indagava sull’omicidio di Piersanti Mattarella, lo aveva interrogato proprio su tale fatto delittuoso.</w:t>
      </w:r>
    </w:p>
    <w:p>
      <w:pPr>
        <w:pStyle w:val="Heading5"/>
        <w:keepNext w:val="false"/>
        <w:spacing w:lineRule="exact" w:line="400"/>
        <w:ind w:right="-665" w:firstLine="374"/>
        <w:jc w:val="both"/>
        <w:rPr/>
      </w:pPr>
      <w:r>
        <w:rPr>
          <w:rFonts w:cs="Arial" w:ascii="Arial" w:hAnsi="Arial"/>
          <w:b w:val="false"/>
          <w:spacing w:val="0"/>
          <w:sz w:val="24"/>
          <w:u w:val="none"/>
        </w:rPr>
        <w:t>In proposito, il Tribunale evidenziava che nel corso della più volte richiamata commissione rogatoria il Marino Mannoia aveva ammesso di avere mentito al dr. Falcone riferendogli di non sapere nulla sull’omicidio di Piersanti Mattarella se non che Stefano Bontate era “infuriato”, ed aveva aggiunto di avere assunto tale atteggiamento in quanto aveva intuito che ormai il G.I. era “</w:t>
      </w:r>
      <w:r>
        <w:rPr>
          <w:rFonts w:cs="Arial" w:ascii="Arial" w:hAnsi="Arial"/>
          <w:b w:val="false"/>
          <w:i/>
          <w:spacing w:val="0"/>
          <w:sz w:val="24"/>
          <w:u w:val="none"/>
        </w:rPr>
        <w:t>definitivamente orientato nel senso di concludere le indagini ritenendo sussistente la responsabilità di Fioravanti Valerio</w:t>
      </w:r>
      <w:r>
        <w:rPr>
          <w:rFonts w:cs="Arial" w:ascii="Arial" w:hAnsi="Arial"/>
          <w:b w:val="false"/>
          <w:spacing w:val="0"/>
          <w:sz w:val="24"/>
          <w:u w:val="none"/>
        </w:rPr>
        <w:t>” (pag. 13 dell’interrogatorio del 3 aprile 1993).</w:t>
      </w:r>
    </w:p>
    <w:p>
      <w:pPr>
        <w:pStyle w:val="Heading5"/>
        <w:keepNext w:val="false"/>
        <w:spacing w:lineRule="exact" w:line="400"/>
        <w:ind w:right="-665" w:firstLine="374"/>
        <w:jc w:val="both"/>
        <w:rPr/>
      </w:pPr>
      <w:r>
        <w:rPr>
          <w:rFonts w:cs="Arial" w:ascii="Arial" w:hAnsi="Arial"/>
          <w:b w:val="false"/>
          <w:spacing w:val="0"/>
          <w:sz w:val="24"/>
          <w:u w:val="none"/>
        </w:rPr>
        <w:t>Per contro, nella diversa versione dei fatti offerta nel presente processo, Stefano Bontate era divenuto il principale protagonista di tutti i fatti che, come la presunta riunione a Catania, avevano preceduto l’omicidio Mattarella, assurgendo anche al ruolo di mandante del delitto, alla cui deliberazione egli, lungi dall’essere “infuriato” e “contrario” (“</w:t>
      </w:r>
      <w:r>
        <w:rPr>
          <w:b w:val="false"/>
          <w:spacing w:val="0"/>
          <w:sz w:val="24"/>
          <w:u w:val="none"/>
        </w:rPr>
        <w:t>io dissi al Dottor Falcone che di quell'omicidio Stefano Bontade era contrario</w:t>
      </w:r>
      <w:r>
        <w:rPr>
          <w:rFonts w:cs="Arial" w:ascii="Arial" w:hAnsi="Arial"/>
          <w:b w:val="false"/>
          <w:spacing w:val="0"/>
          <w:sz w:val="24"/>
          <w:u w:val="none"/>
        </w:rPr>
        <w:t>”), aveva concorso al pari di tutti gli altri componenti della commissione di Cosa Nostr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Osservava il Tribunale che l’avere taciuto su tutti i particolari ed i retroscena della complessa vicenda che aveva condotto all’omicidio del Presidente della Regione Siciliana poteva considerarsi comprensibile nell’ottica di chi avrebbe dovuto, in caso contrario, parlare di Giulio Andreotti, in linea con la deliberata scelta di assoluto silenzio sui delicati rapporti tra mafia e politica: meno comprensibile, però, era l’avere affermato, contrariamente al vero, che il Bontate era “infuriato” dopo quel delitto, adombrando un inesistente dissenso del capomafia. </w:t>
      </w:r>
    </w:p>
    <w:p>
      <w:pPr>
        <w:pStyle w:val="Heading5"/>
        <w:keepNext w:val="false"/>
        <w:spacing w:lineRule="exact" w:line="400"/>
        <w:ind w:right="-665" w:firstLine="374"/>
        <w:jc w:val="both"/>
        <w:rPr/>
      </w:pPr>
      <w:r>
        <w:rPr>
          <w:rFonts w:cs="Arial" w:ascii="Arial" w:hAnsi="Arial"/>
          <w:b w:val="false"/>
          <w:spacing w:val="0"/>
          <w:sz w:val="24"/>
          <w:u w:val="none"/>
        </w:rPr>
        <w:t xml:space="preserve">I primi giudici concludevano, dunque, che l’analitica disamina delle risultanze processuali acquisite aveva rivelato una palese incompletezza ed insufficienza del quadro probatorio offerto a riscontro delle dichiarazioni del Marino Mannoia in ordine al presunto incontro nella primavera del 1980 tra l’on. Andreotti e Stefano Bontate: la carenza di ogni elemento idoneo a confermare la testimonianza, ancorché asseritamente </w:t>
      </w:r>
      <w:r>
        <w:rPr>
          <w:rFonts w:cs="Arial" w:ascii="Arial" w:hAnsi="Arial"/>
          <w:b w:val="false"/>
          <w:i/>
          <w:spacing w:val="0"/>
          <w:sz w:val="24"/>
          <w:u w:val="none"/>
        </w:rPr>
        <w:t>de visu</w:t>
      </w:r>
      <w:r>
        <w:rPr>
          <w:rFonts w:cs="Arial" w:ascii="Arial" w:hAnsi="Arial"/>
          <w:b w:val="false"/>
          <w:spacing w:val="0"/>
          <w:sz w:val="24"/>
          <w:u w:val="none"/>
        </w:rPr>
        <w:t>, del collaboratore imponeva di ritenere solo “possibile”, ma non adeguatamente provato, l’episodio.</w:t>
      </w:r>
    </w:p>
    <w:p>
      <w:pPr>
        <w:pStyle w:val="Normal"/>
        <w:widowControl w:val="false"/>
        <w:spacing w:lineRule="exact" w:line="400"/>
        <w:ind w:right="-665" w:firstLine="374"/>
        <w:jc w:val="both"/>
        <w:rPr>
          <w:rFonts w:ascii="Arial" w:hAnsi="Arial" w:cs="Arial"/>
          <w:b/>
          <w:b/>
          <w:spacing w:val="0"/>
          <w:sz w:val="24"/>
          <w:u w:val="none"/>
        </w:rPr>
      </w:pPr>
      <w:r>
        <w:rPr>
          <w:rFonts w:cs="Arial" w:ascii="Arial" w:hAnsi="Arial"/>
          <w:b/>
          <w:spacing w:val="0"/>
          <w:sz w:val="24"/>
          <w:u w:val="none"/>
        </w:rPr>
      </w:r>
    </w:p>
    <w:p>
      <w:pPr>
        <w:pStyle w:val="Normal"/>
        <w:widowControl w:val="false"/>
        <w:spacing w:lineRule="exact" w:line="400"/>
        <w:ind w:right="-665" w:hanging="0"/>
        <w:jc w:val="center"/>
        <w:rPr>
          <w:rFonts w:ascii="Arial" w:hAnsi="Arial" w:cs="Arial"/>
        </w:rPr>
      </w:pPr>
      <w:r>
        <w:rPr>
          <w:rFonts w:cs="Arial" w:ascii="Arial" w:hAnsi="Arial"/>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r>
    </w:p>
    <w:p>
      <w:pPr>
        <w:pStyle w:val="Heading5"/>
        <w:keepNext w:val="false"/>
        <w:spacing w:lineRule="exact" w:line="400"/>
        <w:ind w:right="-665" w:firstLine="374"/>
        <w:jc w:val="both"/>
        <w:rPr/>
      </w:pPr>
      <w:r>
        <w:rPr>
          <w:rFonts w:cs="Arial" w:ascii="Arial" w:hAnsi="Arial"/>
          <w:b w:val="false"/>
          <w:spacing w:val="0"/>
          <w:sz w:val="24"/>
          <w:u w:val="none"/>
        </w:rPr>
        <w:t xml:space="preserve">Nel </w:t>
      </w:r>
      <w:r>
        <w:rPr>
          <w:rFonts w:cs="Arial" w:ascii="Arial" w:hAnsi="Arial"/>
          <w:spacing w:val="0"/>
          <w:sz w:val="24"/>
          <w:u w:val="none"/>
        </w:rPr>
        <w:t>capitolo XIV</w:t>
      </w:r>
      <w:r>
        <w:rPr>
          <w:rFonts w:cs="Arial" w:ascii="Arial" w:hAnsi="Arial"/>
          <w:b w:val="false"/>
          <w:spacing w:val="0"/>
          <w:sz w:val="24"/>
          <w:u w:val="none"/>
        </w:rPr>
        <w:t xml:space="preserve"> della sentenza (v. pag. 3247 e ss.) il Tribunale si occupava delle dichiarazioni del collaboratore di giustizia Gaetano Costa, concernenti l’intervento che sarebbe stato compiuto dall’on. Lima e dal sen. Andreotti per ottenere il trasferimento di alcuni detenuti siciliani dal carcere di Pianosa a quello di Novara nell’anno 1984.</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Il Costa, esaminato nella udienza dibattimentale dell’11 marzo 1997, aveva riferito di avere appreso da Leoluca Bagarella di un interessamento esplicato dal sen. Andreotti e dall’on. Lima per consentire il trasferimento di un gruppo di detenuti siciliani dall’istituto penitenziario di Pianosa a quello di Novara.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Il Tribunale succintamente esponeva le dichiarazioni del predetto concernenti: </w:t>
      </w:r>
    </w:p>
    <w:p>
      <w:pPr>
        <w:pStyle w:val="Heading5"/>
        <w:keepNext w:val="false"/>
        <w:numPr>
          <w:ilvl w:val="0"/>
          <w:numId w:val="39"/>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la sua adesione, fin dal 1972, alla organizzazione della 'ndrangheta calabrese facente capo alla “famiglia” Piromalli; </w:t>
      </w:r>
    </w:p>
    <w:p>
      <w:pPr>
        <w:pStyle w:val="Heading5"/>
        <w:keepNext w:val="false"/>
        <w:numPr>
          <w:ilvl w:val="0"/>
          <w:numId w:val="39"/>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la progressiva scalata gerarchica del medesimo nell’ambito della associazione criminosa, culminata nel ruolo di capo di una “famiglia” messinese, strutturalmente collegata alla stessa 'ndrangheta; </w:t>
      </w:r>
    </w:p>
    <w:p>
      <w:pPr>
        <w:pStyle w:val="Heading5"/>
        <w:keepNext w:val="false"/>
        <w:numPr>
          <w:ilvl w:val="0"/>
          <w:numId w:val="39"/>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lo stato di detenzione in cui aveva versato dal 1975 al 1995, salvo un breve periodo di evasione, ed i rapporti da lui intrattenuti in diverse occasioni con esponenti di Cosa Nostra; </w:t>
      </w:r>
    </w:p>
    <w:p>
      <w:pPr>
        <w:pStyle w:val="Heading5"/>
        <w:keepNext w:val="false"/>
        <w:numPr>
          <w:ilvl w:val="0"/>
          <w:numId w:val="39"/>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la conoscenza, avvenuta nel 1982, di Leoluca Bagarella, con il quale aveva instaurato un rapporto di amicizia e di stima: grazie all’intervento del Bagarella, il Costa, dopo essere giunto nell’istituto penitenziario di Pianosa, era stato rinchiuso nella cella del medesimo ed aveva evitato in tal modo un periodo di isolamen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anto premesso, i primi giudici rassegnavano nel modo seguente le dichiarazioni processualmente interessanti del collaboratore (che, peraltro, venivano testualmente trascritte nella sentenza), sulla cui figura di primo piano in seno alla organizzazione criminale della ‘ndrangheta messinese venivano richiamate le indicazioni fornite nella udienza del 25 giugno 1996 dal ten. col. Angiolo Pellegrini (capo del centro operativo D.I.A. di Reggio Calabria) e nella udienza del 17 marzo 1997 dal dr. Alessio Cesareo (commissario capo della Polizia di St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Il Costa aveva, dunque, riferito che nel corso o, comunque, in prossimità delle festività natalizie del 1983, presso il carcere di Pianosa alcuni detenuti, che stavano organizzando una rivolta per far cessare i soprusi cui erano sottoposti, avevano invitato il dichiarante ad aderirvi. Egli ne aveva parlato con il Bagarella, il quale gli aveva consigliato di restare inerte in quanto i detenuti siciliani presto sarebbero stati trasferiti in un altro istituto penitenziario. Lo stesso Bagarella, allo scopo di superare le perplessità del dichiarante, aveva precisato che si stavano interessando per il trasferimento persone come l’on. Lima, dietro il quale c’era il sen. Andreotti (indicato con l’espressione dispregiativa “il gobbo”) ed aveva aggiunto che “quindi siamo coperti”.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collaboratore aveva, conseguentemente, persuaso gli altri detenuti ad attuare soltanto una forma di protesta blanda, consistente in uno “sciopero della fam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Dopo uno o due mesi, dieci o quindici detenuti siciliani erano stati trasferiti al carcere di Novara: tra di loro vi erano, oltre al Bagarella ed al Costa, Santo Mazzei, Rosario Condorelli, Antonio Anastasi, Giuseppe Alticozzi, Nino Marano, Adolfo Scuderi, Gaetano Quartararo ed un individuo di nome Rosari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uccessivamente al trasferimento, il Bagarella aveva invitato il Costa a comunicare all’esterno dell’ambiente carcerario che a Messina occorreva indirizzare il consenso elettorale verso la Democrazia Cristiana ed, in particolare, verso la corrente andreottiana, cosicché il dichiarante, sentendovisi obbligato, si era premurato di fare pervenire tale messaggio a Domenico Cavò, che era uno dei responsabili della sua “famigli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collaboratore aveva, altresì, dichiarato di avere conosciuto nel carcere di Livorno, intorno al 1989-90, Francesco Paolo Anzelmo, il quale gli aveva confidato di essere stato impegnato, insieme al proprio suocero, nella realizzazione di lavori di rilevantissima entità a Messina, per la costruzione di un complesso edilizio denominato “Casa Nostra”, nel quale avevano investito fondi Mariano Agate, Salvatore Riina, Leoluca Bagarella ed i Ganc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Costa aveva anche precisato le circostanze in cui si era determinato a collaborare con la giustizia, occasionate dalla ricezione, all’inizio del 1994, di una singolare proposta da parte di Antonino Madonia, il quale gli aveva chiesto di simulare la volontà di collaborare, di prendere, in tal modo, contatto con il dr. De Gennaro e, quindi, di ucciderlo adoperando un coltello. Il dichiarante aveva finto di accettare la proposta, ma, in effetti, aveva deciso di troncare i propri legami con la criminalità organizzata e, nei primi mesi del 1994, aveva iniziato la propria collaborazione con la giustizia: in occasione dell’interrogatorio reso il 22 aprile 1994 al PM di Palermo egli aveva chiesto che le proprie dichiarazioni rimanessero circondate dalla massima riservatezza per un congruo periodo e che non venissero disposte immediatamente indagini di polizia giudiziaria, in quanto, durante la sua detenzione, all’ambiente carcerario, ed in particolare ai Madonia, erano pervenute notizie sui detenuti che decidevano di collaborare con la giustizia e sul contenuto delle propalazioni dei medesim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anto premesso, il Tribunale dava un giudizio positivo sulla credibilità del Costa, che fondava sugli elementi di convincimento raccolti, che dimostravano la intensità dei legami che il predetto aveva instaurato con la criminalità organizzata di tipo mafioso, la serietà della sua scelta di collaborare con la giustizia, il suo assoluto disinteress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particolare, veniva ricordato che il teste dr. Cesareo, al quale erano state demandate le indagini dirette a individuare i riscontri alle dichiarazioni del Costa, aveva riferito che:</w:t>
      </w:r>
    </w:p>
    <w:p>
      <w:pPr>
        <w:pStyle w:val="Heading5"/>
        <w:keepNext w:val="false"/>
        <w:numPr>
          <w:ilvl w:val="0"/>
          <w:numId w:val="24"/>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la adesione del Costa alla ‘ndrangheta ed il suo legame con il clan di Girolamo Piromalli erano emersi da accertamenti compiuti dalla Polizia e dai Carabinieri anteriormente al suo arresto;</w:t>
      </w:r>
    </w:p>
    <w:p>
      <w:pPr>
        <w:pStyle w:val="Heading5"/>
        <w:keepNext w:val="false"/>
        <w:numPr>
          <w:ilvl w:val="0"/>
          <w:numId w:val="24"/>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Costa, oltre a gestire in prima persona la malavita messinese dalla quale proveniva, aveva una notevole influenza anche sulla costa calabrese ed era affiliato ad una delle più importanti “famiglie” calabresi, come quella dei Piromalli;</w:t>
      </w:r>
    </w:p>
    <w:p>
      <w:pPr>
        <w:pStyle w:val="Heading5"/>
        <w:keepNext w:val="false"/>
        <w:numPr>
          <w:ilvl w:val="0"/>
          <w:numId w:val="24"/>
        </w:numPr>
        <w:tabs>
          <w:tab w:val="clear" w:pos="708"/>
        </w:tabs>
        <w:spacing w:lineRule="exact" w:line="400"/>
        <w:ind w:left="0" w:right="-665" w:firstLine="374"/>
        <w:jc w:val="both"/>
        <w:rPr/>
      </w:pPr>
      <w:r>
        <w:rPr>
          <w:rFonts w:cs="Arial" w:ascii="Arial" w:hAnsi="Arial"/>
          <w:b w:val="false"/>
          <w:spacing w:val="0"/>
          <w:sz w:val="24"/>
          <w:u w:val="none"/>
        </w:rPr>
        <w:t>durante la sua detenzione, il Costa era stato sostituito nel “controllo del territorio” di Messina dal suo “luogotenente” Domenico Cavò, il quale era “</w:t>
      </w:r>
      <w:r>
        <w:rPr>
          <w:b w:val="false"/>
          <w:spacing w:val="0"/>
          <w:sz w:val="24"/>
          <w:u w:val="none"/>
        </w:rPr>
        <w:t>il factotum di Costa nell’area messinese</w:t>
      </w:r>
      <w:r>
        <w:rPr>
          <w:rFonts w:cs="Arial" w:ascii="Arial" w:hAnsi="Arial"/>
          <w:b w:val="false"/>
          <w:spacing w:val="0"/>
          <w:sz w:val="24"/>
          <w:u w:val="none"/>
        </w:rPr>
        <w:t>”; lo stesso Cavò era stato assassinato alla fine degli anni ’80;</w:t>
      </w:r>
    </w:p>
    <w:p>
      <w:pPr>
        <w:pStyle w:val="Heading5"/>
        <w:keepNext w:val="false"/>
        <w:numPr>
          <w:ilvl w:val="0"/>
          <w:numId w:val="24"/>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era stato accertato che il Cavò aveva effettuato colloqui con il Costa mentre quest’ultimo era detenuto;</w:t>
      </w:r>
    </w:p>
    <w:p>
      <w:pPr>
        <w:pStyle w:val="Heading5"/>
        <w:keepNext w:val="false"/>
        <w:numPr>
          <w:ilvl w:val="0"/>
          <w:numId w:val="24"/>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era stata accertata la codetenzione del Costa e del Bagarella nell’istituto penitenziario di Pianosa;</w:t>
      </w:r>
    </w:p>
    <w:p>
      <w:pPr>
        <w:pStyle w:val="Heading5"/>
        <w:keepNext w:val="false"/>
        <w:numPr>
          <w:ilvl w:val="0"/>
          <w:numId w:val="24"/>
        </w:numPr>
        <w:tabs>
          <w:tab w:val="clear" w:pos="708"/>
        </w:tabs>
        <w:spacing w:lineRule="exact" w:line="400"/>
        <w:ind w:left="0" w:right="-665" w:firstLine="374"/>
        <w:jc w:val="both"/>
        <w:rPr/>
      </w:pPr>
      <w:r>
        <w:rPr>
          <w:rFonts w:cs="Arial" w:ascii="Arial" w:hAnsi="Arial"/>
          <w:b w:val="false"/>
          <w:spacing w:val="0"/>
          <w:sz w:val="24"/>
          <w:u w:val="none"/>
        </w:rPr>
        <w:t>in quel periodo gli esponenti della mafia siciliana avevano cercato di “</w:t>
      </w:r>
      <w:r>
        <w:rPr>
          <w:b w:val="false"/>
          <w:spacing w:val="0"/>
          <w:sz w:val="24"/>
          <w:u w:val="none"/>
        </w:rPr>
        <w:t>creare nuovi adepti all'interno delle carceri</w:t>
      </w:r>
      <w:r>
        <w:rPr>
          <w:rFonts w:cs="Arial" w:ascii="Arial" w:hAnsi="Arial"/>
          <w:b w:val="false"/>
          <w:spacing w:val="0"/>
          <w:sz w:val="24"/>
          <w:u w:val="none"/>
        </w:rPr>
        <w:t>” per rafforzare il loro schieramento, che si trovava in una situazione di forte conflittualità con quello (camorristico) capeggiato dal noto Raffaele Cutolo;</w:t>
      </w:r>
    </w:p>
    <w:p>
      <w:pPr>
        <w:pStyle w:val="Heading5"/>
        <w:keepNext w:val="false"/>
        <w:numPr>
          <w:ilvl w:val="0"/>
          <w:numId w:val="24"/>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lcuni esponenti mafiosi palermitani, tra cui il Bagarella, avevano effettuato investimenti nel consorzio di cooperative edilizie “Casa Nostra”, a Messina: la realizzazione delle relative opere, che era iniziata nel 1979, era stata curata da imprese dell’area palermitana (segnatamente, di Bagheria), che, a tale scopo, avevano trasferito la loro attività nella provincia di Messina;</w:t>
      </w:r>
    </w:p>
    <w:p>
      <w:pPr>
        <w:pStyle w:val="Heading5"/>
        <w:keepNext w:val="false"/>
        <w:numPr>
          <w:ilvl w:val="0"/>
          <w:numId w:val="24"/>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Costa, dopo l’inizio della sua collaborazione con la giustizia, aveva ammesso la propria responsabilità in ordine a gravissimi delitti, per i quali erano stati instaurati procedimenti penali a carico di igno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d avviso del Tribunale, tale comportamento processuale, oltre a evidenziare la serietà della scelta collaborativa del Costa, costituiva un significativo indice del suo disinteresse e, al riguardo, veniva evidenziato che non appariva configurabile nessuno specifico movente calunniatorio nei confronti dell’imput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Ancora, veniva rilevato: </w:t>
      </w:r>
    </w:p>
    <w:p>
      <w:pPr>
        <w:pStyle w:val="Heading5"/>
        <w:keepNext w:val="false"/>
        <w:numPr>
          <w:ilvl w:val="0"/>
          <w:numId w:val="3"/>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che la richiesta - rivolta dal Costa al PM in occasione dell’interrogatorio del 22 aprile 1994 - di mantenere la massima riservatezza per un congruo periodo sulle sue dichiarazioni e di non disporre immediatamente indagini di polizia giudiziaria non giustificava un giudizio negativo sul predetto, in quanto appariva motivata dal comprensibile timore di subire ritorsioni - direttamente o attraverso “vendette trasversali” sui suoi familiari - da parte di ambienti legati alla criminalità organizzata; </w:t>
      </w:r>
    </w:p>
    <w:p>
      <w:pPr>
        <w:pStyle w:val="Heading5"/>
        <w:keepNext w:val="false"/>
        <w:numPr>
          <w:ilvl w:val="0"/>
          <w:numId w:val="3"/>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che le dichiarazioni del Costa erano dotate di un elevato grado di attendibilità intrinseca, presentando un contenuto ricco di indicazioni dettagliate e di riferimenti descrittivi, una genesi del tutto spontanea, una assoluta costanza, una salda coerenza logica, una completa assenza di contraddizioni interne.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I primi giudici, quindi, convalidavano il loro convincimento e confutavano possibili obiezioni difensive osservando: </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era perfettamente comprensibile che al suggerimento del Bagarella avesse fatto seguito non l’abbandono del proposito di organizzare una manifestazione di protesta, ma semplicemente una attenuazione delle modalità di essa: un completo mutamento di indirizzo sarebbe stato, ovviamente, inaccettabile per numerosi detenuti che mal sopportavano il regime carcerario applicato nella Casa di Reclusione di Pianosa e non coltivavano (a differenza del Bagarella e del Costa) l’aspettativa di essere trasferiti in un’altra Casa Circondariale;</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non poteva condividersi il rilievo secondo cui, per ragioni di prudenza, ben difficilmente il sen. Andreotti e l’on. Lima avrebbero sollecitato il trasferimento di un intero gruppo di detenuti, identificabili in ragione della loro provenienza etnica: ed infatti, un simile intervento, se attuato con accortezza ed attraverso un funzionario pienamente affidabile, avrebbe facilmente potuto sfuggire alla attenzione dei terzi, confondendosi con i numerosi episodi di trasferimento di detenuti legittimamente disposti per ragioni di sicurezza o di altro genere;</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era agevolmente spiegabile la diversità delle espressioni (prima dispregiative, poi cordiali) utilizzate dal Bagarella nell’appellare il sen. Andreotti; una iniziale diffidenza del predetto, inserito nello schieramento dei “corleonesi”, verso l’imputato discendeva necessariamente dalla consapevolezza delle intense relazioni precedentemente instaurate da esponenti di rilievo della corrente andreottiana con lo schieramento avversario, ormai quasi del tutto debellato nel corso della più recente “guerra di mafia”; per contro, la successiva modificazione della considerazione che l’esponente mafioso aveva dell’uomo politico era chiaramente ricollegabile alla convinzione che quest’ultimo avesse di recente manifestato una fattiva disponibilità in favore dei “corleonesi”, agevolando il trasferimento del Bagarella;</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non mancavano ragioni (connesse allo stretto vincolo che legava l’on. Lima a Cosa Nostra) suscettibili di motivare un intervento del sen. Andreotti in favore di un autorevole esponente della “mafia vincente”;</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la indicazione del Bagarella, secondo cui dietro l’on. Lima vi sarebbe stato il sen. Andreotti, tendeva a descrivere in modo sintetico le modalità con cui, a suo avviso, avrebbe dovuto esplicarsi l’intervento politico volto a sollecitare il trasferimento dei detenuti;</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il sen. Andreotti, benché ricoprisse in quel periodo la carica di Ministro degli Affari Esteri, avrebbe potuto agevolmente condizionare l’operato dell’Ufficio competente per i trasferimenti dei detenuti avvalendosi non di poteri gerarchici, ma della sua enorme influenza politica;</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non si vedeva quale ragione potesse indurre il Bagarella a mentire - su un fatto particolarmente importante per i detenuti siciliani, come il loro prossimo trasferimento in un altro istituto penitenziario – ad un esponente di primario rilievo della criminalità organizzata, a lui legato da un rapporto di stima ed amicizia;</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nessun interesse poteva avere il Bagarella ad ostacolare la organizzazione di una rivolta, se non quello di impedire che un simile evento potesse pregiudicare il suo futuro trasferimento in un’altra Casa Circondariale;</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doveva considerarsi che se il Bagarella avesse affermato falsamente di poter ottenere il trasferimento dei detenuti siciliani entro un ridotto arco di tempo, la credibilità di una siffatta millanteria si sarebbe protratta soltanto per un breve periodo, decorso il quale il Costa, sentendosi ingannato, avrebbe verosimilmente incrinato i suoi rapporti con il predetto esponente mafioso. Una simile eventualità era certamente contraria alle intenzioni del Bagarella, il quale era, invece, palesemente interessato ad avvalersi della collaborazione del Costa sia nell’ambito carcerario, sia con riferimento all’influenza che il medesimo poteva esercitare sulla realtà criminale di Messina;</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non si ravvisava alcun motivo che potesse spingere il Bagarella a fornire al Costa false indicazioni sulla identità degli uomini politici da cui egli attendeva un preciso intervento favorevole: la rispondenza delle suddette indicazioni al personale convincimento del Bagarella era, poi, confermata dal successivo comportamento di quest’ultimo, che, una volta ottenuto il trasferimento, aveva chiesto al Costa di attivarsi a vantaggio della corrente andreottiana;</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nessuna inverosimiglianza era ravvisabile nella ricostruzione delle iniziative dirette ad assicurare sostegno elettorale alla corrente andreottiana a seguito del trasferimento dei detenuti: era ovvio, infatti, che simili iniziative si accompagnavano ad una precisa evoluzione riscontrabile nell’orientamento della “mafia vincente”, che iniziava a esprimere una favorevole valutazione su esponenti politici cui si attribuivano importanti segnali di disponibilità;</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non poteva dubitarsi che per un esponente di rilievo della criminalità organizzata, come il Costa, fosse possibile inviare messaggi all’esterno dell’ambiente penitenziario, poiché l’esperienza offriva numerosi esempi di comunicazioni di estrema importanza e delicatezza trasmesse da capi mafiosi ai loro accoliti rimasti in stato di libertà;</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la autorevolezza di cui il Costa continuava a godere, malgrado la detenzione, all’interno dell’illecito sodalizio al quale aderiva gli consentiva di confidare nella piena esecuzione delle sue direttive da parte degli associati operanti nella zona di Messina;</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era perfettamente comprensibile che il collaboratore non avesse conservato un preciso ricordo delle modalità con cui aveva effettuato la comunicazione riguardante l’offerta di sostegno elettorale alla corrente andreottiana: l’ordine così impartito era solo uno dei tanti che il Costa adottava nell’esercizio delle sue funzioni di direzione della “famiglia” che a lui faceva capo, cosicché le specifiche modalità utilizzate per comunicare al suo “luogotenente” la predetta direttiva non potevano essere rimaste particolarmente impresse nella memoria del predetto;</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detto ordine non doveva necessariamente comprendere una indicazione nominativa dei candidati da appoggiare, poiché gli associati rimasti in stato di libertà avrebbero potuto eseguirlo puntualmente senza alcuna difficoltà, instaurando gli opportuni contatti con il gruppo politico interessato;</w:t>
      </w:r>
    </w:p>
    <w:p>
      <w:pPr>
        <w:pStyle w:val="Heading5"/>
        <w:keepNext w:val="false"/>
        <w:numPr>
          <w:ilvl w:val="0"/>
          <w:numId w:val="17"/>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la circostanza che il Costa non era stato in grado di menzionare la competizione elettorale alla quale inerivano gli indicati interventi di sostegno trovava logica spiegazione nella limitata cultura politica del collaboratore e nel lungo tempo trascors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 parte la evidenziata, intrinseca attendibilità del Costa, il Tribunale rilevava che le dichiarazioni del predetto erano corroborate da numerosi riscontri estrinseci, che confermavano in termini univoci le modalità oggettive dell’episodio da lui riferi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 riguardo veniva ricordato che il teste dr. Salvatore Cirignotta (direttore dell’Ufficio Centrale detenuti e trattamento penitenziario del Dipartimento dell’Amministrazione Penitenziaria del Ministero di Grazia e Giustizia) aveva riferito che il Costa ed il Bagarella avevano fatto ingresso nella Casa di Reclusione di Pianosa il 10 novembre 1982 ed aveva aggiunto che, secondo una prassi consolidata, i detenuti che facevano ingresso per la prima volta in un determinato istituto penitenziario venivano collocati in celle singol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oltre, dalla deposizione del dr. Cirignotta e dalla documentazione acquisita nella udienza del 17 marzo 1997 era emerso che:</w:t>
      </w:r>
    </w:p>
    <w:p>
      <w:pPr>
        <w:pStyle w:val="Heading5"/>
        <w:keepNext w:val="false"/>
        <w:numPr>
          <w:ilvl w:val="0"/>
          <w:numId w:val="32"/>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il 30 dicembre 1983 i detenuti Leoluca Bagarella, Santo Mazzei e Gaetano Quartararo avevano iniziato uno “sciopero della fame” per protestare contro la regolamentazione di cui all’art. 90 dell’Ordinamento Penitenziario, concernente le carceri speciali; </w:t>
      </w:r>
    </w:p>
    <w:p>
      <w:pPr>
        <w:pStyle w:val="Heading5"/>
        <w:keepNext w:val="false"/>
        <w:numPr>
          <w:ilvl w:val="0"/>
          <w:numId w:val="32"/>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tutti i restanti individui ristretti nella 3^ Sezione del Padiglione A della Casa di Reclusione di Pianosa avevano aderito alla protesta (in proposito veniva richiamata la relazione di servizio del v. brig. Domenico Labate);</w:t>
      </w:r>
    </w:p>
    <w:p>
      <w:pPr>
        <w:pStyle w:val="Heading5"/>
        <w:keepNext w:val="false"/>
        <w:numPr>
          <w:ilvl w:val="0"/>
          <w:numId w:val="32"/>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comandante di reparto, non appena avvisato dell’accaduto, si era recato nel Padiglione A, 3^ Sezione, ed aveva avuto un colloquio, nel cortile di passeggio, con Leoluca Bagarella per chiedergli quali fossero le ragioni della manifestazione; alla discussione erano intervenuti i detenuti Marano, Mazzei, Misso, Gritti e Costa (veniva, al riguardo, richiamata la apposita relazione di servizio);</w:t>
      </w:r>
    </w:p>
    <w:p>
      <w:pPr>
        <w:pStyle w:val="Heading5"/>
        <w:keepNext w:val="false"/>
        <w:numPr>
          <w:ilvl w:val="0"/>
          <w:numId w:val="32"/>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on un fonogramma riservato trasmesso il 3 febbraio 1984 alla Direzione della Casa di Reclusione di Pianosa, il Direttore dell’Ufficio V della Direzione Generale per gli Istituti di Prevenzione e Pena del Ministero di Grazia e Giustizia aveva disposto il trasferimento alla Casa Circondariale di Novara dei detenuti differenziati Alticozzi Giuseppe, Anastasi Antonino, Bagarella Leoluca, Condorelli Rosario, Costa Gaetano, D’Agostino Rosario, Marano Antonio, Mazzei Santo, Quartararo Gaetano, Saitta Salvatore, Salafia Nunzio, Scuderi Adolfo;</w:t>
      </w:r>
    </w:p>
    <w:p>
      <w:pPr>
        <w:pStyle w:val="Heading5"/>
        <w:keepNext w:val="false"/>
        <w:numPr>
          <w:ilvl w:val="0"/>
          <w:numId w:val="32"/>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tutti i predetti detenuti erano di origine siciliana;</w:t>
      </w:r>
    </w:p>
    <w:p>
      <w:pPr>
        <w:pStyle w:val="Heading5"/>
        <w:keepNext w:val="false"/>
        <w:numPr>
          <w:ilvl w:val="0"/>
          <w:numId w:val="32"/>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fonogramma trasmesso il 3 febbraio 1984 recava la firma del consigliere Giovanni Selis, magistrato di corte d’appello, che era stato assegnato all'Ufficio Detenuti il 28 gennaio 1984 ed era stato nominato direttore dell'Ufficio Detenuti con decreto ministeriale del 4 Febbraio 1984 (cioè del giorno successivo al fonogramma da lui sottoscritto nella qualità di direttore dell’Ufficio);</w:t>
      </w:r>
    </w:p>
    <w:p>
      <w:pPr>
        <w:pStyle w:val="Heading5"/>
        <w:keepNext w:val="false"/>
        <w:numPr>
          <w:ilvl w:val="0"/>
          <w:numId w:val="32"/>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fonogramma, diversamente da quanto avveniva in via generale, non conteneva alcun riferimento ad una richiesta o ad una segnalazione informale o ad una particolare esigenza che costituisse la motivazione del trasferimento dei detenuti;</w:t>
      </w:r>
    </w:p>
    <w:p>
      <w:pPr>
        <w:pStyle w:val="Heading5"/>
        <w:keepNext w:val="false"/>
        <w:numPr>
          <w:ilvl w:val="0"/>
          <w:numId w:val="32"/>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non era stato possibile rinvenire un atto che potesse costituire il presupposto logico del trasferimento, neppure nei fascicoli riguardanti gli Istituti nel loro complesso e in quelli riguardanti i singoli detenuti;</w:t>
      </w:r>
    </w:p>
    <w:p>
      <w:pPr>
        <w:pStyle w:val="Heading5"/>
        <w:keepNext w:val="false"/>
        <w:numPr>
          <w:ilvl w:val="0"/>
          <w:numId w:val="32"/>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dopo la ricezione del fonogramma, erano stati richiesti dalla Casa di Reclusione di Pianosa i necessari nulla osta alla autorità giudiziaria;</w:t>
      </w:r>
    </w:p>
    <w:p>
      <w:pPr>
        <w:pStyle w:val="Heading5"/>
        <w:keepNext w:val="false"/>
        <w:numPr>
          <w:ilvl w:val="0"/>
          <w:numId w:val="32"/>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4 febbraio 1984, su richiesta del Consigliere Istruttore del Tribunale di Palermo, dr. Caponnetto, era stato revocato il trasferimento del detenuto Saitta Salvatore;</w:t>
      </w:r>
    </w:p>
    <w:p>
      <w:pPr>
        <w:pStyle w:val="Heading5"/>
        <w:keepNext w:val="false"/>
        <w:numPr>
          <w:ilvl w:val="0"/>
          <w:numId w:val="32"/>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13 febbraio 1984 il Bagarella ed il Costa erano stati trasferiti da Pianosa a Novara;</w:t>
      </w:r>
    </w:p>
    <w:p>
      <w:pPr>
        <w:pStyle w:val="Heading5"/>
        <w:keepNext w:val="false"/>
        <w:numPr>
          <w:ilvl w:val="0"/>
          <w:numId w:val="32"/>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pochi anni dopo il trasferimento dei suddetti detenuti, il consigliere Selis si era suicid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A chiusura del capitolo il Tribunale osservava che gli elementi probatori acquisiti offrivano puntuale riscontro alle dichiarazioni del Costa in ordine al contesto in cui avevano trovato origine e sviluppo i suoi rapporti con il Bagarella, alle manifestazioni di protesta organizzate presso la Casa di Reclusione di Pianosa, alla identità dei destinatari del provvedimento di trasferimento, alla collocazione cronologica dei fatti.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ra, poi, evidente la assoluta anomalia del provvedimento con cui era stato disposto il trasferimento dei suddetti detenuti, senza alcuna indicazione di ragioni giustificative ed in carenza di qualsiasi atto presupposto: tale anomalia, che non poteva essere nota al Costa trattandosi di un atto trasmesso riservatamente dal Ministero di Grazia e Giustizia alla Direzione della Casa di Reclusione di Pianosa, costituiva un preciso riscontro a quanto il collaboratore aveva affermato di avere appreso dal Bagarell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uttavia, i primi giudici rilevavano che non erano stati acquisiti riscontri estrinseci, dotati di carattere individualizzante, da cui potesse trarsi prova sicura della esattezza del riferimento del fatto delittuoso alla persona dell’imputato, cosicché non poteva ritenersi sufficientemente provato il personale coinvolgimento nell’episodio in esame del sen. Andreotti.</w:t>
      </w:r>
    </w:p>
    <w:p>
      <w:pPr>
        <w:pStyle w:val="Normal"/>
        <w:widowControl w:val="false"/>
        <w:spacing w:lineRule="exact" w:line="400"/>
        <w:ind w:right="-665" w:firstLine="374"/>
        <w:jc w:val="both"/>
        <w:rPr>
          <w:rFonts w:ascii="Arial" w:hAnsi="Arial" w:cs="Arial"/>
          <w:b/>
          <w:b/>
          <w:spacing w:val="0"/>
          <w:sz w:val="24"/>
          <w:u w:val="none"/>
        </w:rPr>
      </w:pPr>
      <w:r>
        <w:rPr>
          <w:rFonts w:cs="Arial" w:ascii="Arial" w:hAnsi="Arial"/>
          <w:b/>
          <w:spacing w:val="0"/>
          <w:sz w:val="24"/>
          <w:u w:val="none"/>
        </w:rPr>
      </w:r>
    </w:p>
    <w:p>
      <w:pPr>
        <w:pStyle w:val="Normal"/>
        <w:widowControl w:val="false"/>
        <w:spacing w:lineRule="exact" w:line="400"/>
        <w:ind w:right="-665" w:hanging="0"/>
        <w:jc w:val="center"/>
        <w:rPr>
          <w:rFonts w:ascii="Arial" w:hAnsi="Arial" w:cs="Arial"/>
        </w:rPr>
      </w:pPr>
      <w:r>
        <w:rPr>
          <w:rFonts w:cs="Arial" w:ascii="Arial" w:hAnsi="Arial"/>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r>
    </w:p>
    <w:p>
      <w:pPr>
        <w:pStyle w:val="Heading5"/>
        <w:keepNext w:val="false"/>
        <w:spacing w:lineRule="exact" w:line="400"/>
        <w:ind w:right="-665" w:firstLine="374"/>
        <w:jc w:val="both"/>
        <w:rPr/>
      </w:pPr>
      <w:r>
        <w:rPr>
          <w:rFonts w:cs="Arial" w:ascii="Arial" w:hAnsi="Arial"/>
          <w:b w:val="false"/>
          <w:spacing w:val="0"/>
          <w:sz w:val="24"/>
          <w:u w:val="none"/>
        </w:rPr>
        <w:t xml:space="preserve">Il </w:t>
      </w:r>
      <w:r>
        <w:rPr>
          <w:rFonts w:cs="Arial" w:ascii="Arial" w:hAnsi="Arial"/>
          <w:spacing w:val="0"/>
          <w:sz w:val="24"/>
          <w:u w:val="none"/>
        </w:rPr>
        <w:t xml:space="preserve">capitolo XV </w:t>
      </w:r>
      <w:r>
        <w:rPr>
          <w:rFonts w:cs="Arial" w:ascii="Arial" w:hAnsi="Arial"/>
          <w:b w:val="false"/>
          <w:spacing w:val="0"/>
          <w:sz w:val="24"/>
          <w:u w:val="none"/>
        </w:rPr>
        <w:t>della sentenza (v. pag. 3247 e ss.) veniva dedicato al colloquio riservato tra il sen. Andreotti e Andrea Manciaracina, svoltosi presso l’Hotel Hopps di Mazara del Vallo il 19 agosto 1985.</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Tribunale iniziava la trattazione ricordando che, come riferito nella udienza del 27 gennaio 1997 dal teste dr. Francesco Misiti (vice dirigente della Squadra Mobile della Questura di Palermo e già dirigente del Commissariato di P.S. di Mazara del Vallo), il 19 agosto 1985 il sen. Andreotti (allora ministro degli Affari Esteri) si era recato a Mazara del Vallo, dove aveva assistito (essendovi stato invitato in forma ufficiale) ad una seduta del Consiglio Comunale riguardante i (difficili) rapporti intercorrenti tra la Sicilia e la Tunisia con riferimento alla pesca nel Canale di Sicilia; quindi, si era portato presso l'Hotel Hopps.</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All’interno dell’albergo, il sen. Andreotti aveva avuto un incontro con il giovane Andrea Manciaracina, come aveva riferito il sovrintendente capo di P.S. Francesco Stramandino, che nella circostanza aveva espletavo servizio di ordine pubblico nel medesimo luog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verbale di assunzione delle informazioni fornite dallo Stramandino al magistrato inquirente in data 19 maggio 1993 era stato inserito nel fascicolo per il dibattimento in quanto atto irripetibile, essendo lo stesso Stramandino, allora malato terminale di cancro, deceduto il 31 maggio successiv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o Stramandino, le cui dichiarazioni venivano testualmente riportate nella sentenza, nella circostanza aveva riferito:</w:t>
      </w:r>
    </w:p>
    <w:p>
      <w:pPr>
        <w:pStyle w:val="Heading5"/>
        <w:keepNext w:val="false"/>
        <w:spacing w:lineRule="exact" w:line="400"/>
        <w:ind w:right="-665" w:firstLine="374"/>
        <w:jc w:val="both"/>
        <w:rPr/>
      </w:pPr>
      <w:r>
        <w:rPr>
          <w:rFonts w:cs="Arial" w:ascii="Arial" w:hAnsi="Arial"/>
          <w:b w:val="false"/>
          <w:spacing w:val="0"/>
          <w:sz w:val="24"/>
          <w:u w:val="none"/>
        </w:rPr>
        <w:t>&lt;&lt;</w:t>
      </w:r>
      <w:r>
        <w:rPr>
          <w:b w:val="false"/>
          <w:spacing w:val="0"/>
          <w:sz w:val="24"/>
          <w:u w:val="none"/>
        </w:rPr>
        <w:t>Il giorno 19.8.1985, in occasione di una visita a Mazara del Vallo dell’on. Giulio Andreotti, fui incaricato, dall’allora Dirigente del Commissariato di P.S. di Mazara del Vallo dr. Germanà, di sovraintendere al servizio d’ordine predisposto presso l’Hotel Hopps, ove il parlamentare doveva recarsi e pernottare.</w:t>
      </w:r>
    </w:p>
    <w:p>
      <w:pPr>
        <w:pStyle w:val="Heading5"/>
        <w:keepNext w:val="false"/>
        <w:spacing w:lineRule="exact" w:line="400"/>
        <w:ind w:right="-665" w:firstLine="374"/>
        <w:jc w:val="both"/>
        <w:rPr>
          <w:b w:val="false"/>
          <w:b w:val="false"/>
          <w:spacing w:val="0"/>
          <w:sz w:val="24"/>
          <w:u w:val="none"/>
        </w:rPr>
      </w:pPr>
      <w:r>
        <w:rPr>
          <w:b w:val="false"/>
          <w:spacing w:val="0"/>
          <w:sz w:val="24"/>
          <w:u w:val="none"/>
        </w:rPr>
        <w:t>Era con me altro personale del Commissariato, tra cui ricordo l’Agente di P.S. Giorgio Mangiaracina.</w:t>
      </w:r>
    </w:p>
    <w:p>
      <w:pPr>
        <w:pStyle w:val="Heading5"/>
        <w:keepNext w:val="false"/>
        <w:spacing w:lineRule="exact" w:line="400"/>
        <w:ind w:right="-665" w:firstLine="374"/>
        <w:jc w:val="both"/>
        <w:rPr>
          <w:b w:val="false"/>
          <w:b w:val="false"/>
          <w:spacing w:val="0"/>
          <w:sz w:val="24"/>
          <w:u w:val="none"/>
        </w:rPr>
      </w:pPr>
      <w:r>
        <w:rPr>
          <w:b w:val="false"/>
          <w:spacing w:val="0"/>
          <w:sz w:val="24"/>
          <w:u w:val="none"/>
        </w:rPr>
        <w:t>Il mio compito era quello di controllare le sale dell’albergo onde prevenire pericolo di attentati, nonché di controllare le persone che entravano, per verificare se non compivano qualche atto sospetto (come ad es. lasciare borse o bagagli in qualche sala).</w:t>
      </w:r>
    </w:p>
    <w:p>
      <w:pPr>
        <w:pStyle w:val="Heading5"/>
        <w:keepNext w:val="false"/>
        <w:spacing w:lineRule="exact" w:line="400"/>
        <w:ind w:right="-665" w:firstLine="374"/>
        <w:jc w:val="both"/>
        <w:rPr>
          <w:b w:val="false"/>
          <w:b w:val="false"/>
          <w:spacing w:val="0"/>
          <w:sz w:val="24"/>
          <w:u w:val="none"/>
        </w:rPr>
      </w:pPr>
      <w:r>
        <w:rPr>
          <w:b w:val="false"/>
          <w:spacing w:val="0"/>
          <w:sz w:val="24"/>
          <w:u w:val="none"/>
        </w:rPr>
        <w:t>L’on. Andreotti, provenendo dal Consiglio Comunale, giunse all’Hotel Hopps ove tenne un breve discorso in una delle sale.</w:t>
      </w:r>
    </w:p>
    <w:p>
      <w:pPr>
        <w:pStyle w:val="Heading5"/>
        <w:keepNext w:val="false"/>
        <w:spacing w:lineRule="exact" w:line="400"/>
        <w:ind w:right="-665" w:firstLine="374"/>
        <w:jc w:val="both"/>
        <w:rPr>
          <w:b w:val="false"/>
          <w:b w:val="false"/>
          <w:spacing w:val="0"/>
          <w:sz w:val="24"/>
          <w:u w:val="none"/>
        </w:rPr>
      </w:pPr>
      <w:r>
        <w:rPr>
          <w:b w:val="false"/>
          <w:spacing w:val="0"/>
          <w:sz w:val="24"/>
          <w:u w:val="none"/>
        </w:rPr>
        <w:t>Dopo di ciò, io notai, innanzi alla porta di una saletta dove si trovava un apparecchio televisivo, l’on. Andreotti, il Sindaco di Mazara del Vallo Zaccaria, ed un giovane che riconobbi in Manciaracina Andrea. Riconobbi il giovane perché l’avevo già visto in Commissariato e sapevo che era uno dei figli di Manciaracina Vito, quest’ultimo persona che sapevo essere agli arresti domiciliari. Dico meglio, in quella circostanza ritenevo che Manciaracina Vito fosse agli arresti domiciliari; poi ho appreso che era sottoposto alla misura di prevenzione della sorveglianza speciale della P.S..</w:t>
      </w:r>
    </w:p>
    <w:p>
      <w:pPr>
        <w:pStyle w:val="Heading5"/>
        <w:keepNext w:val="false"/>
        <w:spacing w:lineRule="exact" w:line="400"/>
        <w:ind w:right="-665" w:firstLine="374"/>
        <w:jc w:val="both"/>
        <w:rPr>
          <w:b w:val="false"/>
          <w:b w:val="false"/>
          <w:spacing w:val="0"/>
          <w:sz w:val="24"/>
          <w:u w:val="none"/>
        </w:rPr>
      </w:pPr>
      <w:r>
        <w:rPr>
          <w:b w:val="false"/>
          <w:spacing w:val="0"/>
          <w:sz w:val="24"/>
          <w:u w:val="none"/>
        </w:rPr>
        <w:t>Ebbene, notai – come ho detto – i tre insieme, e vidi che Zaccaria presentava il giovane Manciaracina all’on. Andreotti, che gli strinse la mano.</w:t>
      </w:r>
    </w:p>
    <w:p>
      <w:pPr>
        <w:pStyle w:val="Heading5"/>
        <w:keepNext w:val="false"/>
        <w:spacing w:lineRule="exact" w:line="400"/>
        <w:ind w:right="-665" w:firstLine="374"/>
        <w:jc w:val="both"/>
        <w:rPr>
          <w:b w:val="false"/>
          <w:b w:val="false"/>
          <w:spacing w:val="0"/>
          <w:sz w:val="24"/>
          <w:u w:val="none"/>
        </w:rPr>
      </w:pPr>
      <w:r>
        <w:rPr>
          <w:b w:val="false"/>
          <w:spacing w:val="0"/>
          <w:sz w:val="24"/>
          <w:u w:val="none"/>
        </w:rPr>
        <w:t>Ricordo che rimasi un po’ sorpreso di ciò, poiché pensai che l’on. Andreotti trattava cortesemente una persona del tipo di Manciaracina, e magari poi a noi della polizia neanche ci guardava.</w:t>
      </w:r>
    </w:p>
    <w:p>
      <w:pPr>
        <w:pStyle w:val="Heading5"/>
        <w:keepNext w:val="false"/>
        <w:spacing w:lineRule="exact" w:line="400"/>
        <w:ind w:right="-665" w:firstLine="374"/>
        <w:jc w:val="both"/>
        <w:rPr>
          <w:b w:val="false"/>
          <w:b w:val="false"/>
          <w:spacing w:val="0"/>
          <w:sz w:val="24"/>
          <w:u w:val="none"/>
        </w:rPr>
      </w:pPr>
      <w:r>
        <w:rPr>
          <w:b w:val="false"/>
          <w:spacing w:val="0"/>
          <w:sz w:val="24"/>
          <w:u w:val="none"/>
        </w:rPr>
        <w:t>Dopo la presentazione, l’on. Andreotti e Manciaracina Andrea entrarono nella saletta di cui ho detto, e chiusero la porta.</w:t>
      </w:r>
    </w:p>
    <w:p>
      <w:pPr>
        <w:pStyle w:val="Heading5"/>
        <w:keepNext w:val="false"/>
        <w:spacing w:lineRule="exact" w:line="400"/>
        <w:ind w:right="-665" w:firstLine="374"/>
        <w:jc w:val="both"/>
        <w:rPr>
          <w:b w:val="false"/>
          <w:b w:val="false"/>
          <w:spacing w:val="0"/>
          <w:sz w:val="24"/>
          <w:u w:val="none"/>
        </w:rPr>
      </w:pPr>
      <w:r>
        <w:rPr>
          <w:b w:val="false"/>
          <w:spacing w:val="0"/>
          <w:sz w:val="24"/>
          <w:u w:val="none"/>
        </w:rPr>
        <w:t>Il Sindaco Zaccaria rimase invece fuori della stanza, davanti alla porta chiusa, senza muoversi.</w:t>
      </w:r>
    </w:p>
    <w:p>
      <w:pPr>
        <w:pStyle w:val="Heading5"/>
        <w:keepNext w:val="false"/>
        <w:spacing w:lineRule="exact" w:line="400"/>
        <w:ind w:right="-665" w:firstLine="374"/>
        <w:jc w:val="both"/>
        <w:rPr>
          <w:b w:val="false"/>
          <w:b w:val="false"/>
          <w:spacing w:val="0"/>
          <w:sz w:val="24"/>
          <w:u w:val="none"/>
        </w:rPr>
      </w:pPr>
      <w:r>
        <w:rPr>
          <w:b w:val="false"/>
          <w:spacing w:val="0"/>
          <w:sz w:val="24"/>
          <w:u w:val="none"/>
        </w:rPr>
        <w:t>Passarono circa 10 minuti, ho individuato questo periodo di tempo perché ricordo che accesi una sigaretta, la finii, e la porta si riaprì dopo qualche minuto che io avevo smesso di fumare (in genere, per fumare una sigaretta, io impiego 5 minuti circa).</w:t>
      </w:r>
    </w:p>
    <w:p>
      <w:pPr>
        <w:pStyle w:val="Heading5"/>
        <w:keepNext w:val="false"/>
        <w:spacing w:lineRule="exact" w:line="400"/>
        <w:ind w:right="-665" w:firstLine="374"/>
        <w:jc w:val="both"/>
        <w:rPr>
          <w:b w:val="false"/>
          <w:b w:val="false"/>
          <w:spacing w:val="0"/>
          <w:sz w:val="24"/>
          <w:u w:val="none"/>
        </w:rPr>
      </w:pPr>
      <w:r>
        <w:rPr>
          <w:b w:val="false"/>
          <w:spacing w:val="0"/>
          <w:sz w:val="24"/>
          <w:u w:val="none"/>
        </w:rPr>
        <w:t>Dopo 10 minuti circa, quindi, la porta si riaprì, il giovane Manciaracina uscì, e si introdusse nella stanza il Sindaco Zaccaria, che richiuse la porta dietro di sé.</w:t>
      </w:r>
    </w:p>
    <w:p>
      <w:pPr>
        <w:pStyle w:val="Heading5"/>
        <w:keepNext w:val="false"/>
        <w:spacing w:lineRule="exact" w:line="400"/>
        <w:ind w:right="-665" w:firstLine="374"/>
        <w:jc w:val="both"/>
        <w:rPr>
          <w:b w:val="false"/>
          <w:b w:val="false"/>
          <w:spacing w:val="0"/>
          <w:sz w:val="24"/>
          <w:u w:val="none"/>
        </w:rPr>
      </w:pPr>
      <w:r>
        <w:rPr>
          <w:b w:val="false"/>
          <w:spacing w:val="0"/>
          <w:sz w:val="24"/>
          <w:u w:val="none"/>
        </w:rPr>
        <w:t>Io seguii il Manciaracina, il quale si diresse verso l’uscita dell’Hotel, e andò via.</w:t>
      </w:r>
    </w:p>
    <w:p>
      <w:pPr>
        <w:pStyle w:val="Heading5"/>
        <w:keepNext w:val="false"/>
        <w:spacing w:lineRule="exact" w:line="400"/>
        <w:ind w:right="-665" w:firstLine="374"/>
        <w:jc w:val="both"/>
        <w:rPr>
          <w:b w:val="false"/>
          <w:b w:val="false"/>
          <w:spacing w:val="0"/>
          <w:sz w:val="24"/>
          <w:u w:val="none"/>
        </w:rPr>
      </w:pPr>
      <w:r>
        <w:rPr>
          <w:b w:val="false"/>
          <w:spacing w:val="0"/>
          <w:sz w:val="24"/>
          <w:u w:val="none"/>
        </w:rPr>
        <w:t>Ricordo che – mentre l’on. Andreotti e il giovane Manciaracina erano chiusi in quella saletta – io vidi il dr. Germanà, e gli dissi: “Dottore, lo sa chi c’è lì dentro con Andreotti? Uno dei figli di Manciaracina”; vede, tante volte a noi non ci calcolano, e poi ricevono queste persone”.</w:t>
      </w:r>
    </w:p>
    <w:p>
      <w:pPr>
        <w:pStyle w:val="Heading5"/>
        <w:keepNext w:val="false"/>
        <w:spacing w:lineRule="exact" w:line="400"/>
        <w:ind w:right="-665" w:firstLine="374"/>
        <w:jc w:val="both"/>
        <w:rPr>
          <w:b w:val="false"/>
          <w:b w:val="false"/>
          <w:spacing w:val="0"/>
          <w:sz w:val="24"/>
          <w:u w:val="none"/>
        </w:rPr>
      </w:pPr>
      <w:r>
        <w:rPr>
          <w:b w:val="false"/>
          <w:spacing w:val="0"/>
          <w:sz w:val="24"/>
          <w:u w:val="none"/>
        </w:rPr>
        <w:t>Il dr. Germanà non fece alcun commento.</w:t>
      </w:r>
    </w:p>
    <w:p>
      <w:pPr>
        <w:pStyle w:val="Heading5"/>
        <w:keepNext w:val="false"/>
        <w:spacing w:lineRule="exact" w:line="400"/>
        <w:ind w:right="-665" w:firstLine="374"/>
        <w:jc w:val="both"/>
        <w:rPr>
          <w:b w:val="false"/>
          <w:b w:val="false"/>
          <w:spacing w:val="0"/>
          <w:sz w:val="24"/>
          <w:u w:val="none"/>
        </w:rPr>
      </w:pPr>
      <w:r>
        <w:rPr>
          <w:b w:val="false"/>
          <w:spacing w:val="0"/>
          <w:sz w:val="24"/>
          <w:u w:val="none"/>
        </w:rPr>
        <w:t>L‘on. Andreotti poi pernottò in albergo, e io rimasi di vigilanza per tutta la notte nel corridoio ove si trovava la sua camera.</w:t>
      </w:r>
    </w:p>
    <w:p>
      <w:pPr>
        <w:pStyle w:val="Heading5"/>
        <w:keepNext w:val="false"/>
        <w:spacing w:lineRule="exact" w:line="400"/>
        <w:ind w:right="-665" w:firstLine="374"/>
        <w:jc w:val="both"/>
        <w:rPr>
          <w:b w:val="false"/>
          <w:b w:val="false"/>
          <w:spacing w:val="0"/>
          <w:sz w:val="24"/>
          <w:u w:val="none"/>
        </w:rPr>
      </w:pPr>
      <w:r>
        <w:rPr>
          <w:b w:val="false"/>
          <w:spacing w:val="0"/>
          <w:sz w:val="24"/>
          <w:u w:val="none"/>
        </w:rPr>
        <w:t>D.R.</w:t>
      </w:r>
    </w:p>
    <w:p>
      <w:pPr>
        <w:pStyle w:val="Heading5"/>
        <w:keepNext w:val="false"/>
        <w:spacing w:lineRule="exact" w:line="400"/>
        <w:ind w:right="-665" w:firstLine="374"/>
        <w:jc w:val="both"/>
        <w:rPr>
          <w:b w:val="false"/>
          <w:b w:val="false"/>
          <w:spacing w:val="0"/>
          <w:sz w:val="24"/>
          <w:u w:val="none"/>
        </w:rPr>
      </w:pPr>
      <w:r>
        <w:rPr>
          <w:b w:val="false"/>
          <w:spacing w:val="0"/>
          <w:sz w:val="24"/>
          <w:u w:val="none"/>
        </w:rPr>
        <w:t>Per quanto io ricordo, non vidi l’on. Andreotti intrattenersi a parlare con nessun altro, né in quella stanza, né altrove nell’albergo.</w:t>
      </w:r>
    </w:p>
    <w:p>
      <w:pPr>
        <w:pStyle w:val="Heading5"/>
        <w:keepNext w:val="false"/>
        <w:spacing w:lineRule="exact" w:line="400"/>
        <w:ind w:right="-665" w:firstLine="374"/>
        <w:jc w:val="both"/>
        <w:rPr>
          <w:b w:val="false"/>
          <w:b w:val="false"/>
          <w:spacing w:val="0"/>
          <w:sz w:val="24"/>
          <w:u w:val="none"/>
        </w:rPr>
      </w:pPr>
      <w:r>
        <w:rPr>
          <w:b w:val="false"/>
          <w:spacing w:val="0"/>
          <w:sz w:val="24"/>
          <w:u w:val="none"/>
        </w:rPr>
        <w:t xml:space="preserve">Solo successivamente egli cenò insieme a varie persone. Dopo di ciò si ritirò nella sua camera. </w:t>
      </w:r>
    </w:p>
    <w:p>
      <w:pPr>
        <w:pStyle w:val="Heading5"/>
        <w:keepNext w:val="false"/>
        <w:spacing w:lineRule="exact" w:line="400"/>
        <w:ind w:right="-665" w:firstLine="374"/>
        <w:jc w:val="both"/>
        <w:rPr>
          <w:b w:val="false"/>
          <w:b w:val="false"/>
          <w:spacing w:val="0"/>
          <w:sz w:val="24"/>
          <w:u w:val="none"/>
        </w:rPr>
      </w:pPr>
      <w:r>
        <w:rPr>
          <w:b w:val="false"/>
          <w:spacing w:val="0"/>
          <w:sz w:val="24"/>
          <w:u w:val="none"/>
        </w:rPr>
        <w:t>D.R.</w:t>
      </w:r>
    </w:p>
    <w:p>
      <w:pPr>
        <w:pStyle w:val="Heading5"/>
        <w:keepNext w:val="false"/>
        <w:spacing w:lineRule="exact" w:line="400"/>
        <w:ind w:right="-665" w:firstLine="374"/>
        <w:jc w:val="both"/>
        <w:rPr/>
      </w:pPr>
      <w:r>
        <w:rPr>
          <w:b w:val="false"/>
          <w:spacing w:val="0"/>
          <w:sz w:val="24"/>
          <w:u w:val="none"/>
        </w:rPr>
        <w:t>L’incontro tra l’on. Andreotti ed il Manciaracina si svolse nel tardo pomeriggio</w:t>
      </w:r>
      <w:r>
        <w:rPr>
          <w:rFonts w:cs="Arial" w:ascii="Arial" w:hAnsi="Arial"/>
          <w:b w:val="false"/>
          <w:spacing w:val="0"/>
          <w:sz w:val="24"/>
          <w:u w:val="none"/>
        </w:rPr>
        <w:t>.&gt;&g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 commento di dette dichiarazioni, i primi giudici osservavano che nulla consentiva di porre in dubbio la intrinseca attendibilità delle affermazioni dello Stramandino, che si caratterizzavano per la loro spontaneità, precisione, coerenza logica e ricchezza di dettagli, oltre che per la provenienza da una fonte del tutto disinteressat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alla deposizione dello Stramandino si desumeva che l’incontro tra il sen. Andreotti ed Andrea Manciaracina aveva avuto un carattere di particolare riservatezza, tanto che il Sindaco di Mazara del Vallo non vi aveva preso parte ed era rimasto davanti alla porta della saletta, nella quale non era entrata nessun’altra person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Non era dubbio che nella circostanza al Manciaracina (il quale aveva soltanto 23 anni) fosse  stato usato un trattamento di assoluto riguardo, essendogli stato consentito di intrattenersi in un colloquio di circa dieci minuti con il Ministro degli Affari Esteri della Repubblica Italiana, con modalità idonee a garantire il mantenimento del segreto sul contenuto della conversazi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Una simile cautela trovava la propria logica spiegazione nella particolare delicatezza dell’oggetto del colloquio, cui, evidentemente, era opportuno che non presenziasse neanche il Sindaco di Mazara del Vallo, che pure aveva appena presentato il Manciaracina al sen. Andreo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rilevanza e la delicatezza del colloquio dovevano essere ben note al Sindaco, poiché quest’ultimo non aveva avuto difficoltà ad attendere, immobile, fuori della porta della saletta, la fine del colloqui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ra, poi, assai significativo che, secondo il ricordo dello Stramandino, a nessun’altra persona fosse stata offerta, in quella circostanza, la possibilità di incontrare in modo riservato il sen. Andreo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Restava, pertanto, da verificare quali ragioni potessero giustificare le particolari modalità con le quali si era svolto l’incontr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ordine alla personalità di Andrea Manciaracina, il Tribunale ricordava che il medesimo era stato formalmente affiliato alla organizzazione mafiosa Cosa Nostra nel 1985 o nel 1986 (e, dunque, in un periodo pressoché contestuale o, comunque, di poco successivo all’incontro con il sen. Andreotti), e nei primi mesi del 1992 era stato nominato “reggente” del “mandamento” di Mazara del Vallo, unitamente a Vincenzo Sinacori, così come riferito da quest’ultimo nella udienza del 22 aprile 1997.</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Sinacori, il quale aveva iniziato a collaborare con la giustizia alla fine del mese di settembre 1996 dopo essere stato tratto in arresto, aveva precisato che la attribuzione della carica di “reggente” del “mandamento” ad Andrea Manciaracina era dipesa da una scelta di Salvatore Riina, che riponeva una particolare fiducia nel predetto, tanto che costui ed il padre, Vito Manciaracina (formalmente affiliato all’organizzazione mafiosa intorno al 1989), ancor prima di divenire “uomini d’onore” erano tra le poche persone a conoscere il luogo dove il Riina conduceva la sua latitanza e ad avere la possibilità di incontrarlo direttamente presso la sua abitazione, anche perché erano intestatari di terreni appartenenti, in realtà, allo stesso Riina, per il quale fungevano da prestanome; detto rapporto, anche di affari, tra la famiglia Manciaracina ed il Riina si protraeva da almeno vent’anni; Vito Manciaracina era stato amministratore unico della società “Stella d’Oriente”, per la quale avevano prestato la propria attività lavorativa lo stesso Sinacori e Pietro Giambalvo (anch’egli “uomo di fiducia” di Salvatore Riin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Dalla deposizione del Sinacori si desumeva, quindi, che Andrea Manciaracina, nel momento del suo incontro con il sen. Andreotti, era legato da un rapporto di fiducia particolarmente stretto con il capo di Cosa Nostra, Salvatore Riina, rapporto che avrebbe, in seguito, determinato la attribuzione al medesimo Manciaracina di una posizione di vertice all’interno del sodalizio mafios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Il Sinacori aveva, inoltre, riferito che egli stesso ed Andrea Manciaracina, nella loro qualità di “reggenti” del “mandamento” di Mazara del Vallo, intorno alla fine del 1993 avevano partecipato ad una riunione di esponenti mafiosi della provincia di Trapani (tra cui il capo del “mandamento” di Castelvetrano, Matteo Messina Denaro, il capo del “mandamento” di Trapani, Vincenzo Virga, un rappresentante del “mandamento” di Alcamo e tutti i componenti della “famiglia” di Salemi, capeggiata da Gaspare Casciolo), riunione organizzata in un fondo rustico ubicato in territorio di Salemi per dirimere alcuni contrasti di natura economica insorti tra Gaetano Sangiorgi (genero di Antonino Salvo) ed Antonio Salvo (nipote di Ignazio Salvo), entrambi “uomini d’onore” della “famiglia” di Salemi.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Tribunale, quindi, si soffermava sulla intrinseca attendibilità del Sinacori, che valutava positivamente, ed osservava che il raffronto tra le circostanze riferite dal collaboratore e gli ulteriori elementi di prova acquisiti consentiva di formulare un giudizio di sicura affidabilità, anche estrinseca, delle sue dichiarazion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d invero, l’inserimento di Andrea Manciaracina nella organizzazione mafiosa ed i rapporti da lui intrattenuti con Salvatore Riina trovavano puntuale conferma nelle circostanziate deposizioni rese da Gioacchino La Barbera e da Baldassare Di Maggio (entrambi esponenti mafiosi dello schieramento “corleonese” nel periodo anteriore alla loro scelta di collaborazione con la giustizia), dichiarazioni che venivano succintamente ricorda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 proposito dello spessore delinquenziale di Andrea Manciaracina e del padre Vito e del radicato collegamento dei medesimi con la organizzazione mafiosa venivano richiamate anche le deposizioni testimoniali del citato dr. Francesco Misiti e del m.llo Francesco Salvatore Borgh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Misiti, in particolare, aveva riferito che nel periodo in cui era avvenuto l’incontro con il sen. Andreotti, Vito Manciaracina era sottoposto alla misura di prevenzione della sorveglianza speciale di P.S.; la circostanza era stata confermata dal m.llo Borghi, il quale aveva precisato che Vito Manciaracina era stato sottoposto alla misura di prevenzione della sorveglianza speciale della P.S. per la durata di tre anni nonché al sequestro dei beni con decreto emesso dal Tribunale di Trapani in data 19 luglio 1985.</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Ciò posto, il Tribunale osservava:</w:t>
      </w:r>
    </w:p>
    <w:p>
      <w:pPr>
        <w:pStyle w:val="Heading5"/>
        <w:keepNext w:val="false"/>
        <w:numPr>
          <w:ilvl w:val="0"/>
          <w:numId w:val="18"/>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le particolari modalità dell’incontro con il sen. Andreotti erano perfettamente spiegabili se si teneva conto dello stretto rapporto fiduciario che già allora intercorreva tra Andrea Manciaracina e Salvatore Riina: la consapevolezza di trovarsi di fronte ad una persona che godeva dell’appoggio del capo di Cosa Nostra era stata idonea ad ingenerare nel Sindaco di Mazara del Vallo un forte timore reverenziale, inducendolo ad aderire prontamente alla richiesta di presentargli il sen. Andreotti, a consentirgli un colloquio riservato con quest’ultimo e ad attendere pazientemente fuori della porta della saletta in cui si svolgeva l’incontro, per evitare che altri potessero farvi ingresso;</w:t>
      </w:r>
    </w:p>
    <w:p>
      <w:pPr>
        <w:pStyle w:val="Heading5"/>
        <w:keepNext w:val="false"/>
        <w:numPr>
          <w:ilvl w:val="0"/>
          <w:numId w:val="18"/>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non si comprendeva quale altra ragione potesse aver spinto il Sindaco della città ad adoperarsi per permettere esclusivamente al Manciaracina di intrattenersi a colloquio con il sen. Andreotti, ad astenersi dal partecipare al loro incontro ed a garantirne nel contempo la segretezza, manifestando la più ampia disponibilità e condiscendenza e giungendo a porsi in uno stato di sostanziale soggezione, nei confronti di un soggetto che - se si prescinde dal suo collegamento con il vertice di una pericolosa organizzazione criminale - era allora semplicemente un giovane dell’età di 23 anni, operante nel settore della pesca;</w:t>
      </w:r>
    </w:p>
    <w:p>
      <w:pPr>
        <w:pStyle w:val="Heading5"/>
        <w:keepNext w:val="false"/>
        <w:numPr>
          <w:ilvl w:val="0"/>
          <w:numId w:val="18"/>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se si fosse trattato di una semplice richiesta di intervento o di aiuto rivolta al sen. Andreotti dal Manciaracina in relazione alla sua attività lavorativa o alle sue esigenze personali e familiari, non si vedeva perché il Sindaco avrebbe dovuto astenersi dal presenziare al colloquio, dopo averlo favorito: anzi, in questa ipotesi, l’intervento del Sindaco avrebbe, ovviamente, rafforzato l’efficacia ed il “peso” politico della richiesta formulata dal Manciaracina;</w:t>
      </w:r>
    </w:p>
    <w:p>
      <w:pPr>
        <w:pStyle w:val="Heading5"/>
        <w:keepNext w:val="false"/>
        <w:numPr>
          <w:ilvl w:val="0"/>
          <w:numId w:val="18"/>
        </w:numPr>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era evidente che, qualora l’interessamento del Sindaco fosse dipeso semplicemente dal suo intento di non scontentare un possibile elettore (eventualmente disposto ad adoperarsi attivamente per fini propagandistici in successive competizioni elettorali), analoghe ragioni clientelari avrebbero determinato una moltiplicazione degli incontri di persone del luogo con il sen. Andreotti in occasione della sua presenza presso l’Hotel Hopps: il fatto che, invece, la possibilità di avere un colloquio diretto e riservato con il sen. Andreotti fosse stata concessa al solo Manciaracina costituiva un significativo indice della assoluta peculiarità delle motivazioni di un simile trattamento di riguardo, comprensibile solo alla luce del rapporto che legava il giovane al capo di Cosa Nostra, allora latitante e dotato, oltre che di una enorme capacità di intimidazione, anche di una forte influenza sui più vari settori della vita sociale, economica e politica della Sicili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assando ad altro tema, i primi giudici rilevavano che della circostanza che lo Stramandino avesse assistito ad un incontro suscettibile di connotare negativamente la posizione del sen. Andreotti avevano successivamente acquistato consapevolezza sia la moglie del Sinacori (nel frattempo divenuto “reggente” del “mandamento” di Mazara del Vallo unitamente al Manciaracina), che lo stesso imput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ul punto assumeva pregnante rilievo la deposizione resa nella udienza del 19 maggio 1998 dal teste Baldassare Pernice (sacerdote, già parroco della Parrocchia di Cristo Re di Roma), addotto dalla Difes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teste, dopo avere premesso di avere conosciuto il sen. Andreotti intorno al 1980-81 in occasione di alcune trattative sindacali da lui condotte mentre espletava il mandato di segretario esterno del sindacato regionale della C.I.S.L. Metalmeccanici, aveva precisato di essere zio di Vincenzo Sinacori, essendo quest’ultimo figlio di una sua sorell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Pernice aveva, quindi, riferito di avere appreso, in data 19 aprile 1993, attraverso la consultazione del “Televideo”, che la Procura della Repubblica di Palermo aveva depositato alcuni atti relativi alla presenza del sen. Andreotti, seduto accanto ai parenti del Sinacori, in occasione della consacrazione della Parrocchia di Cristo Re, avvenuta il 27 novembre 1987, di essersi recato a Mazara del Vallo verso la fine del mese di aprile 1993 e di avere fatto, quindi, ritorno a Roma.</w:t>
      </w:r>
    </w:p>
    <w:p>
      <w:pPr>
        <w:pStyle w:val="Heading5"/>
        <w:keepNext w:val="false"/>
        <w:spacing w:lineRule="exact" w:line="400"/>
        <w:ind w:right="-665" w:firstLine="374"/>
        <w:jc w:val="both"/>
        <w:rPr/>
      </w:pPr>
      <w:r>
        <w:rPr>
          <w:rFonts w:cs="Arial" w:ascii="Arial" w:hAnsi="Arial"/>
          <w:b w:val="false"/>
          <w:spacing w:val="0"/>
          <w:sz w:val="24"/>
          <w:u w:val="none"/>
        </w:rPr>
        <w:t>Successivamente, la moglie di Vincenzo Sinacori, indicata con il diminutivo di “Nuccia”, gli aveva telefonato per comunicargli qualcosa in merito ad “una dichiarazione” dello Stramandino, il quale si trovava in cattive condizioni di salute e successivamente era deceduto [sul punto, il teste aveva aggiunto: “</w:t>
      </w:r>
      <w:r>
        <w:rPr>
          <w:b w:val="false"/>
          <w:spacing w:val="0"/>
          <w:sz w:val="24"/>
          <w:u w:val="none"/>
        </w:rPr>
        <w:t>perché forse poteva (…) denunciare determinate cose, morendo non avrebbe più potuto dire niente, questo penso</w:t>
      </w:r>
      <w:r>
        <w:rPr>
          <w:rFonts w:cs="Arial" w:ascii="Arial" w:hAnsi="Arial"/>
          <w:b w:val="false"/>
          <w:spacing w:val="0"/>
          <w:sz w:val="24"/>
          <w:u w:val="none"/>
        </w:rPr>
        <w:t>”]; la moglie del Sinacori aveva evidenziato che lo Stramandino “</w:t>
      </w:r>
      <w:r>
        <w:rPr>
          <w:b w:val="false"/>
          <w:spacing w:val="0"/>
          <w:sz w:val="24"/>
          <w:u w:val="none"/>
        </w:rPr>
        <w:t>avrebbe potuto testimoniare qualche cosa</w:t>
      </w:r>
      <w:r>
        <w:rPr>
          <w:rFonts w:cs="Arial" w:ascii="Arial" w:hAnsi="Arial"/>
          <w:b w:val="false"/>
          <w:spacing w:val="0"/>
          <w:sz w:val="24"/>
          <w:u w:val="none"/>
        </w:rPr>
        <w:t>” ed aveva chiesto al Pernice di riferire ciò al sen. Andreotti.</w:t>
      </w:r>
    </w:p>
    <w:p>
      <w:pPr>
        <w:pStyle w:val="Heading5"/>
        <w:keepNext w:val="false"/>
        <w:spacing w:lineRule="exact" w:line="400"/>
        <w:ind w:right="-665" w:firstLine="374"/>
        <w:jc w:val="both"/>
        <w:rPr/>
      </w:pPr>
      <w:r>
        <w:rPr>
          <w:rFonts w:cs="Arial" w:ascii="Arial" w:hAnsi="Arial"/>
          <w:b w:val="false"/>
          <w:spacing w:val="0"/>
          <w:sz w:val="24"/>
          <w:u w:val="none"/>
        </w:rPr>
        <w:t>Secondo il Tribunale, il ricordo del Pernice in ordine al contenuto della comunicazione telefonica era apparso alquanto sbiadito: il teste, infatti, aveva specificato di rammentare soltanto che lo Stramandino era “</w:t>
      </w:r>
      <w:r>
        <w:rPr>
          <w:b w:val="false"/>
          <w:spacing w:val="0"/>
          <w:sz w:val="24"/>
          <w:u w:val="none"/>
        </w:rPr>
        <w:t>un poliziotto che stava male (…), che poteva morire e forse poi non poteva testimoniare</w:t>
      </w:r>
      <w:r>
        <w:rPr>
          <w:rFonts w:cs="Arial" w:ascii="Arial" w:hAnsi="Arial"/>
          <w:b w:val="false"/>
          <w:spacing w:val="0"/>
          <w:sz w:val="24"/>
          <w:u w:val="none"/>
        </w:rPr>
        <w:t>”.</w:t>
      </w:r>
    </w:p>
    <w:p>
      <w:pPr>
        <w:pStyle w:val="Heading5"/>
        <w:keepNext w:val="false"/>
        <w:spacing w:lineRule="exact" w:line="400"/>
        <w:ind w:right="-665" w:firstLine="374"/>
        <w:jc w:val="both"/>
        <w:rPr/>
      </w:pPr>
      <w:r>
        <w:rPr>
          <w:rFonts w:cs="Arial" w:ascii="Arial" w:hAnsi="Arial"/>
          <w:b w:val="false"/>
          <w:spacing w:val="0"/>
          <w:sz w:val="24"/>
          <w:u w:val="none"/>
        </w:rPr>
        <w:t>Il teste aveva, quindi, aggiunto di essersi recato dal sen. Andreotti e di avergli riferito il contenuto della conversazione telefonica, dicendogli: “</w:t>
      </w:r>
      <w:r>
        <w:rPr>
          <w:b w:val="false"/>
          <w:spacing w:val="0"/>
          <w:sz w:val="24"/>
          <w:u w:val="none"/>
        </w:rPr>
        <w:t>Nuccia la moglie di Vincenzo Sinacori che è latitante (…) mi ha telefonato chiedendomi di dirti questo</w:t>
      </w:r>
      <w:r>
        <w:rPr>
          <w:rFonts w:cs="Arial" w:ascii="Arial" w:hAnsi="Arial"/>
          <w:b w:val="false"/>
          <w:spacing w:val="0"/>
          <w:sz w:val="24"/>
          <w:u w:val="none"/>
        </w:rPr>
        <w:t>”; il sen. Andreotti aveva risposto che ne avrebbe parlato con i suoi avvocati per vedere di che cosa si trattav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occasione di un secondo incontro svoltosi verosimilmente nel corso di quella stessa settimana e, comunque, nel maggio 1993, il sen. Andreotti gli aveva fatto presente che il telefono della sua parrocchia “era sotto controllo”: il Pernice aveva precisato di non avere domandato da quale fonte il sen. Andreotti avesse appreso questa notizia, specificando che la cosa non gli interessava in quanto non aveva “problemi di segretezz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Osservava il Tribunale che l’attivo interessamento esplicato dalla moglie del Sinacori al fine di trasmettere al sen. Andreotti la notizia del probabile, imminente decesso dello Stramandino e della eventualità che costui rendesse la propria deposizione, presupponeva necessariamente la chiara consapevolezza delle conseguenze pregiudizievoli che avrebbero potuto scaturire dalla stessa deposizione con riguardo alle vicende processuali dell’imput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iffatto interessamento della moglie di un latitante mafioso giunto a ricoprire, insieme ad Andrea Manciaracina, una posizione di preminenza nell’ambito del “mandamento” di Mazara del Vallo, veniva ritenuta coerente con il generale orientamento della organizzazione mafiosa, volto a impedire la ricostruzione dei contatti intercorsi tra persone ad essa riconducibili ed esponenti politic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ienamente consapevole della portata delle dichiarazioni dello Stramandino e delle ragioni dell’interessamento spiegato dalla moglie del Sinacori, era stato, secondo i primi giudici, il sen. Andreotti, il quale, pochi giorni dopo avere appreso dal Pernice le ricordate notizie, lo aveva avvertito della attività di intercettazione in corso sull’utenza telefonica della sua parrocchia, all’evidente scopo di indurlo a mantenere la massima cautela in occasione di eventuali, successive conversazioni telefoniche aventi analogo contenuto.</w:t>
      </w:r>
    </w:p>
    <w:p>
      <w:pPr>
        <w:pStyle w:val="Heading5"/>
        <w:keepNext w:val="false"/>
        <w:spacing w:lineRule="exact" w:line="400"/>
        <w:ind w:right="-665" w:firstLine="374"/>
        <w:jc w:val="both"/>
        <w:rPr/>
      </w:pPr>
      <w:r>
        <w:rPr>
          <w:rFonts w:cs="Arial" w:ascii="Arial" w:hAnsi="Arial"/>
          <w:b w:val="false"/>
          <w:spacing w:val="0"/>
          <w:sz w:val="24"/>
          <w:u w:val="none"/>
        </w:rPr>
        <w:t>Per contro, veniva reputata del tutto inattendibile la versione dell’episodio offerta dall’imputato nelle dichiarazioni spontanee rese nelle udienze del 20 maggio 1998 e del 29 ottobre 1998, che venivano testualmente trascritte nella sentenza (&lt;&lt;</w:t>
      </w:r>
      <w:r>
        <w:rPr>
          <w:b w:val="false"/>
          <w:spacing w:val="0"/>
          <w:sz w:val="24"/>
          <w:u w:val="none"/>
        </w:rPr>
        <w:t>Do per scontata la natura religiosa e sociale della mia presenza alla Consacrazione e ad altre cerimonie pubbliche della parrocchia di don Pernice, prete operaio e dirigente sindacale che conosco come tale da molti anni. Nel maggio 1993, consultata la mia agenda posso precisare che si tratta del 19 maggio alle ore 9, don Pernice, che mi aveva chiesto un appuntamento urgente venne a dirmi che una sua nipote che lavorava in una struttura sanitaria a Mazara del Vallo gli aveva telefonato molto emozionata, perché aveva appreso che si stava segretamente preparando una macchinazione, utilizzando un malato di cancro allo stato terminale per fargli rilasciare dichiarazioni contro di me. Ricongiunsi questa notizia ad un passo della seconda integrazione di richiesta della autorizzazione a procedere, dove si riferiva in modo assai singolare sulla mia visita del 1985 a Mazara, unica nella mia vita, fatta anticipando di mezza giornata l’andata al convegno di Erice per portare solidarietà alle popolazioni colpite dall’affondamento di un peschereccio in un conflitto verso le coste africane. Ringraziai don Pernice e gli dissi che avrei informato i miei avvocati, che per altro mi spiegarono che sul momento nulla potevano e che si riservano, appena consentito, di consultare gli atti, per vedere se vi fosse stata una violazione dell’obbligo di incidente probatorio. In effetti dagli atti si desume che il signor Stramandino fu interrogato in Mazara il 19 maggio e morì il 31 maggio. Gli avvocati mi dissero che comunque avrebbero chiesto la testimonianza di don Pernice in dibattimento. Il secondo punto riguarda il controllo telefonico della parrocchia di don Pernice: nel 1993 non avevo la minima notizia che fossero state attivate intercettazioni. Lo seppi parecchio tempo dopo, quando furono depositati ampi volumi di intercettazioni, che la Procura ha conosciuto prima di noi. Rimasi allibito e sconcertato per molte conversazioni più che frivole e non poche boccaccesche che provenivano da quell’apparecchio. Ritenni mio dovere di coscienza di informare il parroco, che ne restò sorpreso non meno di me. Mi spiegò che nell’ambulatorio esistente nel compendio parrocchiale prestavano servizio alcuni giovani, inviati lì in servizio sostitutivo di quello militare. Avrebbe provveduto a far cessare questo scandalo e non dubito che l’abbia fatto. Pertanto è priva di fondamento l’ipotesi di un rapporto quasi cospirativo con questo parroco e la sua chiesa, ancor più con la sua famiglia</w:t>
      </w:r>
      <w:r>
        <w:rPr>
          <w:rFonts w:cs="Arial" w:ascii="Arial" w:hAnsi="Arial"/>
          <w:b w:val="false"/>
          <w:spacing w:val="0"/>
          <w:sz w:val="24"/>
          <w:u w:val="none"/>
        </w:rPr>
        <w:t>&gt;&gt; - udienza del 20 maggio 1998 -; &lt;&lt;</w:t>
      </w:r>
      <w:r>
        <w:rPr>
          <w:b w:val="false"/>
          <w:spacing w:val="0"/>
          <w:sz w:val="24"/>
          <w:u w:val="none"/>
        </w:rPr>
        <w:t>Comprendo dalla introduzione del tema nel processo che si è voluto tentare di rilevare un collegamento tra la mia persona e soggetti di cui si afferma l’appartenenza a Cosa Nostra anche in relazione ad una mia partecipazione ad una cerimonia religiosa, avvenuta nel 1987. E precisamente della mia partecipazione alla consacrazione della chiesa di Cristo Re alla periferia di Roma, della quale era all’epoca parroco don Pernice. Tale tentativo riposerebbe sul fatto che alla stessa cerimonia partecipò un parente di don Pernice, tale Vincenzo Sinacori appartenente a Cosa Nostra. Faccio presente che conoscevo don Pernice da vari anni. Era ed è un prete operaio e dirigente sindacale della CISL e avevo con lui anche per questi motivi frequenti rapporti. Che don Pernice fosse parente di tale Sinacori (…) e che questo Sinacori dovesse partecipare alla stessa cerimonia sono fatti a me totalmente ignoti. Non insisto neppure sul fatto che io mi trovavo in una fila di banchi diversa da quella del Sinacori, perché tutto è superato da questa mia perentoria e inconfutabile affermazione mai saputo niente del signor Sinacori e della sua appartenenza a Cosa Nostra. Sempre a proposito di don Pernice debbo aggiungere richiamandomi per altro alle mie dichiarazioni spontanee del 20 maggio 1998, che qui naturalmente confermo integralmente e che mi permetto semplicemente di riassumere per ragioni di brevità, in data 19 maggio 1983 (si tratta in realtà del 1993: n.d.e.) per come ho potuto ricavare da una mia agenda ricevetti una telefonata di don Pernice, che molto agitato mi comunicò di aver appreso da una sua nipote che svolgeva l’attività di infermiera in uno ospedale ove era ricoverato tale Stramandino ammalato di cancro allo stato terminale, che in quello stesso giorno si stava organizzando, queste più o meno furono le parole, una macchinazione in mio danno cercando di sfruttare una testimonianza in articulo mortis dello Stramandino, appartenente alla Polizia di Stato. Mi sembra che don Pernice in quell’occasione fece il nome della sua nipote come tale Nuccia, ma sono sicuro che non fece riferimento a rapporti di parentela di questa sua nipote con il Sinacori, di cui ho prima parlato. Meno che mai del pari egli fece riferimento allo stato di latitanza del Sinacori e alle ragioni di questa latitanza. Don Pernice è evidentemente caduto in un equivoco quando ha affermato che io avrei conosciuto la nipote portatrice di tale notizia e avrei altresì saputo del Sinacori e della sua situazione. Tanto è vero che a seguito del controesame della mia difesa ha finito con il riconoscere che tale conoscenza da parte mia per il semplice fatto che quei giorni sui televisori si era, appunto, parlato del Sinacori e del Mangiaracina poteva esserci. In realtà io neppure dalla televisione avevo appreso della esistenza e della qualità di queste persone, che tra l’altro non mi avrebbe colpito. Ringraziai don Pernice della notizia che mi aveva riferito e mi affrettai a darne comunicazione ai miei avvocati, i quali fecero le osservazioni di cui ho già parlato nella mia dichiarazione spontanea, sottolineando che la notizia riferita in quel momento non consentiva loro alcuna iniziativa e che si riservavano di assumere quelle necessarie a mia difesa nel momento in cui sarebbe stato chiaro l’episodio attraverso il deposito degli atti. Faccio presente che effettivamente, risulta in modo formale, lo Stramandino morì pochi giorni dopo e precisamente il 31 maggio 1993, è un episodio molto grave. Per quanto riguarda l’affermazione di don Pernice secondo cui io l’avrei avvertito che il suo telefono era sotto controllo, Don Pernice cade in un equivoco e confonde i tempi, leggendo gli atti di questo processo dopo il loro deposito e quindi in epoca diversa e successiva da quella della comunicazione sopra detta di don Pernice, ho appreso che il telefono del sacerdote era sotto controllo. E ho letto con stupore più di un volume di trascrizioni, con stupore e con qualche dispiacere, perché il contenuto di molte di queste conversazioni effettuata usando l’utenza della parrocchia era spesso frivolo e talvolta addirittura di natura boccaccesca e certamente non consoni alla dignità di don Pernice e di una parrocchia. Mi sembrò quindi doveroso avvertire don Pernice che il suo telefono era o era stato sotto controllo. Quanto dell’uso che del telefono veniva fatto, seppi da lui che si trattava di giovani obiettori di coscienza che prestavano servizio sostitutivo nell’ambulatorio sito nell’edificio parrocchiale e a disposizione dei poveri, anche di altre zone. Per concludere sull’argomento faccio presente che io mi sono limitato a trasferire la notizia ai miei avvocati e che non ho dato incarico alcuno a don Pernice di svolgere accertamenti, non l’ho invitato a farmi mettere in contatto con sua nipote, non ho personalmente proceduto né ho dato incarico ad altri di compiere sull’argomento alcun tipo di verifiche. Facendo mente locale a questo episodio e attingendo alle carte processuali, ho ricollegato, ma naturalmente si tratta di miei attuali deduzioni logiche, la persona Stramandino alla mia visita a Mazara del Vallo in occasione della quale mi era presentato perché intendeva rappresentarmi un suo problema tal Andrea Mangiaracina, tra i molti che mi furono presentati senza che alcuno si fosse preoccupato di illustrarmi la sua persona e mi avesse sconsigliato un tale incontro. Faccio presente a questo proposito e per completare per economia l’argomento, ed il rilievo potrebbe valere per le decine o centinaia di persone che nel corso della mia vita mi hanno rappresentato loro problemi individuali o collettivi, hanno avanzato istanze, hanno presentato, se mi si consente l’espressione, suppliche o richieste di interventi e che salvo il caso in cui qualcheduno non mi avesse sconsigliato un incontro o salvo a casi a me ignoti di interventi per impedire che persone mi si avvicinassero. Era da un lato per me naturale ascoltare le persone che desideravano parlare con me in occasione di queste mie visite pubbliche, dall’altra parte era anche impossibile da parte mia sottrarmi a tali contatti o addirittura pretendere l’anamnesi personale di coloro che intendevano parlare con me. Aggiungo che talvolta qualcuno ha avuto la sensibilità di sconsigliarmi certi incontri e certi contatti e naturalmente quando questo è avvenuto ho preso in considerazione le indicazioni che mi erano state fornite. Ricordo per esempio che al termine di un comizio fatto proprio in Sicilia ad Alcamo negli anni 50, il comandante dei Carabinieri mi sconsigliò di accogliere se lo avessi ricevuto un invito a cena dal Sindaco locale, pensai che dipendesse dal momento elettorale e che la mia presenza comportasse un impiego di Carabinieri necessario altrove, i comizi si susseguivano uno dietro l’altro. Presi comunque nella dovuta attenzione il consiglio, tanto che quando ricevetti il relativo invito mi guardai bene dall’accettarlo e accampando una scusa mi sottrassi a quella cena e tornai immediatamente a Palermo. Nel caso in esame invece il tramite per questo incontro con Mangiaracina e con tutti gli altri che facevano la fila lì a Mazara del Vallo quella sera fu lo stesso Sindaco di Mazara del Vallo, che mi pregò di ascoltare molte persone che lo chiedevano. Nessuno dei presenti ufficiali, autorità locali eccetera mi sconsigliò l’incontro con il Mangiaracina, che d’altra parte vedo dagli atti era allora giovanissimo e forse insospettabile. La visita a Mazara effettuata in occasione della mia venuta in Sicilia per recarmi a Erice al convegno internazionale di fisica, fu compiuta anticipando di un giorno il mio arrivo in Sicilia, in quanto la popolazione era in stato di forte agitazione, a causa del fermo da parte dei tunisini di un peschereccio di Mazara e del suo successivo affondamento per un errore di manovra dell’unità militare che era intervenuta. Purtroppo inconvenienti simili avvenivano ed avvengono ed era doverosa la solidarietà da parte del Ministro degli Esteri che per di più si recava per altri motivi nella zona. Non potevo nemmeno immaginare che questa iniziativa che ritenni doverosa e sarebbe stata messa a carico, quasi che il desiderio di andare a Mazara non fosse per calmare la situazione e rappresentare solidarietà a quei pescatori ma per incontrare questo signor Mangiaracina</w:t>
      </w:r>
      <w:r>
        <w:rPr>
          <w:rFonts w:cs="Arial" w:ascii="Arial" w:hAnsi="Arial"/>
          <w:b w:val="false"/>
          <w:spacing w:val="0"/>
          <w:sz w:val="24"/>
          <w:u w:val="none"/>
        </w:rPr>
        <w:t>&gt;&gt; - udienza del 29 ottobre 1998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d invero, a giudizio del Tribunale, l’assunto dell’imputato - secondo cui il Pernice non gli aveva comunicato il rapporto di parentela esistente tra la propria nipote ed il Sinacori né lo stato di latitanza di quest’ultimo ed era stato da lui informato della attività di intercettazione soltanto parecchio tempo dopo il loro incontro del 19 maggio 1993 ed in ragione del carattere frivolo e boccaccesco di numerose conversazioni effettuate sulla utenza telefonica parrocchiale – era smentito inequivocabilmente dalla deposizione del teste Pernice, il quale non aveva fatto alcun riferimento ad indicazioni espresse dal sen. Andreotti circa il contenuto sconveniente delle comunicazioni telefoniche intercettate (particolare, questo, che certamente lo avrebbe colpito, inducendolo a prendere precisi provvedimenti nei confronti di coloro che avevano effettuato le telefonate dall’utenza della parrocchia), ma aveva evidenziato chiaramente di avere riferito al sen. Andreotti di avere parlato con la moglie del Sinacori, menzionando lo stato di latitanza di quest’ultimo, ed aveva specificato di avere avuto notizia delle intercettazioni pochi giorni dopo il suo colloquio con l’imputato e, comunque, nel maggio 1993.</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scelta dell’imputato di fornire una versione non veritiera in ordine al contenuto dei propri colloqui con il Pernice poteva ragionevolmente ricondursi alla rappresentazione della negativa valenza sintomatica del contegno da lui tenuto nei confronti del medesimo e doveva ritenersi che analoghe motivazioni avessero indotto il sen. Andreotti a ricostruire in modo non conforme al vero talune circostanze di essenziale rilievo che avevano accompagnato il suo incontro con Andrea Manciaracina.</w:t>
      </w:r>
    </w:p>
    <w:p>
      <w:pPr>
        <w:pStyle w:val="Heading5"/>
        <w:keepNext w:val="false"/>
        <w:spacing w:lineRule="exact" w:line="400"/>
        <w:ind w:right="-665" w:firstLine="374"/>
        <w:jc w:val="both"/>
        <w:rPr/>
      </w:pPr>
      <w:r>
        <w:rPr>
          <w:rFonts w:cs="Arial" w:ascii="Arial" w:hAnsi="Arial"/>
          <w:b w:val="false"/>
          <w:spacing w:val="0"/>
          <w:sz w:val="24"/>
          <w:u w:val="none"/>
        </w:rPr>
        <w:t>Infatti, la affermazione dell’imputato secondo cui in quella occasione il Sindaco di Mazara del Vallo lo aveva pregato di ascoltare molte persone che lo chiedevano ed aveva fatto da tramite “</w:t>
      </w:r>
      <w:r>
        <w:rPr>
          <w:b w:val="false"/>
          <w:spacing w:val="0"/>
          <w:sz w:val="24"/>
          <w:u w:val="none"/>
        </w:rPr>
        <w:t>per questo incontro con Mangiaracina e con tutti gli altri che facevano la fila lì a Mazara del Vallo quella sera</w:t>
      </w:r>
      <w:r>
        <w:rPr>
          <w:rFonts w:cs="Arial" w:ascii="Arial" w:hAnsi="Arial"/>
          <w:b w:val="false"/>
          <w:spacing w:val="0"/>
          <w:sz w:val="24"/>
          <w:u w:val="none"/>
        </w:rPr>
        <w:t>”, era palesemente smentita dalle dichiarazioni dello Stramandino, il quale aveva precisato che “</w:t>
      </w:r>
      <w:r>
        <w:rPr>
          <w:b w:val="false"/>
          <w:spacing w:val="0"/>
          <w:sz w:val="24"/>
          <w:u w:val="none"/>
        </w:rPr>
        <w:t>per quanto io ricordo, non vidi l'on. Andreotti intrattenersi a parlare con nessun altro, né in quella stanza, né altrove nell'albergo</w:t>
      </w:r>
      <w:r>
        <w:rPr>
          <w:rFonts w:cs="Arial" w:ascii="Arial" w:hAnsi="Arial"/>
          <w:b w:val="false"/>
          <w:spacing w:val="0"/>
          <w:sz w:val="24"/>
          <w:u w:val="none"/>
        </w:rPr>
        <w:t>”, aggiungendo che solo successivamente l’imputato aveva cenato insieme a varie persone (situazione, questa, ben diversa rispetto ad un incontro riservato con il Ministro degli Affari Esteri, avvenuto senza la presenza di terz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La versione offerta dall’imputato costituiva, all’evidenza, un tentativo di qualificare il colloquio con il Manciaracina come un normale incontro con una persona interessata a chiedere un suo autorevole intervento, presentatagli da un esponente politico locale. E poiché era del tutto inverosimile che soltanto il Manciaracina fosse, in quella circostanza, interessato a conferire riservatamente con il sen. Andreotti, quest’ultimo aveva sostenuto che erano state parecchie le persone presentategli nel medesimo contesto di tempo e di luog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uttavia, dato che una simile affermazione contrastava apertamente con le dichiarazioni dello Stramandino, alle quali doveva attribuirsi preminente efficacia dimostrativa, per il completo disinteresse della fonte da cui promanavano, occorreva riconoscere che l’imputato aveva esposto una versione dell’episodio non veritiera nell’intento di sminuire la valenza indiziaria dell’incontro con il Manciaracina, svoltosi con modalità del tutto diverse rispetto a quelle che caratterizzavano i normali contatti degli esponenti politici con le persone interessate a rivolgere loro le proprie istanze e da essi occasionalmente conosciu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suindicato atteggiamento dell’imputato denotava la sua consapevolezza del peculiare significato attribuibile all’incontro con il Manciaracina, tenuto conto delle concrete circostanze che lo avevano accompagn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Veniva, poi, osservato che, pur non essendovi prova del fatto che il Sindaco di Mazara del Vallo, nel presentare al sen. Andreotti il giovane Manciaracina, avesse menzionato il rapporto fiduciario intercorrente tra quest’ultimo ed il capo di Cosa Nostra, tuttavia le peculiari modalità del colloquio (non accompagnato da analoghi incontri con altri soggetti e svoltosi in una saletta appartata, senza neppure l’intervento del Sindaco, il quale, frattanto, era rimasto fermo davanti alla porta di ingresso per impedire l’accesso di terzi) erano certamente tali da conciliarsi soltanto con la trattazione di questioni assai rilevanti, delicate e circondate dalla massima segretezz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ra, per contro, palesemente inverosimile che il colloquio si fosse incentrato sulle esigenze personali e lavorative del Manciaracina, le quali avrebbero certamente potuto essere palesate anche al Sindaco di Mazara del Vallo, che già conosceva il giovane e lo teneva in una considerazione tale da presentargli il sen. Andreo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oveva, inoltre, tenersi presente che, nel periodo in questione, il Manciaracina poteva facilmente agire indisturbato espletando compiti affidatigli da esponenti di primaria importanza di Cosa Nostra, trattandosi di un soggetto che, sebbene legato a Salvatore Riina da un particolare rapporto fiduciario, non aveva ancora attirato su di sé la attenzione degli organi investigativ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er tali ragioni era ben possibile che, nel corso dell’incontro, fossero stati trattati argomenti che in qualche modo rientravano nella sfera di interessi della organizzazione mafios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sede di conclusioni il Tribunale, tuttavia, osservava che la semplice circostanza che il sen. Andreotti si fosse incontrato con una “persona di fiducia” del capo di Cosa Nostra non valeva a dimostrare la sua partecipazione ovvero il suo concorso nella associazione mafiosa, in mancanza di ulteriori elementi che consentissero di ricostruire il contenuto del colloqui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Nulla, infatti, era emerso in merito alle richieste formulate, nella occasione, dal Manciaracina ed alle risposte date dal sen. Andreotti.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Non potevano, poi, ravvisarsi nel successivo comportamento dell’imputato specifici elementi sintomatici di una sua adesione alle istanze prospettate dal Manciaracin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ifettava, quindi, la prova della incidenza causale assunta dall’intervento dell’imputato rispetto alla esistenza o al rafforzamento dell’associazione mafiosa (nel suo complesso o in un suo determinato settore), in una fase “patologica”, o, comunque, anormale e particolarmente difficile della sua vita; non poteva, infatti, escludersi la eventualità che il sen. Andreotti avesse opposto un rifiuto alle richieste avanzate dal Manciaracina (eventualità, questa, che precludeva la configurabilità di una condotta punibile ai sensi degli artt. 110 e 416 bis c.p.).</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inverosimile ricostruzione dell’episodio offerta dall’imputato poteva, inoltre, ricollegarsi non alla coscienza della illiceità del contegno da lui serbato in detta circostanza, bensì, semplicemente, al suo intento di non offuscare la propria immagine pubblica, ammettendo di avere incontrato un soggetto strettamente collegato alla criminalità organizzata e di avere conferito con lui in modo assolutamente riservato.</w:t>
      </w:r>
    </w:p>
    <w:p>
      <w:pPr>
        <w:pStyle w:val="Heading5"/>
        <w:keepNext w:val="false"/>
        <w:spacing w:lineRule="exact" w:line="400"/>
        <w:ind w:right="-665" w:firstLine="374"/>
        <w:jc w:val="both"/>
        <w:rPr/>
      </w:pPr>
      <w:r>
        <w:rPr>
          <w:rFonts w:cs="Arial" w:ascii="Arial" w:hAnsi="Arial"/>
          <w:b w:val="false"/>
          <w:spacing w:val="0"/>
          <w:sz w:val="24"/>
          <w:u w:val="none"/>
        </w:rPr>
        <w:t xml:space="preserve">Non poteva, infine, dirsi che un singolo incontro, di contenuto indeterminato, con un soggetto legato al vertice di Cosa Nostra, denotasse, di per sé, la instaurazione di un rapporto di stabile e sistematica collaborazione con la organizzazione criminale, attuato attraverso comportamenti che avessero arrecato vantaggio all’illecito sodalizio: si trattava, infatti, a giudizio del Tribunale, di un episodio che, se non accompagnato da ulteriori fatti dotati di significatività e concludenza in termini di </w:t>
      </w:r>
      <w:r>
        <w:rPr>
          <w:rFonts w:cs="Arial" w:ascii="Arial" w:hAnsi="Arial"/>
          <w:b w:val="false"/>
          <w:i/>
          <w:spacing w:val="0"/>
          <w:sz w:val="24"/>
          <w:u w:val="none"/>
        </w:rPr>
        <w:t>affectio societatis</w:t>
      </w:r>
      <w:r>
        <w:rPr>
          <w:rFonts w:cs="Arial" w:ascii="Arial" w:hAnsi="Arial"/>
          <w:b w:val="false"/>
          <w:spacing w:val="0"/>
          <w:sz w:val="24"/>
          <w:u w:val="none"/>
        </w:rPr>
        <w:t>, non manifestava in termini di certezza l’esistenza di un vincolo associativo dell’imputato con la organizzazione mafiosa.</w:t>
      </w:r>
    </w:p>
    <w:p>
      <w:pPr>
        <w:pStyle w:val="Normal"/>
        <w:widowControl w:val="false"/>
        <w:spacing w:lineRule="exact" w:line="400"/>
        <w:ind w:right="-665" w:firstLine="374"/>
        <w:jc w:val="both"/>
        <w:rPr>
          <w:rFonts w:ascii="Arial" w:hAnsi="Arial" w:cs="Arial"/>
          <w:b/>
          <w:b/>
          <w:spacing w:val="0"/>
          <w:sz w:val="24"/>
          <w:u w:val="none"/>
        </w:rPr>
      </w:pPr>
      <w:r>
        <w:rPr>
          <w:rFonts w:cs="Arial" w:ascii="Arial" w:hAnsi="Arial"/>
          <w:b/>
          <w:spacing w:val="0"/>
          <w:sz w:val="24"/>
          <w:u w:val="none"/>
        </w:rPr>
      </w:r>
    </w:p>
    <w:p>
      <w:pPr>
        <w:pStyle w:val="Normal"/>
        <w:widowControl w:val="false"/>
        <w:spacing w:lineRule="exact" w:line="400"/>
        <w:ind w:right="-665" w:hanging="0"/>
        <w:jc w:val="center"/>
        <w:rPr>
          <w:rFonts w:ascii="Arial" w:hAnsi="Arial" w:cs="Arial"/>
        </w:rPr>
      </w:pPr>
      <w:r>
        <w:rPr>
          <w:rFonts w:cs="Arial" w:ascii="Arial" w:hAnsi="Arial"/>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r>
    </w:p>
    <w:p>
      <w:pPr>
        <w:pStyle w:val="Heading5"/>
        <w:keepNext w:val="false"/>
        <w:spacing w:lineRule="exact" w:line="400"/>
        <w:ind w:right="-665" w:firstLine="374"/>
        <w:jc w:val="both"/>
        <w:rPr/>
      </w:pPr>
      <w:r>
        <w:rPr>
          <w:rFonts w:cs="Arial" w:ascii="Arial" w:hAnsi="Arial"/>
          <w:b w:val="false"/>
          <w:spacing w:val="0"/>
          <w:sz w:val="24"/>
          <w:u w:val="none"/>
        </w:rPr>
        <w:t xml:space="preserve">Nel </w:t>
      </w:r>
      <w:r>
        <w:rPr>
          <w:rFonts w:cs="Arial" w:ascii="Arial" w:hAnsi="Arial"/>
          <w:spacing w:val="0"/>
          <w:sz w:val="24"/>
          <w:u w:val="none"/>
        </w:rPr>
        <w:t xml:space="preserve">capitolo XVI </w:t>
      </w:r>
      <w:r>
        <w:rPr>
          <w:rFonts w:cs="Arial" w:ascii="Arial" w:hAnsi="Arial"/>
          <w:b w:val="false"/>
          <w:spacing w:val="0"/>
          <w:sz w:val="24"/>
          <w:u w:val="none"/>
        </w:rPr>
        <w:t>della sentenza il Tribunale si occupava del presunto incontro tra il sen. Andreotti e Salvatore Riina, episodio che, nella prospettazione della Accusa, assumeva primario rilievo ai fini della dimostrazione della esistenza anche negli anni ’80 di intensi rapporti tra l’imputato e Cosa Nostr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fonte probatoria principale era costituita dalle dichiarazioni di Baldassare Di Maggio, il quale aveva riferito di aver accompagnato il Riina presso la abitazione di Ignazio Salvo (a quell’epoca sottoposto alla misura cautelare degli arresti domiciliari), dove aveva assistito personalmente, alla presenza del padrone di casa, al saluto fra lo stesso Riina, il sen. Andreotti e l’on. Lima e dove si era svolto il colloquio fra i predetti, la cui conclusione egli aveva atteso in un diverso vano dell’appartamento.</w:t>
      </w:r>
    </w:p>
    <w:p>
      <w:pPr>
        <w:pStyle w:val="Heading5"/>
        <w:keepNext w:val="false"/>
        <w:spacing w:lineRule="exact" w:line="400"/>
        <w:ind w:right="-665" w:firstLine="374"/>
        <w:jc w:val="both"/>
        <w:rPr/>
      </w:pPr>
      <w:r>
        <w:rPr>
          <w:rFonts w:cs="Arial" w:ascii="Arial" w:hAnsi="Arial"/>
          <w:b w:val="false"/>
          <w:spacing w:val="0"/>
          <w:sz w:val="24"/>
          <w:u w:val="none"/>
        </w:rPr>
        <w:t xml:space="preserve">Il capitolo veniva diviso in quattro distinti paragrafi, il </w:t>
      </w:r>
      <w:r>
        <w:rPr>
          <w:rFonts w:cs="Arial" w:ascii="Arial" w:hAnsi="Arial"/>
          <w:spacing w:val="0"/>
          <w:sz w:val="24"/>
          <w:u w:val="none"/>
        </w:rPr>
        <w:t>primo</w:t>
      </w:r>
      <w:r>
        <w:rPr>
          <w:rFonts w:cs="Arial" w:ascii="Arial" w:hAnsi="Arial"/>
          <w:b w:val="false"/>
          <w:spacing w:val="0"/>
          <w:sz w:val="24"/>
          <w:u w:val="none"/>
        </w:rPr>
        <w:t xml:space="preserve"> dei quali (v. pagg. 3329 e ss.) veniva intitolato “le dichiarazioni di Baldassare Di Maggi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Veniva, innanzitutto, ricordato che le propalazioni del Di Maggio erano state piuttosto articolate e spesso contraddittorie sia nel corso delle indagini che al dibattimento, anche in ragione del fatto che il predetto all’inizio della sua collaborazione aveva volutamente taciuto quanto a sua conoscenza sull’incontro tra Andreotti e Riina e su ciò che poteva, comunque, indurlo a riferire di tale incontr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epoca contestuale e successiva al suo primo esame dibattimentale (risalente al dicembre 1996), peraltro, la complessiva attendibilità dello stesso Di Maggio – nuovamente tratto in arresto nell’ottobre del 1997 per gravissimi reati, tra i quali anche omicidi - era stata messa in discussione, essendo state accertate varie dichiarazioni menzognere, talora ammesse dallo stesso interessato, una determinazione più volte esplicitata alla calunnia e progetti (realizzati) di inquinamento di processi attraverso deposizioni concordate con altri collaborator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ali aspetti inerivano alla intrinseca affidabilità del dichiarante, la cui valutazione, in conformità alla giurisprudenza della Suprema Corte, doveva precedere la verifica della attendibilità delle indicazioni fornite e della sussistenza di riscontri estern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Tribunale tratteggiava, quindi, un breve profilo del Di Maggio, “uomo d’onore” della famiglia di San Giuseppe Jato sin dal 1981, che era stato tratto in arresto l’8 gennaio 1993 dai Carabinieri a Borgo Manero (Piemonte) e si era determinato immediatamente a collaborare, temendo per la propria vita nel caso in cui fosse stato tradotto in carcer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assando alla analisi delle propalazioni del collaboratore, veniva ricordato che già in occasione delle prime dichiarazioni del 9 gennaio 1993 il Di Maggio aveva accennato ad un episodio che, negli interrogatori successivi, sarebbe diventato preliminare proprio rispetto all’incontro tra Andreotti e Salvatore Riina, di cui soltanto dopo qualche mese avrebbe parlato.</w:t>
      </w:r>
    </w:p>
    <w:p>
      <w:pPr>
        <w:pStyle w:val="Heading5"/>
        <w:keepNext w:val="false"/>
        <w:spacing w:lineRule="exact" w:line="400"/>
        <w:ind w:right="-665" w:firstLine="374"/>
        <w:jc w:val="both"/>
        <w:rPr/>
      </w:pPr>
      <w:r>
        <w:rPr>
          <w:rFonts w:cs="Arial" w:ascii="Arial" w:hAnsi="Arial"/>
          <w:b w:val="false"/>
          <w:spacing w:val="0"/>
          <w:sz w:val="24"/>
          <w:u w:val="none"/>
        </w:rPr>
        <w:t>Egli aveva, infatti, riferito di avere fatto da tramite tra il Riina e Ignazio Salvo “</w:t>
      </w:r>
      <w:r>
        <w:rPr>
          <w:rFonts w:cs="Arial" w:ascii="Arial" w:hAnsi="Arial"/>
          <w:b w:val="false"/>
          <w:i/>
          <w:spacing w:val="0"/>
          <w:sz w:val="24"/>
          <w:u w:val="none"/>
        </w:rPr>
        <w:t>per combinare un incontro con Lima Salvo per discutere del maxiprocesso</w:t>
      </w:r>
      <w:r>
        <w:rPr>
          <w:rFonts w:cs="Arial" w:ascii="Arial" w:hAnsi="Arial"/>
          <w:b w:val="false"/>
          <w:spacing w:val="0"/>
          <w:sz w:val="24"/>
          <w:u w:val="none"/>
        </w:rPr>
        <w:t>”, incontro collocato genericamente negli anni “86/87”: nell’occasione il collaboratore aveva chiarito la causale dell’incontro affermando che “</w:t>
      </w:r>
      <w:r>
        <w:rPr>
          <w:rFonts w:cs="Arial" w:ascii="Arial" w:hAnsi="Arial"/>
          <w:b w:val="false"/>
          <w:i/>
          <w:spacing w:val="0"/>
          <w:sz w:val="24"/>
          <w:u w:val="none"/>
        </w:rPr>
        <w:t>si doveva discutere il passaggio del processo ad altra sezione perché in quel frangente vi erano giudici a latere (o popolari) non disponibili ad essere contattati</w:t>
      </w:r>
      <w:r>
        <w:rPr>
          <w:rFonts w:cs="Arial" w:ascii="Arial" w:hAnsi="Arial"/>
          <w:b w:val="false"/>
          <w:spacing w:val="0"/>
          <w:sz w:val="24"/>
          <w:u w:val="none"/>
        </w:rPr>
        <w:t>”.</w:t>
      </w:r>
    </w:p>
    <w:p>
      <w:pPr>
        <w:pStyle w:val="Heading5"/>
        <w:keepNext w:val="false"/>
        <w:spacing w:lineRule="exact" w:line="400"/>
        <w:ind w:right="-665" w:firstLine="374"/>
        <w:jc w:val="both"/>
        <w:rPr/>
      </w:pPr>
      <w:r>
        <w:rPr>
          <w:rFonts w:cs="Arial" w:ascii="Arial" w:hAnsi="Arial"/>
          <w:b w:val="false"/>
          <w:spacing w:val="0"/>
          <w:sz w:val="24"/>
          <w:u w:val="none"/>
        </w:rPr>
        <w:t>Il Di Maggio aveva, inoltre, aggiunto di avere personalmente avuto contatti con i cugini Antonino e Ignazio Salvo in due occasioni verificatesi a distanza di circa due mesi l’una dall’altra, avendo provveduto ad accompagnarli ad incontri con Bernardo Brusca e Salvatore Riina, all’epoca latitanti, avvenuti in contrada Aquino di Monreale e in località “Ammuse” (</w:t>
      </w:r>
      <w:r>
        <w:rPr>
          <w:rFonts w:cs="Arial" w:ascii="Arial" w:hAnsi="Arial"/>
          <w:b w:val="false"/>
          <w:i/>
          <w:spacing w:val="0"/>
          <w:sz w:val="24"/>
          <w:u w:val="none"/>
        </w:rPr>
        <w:t>rectius</w:t>
      </w:r>
      <w:r>
        <w:rPr>
          <w:rFonts w:cs="Arial" w:ascii="Arial" w:hAnsi="Arial"/>
          <w:b w:val="false"/>
          <w:spacing w:val="0"/>
          <w:sz w:val="24"/>
          <w:u w:val="none"/>
        </w:rPr>
        <w:t xml:space="preserve">, Dammusi), e che in seguito non aveva più visto i Salvo. </w:t>
      </w:r>
    </w:p>
    <w:p>
      <w:pPr>
        <w:pStyle w:val="Heading5"/>
        <w:keepNext w:val="false"/>
        <w:spacing w:lineRule="exact" w:line="400"/>
        <w:ind w:right="-665" w:firstLine="374"/>
        <w:jc w:val="both"/>
        <w:rPr/>
      </w:pPr>
      <w:r>
        <w:rPr>
          <w:rFonts w:cs="Arial" w:ascii="Arial" w:hAnsi="Arial"/>
          <w:b w:val="false"/>
          <w:spacing w:val="0"/>
          <w:sz w:val="24"/>
          <w:u w:val="none"/>
        </w:rPr>
        <w:t>Il 18 gennaio 1993 il Di Maggio era ritornato sull’argomento ed aveva riferito al magistrato inquirente, “</w:t>
      </w:r>
      <w:r>
        <w:rPr>
          <w:rFonts w:cs="Arial" w:ascii="Arial" w:hAnsi="Arial"/>
          <w:b w:val="false"/>
          <w:i/>
          <w:spacing w:val="0"/>
          <w:sz w:val="24"/>
          <w:u w:val="none"/>
        </w:rPr>
        <w:t>a precisazione di quanto verbalizzato davanti ai CC il 9 gennaio 1993</w:t>
      </w:r>
      <w:r>
        <w:rPr>
          <w:rFonts w:cs="Arial" w:ascii="Arial" w:hAnsi="Arial"/>
          <w:b w:val="false"/>
          <w:spacing w:val="0"/>
          <w:sz w:val="24"/>
          <w:u w:val="none"/>
        </w:rPr>
        <w:t>”, che:</w:t>
      </w:r>
    </w:p>
    <w:p>
      <w:pPr>
        <w:pStyle w:val="Heading5"/>
        <w:keepNext w:val="false"/>
        <w:spacing w:lineRule="exact" w:line="400"/>
        <w:ind w:right="-665" w:firstLine="374"/>
        <w:jc w:val="both"/>
        <w:rPr/>
      </w:pPr>
      <w:r>
        <w:rPr>
          <w:rFonts w:cs="Arial" w:ascii="Arial" w:hAnsi="Arial"/>
          <w:b w:val="false"/>
          <w:spacing w:val="0"/>
          <w:sz w:val="24"/>
          <w:u w:val="none"/>
        </w:rPr>
        <w:t>- in una occasione era stato personalmente incaricato dal Riina di recarsi da Ignazio Salvo per chiedergli di rivolgersi all’on. Salvo Lima affinché costui contattasse il “</w:t>
      </w:r>
      <w:r>
        <w:rPr>
          <w:rFonts w:cs="Arial" w:ascii="Arial" w:hAnsi="Arial"/>
          <w:b w:val="false"/>
          <w:i/>
          <w:spacing w:val="0"/>
          <w:sz w:val="24"/>
          <w:u w:val="none"/>
        </w:rPr>
        <w:t>nostro comune amico</w:t>
      </w:r>
      <w:r>
        <w:rPr>
          <w:rFonts w:cs="Arial" w:ascii="Arial" w:hAnsi="Arial"/>
          <w:b w:val="false"/>
          <w:spacing w:val="0"/>
          <w:sz w:val="24"/>
          <w:u w:val="none"/>
        </w:rPr>
        <w:t>” – al quale dovevano essere portati anche i saluti del Riina – che avrebbe dovuto interessarsi “</w:t>
      </w:r>
      <w:r>
        <w:rPr>
          <w:rFonts w:cs="Arial" w:ascii="Arial" w:hAnsi="Arial"/>
          <w:b w:val="false"/>
          <w:i/>
          <w:spacing w:val="0"/>
          <w:sz w:val="24"/>
          <w:u w:val="none"/>
        </w:rPr>
        <w:t>dell’andamento del maxiprocesso</w:t>
      </w:r>
      <w:r>
        <w:rPr>
          <w:rFonts w:cs="Arial" w:ascii="Arial" w:hAnsi="Arial"/>
          <w:b w:val="false"/>
          <w:spacing w:val="0"/>
          <w:sz w:val="24"/>
          <w:u w:val="none"/>
        </w:rPr>
        <w:t>”, le cui prime battute suggerivano un corso non positivo per gli imputati;</w:t>
      </w:r>
    </w:p>
    <w:p>
      <w:pPr>
        <w:pStyle w:val="Heading5"/>
        <w:keepNext w:val="false"/>
        <w:spacing w:lineRule="exact" w:line="400"/>
        <w:ind w:right="-665" w:firstLine="374"/>
        <w:jc w:val="both"/>
        <w:rPr/>
      </w:pPr>
      <w:r>
        <w:rPr>
          <w:rFonts w:cs="Arial" w:ascii="Arial" w:hAnsi="Arial"/>
          <w:b w:val="false"/>
          <w:spacing w:val="0"/>
          <w:sz w:val="24"/>
          <w:u w:val="none"/>
        </w:rPr>
        <w:t>- egli a quell’epoca conosceva già Ignazio Salvo, che gli era stato presentato come “uomo d’onore” da uno dei Brusca (“</w:t>
      </w:r>
      <w:r>
        <w:rPr>
          <w:rFonts w:cs="Arial" w:ascii="Arial" w:hAnsi="Arial"/>
          <w:b w:val="false"/>
          <w:i/>
          <w:spacing w:val="0"/>
          <w:sz w:val="24"/>
          <w:u w:val="none"/>
        </w:rPr>
        <w:t>forse Giovanni</w:t>
      </w:r>
      <w:r>
        <w:rPr>
          <w:rFonts w:cs="Arial" w:ascii="Arial" w:hAnsi="Arial"/>
          <w:b w:val="false"/>
          <w:spacing w:val="0"/>
          <w:sz w:val="24"/>
          <w:u w:val="none"/>
        </w:rPr>
        <w:t>”) in una precedente occasione in cui aveva accompagnato quest’ultimo nella abitazione del Salvo medesimo, “</w:t>
      </w:r>
      <w:r>
        <w:rPr>
          <w:rFonts w:cs="Arial" w:ascii="Arial" w:hAnsi="Arial"/>
          <w:b w:val="false"/>
          <w:i/>
          <w:spacing w:val="0"/>
          <w:sz w:val="24"/>
          <w:u w:val="none"/>
        </w:rPr>
        <w:t>sita nei pressi della Statua di via Libertà</w:t>
      </w: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aveva eseguito l’incarico del Riina recandosi a casa di Ignazio Salvo, all’epoca agli arresti domiciliari, accompagnato da Emanuele Brusca, alla cui presenza aveva riferito il messaggio al suo ospite, che aveva garantito che avrebbe provvedu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non aveva saputo più nulla del seguito della vicenda;</w:t>
      </w:r>
    </w:p>
    <w:p>
      <w:pPr>
        <w:pStyle w:val="Heading5"/>
        <w:keepNext w:val="false"/>
        <w:spacing w:lineRule="exact" w:line="400"/>
        <w:ind w:right="-665" w:firstLine="374"/>
        <w:jc w:val="both"/>
        <w:rPr/>
      </w:pPr>
      <w:r>
        <w:rPr>
          <w:rFonts w:cs="Arial" w:ascii="Arial" w:hAnsi="Arial"/>
          <w:b w:val="false"/>
          <w:spacing w:val="0"/>
          <w:sz w:val="24"/>
          <w:u w:val="none"/>
        </w:rPr>
        <w:t>- l’incontro a casa di Ignazio Salvo era stato organizzato da Emanuele Brusca, al quale aveva fatto da tramite un parente dei Salvo, conosciuto come “</w:t>
      </w:r>
      <w:r>
        <w:rPr>
          <w:rFonts w:cs="Arial" w:ascii="Arial" w:hAnsi="Arial"/>
          <w:b w:val="false"/>
          <w:i/>
          <w:spacing w:val="0"/>
          <w:sz w:val="24"/>
          <w:u w:val="none"/>
        </w:rPr>
        <w:t>il nipote dei Salvo</w:t>
      </w:r>
      <w:r>
        <w:rPr>
          <w:rFonts w:cs="Arial" w:ascii="Arial" w:hAnsi="Arial"/>
          <w:b w:val="false"/>
          <w:spacing w:val="0"/>
          <w:sz w:val="24"/>
          <w:u w:val="none"/>
        </w:rPr>
        <w:t>”, “uomo d’onore” originario di Salemi (il cui nome nel verbale era stato coperto da “omissis”);</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aveva conosciuto il suddetto “nipote dei Salvo”, di circa 40 anni ed alto m. 1,70 circa, sei mesi prima dell’incontro e gli era stato personalmente presentato da Giovanni Brusca.</w:t>
      </w:r>
    </w:p>
    <w:p>
      <w:pPr>
        <w:pStyle w:val="Heading5"/>
        <w:keepNext w:val="false"/>
        <w:spacing w:lineRule="exact" w:line="400"/>
        <w:ind w:right="-665" w:firstLine="374"/>
        <w:jc w:val="both"/>
        <w:rPr/>
      </w:pPr>
      <w:r>
        <w:rPr>
          <w:rFonts w:cs="Arial" w:ascii="Arial" w:hAnsi="Arial"/>
          <w:b w:val="false"/>
          <w:spacing w:val="0"/>
          <w:sz w:val="24"/>
          <w:u w:val="none"/>
        </w:rPr>
        <w:t>Il Tribunale ricordava, quindi, che la persona indicata come “</w:t>
      </w:r>
      <w:r>
        <w:rPr>
          <w:rFonts w:cs="Arial" w:ascii="Arial" w:hAnsi="Arial"/>
          <w:b w:val="false"/>
          <w:i/>
          <w:spacing w:val="0"/>
          <w:sz w:val="24"/>
          <w:u w:val="none"/>
        </w:rPr>
        <w:t>nipote dei Salvo</w:t>
      </w:r>
      <w:r>
        <w:rPr>
          <w:rFonts w:cs="Arial" w:ascii="Arial" w:hAnsi="Arial"/>
          <w:b w:val="false"/>
          <w:spacing w:val="0"/>
          <w:sz w:val="24"/>
          <w:u w:val="none"/>
        </w:rPr>
        <w:t>” si identificava, alla stregua di quanto era stato poi precisato dal Di Maggio, in Paolo Rabito.</w:t>
      </w:r>
    </w:p>
    <w:p>
      <w:pPr>
        <w:pStyle w:val="Heading5"/>
        <w:keepNext w:val="false"/>
        <w:spacing w:lineRule="exact" w:line="400"/>
        <w:ind w:right="-665" w:firstLine="374"/>
        <w:jc w:val="both"/>
        <w:rPr/>
      </w:pPr>
      <w:r>
        <w:rPr>
          <w:rFonts w:cs="Arial" w:ascii="Arial" w:hAnsi="Arial"/>
          <w:b w:val="false"/>
          <w:spacing w:val="0"/>
          <w:sz w:val="24"/>
          <w:u w:val="none"/>
        </w:rPr>
        <w:t>Nel corso dell’interrogatorio del 18 gennaio 1993 il Di Maggio aveva, peraltro, riferito una circostanza che era stata oggetto al dibattimento di reiterate contestazioni da parte della Difesa: egli, infatti, tornando a parlare della riunione convocata dal Riina alla vigilia delle elezioni politiche nazionali del giugno del 1987 (nella quale Cosa Nostra aveva deciso di votare per il P.S.I. per “</w:t>
      </w:r>
      <w:r>
        <w:rPr>
          <w:rFonts w:cs="Arial" w:ascii="Arial" w:hAnsi="Arial"/>
          <w:b w:val="false"/>
          <w:i/>
          <w:spacing w:val="0"/>
          <w:sz w:val="24"/>
          <w:u w:val="none"/>
        </w:rPr>
        <w:t>dare uno schiaffo alla D.C.</w:t>
      </w:r>
      <w:r>
        <w:rPr>
          <w:rFonts w:cs="Arial" w:ascii="Arial" w:hAnsi="Arial"/>
          <w:b w:val="false"/>
          <w:spacing w:val="0"/>
          <w:sz w:val="24"/>
          <w:u w:val="none"/>
        </w:rPr>
        <w:t>”), aveva precisato che la stessa riunione era avvenuta “</w:t>
      </w:r>
      <w:r>
        <w:rPr>
          <w:rFonts w:cs="Arial" w:ascii="Arial" w:hAnsi="Arial"/>
          <w:b w:val="false"/>
          <w:i/>
          <w:spacing w:val="0"/>
          <w:sz w:val="24"/>
          <w:u w:val="none"/>
        </w:rPr>
        <w:t>in epoca posteriore</w:t>
      </w:r>
      <w:r>
        <w:rPr>
          <w:rFonts w:cs="Arial" w:ascii="Arial" w:hAnsi="Arial"/>
          <w:b w:val="false"/>
          <w:spacing w:val="0"/>
          <w:sz w:val="24"/>
          <w:u w:val="none"/>
        </w:rPr>
        <w:t>” all’incontro con Ignazio Salvo nel corso del quale egli gli aveva comunicato il messaggio del Riina (“</w:t>
      </w:r>
      <w:r>
        <w:rPr>
          <w:rFonts w:cs="Arial" w:ascii="Arial" w:hAnsi="Arial"/>
          <w:b w:val="false"/>
          <w:i/>
          <w:spacing w:val="0"/>
          <w:sz w:val="24"/>
          <w:u w:val="none"/>
        </w:rPr>
        <w:t>Confermo quanto già riferito nel verbale ai CC. del 9.1.1993 relativamente alla riunione avente per oggetto il comportamento da tenere in occasione delle elezioni politiche … A domanda della S.V., posso dire che tale riunione si colloca in epoca posteriore al mio incontro con Salvo Ignazio, al quale avevo riferito l'esplicito messaggio di Riina Salvatore.</w:t>
      </w:r>
      <w:r>
        <w:rPr>
          <w:rFonts w:cs="Arial" w:ascii="Arial" w:hAnsi="Arial"/>
          <w:b w:val="false"/>
          <w:spacing w:val="0"/>
          <w:sz w:val="24"/>
          <w:u w:val="none"/>
        </w:rPr>
        <w:t>”).</w:t>
      </w:r>
    </w:p>
    <w:p>
      <w:pPr>
        <w:pStyle w:val="TextBody"/>
        <w:spacing w:lineRule="exact" w:line="400"/>
        <w:ind w:right="-665" w:firstLine="374"/>
        <w:rPr/>
      </w:pPr>
      <w:r>
        <w:rPr>
          <w:rFonts w:cs="Arial" w:ascii="Arial" w:hAnsi="Arial"/>
          <w:spacing w:val="0"/>
          <w:sz w:val="24"/>
        </w:rPr>
        <w:t>Il 17 febbraio 1993 il Di Maggio, contrariamente a quanto avrebbe riferito successivamente, aveva escluso di avere mai conosciuto l’on. Salvo Lima (“</w:t>
      </w:r>
      <w:r>
        <w:rPr>
          <w:rFonts w:cs="Arial" w:ascii="Arial" w:hAnsi="Arial"/>
          <w:i/>
          <w:spacing w:val="0"/>
          <w:sz w:val="24"/>
        </w:rPr>
        <w:t>Ho letto su un settimanale di lunedì scorso che mi viene attribuita una dichiarazione, secondo cui io avrei accompagnato Riina Salvatore, nella villa di Mondello dell'On. Lima Salvatore. Tale notizia è assolutamente falsa, e ripeto che io non ho mai conosciuto l’on. Lima, né sono mai stato nella sua villa</w:t>
      </w:r>
      <w:r>
        <w:rPr>
          <w:rFonts w:cs="Arial" w:ascii="Arial" w:hAnsi="Arial"/>
          <w:spacing w:val="0"/>
          <w:sz w:val="24"/>
        </w:rPr>
        <w:t>”) e soltanto il 16 aprile 1993, infine, il propalante aveva parlato compiutamente e per la prima volta dell’incontro, cui aveva assistito, tra l’on. Andreotti, Salvo Lima e Salvatore Riina in casa di Ignazio Salvo; il medesimo era, poi, ritornato sull’argomento soltanto nel successivo interrogatorio del 16 dicembre 1993.</w:t>
      </w:r>
    </w:p>
    <w:p>
      <w:pPr>
        <w:pStyle w:val="TextBody"/>
        <w:spacing w:lineRule="exact" w:line="400"/>
        <w:ind w:right="-665" w:firstLine="374"/>
        <w:rPr>
          <w:rFonts w:ascii="Arial" w:hAnsi="Arial" w:cs="Arial"/>
          <w:spacing w:val="0"/>
          <w:sz w:val="24"/>
        </w:rPr>
      </w:pPr>
      <w:r>
        <w:rPr>
          <w:rFonts w:cs="Arial" w:ascii="Arial" w:hAnsi="Arial"/>
          <w:spacing w:val="0"/>
          <w:sz w:val="24"/>
        </w:rPr>
        <w:t>Nel corso dell’interrogatorio reso al magistrato inquirente il 16 aprile 1993, il Di Maggio aveva, infatti, dichiarato che:</w:t>
      </w:r>
    </w:p>
    <w:p>
      <w:pPr>
        <w:pStyle w:val="TextBody"/>
        <w:spacing w:lineRule="exact" w:line="400"/>
        <w:ind w:right="-665" w:firstLine="374"/>
        <w:rPr>
          <w:rFonts w:ascii="Arial" w:hAnsi="Arial" w:cs="Arial"/>
          <w:spacing w:val="0"/>
          <w:sz w:val="24"/>
        </w:rPr>
      </w:pPr>
      <w:r>
        <w:rPr>
          <w:rFonts w:cs="Arial" w:ascii="Arial" w:hAnsi="Arial"/>
          <w:spacing w:val="0"/>
          <w:sz w:val="24"/>
        </w:rPr>
        <w:t>- nell’occasione in cui Riina lo aveva mandato da Ignazio Salvo affinché costui sollecitasse Salvo Lima perché quest’ultimo contattasse il “comune amico”, il Riina gli aveva rivelato che il “comune amico” si identificava nell’on. Andreotti: il collaboratore aveva riferito fedelmente il messaggio alla presenza di Emanuele Brusca;</w:t>
      </w:r>
    </w:p>
    <w:p>
      <w:pPr>
        <w:pStyle w:val="TextBody"/>
        <w:spacing w:lineRule="exact" w:line="400"/>
        <w:ind w:right="-665" w:firstLine="374"/>
        <w:rPr>
          <w:rFonts w:ascii="Arial" w:hAnsi="Arial" w:cs="Arial"/>
          <w:spacing w:val="0"/>
          <w:sz w:val="24"/>
        </w:rPr>
      </w:pPr>
      <w:r>
        <w:rPr>
          <w:rFonts w:cs="Arial" w:ascii="Arial" w:hAnsi="Arial"/>
          <w:spacing w:val="0"/>
          <w:sz w:val="24"/>
        </w:rPr>
        <w:t>- il Riina lo aveva, altresì, incaricato di comunicare nella medesima occasione ad Ignazio Salvo che egli voleva un appuntamento per incontrare l’on. Andreotti;</w:t>
      </w:r>
    </w:p>
    <w:p>
      <w:pPr>
        <w:pStyle w:val="TextBody"/>
        <w:spacing w:lineRule="exact" w:line="400"/>
        <w:ind w:right="-665" w:firstLine="374"/>
        <w:rPr>
          <w:rFonts w:ascii="Arial" w:hAnsi="Arial" w:cs="Arial"/>
          <w:spacing w:val="0"/>
          <w:sz w:val="24"/>
        </w:rPr>
      </w:pPr>
      <w:r>
        <w:rPr>
          <w:rFonts w:cs="Arial" w:ascii="Arial" w:hAnsi="Arial"/>
          <w:spacing w:val="0"/>
          <w:sz w:val="24"/>
        </w:rPr>
        <w:t>- l’incontro era effettivamente avvenuto, circa 15 giorni dopo, nella casa di Ignazio Salvo ed il Di Maggio aveva nell’occasione accompagnato il Riina, che aveva prelevato verso le ore 14,30 di un giorno che non ricordava presso un magazzino prossimo al pollaio ubicato dietro la Casa del Sole;</w:t>
      </w:r>
    </w:p>
    <w:p>
      <w:pPr>
        <w:pStyle w:val="TextBody"/>
        <w:spacing w:lineRule="exact" w:line="400"/>
        <w:ind w:right="-665" w:firstLine="374"/>
        <w:rPr>
          <w:rFonts w:ascii="Arial" w:hAnsi="Arial" w:cs="Arial"/>
          <w:spacing w:val="0"/>
          <w:sz w:val="24"/>
        </w:rPr>
      </w:pPr>
      <w:r>
        <w:rPr>
          <w:rFonts w:cs="Arial" w:ascii="Arial" w:hAnsi="Arial"/>
          <w:spacing w:val="0"/>
          <w:sz w:val="24"/>
        </w:rPr>
        <w:t>- egli aveva condotto il capomafia a bordo della propria autovettura sino al cancello che immetteva nel garage dell’edificio ove era ubicato l’appartamento del Salvo ed in quel luogo i due avevano trovato Paolo Rabito, “uomo d’onore” della famiglia mafiosa di Salemi, il quale aveva aperto il cancello e, a mezzo di un ascensore, li aveva accompagnati al piano attico, direttamente all’interno della abitazione di Ignazio Salvo;</w:t>
      </w:r>
    </w:p>
    <w:p>
      <w:pPr>
        <w:pStyle w:val="TextBody"/>
        <w:spacing w:lineRule="exact" w:line="400"/>
        <w:ind w:right="-665" w:firstLine="374"/>
        <w:rPr>
          <w:rFonts w:ascii="Arial" w:hAnsi="Arial" w:cs="Arial"/>
          <w:spacing w:val="0"/>
          <w:sz w:val="24"/>
        </w:rPr>
      </w:pPr>
      <w:r>
        <w:rPr>
          <w:rFonts w:cs="Arial" w:ascii="Arial" w:hAnsi="Arial"/>
          <w:spacing w:val="0"/>
          <w:sz w:val="24"/>
        </w:rPr>
        <w:t>- quest’ultimo li aveva fatti accomodare all’interno di un salone ove il Di Maggio aveva immediatamente visto e riconosciuto l’on. Andreotti e l’on. Lima, i quali si erano alzati e avevano salutato lui ed il Riina;</w:t>
      </w:r>
    </w:p>
    <w:p>
      <w:pPr>
        <w:pStyle w:val="TextBody"/>
        <w:spacing w:lineRule="exact" w:line="400"/>
        <w:ind w:right="-665" w:firstLine="374"/>
        <w:rPr>
          <w:rFonts w:ascii="Arial" w:hAnsi="Arial" w:cs="Arial"/>
          <w:spacing w:val="0"/>
          <w:sz w:val="24"/>
        </w:rPr>
      </w:pPr>
      <w:r>
        <w:rPr>
          <w:rFonts w:cs="Arial" w:ascii="Arial" w:hAnsi="Arial"/>
          <w:spacing w:val="0"/>
          <w:sz w:val="24"/>
        </w:rPr>
        <w:t>- il Riina, in particolare, aveva salutato con un bacio tutti e tre i presenti (Andreotti, Lima e Salvo);</w:t>
      </w:r>
    </w:p>
    <w:p>
      <w:pPr>
        <w:pStyle w:val="TextBody"/>
        <w:spacing w:lineRule="exact" w:line="400"/>
        <w:ind w:right="-665" w:firstLine="374"/>
        <w:rPr>
          <w:rFonts w:ascii="Arial" w:hAnsi="Arial" w:cs="Arial"/>
          <w:spacing w:val="0"/>
          <w:sz w:val="24"/>
        </w:rPr>
      </w:pPr>
      <w:r>
        <w:rPr>
          <w:rFonts w:cs="Arial" w:ascii="Arial" w:hAnsi="Arial"/>
          <w:spacing w:val="0"/>
          <w:sz w:val="24"/>
        </w:rPr>
        <w:t>- subito dopo egli si era recato in una “stanza da pranzo”, ove aveva atteso in compagnia di Paolo Rabito per un intervallo di tempo di circa tre ore o tre ore e mezza;</w:t>
      </w:r>
    </w:p>
    <w:p>
      <w:pPr>
        <w:pStyle w:val="TextBody"/>
        <w:spacing w:lineRule="exact" w:line="400"/>
        <w:ind w:right="-665" w:firstLine="374"/>
        <w:rPr>
          <w:rFonts w:ascii="Arial" w:hAnsi="Arial" w:cs="Arial"/>
          <w:spacing w:val="0"/>
          <w:sz w:val="24"/>
        </w:rPr>
      </w:pPr>
      <w:r>
        <w:rPr>
          <w:rFonts w:cs="Arial" w:ascii="Arial" w:hAnsi="Arial"/>
          <w:spacing w:val="0"/>
          <w:sz w:val="24"/>
        </w:rPr>
        <w:t>- successivamente, Ignazio Salvo li aveva chiamati ed il Di Maggio aveva salutato le persone ancora presenti nel salone, allontanandosi, quindi, insieme al Riina;</w:t>
      </w:r>
    </w:p>
    <w:p>
      <w:pPr>
        <w:pStyle w:val="TextBody"/>
        <w:spacing w:lineRule="exact" w:line="400"/>
        <w:ind w:right="-665" w:firstLine="374"/>
        <w:rPr>
          <w:rFonts w:ascii="Arial" w:hAnsi="Arial" w:cs="Arial"/>
          <w:spacing w:val="0"/>
          <w:sz w:val="24"/>
        </w:rPr>
      </w:pPr>
      <w:r>
        <w:rPr>
          <w:rFonts w:cs="Arial" w:ascii="Arial" w:hAnsi="Arial"/>
          <w:spacing w:val="0"/>
          <w:sz w:val="24"/>
        </w:rPr>
        <w:t>- durante il viaggio di ritorno il Riina non gli aveva rivelato nulla in merito al contenuto del colloquio che si era appena svolto, anche se il Di Maggio aveva dedotto che si era parlato del maxiprocesso;</w:t>
      </w:r>
    </w:p>
    <w:p>
      <w:pPr>
        <w:pStyle w:val="TextBody"/>
        <w:spacing w:lineRule="exact" w:line="400"/>
        <w:ind w:right="-665" w:firstLine="374"/>
        <w:rPr>
          <w:rFonts w:ascii="Arial" w:hAnsi="Arial" w:cs="Arial"/>
          <w:spacing w:val="0"/>
          <w:sz w:val="24"/>
        </w:rPr>
      </w:pPr>
      <w:r>
        <w:rPr>
          <w:rFonts w:cs="Arial" w:ascii="Arial" w:hAnsi="Arial"/>
          <w:spacing w:val="0"/>
          <w:sz w:val="24"/>
        </w:rPr>
        <w:t>- non ricordava in quale fase fosse il dibattimento del maxiprocesso, che, tuttavia, stava assumendo una “tendenza sfavorevole per gli imputati”;</w:t>
      </w:r>
    </w:p>
    <w:p>
      <w:pPr>
        <w:pStyle w:val="TextBody"/>
        <w:spacing w:lineRule="exact" w:line="400"/>
        <w:ind w:right="-665" w:firstLine="374"/>
        <w:rPr>
          <w:rFonts w:ascii="Arial" w:hAnsi="Arial" w:cs="Arial"/>
          <w:spacing w:val="0"/>
          <w:sz w:val="24"/>
        </w:rPr>
      </w:pPr>
      <w:r>
        <w:rPr>
          <w:rFonts w:cs="Arial" w:ascii="Arial" w:hAnsi="Arial"/>
          <w:spacing w:val="0"/>
          <w:sz w:val="24"/>
        </w:rPr>
        <w:t>- escludeva che si ponesse ancora un problema di cambio della giuria come, invece, appariva dal verbale del 9 gennaio 1993, risultato impreciso in molti altri punti;</w:t>
      </w:r>
    </w:p>
    <w:p>
      <w:pPr>
        <w:pStyle w:val="TextBody"/>
        <w:spacing w:lineRule="exact" w:line="400"/>
        <w:ind w:right="-665" w:firstLine="374"/>
        <w:rPr>
          <w:rFonts w:ascii="Arial" w:hAnsi="Arial" w:cs="Arial"/>
          <w:spacing w:val="0"/>
          <w:sz w:val="24"/>
        </w:rPr>
      </w:pPr>
      <w:r>
        <w:rPr>
          <w:rFonts w:cs="Arial" w:ascii="Arial" w:hAnsi="Arial"/>
          <w:spacing w:val="0"/>
          <w:sz w:val="24"/>
        </w:rPr>
        <w:t>- non riusciva a ricordare il periodo esatto in cui si era verificato l’incontro anche se riteneva che fosse avvenuto in concomitanza con l’omicidio di tale Dragotta o “forse un poco prima” e, comunque, mentre Ignazio Salvo era sottoposto agli arresti domiciliari.</w:t>
      </w:r>
    </w:p>
    <w:p>
      <w:pPr>
        <w:pStyle w:val="TextBody"/>
        <w:spacing w:lineRule="exact" w:line="400"/>
        <w:ind w:right="-665" w:firstLine="374"/>
        <w:rPr>
          <w:rFonts w:ascii="Arial" w:hAnsi="Arial" w:cs="Arial"/>
          <w:spacing w:val="0"/>
          <w:sz w:val="24"/>
        </w:rPr>
      </w:pPr>
      <w:r>
        <w:rPr>
          <w:rFonts w:cs="Arial" w:ascii="Arial" w:hAnsi="Arial"/>
          <w:spacing w:val="0"/>
          <w:sz w:val="24"/>
        </w:rPr>
        <w:t>Il 16 dicembre 1993 il Di Maggio era ritornato sull’argomento e, secondo quanto emerso nelle successive contestazioni operate al dibattimento, aveva, in particolare, riferito che:</w:t>
      </w:r>
    </w:p>
    <w:p>
      <w:pPr>
        <w:pStyle w:val="TextBody"/>
        <w:spacing w:lineRule="exact" w:line="400"/>
        <w:ind w:right="-665" w:firstLine="374"/>
        <w:rPr>
          <w:rFonts w:ascii="Arial" w:hAnsi="Arial" w:cs="Arial"/>
          <w:spacing w:val="0"/>
          <w:sz w:val="24"/>
        </w:rPr>
      </w:pPr>
      <w:r>
        <w:rPr>
          <w:rFonts w:cs="Arial" w:ascii="Arial" w:hAnsi="Arial"/>
          <w:spacing w:val="0"/>
          <w:sz w:val="24"/>
        </w:rPr>
        <w:t>- Ignazio Salvo aveva accolto lui ed il Riina nel salone ed aveva salutato entrambi con un bacio;</w:t>
      </w:r>
    </w:p>
    <w:p>
      <w:pPr>
        <w:pStyle w:val="TextBody"/>
        <w:spacing w:lineRule="exact" w:line="400"/>
        <w:ind w:right="-665" w:firstLine="374"/>
        <w:rPr>
          <w:rFonts w:ascii="Arial" w:hAnsi="Arial" w:cs="Arial"/>
          <w:spacing w:val="0"/>
          <w:sz w:val="24"/>
        </w:rPr>
      </w:pPr>
      <w:r>
        <w:rPr>
          <w:rFonts w:cs="Arial" w:ascii="Arial" w:hAnsi="Arial"/>
          <w:spacing w:val="0"/>
          <w:sz w:val="24"/>
        </w:rPr>
        <w:t>- l’incontro si era verificato sicuramente dopo la riunione nella quale il Riina aveva dato ordine di votare P.S.I., ed anche dopo le elezioni di quell’anno (giugno 1987), forse “qualche mese dopo”;</w:t>
      </w:r>
    </w:p>
    <w:p>
      <w:pPr>
        <w:pStyle w:val="TextBody"/>
        <w:spacing w:lineRule="exact" w:line="400"/>
        <w:ind w:right="-665" w:firstLine="374"/>
        <w:rPr>
          <w:rFonts w:ascii="Arial" w:hAnsi="Arial" w:cs="Arial"/>
          <w:spacing w:val="0"/>
          <w:sz w:val="24"/>
        </w:rPr>
      </w:pPr>
      <w:r>
        <w:rPr>
          <w:rFonts w:cs="Arial" w:ascii="Arial" w:hAnsi="Arial"/>
          <w:spacing w:val="0"/>
          <w:sz w:val="24"/>
        </w:rPr>
        <w:t xml:space="preserve">- egli non aveva udito nulla del colloquio tra Lima, Salvo, Andreotti e Riina, sicché la eventualità che si fosse parlato dell’andamento del maxiprocesso, così come riferito nel corso di precedenti interrogatori, era frutto di una mera ipotesi del Di Maggio. </w:t>
      </w:r>
    </w:p>
    <w:p>
      <w:pPr>
        <w:pStyle w:val="TextBody"/>
        <w:spacing w:lineRule="exact" w:line="400"/>
        <w:ind w:right="-665" w:firstLine="374"/>
        <w:rPr>
          <w:rFonts w:ascii="Arial" w:hAnsi="Arial" w:cs="Arial"/>
          <w:spacing w:val="0"/>
          <w:sz w:val="24"/>
        </w:rPr>
      </w:pPr>
      <w:r>
        <w:rPr>
          <w:rFonts w:cs="Arial" w:ascii="Arial" w:hAnsi="Arial"/>
          <w:spacing w:val="0"/>
          <w:sz w:val="24"/>
        </w:rPr>
        <w:t>Venendo alle dichiarazioni dibattimentali del collaboratore, il Tribunale ricordava che il predetto aveva reso il suo esame nelle udienze del 12 e 13 dicembre del 1996 (un nuovo esame era stato poi raccolto nel gennaio del 1998). Il medesimo aveva, in sintesi, riferito che:</w:t>
      </w:r>
    </w:p>
    <w:p>
      <w:pPr>
        <w:pStyle w:val="TextBody"/>
        <w:spacing w:lineRule="exact" w:line="400"/>
        <w:ind w:right="-665" w:firstLine="374"/>
        <w:rPr>
          <w:rFonts w:ascii="Arial" w:hAnsi="Arial" w:cs="Arial"/>
          <w:spacing w:val="0"/>
          <w:sz w:val="24"/>
        </w:rPr>
      </w:pPr>
      <w:r>
        <w:rPr>
          <w:rFonts w:cs="Arial" w:ascii="Arial" w:hAnsi="Arial"/>
          <w:spacing w:val="0"/>
          <w:sz w:val="24"/>
        </w:rPr>
        <w:t>- nel 1987, uno o due mesi prima delle elezioni politiche, il Riina aveva convocato, in una casa ubicata alle spalle della casa di cura Villa Serena, una riunione di “capi famiglia”, alla quale il dichiarante aveva preso parte: nell’occasione il Riina aveva dato ordine di votare in favore del Partito Socialista per dare uno “schiaffo alla D.C.”, che non si “interessava” più per il maxiprocesso;</w:t>
      </w:r>
    </w:p>
    <w:p>
      <w:pPr>
        <w:pStyle w:val="TextBody"/>
        <w:spacing w:lineRule="exact" w:line="400"/>
        <w:ind w:right="-665" w:firstLine="374"/>
        <w:rPr>
          <w:rFonts w:ascii="Arial" w:hAnsi="Arial" w:cs="Arial"/>
          <w:spacing w:val="0"/>
          <w:sz w:val="24"/>
        </w:rPr>
      </w:pPr>
      <w:r>
        <w:rPr>
          <w:rFonts w:cs="Arial" w:ascii="Arial" w:hAnsi="Arial"/>
          <w:spacing w:val="0"/>
          <w:sz w:val="24"/>
        </w:rPr>
        <w:t>- aveva conosciuto i cugini Antonino ed Ignazio Salvo, che nel 1984 aveva accompagnato personalmente ad un incontro con Bernardo Brusca in contrada Aquino;</w:t>
      </w:r>
    </w:p>
    <w:p>
      <w:pPr>
        <w:pStyle w:val="TextBody"/>
        <w:spacing w:lineRule="exact" w:line="400"/>
        <w:ind w:right="-665" w:firstLine="374"/>
        <w:rPr>
          <w:rFonts w:ascii="Arial" w:hAnsi="Arial" w:cs="Arial"/>
          <w:spacing w:val="0"/>
          <w:sz w:val="24"/>
        </w:rPr>
      </w:pPr>
      <w:r>
        <w:rPr>
          <w:rFonts w:cs="Arial" w:ascii="Arial" w:hAnsi="Arial"/>
          <w:spacing w:val="0"/>
          <w:sz w:val="24"/>
        </w:rPr>
        <w:t>- su incarico di Salvatore Riina, dopo le elezioni del 1987, si era recato, insieme ad Emanuele Brusca, a casa di Ignazio Salvo (che a quell’epoca era sottoposto alla misura degli arresti domiciliari), dove i due erano stati accolti da Paolo Rabito, il quale li aveva accompagnati all’interno dell’appartamento del Salvo;</w:t>
      </w:r>
    </w:p>
    <w:p>
      <w:pPr>
        <w:pStyle w:val="TextBody"/>
        <w:spacing w:lineRule="exact" w:line="400"/>
        <w:ind w:right="-665" w:firstLine="374"/>
        <w:rPr>
          <w:rFonts w:ascii="Arial" w:hAnsi="Arial" w:cs="Arial"/>
          <w:spacing w:val="0"/>
          <w:sz w:val="24"/>
        </w:rPr>
      </w:pPr>
      <w:r>
        <w:rPr>
          <w:rFonts w:cs="Arial" w:ascii="Arial" w:hAnsi="Arial"/>
          <w:spacing w:val="0"/>
          <w:sz w:val="24"/>
        </w:rPr>
        <w:t>- nell’occasione era stato accompagnato da Emanuele Brusca in quanto si trattava della prima volta in cui si recava a casa di Ignazio Salvo;</w:t>
      </w:r>
    </w:p>
    <w:p>
      <w:pPr>
        <w:pStyle w:val="TextBody"/>
        <w:spacing w:lineRule="exact" w:line="400"/>
        <w:ind w:right="-665" w:firstLine="374"/>
        <w:rPr>
          <w:rFonts w:ascii="Arial" w:hAnsi="Arial" w:cs="Arial"/>
          <w:spacing w:val="0"/>
          <w:sz w:val="24"/>
        </w:rPr>
      </w:pPr>
      <w:r>
        <w:rPr>
          <w:rFonts w:cs="Arial" w:ascii="Arial" w:hAnsi="Arial"/>
          <w:spacing w:val="0"/>
          <w:sz w:val="24"/>
        </w:rPr>
        <w:t>- nella stessa occasione, alla presenza del Brusca, egli aveva riferito ad Ignazio Salvo il primo dei due messaggi affidatigli dal Riina, consistente nella richiesta di salutare l’amico comune, l’on. Andreotti, che non si interessava abbastanza del maxiprocesso in corso;</w:t>
      </w:r>
    </w:p>
    <w:p>
      <w:pPr>
        <w:pStyle w:val="TextBody"/>
        <w:spacing w:lineRule="exact" w:line="400"/>
        <w:ind w:right="-665" w:firstLine="374"/>
        <w:rPr>
          <w:rFonts w:ascii="Arial" w:hAnsi="Arial" w:cs="Arial"/>
          <w:spacing w:val="0"/>
          <w:sz w:val="24"/>
        </w:rPr>
      </w:pPr>
      <w:r>
        <w:rPr>
          <w:rFonts w:cs="Arial" w:ascii="Arial" w:hAnsi="Arial"/>
          <w:spacing w:val="0"/>
          <w:sz w:val="24"/>
        </w:rPr>
        <w:t>- fatto allontanare il Brusca, il Di Maggio aveva riferito al Salvo il secondo messaggio affidatogli dal Riina, consistente nella richiesta di fissare un appuntamento per un incontro con l’on. Andreotti;</w:t>
      </w:r>
    </w:p>
    <w:p>
      <w:pPr>
        <w:pStyle w:val="TextBody"/>
        <w:spacing w:lineRule="exact" w:line="400"/>
        <w:ind w:right="-665" w:firstLine="374"/>
        <w:rPr>
          <w:rFonts w:ascii="Arial" w:hAnsi="Arial" w:cs="Arial"/>
          <w:spacing w:val="0"/>
          <w:sz w:val="24"/>
        </w:rPr>
      </w:pPr>
      <w:r>
        <w:rPr>
          <w:rFonts w:cs="Arial" w:ascii="Arial" w:hAnsi="Arial"/>
          <w:spacing w:val="0"/>
          <w:sz w:val="24"/>
        </w:rPr>
        <w:t>- qualche tempo dopo l’incontro era effettivamente avvenuto ed egli aveva accompagnato il Riina a casa di Ignazio Salvo, anche in questa occasione trovando sul posto Paolo Rabito, il quale li aveva fatti salire fino all’appartamento tramite un ascensore interno che partiva dal garage dell’edificio;</w:t>
      </w:r>
    </w:p>
    <w:p>
      <w:pPr>
        <w:pStyle w:val="TextBody"/>
        <w:spacing w:lineRule="exact" w:line="400"/>
        <w:ind w:right="-665" w:firstLine="374"/>
        <w:rPr>
          <w:rFonts w:ascii="Arial" w:hAnsi="Arial" w:cs="Arial"/>
          <w:spacing w:val="0"/>
          <w:sz w:val="24"/>
        </w:rPr>
      </w:pPr>
      <w:r>
        <w:rPr>
          <w:rFonts w:cs="Arial" w:ascii="Arial" w:hAnsi="Arial"/>
          <w:spacing w:val="0"/>
          <w:sz w:val="24"/>
        </w:rPr>
        <w:t xml:space="preserve">- giunti nella abitazione di Ignazio Salvo, costui li aveva accolti ed accompagnati nel salotto dove avevano trovato l’on. Andreotti e Salvo Lima, i quali erano stati entrambi salutati con un bacio dal Riina che, quindi, aveva presentato anche esso Di Maggio (“questo è Balduccio”); </w:t>
      </w:r>
    </w:p>
    <w:p>
      <w:pPr>
        <w:pStyle w:val="TextBody"/>
        <w:spacing w:lineRule="exact" w:line="400"/>
        <w:ind w:right="-665" w:firstLine="374"/>
        <w:rPr>
          <w:rFonts w:ascii="Arial" w:hAnsi="Arial" w:cs="Arial"/>
          <w:spacing w:val="0"/>
          <w:sz w:val="24"/>
        </w:rPr>
      </w:pPr>
      <w:r>
        <w:rPr>
          <w:rFonts w:cs="Arial" w:ascii="Arial" w:hAnsi="Arial"/>
          <w:spacing w:val="0"/>
          <w:sz w:val="24"/>
        </w:rPr>
        <w:t>- subito dopo egli si era recato in cucina ad attendere in compagnia di Paolo Rabito fino a quando, dopo circa due o tre ore, Ignazio Salvo era venuto a chiamarlo;</w:t>
      </w:r>
    </w:p>
    <w:p>
      <w:pPr>
        <w:pStyle w:val="TextBody"/>
        <w:spacing w:lineRule="exact" w:line="400"/>
        <w:ind w:right="-665" w:firstLine="374"/>
        <w:rPr>
          <w:rFonts w:ascii="Arial" w:hAnsi="Arial" w:cs="Arial"/>
          <w:spacing w:val="0"/>
          <w:sz w:val="24"/>
        </w:rPr>
      </w:pPr>
      <w:r>
        <w:rPr>
          <w:rFonts w:cs="Arial" w:ascii="Arial" w:hAnsi="Arial"/>
          <w:spacing w:val="0"/>
          <w:sz w:val="24"/>
        </w:rPr>
        <w:t>- dopo avere salutato i presenti, egli ed il Riina erano andati via e lungo la strada del ritorno il Riina gli aveva raccomandato di mantenere il segreto su quanto accaduto (“mi ha detto questo discorso, di tenerlo abbastanza chiuso”).</w:t>
      </w:r>
    </w:p>
    <w:p>
      <w:pPr>
        <w:pStyle w:val="TextBody"/>
        <w:spacing w:lineRule="exact" w:line="400"/>
        <w:ind w:right="-665" w:firstLine="374"/>
        <w:rPr>
          <w:rFonts w:ascii="Arial" w:hAnsi="Arial" w:cs="Arial"/>
          <w:spacing w:val="0"/>
          <w:sz w:val="24"/>
        </w:rPr>
      </w:pPr>
      <w:r>
        <w:rPr>
          <w:rFonts w:cs="Arial" w:ascii="Arial" w:hAnsi="Arial"/>
          <w:spacing w:val="0"/>
          <w:sz w:val="24"/>
        </w:rPr>
        <w:t>Così sinteticamente riportate le dichiarazioni dibattimentali del Di Maggio (di cui venivano, secondo il metodo consueto, testualmente trascritti ampi brani), i primi giudici precisavano che lo stesso PM aveva proceduto ad una articolata contestazione, basandosi sulle varie e difformi dichiarazioni rese dal collaboratore nel corso delle indagini preliminari. Il PM aveva evidenziato, in particolare, che inizialmente il predetto aveva riferito di non avere mai più rivisto i cugini Salvo dopo i due incontri ad Aquino ed a Dammusi di non avere mai conosciuto o incontrato l’on. Salvo Lima; inoltre, aveva chiesto al Di Maggio le ragioni per le quali aveva taciuto sull’incontro tra Riina ed Andreotti.</w:t>
      </w:r>
    </w:p>
    <w:p>
      <w:pPr>
        <w:pStyle w:val="TextBody"/>
        <w:spacing w:lineRule="exact" w:line="400"/>
        <w:ind w:right="-665" w:firstLine="374"/>
        <w:rPr>
          <w:rFonts w:ascii="Arial" w:hAnsi="Arial" w:cs="Arial"/>
          <w:spacing w:val="0"/>
          <w:sz w:val="24"/>
        </w:rPr>
      </w:pPr>
      <w:r>
        <w:rPr>
          <w:rFonts w:cs="Arial" w:ascii="Arial" w:hAnsi="Arial"/>
          <w:spacing w:val="0"/>
          <w:sz w:val="24"/>
        </w:rPr>
        <w:t>Anche la Difesa aveva mosso al dichiarante numerose contestazioni, rimarcando le discordanze rilevabili dal raffronto tra le varie dichiarazioni da lui rese a proposito: a) dei rapporti e degli incontri con i cugini Salvo; b) della conoscenza con l’on. Lima; c) della collocazione temporale dell’incontro tra l’imputato ed il Riina a casa di Ignazio Salvo; d) dell’oggetto della conversazione tra i predetti; e) della durata e delle modalità dell’incontro.</w:t>
      </w:r>
    </w:p>
    <w:p>
      <w:pPr>
        <w:pStyle w:val="TextBody"/>
        <w:spacing w:lineRule="exact" w:line="400"/>
        <w:ind w:right="-665" w:firstLine="374"/>
        <w:rPr>
          <w:rFonts w:ascii="Arial" w:hAnsi="Arial" w:cs="Arial"/>
          <w:spacing w:val="0"/>
          <w:sz w:val="24"/>
        </w:rPr>
      </w:pPr>
      <w:r>
        <w:rPr>
          <w:rFonts w:cs="Arial" w:ascii="Arial" w:hAnsi="Arial"/>
          <w:spacing w:val="0"/>
          <w:sz w:val="24"/>
        </w:rPr>
        <w:t>Di seguito, il Tribunale esaminava partitamente i temi toccati dalle contraddittorie dichiarazioni del Di Maggio, iniziando da quello concernente i rapporti e gli incontri del medesimo con i cugini Salvo.</w:t>
      </w:r>
    </w:p>
    <w:p>
      <w:pPr>
        <w:pStyle w:val="TextBody"/>
        <w:spacing w:lineRule="exact" w:line="400"/>
        <w:ind w:right="-665" w:firstLine="374"/>
        <w:rPr/>
      </w:pPr>
      <w:r>
        <w:rPr>
          <w:rFonts w:cs="Arial" w:ascii="Arial" w:hAnsi="Arial"/>
          <w:spacing w:val="0"/>
          <w:sz w:val="24"/>
        </w:rPr>
        <w:t>Ricordato che il collaboratore aveva inizialmente (il 9 gennaio 1993) parlato di due soli incontri avvenuti in contrada Aquino ed in località Dammusi precisando che successivamente egli non aveva mai più visto i Salvo, i primi giudici rilevavano come, tuttavia, nella stessa occasione il predetto avesse riferito, altresì, di essere stato il tramite tra Ignazio Salvo ed il Riina “</w:t>
      </w:r>
      <w:r>
        <w:rPr>
          <w:rFonts w:cs="Arial" w:ascii="Arial" w:hAnsi="Arial"/>
          <w:i/>
          <w:spacing w:val="0"/>
          <w:sz w:val="24"/>
        </w:rPr>
        <w:t>per combinare un incontro con Lima Salvo per discutere sul maxiprocesso (anno 86/87)</w:t>
      </w:r>
      <w:r>
        <w:rPr>
          <w:rFonts w:cs="Arial" w:ascii="Arial" w:hAnsi="Arial"/>
          <w:spacing w:val="0"/>
          <w:sz w:val="24"/>
        </w:rPr>
        <w:t>”, aggiungendo che oggetto dell’incontro medesimo era stato il “</w:t>
      </w:r>
      <w:r>
        <w:rPr>
          <w:rFonts w:cs="Arial" w:ascii="Arial" w:hAnsi="Arial"/>
          <w:i/>
          <w:spacing w:val="0"/>
          <w:sz w:val="24"/>
        </w:rPr>
        <w:t>passaggio del processo ad altra sezione</w:t>
      </w:r>
      <w:r>
        <w:rPr>
          <w:rFonts w:cs="Arial" w:ascii="Arial" w:hAnsi="Arial"/>
          <w:spacing w:val="0"/>
          <w:sz w:val="24"/>
        </w:rPr>
        <w:t>” in quanto i giudici (</w:t>
      </w:r>
      <w:r>
        <w:rPr>
          <w:rFonts w:cs="Arial" w:ascii="Arial" w:hAnsi="Arial"/>
          <w:i/>
          <w:spacing w:val="0"/>
          <w:sz w:val="24"/>
        </w:rPr>
        <w:t>a latere</w:t>
      </w:r>
      <w:r>
        <w:rPr>
          <w:rFonts w:cs="Arial" w:ascii="Arial" w:hAnsi="Arial"/>
          <w:spacing w:val="0"/>
          <w:sz w:val="24"/>
        </w:rPr>
        <w:t xml:space="preserve"> o popolari) erano inavvicinabili (“</w:t>
      </w:r>
      <w:r>
        <w:rPr>
          <w:rFonts w:cs="Arial" w:ascii="Arial" w:hAnsi="Arial"/>
          <w:i/>
          <w:spacing w:val="0"/>
          <w:sz w:val="24"/>
        </w:rPr>
        <w:t>Io ho fatto da tramite tra Riina Totò e Salvo Ignazio per combinare un incontro con Lima Salvo per discutere sul maxiprocesso (anno 86/87) in quanto si doveva discutere il passaggio del processo ad altra sezione perché in quel frangente vi erano giudici a latere (o popolari) non disponibili ad essere contattati</w:t>
      </w:r>
      <w:r>
        <w:rPr>
          <w:rFonts w:cs="Arial" w:ascii="Arial" w:hAnsi="Arial"/>
          <w:spacing w:val="0"/>
          <w:sz w:val="24"/>
        </w:rPr>
        <w:t>”): dal contesto di detta deposizione si desumeva, dunque, che, a parte i due incontri di Dammusi ed Aquino, vi era stata una terza occasione di contatto con Ignazio Salvo, avvenuta tra il 1986 ed il 1987.</w:t>
      </w:r>
    </w:p>
    <w:p>
      <w:pPr>
        <w:pStyle w:val="TextBody"/>
        <w:spacing w:lineRule="exact" w:line="400"/>
        <w:ind w:right="-665" w:firstLine="374"/>
        <w:rPr/>
      </w:pPr>
      <w:r>
        <w:rPr>
          <w:rFonts w:cs="Arial" w:ascii="Arial" w:hAnsi="Arial"/>
          <w:spacing w:val="0"/>
          <w:sz w:val="24"/>
        </w:rPr>
        <w:t>Ed infatti, in occasione dell’interrogatorio del 18 gennaio 1993 il Di Maggio aveva precisato (rettificando quanto riferito il 9 gennaio precedente) che, effettivamente, su incarico del Riina, egli si era recato a casa di Ignazio Salvo accompagnato da Emanuele Brusca e che nella circostanza aveva riferito al Salvo la richiesta del Riina di sollecitare l’on. Lima per incaricarlo di “contattare” il “loro comune amico", affinché si interessasse “dell’andamento del maxiprocesso” (&lt;</w:t>
      </w:r>
      <w:r>
        <w:rPr>
          <w:rFonts w:cs="Arial" w:ascii="Arial" w:hAnsi="Arial"/>
          <w:i/>
          <w:spacing w:val="0"/>
          <w:sz w:val="24"/>
        </w:rPr>
        <w:t>A precisazione di quanto verbalizzato davanti ai CC. il 9.1.1993, relativamente all'interessamento di Riina Salvatore per l'andamento del c.d. maxi-processo, devo dire che in una occasione io fui incaricato personalmente dal Riina di andare da Salvo Ignazio e dirgli di contattare l'On. Lima Salvo e di incaricare il parlamentare di "contattare il nostro comune amico", al quale dovevano essere altresì portati i saluti del Riina, perchè si interessasse dell'andamento del maxi-processo; fin dalle prime battute, infatti, si era capito che questo andava male per gli imputati.</w:t>
      </w:r>
    </w:p>
    <w:p>
      <w:pPr>
        <w:pStyle w:val="TextBody"/>
        <w:spacing w:lineRule="exact" w:line="400"/>
        <w:ind w:right="-665" w:firstLine="374"/>
        <w:rPr>
          <w:rFonts w:ascii="Arial" w:hAnsi="Arial" w:cs="Arial"/>
          <w:i/>
          <w:i/>
          <w:spacing w:val="0"/>
          <w:sz w:val="24"/>
        </w:rPr>
      </w:pPr>
      <w:r>
        <w:rPr>
          <w:rFonts w:cs="Arial" w:ascii="Arial" w:hAnsi="Arial"/>
          <w:i/>
          <w:spacing w:val="0"/>
          <w:sz w:val="24"/>
        </w:rPr>
        <w:t>Io conoscevo già Salvo Ignazio, che mi era stato presentato come "uomo d’onore" da qualcuno dei Brusca, forse Giovanni, che avevo accompagnato a casa del Salvo, sita nei pressi della "Statua" di via Libertà.</w:t>
      </w:r>
    </w:p>
    <w:p>
      <w:pPr>
        <w:pStyle w:val="TextBody"/>
        <w:spacing w:lineRule="exact" w:line="400"/>
        <w:ind w:right="-665" w:firstLine="374"/>
        <w:rPr>
          <w:rFonts w:ascii="Arial" w:hAnsi="Arial" w:cs="Arial"/>
          <w:i/>
          <w:i/>
          <w:spacing w:val="0"/>
          <w:sz w:val="24"/>
        </w:rPr>
      </w:pPr>
      <w:r>
        <w:rPr>
          <w:rFonts w:cs="Arial" w:ascii="Arial" w:hAnsi="Arial"/>
          <w:i/>
          <w:spacing w:val="0"/>
          <w:sz w:val="24"/>
        </w:rPr>
        <w:t>Anche in quell'occasione andai a casa del Salvo Ignazio, che forse era detenuto agli arresti domiciliari; ero accompagnato da Brusca Emanuele, ed alla presenza di quest'ultimo riferii letteralmente il messaggio del Riina Salvatore. Il Salvo disse che avrebbe provveduto, ma io non ne seppi più nulla.</w:t>
      </w:r>
    </w:p>
    <w:p>
      <w:pPr>
        <w:pStyle w:val="TextBody"/>
        <w:spacing w:lineRule="exact" w:line="400"/>
        <w:ind w:right="-665" w:firstLine="374"/>
        <w:rPr>
          <w:rFonts w:ascii="Arial" w:hAnsi="Arial" w:cs="Arial"/>
          <w:i/>
          <w:i/>
          <w:spacing w:val="0"/>
          <w:sz w:val="24"/>
        </w:rPr>
      </w:pPr>
      <w:r>
        <w:rPr>
          <w:rFonts w:cs="Arial" w:ascii="Arial" w:hAnsi="Arial"/>
          <w:i/>
          <w:spacing w:val="0"/>
          <w:sz w:val="24"/>
        </w:rPr>
        <w:t>I due altri incontri da me avuti con Salvo Ignazio e Nino, in entrambi i quali li accompagnai dal Brusca Bernardo (la prima volta) e dal Brusca Bernardo e dal Riina (la seconda volta) sono avvenuti prima dell'arresto del Brusca stesso e, quindi, prima che io mi recassi a casa di Salvo Ignazio, per l'incarico di cui ho detto.</w:t>
      </w:r>
    </w:p>
    <w:p>
      <w:pPr>
        <w:pStyle w:val="TextBody"/>
        <w:spacing w:lineRule="exact" w:line="400"/>
        <w:ind w:right="-665" w:firstLine="374"/>
        <w:rPr/>
      </w:pPr>
      <w:r>
        <w:rPr>
          <w:rFonts w:cs="Arial" w:ascii="Arial" w:hAnsi="Arial"/>
          <w:i/>
          <w:spacing w:val="0"/>
          <w:sz w:val="24"/>
        </w:rPr>
        <w:t>In nessuna di queste due precedenti occasioni assistetti ai colloqui, nè i Salvo mi furono presentati come "uomini d’onore"</w:t>
      </w:r>
      <w:r>
        <w:rPr>
          <w:rFonts w:cs="Arial" w:ascii="Arial" w:hAnsi="Arial"/>
          <w:spacing w:val="0"/>
          <w:sz w:val="24"/>
        </w:rPr>
        <w:t xml:space="preserve">&gt;). </w:t>
      </w:r>
    </w:p>
    <w:p>
      <w:pPr>
        <w:pStyle w:val="TextBody"/>
        <w:spacing w:lineRule="exact" w:line="400"/>
        <w:ind w:right="-665" w:firstLine="374"/>
        <w:rPr/>
      </w:pPr>
      <w:r>
        <w:rPr>
          <w:rFonts w:cs="Arial" w:ascii="Arial" w:hAnsi="Arial"/>
          <w:spacing w:val="0"/>
          <w:sz w:val="24"/>
        </w:rPr>
        <w:t>Dunque, nel corso di detto interrogatorio il Di Maggio aveva confermato che, alla presenza di Emanuele Brusca, aveva in una terza occasione incontrato Ignazio Salvo, ma aveva riferito anche una circostanza che avrebbe smentito in interrogatori successivi: egli, infatti, il 18 gennaio 1993 aveva dichiarato che, prima dell’incontro al quale aveva presenziato Emanuele Brusca, egli era già stato nella abitazione di Ignazio Salvo (&lt;</w:t>
      </w:r>
      <w:r>
        <w:rPr>
          <w:rFonts w:cs="Arial" w:ascii="Arial" w:hAnsi="Arial"/>
          <w:i/>
          <w:spacing w:val="0"/>
          <w:sz w:val="24"/>
        </w:rPr>
        <w:t>Io conoscevo già Salvo Ignazio, che mi era stato presentato come "uomo d’onore" da qualcuno dei Brusca, forse Giovanni, che avevo accompagnato a casa del Salvo, sita nei pressi della "Statua" di via Libertà. Anche in quell'occasione andai a casa del Salvo Ignazio…</w:t>
      </w:r>
      <w:r>
        <w:rPr>
          <w:rFonts w:cs="Arial" w:ascii="Arial" w:hAnsi="Arial"/>
          <w:spacing w:val="0"/>
          <w:sz w:val="24"/>
        </w:rPr>
        <w:t>&gt;). Al riguardo il Tribunale rilevava che il Di Maggio, per contro, nel corso di interrogatori successivi aveva chiarito in modo specifico che nell’occasione più volte ricordata egli era stato accompagnato da Emanuele Brusca proprio perché era la prima volta che si recava a casa di Ignazio Salvo.</w:t>
      </w:r>
    </w:p>
    <w:p>
      <w:pPr>
        <w:pStyle w:val="TextBody"/>
        <w:spacing w:lineRule="exact" w:line="400"/>
        <w:ind w:right="-665" w:firstLine="374"/>
        <w:rPr>
          <w:rFonts w:ascii="Arial" w:hAnsi="Arial" w:cs="Arial"/>
          <w:spacing w:val="0"/>
          <w:sz w:val="24"/>
        </w:rPr>
      </w:pPr>
      <w:r>
        <w:rPr>
          <w:rFonts w:cs="Arial" w:ascii="Arial" w:hAnsi="Arial"/>
          <w:spacing w:val="0"/>
          <w:sz w:val="24"/>
        </w:rPr>
        <w:t>Solo il 16 aprile 1993, allorché aveva parlato dell’incontro tra Andreotti e Riina, il Di Maggio aveva, dunque, ammesso anche un quarto (ed apparentemente ultimo) incontro con Ignazio Salvo, cosicché, sintetizzando, i primi giudici rilevavano che nel corso di circa tre mesi il collaboratore aveva modificato le proprie dichiarazioni passando da due a più di tre incontri ed approdando, infine, ad una quarta ed ultima occasione di incontro con Ignazio Salvo (con ritrattazione di quello avvenuto alla presenza di Giovanni Brusca).</w:t>
      </w:r>
    </w:p>
    <w:p>
      <w:pPr>
        <w:pStyle w:val="TextBody"/>
        <w:spacing w:lineRule="exact" w:line="400"/>
        <w:ind w:right="-665" w:firstLine="374"/>
        <w:rPr>
          <w:rFonts w:ascii="Arial" w:hAnsi="Arial" w:cs="Arial"/>
          <w:spacing w:val="0"/>
          <w:sz w:val="24"/>
        </w:rPr>
      </w:pPr>
      <w:r>
        <w:rPr>
          <w:rFonts w:cs="Arial" w:ascii="Arial" w:hAnsi="Arial"/>
          <w:spacing w:val="0"/>
          <w:sz w:val="24"/>
        </w:rPr>
        <w:t>Peraltro, veniva rimarcato come neppure quella fornita al dibattimento poteva considerarsi l’ultima e definitiva versione del Di Maggio, giacché nel corso dell’esame reso a Perugia nell’ambito del processo per l’omicidio Pecorelli (udienza del 13 febbraio 1998), egli aveva aggiunto una quinta occasione di incontro con Ignazio Salvo, questa volta in compagnia del solo Giovanni Brusca.</w:t>
      </w:r>
    </w:p>
    <w:p>
      <w:pPr>
        <w:pStyle w:val="TextBody"/>
        <w:spacing w:lineRule="exact" w:line="400"/>
        <w:ind w:right="-665" w:firstLine="374"/>
        <w:rPr>
          <w:rFonts w:ascii="Arial" w:hAnsi="Arial" w:cs="Arial"/>
          <w:spacing w:val="0"/>
          <w:sz w:val="24"/>
        </w:rPr>
      </w:pPr>
      <w:r>
        <w:rPr>
          <w:rFonts w:cs="Arial" w:ascii="Arial" w:hAnsi="Arial"/>
          <w:spacing w:val="0"/>
          <w:sz w:val="24"/>
        </w:rPr>
        <w:t>Molteplici contraddizioni si coglievano anche nelle dichiarazioni del Di Maggio concernenti l’occasione in cui i Salvo gli erano stati presentati come “uomini d’onore”.</w:t>
      </w:r>
    </w:p>
    <w:p>
      <w:pPr>
        <w:pStyle w:val="TextBody"/>
        <w:spacing w:lineRule="exact" w:line="400"/>
        <w:ind w:right="-665" w:firstLine="374"/>
        <w:rPr>
          <w:rFonts w:ascii="Arial" w:hAnsi="Arial" w:cs="Arial"/>
          <w:spacing w:val="0"/>
          <w:sz w:val="24"/>
        </w:rPr>
      </w:pPr>
      <w:r>
        <w:rPr>
          <w:rFonts w:cs="Arial" w:ascii="Arial" w:hAnsi="Arial"/>
          <w:spacing w:val="0"/>
          <w:sz w:val="24"/>
        </w:rPr>
        <w:t xml:space="preserve">Ed invero, veniva, al riguardo, ricordato: </w:t>
      </w:r>
    </w:p>
    <w:p>
      <w:pPr>
        <w:pStyle w:val="TextBody"/>
        <w:spacing w:lineRule="exact" w:line="400"/>
        <w:ind w:right="-665" w:firstLine="374"/>
        <w:rPr/>
      </w:pPr>
      <w:r>
        <w:rPr>
          <w:rFonts w:cs="Arial" w:ascii="Arial" w:hAnsi="Arial"/>
          <w:spacing w:val="0"/>
          <w:sz w:val="24"/>
        </w:rPr>
        <w:t>- che il 18 gennaio 1993 il Di Maggio aveva riferito con estrema precisione che Ignazio Salvo gli era stato presentato come “uomo d’onore” da Giovanni Brusca, che egli aveva accompagnato proprio a casa del Salvo, e che in occasione dei due precedenti incontri di Dammusi e di Aquino i Salvo non gli erano stati ritualmente presentati (&lt;</w:t>
      </w:r>
      <w:r>
        <w:rPr>
          <w:rFonts w:cs="Arial" w:ascii="Arial" w:hAnsi="Arial"/>
          <w:i/>
          <w:spacing w:val="0"/>
          <w:sz w:val="24"/>
        </w:rPr>
        <w:t>Io conoscevo già Salvo Ignazio, che mi era stato presentato come "uomo d’onore" da qualcuno dei Brusca, forse Giovanni, che avevo accompagnato a casa del Salvo, sita nei pressi della "Statua" di via Libertà…  In nessuna di queste due precedenti occasioni assistetti ai colloqui, nè i Salvo mi furono presentati come "uomini d’onore".</w:t>
      </w:r>
      <w:r>
        <w:rPr>
          <w:rFonts w:cs="Arial" w:ascii="Arial" w:hAnsi="Arial"/>
          <w:spacing w:val="0"/>
          <w:sz w:val="24"/>
        </w:rPr>
        <w:t xml:space="preserve">&gt;); </w:t>
      </w:r>
    </w:p>
    <w:p>
      <w:pPr>
        <w:pStyle w:val="TextBody"/>
        <w:spacing w:lineRule="exact" w:line="400"/>
        <w:ind w:right="-665" w:firstLine="374"/>
        <w:rPr>
          <w:rFonts w:ascii="Arial" w:hAnsi="Arial" w:cs="Arial"/>
          <w:spacing w:val="0"/>
          <w:sz w:val="24"/>
        </w:rPr>
      </w:pPr>
      <w:r>
        <w:rPr>
          <w:rFonts w:cs="Arial" w:ascii="Arial" w:hAnsi="Arial"/>
          <w:spacing w:val="0"/>
          <w:sz w:val="24"/>
        </w:rPr>
        <w:t xml:space="preserve">- che nel corso dell’esame dibattimentale, per contro, il collaboratore aveva completamente modificato la sua versione, affermando che i cugini Salvo gli erano stati presentati come “uomini d’onore” già in occasione del primo incontro (il località Dammusi): a seguito della relativa contestazione, egli si era limitato ad affermare che il 18 gennaio 1993 era “confuso”; </w:t>
      </w:r>
    </w:p>
    <w:p>
      <w:pPr>
        <w:pStyle w:val="TextBody"/>
        <w:spacing w:lineRule="exact" w:line="400"/>
        <w:ind w:right="-665" w:firstLine="374"/>
        <w:rPr>
          <w:rFonts w:ascii="Arial" w:hAnsi="Arial" w:cs="Arial"/>
          <w:spacing w:val="0"/>
          <w:sz w:val="24"/>
        </w:rPr>
      </w:pPr>
      <w:r>
        <w:rPr>
          <w:rFonts w:cs="Arial" w:ascii="Arial" w:hAnsi="Arial"/>
          <w:spacing w:val="0"/>
          <w:sz w:val="24"/>
        </w:rPr>
        <w:t>- che, ancora, interrogato a Perugia nell’ambito del processo per l’omicidio del giornalista Carmine Pecorelli, il Di Maggio aveva ancora una volta affermato, smentendo le ricordate dichiarazioni dibattimentali, che i cugini Salvo non gli erano stati presentati come “uomini d’onore” in occasione dell’incontro a Dammusi e che, invece, il solo Ignazio Salvo gli era stato ritualmente presentato a casa sua solo in epoca successiva e da parte di Giovanni Brusca.</w:t>
      </w:r>
    </w:p>
    <w:p>
      <w:pPr>
        <w:pStyle w:val="TextBody"/>
        <w:spacing w:lineRule="exact" w:line="400"/>
        <w:ind w:right="-665" w:firstLine="374"/>
        <w:rPr>
          <w:rFonts w:ascii="Arial" w:hAnsi="Arial" w:cs="Arial"/>
          <w:spacing w:val="0"/>
          <w:sz w:val="24"/>
        </w:rPr>
      </w:pPr>
      <w:r>
        <w:rPr>
          <w:rFonts w:cs="Arial" w:ascii="Arial" w:hAnsi="Arial"/>
          <w:spacing w:val="0"/>
          <w:sz w:val="24"/>
        </w:rPr>
        <w:t>In definitiva, il Tribunale evidenziava la palese contraddittorietà delle dichiarazioni del Di Maggio concernenti le occasioni di incontro con i Salvo e l’epoca e le modalità di presentazione dei medesimi Salvo come “uomini d’onore” e rilevava come le reiterate discordanze rendessero le affermazioni del predetto in più punti del tutto inaffidabili in quanto prive del requisito essenziale della attendibilità intrinseca.</w:t>
      </w:r>
    </w:p>
    <w:p>
      <w:pPr>
        <w:pStyle w:val="TextBody"/>
        <w:spacing w:lineRule="exact" w:line="400"/>
        <w:ind w:right="-665" w:firstLine="374"/>
        <w:rPr>
          <w:rFonts w:ascii="Arial" w:hAnsi="Arial" w:cs="Arial"/>
          <w:spacing w:val="0"/>
          <w:sz w:val="24"/>
        </w:rPr>
      </w:pPr>
      <w:bookmarkStart w:id="0" w:name="b"/>
      <w:r>
        <w:rPr>
          <w:rFonts w:cs="Arial" w:ascii="Arial" w:hAnsi="Arial"/>
          <w:spacing w:val="0"/>
          <w:sz w:val="24"/>
        </w:rPr>
        <w:t xml:space="preserve">Passando ad esaminare le dichiarazioni del Di Maggio riguardanti la </w:t>
      </w:r>
      <w:bookmarkEnd w:id="0"/>
      <w:r>
        <w:rPr>
          <w:rFonts w:cs="Arial" w:ascii="Arial" w:hAnsi="Arial"/>
          <w:spacing w:val="0"/>
          <w:sz w:val="24"/>
        </w:rPr>
        <w:t>conoscenza del medesimo con l’on. Lima, il Tribunale osservava che la Accusa aveva rimarcato che il propalante, in effetti, sin dal 18 gennaio 1993 e, dunque, appena pochi giorni dopo l’avvio della sua collaborazione con la giustizia, aveva accennato ad un soggetto – il “nostro comune amico” - che il Lima avrebbe dovuto contattare e la cui identità il collaboratore avrebbe rivelato solo il 16 aprile 1993, allorché aveva deciso di raccontare l’episodio dell’incontro. I primi giudici osservavano, tuttavia, che lo stesso Di Maggio, a seguito delle contestazioni della Difesa, aveva cercato di giustificare la sua reticenza del 18 gennaio 1993 affermando falsamente di avere in quell’occasione risposto, ai magistrati che lo interrogavano, di ignorare la identità del “comune amico”: ed infatti, dall’esame del relativo verbale di interrogatorio non emergeva affatto una circostanza di così palese rilievo (la richiesta del magistrato inquirente di rivelare la identità del “comune amico” e la affermazione del dichiarante di ignorarla).</w:t>
      </w:r>
    </w:p>
    <w:p>
      <w:pPr>
        <w:pStyle w:val="TextBody"/>
        <w:spacing w:lineRule="exact" w:line="400"/>
        <w:ind w:right="-665" w:firstLine="374"/>
        <w:rPr/>
      </w:pPr>
      <w:r>
        <w:rPr>
          <w:rFonts w:cs="Arial" w:ascii="Arial" w:hAnsi="Arial"/>
          <w:spacing w:val="0"/>
          <w:sz w:val="24"/>
        </w:rPr>
        <w:t>Era, peraltro, vero che il Di Maggio aveva, comunque, deciso di non aggiungere altro, tanto che aveva affermato di non avere saputo nulla del seguito della vicenda e che, in occasione dell’interrogatorio del 17 febbraio 1993, aveva precisato spontaneamente di non avere mai conosciuto l’on. Lima (&lt;</w:t>
      </w:r>
      <w:r>
        <w:rPr>
          <w:rFonts w:cs="Arial" w:ascii="Arial" w:hAnsi="Arial"/>
          <w:i/>
          <w:spacing w:val="0"/>
          <w:sz w:val="24"/>
        </w:rPr>
        <w:t>Ho letto su un settimanale, di un discorso che mi viene attribuita una dichiarazione, secondo cui, io avrei accompagnato Riina Salvatore nella villa di Mondello dell'Onorevole Lima Salvatore. Tale notizia, assolutamente falsa, e ripeto, che io non ho mai conosciuto l'Onorevole Lima, né sono mai stato nella sua villa. E a proposito dell'Onorevole Lima, non posso che confermare quanto già detto, sul mio incontro con Salvo Ignazio, su incarico del Riina, a proposito del Maxi-Processo</w:t>
      </w:r>
      <w:r>
        <w:rPr>
          <w:rFonts w:cs="Arial" w:ascii="Arial" w:hAnsi="Arial"/>
          <w:spacing w:val="0"/>
          <w:sz w:val="24"/>
        </w:rPr>
        <w:t>&gt;). Tuttavia, rilevavano i primi giudici, se tale menzogna, ammessa dal Di Maggio, appariva funzionale al proposito di non parlare dell’incontro con Lima, Riina e Andreotti a casa di Ignazio Salvo, numerose contraddizioni investivano direttamente proprio le rivelazioni del collaboratore in merito al suddetto incontro.</w:t>
      </w:r>
    </w:p>
    <w:p>
      <w:pPr>
        <w:pStyle w:val="TextBody"/>
        <w:spacing w:lineRule="exact" w:line="400"/>
        <w:ind w:right="-665" w:firstLine="374"/>
        <w:rPr>
          <w:rFonts w:ascii="Arial" w:hAnsi="Arial" w:cs="Arial"/>
          <w:spacing w:val="0"/>
          <w:sz w:val="24"/>
        </w:rPr>
      </w:pPr>
      <w:bookmarkStart w:id="1" w:name="c"/>
      <w:r>
        <w:rPr>
          <w:rFonts w:cs="Arial" w:ascii="Arial" w:hAnsi="Arial"/>
          <w:spacing w:val="0"/>
          <w:sz w:val="24"/>
        </w:rPr>
        <w:t xml:space="preserve">Occupandosi, in primo luogo, della </w:t>
      </w:r>
      <w:bookmarkEnd w:id="1"/>
      <w:r>
        <w:rPr>
          <w:rFonts w:cs="Arial" w:ascii="Arial" w:hAnsi="Arial"/>
          <w:spacing w:val="0"/>
          <w:sz w:val="24"/>
        </w:rPr>
        <w:t>collocazione temporale dell’incontro medesimo, il Tribunale ricordava che sul punto le dichiarazioni del Di Maggio erano state caratterizzate da una irrimediabile e reiterata contraddittorietà, tanto che perfino l’anno in cui l’episodio si sarebbe verificato era stato oggetto di innumerevoli contestazioni, richieste di chiarimenti e rettifiche.</w:t>
      </w:r>
    </w:p>
    <w:p>
      <w:pPr>
        <w:pStyle w:val="TextBody"/>
        <w:spacing w:lineRule="exact" w:line="400"/>
        <w:ind w:right="-665" w:firstLine="374"/>
        <w:rPr>
          <w:rFonts w:ascii="Arial" w:hAnsi="Arial" w:cs="Arial"/>
          <w:spacing w:val="0"/>
          <w:sz w:val="24"/>
        </w:rPr>
      </w:pPr>
      <w:r>
        <w:rPr>
          <w:rFonts w:cs="Arial" w:ascii="Arial" w:hAnsi="Arial"/>
          <w:spacing w:val="0"/>
          <w:sz w:val="24"/>
        </w:rPr>
        <w:t>Per ricostruire analiticamente la serie di dichiarazioni rese in merito dal Di Maggio i primi giudici prendevano le mosse proprio da quelle iniziali concernenti la riunione che il Riina aveva convocato alla vigilia delle elezioni politiche del 14 giugno 1987 per dare le proprie indicazioni di voto in favore del P.S.I..</w:t>
      </w:r>
    </w:p>
    <w:p>
      <w:pPr>
        <w:pStyle w:val="TextBody"/>
        <w:spacing w:lineRule="exact" w:line="400"/>
        <w:ind w:right="-665" w:firstLine="374"/>
        <w:rPr/>
      </w:pPr>
      <w:r>
        <w:rPr>
          <w:rFonts w:cs="Arial" w:ascii="Arial" w:hAnsi="Arial"/>
          <w:spacing w:val="0"/>
          <w:sz w:val="24"/>
        </w:rPr>
        <w:t xml:space="preserve">Rilevato che alla riunione </w:t>
      </w:r>
      <w:r>
        <w:rPr>
          <w:rFonts w:cs="Arial" w:ascii="Arial" w:hAnsi="Arial"/>
          <w:i/>
          <w:spacing w:val="0"/>
          <w:sz w:val="24"/>
        </w:rPr>
        <w:t>de qua</w:t>
      </w:r>
      <w:r>
        <w:rPr>
          <w:rFonts w:cs="Arial" w:ascii="Arial" w:hAnsi="Arial"/>
          <w:spacing w:val="0"/>
          <w:sz w:val="24"/>
        </w:rPr>
        <w:t xml:space="preserve"> aveva presenziato anche Antonino Madonia, il quale era stato arrestato il 6 maggio 1987 – cosicché la stessa non poteva che essere stata anteriore a tale data -, che, secondo la versione finale offerta dal Di Maggio al Tribunale, l’incontro tra Andreotti e Riina era avvenuto certamente qualche mese dopo le elezioni del giugno 1987 e prima della pronuncia (16 dicembre 1987) della sentenza di primo grado nel cd. maxiprocesso e che lo stesso collaboratore aveva precisato che l’incontro aveva seguito di appena quindici giorni o un mese quello in cui egli aveva riferito riservatamente ad Ignazio Salvo la richiesta di fissare un appuntamento con l’imputato, i primi giudici così delineavano la sequenza dei fatti cui il Di Maggio aveva fatto riferimento nel corso del suo esame dibattimentale:</w:t>
      </w:r>
    </w:p>
    <w:p>
      <w:pPr>
        <w:pStyle w:val="TextBody"/>
        <w:spacing w:lineRule="exact" w:line="400"/>
        <w:ind w:right="-665" w:firstLine="374"/>
        <w:rPr/>
      </w:pPr>
      <w:r>
        <w:rPr>
          <w:rFonts w:cs="Arial" w:ascii="Arial" w:hAnsi="Arial"/>
          <w:spacing w:val="0"/>
          <w:sz w:val="24"/>
        </w:rPr>
        <w:t>&lt;</w:t>
      </w:r>
      <w:r>
        <w:rPr>
          <w:rFonts w:cs="Arial" w:ascii="Arial" w:hAnsi="Arial"/>
          <w:i/>
          <w:spacing w:val="0"/>
          <w:sz w:val="24"/>
        </w:rPr>
        <w:t>uno o due mesi prima delle elezioni del 14 giugno 1987 (dunque tra aprile e maggio del 1987) vi è la riunione in cui Riina ordinò di votare per il PSI;</w:t>
      </w:r>
    </w:p>
    <w:p>
      <w:pPr>
        <w:pStyle w:val="TextBody"/>
        <w:spacing w:lineRule="exact" w:line="400"/>
        <w:ind w:right="-665" w:firstLine="374"/>
        <w:rPr>
          <w:rFonts w:ascii="Arial" w:hAnsi="Arial" w:cs="Arial"/>
          <w:i/>
          <w:i/>
          <w:spacing w:val="0"/>
          <w:sz w:val="24"/>
        </w:rPr>
      </w:pPr>
      <w:r>
        <w:rPr>
          <w:rFonts w:cs="Arial" w:ascii="Arial" w:hAnsi="Arial"/>
          <w:i/>
          <w:spacing w:val="0"/>
          <w:sz w:val="24"/>
        </w:rPr>
        <w:t>due o tre mesi dopo le elezioni del 14 giugno 1987 il Di Maggio va da Ignazio Salvo con Emanuele Brusca e comunica riservatamente al primo che Riina vuole fissato un incontro con Andreotti (dunque tra agosto e settembre del 1987);</w:t>
      </w:r>
    </w:p>
    <w:p>
      <w:pPr>
        <w:pStyle w:val="TextBody"/>
        <w:spacing w:lineRule="exact" w:line="400"/>
        <w:ind w:right="-665" w:firstLine="374"/>
        <w:rPr/>
      </w:pPr>
      <w:r>
        <w:rPr>
          <w:rFonts w:cs="Arial" w:ascii="Arial" w:hAnsi="Arial"/>
          <w:i/>
          <w:spacing w:val="0"/>
          <w:sz w:val="24"/>
        </w:rPr>
        <w:t>quindici giorni o un mese dopo avviene l’incontro con Andreotti (tra settembre e la prima metà di ottobre), comunque prima della sentenza di primo grado del maxiprocesso che è del 16 dicembre 1987.</w:t>
      </w:r>
      <w:r>
        <w:rPr>
          <w:rFonts w:cs="Arial" w:ascii="Arial" w:hAnsi="Arial"/>
          <w:spacing w:val="0"/>
          <w:sz w:val="24"/>
        </w:rPr>
        <w:t>&gt;.</w:t>
      </w:r>
    </w:p>
    <w:p>
      <w:pPr>
        <w:pStyle w:val="TextBody"/>
        <w:spacing w:lineRule="exact" w:line="400"/>
        <w:ind w:right="-665" w:firstLine="374"/>
        <w:rPr>
          <w:rFonts w:ascii="Arial" w:hAnsi="Arial" w:cs="Arial"/>
          <w:spacing w:val="0"/>
          <w:sz w:val="24"/>
        </w:rPr>
      </w:pPr>
      <w:r>
        <w:rPr>
          <w:rFonts w:cs="Arial" w:ascii="Arial" w:hAnsi="Arial"/>
          <w:spacing w:val="0"/>
          <w:sz w:val="24"/>
        </w:rPr>
        <w:t>Per contro, le indicazioni fornite in proposito dal collaboratore nel corso delle indagini preliminari erano state tutt’altro che precise e costanti e nelle stesse si coglieva una incomprensibile oscillazione “temporale”.</w:t>
      </w:r>
    </w:p>
    <w:p>
      <w:pPr>
        <w:pStyle w:val="TextBody"/>
        <w:spacing w:lineRule="exact" w:line="400"/>
        <w:ind w:right="-665" w:firstLine="374"/>
        <w:rPr/>
      </w:pPr>
      <w:r>
        <w:rPr>
          <w:rFonts w:cs="Arial" w:ascii="Arial" w:hAnsi="Arial"/>
          <w:spacing w:val="0"/>
          <w:sz w:val="24"/>
        </w:rPr>
        <w:t>Al riguardo veniva, in primo luogo, evidenziato come nell’interrogatorio reso il 18 gennaio 1993 il Di Maggio aveva addirittura affermato che l’incontro a casa di Ignazio Salvo, cui era presente Emanuele Brusca e che aveva preceduto di appena quindici giorni o un mese quello tra Andreotti e Riina, si era svolto in epoca certamente anteriore alla riunione convocata dal Riina stesso in vista delle elezioni politiche del giugno del 1987 (&lt;</w:t>
      </w:r>
      <w:r>
        <w:rPr>
          <w:rFonts w:cs="Arial" w:ascii="Arial" w:hAnsi="Arial"/>
          <w:i/>
          <w:spacing w:val="0"/>
          <w:sz w:val="24"/>
        </w:rPr>
        <w:t>Confermo quanto già riferito nel verbale ai CC del 9.1.1993 relativamente alla riunione avente per oggetto il comportamento da tenere in occasione delle elezioni politiche……A domanda della S.V. posso dire che tale riunione si colloca in epoca posteriore al mio incontro con Salvo Ignazio, al quale avevo riferito l’esplicito messaggio di Riina Salvatore.</w:t>
      </w:r>
      <w:r>
        <w:rPr>
          <w:rFonts w:cs="Arial" w:ascii="Arial" w:hAnsi="Arial"/>
          <w:spacing w:val="0"/>
          <w:sz w:val="24"/>
        </w:rPr>
        <w:t>&gt;).</w:t>
      </w:r>
    </w:p>
    <w:p>
      <w:pPr>
        <w:pStyle w:val="TextBody"/>
        <w:spacing w:lineRule="exact" w:line="400"/>
        <w:ind w:right="-665" w:firstLine="374"/>
        <w:rPr>
          <w:rFonts w:ascii="Arial" w:hAnsi="Arial" w:cs="Arial"/>
          <w:spacing w:val="0"/>
          <w:sz w:val="24"/>
        </w:rPr>
      </w:pPr>
      <w:r>
        <w:rPr>
          <w:rFonts w:cs="Arial" w:ascii="Arial" w:hAnsi="Arial"/>
          <w:spacing w:val="0"/>
          <w:sz w:val="24"/>
        </w:rPr>
        <w:t>Sulla scorta di tale indicazione la sequenza temporale successivamente esposta dal collaboratore al dibattimento risultava completamente ribaltata, in quanto le elezioni del giugno 1987 e la preventiva riunione indetta dal Riina sarebbero successive ai due incontri a casa di Ignazio Salvo, con la conseguenza che i medesimi incontri sarebbero avvenuti nei primi mesi del 1987 (non oltre l’aprile di quell’anno): la rilevanza di tale contraddizione si coglieva con evidenza ove si considerava che il PM collocava in termini di assoluta certezza l’incontro tra Andreotti e Riina nel mese di settembre del 1987.</w:t>
      </w:r>
    </w:p>
    <w:p>
      <w:pPr>
        <w:pStyle w:val="TextBody"/>
        <w:spacing w:lineRule="exact" w:line="400"/>
        <w:ind w:right="-665" w:firstLine="374"/>
        <w:rPr>
          <w:rFonts w:ascii="Arial" w:hAnsi="Arial" w:cs="Arial"/>
          <w:spacing w:val="0"/>
          <w:sz w:val="24"/>
        </w:rPr>
      </w:pPr>
      <w:r>
        <w:rPr>
          <w:rFonts w:cs="Arial" w:ascii="Arial" w:hAnsi="Arial"/>
          <w:spacing w:val="0"/>
          <w:sz w:val="24"/>
        </w:rPr>
        <w:t>Non poteva, poi, dirsi che già nella fase delle indagini preliminari (il 16 aprile 1993) il Di Maggio aveva rettificato ed ordinato le sue iniziali indicazioni temporali, giacché non corrispondeva al vero che, dopo la iniziale dichiarazione del 18 gennaio 1993, il collaboratore era stato sempre costante e sicuro nel riferire che l’incontro Andreotti-Riina era stato successivo alle elezioni del giugno 1987.</w:t>
      </w:r>
    </w:p>
    <w:p>
      <w:pPr>
        <w:pStyle w:val="TextBody"/>
        <w:spacing w:lineRule="exact" w:line="400"/>
        <w:ind w:right="-665" w:firstLine="374"/>
        <w:rPr/>
      </w:pPr>
      <w:r>
        <w:rPr>
          <w:rFonts w:cs="Arial" w:ascii="Arial" w:hAnsi="Arial"/>
          <w:spacing w:val="0"/>
          <w:sz w:val="24"/>
        </w:rPr>
        <w:t>Ed invero, nel corso dell’esame reso dinanzi alla Corte di Assise di Perugia il 13 febbraio 1998 il predetto, contrariamente a quanto affermato il 16 aprile 1993 ed anche dinanzi al Tribunale, aveva affermato di non essere più sicuro che l’incontro in questione si fosse verificato dopo le elezioni del giugno del 1987 (&lt;</w:t>
      </w:r>
      <w:r>
        <w:rPr>
          <w:rFonts w:cs="Arial" w:ascii="Arial" w:hAnsi="Arial"/>
          <w:i/>
          <w:spacing w:val="0"/>
          <w:sz w:val="24"/>
        </w:rPr>
        <w:t>PM DR. CANNEVALE: senta, nell'87 lei ha collocato già questa mattina alcuni fatti, cioè una riunione della commissione disposta da Riina per decidere di votare socialista, nei termini in cui ha spiegato lei prima e poi successivamente le elezioni che sono state qualche tempo dopo; rispetto a questi fatti che sono dell'87 lei ricorda se questo incontro di cui ci ha parlato adesso a casa di Ignazio Salvo è avvenuto prima o dopo? - TESTE DI MAGGIO: mi sembra dopo, mi sembra da questo incontro. - PM DR. CANNEVALE: le sembra o è sicuro? - TESTE DI MAGGIO: no, per essere sicuro, non sono sicuro, però non mi ricordo.</w:t>
      </w:r>
      <w:r>
        <w:rPr>
          <w:rFonts w:cs="Arial" w:ascii="Arial" w:hAnsi="Arial"/>
          <w:spacing w:val="0"/>
          <w:sz w:val="24"/>
        </w:rPr>
        <w:t xml:space="preserve">&gt;). </w:t>
      </w:r>
    </w:p>
    <w:p>
      <w:pPr>
        <w:pStyle w:val="TextBody"/>
        <w:spacing w:lineRule="exact" w:line="400"/>
        <w:ind w:right="-665" w:firstLine="374"/>
        <w:rPr>
          <w:rFonts w:ascii="Arial" w:hAnsi="Arial" w:cs="Arial"/>
          <w:spacing w:val="0"/>
          <w:sz w:val="24"/>
        </w:rPr>
      </w:pPr>
      <w:r>
        <w:rPr>
          <w:rFonts w:cs="Arial" w:ascii="Arial" w:hAnsi="Arial"/>
          <w:spacing w:val="0"/>
          <w:sz w:val="24"/>
        </w:rPr>
        <w:t>Peraltro, secondo i primi giudici proprio le rettifiche operate nel corso dell’interrogatorio reso al PM il 16 aprile 1993 avevano ulteriormente accentuato la contraddittorietà dei riferimenti temporali del Di Maggio, Costui, invero, aveva affermato che:</w:t>
      </w:r>
    </w:p>
    <w:p>
      <w:pPr>
        <w:pStyle w:val="TextBody"/>
        <w:spacing w:lineRule="exact" w:line="400"/>
        <w:ind w:right="-665" w:firstLine="374"/>
        <w:rPr>
          <w:rFonts w:ascii="Arial" w:hAnsi="Arial" w:cs="Arial"/>
          <w:spacing w:val="0"/>
          <w:sz w:val="24"/>
        </w:rPr>
      </w:pPr>
      <w:r>
        <w:rPr>
          <w:rFonts w:cs="Arial" w:ascii="Arial" w:hAnsi="Arial"/>
          <w:spacing w:val="0"/>
          <w:sz w:val="24"/>
        </w:rPr>
        <w:t>- non poteva essere preciso sulla collocazione temporale dell’incontro avendo difficoltà nel fissare nel tempo i suoi ricordi;</w:t>
      </w:r>
    </w:p>
    <w:p>
      <w:pPr>
        <w:pStyle w:val="TextBody"/>
        <w:spacing w:lineRule="exact" w:line="400"/>
        <w:ind w:right="-665" w:firstLine="374"/>
        <w:rPr/>
      </w:pPr>
      <w:r>
        <w:rPr>
          <w:rFonts w:cs="Arial" w:ascii="Arial" w:hAnsi="Arial"/>
          <w:spacing w:val="0"/>
          <w:sz w:val="24"/>
        </w:rPr>
        <w:t>- non era neppure in grado di indicare la stagione, anche se gli sembrava che fosse “</w:t>
      </w:r>
      <w:r>
        <w:rPr>
          <w:rFonts w:cs="Arial" w:ascii="Arial" w:hAnsi="Arial"/>
          <w:i/>
          <w:spacing w:val="0"/>
          <w:sz w:val="24"/>
        </w:rPr>
        <w:t>fine primavera</w:t>
      </w:r>
      <w:r>
        <w:rPr>
          <w:rFonts w:cs="Arial" w:ascii="Arial" w:hAnsi="Arial"/>
          <w:spacing w:val="0"/>
          <w:sz w:val="24"/>
        </w:rPr>
        <w:t>”;</w:t>
      </w:r>
    </w:p>
    <w:p>
      <w:pPr>
        <w:pStyle w:val="TextBody"/>
        <w:spacing w:lineRule="exact" w:line="400"/>
        <w:ind w:right="-665" w:firstLine="374"/>
        <w:rPr/>
      </w:pPr>
      <w:r>
        <w:rPr>
          <w:rFonts w:cs="Arial" w:ascii="Arial" w:hAnsi="Arial"/>
          <w:spacing w:val="0"/>
          <w:sz w:val="24"/>
        </w:rPr>
        <w:t>- l’episodio si era verificato “</w:t>
      </w:r>
      <w:r>
        <w:rPr>
          <w:rFonts w:cs="Arial" w:ascii="Arial" w:hAnsi="Arial"/>
          <w:i/>
          <w:spacing w:val="0"/>
          <w:sz w:val="24"/>
        </w:rPr>
        <w:t>all’incirca nello stesso periodo, e forse un poco prima, dell’omicidio di certo Dragotta</w:t>
      </w:r>
      <w:r>
        <w:rPr>
          <w:rFonts w:cs="Arial" w:ascii="Arial" w:hAnsi="Arial"/>
          <w:spacing w:val="0"/>
          <w:sz w:val="24"/>
        </w:rPr>
        <w:t>” di cui aveva già parlato;</w:t>
      </w:r>
    </w:p>
    <w:p>
      <w:pPr>
        <w:pStyle w:val="TextBody"/>
        <w:spacing w:lineRule="exact" w:line="400"/>
        <w:ind w:right="-665" w:firstLine="374"/>
        <w:rPr/>
      </w:pPr>
      <w:r>
        <w:rPr>
          <w:rFonts w:cs="Arial" w:ascii="Arial" w:hAnsi="Arial"/>
          <w:spacing w:val="0"/>
          <w:sz w:val="24"/>
        </w:rPr>
        <w:t>- il maxiprocesso era in una fase avanzata (“</w:t>
      </w:r>
      <w:r>
        <w:rPr>
          <w:rFonts w:cs="Arial" w:ascii="Arial" w:hAnsi="Arial"/>
          <w:i/>
          <w:spacing w:val="0"/>
          <w:sz w:val="24"/>
        </w:rPr>
        <w:t>piuttosto avanti nella sua trattazione</w:t>
      </w:r>
      <w:r>
        <w:rPr>
          <w:rFonts w:cs="Arial" w:ascii="Arial" w:hAnsi="Arial"/>
          <w:spacing w:val="0"/>
          <w:sz w:val="24"/>
        </w:rPr>
        <w:t>”).</w:t>
      </w:r>
    </w:p>
    <w:p>
      <w:pPr>
        <w:pStyle w:val="TextBody"/>
        <w:spacing w:lineRule="exact" w:line="400"/>
        <w:ind w:right="-665" w:firstLine="374"/>
        <w:rPr>
          <w:rFonts w:ascii="Arial" w:hAnsi="Arial" w:cs="Arial"/>
          <w:spacing w:val="0"/>
          <w:sz w:val="24"/>
        </w:rPr>
      </w:pPr>
      <w:r>
        <w:rPr>
          <w:rFonts w:cs="Arial" w:ascii="Arial" w:hAnsi="Arial"/>
          <w:spacing w:val="0"/>
          <w:sz w:val="24"/>
        </w:rPr>
        <w:t>Sottolineato che la indicazione “fine primavera” collocava l’incontro non oltre la fine di giugno, il Tribunale si soffermava sull’omicidio del Dragotta e sulla fase avanzata di trattazione del maxiprocesso, evidenziando come tali riferimenti fossero fra di loro assolutamente incompatibili.</w:t>
      </w:r>
    </w:p>
    <w:p>
      <w:pPr>
        <w:pStyle w:val="TextBody"/>
        <w:spacing w:lineRule="exact" w:line="400"/>
        <w:ind w:right="-665" w:firstLine="374"/>
        <w:rPr>
          <w:rFonts w:ascii="Arial" w:hAnsi="Arial" w:cs="Arial"/>
          <w:spacing w:val="0"/>
          <w:sz w:val="24"/>
        </w:rPr>
      </w:pPr>
      <w:r>
        <w:rPr>
          <w:rFonts w:cs="Arial" w:ascii="Arial" w:hAnsi="Arial"/>
          <w:spacing w:val="0"/>
          <w:sz w:val="24"/>
        </w:rPr>
        <w:t>Ed infatti, l’omicidio del Dragotta era stato commesso il 22 settembre 1988, laddove il primo grado del maxiprocesso, iniziato il 10 febbraio 1986, era stato definito con la sentenza pronunciata dalla Corte di Assise di Palermo il 16 dicembre 1987.</w:t>
      </w:r>
    </w:p>
    <w:p>
      <w:pPr>
        <w:pStyle w:val="TextBody"/>
        <w:spacing w:lineRule="exact" w:line="400"/>
        <w:ind w:right="-665" w:firstLine="374"/>
        <w:rPr>
          <w:rFonts w:ascii="Arial" w:hAnsi="Arial" w:cs="Arial"/>
          <w:spacing w:val="0"/>
          <w:sz w:val="24"/>
        </w:rPr>
      </w:pPr>
      <w:r>
        <w:rPr>
          <w:rFonts w:cs="Arial" w:ascii="Arial" w:hAnsi="Arial"/>
          <w:spacing w:val="0"/>
          <w:sz w:val="24"/>
        </w:rPr>
        <w:t>Ancora una volta, secondo i primi giudici, il Di Maggio era risultato assolutamente confuso e contraddittorio in ordine alla collocazione temporale dell’incontro e, dunque, intrinsecamente inattendibile.</w:t>
      </w:r>
    </w:p>
    <w:p>
      <w:pPr>
        <w:pStyle w:val="TextBody"/>
        <w:spacing w:lineRule="exact" w:line="400"/>
        <w:ind w:right="-665" w:firstLine="374"/>
        <w:rPr/>
      </w:pPr>
      <w:r>
        <w:rPr>
          <w:rFonts w:cs="Arial" w:ascii="Arial" w:hAnsi="Arial"/>
          <w:spacing w:val="0"/>
          <w:sz w:val="24"/>
        </w:rPr>
        <w:t>Era vero che il 13 dicembre 1993, nuovamente interrogato dal magistrato inquirente, il collaboratore aveva abbandonato del tutto il riferimento all’omicidio Dragotta ed alla stagione (“fine primavera”) ed aveva con certezza collocato l’incontro dopo le elezioni del giugno 1987, forse “qualche mese dopo” (&lt;</w:t>
      </w:r>
      <w:r>
        <w:rPr>
          <w:rFonts w:cs="Arial" w:ascii="Arial" w:hAnsi="Arial"/>
          <w:i/>
          <w:spacing w:val="0"/>
          <w:sz w:val="24"/>
        </w:rPr>
        <w:t>L’incontro di cui ho parlato si verificò sicuramente dopo quella riunione di Commissione e dopo anche lo svolgimento delle elezioni in cui noi uomini d’onore votammo per il P.S.I. L’incontro si verificò qualche tempo dopo le elezioni, qualche mese dopo credo, ma non sono in grado di precisare esattamente il periodo. Posso dire soltanto, pensando a come eravamo vestiti, che non c’era freddo.</w:t>
      </w:r>
      <w:r>
        <w:rPr>
          <w:rFonts w:cs="Arial" w:ascii="Arial" w:hAnsi="Arial"/>
          <w:spacing w:val="0"/>
          <w:sz w:val="24"/>
        </w:rPr>
        <w:t>&gt;), ma, come era successivamente emerso nei dibattimenti di Palermo e di Perugia, le richiamate indicazioni del dicembre 1993 erano tutt’altro che sicure.</w:t>
      </w:r>
    </w:p>
    <w:p>
      <w:pPr>
        <w:pStyle w:val="TextBody"/>
        <w:spacing w:lineRule="exact" w:line="400"/>
        <w:ind w:right="-665" w:firstLine="374"/>
        <w:rPr>
          <w:rFonts w:ascii="Arial" w:hAnsi="Arial" w:cs="Arial"/>
          <w:spacing w:val="0"/>
          <w:sz w:val="24"/>
        </w:rPr>
      </w:pPr>
      <w:r>
        <w:rPr>
          <w:rFonts w:cs="Arial" w:ascii="Arial" w:hAnsi="Arial"/>
          <w:spacing w:val="0"/>
          <w:sz w:val="24"/>
        </w:rPr>
        <w:t>In merito, poi, alle risposte date dal collaboratore alle contestazioni, veniva rilevata la scarsa conducenza della giustificazione con cui il predetto aveva sostenuto di aver richiamato l’omicidio Dragotta “per dare l’orientamento”, supponendo che il fatto di sangue fosse avvenuto nel 1987: in tale ipotesi, infatti, sarebbe stato molto più semplice indicare esplicitamente l’anno 1987.</w:t>
      </w:r>
    </w:p>
    <w:p>
      <w:pPr>
        <w:pStyle w:val="TextBody"/>
        <w:spacing w:lineRule="exact" w:line="400"/>
        <w:ind w:right="-665" w:firstLine="374"/>
        <w:rPr/>
      </w:pPr>
      <w:r>
        <w:rPr>
          <w:rFonts w:cs="Arial" w:ascii="Arial" w:hAnsi="Arial"/>
          <w:spacing w:val="0"/>
          <w:sz w:val="24"/>
        </w:rPr>
        <w:t>La assoluta confusione che caratterizzava i ricordi del Di Maggio sull’epoca dell’incontro era stata, peraltro, confermata nel corso della deposizione resa dinanzi alla Corte di Assise di Perugia il 13 febbraio 1998: il predetto, infatti, aveva fornito indicazioni del tutto incompatibili tra loro, dapprima ritornando a dichiarare che l’incontro era avvenuto nello stesso periodo dell’omicidio Dragotta (“</w:t>
      </w:r>
      <w:r>
        <w:rPr>
          <w:rFonts w:cs="Arial" w:ascii="Arial" w:hAnsi="Arial"/>
          <w:i/>
          <w:spacing w:val="0"/>
          <w:sz w:val="24"/>
        </w:rPr>
        <w:t>AVV. COPPI: comunque, insomma, lei collega questo incontro grosso modo al periodo dell'omicidio Dragotto, è d'accordo? - TESTE DI MAGGIO: sì</w:t>
      </w:r>
      <w:r>
        <w:rPr>
          <w:rFonts w:cs="Arial" w:ascii="Arial" w:hAnsi="Arial"/>
          <w:spacing w:val="0"/>
          <w:sz w:val="24"/>
        </w:rPr>
        <w:t>”), senza peraltro neppure individuare l’anno della consumazione (“</w:t>
      </w:r>
      <w:r>
        <w:rPr>
          <w:rFonts w:cs="Arial" w:ascii="Arial" w:hAnsi="Arial"/>
          <w:i/>
          <w:spacing w:val="0"/>
          <w:sz w:val="24"/>
        </w:rPr>
        <w:t>lei ricorda adesso quando Dragotto è stato ucciso? - TESTE DI MAGGIO: … '86 o '1987 ... penso che nell'1987</w:t>
      </w:r>
      <w:r>
        <w:rPr>
          <w:rFonts w:cs="Arial" w:ascii="Arial" w:hAnsi="Arial"/>
          <w:spacing w:val="0"/>
          <w:sz w:val="24"/>
        </w:rPr>
        <w:t>”), e poco dopo, per contro, affermando che tra l’omicidio e l’incontro poteva essere trascorso un intervallo di oltre un anno (“</w:t>
      </w:r>
      <w:r>
        <w:rPr>
          <w:rFonts w:cs="Arial" w:ascii="Arial" w:hAnsi="Arial"/>
          <w:i/>
          <w:spacing w:val="0"/>
          <w:sz w:val="24"/>
        </w:rPr>
        <w:t>PM: quindi lei non può dire se l'intervallo di tempo è più meno lungo di un anno. - TESTE DI MAGGIO: no</w:t>
      </w:r>
      <w:r>
        <w:rPr>
          <w:rFonts w:cs="Arial" w:ascii="Arial" w:hAnsi="Arial"/>
          <w:spacing w:val="0"/>
          <w:sz w:val="24"/>
        </w:rPr>
        <w:t>”).</w:t>
      </w:r>
    </w:p>
    <w:p>
      <w:pPr>
        <w:pStyle w:val="TextBody"/>
        <w:spacing w:lineRule="exact" w:line="400"/>
        <w:ind w:right="-665" w:firstLine="374"/>
        <w:rPr>
          <w:rFonts w:ascii="Arial" w:hAnsi="Arial" w:cs="Arial"/>
          <w:spacing w:val="0"/>
          <w:sz w:val="24"/>
        </w:rPr>
      </w:pPr>
      <w:r>
        <w:rPr>
          <w:rFonts w:cs="Arial" w:ascii="Arial" w:hAnsi="Arial"/>
          <w:spacing w:val="0"/>
          <w:sz w:val="24"/>
        </w:rPr>
        <w:t>Ancora, a Perugia il Di Maggio aveva perfino inizialmente escluso di avere mai parlato di una stagione dell’anno (laddove il 16 aprile aveva menzionato la fine della primavera), ed aveva financo rimesso in discussione la collocazione dell’incontro dopo le elezioni del giugno 1987.</w:t>
      </w:r>
    </w:p>
    <w:p>
      <w:pPr>
        <w:pStyle w:val="TextBody"/>
        <w:spacing w:lineRule="exact" w:line="400"/>
        <w:ind w:right="-665" w:firstLine="374"/>
        <w:rPr>
          <w:rFonts w:ascii="Arial" w:hAnsi="Arial" w:cs="Arial"/>
          <w:spacing w:val="0"/>
          <w:sz w:val="24"/>
        </w:rPr>
      </w:pPr>
      <w:r>
        <w:rPr>
          <w:rFonts w:cs="Arial" w:ascii="Arial" w:hAnsi="Arial"/>
          <w:spacing w:val="0"/>
          <w:sz w:val="24"/>
        </w:rPr>
        <w:t>In definitiva, secondo il Tribunale l’unica conclusione possibile era che il Di Maggio non era assolutamente in grado di precisare, neppure in termini approssimativi o con riferimento al solo anno, la collocazione dell’episodio.</w:t>
      </w:r>
    </w:p>
    <w:p>
      <w:pPr>
        <w:pStyle w:val="TextBody"/>
        <w:spacing w:lineRule="exact" w:line="400"/>
        <w:ind w:right="-665" w:firstLine="374"/>
        <w:rPr>
          <w:rFonts w:ascii="Arial" w:hAnsi="Arial" w:cs="Arial"/>
          <w:spacing w:val="0"/>
          <w:sz w:val="24"/>
        </w:rPr>
      </w:pPr>
      <w:r>
        <w:rPr>
          <w:rFonts w:cs="Arial" w:ascii="Arial" w:hAnsi="Arial"/>
          <w:spacing w:val="0"/>
          <w:sz w:val="24"/>
        </w:rPr>
        <w:t>In proposito, poi, non poteva soccorrere il riferimento all’oggetto del colloquio tra l’imputato ed il capomafia in quanto anche su tale aspetto le dichiarazioni del Di Maggio erano caratterizzate da una palese e reiterata inattendibilità intrinseca, risultando continuamente contraddittorie.</w:t>
      </w:r>
    </w:p>
    <w:p>
      <w:pPr>
        <w:pStyle w:val="TextBody"/>
        <w:spacing w:lineRule="exact" w:line="400"/>
        <w:ind w:right="-665" w:firstLine="374"/>
        <w:rPr/>
      </w:pPr>
      <w:r>
        <w:rPr>
          <w:rFonts w:cs="Arial" w:ascii="Arial" w:hAnsi="Arial"/>
          <w:spacing w:val="0"/>
          <w:sz w:val="24"/>
        </w:rPr>
        <w:t>Il Tribunale iniziava con il ricordare che già in occasione della prima deposizione (9 gennaio 1993), nell’accennare all’incontro tra Salvo Lima e Salvatore Riina per il quale egli aveva fatto da “tramite” (incontro che, alla stregua delle dichiarazioni successive, aveva preceduto di circa quindici giorni o un mese quello tra Andreotti e Riina), il Di Maggio aveva precisato che avrebbe dovuto discutersi del maxiprocesso ed, in particolare, del “passaggio del processo ad altra sezione” non essendo i giudici disponibili ad essere contattati (&lt;</w:t>
      </w:r>
      <w:r>
        <w:rPr>
          <w:rFonts w:cs="Arial" w:ascii="Arial" w:hAnsi="Arial"/>
          <w:i/>
          <w:spacing w:val="0"/>
          <w:sz w:val="24"/>
        </w:rPr>
        <w:t>Io ho fatto da tramite tra Riina Totò e Salvo Ignazio per combinare un incontro con Lima Salvo per discutere sul maxiprocesso (anno 86/87) in quanto si doveva discutere il passaggio del processo ad altra sezione perché in quel frangente vi erano giudici a latere (o popolari) non disponibili ad essere contattati</w:t>
      </w:r>
      <w:r>
        <w:rPr>
          <w:rFonts w:cs="Arial" w:ascii="Arial" w:hAnsi="Arial"/>
          <w:spacing w:val="0"/>
          <w:sz w:val="24"/>
        </w:rPr>
        <w:t>&gt;).</w:t>
      </w:r>
    </w:p>
    <w:p>
      <w:pPr>
        <w:pStyle w:val="TextBody"/>
        <w:spacing w:lineRule="exact" w:line="400"/>
        <w:ind w:right="-665" w:firstLine="374"/>
        <w:rPr/>
      </w:pPr>
      <w:r>
        <w:rPr>
          <w:rFonts w:cs="Arial" w:ascii="Arial" w:hAnsi="Arial"/>
          <w:spacing w:val="0"/>
          <w:sz w:val="24"/>
        </w:rPr>
        <w:t>Qualche giorno dopo (il 18 gennaio 1993), il Di Maggio aveva rettificato dette affermazioni, dichiarando: &lt;</w:t>
      </w:r>
      <w:r>
        <w:rPr>
          <w:rFonts w:cs="Arial" w:ascii="Arial" w:hAnsi="Arial"/>
          <w:i/>
          <w:spacing w:val="0"/>
          <w:sz w:val="24"/>
        </w:rPr>
        <w:t>A precisazione di quanto verbalizzato davanti ai CC. il 9.1.1993, relativamente all'interessamento di Riina Salvatore per l'andamento del c.d. maxi-processo, devo dire che in una occasione io fui incaricato personalmente dal Riina di andare da Salvo Ignazio e dirgli di contattare l'On. Lima Salvo e di incaricare il parlamentare di "contattare il nostro comune amico", al quale dovevano essere altresì portati i saluti del Riina, perchè si interessasse dell'andamento del maxi-processo; fin dalle prime battute, infatti, si era capito che questo andava male per gli imputati.</w:t>
      </w:r>
    </w:p>
    <w:p>
      <w:pPr>
        <w:pStyle w:val="TextBody"/>
        <w:spacing w:lineRule="exact" w:line="400"/>
        <w:ind w:right="-665" w:firstLine="374"/>
        <w:rPr>
          <w:rFonts w:ascii="Arial" w:hAnsi="Arial" w:cs="Arial"/>
          <w:i/>
          <w:i/>
          <w:spacing w:val="0"/>
          <w:sz w:val="24"/>
        </w:rPr>
      </w:pPr>
      <w:r>
        <w:rPr>
          <w:rFonts w:cs="Arial" w:ascii="Arial" w:hAnsi="Arial"/>
          <w:i/>
          <w:spacing w:val="0"/>
          <w:sz w:val="24"/>
        </w:rPr>
        <w:t>Io conoscevo già Salvo Ignazio, che mi era stato presentato come "uomo d’onore" da qualcuno dei Brusca, forse Giovanni, che avevo accompagnato a casa del Salvo, sita nei pressi della "Statua" di via Libertà.</w:t>
      </w:r>
    </w:p>
    <w:p>
      <w:pPr>
        <w:pStyle w:val="TextBody"/>
        <w:spacing w:lineRule="exact" w:line="400"/>
        <w:ind w:right="-665" w:firstLine="374"/>
        <w:rPr/>
      </w:pPr>
      <w:r>
        <w:rPr>
          <w:rFonts w:cs="Arial" w:ascii="Arial" w:hAnsi="Arial"/>
          <w:i/>
          <w:spacing w:val="0"/>
          <w:sz w:val="24"/>
        </w:rPr>
        <w:t>Anche in quell'occasione andai a casa del Salvo Ignazio, che forse era detenuto agli arresti domiciliari; ero accompagnato da Brusca Emanuele, ed alla presenza di quest'ultimo riferii letteralmente il messaggio del Riina Salvatore. Il Salvo disse che avrebbe provveduto, ma io non ne seppi più nulla.</w:t>
      </w:r>
      <w:r>
        <w:rPr>
          <w:rFonts w:cs="Arial" w:ascii="Arial" w:hAnsi="Arial"/>
          <w:spacing w:val="0"/>
          <w:sz w:val="24"/>
        </w:rPr>
        <w:t>&gt;.</w:t>
      </w:r>
    </w:p>
    <w:p>
      <w:pPr>
        <w:pStyle w:val="TextBody"/>
        <w:spacing w:lineRule="exact" w:line="400"/>
        <w:ind w:right="-665" w:firstLine="374"/>
        <w:rPr/>
      </w:pPr>
      <w:r>
        <w:rPr>
          <w:rFonts w:cs="Arial" w:ascii="Arial" w:hAnsi="Arial"/>
          <w:spacing w:val="0"/>
          <w:sz w:val="24"/>
        </w:rPr>
        <w:t>Il 16 aprile 1993, come già ricordato, il collaboratore aveva deciso di parlare dell’episodio in trattazione e, in particolare, quanto al contenuto del colloquio intervenuto tra Andreotti e Riina, aveva affermato sostanzialmente che il capomafia nulla gli aveva confidato al riguardo, ma che egli aveva dedotto che si fosse parlato del maxiprocesso solo sulla base del contenuto del messaggio recapitato poco tempo prima ad Ignazio Salvo in vista della fissazione dell’appuntamento con l’imputato. Nella stessa occasione aveva aggiunto che il maxiprocesso era già in una fase avanzata di trattazione e che, dunque, non si poneva affatto un problema di “cambiare la giuria” così come risultava dal suo primo verbale di dichiarazioni rese ai CC il 9 gennaio 1993 (&lt;</w:t>
      </w:r>
      <w:r>
        <w:rPr>
          <w:rFonts w:cs="Arial" w:ascii="Arial" w:hAnsi="Arial"/>
          <w:i/>
          <w:spacing w:val="0"/>
          <w:sz w:val="24"/>
        </w:rPr>
        <w:t>Ritengo, ma tengo a precisare che si tratta solo di una mia deduzione basata sul precedente colloquio col Salvo, avvenuto - come ho detto - circa quindici giorni prima, che l'argomento dell'incontro non possa che essere stato attinente al maxi-processo. … Non posso precisare in modo specifico in quale fase fosse il dibattimento del maxi-processo, ma ritengo che esso fosse piuttosto avanti nella sua trattazione, e comunque fosse che andava ad assumere una tendenza sfavorevole per gli imputati.</w:t>
      </w:r>
    </w:p>
    <w:p>
      <w:pPr>
        <w:pStyle w:val="TextBody"/>
        <w:spacing w:lineRule="exact" w:line="400"/>
        <w:ind w:right="-665" w:firstLine="374"/>
        <w:rPr/>
      </w:pPr>
      <w:r>
        <w:rPr>
          <w:rFonts w:cs="Arial" w:ascii="Arial" w:hAnsi="Arial"/>
          <w:i/>
          <w:spacing w:val="0"/>
          <w:sz w:val="24"/>
        </w:rPr>
        <w:t>Escludo, quindi, che si ponesse ancora un problema di "cambiare la giuria", così come sembrerebbe apparire nei verbali redatti dai CC. di Novara, e dei quali, anche su numerosi altri punti, è stata constatata la imprecisione, dovuta sia al mio nervosismo ed alla mia stanchezza, sia al modo affannoso con cui vennero redatti, durante un'intera nottata.</w:t>
      </w:r>
      <w:r>
        <w:rPr>
          <w:rFonts w:cs="Arial" w:ascii="Arial" w:hAnsi="Arial"/>
          <w:spacing w:val="0"/>
          <w:sz w:val="24"/>
        </w:rPr>
        <w:t>&gt;)</w:t>
      </w:r>
    </w:p>
    <w:p>
      <w:pPr>
        <w:pStyle w:val="TextBody"/>
        <w:spacing w:lineRule="exact" w:line="400"/>
        <w:ind w:right="-665" w:firstLine="374"/>
        <w:rPr/>
      </w:pPr>
      <w:r>
        <w:rPr>
          <w:rFonts w:cs="Arial" w:ascii="Arial" w:hAnsi="Arial"/>
          <w:spacing w:val="0"/>
          <w:sz w:val="24"/>
        </w:rPr>
        <w:t>Il 13 dicembre 1993, infine, il Di Maggio aveva ribadito che egli aveva soltanto formulato una ipotesi allorquando aveva dichiarato che in quella occasione si era parlato del maxiprocesso (&lt;</w:t>
      </w:r>
      <w:r>
        <w:rPr>
          <w:rFonts w:cs="Arial" w:ascii="Arial" w:hAnsi="Arial"/>
          <w:i/>
          <w:spacing w:val="0"/>
          <w:sz w:val="24"/>
        </w:rPr>
        <w:t>Io non ho udito nulla, nè alcuno mi ha riferito qualcosa circa il contenuto del colloquio tra Riina, Andreotti e gli altri. Nel precedente interrogatorio ho espresso soltanto l’ipotesi che un argomento del colloquio potesse essere stato l’andamento del maxi-processo. Ribadisco che si tratta soltanto di una mia ipotesi, poichè nulla mi è stato detto al riguardo.</w:t>
      </w:r>
      <w:r>
        <w:rPr>
          <w:rFonts w:cs="Arial" w:ascii="Arial" w:hAnsi="Arial"/>
          <w:spacing w:val="0"/>
          <w:sz w:val="24"/>
        </w:rPr>
        <w:t>&gt;).</w:t>
      </w:r>
    </w:p>
    <w:p>
      <w:pPr>
        <w:pStyle w:val="TextBody"/>
        <w:spacing w:lineRule="exact" w:line="400"/>
        <w:ind w:right="-665" w:firstLine="374"/>
        <w:rPr>
          <w:rFonts w:ascii="Arial" w:hAnsi="Arial" w:cs="Arial"/>
          <w:spacing w:val="0"/>
          <w:sz w:val="24"/>
        </w:rPr>
      </w:pPr>
      <w:r>
        <w:rPr>
          <w:rFonts w:cs="Arial" w:ascii="Arial" w:hAnsi="Arial"/>
          <w:spacing w:val="0"/>
          <w:sz w:val="24"/>
        </w:rPr>
        <w:t>Secondo i primi giudici, se poteva credersi che il Di Maggio, in occasione della prima deposizione resa ai CC il 9 gennaio 1993, che si era protratta per un’intera nottata, fosse stato, come aveva riferito al dibattimento, stanco, confuso ed approssimativo, al punto da essersi inventato – come poi ammesso - la storia del “cambio di sezione” essendo i “giudici non disponibili ad essere contattati”, era, tuttavia, incontestabile che il medesimo, il 18 gennaio successivo, al suo quarto interrogatorio dinanzi ai magistrati inquirenti di Palermo (egli era già stato interrogato a lungo il 13, il 14 ed il 15 gennaio 1993), alla esplicita richiesta di confermare, precisare o rettificare le affermazioni in questione, non aveva affatto avvertito che le stesse erano del tutto inventate e le aveva sostanzialmente confermate, limitandosi soltanto ad aggiungere qualche elemento più specifico sul ruolo di “tramite” svolto in quella circostanza.</w:t>
      </w:r>
    </w:p>
    <w:p>
      <w:pPr>
        <w:pStyle w:val="TextBody"/>
        <w:spacing w:lineRule="exact" w:line="400"/>
        <w:ind w:right="-665" w:firstLine="374"/>
        <w:rPr/>
      </w:pPr>
      <w:r>
        <w:rPr>
          <w:rFonts w:cs="Arial" w:ascii="Arial" w:hAnsi="Arial"/>
          <w:spacing w:val="0"/>
          <w:sz w:val="24"/>
        </w:rPr>
        <w:t>Non era, dunque, per nulla persuasiva la affermazione dibattimentale del Di Maggio secondo cui solo il 9 gennaio 1993 egli era stato confuso laddove successivamente era stato sempre “perfetto e preciso” (&lt;&lt;</w:t>
      </w:r>
      <w:r>
        <w:rPr>
          <w:spacing w:val="0"/>
          <w:sz w:val="24"/>
        </w:rPr>
        <w:t>DI MAGGIO B.: e allora, il discorso de... per chiarire l'ultima volta questa situazione del 9 gennaio. Quando io sono stato interrogato dai Carabinieri di Novara, in un momento di confusione, stanchezza e essere stressato, in quel momento, io ho detto quello che... in quel momento non capivo niente; però data l'evidenzia e poi, le mie dichiarazioni sono state talmente perfette e precise.</w:t>
      </w:r>
      <w:r>
        <w:rPr>
          <w:rFonts w:cs="Arial" w:ascii="Arial" w:hAnsi="Arial"/>
          <w:spacing w:val="0"/>
          <w:sz w:val="24"/>
        </w:rPr>
        <w:t xml:space="preserve">&gt;&gt;). </w:t>
      </w:r>
    </w:p>
    <w:p>
      <w:pPr>
        <w:pStyle w:val="TextBody"/>
        <w:spacing w:lineRule="exact" w:line="400"/>
        <w:ind w:right="-665" w:firstLine="374"/>
        <w:rPr/>
      </w:pPr>
      <w:r>
        <w:rPr>
          <w:rFonts w:cs="Arial" w:ascii="Arial" w:hAnsi="Arial"/>
          <w:spacing w:val="0"/>
          <w:sz w:val="24"/>
        </w:rPr>
        <w:t>La sola, possibile conclusione, dunque, era che il Di Maggio non sapeva nulla del contenuto del presunto colloquio e che ogni indicazione da lui fornita al riguardo era frutto di deduzioni o mere ipotesi, come il medesimo aveva, infine, ammesso (&lt;&lt;</w:t>
      </w:r>
      <w:r>
        <w:rPr>
          <w:spacing w:val="0"/>
          <w:sz w:val="24"/>
        </w:rPr>
        <w:t>DI MAGGIO B.: sì, perché, loro volevano sapere il motivo e per me era un'ipotesi. Oggi, qua, siamo in un Tribunale, e gli do la risposta precisa, che io non sapevo della conversazione che aveva il Riina e l'Onorevole Andreotti.</w:t>
      </w:r>
      <w:r>
        <w:rPr>
          <w:rFonts w:cs="Arial" w:ascii="Arial" w:hAnsi="Arial"/>
          <w:spacing w:val="0"/>
          <w:sz w:val="24"/>
        </w:rPr>
        <w:t xml:space="preserve">&gt;&gt;). </w:t>
      </w:r>
    </w:p>
    <w:p>
      <w:pPr>
        <w:pStyle w:val="TextBody"/>
        <w:spacing w:lineRule="exact" w:line="400"/>
        <w:ind w:right="-665" w:firstLine="374"/>
        <w:rPr>
          <w:rFonts w:ascii="Arial" w:hAnsi="Arial" w:cs="Arial"/>
          <w:spacing w:val="0"/>
          <w:sz w:val="24"/>
        </w:rPr>
      </w:pPr>
      <w:r>
        <w:rPr>
          <w:rFonts w:cs="Arial" w:ascii="Arial" w:hAnsi="Arial"/>
          <w:spacing w:val="0"/>
          <w:sz w:val="24"/>
        </w:rPr>
        <w:t xml:space="preserve">Anche con specifico riferimento alle modalità ed ai tempi dell’episodio non erano mancate contraddizioni ed incertezze che, ad avviso dei primi giudici, negativamente refluivano, insieme a quanto già esposto, sulla attendibilità intrinseca del collaboratore. </w:t>
      </w:r>
    </w:p>
    <w:p>
      <w:pPr>
        <w:pStyle w:val="TextBody"/>
        <w:spacing w:lineRule="exact" w:line="400"/>
        <w:ind w:right="-665" w:firstLine="374"/>
        <w:rPr>
          <w:rFonts w:ascii="Arial" w:hAnsi="Arial" w:cs="Arial"/>
          <w:spacing w:val="0"/>
          <w:sz w:val="24"/>
        </w:rPr>
      </w:pPr>
      <w:r>
        <w:rPr>
          <w:rFonts w:cs="Arial" w:ascii="Arial" w:hAnsi="Arial"/>
          <w:spacing w:val="0"/>
          <w:sz w:val="24"/>
        </w:rPr>
        <w:t>In particolare, il Tribunale ricordava, tra gli aspetti che erano stati oggetto di contestazione nel corso del controesame del Di Maggio, il luogo ove Ignazio Salvo si trovava all’atto dell’ingresso dello stesso Di Maggio, del Riina e del Rabito nel suo appartamento e la descrizione della stanza dove il collaboratore era, a suo dire, rimasto ad attendere durante il colloquio.</w:t>
      </w:r>
    </w:p>
    <w:p>
      <w:pPr>
        <w:pStyle w:val="TextBody"/>
        <w:spacing w:lineRule="exact" w:line="400"/>
        <w:ind w:right="-665" w:firstLine="374"/>
        <w:rPr/>
      </w:pPr>
      <w:r>
        <w:rPr>
          <w:rFonts w:cs="Arial" w:ascii="Arial" w:hAnsi="Arial"/>
          <w:spacing w:val="0"/>
          <w:sz w:val="24"/>
        </w:rPr>
        <w:t>In occasione dell’interrogatorio reso al magistrato inquirente il 16 aprile 1993 il Di Maggio aveva affermato che nel momento in cui egli stesso, il Rabito ed il Riina erano giunti al piano attico con l’ascensore, Ignazio Salvo si era fatto trovare proprio all’ingresso del suo appartamento; aveva aggiunto che il Salvo li aveva, quindi, accompagnarti fino al salone, dove erano seduti ad attenderli Andreotti e Lima (&lt;</w:t>
      </w:r>
      <w:r>
        <w:rPr>
          <w:rFonts w:cs="Arial" w:ascii="Arial" w:hAnsi="Arial"/>
          <w:i/>
          <w:spacing w:val="0"/>
          <w:sz w:val="24"/>
        </w:rPr>
        <w:t>Con l'ascensore io, il Riina ed il Rabito salimmo nella casa del Salvo, il quale ci fece entrare, facendoci percorrere un corridoio in fondo al quale, sulla destra, c'era una stanza nella quale ci fece entrare. Al nostro arrivare, le persone presenti, che io riconobbi senza ombra di dubbio essere l'On. Andreotti Giulio e l'On. Lima Salvo, si alzarono e ci salutarono. In particolare, io strinsi la mano ai due deputati e baciai Salvo Ignazio, che pure avevo già salutato al mio arrivo. Il Riina, invece, salutò con un bacio tutte e tre le persone (Andreotti, Lima e Salvo)</w:t>
      </w:r>
      <w:r>
        <w:rPr>
          <w:rFonts w:cs="Arial" w:ascii="Arial" w:hAnsi="Arial"/>
          <w:spacing w:val="0"/>
          <w:sz w:val="24"/>
        </w:rPr>
        <w:t xml:space="preserve">&gt;). </w:t>
      </w:r>
    </w:p>
    <w:p>
      <w:pPr>
        <w:pStyle w:val="TextBody"/>
        <w:spacing w:lineRule="exact" w:line="400"/>
        <w:ind w:right="-665" w:firstLine="374"/>
        <w:rPr/>
      </w:pPr>
      <w:r>
        <w:rPr>
          <w:rFonts w:cs="Arial" w:ascii="Arial" w:hAnsi="Arial"/>
          <w:spacing w:val="0"/>
          <w:sz w:val="24"/>
        </w:rPr>
        <w:t>I primi giudici esprimevano perplessità sulle ragioni per cui sia il Riina che il Di Maggio, i quali avevano già salutato Ignazio Salvo al momento in cui li aveva accolti, avessero baciato e salutato il Salvo una seconda volta; ricordavano, peraltro, che nel successivo interrogatorio del 13 dicembre 1993 il singolare problema era stato superato in quanto il Di Maggio aveva modificato la sua versione, dichiarando che Ignazio Salvo era rimasto ad aspettare il loro arrivo nel salone con i due uomini politici (&lt;</w:t>
      </w:r>
      <w:r>
        <w:rPr>
          <w:rFonts w:cs="Arial" w:ascii="Arial" w:hAnsi="Arial"/>
          <w:i/>
          <w:spacing w:val="0"/>
          <w:sz w:val="24"/>
        </w:rPr>
        <w:t>Dopo che Riina ed io, accompagnati da Rabito Paolo, giungemmo all’interno dell’appartamento del Salvo, fummo introdotti in un ampio salone che ho già descritto. Il Rabito non entrò nel salone. Entrammo il Riina ed io, e Salvo Ignazio venne incontro a noi e ci salutò entrambi con un bacio. Nel salone su un ampio divano erano seduti il Sen. Andreotti e l’On.le Lima.</w:t>
      </w:r>
      <w:r>
        <w:rPr>
          <w:rFonts w:cs="Arial" w:ascii="Arial" w:hAnsi="Arial"/>
          <w:spacing w:val="0"/>
          <w:sz w:val="24"/>
        </w:rPr>
        <w:t xml:space="preserve">&gt;). </w:t>
      </w:r>
    </w:p>
    <w:p>
      <w:pPr>
        <w:pStyle w:val="TextBody"/>
        <w:spacing w:lineRule="exact" w:line="400"/>
        <w:ind w:right="-665" w:firstLine="374"/>
        <w:rPr/>
      </w:pPr>
      <w:r>
        <w:rPr>
          <w:rFonts w:cs="Arial" w:ascii="Arial" w:hAnsi="Arial"/>
          <w:spacing w:val="0"/>
          <w:sz w:val="24"/>
        </w:rPr>
        <w:t>In sede di esame dibattimentale il Di Maggio era ritornato alla prima versione (&lt;&lt;</w:t>
      </w:r>
      <w:r>
        <w:rPr>
          <w:spacing w:val="0"/>
          <w:sz w:val="24"/>
        </w:rPr>
        <w:t>DI MAGGIO B.: … Così ci siamo messi sull'ascensore e siamo saliti io, Paolo e Totò Riina all'attico, dove è arrivato Ignazio Salvo, ci è venuto a salutare. E allora abbiamo percorso il corridoio, e siamo entrati nel salotto. E lì così vidi l'Onorevole Lima e l'Onorevole Andreotti…[…] AVV. COPPI: benissimo! Che cosa è accaduto immediatamente dopo che l'ascensore si è fermato al pianerottolo? - DI MAGGIO B.: come che cosa è accaduto? - AVV. COPPI: cosa è accaduto? Voi siete saliti in ascensore... - DI MAGGIO B.: sì. - AVV. COPPI: ... si spalancano le porte dell'ascensore, che cosa succede? - DI MAGGIO B.: e... arriva Ignazio Salvo e... ci ha salutati e siamo entrati là dentro. - AVV. COPPI: quindi, Ignazio Salvo era lì ad aspettarvi all'ascensore? - DI MAGGIO B.: sì, quando lui... forse ha sentito arrivare l'ascensore ed è venuto là, non lo so! - AVV. COPPI: non ho capito! Scusi, l'ultime parole non... io sarà sordo, ma non... - DI MAGGIO B.: quando... - PRESIDENTE: quando ha sentito arrivare l'ascensore...? - DI MAGGIO B.: era là davanti. - AVV. COPPI: era davanti all'ascensore! Allora, anche su questo punto io sono costretto a farle una contestazione, perché mentre il 16 aprile del '93 lei ha detto che Ignazio Salvo vi attese... era lì in attesa alla porta di ingresso, che dobbiamo ritenere concisa con l'ascensore, invece nell'interrogatorio del 13 dicembre lei dice che Ignazio Salvo era nel salotto insieme a Lima e ad Andreotti, mi pare che questa circostanza lei abbia già... […] AVV. COPPI: il 13 dicembre del '93 dice così: "dopo che Riina ed io, accompagnati da Rabito Paolo, giungemmo all'interno dell'appartamento del Salvo, fummo introdotti in un ampio salone che ho già descritto, il Rabito non entrò nel salone, entrammo Riina ed io, e Ignazio Salvo venne incontro a noi". Quindi, Salvo non era sulla porta dell'ascensore ad aspettarvi, ma era nel salone, secondo il 13 dicembre; invece, secondo il 16 aprile le cose vanno in una maniera diversa. - PRESIDENTE: e cioè? - AVV. COPPI: cioè, nel senso che invece Salvo era proprio lì, sull'ascensore ad aspettarli. […] PRESIDENTE: e allora, risponda! Aspettò dietro l'ascensore oppure era seduto nel salone e vi venne incontro? - DI MAGGIO B.: no, no, e... - PRESIDENTE: ecco, ci chiarisca! - DI MAGGIO B.: ... e... venne incontro significa che era là, poi sono stato più preciso... - PRESIDENTE: là dove? - DI MAGGIO B.: ... nel corridoio, che veniva verso l'ascensore, eh, per essere più preciso, ci aspettò quando arrivava l'ascensore! - PRESIDENTE: va bene! - AVV. COPPI: e noi chiediamo... - PRESIDENTE: quindi, quando siete usciti dall'ascensore lui era là? - DI MAGGIO B.: lui era là, sì.</w:t>
      </w:r>
      <w:r>
        <w:rPr>
          <w:rFonts w:cs="Arial" w:ascii="Arial" w:hAnsi="Arial"/>
          <w:spacing w:val="0"/>
          <w:sz w:val="24"/>
        </w:rPr>
        <w:t xml:space="preserve">&gt;&gt; - udienza del 12 dicembre     1996 -). </w:t>
      </w:r>
    </w:p>
    <w:p>
      <w:pPr>
        <w:pStyle w:val="TextBody"/>
        <w:spacing w:lineRule="exact" w:line="400"/>
        <w:ind w:right="-665" w:firstLine="374"/>
        <w:rPr/>
      </w:pPr>
      <w:r>
        <w:rPr>
          <w:rFonts w:cs="Arial" w:ascii="Arial" w:hAnsi="Arial"/>
          <w:spacing w:val="0"/>
          <w:sz w:val="24"/>
        </w:rPr>
        <w:t>Anche nel dibattimento di Perugia il Di Maggio aveva confermato la versione riferita dinanzi al Tribunale (&lt;</w:t>
      </w:r>
      <w:r>
        <w:rPr>
          <w:rFonts w:cs="Arial" w:ascii="Arial" w:hAnsi="Arial"/>
          <w:i/>
          <w:spacing w:val="0"/>
          <w:sz w:val="24"/>
        </w:rPr>
        <w:t>TESTE DI MAGGIO:… Al cancello c'era diciamo Paolo Rabito, della famiglia di Salemi che ci aspettava. Così, appena ha visto che noi stavamo per arrivare ha aperto il cancello e siamo entrati nello scantinato là sotto. Abbiamo parcheggiato la macchina, abbiamo preso l'ascensore e siamo arrivati direttamente all'appartamento di Ignazio Salvo. L'appartamento dove è venuto Ignazio Salvo ha salutato a Totò Riina, ha salutato, e ci siamo accomodati fino a ... nello studio di Ignazio Salvo, c'era uno studio, il salotto... Così appena siamo entrati io ho visto l'Onorevole Andreotti e Lima, loro si sono salutati, si sono baciati ed io ho salutato con la mano e poi mi sono appartato insieme a Palo Rabito nella stanza dove c'era la cucina. - PM DR. CANNEVALE: quindi loro si sono salutati, cosa ha detto? Come? Loro chi, di chi sta parlando? - TESTE DI MAGGIO: di Riina, sia Lima e Andreotti. - PM DR. CANNEVALE: ci dica esattamente cosa ha fatto Riina quando è entrato. - TESTE DI MAGGIO: cosa ha fatto Riina, si è avvicinato verso dove erano seduti loro nel salotto e così si sono alzati in piedi. - PM DR. CANNEVALE: chi c'era seduto nel salotto? - TESTE DI MAGGIO: c'era Lima e Andreotti. - PM DR. CANNEVALE: il padrone di casa c'era? - TESTE DI MAGGIO: il padrone di casa è venuto a prenderlo all'ingresso e ha accompagnato fino là dentro, c'era pure il padrone di casa e così si sono baciati ed io ho salutato e ha detto "questo è Balduccio", l'ho salutato, "piacere", e me ne sono andato nell'altra stanza. - PM DR. CANNEVALE: quindi nel salotto chi ha salutato baciandovi ha detto Lima ed Andreotti? - TESTE DI MAGGIO: sì, a Riina. - PM DR. CANNEVALE: Ignazio Salvo l'ha incontrato all'ingresso? - TESTE DI MAGGIO: sì. - PM DR. CANNEVALE: l'ha salutato all'ingresso? - TESTE DI MAGGIO: sì. - PM DR. CANNEVALE: nella stessa maniera? - TESTE DI MAGGIO: sì, l'ha baciato. - PM DR. CANNEVALE: lei ha detto che lei ha salutato con la mano, cosa vuol dire? - TESTE DI MAGGIO: dando la mano soltanto. - PM DR. CANNEVALE: dando la mano a tutti i presenti? - TESTE DI MAGGIO: sì.</w:t>
      </w:r>
      <w:r>
        <w:rPr>
          <w:rFonts w:cs="Arial" w:ascii="Arial" w:hAnsi="Arial"/>
          <w:spacing w:val="0"/>
          <w:sz w:val="24"/>
        </w:rPr>
        <w:t xml:space="preserve">&gt;). </w:t>
      </w:r>
    </w:p>
    <w:p>
      <w:pPr>
        <w:pStyle w:val="TextBody"/>
        <w:spacing w:lineRule="exact" w:line="400"/>
        <w:ind w:right="-665" w:firstLine="374"/>
        <w:rPr/>
      </w:pPr>
      <w:r>
        <w:rPr>
          <w:rFonts w:cs="Arial" w:ascii="Arial" w:hAnsi="Arial"/>
          <w:spacing w:val="0"/>
          <w:sz w:val="24"/>
        </w:rPr>
        <w:t>Anche in merito alla descrizione del vano nel quale il Di Maggio, a suo dire, era rimasto ad attendere con il Rabito la Difesa aveva rilevato alcune incongruenze, sottolineando come il predetto avesse riferito inizialmente (il 16 aprile 1993) di essersi intrattenuto in una stanza da pranzo (“</w:t>
      </w:r>
      <w:r>
        <w:rPr>
          <w:rFonts w:cs="Arial" w:ascii="Arial" w:hAnsi="Arial"/>
          <w:i/>
          <w:spacing w:val="0"/>
          <w:sz w:val="24"/>
        </w:rPr>
        <w:t>L'altra stanza dove io rimasi ad aspettare con il Rabito doveva invece essere una stanza da pranzo, dato che c'era un tavolo grande con delle sedie</w:t>
      </w:r>
      <w:r>
        <w:rPr>
          <w:rFonts w:cs="Arial" w:ascii="Arial" w:hAnsi="Arial"/>
          <w:spacing w:val="0"/>
          <w:sz w:val="24"/>
        </w:rPr>
        <w:t>”), laddove il 16 dicembre 1993 ed in sede di esame dibattimentale il medesimo aveva dichiarato che si trattava, in realtà, della cucina (&lt;&lt;</w:t>
      </w:r>
      <w:r>
        <w:rPr>
          <w:spacing w:val="0"/>
          <w:sz w:val="24"/>
        </w:rPr>
        <w:t>AVV. COPPI: ritorniamo un momento sull'episodio del bacio. Lei ha detto che si trovava dove, mentre i personaggi parlavano nella casa di Ignazio Salvo? - DI MAGGIO B.: sì. - AVV. COPPI: dove si trovava, dico? - DI MAGGIO B.: nella casa di Ignazio Salvo. - AVV. COPPI: e grazie! - PRESIDENTE: dove, dove, in quale stanza? Questo è il... - DI MAGGIO B.: ah! In quale stanza? - PRESIDENTE: sì. - DI MAGGIO B.: e... in cucina. - AVV. COPPI: in cucina. Però lei, altre volte, ha detto invece che non si trovava in cucina, ma che si trovava in una stanza da pranzo. - DI MAGGIO B.: cucina e stanza da pranzo è uguale, per me. - AVV. COPPI: quindi, nella casa di Ignazio Salvo c'era una cucina adibita a stanza da pranzo? - DI MAGGIO B.: sì, sì. – […] AVV. COPPI: benissimo! Perché allora lei nel descrivere il luogo dove rimase ad aspettare con Rabito, dobbiamo pensare, qui c'era ancora un omissis, lei dice che quella stanza doveva essere una stanza da pranzo, dato che c'era un tavolo grande con delle sedie, "non ricordo se il pavimento in parchè..."... etc., etc., faccio riferimento al 16... - PRESIDENTE: sì, sì, questo... - AVV. COPPI: ... al 16 aprile. - PRESIDENTE: ce l'abbiamo. - AVV. COPPI: la stanza dove lei ha aspettato, era una stanza in cui c'erano anche frigoriferi? In cui c'erano lavelli etc., etc., o no? - DI MAGGIO B.: sì, sì. – AVV. COPPI: c'era tutto questo! - DI MAGGIO B.: sì.</w:t>
      </w:r>
      <w:r>
        <w:rPr>
          <w:rFonts w:cs="Arial" w:ascii="Arial" w:hAnsi="Arial"/>
          <w:spacing w:val="0"/>
          <w:sz w:val="24"/>
        </w:rPr>
        <w:t>&gt;&gt; - udienza del 12 dicembre 1996 -).</w:t>
      </w:r>
    </w:p>
    <w:p>
      <w:pPr>
        <w:pStyle w:val="TextBody"/>
        <w:spacing w:lineRule="exact" w:line="400"/>
        <w:ind w:right="-665" w:firstLine="374"/>
        <w:rPr>
          <w:rFonts w:ascii="Arial" w:hAnsi="Arial" w:cs="Arial"/>
          <w:spacing w:val="0"/>
          <w:sz w:val="24"/>
        </w:rPr>
      </w:pPr>
      <w:r>
        <w:rPr>
          <w:rFonts w:cs="Arial" w:ascii="Arial" w:hAnsi="Arial"/>
          <w:spacing w:val="0"/>
          <w:sz w:val="24"/>
        </w:rPr>
        <w:t>Secondo il Tribunale nel caso di specie si trattava indubbiamente di un contrasto vertente su un aspetto non rilevante rispetto al complesso dell’episodio, ma, insieme a tutte le altre numerose discordanze evidenziate, contribuiva a legittimare un complessivo giudizio di scarsa affidabilità e di minima credibilità di un propalante più volto colto in contraddizione.</w:t>
      </w:r>
    </w:p>
    <w:p>
      <w:pPr>
        <w:pStyle w:val="TextBody"/>
        <w:spacing w:lineRule="exact" w:line="400"/>
        <w:ind w:right="-665" w:firstLine="374"/>
        <w:rPr>
          <w:rFonts w:ascii="Arial" w:hAnsi="Arial" w:cs="Arial"/>
          <w:spacing w:val="0"/>
          <w:sz w:val="24"/>
        </w:rPr>
      </w:pPr>
      <w:r>
        <w:rPr>
          <w:rFonts w:cs="Arial" w:ascii="Arial" w:hAnsi="Arial"/>
          <w:spacing w:val="0"/>
          <w:sz w:val="24"/>
        </w:rPr>
        <w:t xml:space="preserve">Prima di passare all’esame specifico del racconto del Di Maggio, il Tribunale rilevava che, ad onta delle illustrate, plurime incertezze e contraddizioni incentrate sull’aspetto temporale, il PM aveva ritenuto di individuare la data dell’incontro collocandola in termini di certezza nel mese di settembre del 1987 e concentrando, in particolare, l’attenzione sul 20 settembre 1987, giorno in cui l’imputato, che si trovava a Palermo per partecipare alla festa dell'Amicizia che ivi si era svolta dal 19 al 27 settembre 1987, si era sottratto, secondo l’Accusa, ad ogni controllo, congedando la sua scorta proprio nelle ore in cui era avvenuto l’incontro con il Riina. </w:t>
      </w:r>
    </w:p>
    <w:p>
      <w:pPr>
        <w:pStyle w:val="TextBody"/>
        <w:spacing w:lineRule="exact" w:line="400"/>
        <w:ind w:right="-665" w:firstLine="374"/>
        <w:rPr>
          <w:rFonts w:ascii="Arial" w:hAnsi="Arial" w:cs="Arial"/>
          <w:spacing w:val="0"/>
          <w:sz w:val="24"/>
        </w:rPr>
      </w:pPr>
      <w:r>
        <w:rPr>
          <w:rFonts w:cs="Arial" w:ascii="Arial" w:hAnsi="Arial"/>
          <w:spacing w:val="0"/>
          <w:sz w:val="24"/>
        </w:rPr>
        <w:t>Al riguardo i primi giudici rimarcavano: a) che, al di là delle incertezze in merito all’anno di riferimento, il Di Maggio non aveva mai indicato specificamente ed espressamente il mese di settembre; b) che malgrado il 20 settembre 1987 fosse una domenica, giorno facilmente memorizzabile, mai il collaboratore aveva riferito che l’incontro era avvenuto in una giornata domenicale.</w:t>
      </w:r>
    </w:p>
    <w:p>
      <w:pPr>
        <w:pStyle w:val="TextBody"/>
        <w:spacing w:lineRule="exact" w:line="400"/>
        <w:ind w:right="-665" w:firstLine="374"/>
        <w:rPr/>
      </w:pPr>
      <w:r>
        <w:rPr>
          <w:rFonts w:cs="Arial" w:ascii="Arial" w:hAnsi="Arial"/>
          <w:spacing w:val="0"/>
          <w:sz w:val="24"/>
        </w:rPr>
        <w:t>Veniva, quindi, riportato testualmente lo svolgimento dell’episodio così come il Di Maggio lo aveva descritto in sede di esame dibattimentale: &lt;&lt;</w:t>
      </w:r>
      <w:r>
        <w:rPr>
          <w:spacing w:val="0"/>
          <w:sz w:val="24"/>
        </w:rPr>
        <w:t>PM SCARPIN.: vuole raccontare che successe? - DI MAGGIO B.: successe che un giorno viene all'officina a chiamarmi Angelo La Barbera, dicendo di... un giorno... e non ricordo che giorno era, nel primo pomeriggio, verso le due, due e mezza, dice: "devi prendere la macchina, devi venire là, al pollaio", che sarebbe dietro la Casa Del Sole. E così dice, "però devi venire pulito, vestito ben pulito". E allora io quel giorno, vestito pulito, vado là, arrivo prima nel pollaio, aspetto; nel frattempo arriva Totò Riina e Pino Sansone. Così Salvatore Riina si mette sopra la macchina con me e ci siamo avviati; e mi ha detto, dice: "dobbiamo andare nella casa di Ignazio Salvo". E così siamo andati nella casa di Ignazio Salvo. Ad aspettare davanti al cancello, diciamo di dietro, perché di dietro c'era un ingresso che va verso i garage. - PRESIDENTE: che significa "di dietro"? - DI MAGGIO B.: no la strada principale. - PRESIDENTE: non dalla strada principale. - DI MAGGIO B.: no. Era la strada che... diciamo, laterale. - PM SCARPIN.: quindi vuol dire che non era l'ingresso principale? Era un ingresso secondario? E' questo che vuol dire? - DI MAGGIO B.: sì, sì. - PM SCARPIN.: uhm. Andiamo avanti! - DI MAGGIO B.: e allora siamo and... c'era là ad aspettare Paolo Rabito, ci ha aperto il cancello, e siamo entrati direttamente con la macchina sotto il garage. Così ci siamo messi sull'ascensore e siamo saliti io, Paolo e Totò Riina all'attico, dove è arrivato Ignazio Salvo, ci è venuto a salutare. E allora abbiamo percorso il corridoio, e siamo entrati nel salotto. E lì così vidi l'Onorevole Lima e l'Onorevole Andreotti. E allora, loro si sono alzati, l'Onorevole Andreotti e Lima. E Riina li appronta e... e li bacia; un bacio sulle guance, uno a destra e uno a sinistra. E così dice: "questo è Balduccio". Io gli dò la mano, lo saluto, e Riina mi dice: "vattene là dentro". E me ne sono andato nella stanza, diciamo, nella cucina. Nella cucina dove c'era Paolo Rabito, e sono stato là con Paolo Rabito a parlare del più e del meno, e così dopo un po' di tempo, viene "'u zu Ignazio", Salvo, mi viene a chiamare, dice: "vieni, a salutare, che dovete andare via". Così sono andato là dentro, ho salutato, Riina ha salutato di nuovo, e ci ha accompagnato all'ascensore. Dall'ascensore siamo andati in garage, abbiamo preso la macchina, e ce ne siamo andati. E allora, per la strada Riina, diciamo, non mi disse la conversazione che hanno avuto, quello che non hanno avuto, però mi ha detto questo discorso, di tenerlo abbastanza chiuso. Poi mi domanda di suo compare, come stava, come non stava, della mia famiglia, discorsi così. - PM SCARPIN.: senta, torniamo un attimo indietro. Ci vuole descrivere la stanza nella quale lei vide, quando entrò con Riina, l'Onorevole Andreotti e l'Onorevole Lima? - DI MAGGIO B.: sì. E allora, si... si accedeva a questo corridoio, sulla... sul lato destro, c'era questo so... soggiorno, era un soggiorno grande, diciamo, due... tipo due stanze, belle grandi. Dove entrando, alla mia sinistra c'era una libreria, sempre a sinistra c'era una scrivania, poi c'erano sul lato, la libreria, i divani, poi c'erano... sul lato destro c'era un tavolo, e dei tappeti per terra. Poi guardando sopra sul lato destro, c'era un grande terrazzo con tanti fiori. - PM SCARPIN.: lei ricorda come era vestito Andreotti? - DI MAGGIO B.: mah, non ricordo, però mi sembra un tipo scuro, un vestito scuro. - PM SCARPIN.: senta, lei ha detto che gli ha stretto la mano. - DI MAGGIO B.: sì. - PM SCARPIN.: si è reso conto dell'altezza di Andreotti? Più o meno, ci può dire quando lo ha visto che altezza aveva? - DI MAGGIO B.: mah, altezza vera è, diciamo, era abbastanza alto, diciamo. Però l'altezza qua... non lo so dire, perché mica io metto a misurare le persone! - PM SCARPIN.: ho capito. Abbastanza alto. Senta, vuole descrivere ora la stanza nella quale lei attese, insieme a Paolo Rabito che si concludesse l'incontro? - DI MAGGIO B.: una grande cucina, con un grande tavolo... una, diciamo, una stanza, una cucina da pranzo. - PM SCARPIN.: quanto tempo durò questo incontro? - DI MAGGIO B.: mah, non guardavo l'orologio, ma però penso dalle due ore, alle tre ore, qualcosa del genere. […] AVV. COPPI: … Ci vuole dire quanto tempo era necessario per recarsi dal luogo dove lei ha prelevato Riina per andare a casa di Ignazio Salvo? - DI MAGGIO B.: mah, circa... una mezz'oretta buona. - AVV. COPPI: e lei quando ha prelevato Riina? - DI MAGGIO B.: come quando? - AVV. COPPI: lei si è incontrato con Riina... - DI MAGGIO B.: sì. - AVV. COPPI: ... e poi lo ha accompagnato a casa di Ignazio Salvo. - DI MAGGIO B.: sì. - AVV. COPPI: ... abbiamo appurato che ci vuole circa mezz'ora per andare da questo luogo a casa di Ignazio Salvo. Adesso io le dico: quando vi siete incontrati con Riina per andare insieme a casa di Ignazio Salvo? - DI MAGGIO B.: due, due e mezzo. - AVV. COPPI: due, due e mezzo. Quindi, a casa di Ignazio Salvo siete arrivati verso le due e mezzo o le tre? - DI MAGGIO B.: sì. - AVV. COPPI: a seconda di quando siete partiti, d'accordo? - DI MAGGIO B.: sì. - AVV. COPPI: un eguale tempo evidentemente poi ci vuole per andare via da casa di Ignazio Salvo e ritornare sul posto dove vi siete incontrati? - DI MAGGIO B.: sì. - AVV. COPPI: d'accordo? Ecco! Lei ha dato delle indicazioni in parte diverse circa la durata dell'incontro, ci vuole dire quanto sarebbe durato questo incontro a casa di Ignazio Salvo? - DI MAGGIO B.: ma... dai due alle tre ore, mi sembra. - AVV. COPPI: anche tre ore e mezza, eventualmente? - DI MAGGIO B.: è possibile! - AVV. COPPI: è possibile! Quindi, l'incontro è durato da un minimo di due ore ad un massimo di tre ore e mezza, giusto? - DI MAGGIO B.: sì</w:t>
      </w:r>
      <w:r>
        <w:rPr>
          <w:rFonts w:cs="Arial" w:ascii="Arial" w:hAnsi="Arial"/>
          <w:spacing w:val="0"/>
          <w:sz w:val="24"/>
        </w:rPr>
        <w:t>&gt;&gt; (udienza del 12 dicembre 1996).</w:t>
      </w:r>
    </w:p>
    <w:p>
      <w:pPr>
        <w:pStyle w:val="TextBody"/>
        <w:spacing w:lineRule="exact" w:line="400"/>
        <w:ind w:right="-665" w:firstLine="374"/>
        <w:rPr>
          <w:rFonts w:ascii="Arial" w:hAnsi="Arial" w:cs="Arial"/>
          <w:spacing w:val="0"/>
          <w:sz w:val="24"/>
        </w:rPr>
      </w:pPr>
      <w:r>
        <w:rPr>
          <w:rFonts w:cs="Arial" w:ascii="Arial" w:hAnsi="Arial"/>
          <w:spacing w:val="0"/>
          <w:sz w:val="24"/>
        </w:rPr>
        <w:t xml:space="preserve">Alla stregua delle indicazioni del Di Maggio, dunque: </w:t>
      </w:r>
    </w:p>
    <w:p>
      <w:pPr>
        <w:pStyle w:val="TextBody"/>
        <w:spacing w:lineRule="exact" w:line="400"/>
        <w:ind w:right="-665" w:firstLine="374"/>
        <w:rPr>
          <w:rFonts w:ascii="Arial" w:hAnsi="Arial" w:cs="Arial"/>
          <w:spacing w:val="0"/>
          <w:sz w:val="24"/>
        </w:rPr>
      </w:pPr>
      <w:r>
        <w:rPr>
          <w:rFonts w:cs="Arial" w:ascii="Arial" w:hAnsi="Arial"/>
          <w:spacing w:val="0"/>
          <w:sz w:val="24"/>
        </w:rPr>
        <w:t>- il predetto ed il Riina erano giunti a casa di Ignazio Salvo in orario compreso tra le 14,30 e le 15,00;</w:t>
      </w:r>
    </w:p>
    <w:p>
      <w:pPr>
        <w:pStyle w:val="TextBody"/>
        <w:spacing w:lineRule="exact" w:line="400"/>
        <w:ind w:right="-665" w:firstLine="374"/>
        <w:rPr/>
      </w:pPr>
      <w:r>
        <w:rPr>
          <w:rFonts w:cs="Arial" w:ascii="Arial" w:hAnsi="Arial"/>
          <w:spacing w:val="0"/>
          <w:sz w:val="24"/>
        </w:rPr>
        <w:t>- l’incontro si era protratto a lungo, da un minimo di due ore ad un massimo di tre ore e mezza, cosicché l’imputato si era trovato in casa del Salvo fino ad un orario compreso tra le 16,30/17,00 e le 18,00/18,30. La durata prolungata dell’incontro, più vicina alle tre ore ed oltre piuttosto che alle due ore, era confermata dalla circostanza che il Di Maggio, sin dalle indagini preliminari, aveva riferito di ricordare che aveva atteso a lungo (“</w:t>
      </w:r>
      <w:r>
        <w:rPr>
          <w:rFonts w:cs="Arial" w:ascii="Arial" w:hAnsi="Arial"/>
          <w:i/>
          <w:spacing w:val="0"/>
          <w:sz w:val="24"/>
        </w:rPr>
        <w:t>rimasi ad aspettare … per un tempo che, credo, sia stato di circa tre ore – tre ore e mezza</w:t>
      </w:r>
      <w:r>
        <w:rPr>
          <w:rFonts w:cs="Arial" w:ascii="Arial" w:hAnsi="Arial"/>
          <w:spacing w:val="0"/>
          <w:sz w:val="24"/>
        </w:rPr>
        <w:t>” - verbale dell’interrogatorio del 16 aprile 1993 -; “</w:t>
      </w:r>
      <w:r>
        <w:rPr>
          <w:rFonts w:cs="Arial" w:ascii="Arial" w:hAnsi="Arial"/>
          <w:i/>
          <w:spacing w:val="0"/>
          <w:sz w:val="24"/>
        </w:rPr>
        <w:t>Trascorse del tempo, circa due o tre ore</w:t>
      </w:r>
      <w:r>
        <w:rPr>
          <w:rFonts w:cs="Arial" w:ascii="Arial" w:hAnsi="Arial"/>
          <w:spacing w:val="0"/>
          <w:sz w:val="24"/>
        </w:rPr>
        <w:t>” - verbale dell’interrogatorio del 16 dicembre 1993 -). Gli stessi tempi erano stati confermati dal collaboratore in sede di esame dibattimentale, in occasione del quale egli aveva parlato di due o tre ore, anche tre ore e mezza, nonché dinanzi alla Corte di Assise di Perugia, allorché l’episodio era stato spostato in avanti – egli ed il Riina erano giunti a casa di Ignazio Salvo non più verso le ore 14,30/15,00, ma verso le 15,30, e l’incontro si era protratto per due ore e mezza o tre ore - (&lt;</w:t>
      </w:r>
      <w:r>
        <w:rPr>
          <w:rFonts w:cs="Arial" w:ascii="Arial" w:hAnsi="Arial"/>
          <w:i/>
          <w:spacing w:val="0"/>
          <w:sz w:val="24"/>
        </w:rPr>
        <w:t>AVV. COPPI: quindi... io intanto sto calcolando i tempi, a casa di Ignazio Salvo più o meno verso che era siete arrivati? - TESTE DI MAGGIO: attorno alle tre e mezza. - AVV. COPPI: intorno alle tre e mezza. - TESTE DI MAGGIO: penso. - AVV. COPPI: l'incontro poi sarebbe durato circa tre ore lei ha detto questa mattina. - TESTE DI MAGGIO: due ore e mezza, tre ore, non guardavo l'orologio. - AVV. COPPI: tre ore, a dicembre aveva detto anche tre ore e mezza, insomma diciamo tre ore, tre ore e mezza. - TESTE DI MAGGIO: non mi ricordo. - AVV. COPPI: però fu un incontro lungo? - TESTE DI MAGGIO: c'è stato.... - AVV. COPPI: tre ore, lei l'ha detto anche stamattina, tre ore, tre ore e mezza. - TESTE DI MAGGIO: sì. - AVV. COPPI: quindi lei è arrivato a casa di Ignazio Salvo tra le tre e le tre e mezza, d'accordo? - TESTE DI MAGGIO: sì. - AVV. COPPI: l'incontro dura circa tre ore, siamo alle sei, sei e mezza, dopodiché lei torna a... cosa fa, scarica Riina al "pollaio"? - TESTE DI MAGGIO: vado a lasciare a Riina e poi me ne vado a San Giuseppe Iato. - AVV. COPPI: e se ne va a San Giuseppe Iato dove arriverà intorno alle sette e mezzo? - TESTE DI MAGGIO: all'incirca. - AVV. COPPI: quindi in serata inoltrata ormai? - TESTE DI MAGGIO: sì.</w:t>
      </w:r>
      <w:r>
        <w:rPr>
          <w:rFonts w:cs="Arial" w:ascii="Arial" w:hAnsi="Arial"/>
          <w:spacing w:val="0"/>
          <w:sz w:val="24"/>
        </w:rPr>
        <w:t>&gt;).</w:t>
      </w:r>
    </w:p>
    <w:p>
      <w:pPr>
        <w:pStyle w:val="TextBody"/>
        <w:spacing w:lineRule="exact" w:line="400"/>
        <w:ind w:right="-665" w:firstLine="374"/>
        <w:rPr>
          <w:rFonts w:ascii="Arial" w:hAnsi="Arial" w:cs="Arial"/>
          <w:spacing w:val="0"/>
          <w:sz w:val="24"/>
        </w:rPr>
      </w:pPr>
      <w:r>
        <w:rPr>
          <w:rFonts w:cs="Arial" w:ascii="Arial" w:hAnsi="Arial"/>
          <w:spacing w:val="0"/>
          <w:sz w:val="24"/>
        </w:rPr>
        <w:t xml:space="preserve">Definito, pertanto, sia pure in termini piuttosto approssimativi, che la presunta presenza di Andreotti a casa di Ignazio Salvo si era protratta da due ore a tre ore e mezza e che l’orario relativo aveva coperto un arco temporale che si estendeva tra le 14,30/15,30 e le 16,30/19,00, il Tribunale passava a verificare se detti tempi e orari fossero compatibili con i movimenti e gli impegni dell’imputato del pomeriggio del 20 settembre 1987. </w:t>
      </w:r>
    </w:p>
    <w:p>
      <w:pPr>
        <w:pStyle w:val="TextBody"/>
        <w:spacing w:lineRule="exact" w:line="400"/>
        <w:ind w:right="-665" w:firstLine="374"/>
        <w:rPr>
          <w:rFonts w:ascii="Arial" w:hAnsi="Arial" w:cs="Arial"/>
          <w:spacing w:val="0"/>
          <w:sz w:val="24"/>
        </w:rPr>
      </w:pPr>
      <w:r>
        <w:rPr>
          <w:rFonts w:cs="Arial" w:ascii="Arial" w:hAnsi="Arial"/>
          <w:spacing w:val="0"/>
          <w:sz w:val="24"/>
        </w:rPr>
      </w:r>
    </w:p>
    <w:p>
      <w:pPr>
        <w:pStyle w:val="TextBody"/>
        <w:spacing w:lineRule="exact" w:line="400"/>
        <w:ind w:right="-665" w:hanging="0"/>
        <w:jc w:val="center"/>
        <w:rPr>
          <w:rFonts w:ascii="Arial" w:hAnsi="Arial" w:cs="Arial"/>
          <w:spacing w:val="0"/>
          <w:sz w:val="24"/>
        </w:rPr>
      </w:pPr>
      <w:r>
        <w:rPr>
          <w:rFonts w:cs="Arial" w:ascii="Arial" w:hAnsi="Arial"/>
          <w:spacing w:val="0"/>
          <w:sz w:val="24"/>
        </w:rPr>
        <w:t>-------------------------------------------------------</w:t>
      </w:r>
    </w:p>
    <w:p>
      <w:pPr>
        <w:pStyle w:val="TextBody"/>
        <w:spacing w:lineRule="exact" w:line="400"/>
        <w:ind w:right="-665" w:firstLine="374"/>
        <w:rPr>
          <w:rFonts w:ascii="Arial" w:hAnsi="Arial" w:cs="Arial"/>
          <w:spacing w:val="0"/>
          <w:sz w:val="24"/>
        </w:rPr>
      </w:pPr>
      <w:r>
        <w:rPr>
          <w:rFonts w:cs="Arial" w:ascii="Arial" w:hAnsi="Arial"/>
          <w:spacing w:val="0"/>
          <w:sz w:val="24"/>
        </w:rPr>
      </w:r>
    </w:p>
    <w:p>
      <w:pPr>
        <w:pStyle w:val="TextBody"/>
        <w:spacing w:lineRule="exact" w:line="400"/>
        <w:ind w:right="-665" w:firstLine="374"/>
        <w:rPr/>
      </w:pPr>
      <w:r>
        <w:rPr>
          <w:rFonts w:cs="Arial" w:ascii="Arial" w:hAnsi="Arial"/>
          <w:spacing w:val="0"/>
          <w:sz w:val="24"/>
        </w:rPr>
        <w:t xml:space="preserve">Il </w:t>
      </w:r>
      <w:r>
        <w:rPr>
          <w:rFonts w:cs="Arial" w:ascii="Arial" w:hAnsi="Arial"/>
          <w:b/>
          <w:spacing w:val="0"/>
          <w:sz w:val="24"/>
        </w:rPr>
        <w:t>secondo paragrafo</w:t>
      </w:r>
      <w:r>
        <w:rPr>
          <w:rFonts w:cs="Arial" w:ascii="Arial" w:hAnsi="Arial"/>
          <w:spacing w:val="0"/>
          <w:sz w:val="24"/>
        </w:rPr>
        <w:t xml:space="preserve"> del capitolo in trattazione (v. pagg. 3448 e ss.) veniva dedicato inizialmente all’esame degli impegni di Andreotti a Palermo il 20 settembre 1987 e, quindi, alla analisi della possibilità che l’incontro riferito dal Di Maggio fosse avvenuto in altra data.</w:t>
      </w:r>
    </w:p>
    <w:p>
      <w:pPr>
        <w:pStyle w:val="TextBody"/>
        <w:spacing w:lineRule="exact" w:line="400"/>
        <w:ind w:right="-665" w:firstLine="374"/>
        <w:rPr>
          <w:rFonts w:ascii="Arial" w:hAnsi="Arial" w:cs="Arial"/>
          <w:spacing w:val="0"/>
          <w:sz w:val="24"/>
        </w:rPr>
      </w:pPr>
      <w:r>
        <w:rPr>
          <w:rFonts w:cs="Arial" w:ascii="Arial" w:hAnsi="Arial"/>
          <w:spacing w:val="0"/>
          <w:sz w:val="24"/>
        </w:rPr>
        <w:t>Premesso che dal 19 al 27 settembre 1987 si era svolta a Palermo la Festa dell’Amicizia e che alla stessa aveva partecipato anche il sen. Andreotti, all’epoca Ministro per gli Affari Esteri, il Tribunale precisava che l’imputato era giunto in aereo nel capoluogo la mattina del 20 settembre 1987, scortato dal m.llo Zenobi, e che dall’aeroporto era stato condotto direttamente allo Stadio delle Palme (ove era in corso la manifestazione), arrivandovi alle ore 10,36.</w:t>
      </w:r>
    </w:p>
    <w:p>
      <w:pPr>
        <w:pStyle w:val="TextBody"/>
        <w:spacing w:lineRule="exact" w:line="400"/>
        <w:ind w:right="-665" w:firstLine="374"/>
        <w:rPr>
          <w:rFonts w:ascii="Arial" w:hAnsi="Arial" w:cs="Arial"/>
          <w:spacing w:val="0"/>
          <w:sz w:val="24"/>
        </w:rPr>
      </w:pPr>
      <w:r>
        <w:rPr>
          <w:rFonts w:cs="Arial" w:ascii="Arial" w:hAnsi="Arial"/>
          <w:spacing w:val="0"/>
          <w:sz w:val="24"/>
        </w:rPr>
        <w:t>Dopo aver partecipato al dibattito sul tema “L’Europa, la Sicilia e i paesi del bacino del Mediterraneo” ed essersi trattenuto fino alle 12,30 circa, era stato accompagnato in albergo – Hotel Villa Igiea - alle ore 12,40, dove si trovava ancora alle ore 18,00 secondo il foglio di servizio redatto dalla pattuglia della Polizia Stradale.</w:t>
      </w:r>
    </w:p>
    <w:p>
      <w:pPr>
        <w:pStyle w:val="TextBody"/>
        <w:spacing w:lineRule="exact" w:line="400"/>
        <w:ind w:right="-665" w:firstLine="374"/>
        <w:rPr>
          <w:rFonts w:ascii="Arial" w:hAnsi="Arial" w:cs="Arial"/>
          <w:spacing w:val="0"/>
          <w:sz w:val="24"/>
        </w:rPr>
      </w:pPr>
      <w:r>
        <w:rPr>
          <w:rFonts w:cs="Arial" w:ascii="Arial" w:hAnsi="Arial"/>
          <w:spacing w:val="0"/>
          <w:sz w:val="24"/>
        </w:rPr>
        <w:t>Il dibattito fissato per il pomeriggio aveva avuto inizio alle ore 18,33 e l’imputato aveva preso la parola alle ore 18,41: egli era, dunque, rimasto in albergo dalle ore 12,40 fino almeno alle ore 18,00 e durante tale arco di tempo aveva congedato la propria scorta, sicché, secondo la Accusa, in dette ore aveva avuto la possibilità di lasciare l’albergo senza essere visto dagli uomini della sua scorta e di recarsi a casa di Ignazio Salvo per incontrare Salvatore Riina.</w:t>
      </w:r>
    </w:p>
    <w:p>
      <w:pPr>
        <w:pStyle w:val="TextBody"/>
        <w:spacing w:lineRule="exact" w:line="400"/>
        <w:ind w:right="-665" w:firstLine="374"/>
        <w:rPr>
          <w:rFonts w:ascii="Arial" w:hAnsi="Arial" w:cs="Arial"/>
          <w:spacing w:val="0"/>
          <w:sz w:val="24"/>
        </w:rPr>
      </w:pPr>
      <w:r>
        <w:rPr>
          <w:rFonts w:cs="Arial" w:ascii="Arial" w:hAnsi="Arial"/>
          <w:spacing w:val="0"/>
          <w:sz w:val="24"/>
        </w:rPr>
        <w:t xml:space="preserve">Il Tribunale, però, escludeva tale eventualità anche soltanto sulla base della assoluta e palese incompatibilità tra la versione del Di Maggio e quella del teste Alberto Sensini, all’epoca dei fatti inviato ed editorialista del quotidiano “Il Gazzettino di Venezia”, che aveva intervistato l’imputato nel corso del pomeriggio del 20 settembre 1987 – i primi giudici prendevano in esame, altresì, gli apporti dei testi on. Fermo (Mino) Martinazzoli, Mario Contino, Antonio Menafra, Antonio Capizzi e Carmelo Palermo -. </w:t>
      </w:r>
    </w:p>
    <w:p>
      <w:pPr>
        <w:pStyle w:val="TextBody"/>
        <w:spacing w:lineRule="exact" w:line="400"/>
        <w:ind w:right="-665" w:firstLine="374"/>
        <w:rPr>
          <w:rFonts w:ascii="Arial" w:hAnsi="Arial" w:cs="Arial"/>
          <w:spacing w:val="0"/>
          <w:sz w:val="24"/>
        </w:rPr>
      </w:pPr>
      <w:r>
        <w:rPr>
          <w:rFonts w:cs="Arial" w:ascii="Arial" w:hAnsi="Arial"/>
          <w:spacing w:val="0"/>
          <w:sz w:val="24"/>
        </w:rPr>
        <w:t>Il Tribunale, quindi, esaminava la possibilità che il riferito colloquio tra Andreotti e Riina a casa di Ignazio Salvo fosse avvenuto in altra data.</w:t>
      </w:r>
    </w:p>
    <w:p>
      <w:pPr>
        <w:pStyle w:val="TextBody"/>
        <w:spacing w:lineRule="exact" w:line="400"/>
        <w:ind w:right="-665" w:firstLine="374"/>
        <w:rPr>
          <w:rFonts w:ascii="Arial" w:hAnsi="Arial" w:cs="Arial"/>
          <w:spacing w:val="0"/>
          <w:sz w:val="24"/>
        </w:rPr>
      </w:pPr>
      <w:r>
        <w:rPr>
          <w:rFonts w:cs="Arial" w:ascii="Arial" w:hAnsi="Arial"/>
          <w:spacing w:val="0"/>
          <w:sz w:val="24"/>
        </w:rPr>
        <w:t xml:space="preserve">Al riguardo veniva evidenziato che non poteva non prendersi atto della, già sottolineata, genericità e vaghezza dei riferimenti di natura temporale offerti dal Di Maggio, che rendevano pressoché impossibile individuare – contrariamente a quanto aveva fatto il PM, che si era riferito con assoluta certezza al mese di settembre del 1987 - persino il periodo o la stagione, se non addirittura l’anno, del presunto incontro in questione. </w:t>
      </w:r>
    </w:p>
    <w:p>
      <w:pPr>
        <w:pStyle w:val="TextBody"/>
        <w:spacing w:lineRule="exact" w:line="400"/>
        <w:ind w:right="-665" w:firstLine="374"/>
        <w:rPr>
          <w:rFonts w:ascii="Arial" w:hAnsi="Arial" w:cs="Arial"/>
          <w:spacing w:val="0"/>
          <w:sz w:val="24"/>
        </w:rPr>
      </w:pPr>
      <w:r>
        <w:rPr>
          <w:rFonts w:cs="Arial" w:ascii="Arial" w:hAnsi="Arial"/>
          <w:spacing w:val="0"/>
          <w:sz w:val="24"/>
        </w:rPr>
        <w:t>Inoltre, per accogliere la ipotesi accusatoria avrebbe dovuto ipotizzarsi che l’imputato si fosse recato a Palermo con un volo di cui non era rimasta traccia documentale, con il risultato – già valutato in precedenti parti della sentenza a proposito di altri presunti incontri cui l’on. Andreotti aveva partecipato - che ciò che restava una mera ipotesi avrebbe dovuto trasformarsi in quel necessario, solido riscontro che, invece, era del tutto caren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Rinviando al prosieguo l’esame delle presunte, convergenti dichiarazioni dei fratelli Emanuele ed Enzo Salvatore Brusca, i primi giudici si occupavano, quindi, dei riscontri alle indicazioni del Di Maggio che la Accusa aveva, in particolare, valorizzato, che erano costituiti: a) dalla esatta descrizione, da parte del dichiarante, della casa di Ignazio Salvo e delle modalità riservate di accesso ad essa, nonché dalla riferita presenza di Paolo Rabito, “uomo d’onore” di Salemi che, secondo lo stesso Di Maggio, aveva curato di introdurre lui stesso ed il Riina nella abitazione; b) dal contenuto di una conversazione telefonica avvenuta alle ore 13,08 del 13 maggio 1993 tra lo stesso Rabito e la di lui madr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Della precisa descrizione della abitazione di Ignazio Salvo e della possibilità di ingresso riservato tramite un ascensore interno cui si accedeva dal garage sotterraneo veniva rilevata la inconsistenza probatoria, dipendente dalle accertate visite che il Di Maggio aveva avuto occasione di fare a casa dello stesso Salvo seguendo il medesimo percorso riferito a proposito dell’incontro tra Andreotti e Riina e sempre con l’intervento del Rabit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fatto che il Di Maggio fosse già stato all’interno dell’abitazione di Ignazio Salvo per almeno due volte, accedendovi, peraltro, a mezzo del Rabito ed attraverso lo stesso percorso seguito in occasione del presunto incontro tra Andreotti e Riina poneva il dichiarante nelle condizioni di conoscere perfettamente la situazione dei luoghi, cosicché la descrizione che egli ne aveva fatto era del tutto priva di specifico rilievo rispetto alla esigenza di riscontrare le sue rivelazioni in ordine all’episodio in esame.</w:t>
      </w:r>
    </w:p>
    <w:p>
      <w:pPr>
        <w:pStyle w:val="Heading5"/>
        <w:keepNext w:val="false"/>
        <w:spacing w:lineRule="exact" w:line="400"/>
        <w:ind w:right="-665" w:firstLine="374"/>
        <w:jc w:val="both"/>
        <w:rPr/>
      </w:pPr>
      <w:r>
        <w:rPr>
          <w:rFonts w:cs="Arial" w:ascii="Arial" w:hAnsi="Arial"/>
          <w:b w:val="false"/>
          <w:spacing w:val="0"/>
          <w:sz w:val="24"/>
          <w:u w:val="none"/>
        </w:rPr>
        <w:t xml:space="preserve">Inoltre, che il Rabito fosse solito farsi trovare </w:t>
      </w:r>
      <w:r>
        <w:rPr>
          <w:rFonts w:cs="Arial" w:ascii="Arial" w:hAnsi="Arial"/>
          <w:b w:val="false"/>
          <w:i/>
          <w:spacing w:val="0"/>
          <w:sz w:val="24"/>
          <w:u w:val="none"/>
        </w:rPr>
        <w:t>in loco</w:t>
      </w:r>
      <w:r>
        <w:rPr>
          <w:rFonts w:cs="Arial" w:ascii="Arial" w:hAnsi="Arial"/>
          <w:b w:val="false"/>
          <w:spacing w:val="0"/>
          <w:sz w:val="24"/>
          <w:u w:val="none"/>
        </w:rPr>
        <w:t xml:space="preserve"> quando Ignazio Salvo riceveva a casa esponenti della associazione mafiosa era stato accertato con assoluta chiarezza anche a mezzo delle convergenti dichiarazioni di Giovanni Brusca e Vincenzo Sinacori, che venivano richiamate nella sentenz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 poteva convenirsi che il Rabito svolgesse abitualmente il compito di accompagnare gli “uomini d’onore” che dovevano incontrarsi con Ignazio Salvo, doveva concludersi che il predetto fosse ben consapevole del fatto che, se qualcuno avesse parlato di incontri organizzati a casa del Salvo, egli sarebbe stato sicuramente chiamato in causa.</w:t>
      </w:r>
    </w:p>
    <w:p>
      <w:pPr>
        <w:pStyle w:val="Heading5"/>
        <w:keepNext w:val="false"/>
        <w:spacing w:lineRule="exact" w:line="400"/>
        <w:ind w:right="-665" w:firstLine="374"/>
        <w:jc w:val="both"/>
        <w:rPr/>
      </w:pPr>
      <w:r>
        <w:rPr>
          <w:rFonts w:cs="Arial" w:ascii="Arial" w:hAnsi="Arial"/>
          <w:b w:val="false"/>
          <w:spacing w:val="0"/>
          <w:sz w:val="24"/>
          <w:u w:val="none"/>
        </w:rPr>
        <w:t>Alla luce di tale considerazione veniva esaminata la conversazione intercettata sulla utenza in uso a Scimemi Maria, madre del Rabito, alle ore 13,08 del 13 maggio 1993, della quale veniva riportata la trascrizione a pag. 3516 della sentenza (M= madre; P= Paolo Rabito): &lt;</w:t>
      </w:r>
      <w:r>
        <w:rPr>
          <w:rFonts w:cs="Arial" w:ascii="Arial" w:hAnsi="Arial"/>
          <w:b w:val="false"/>
          <w:i/>
          <w:spacing w:val="0"/>
          <w:sz w:val="24"/>
          <w:u w:val="none"/>
        </w:rPr>
        <w:t>M: Pronto – P: Uhe, ma’... – M: Uh, Paolo si, tu sei?... l'hai sentito il telegiornale, mih? – P: No.. – M: Se pareva, ti chiamavo, vai, vai, vai, ora lo vedi al secondo… al primo... – P: C’è nel primo è? – M: Si, si è al pri .. dissero al secondo, ora lo guardiamo al primo nel telegiornale.. vai, vai.. – P: Va beh, ti saluto! – M: stai bene? – P: Si, si! – M: Eh, benissimo… -- P: Ciao – M: Ciao, benedetto.&g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servizio televisivo che tanto interessava i due interlocutori veniva senz’altro individuato dal Tribunale in un ampio resoconto dedicato alla discussione in corso al Senato sulla richiesta di autorizzazione a procedere inoltrata nei confronti del sen. Andreotti in relazione alla inchiesta giudiziaria sfociata nel presente procedimen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osto ciò, i primi giudici esaminavano la valenza probatoria da attribuire a tale conversazione, della quale i due interlocutori non avevano spiegato il senso ed il motivo del manifestato, particolare interesse per il servizio televisivo, trincerandosi dietro la mancanza di qualsivoglia ricordo sul pun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 riguardo, ritenevano che il Rabito fosse ben consapevole del fatto che sarebbe stato coinvolto dalle accuse del Di Maggio e che per tale ragione si era allontanato da Palermo allorquando si era sparsa la notizia che costui aveva iniziato a collaborare con la giustizia: se, dunque, il predetto aveva manifestato interesse per quel servizio televisivo che riguardava il caso dell’imputato, a carico del quale la accusa principale, proveniente proprio dal Di Maggio, era quella di avere incontrato Salvatore Riina a casa di Ignazio Salvo, il contenuto della conversazione telefonica dimostrava, secondo quanto assumeva la Accusa, che era consapevole di essere coinvolto in prima persona in quell’incontr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Rabito, in altri termini, sapeva che il racconto di un incontro avvenuto a casa di Ignazio Salvo con le modalità descritte dal Di Maggio (accesso diretto all’abitazione da un ascensore interno) non poteva che vederlo coinvolto avendo egli sempre svolto questa funzione in occasione di precedenti incontri di quel tipo, cui lo stesso Di Maggio (e numerosi altri esponenti di Cosa Nostra, come Giovanni Brusca e Vincenzo Sinacori) aveva partecip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Da qui sorgeva l’interesse per dichiarazioni che lo avrebbero coinvolto in quanto proprio esso Rabito era il consueto tramite di quel tipo di incontri: era, infatti, prevedibile per gli “uomini d’onore” e, soprattutto, per il Rabito, che il Di Maggio, riferendo su un incontro in casa di Ignazio Salvo, lo avesse chiamato in causa per spiegare l’insolito e poco noto percorso seguito per accedere alla abitazione, percorso che il Di Maggio aveva realmente compiuto proprio con lo stesso Rabito in occasioni precedenti.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osto ciò, i primi giudici osservavano che il valore indiziario della suddetta conversazione telefonica non era, comunque, idoneo a colmare le già esposte rilevanti carenze della accusa, la quale, pertanto, continuava a restare priva di validi riscontr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 di là dell’altalenante sequenza di indicazioni temporali fornite dal Di Maggio, che facevano dubitare non solo del mese e della stagione (il Di Maggio aveva parlato anche di “fine primavera” e di periodo anteriore alle elezioni del giugno 1987), ma in alcuni passaggi persino della esatta individuazione dell’anno 1987 (veniva richiamato il riferimento del collaboratore alla prossimità al fatto dell’omicidio Dragotto, avvenuto nel settembre del 1988), non poteva ritenersi provato il presunto, riferito incontro sulla scorta delle isolate e contraddittorie dichiarazioni di un soggetto la cui inattendibilità intrinseca, non solo nei riferimenti di natura temporale e cronologica, era già stata ampiamente evidenziat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proposito, il Tribunale aggiungeva che il Di Maggio aveva ammesso di avere coltivato propositi calunniosi; che aveva dimostrato ampiamente di sapere mentire – e lo aveva fatto ripetutamente anche dinanzi al Tribunale, accreditando di sé l’immagine di persona ormai lontana dal crimine e dal suo ambiente delinquenziale mentre nello stesso periodo della sua deposizione era già coinvolto nella ripresa di plurime e gravi attività criminose proprio a San Giuseppe Jato, suo paese d’origine e centro dei suoi illeciti interessi –; che aveva svolto attiva e proficua opera di inquinamento processuale riuscendo a coinvolgere altri due collaboratori (Gioacchino La Barbera e Mario Santo Di Matteo) nell’“aggiustamento” di un processo che coinvolgeva un suo correo, Giuseppe Maniscalco, il quale era stato assolto soltanto in ragione della concertata deposizione dei tre in suo favor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ale inquinamento processuale era stato diretto proprio allo scopo, poi realizzato, di conseguire l’assoluzione e la scarcerazione del Maniscalco in vista dell’inserimento del medesimo in quella cosca mafiosa che il Di Maggio aveva ricostituito e del coinvolgimento del predetto in gravissimi atti criminosi, tra i quali anche omicidi, che il Maniscalco stesso, tratto in arresto, aveva, infine, confess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oltre, veniva evidenziato come lo stesso Di Maggio avesse persino ipotizzato di utilizzare le dichiarazioni accusatorie già rese a carico del sen. Andreotti come una sorta di “salvacondotto” a garanzia della impunità per i gravissimi delitti che egli aveva ripreso a commettere approfittando della libertà riacquistata a seguito della sua collaborazione, così come aveva avuto modo di confidare a più di una persona (al riguardo avevano deposto i collaboratori Gioacchino La Barbera ed Angelo Siino e, del resto, aveva reso ammissioni lo stesso, diretto interess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conclusione, secondo il Tribunale, tutte le esposte considerazioni in ordine alla inattendibilità intrinseca del racconto del Di Maggio, pieno di palesi contrasti e reiterate contraddizioni, ed alla carenza di adeguati ed univoci riscontri oggettivi, inducevano a ritenere che il fatto posto a fondamento della accusa (l’incontro tra Andreotti e Riina) non fosse stato sufficientemente prov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r>
    </w:p>
    <w:p>
      <w:pPr>
        <w:pStyle w:val="Heading5"/>
        <w:keepNext w:val="false"/>
        <w:spacing w:lineRule="exact" w:line="400"/>
        <w:ind w:right="-665" w:hanging="0"/>
        <w:rPr>
          <w:rFonts w:ascii="Arial" w:hAnsi="Arial" w:cs="Arial"/>
          <w:b w:val="false"/>
          <w:b w:val="false"/>
          <w:spacing w:val="0"/>
          <w:sz w:val="24"/>
          <w:u w:val="none"/>
        </w:rPr>
      </w:pP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r>
    </w:p>
    <w:p>
      <w:pPr>
        <w:pStyle w:val="Heading5"/>
        <w:keepNext w:val="false"/>
        <w:spacing w:lineRule="exact" w:line="400"/>
        <w:ind w:right="-665" w:firstLine="374"/>
        <w:jc w:val="both"/>
        <w:rPr/>
      </w:pPr>
      <w:r>
        <w:rPr>
          <w:rFonts w:cs="Arial" w:ascii="Arial" w:hAnsi="Arial"/>
          <w:b w:val="false"/>
          <w:spacing w:val="0"/>
          <w:sz w:val="24"/>
          <w:u w:val="none"/>
        </w:rPr>
        <w:t xml:space="preserve">Nel </w:t>
      </w:r>
      <w:r>
        <w:rPr>
          <w:rFonts w:cs="Arial" w:ascii="Arial" w:hAnsi="Arial"/>
          <w:spacing w:val="0"/>
          <w:sz w:val="24"/>
          <w:u w:val="none"/>
        </w:rPr>
        <w:t>terzo paragrafo</w:t>
      </w:r>
      <w:r>
        <w:rPr>
          <w:rFonts w:cs="Arial" w:ascii="Arial" w:hAnsi="Arial"/>
          <w:b w:val="false"/>
          <w:spacing w:val="0"/>
          <w:sz w:val="24"/>
          <w:u w:val="none"/>
        </w:rPr>
        <w:t xml:space="preserve"> venivano richiamate (con le consuete, ampie trascrizioni testuali) ed analizzate le varie dichiarazioni, predibattimentali e dibattimentali, rese dai fratelli Enzo Salvatore ed Emanuele Brusca, inerenti all’episodio dell’incontro dell’imputato con il Riina, riferito da Baldassare Di Maggio, dichiarazioni addotte dalla Accusa a conferma delle propalazioni di quest’ultim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proposito venivano raffrontate fra loro le varie indicazioni fornite, in tempi diversi, dalla medesima fonte, ma anche le versioni dei due fratelli riferentisi ai medesimi episodi ed, infine, le affermazioni dei Brusca e quanto rivelato dal Di Maggi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Tribunale iniziava con il ricordare che il 20 maggio 1996 i fratelli Giovanni ed Enzo Salvatore Brusca, figli di Bernardo Brusca, “capomandamento” sin dai primi anni ’80 di San Giuseppe Jato e da sempre fedele alleato di Salvatore Riina, dopo anni di latitanza, erano stati tratti in arresto in provincia di Agrigento e che il successivo 1 ottobre il secondo aveva intrapreso la collaborazione con l’A.G..</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19 ottobre 1996 lo stesso Enzo Salvatore Brusca aveva riferito circostanze attinenti al racconto di Baldassare Di Maggio, fino ad allora rimasto isolato, concernente il noto incontro dell’imputato con Salvatore Riin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La fase iniziale della collaborazione di Enzo Salvatore Brusca era stata preceduta e caratterizzata da reticenze, menzogne e perfino progetti, concordati con il fratello Giovanni, di inquinamento di processi, cosicché la Difesa del sen. Andreotti gli aveva mosso una articolata serie di contestazioni dibattimentali ed aveva, quindi, chiesto ed ottenuto, con il consenso dello stesso PM, la acquisizione dei verbali dei precedenti interrogatori resi dal predetto, acquisizione che consentiva di ricostruire analiticamente la genesi delle indicazioni accusatorie fornite dal Brusca a carico dell’imputato. </w:t>
      </w:r>
    </w:p>
    <w:p>
      <w:pPr>
        <w:pStyle w:val="Heading5"/>
        <w:keepNext w:val="false"/>
        <w:spacing w:lineRule="exact" w:line="400"/>
        <w:ind w:right="-665" w:firstLine="374"/>
        <w:jc w:val="both"/>
        <w:rPr/>
      </w:pPr>
      <w:r>
        <w:rPr>
          <w:rFonts w:cs="Arial" w:ascii="Arial" w:hAnsi="Arial"/>
          <w:b w:val="false"/>
          <w:spacing w:val="0"/>
          <w:sz w:val="24"/>
          <w:u w:val="none"/>
        </w:rPr>
        <w:t xml:space="preserve">Ricordato che il dichiarante non aveva ancora acquisito lo </w:t>
      </w:r>
      <w:r>
        <w:rPr>
          <w:rFonts w:cs="Arial" w:ascii="Arial" w:hAnsi="Arial"/>
          <w:b w:val="false"/>
          <w:i/>
          <w:spacing w:val="0"/>
          <w:sz w:val="24"/>
          <w:u w:val="none"/>
        </w:rPr>
        <w:t>status</w:t>
      </w:r>
      <w:r>
        <w:rPr>
          <w:rFonts w:cs="Arial" w:ascii="Arial" w:hAnsi="Arial"/>
          <w:b w:val="false"/>
          <w:spacing w:val="0"/>
          <w:sz w:val="24"/>
          <w:u w:val="none"/>
        </w:rPr>
        <w:t xml:space="preserve"> di collaboratore e che nel processo c.d. Agrigento, nel quale era accusato anche di omicidio, a fronte di una richiesta del PM di condanna a poco più di otto anni di reclusione, la Corte di Assise di Palermo gli aveva inflitto la pena di diciassette anni di reclusione, il Tribunale osservava che la circostanza imponeva particolare cautela nella valutazione delle propalazioni del medesimo.</w:t>
      </w:r>
    </w:p>
    <w:p>
      <w:pPr>
        <w:pStyle w:val="Heading5"/>
        <w:keepNext w:val="false"/>
        <w:spacing w:lineRule="exact" w:line="400"/>
        <w:ind w:right="-665" w:firstLine="374"/>
        <w:jc w:val="both"/>
        <w:rPr/>
      </w:pPr>
      <w:r>
        <w:rPr>
          <w:rFonts w:cs="Arial" w:ascii="Arial" w:hAnsi="Arial"/>
          <w:b w:val="false"/>
          <w:spacing w:val="0"/>
          <w:sz w:val="24"/>
          <w:u w:val="none"/>
        </w:rPr>
        <w:t>Venendo, quindi, all’esame delle stesse dichiarazioni, i primi giudici rilevavano la singolarità della genesi dei riferimenti, contenuti nel verbale di interrogatorio del 19 ottobre 1996, al processo a carico del sen. Andreotti: il Brusca, infatti, come aveva chiarito al dibattimento, si era, a suo dire, letteralmente lasciato “sfuggire” un accenno alle sue conoscenze concernenti l’Andreotti in quanto in una pausa dell’interrogatorio, nel corso del quale si era parlato anche del Di Maggio, il difensore, mentre si procedeva alla stesura del verbale riassuntivo, aveva informalmente commentato l’ormai nota vicenda del “bacio”, esprimendo la sua incredulità al riguardo. Poiché il Brusca a quel punto aveva replicato affermando che, invece, era tutto vero, il PM lo aveva immediatamente sollecitato a riferire quanto a sua conoscenza sulla vicenda (“</w:t>
      </w:r>
      <w:r>
        <w:rPr>
          <w:b w:val="false"/>
          <w:spacing w:val="0"/>
          <w:sz w:val="24"/>
          <w:u w:val="none"/>
        </w:rPr>
        <w:t>Cioè a me mi scappa la frase "E' vero" ed il Pubblico Ministero sente la frase e dice: "Ma lei che ne sa?" E al che io ho ...</w:t>
      </w: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Così sollecitato, il Brusca aveva raccontato, falsamente, che il Di Maggio gli aveva personalmente confermato che l’incontro tra Riina ed il sen. Andreotti era veramente avvenuto e che egli vi aveva personalmente assistito; per contro, come lo stesso Brusca aveva ammesso nei suoi successivi interrogatori, egli non aveva mai parlato con il Di Maggio di quell’incontro, ma la sua conoscenza della vicenda derivava dall’ascolto di alcuni colloqui intervenuti in carcere tra il di lui fratello Emanuele ed il padre Bernardo, all’epoca detenu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Per giustificare quella iniziale menzogna, il Brusca aveva spiegato che egli non aveva voluto riferire la verità temendo che l’ammettere che il fratello Emanuele aveva fatto da tramite tra il padre detenuto ed il Riina potesse negativamente incidere sulla posizione processuale del congiunto, il quale nell’ambito del processo c.d. Agrigento era imputato di concorso in omicidio proprio per avere portato fuori dal carcere messaggi e mandati di morte provenienti dal genitore. </w:t>
      </w:r>
    </w:p>
    <w:p>
      <w:pPr>
        <w:pStyle w:val="Heading5"/>
        <w:keepNext w:val="false"/>
        <w:spacing w:lineRule="exact" w:line="400"/>
        <w:ind w:right="-665" w:firstLine="374"/>
        <w:jc w:val="both"/>
        <w:rPr/>
      </w:pPr>
      <w:r>
        <w:rPr>
          <w:rFonts w:cs="Arial" w:ascii="Arial" w:hAnsi="Arial"/>
          <w:b w:val="false"/>
          <w:spacing w:val="0"/>
          <w:sz w:val="24"/>
          <w:u w:val="none"/>
        </w:rPr>
        <w:t xml:space="preserve">Rilevava il Tribunale che l’esame del verbale del 19 ottobre 1997 – denso di </w:t>
      </w:r>
      <w:r>
        <w:rPr>
          <w:rFonts w:cs="Arial" w:ascii="Arial" w:hAnsi="Arial"/>
          <w:b w:val="false"/>
          <w:i/>
          <w:spacing w:val="0"/>
          <w:sz w:val="24"/>
          <w:u w:val="none"/>
        </w:rPr>
        <w:t>omissis</w:t>
      </w:r>
      <w:r>
        <w:rPr>
          <w:rFonts w:cs="Arial" w:ascii="Arial" w:hAnsi="Arial"/>
          <w:b w:val="false"/>
          <w:spacing w:val="0"/>
          <w:sz w:val="24"/>
          <w:u w:val="none"/>
        </w:rPr>
        <w:t xml:space="preserve"> - induceva a ritenere che fosse stato piuttosto il Brusca, di sua iniziativa, nel contesto di ben altro discorso, ad introdurre la vicenda che riguardava il sen. Andreotti, che era stata citata proprio testualmente a titolo di “esempio” (“</w:t>
      </w:r>
      <w:r>
        <w:rPr>
          <w:b w:val="false"/>
          <w:spacing w:val="0"/>
          <w:sz w:val="24"/>
          <w:u w:val="none"/>
        </w:rPr>
        <w:t>Per esempio noi andiamo al discorso Andreotti cioè perché dico che … perché noi abbiamo detto …che c’è stato l’incontro tra Andreotti e Riina…me lo ha confidato Di Maggio</w:t>
      </w: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Poiché la esposizione dei fatti da parte del Brusca era stata in quella occasione tutt’altro che chiara, il magistrato inquirente, consapevole della diversa ricostruzione del Di Maggio – a dire del quale l’incontro era stato successivo alle elezioni del 1987 -, aveva rivolto al predetto una domanda oggettivamente suggestiva, ma questi aveva ribadito di essere sicuro che il voto ai socialisti in dette elezioni era stato proprio una reazione per l’atteggiamento assunto da Andreotti nel corso dell’incontr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Anche l’iniziativa dell’incontro, che, secondo il Di Maggio, era stata assunta dal Riina, il quale aveva sollecitato un appuntamento tramite Ignazio Salvo, nella prima versione del Brusca era stata attribuita all’imputato. </w:t>
      </w:r>
    </w:p>
    <w:p>
      <w:pPr>
        <w:pStyle w:val="Heading5"/>
        <w:keepNext w:val="false"/>
        <w:spacing w:lineRule="exact" w:line="400"/>
        <w:ind w:right="-665" w:firstLine="374"/>
        <w:jc w:val="both"/>
        <w:rPr/>
      </w:pPr>
      <w:r>
        <w:rPr>
          <w:rFonts w:cs="Arial" w:ascii="Arial" w:hAnsi="Arial"/>
          <w:b w:val="false"/>
          <w:spacing w:val="0"/>
          <w:sz w:val="24"/>
          <w:u w:val="none"/>
        </w:rPr>
        <w:t>Il Brusca al dibattimento aveva ammesso che tutte le accennate dichiarazioni erano false (&lt;&lt;</w:t>
      </w:r>
      <w:r>
        <w:rPr>
          <w:b w:val="false"/>
          <w:spacing w:val="0"/>
          <w:sz w:val="24"/>
          <w:u w:val="none"/>
        </w:rPr>
        <w:t>Io quello che ho detto lì ho mentito tutto</w:t>
      </w:r>
      <w:r>
        <w:rPr>
          <w:rFonts w:cs="Arial" w:ascii="Arial" w:hAnsi="Arial"/>
          <w:b w:val="false"/>
          <w:spacing w:val="0"/>
          <w:sz w:val="24"/>
          <w:u w:val="none"/>
        </w:rPr>
        <w:t>&gt;&gt;), così come aveva spontaneamente riconosciuto in occasione dell’interrogatorio del 3 gennaio 1997: al riguardo, però, il Tribunale rilevava che lo stesso Brusca, nuovamente interrogato sull’argomento il 9 novembre 1996 anche dal titolare delle indagini a carico del sen. Andreotti, aveva avuto l’occasione per ritrattare la menzogna ed aveva, invece, continuato a mentir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Veniva, quindi, rimarcato che, salvo il fugace accenno contenuto nell’interrogatorio del 9 novembre, dal 19 ottobre 1996 in poi il Brusca, che si era lasciato sfuggire di essere a conoscenza di circostanze più che rilevanti sui fatti sino allora riferiti dal solo Di Maggio e di essere stato personalmente destinatario della confidenza di quest’ultimo, non era stato più interrogato in merito, né era stato messo a confronto con lo stesso Di Maggio, il quale aveva sempre e categoricamente escluso di avere parlato a chicchessia dell’incontro tra il sen. Andreotti e Riin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olo il 3 gennaio 1997 si era tornati a parlare di quei fatti e soltanto perché proprio il Brusca si era deciso a riferirne spontaneamente, confessando la sua iniziale menzogna e precisando di avere appreso particolari in ordine all’incontro tra Riina e l’imputato esclusivamente attraverso i colloqui in carcere tra il fratello Emanuele ed il padre Bernardo, cui aveva assisti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predetto aveva, pertanto, dichiarato che:</w:t>
      </w:r>
    </w:p>
    <w:p>
      <w:pPr>
        <w:pStyle w:val="Heading5"/>
        <w:keepNext w:val="false"/>
        <w:numPr>
          <w:ilvl w:val="0"/>
          <w:numId w:val="38"/>
        </w:numPr>
        <w:tabs>
          <w:tab w:val="clear" w:pos="708"/>
        </w:tabs>
        <w:spacing w:lineRule="exact" w:line="400"/>
        <w:ind w:left="0" w:right="-665" w:hanging="0"/>
        <w:jc w:val="both"/>
        <w:rPr>
          <w:rFonts w:ascii="Arial" w:hAnsi="Arial" w:cs="Arial"/>
          <w:b w:val="false"/>
          <w:b w:val="false"/>
          <w:spacing w:val="0"/>
          <w:sz w:val="24"/>
          <w:u w:val="none"/>
        </w:rPr>
      </w:pPr>
      <w:r>
        <w:rPr>
          <w:rFonts w:cs="Arial" w:ascii="Arial" w:hAnsi="Arial"/>
          <w:b w:val="false"/>
          <w:spacing w:val="0"/>
          <w:sz w:val="24"/>
          <w:u w:val="none"/>
        </w:rPr>
        <w:t>più o meno nel periodo in cui il padre Bernardo aveva reso l’interrogatorio nel corso del dibattimento di primo grado del maxiprocesso, Andreotti aveva sollecitato un incontro con Salvatore Riina, il quale, utilizzando come canale Emanuele Brusca, aveva voluto interpellare lo stesso Bernardo Brusca per una sorta di parere;</w:t>
      </w:r>
    </w:p>
    <w:p>
      <w:pPr>
        <w:pStyle w:val="Heading5"/>
        <w:keepNext w:val="false"/>
        <w:numPr>
          <w:ilvl w:val="0"/>
          <w:numId w:val="38"/>
        </w:numPr>
        <w:tabs>
          <w:tab w:val="clear" w:pos="708"/>
        </w:tabs>
        <w:spacing w:lineRule="exact" w:line="400"/>
        <w:ind w:left="0" w:right="-665" w:hanging="0"/>
        <w:jc w:val="both"/>
        <w:rPr>
          <w:rFonts w:ascii="Arial" w:hAnsi="Arial" w:cs="Arial"/>
          <w:b w:val="false"/>
          <w:b w:val="false"/>
          <w:spacing w:val="0"/>
          <w:sz w:val="24"/>
          <w:u w:val="none"/>
        </w:rPr>
      </w:pPr>
      <w:r>
        <w:rPr>
          <w:rFonts w:cs="Arial" w:ascii="Arial" w:hAnsi="Arial"/>
          <w:b w:val="false"/>
          <w:spacing w:val="0"/>
          <w:sz w:val="24"/>
          <w:u w:val="none"/>
        </w:rPr>
        <w:t>quest’ultimo era apparso piuttosto sospettoso in quanto temeva che si trattasse, in realtà, di una trappola per fare arrestare Riina, anche perché non comprendeva il motivo per il quale Andreotti non comunicava ciò che gli interessava tramite i soliti canali (Lima ed i Salvo);</w:t>
      </w:r>
    </w:p>
    <w:p>
      <w:pPr>
        <w:pStyle w:val="Heading5"/>
        <w:keepNext w:val="false"/>
        <w:numPr>
          <w:ilvl w:val="0"/>
          <w:numId w:val="38"/>
        </w:numPr>
        <w:tabs>
          <w:tab w:val="clear" w:pos="708"/>
        </w:tabs>
        <w:spacing w:lineRule="exact" w:line="400"/>
        <w:ind w:left="0" w:right="-665" w:hanging="0"/>
        <w:jc w:val="both"/>
        <w:rPr>
          <w:rFonts w:ascii="Arial" w:hAnsi="Arial" w:cs="Arial"/>
          <w:b w:val="false"/>
          <w:b w:val="false"/>
          <w:spacing w:val="0"/>
          <w:sz w:val="24"/>
          <w:u w:val="none"/>
        </w:rPr>
      </w:pPr>
      <w:r>
        <w:rPr>
          <w:rFonts w:cs="Arial" w:ascii="Arial" w:hAnsi="Arial"/>
          <w:b w:val="false"/>
          <w:spacing w:val="0"/>
          <w:sz w:val="24"/>
          <w:u w:val="none"/>
        </w:rPr>
        <w:t>in un colloquio successivo, avvenuto dopo qualche mese, Emanuele Brusca aveva riferito al padre che l’incontro sarebbe avvenuto in casa di una persona che si trovava agli arresti domiciliari e che vi erano alcuni soggetti che facevano da garanti;</w:t>
      </w:r>
    </w:p>
    <w:p>
      <w:pPr>
        <w:pStyle w:val="Heading5"/>
        <w:keepNext w:val="false"/>
        <w:numPr>
          <w:ilvl w:val="0"/>
          <w:numId w:val="38"/>
        </w:numPr>
        <w:tabs>
          <w:tab w:val="clear" w:pos="708"/>
        </w:tabs>
        <w:spacing w:lineRule="exact" w:line="400"/>
        <w:ind w:left="0" w:right="-665" w:hanging="0"/>
        <w:jc w:val="both"/>
        <w:rPr>
          <w:rFonts w:ascii="Arial" w:hAnsi="Arial" w:cs="Arial"/>
          <w:b w:val="false"/>
          <w:b w:val="false"/>
          <w:spacing w:val="0"/>
          <w:sz w:val="24"/>
          <w:u w:val="none"/>
        </w:rPr>
      </w:pPr>
      <w:r>
        <w:rPr>
          <w:rFonts w:cs="Arial" w:ascii="Arial" w:hAnsi="Arial"/>
          <w:b w:val="false"/>
          <w:spacing w:val="0"/>
          <w:sz w:val="24"/>
          <w:u w:val="none"/>
        </w:rPr>
        <w:t>alle perplessità del padre su possibili controlli da parte della Polizia, Emanuele Brusca aveva replicato affermando che gli agenti adibiti al controllo solitamente si limitavano a fermarsi sulla soglia di casa;</w:t>
      </w:r>
    </w:p>
    <w:p>
      <w:pPr>
        <w:pStyle w:val="Heading5"/>
        <w:keepNext w:val="false"/>
        <w:numPr>
          <w:ilvl w:val="0"/>
          <w:numId w:val="38"/>
        </w:numPr>
        <w:tabs>
          <w:tab w:val="clear" w:pos="708"/>
        </w:tabs>
        <w:spacing w:lineRule="exact" w:line="400"/>
        <w:ind w:left="0" w:right="-665" w:hanging="0"/>
        <w:jc w:val="both"/>
        <w:rPr>
          <w:rFonts w:ascii="Arial" w:hAnsi="Arial" w:cs="Arial"/>
          <w:b w:val="false"/>
          <w:b w:val="false"/>
          <w:spacing w:val="0"/>
          <w:sz w:val="24"/>
          <w:u w:val="none"/>
        </w:rPr>
      </w:pPr>
      <w:r>
        <w:rPr>
          <w:rFonts w:cs="Arial" w:ascii="Arial" w:hAnsi="Arial"/>
          <w:b w:val="false"/>
          <w:spacing w:val="0"/>
          <w:sz w:val="24"/>
          <w:u w:val="none"/>
        </w:rPr>
        <w:t>per quanto riguardava la scorta del sen. Andreotti, lo stesso Emanuele Brusca aveva riferito che non vi sarebbero stati problemi in quanto l’imputato si sarebbe chiuso in albergo a riposare un paio di ore nel primo pomeriggio, congedando la scorta, e così avrebbe avuto la possibilità di uscire;</w:t>
      </w:r>
    </w:p>
    <w:p>
      <w:pPr>
        <w:pStyle w:val="Heading5"/>
        <w:keepNext w:val="false"/>
        <w:numPr>
          <w:ilvl w:val="0"/>
          <w:numId w:val="38"/>
        </w:numPr>
        <w:tabs>
          <w:tab w:val="clear" w:pos="708"/>
        </w:tabs>
        <w:spacing w:lineRule="exact" w:line="400"/>
        <w:ind w:left="0" w:right="-665" w:hanging="0"/>
        <w:jc w:val="both"/>
        <w:rPr>
          <w:rFonts w:ascii="Arial" w:hAnsi="Arial" w:cs="Arial"/>
          <w:b w:val="false"/>
          <w:b w:val="false"/>
          <w:spacing w:val="0"/>
          <w:sz w:val="24"/>
          <w:u w:val="none"/>
        </w:rPr>
      </w:pPr>
      <w:r>
        <w:rPr>
          <w:rFonts w:cs="Arial" w:ascii="Arial" w:hAnsi="Arial"/>
          <w:b w:val="false"/>
          <w:spacing w:val="0"/>
          <w:sz w:val="24"/>
          <w:u w:val="none"/>
        </w:rPr>
        <w:t>in occasione di un terzo colloquio il fratello Emanuele aveva riferito al padre di avere incontrato casualmente Baldassare Di Maggio insolitamente vestito in maniera elegante e che questi gli aveva rivelato di aver ricevuto l’ordine di indossare un vestito per andare a Palermo;</w:t>
      </w:r>
    </w:p>
    <w:p>
      <w:pPr>
        <w:pStyle w:val="Heading5"/>
        <w:keepNext w:val="false"/>
        <w:numPr>
          <w:ilvl w:val="0"/>
          <w:numId w:val="38"/>
        </w:numPr>
        <w:tabs>
          <w:tab w:val="clear" w:pos="708"/>
        </w:tabs>
        <w:spacing w:lineRule="exact" w:line="400"/>
        <w:ind w:left="0" w:right="-665" w:hanging="0"/>
        <w:jc w:val="both"/>
        <w:rPr>
          <w:rFonts w:ascii="Arial" w:hAnsi="Arial" w:cs="Arial"/>
          <w:b w:val="false"/>
          <w:b w:val="false"/>
          <w:spacing w:val="0"/>
          <w:sz w:val="24"/>
          <w:u w:val="none"/>
        </w:rPr>
      </w:pPr>
      <w:r>
        <w:rPr>
          <w:rFonts w:cs="Arial" w:ascii="Arial" w:hAnsi="Arial"/>
          <w:b w:val="false"/>
          <w:spacing w:val="0"/>
          <w:sz w:val="24"/>
          <w:u w:val="none"/>
        </w:rPr>
        <w:t>da ciò Emanuele Brusca aveva tratto la convinzione che l’incontro si era svolto ed il padre si era mostrato contrariato per il fatto che il Riina avesse scelto proprio il Di Maggio per farsi accompagnare;</w:t>
      </w:r>
    </w:p>
    <w:p>
      <w:pPr>
        <w:pStyle w:val="Heading5"/>
        <w:keepNext w:val="false"/>
        <w:numPr>
          <w:ilvl w:val="0"/>
          <w:numId w:val="38"/>
        </w:numPr>
        <w:tabs>
          <w:tab w:val="clear" w:pos="708"/>
        </w:tabs>
        <w:spacing w:lineRule="exact" w:line="400"/>
        <w:ind w:left="0" w:right="-665" w:hanging="0"/>
        <w:jc w:val="both"/>
        <w:rPr>
          <w:rFonts w:ascii="Arial" w:hAnsi="Arial" w:cs="Arial"/>
          <w:b w:val="false"/>
          <w:b w:val="false"/>
          <w:spacing w:val="0"/>
          <w:sz w:val="24"/>
          <w:u w:val="none"/>
        </w:rPr>
      </w:pPr>
      <w:r>
        <w:rPr>
          <w:rFonts w:cs="Arial" w:ascii="Arial" w:hAnsi="Arial"/>
          <w:b w:val="false"/>
          <w:spacing w:val="0"/>
          <w:sz w:val="24"/>
          <w:u w:val="none"/>
        </w:rPr>
        <w:t>dopo qualche mese, infine, Emanuele Brusca aveva fatto al padre il resoconto dell’incontro, precisando che Andreotti si era giustificato di non essere utilmente intervenuto per il maxiprocesso in quanto aveva ricevuto “poca pressione” da due persone, una delle quali era Ignazio Salvo;</w:t>
      </w:r>
    </w:p>
    <w:p>
      <w:pPr>
        <w:pStyle w:val="Heading5"/>
        <w:keepNext w:val="false"/>
        <w:numPr>
          <w:ilvl w:val="0"/>
          <w:numId w:val="38"/>
        </w:numPr>
        <w:tabs>
          <w:tab w:val="clear" w:pos="708"/>
        </w:tabs>
        <w:spacing w:lineRule="exact" w:line="400"/>
        <w:ind w:left="0" w:right="-665" w:hanging="0"/>
        <w:jc w:val="both"/>
        <w:rPr>
          <w:rFonts w:ascii="Arial" w:hAnsi="Arial" w:cs="Arial"/>
          <w:b w:val="false"/>
          <w:b w:val="false"/>
          <w:spacing w:val="0"/>
          <w:sz w:val="24"/>
          <w:u w:val="none"/>
        </w:rPr>
      </w:pPr>
      <w:r>
        <w:rPr>
          <w:rFonts w:cs="Arial" w:ascii="Arial" w:hAnsi="Arial"/>
          <w:b w:val="false"/>
          <w:spacing w:val="0"/>
          <w:sz w:val="24"/>
          <w:u w:val="none"/>
        </w:rPr>
        <w:t>Bernardo Brusca aveva ritenuto tale giustificazione di Andreotti una presa in giro ed aveva palesato la sua ira esclamando che Riina avrebbe dovuto “tirargli il coll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 questo punto dell’interrogatorio Enzo Salvatore Brusca, dopo avere ancora una volta ribadito che il fratello Emanuele era stato estraneo ad ogni azione criminosa, essendosi limitato ad occuparsi delle attività imprenditoriali della sua famiglia e del Riina, era stato invitato dal PM ad una esposizione più ordinata dei fatti ed aveva riferito quanto aveva ascoltato durante i colloqui tra il padre ed il fratell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saminato al dibattimento nella udienza del 28 luglio 1997, il Brusca aveva reso una versione in più punti difforme rispetto alle pregresse dichiarazioni, avendo dichiarato che:</w:t>
      </w:r>
    </w:p>
    <w:p>
      <w:pPr>
        <w:pStyle w:val="Heading5"/>
        <w:keepNext w:val="false"/>
        <w:numPr>
          <w:ilvl w:val="0"/>
          <w:numId w:val="4"/>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aveva sentito parlare per la prima volta di Andreotti in occasione di un primo colloquio svoltosi in carcere tra il fratello Emanuele ed il padre;</w:t>
      </w:r>
    </w:p>
    <w:p>
      <w:pPr>
        <w:pStyle w:val="Heading5"/>
        <w:keepNext w:val="false"/>
        <w:numPr>
          <w:ilvl w:val="0"/>
          <w:numId w:val="4"/>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detto primo colloquio era avvenuto nel periodo in cui il padre aveva reso il suo interrogatorio al maxiprocesso;</w:t>
      </w:r>
    </w:p>
    <w:p>
      <w:pPr>
        <w:pStyle w:val="Heading5"/>
        <w:keepNext w:val="false"/>
        <w:numPr>
          <w:ilvl w:val="0"/>
          <w:numId w:val="4"/>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in quella occasione il fratello Emanuele aveva comunicato al padre che Andreotti voleva incontrare Riina e che quest’ultimo voleva, al riguardo, un parere da Bernardo Brusca;</w:t>
      </w:r>
    </w:p>
    <w:p>
      <w:pPr>
        <w:pStyle w:val="Heading5"/>
        <w:keepNext w:val="false"/>
        <w:numPr>
          <w:ilvl w:val="0"/>
          <w:numId w:val="4"/>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il padre si era mostrato perplesso anche perché l’incontro doveva avvenire a casa di una persona agli arresti domiciliari e temeva, quindi, controlli della Polizia;</w:t>
      </w:r>
    </w:p>
    <w:p>
      <w:pPr>
        <w:pStyle w:val="Heading5"/>
        <w:keepNext w:val="false"/>
        <w:numPr>
          <w:ilvl w:val="0"/>
          <w:numId w:val="4"/>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Emanuele aveva replicato spiegando che la Polizia non costituiva un problema perché si limitava a controllare la presenza a casa del detenuto e non procedeva a perquisizioni;</w:t>
      </w:r>
    </w:p>
    <w:p>
      <w:pPr>
        <w:pStyle w:val="Heading5"/>
        <w:keepNext w:val="false"/>
        <w:numPr>
          <w:ilvl w:val="0"/>
          <w:numId w:val="4"/>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il genitore aveva motivato le sue perplessità anche in ragione del fatto che Andreotti era costantemente seguito dalla sua scorta;</w:t>
      </w:r>
    </w:p>
    <w:p>
      <w:pPr>
        <w:pStyle w:val="Heading5"/>
        <w:keepNext w:val="false"/>
        <w:numPr>
          <w:ilvl w:val="0"/>
          <w:numId w:val="4"/>
        </w:numPr>
        <w:tabs>
          <w:tab w:val="clear" w:pos="708"/>
        </w:tabs>
        <w:spacing w:lineRule="exact" w:line="400"/>
        <w:ind w:left="0" w:right="-665" w:firstLine="14"/>
        <w:jc w:val="both"/>
        <w:rPr/>
      </w:pPr>
      <w:r>
        <w:rPr>
          <w:rFonts w:cs="Arial" w:ascii="Arial" w:hAnsi="Arial"/>
          <w:b w:val="false"/>
          <w:spacing w:val="0"/>
          <w:sz w:val="24"/>
          <w:u w:val="none"/>
        </w:rPr>
        <w:t>Emanuele Brusca aveva allora spiegato che Andreotti, con il pretesto di pranzare in camera, si sarebbe procurato un paio d’ore a disposizione (&lt;&lt;</w:t>
      </w:r>
      <w:r>
        <w:rPr>
          <w:b w:val="false"/>
          <w:spacing w:val="0"/>
          <w:sz w:val="24"/>
          <w:u w:val="none"/>
        </w:rPr>
        <w:t>c'ha la scusa che mangia in camera ed ha un paio d'ore di spazio</w:t>
      </w:r>
      <w:r>
        <w:rPr>
          <w:rFonts w:cs="Arial" w:ascii="Arial" w:hAnsi="Arial"/>
          <w:b w:val="false"/>
          <w:spacing w:val="0"/>
          <w:sz w:val="24"/>
          <w:u w:val="none"/>
        </w:rPr>
        <w:t>&gt;&gt;);</w:t>
      </w:r>
    </w:p>
    <w:p>
      <w:pPr>
        <w:pStyle w:val="Heading5"/>
        <w:keepNext w:val="false"/>
        <w:numPr>
          <w:ilvl w:val="0"/>
          <w:numId w:val="4"/>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dopo qualche mese vi era stato un secondo colloquio ed Emanuele aveva riferito al genitore che il Riina aveva deciso di accettare l’incontro e che si sarebbe fatto accompagnare da Baldassare Di Maggio;</w:t>
      </w:r>
    </w:p>
    <w:p>
      <w:pPr>
        <w:pStyle w:val="Heading5"/>
        <w:keepNext w:val="false"/>
        <w:numPr>
          <w:ilvl w:val="0"/>
          <w:numId w:val="4"/>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il Riina aveva, tuttavia, preteso che il Di Maggio non venisse a sapere del fatto che essi Brusca erano stati informati della prevista presenza del Di Maggio stesso all’incontro con Andreotti;</w:t>
      </w:r>
    </w:p>
    <w:p>
      <w:pPr>
        <w:pStyle w:val="Heading5"/>
        <w:keepNext w:val="false"/>
        <w:numPr>
          <w:ilvl w:val="0"/>
          <w:numId w:val="4"/>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Emanuele aveva effettivamente incontrato Baldassare Di Maggio vestito elegantemente in un giorno lavorativo ed aveva intuito che proprio in quel giorno avrebbe dovuto svolgersi l’incontro tra Riina e Andreotti;</w:t>
      </w:r>
    </w:p>
    <w:p>
      <w:pPr>
        <w:pStyle w:val="Heading5"/>
        <w:keepNext w:val="false"/>
        <w:numPr>
          <w:ilvl w:val="0"/>
          <w:numId w:val="4"/>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in occasione di un terzo colloquio, infine, Emanuele Brusca, che ne era stato messo al corrente dal Riina, aveva fatto al genitore il resoconto dell’incontro, precisando che Andreotti aveva comunicato che per il primo grado del maxiprocesso non avrebbe potuto fare nulla “perché aveva ricevuto poca pressione”, ma aveva garantito che tra l’appello ed il giudizio di Cassazione il processo sarebbe stato “mezzo smontato”;</w:t>
      </w:r>
    </w:p>
    <w:p>
      <w:pPr>
        <w:pStyle w:val="Heading5"/>
        <w:keepNext w:val="false"/>
        <w:numPr>
          <w:ilvl w:val="0"/>
          <w:numId w:val="4"/>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il padre aveva reagito a tale riferita giustificazione affermando: “Dobbiamo aspettare dieci anni?” ed aggiungendo che Riina avrebbe dovuto approfittare della occasione per strangolare Andreotti perché lo aveva preso in giro;</w:t>
      </w:r>
    </w:p>
    <w:p>
      <w:pPr>
        <w:pStyle w:val="Heading5"/>
        <w:keepNext w:val="false"/>
        <w:numPr>
          <w:ilvl w:val="0"/>
          <w:numId w:val="4"/>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egli non aveva mai parlato con Di Maggio dell’incontr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Rilevavano i primi giudici che dal raffronto tra le prime dichiarazioni rese al PM e la versione fornita al dibattimento emergeva immediatamente una prima, notevole contraddizione.</w:t>
      </w:r>
    </w:p>
    <w:p>
      <w:pPr>
        <w:pStyle w:val="Heading5"/>
        <w:keepNext w:val="false"/>
        <w:spacing w:lineRule="exact" w:line="400"/>
        <w:ind w:right="-665" w:firstLine="374"/>
        <w:jc w:val="both"/>
        <w:rPr/>
      </w:pPr>
      <w:r>
        <w:rPr>
          <w:rFonts w:cs="Arial" w:ascii="Arial" w:hAnsi="Arial"/>
          <w:b w:val="false"/>
          <w:spacing w:val="0"/>
          <w:sz w:val="24"/>
          <w:u w:val="none"/>
        </w:rPr>
        <w:t>Il Brusca, che aveva precisato di aver serbato un ricordo assolutamente preciso del contenuto del primo colloquio (“</w:t>
      </w:r>
      <w:r>
        <w:rPr>
          <w:b w:val="false"/>
          <w:spacing w:val="0"/>
          <w:sz w:val="24"/>
          <w:u w:val="none"/>
        </w:rPr>
        <w:t>il primo io me lo ricordo perfettamente, perchè si immagina, un discorso del genere, mi è rimasto impresso</w:t>
      </w:r>
      <w:r>
        <w:rPr>
          <w:rFonts w:cs="Arial" w:ascii="Arial" w:hAnsi="Arial"/>
          <w:b w:val="false"/>
          <w:spacing w:val="0"/>
          <w:sz w:val="24"/>
          <w:u w:val="none"/>
        </w:rPr>
        <w:t>”), aveva affermato di avere sentito parlare in quella occasione persino delle modalità con le quali Andreotti sarebbe riuscito a sottrarsi al controllo della sua scorta per partecipare all’incontro (&lt;</w:t>
      </w:r>
      <w:r>
        <w:rPr>
          <w:b w:val="false"/>
          <w:spacing w:val="0"/>
          <w:sz w:val="24"/>
          <w:u w:val="none"/>
        </w:rPr>
        <w:t>mio padre sempre insiste: “Ma non ha quelli che ci vanno pure dentro il gabinetto?” in questo senso intendeva dire, cioè, le guardie del corpo. Dice: “No, c'ha la scusa che mangia in camera ed ha un paio d'ore di spazio, quindi questo problema non c'è”</w:t>
      </w:r>
      <w:r>
        <w:rPr>
          <w:rFonts w:cs="Arial" w:ascii="Arial" w:hAnsi="Arial"/>
          <w:b w:val="false"/>
          <w:spacing w:val="0"/>
          <w:sz w:val="24"/>
          <w:u w:val="none"/>
        </w:rPr>
        <w:t>&gt;).</w:t>
      </w:r>
    </w:p>
    <w:p>
      <w:pPr>
        <w:pStyle w:val="Heading5"/>
        <w:keepNext w:val="false"/>
        <w:spacing w:lineRule="exact" w:line="400"/>
        <w:ind w:right="-665" w:firstLine="374"/>
        <w:jc w:val="both"/>
        <w:rPr/>
      </w:pPr>
      <w:r>
        <w:rPr>
          <w:rFonts w:cs="Arial" w:ascii="Arial" w:hAnsi="Arial"/>
          <w:b w:val="false"/>
          <w:spacing w:val="0"/>
          <w:sz w:val="24"/>
          <w:u w:val="none"/>
        </w:rPr>
        <w:t>Nell’interrogatorio del 3 gennaio 1997 il Brusca aveva, invece, riferito che in occasione del primo colloquio il padre – al quale il fratello Emanuele aveva recato la richiesta del Riina di esprimere un parere sull’incontro che Andreotti aveva sollecitato - aveva manifestato tutte le sue perplessità al riguardo, mandando a dire al Riina di stare attento (“</w:t>
      </w:r>
      <w:r>
        <w:rPr>
          <w:rFonts w:cs="Arial" w:ascii="Arial" w:hAnsi="Arial"/>
          <w:b w:val="false"/>
          <w:i/>
          <w:spacing w:val="0"/>
          <w:sz w:val="24"/>
          <w:u w:val="none"/>
        </w:rPr>
        <w:t>ci rici ca sta attento che a me questo discorso non mi convince</w:t>
      </w:r>
      <w:r>
        <w:rPr>
          <w:rFonts w:cs="Arial" w:ascii="Arial" w:hAnsi="Arial"/>
          <w:b w:val="false"/>
          <w:spacing w:val="0"/>
          <w:sz w:val="24"/>
          <w:u w:val="none"/>
        </w:rPr>
        <w:t>”).</w:t>
      </w:r>
    </w:p>
    <w:p>
      <w:pPr>
        <w:pStyle w:val="Heading5"/>
        <w:keepNext w:val="false"/>
        <w:spacing w:lineRule="exact" w:line="400"/>
        <w:ind w:right="-665" w:firstLine="374"/>
        <w:jc w:val="both"/>
        <w:rPr/>
      </w:pPr>
      <w:r>
        <w:rPr>
          <w:rFonts w:cs="Arial" w:ascii="Arial" w:hAnsi="Arial"/>
          <w:b w:val="false"/>
          <w:spacing w:val="0"/>
          <w:sz w:val="24"/>
          <w:u w:val="none"/>
        </w:rPr>
        <w:t>Soltanto in un colloquio successivo al primo, dunque, il fratello Emanuele aveva comunicato al padre, per averlo appreso dal Riina, che l’incontro sarebbe avvenuto a casa di una persona che si trovava sottoposta agli arresti domiciliari, senza che vi fossero problemi per eventuali controlli da parte della Polizia, e che Andreotti avrebbe trovato il pretesto per congedare la sua scorta (“</w:t>
      </w:r>
      <w:r>
        <w:rPr>
          <w:rFonts w:cs="Arial" w:ascii="Arial" w:hAnsi="Arial"/>
          <w:b w:val="false"/>
          <w:i/>
          <w:spacing w:val="0"/>
          <w:sz w:val="24"/>
          <w:u w:val="none"/>
        </w:rPr>
        <w:t>… Dopo un altro paio di colloqui, mio padre sempre aveva il pensiero dice… notizie… Rici ancora niente, rici, stanno vedendo. Dopo un’altra volta gli ha fatto capire che già sapeva dov’e’ che doveva avvenire l’appuntamento… Dice ma … con la scorta e cose come fa? Dice che ci vanno apposta pure dentro il gabinetto... e mio padre si e’ messo a ridere, dice chi problemi ci sunnu rici, rici ammanca a iddu rici a (inc.), cioè faceva capire che con la scorta problemi non ne aveva (inc.) trovava il buco, dice lui abitualmente dice di solito dice quando mangia si chiude un paio di ore a riposare in albergo, dopo faceva capire primo pomeriggio, dice quindi per lui è normale, forse lo lasciano solo e così trova l'opportunità per potere uscire. Rici ma... mio padre era sempre sbalordito</w:t>
      </w: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 di là della evidenziata divergenza, doveva essere rimarcato che, in ogni caso, il Brusca era sempre stato costante nel riferire che il colloquio in occasione del quale era stato richiesto al padre un parere sull’incontro con Riina sollecitato da Andreotti era avvenuto proprio in concomitanza con l’interrogatorio che il genitore aveva reso nel dibattimento del maxiprocesso, iniziato il 10 febbraio del 1986.</w:t>
      </w:r>
    </w:p>
    <w:p>
      <w:pPr>
        <w:pStyle w:val="Heading5"/>
        <w:keepNext w:val="false"/>
        <w:spacing w:lineRule="exact" w:line="400"/>
        <w:ind w:right="-665" w:firstLine="374"/>
        <w:jc w:val="both"/>
        <w:rPr/>
      </w:pPr>
      <w:r>
        <w:rPr>
          <w:rFonts w:cs="Arial" w:ascii="Arial" w:hAnsi="Arial"/>
          <w:b w:val="false"/>
          <w:spacing w:val="0"/>
          <w:sz w:val="24"/>
          <w:u w:val="none"/>
        </w:rPr>
        <w:t>Se si considerava che gli interrogatori degli imputati il quel procedimento erano stati acquisiti prevalentemente nel marzo del 1986 (vol. 5 della sentenza, pag. 576) e che, comunque, la istruttoria dibattimentale era stata dichiarata chiusa dal Presidente il 7 marzo 1987 (pag. 602), doveva concludersi che l’interrogatorio di Bernardo Brusca (in concomitanza del quale il propalante aveva, a suo dire, sentito parlare per la prima volta il fratello ed il padre dell’incontro tra Andreotti e Riina  - “</w:t>
      </w:r>
      <w:r>
        <w:rPr>
          <w:rFonts w:cs="Arial" w:ascii="Arial" w:hAnsi="Arial"/>
          <w:b w:val="false"/>
          <w:i/>
          <w:spacing w:val="0"/>
          <w:sz w:val="24"/>
          <w:u w:val="none"/>
        </w:rPr>
        <w:t>ricordo che mio padre ha deposto al maxi processo, quindi può essere settimana più settimana meno, da quando è iniziato</w:t>
      </w:r>
      <w:r>
        <w:rPr>
          <w:rFonts w:cs="Arial" w:ascii="Arial" w:hAnsi="Arial"/>
          <w:b w:val="false"/>
          <w:spacing w:val="0"/>
          <w:sz w:val="24"/>
          <w:u w:val="none"/>
        </w:rPr>
        <w:t>” -) fosse stato reso sicuramente in epoca antecedente al marzo 1987.</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 ne doveva dedurre che già a quell’epoca – ben prima, dunque, delle elezioni del giugno del 1987 e senza alcun riferimento all’esito delle stesse, come, invece, assumeva il PM utilizzando le, pur contraddittorie, dichiarazioni del Di Maggio e quelle di Emanuele Brusca – Andreotti aveva sollecitato un incontro con Riina ed aveva fatto sapere che avrebbe approfittato del riposo per il pranzo per congedare dall’albergo la scorta e presentarsi all’appuntamen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er evidenziare ancor meglio la palese incompatibilità di tale versione con le dichiarazioni del Di Maggio era sufficiente rammentare che secondo quest’ultimo era stato il Riina, tramite lo stesso Di Maggio, a chiedere ad Ignazio Salvo la fissazione di un appuntamento con Andreotti e che l’incontro era, in seguito, effettivamente avvenuto, dopo quindici o trenta giorni.</w:t>
      </w:r>
    </w:p>
    <w:p>
      <w:pPr>
        <w:pStyle w:val="Heading5"/>
        <w:keepNext w:val="false"/>
        <w:spacing w:lineRule="exact" w:line="400"/>
        <w:ind w:right="-665" w:firstLine="374"/>
        <w:jc w:val="both"/>
        <w:rPr/>
      </w:pPr>
      <w:r>
        <w:rPr>
          <w:rFonts w:cs="Arial" w:ascii="Arial" w:hAnsi="Arial"/>
          <w:b w:val="false"/>
          <w:spacing w:val="0"/>
          <w:sz w:val="24"/>
          <w:u w:val="none"/>
        </w:rPr>
        <w:t>Proseguendo nella sua deposizione, il Brusca aveva riferito in ordine a quanto aveva ascoltato nei colloqui successivi, svoltisi “</w:t>
      </w:r>
      <w:r>
        <w:rPr>
          <w:b w:val="false"/>
          <w:spacing w:val="0"/>
          <w:sz w:val="24"/>
          <w:u w:val="none"/>
        </w:rPr>
        <w:t>a diversi mesi di distanza dal primo</w:t>
      </w: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Nel corso del secondo colloquio, il fratello Emanuele aveva riferito al genitore:</w:t>
      </w:r>
    </w:p>
    <w:p>
      <w:pPr>
        <w:pStyle w:val="Heading5"/>
        <w:keepNext w:val="false"/>
        <w:numPr>
          <w:ilvl w:val="0"/>
          <w:numId w:val="40"/>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 xml:space="preserve">che il Riina gli aveva preannunciato che si sarebbe fatto accompagnare da Baldassare Di Maggio, il quale, tuttavia, non doveva essere informato del fatto che i Brusca ne erano a conoscenza; </w:t>
      </w:r>
    </w:p>
    <w:p>
      <w:pPr>
        <w:pStyle w:val="Heading5"/>
        <w:keepNext w:val="false"/>
        <w:numPr>
          <w:ilvl w:val="0"/>
          <w:numId w:val="40"/>
        </w:numPr>
        <w:tabs>
          <w:tab w:val="clear" w:pos="708"/>
        </w:tabs>
        <w:spacing w:lineRule="exact" w:line="400"/>
        <w:ind w:left="0" w:right="-665" w:firstLine="14"/>
        <w:jc w:val="both"/>
        <w:rPr/>
      </w:pPr>
      <w:r>
        <w:rPr>
          <w:rFonts w:cs="Arial" w:ascii="Arial" w:hAnsi="Arial"/>
          <w:b w:val="false"/>
          <w:spacing w:val="0"/>
          <w:sz w:val="24"/>
          <w:u w:val="none"/>
        </w:rPr>
        <w:t>che effettivamente egli aveva incontrato il Di Maggio - vestito elegantemente (“</w:t>
      </w:r>
      <w:r>
        <w:rPr>
          <w:b w:val="false"/>
          <w:spacing w:val="0"/>
          <w:sz w:val="24"/>
          <w:u w:val="none"/>
        </w:rPr>
        <w:t>vestito da cerimonia</w:t>
      </w:r>
      <w:r>
        <w:rPr>
          <w:rFonts w:cs="Arial" w:ascii="Arial" w:hAnsi="Arial"/>
          <w:b w:val="false"/>
          <w:spacing w:val="0"/>
          <w:sz w:val="24"/>
          <w:u w:val="none"/>
        </w:rPr>
        <w:t>”), nonostante fosse un giorno di “</w:t>
      </w:r>
      <w:r>
        <w:rPr>
          <w:b w:val="false"/>
          <w:spacing w:val="0"/>
          <w:sz w:val="24"/>
          <w:u w:val="none"/>
        </w:rPr>
        <w:t>settimana lavorante</w:t>
      </w:r>
      <w:r>
        <w:rPr>
          <w:rFonts w:cs="Arial" w:ascii="Arial" w:hAnsi="Arial"/>
          <w:b w:val="false"/>
          <w:spacing w:val="0"/>
          <w:sz w:val="24"/>
          <w:u w:val="none"/>
        </w:rPr>
        <w:t>” -, il quale, seppure richiesto, non aveva dato alcuna spiegazione al riguardo (“</w:t>
      </w:r>
      <w:r>
        <w:rPr>
          <w:b w:val="false"/>
          <w:spacing w:val="0"/>
          <w:sz w:val="24"/>
          <w:u w:val="none"/>
        </w:rPr>
        <w:t>No, perchè, uno non si può vestire così? …Oggi mi andava di vestirmi così e mi sono vestito così</w:t>
      </w:r>
      <w:r>
        <w:rPr>
          <w:rFonts w:cs="Arial" w:ascii="Arial" w:hAnsi="Arial"/>
          <w:b w:val="false"/>
          <w:spacing w:val="0"/>
          <w:sz w:val="24"/>
          <w:u w:val="none"/>
        </w:rPr>
        <w:t>”);</w:t>
      </w:r>
    </w:p>
    <w:p>
      <w:pPr>
        <w:pStyle w:val="Heading5"/>
        <w:keepNext w:val="false"/>
        <w:numPr>
          <w:ilvl w:val="0"/>
          <w:numId w:val="40"/>
        </w:numPr>
        <w:tabs>
          <w:tab w:val="clear" w:pos="708"/>
        </w:tabs>
        <w:spacing w:lineRule="exact" w:line="400"/>
        <w:ind w:left="0" w:right="-665" w:firstLine="14"/>
        <w:jc w:val="both"/>
        <w:rPr>
          <w:rFonts w:ascii="Arial" w:hAnsi="Arial" w:cs="Arial"/>
          <w:b w:val="false"/>
          <w:b w:val="false"/>
          <w:spacing w:val="0"/>
          <w:sz w:val="24"/>
          <w:u w:val="none"/>
        </w:rPr>
      </w:pPr>
      <w:r>
        <w:rPr>
          <w:rFonts w:cs="Arial" w:ascii="Arial" w:hAnsi="Arial"/>
          <w:b w:val="false"/>
          <w:spacing w:val="0"/>
          <w:sz w:val="24"/>
          <w:u w:val="none"/>
        </w:rPr>
        <w:t>che egli aveva, invece, intuito che proprio quel giorno si era svolto l’incontro, anche se il Di Maggio aveva ritenuto di non dirgli alcunché.</w:t>
      </w:r>
    </w:p>
    <w:p>
      <w:pPr>
        <w:pStyle w:val="Heading5"/>
        <w:keepNext w:val="false"/>
        <w:spacing w:lineRule="exact" w:line="400"/>
        <w:ind w:right="-665" w:firstLine="374"/>
        <w:jc w:val="both"/>
        <w:rPr/>
      </w:pPr>
      <w:r>
        <w:rPr>
          <w:rFonts w:cs="Arial" w:ascii="Arial" w:hAnsi="Arial"/>
          <w:b w:val="false"/>
          <w:spacing w:val="0"/>
          <w:sz w:val="24"/>
          <w:u w:val="none"/>
        </w:rPr>
        <w:t>Anche con riferimento al contenuto di tale, secondo colloquio, doveva sottolinearsi un primo dato che confliggeva insanabilmente con la tesi principale della Accusa: posto che il PM sosteneva che l’incontro era avvenuto quasi certamente il 20 settembre 1987 in occasione della presenza di Andreotti a Palermo per la Festa dell’Amicizia della D.C., non poteva non rilevarsi che il Brusca aveva riferito di avere sentito il proprio fratello parlare del casuale incontro con il Di Maggio vestito elegantemente in una giornata di “settimana lavorante” (“</w:t>
      </w:r>
      <w:r>
        <w:rPr>
          <w:b w:val="false"/>
          <w:spacing w:val="0"/>
          <w:sz w:val="24"/>
          <w:u w:val="none"/>
        </w:rPr>
        <w:t>mio fratello Emanuele andò dal Di Maggio vestito bene, cioè di settimana lavorante, lo trova elegante, vestito da cerimonia in sostanza</w:t>
      </w:r>
      <w:r>
        <w:rPr>
          <w:rFonts w:cs="Arial" w:ascii="Arial" w:hAnsi="Arial"/>
          <w:b w:val="false"/>
          <w:spacing w:val="0"/>
          <w:sz w:val="24"/>
          <w:u w:val="none"/>
        </w:rPr>
        <w:t>”). La circostanza di avere notato il Di Maggio “vestito da cerimonia” in un giorno lavorativo – cosa del tutto insolita – aveva colpito Emanuele Brusca, inducendolo a pensare che proprio in quel giorno lo stesso Di Maggio era impegnato ad accompagnare il Riina all’incontro con l’imputato a casa di Ignazio Salvo (lo stesso Enzo Salvatore Brusca aveva chiarito di non avere mai visto Di Maggio indossare un vestito, tranne che per qualche matrimonio o in occasione di qualche ricorrenza, in quanto questi era solito abbigliarsi in modo sportiv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 peraltro, si voleva prestare credito alle dichiarazioni di Enzo Salvatore Brusca sul punto, la tesi del PM - che individuava in via principale come giorno dell’incontro tra Andreotti e Riina il 20 settembre 1987 – trovava una ulteriore smentita, in quanto tale giorno era una domenica, mentre lo stesso Brusca aveva fatto riferimento ad una giornata di “settimana lavoran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Una ulteriore, rilevante divergenza tra le dichiarazioni del Brusca al PM (3 gennaio 1997) e la versione dibattimentale concerneva l’atteggiamento assunto dal Di Maggio in occasione del casuale incontro con Emanuele Brusca.</w:t>
      </w:r>
    </w:p>
    <w:p>
      <w:pPr>
        <w:pStyle w:val="Heading5"/>
        <w:keepNext w:val="false"/>
        <w:spacing w:lineRule="exact" w:line="400"/>
        <w:ind w:right="-665" w:firstLine="374"/>
        <w:jc w:val="both"/>
        <w:rPr/>
      </w:pPr>
      <w:r>
        <w:rPr>
          <w:rFonts w:cs="Arial" w:ascii="Arial" w:hAnsi="Arial"/>
          <w:b w:val="false"/>
          <w:spacing w:val="0"/>
          <w:sz w:val="24"/>
          <w:u w:val="none"/>
        </w:rPr>
        <w:t>Al PM, infatti, Enzo Salvatore Brusca aveva riferito di avere sentito dal fratello Emanuele che il Di Maggio, alla richiesta dei motivi per i quali era vestito elegantemente, aveva replicato dicendo che gli avevano detto di “mettersi il vestito” e di “andare a Palermo” (“</w:t>
      </w:r>
      <w:r>
        <w:rPr>
          <w:rFonts w:cs="Arial" w:ascii="Arial" w:hAnsi="Arial"/>
          <w:b w:val="false"/>
          <w:i/>
          <w:spacing w:val="0"/>
          <w:sz w:val="24"/>
          <w:u w:val="none"/>
        </w:rPr>
        <w:t>Dici unni stai ennu, nientri mi rissiru i mittirimi u vistitu (inc.), di vistirimi elegante e ghiri in Palermo, non so dove</w:t>
      </w:r>
      <w:r>
        <w:rPr>
          <w:rFonts w:cs="Arial" w:ascii="Arial" w:hAnsi="Arial"/>
          <w:b w:val="false"/>
          <w:spacing w:val="0"/>
          <w:sz w:val="24"/>
          <w:u w:val="none"/>
        </w:rPr>
        <w:t>” - ovvero “dove stai andando? Niente, mi dissero di mettermi il vestito, di vestirmi elegante e di andare a Palermo, non so      dove” -).</w:t>
      </w:r>
    </w:p>
    <w:p>
      <w:pPr>
        <w:pStyle w:val="Heading5"/>
        <w:keepNext w:val="false"/>
        <w:spacing w:lineRule="exact" w:line="400"/>
        <w:ind w:right="-665" w:firstLine="374"/>
        <w:jc w:val="both"/>
        <w:rPr/>
      </w:pPr>
      <w:r>
        <w:rPr>
          <w:rFonts w:cs="Arial" w:ascii="Arial" w:hAnsi="Arial"/>
          <w:b w:val="false"/>
          <w:spacing w:val="0"/>
          <w:sz w:val="24"/>
          <w:u w:val="none"/>
        </w:rPr>
        <w:t>Al dibattimento, per contro, il Brusca aveva mutato versione affermando di aver sentito che il Di Maggio, in quell’occasione, aveva eluso la domanda del fratello Emanuele, affermando che non vi era una ragione particolare (&lt;</w:t>
      </w:r>
      <w:r>
        <w:rPr>
          <w:b w:val="false"/>
          <w:spacing w:val="0"/>
          <w:sz w:val="24"/>
          <w:u w:val="none"/>
        </w:rPr>
        <w:t>Dice: “No, perchè, uno non si può vestire così?” la risposta è stata del Di Maggio. Dice: “Oggi mi andava di vestirmi così e mi sono vestito così</w:t>
      </w:r>
      <w:r>
        <w:rPr>
          <w:rFonts w:cs="Arial" w:ascii="Arial" w:hAnsi="Arial"/>
          <w:b w:val="false"/>
          <w:spacing w:val="0"/>
          <w:sz w:val="24"/>
          <w:u w:val="none"/>
        </w:rPr>
        <w:t>”&g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Quanto al terzo e ultimo colloquio, il Brusca aveva riferito al dibattimento che nell’occasione il fratello aveva fatto al padre il resoconto dell’incontro tra Andreotti e Riina, secondo quanto appreso da quest’ultimo, precisand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che l’incontro era avvenuto; </w:t>
      </w:r>
    </w:p>
    <w:p>
      <w:pPr>
        <w:pStyle w:val="Heading5"/>
        <w:keepNext w:val="false"/>
        <w:spacing w:lineRule="exact" w:line="400"/>
        <w:ind w:right="-665" w:firstLine="374"/>
        <w:jc w:val="both"/>
        <w:rPr/>
      </w:pPr>
      <w:r>
        <w:rPr>
          <w:rFonts w:cs="Arial" w:ascii="Arial" w:hAnsi="Arial"/>
          <w:b w:val="false"/>
          <w:spacing w:val="0"/>
          <w:sz w:val="24"/>
          <w:u w:val="none"/>
        </w:rPr>
        <w:t>che Andreotti non aveva potuto comunicare mediante i soliti canali perché ciò che doveva dire non poteva riferirlo “tramite quelli” (“</w:t>
      </w:r>
      <w:r>
        <w:rPr>
          <w:b w:val="false"/>
          <w:spacing w:val="0"/>
          <w:sz w:val="24"/>
          <w:u w:val="none"/>
        </w:rPr>
        <w:t>per quello che gli doveva dire non glielo poteva mandare a dire tramite quelli</w:t>
      </w:r>
      <w:r>
        <w:rPr>
          <w:rFonts w:cs="Arial" w:ascii="Arial" w:hAnsi="Arial"/>
          <w:b w:val="false"/>
          <w:spacing w:val="0"/>
          <w:sz w:val="24"/>
          <w:u w:val="none"/>
        </w:rPr>
        <w:t xml:space="preserve">”);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che durante l’incontro Andreotti aveva detto al Riina che non si era potuto impegnare per il maxiprocesso in quanto aveva ricevuto poca pressione;</w:t>
      </w:r>
    </w:p>
    <w:p>
      <w:pPr>
        <w:pStyle w:val="Heading5"/>
        <w:keepNext w:val="false"/>
        <w:spacing w:lineRule="exact" w:line="400"/>
        <w:ind w:right="-665" w:firstLine="374"/>
        <w:jc w:val="both"/>
        <w:rPr/>
      </w:pPr>
      <w:r>
        <w:rPr>
          <w:rFonts w:cs="Arial" w:ascii="Arial" w:hAnsi="Arial"/>
          <w:b w:val="false"/>
          <w:spacing w:val="0"/>
          <w:sz w:val="24"/>
          <w:u w:val="none"/>
        </w:rPr>
        <w:t>che, comunque, l’imputato si era impegnato ad intervenire per il maxiprocesso nei successivi gradi di giudizio (“</w:t>
      </w:r>
      <w:r>
        <w:rPr>
          <w:b w:val="false"/>
          <w:spacing w:val="0"/>
          <w:sz w:val="24"/>
          <w:u w:val="none"/>
        </w:rPr>
        <w:t>in appello l’avrebbe mezzo smontato il processo e in Cassazione l’avrebbe eliminato del tutto</w:t>
      </w: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detta circostanza Brusca Enzo Salvatore aveva sentito per la prima ed unica volta, durante i colloqui. il nome “Salvo” ed il medesimo aveva aggiunto che il padre, dopo il resoconto del figlio Emanuele, aveva reagito affermando che si era trattato solo di una presa in giro ed in uno scatto d’ira aveva aggiunto che Riina avrebbe dovuto approfittare dell’occasione per “tirare il collo” all’imputato.</w:t>
      </w:r>
    </w:p>
    <w:p>
      <w:pPr>
        <w:pStyle w:val="Heading5"/>
        <w:keepNext w:val="false"/>
        <w:spacing w:lineRule="exact" w:line="400"/>
        <w:ind w:right="-665" w:firstLine="374"/>
        <w:jc w:val="both"/>
        <w:rPr/>
      </w:pPr>
      <w:r>
        <w:rPr>
          <w:rFonts w:cs="Arial" w:ascii="Arial" w:hAnsi="Arial"/>
          <w:b w:val="false"/>
          <w:spacing w:val="0"/>
          <w:sz w:val="24"/>
          <w:u w:val="none"/>
        </w:rPr>
        <w:t>Sottolineato che si trattava dell’unico colloquio nel corso del quale Enzo Salvatore Brusca, a suo dire, aveva udito pronunciare il nome “Salvo”, peraltro con esclusivo riferimento alla identità di coloro mediante i quali Andreotti non poteva comunicare al Riina ciò che doveva riferirgli (“</w:t>
      </w:r>
      <w:r>
        <w:rPr>
          <w:b w:val="false"/>
          <w:spacing w:val="0"/>
          <w:sz w:val="24"/>
          <w:u w:val="none"/>
        </w:rPr>
        <w:t>Perchè per quello che gli doveva dire non glielo poteva mandare a dire tramite quelli” dice, e in questo periodo ho appreso il nome Salvo però non mi ricordo a chi si riferiva, Salvo soltanto e basta</w:t>
      </w:r>
      <w:r>
        <w:rPr>
          <w:rFonts w:cs="Arial" w:ascii="Arial" w:hAnsi="Arial"/>
          <w:b w:val="false"/>
          <w:spacing w:val="0"/>
          <w:sz w:val="24"/>
          <w:u w:val="none"/>
        </w:rPr>
        <w:t>”), il Tribunale considerava la evidente anomalia di un incontro che si era svolto proprio in casa di Ignazio Salvo e, cioè, della persona che non poteva fare da tramite e che era responsabile di aver esercitato “poca pressione”.</w:t>
      </w:r>
    </w:p>
    <w:p>
      <w:pPr>
        <w:pStyle w:val="Heading5"/>
        <w:keepNext w:val="false"/>
        <w:spacing w:lineRule="exact" w:line="400"/>
        <w:ind w:right="-665" w:firstLine="374"/>
        <w:jc w:val="both"/>
        <w:rPr/>
      </w:pPr>
      <w:r>
        <w:rPr>
          <w:rFonts w:cs="Arial" w:ascii="Arial" w:hAnsi="Arial"/>
          <w:b w:val="false"/>
          <w:spacing w:val="0"/>
          <w:sz w:val="24"/>
          <w:u w:val="none"/>
        </w:rPr>
        <w:t>Per prevenire il possibile rilievo, il Brusca al dibattimento aveva escluso di avere sentito il luogo in cui era avvenuto l’incontro (egli sapeva solo che si era svolto presso qualcuno sottoposto agli arresti domiciliari), ma si era palesemente contraddetto, atteso che al PM (il 3 gennaio 1997) aveva, invece, riferito di essere “</w:t>
      </w:r>
      <w:r>
        <w:rPr>
          <w:b w:val="false"/>
          <w:spacing w:val="0"/>
          <w:sz w:val="24"/>
          <w:u w:val="none"/>
        </w:rPr>
        <w:t>sicuro al mille per mille</w:t>
      </w:r>
      <w:r>
        <w:rPr>
          <w:rFonts w:cs="Arial" w:ascii="Arial" w:hAnsi="Arial"/>
          <w:b w:val="false"/>
          <w:spacing w:val="0"/>
          <w:sz w:val="24"/>
          <w:u w:val="none"/>
        </w:rPr>
        <w:t>” che l’appuntamento era “</w:t>
      </w:r>
      <w:r>
        <w:rPr>
          <w:rFonts w:cs="Arial" w:ascii="Arial" w:hAnsi="Arial"/>
          <w:b w:val="false"/>
          <w:i/>
          <w:spacing w:val="0"/>
          <w:sz w:val="24"/>
          <w:u w:val="none"/>
        </w:rPr>
        <w:t>con uno dei Salvo che era agli arresti domiciliari</w:t>
      </w:r>
      <w:r>
        <w:rPr>
          <w:rFonts w:cs="Arial" w:ascii="Arial" w:hAnsi="Arial"/>
          <w:b w:val="false"/>
          <w:spacing w:val="0"/>
          <w:sz w:val="24"/>
          <w:u w:val="none"/>
        </w:rPr>
        <w:t xml:space="preserve">”.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er evidenziare la insanabile contraddizione i primi giudici riportavano testualmente quanto il Brusca aveva dichiarato al PM il 3 gennaio 1997, in occasione dell’interrogatorio nel corso del quale aveva, a suo dire, finalmente detto tutta la verità.</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unque, il dichiarante, a proposito del luogo in cui si era svolto l’incontro tra Andreotti e Riina, aveva modificato l’iniziale affermazione caratterizzata da assoluta certezza e che lo indicava nella abitazione di uno dei Salvo che si trovava agli arresti domiciliari, ammettendo, invece, che egli non sapeva nulla al riguardo, rivelando una contraddizione talmente palese da incidere considerevolmente, unitamente a tutte le altre, rilevate incongruenze, sulla stessa attendibilità intrinseca del suo raccon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condo la versione offerta al dibattimento, il Brusca non sapeva neppure se Ignazio Salvo fosse stato presente all’incontro e, prestando credito al racconto del medesimo, doveva piuttosto ritenersi verosimile la assenza dello stesso Salvo, posto che costui era uno di “quelli” che Andreotti avrebbe accusato, dinanzi a Riina, di avere esercitato “poca pressione” nei suoi confronti per l’aggiustamento del maxiprocesso.</w:t>
      </w:r>
    </w:p>
    <w:p>
      <w:pPr>
        <w:pStyle w:val="Heading5"/>
        <w:keepNext w:val="false"/>
        <w:spacing w:lineRule="exact" w:line="400"/>
        <w:ind w:right="-665" w:firstLine="374"/>
        <w:jc w:val="both"/>
        <w:rPr/>
      </w:pPr>
      <w:r>
        <w:rPr>
          <w:rFonts w:cs="Arial" w:ascii="Arial" w:hAnsi="Arial"/>
          <w:b w:val="false"/>
          <w:spacing w:val="0"/>
          <w:sz w:val="24"/>
          <w:u w:val="none"/>
        </w:rPr>
        <w:t>Non poteva, poi, omettersi di rilevare che il Brusca al dibattimento aveva aggiunto un particolare di cui non aveva neppure accennato nel corso degli interrogatori resi dinanzi al magistrato inquirente: Andreotti non si era limitato a giustificarsi per il mancato intervento per il maxiprocesso, ma aveva anche assunto precisi impegni con riferimento ai successivi gradi di giudizio (“</w:t>
      </w:r>
      <w:r>
        <w:rPr>
          <w:b w:val="false"/>
          <w:spacing w:val="0"/>
          <w:sz w:val="24"/>
          <w:u w:val="none"/>
        </w:rPr>
        <w:t>si impegnava che al maxi ... cioè in appello l’avrebbe mezzo smontato il processo e in Cassazione l’avrebbe eliminato del tutto</w:t>
      </w:r>
      <w:r>
        <w:rPr>
          <w:rFonts w:cs="Arial" w:ascii="Arial" w:hAnsi="Arial"/>
          <w:b w:val="false"/>
          <w:spacing w:val="0"/>
          <w:sz w:val="24"/>
          <w:u w:val="none"/>
        </w:rPr>
        <w:t>”).</w:t>
      </w:r>
    </w:p>
    <w:p>
      <w:pPr>
        <w:pStyle w:val="Heading5"/>
        <w:keepNext w:val="false"/>
        <w:spacing w:lineRule="exact" w:line="400"/>
        <w:ind w:right="-665" w:firstLine="374"/>
        <w:jc w:val="both"/>
        <w:rPr/>
      </w:pPr>
      <w:r>
        <w:rPr>
          <w:rFonts w:cs="Arial" w:ascii="Arial" w:hAnsi="Arial"/>
          <w:b w:val="false"/>
          <w:spacing w:val="0"/>
          <w:sz w:val="24"/>
          <w:u w:val="none"/>
        </w:rPr>
        <w:t>Nell’interrogatorio del 3 gennaio 1997, per contro, il dichiarante si era limitato ad affermare che Andreotti aveva fatto solo riferimento alla “</w:t>
      </w:r>
      <w:r>
        <w:rPr>
          <w:rFonts w:cs="Arial" w:ascii="Arial" w:hAnsi="Arial"/>
          <w:b w:val="false"/>
          <w:i/>
          <w:spacing w:val="0"/>
          <w:sz w:val="24"/>
          <w:u w:val="none"/>
        </w:rPr>
        <w:t>poca pressione ricevuta</w:t>
      </w:r>
      <w:r>
        <w:rPr>
          <w:rFonts w:cs="Arial" w:ascii="Arial" w:hAnsi="Arial"/>
          <w:b w:val="false"/>
          <w:spacing w:val="0"/>
          <w:sz w:val="24"/>
          <w:u w:val="none"/>
        </w:rPr>
        <w:t>”, senza alcun accenno ad impegni futuri (“</w:t>
      </w:r>
      <w:r>
        <w:rPr>
          <w:rFonts w:cs="Arial" w:ascii="Arial" w:hAnsi="Arial"/>
          <w:b w:val="false"/>
          <w:i/>
          <w:spacing w:val="0"/>
          <w:sz w:val="24"/>
          <w:u w:val="none"/>
        </w:rPr>
        <w:t>…chi cosa vulivi, dice niente lo volevo incuntrare per dirgli che dici.... al maxi processo rici un po fari nienti, rici picchì rici ha avuto poco pressione. Mio padre dice chi pressione avia a aviri, gliel'ho detto una volta, glielo dovevo dire tutti i iorna…</w:t>
      </w: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al complesso delle dichiarazioni del Brusca emergeva con assoluta evidenza, che il predetto non partecipava alle discussioni che intervenivano tra il fratello Emanuele ed il padre e che, pertanto, egli, occasionale ascoltatore di discorsi altrui, condotti peraltro con la massima circospezione e ricorrendo spesso a cenni e mezze parole, aveva soltanto carpito parti di quelle conversazion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Ne derivava logicamente che rispetto ai fatti narrati dal fratello Emanuele, diretto protagonista delle conversazioni con il padre, la versione di Enzo Salvatore Brusca avrebbe dovuto risultare, eventualmente, imprecisa o lacunosa: per contro, osservava il Tribunale, doveva ragionevolmente escludersi che lo stesso Brusca potesse riferire fatti e contenuti totalmente diversi rispetto a ciò che, invece, il fratello aveva effettivamente detto al padre. In altri termini, secondo i primi giudici, nel delineato contesto non era plausibile che Enzo Salvatore Brusca potesse avere sentito ed avesse, quindi, riferito – come, invece, era avvenuto - frasi e fatti che il fratello Emanuele escludeva categoricamente di avere mai pronunciato o riferi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critica disamina delle dichiarazioni di Emanuele Brusca faceva emergere contrasti e divergenze profonde ed insanabili tra le versioni dei due fratelli e tra queste ed il racconto del Di Maggi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Tribunale ricordava che appena un mese e mezzo dopo la deposizione di Enzo Salvatore Brusca al dibattimento (28 luglio 1997) il di lui fratello Emanuele, nelle more scarcerato per decorrenza dei termini di custodia cautelare, si era deciso a riferire la sua “verità” in ordine alle vicende di cui aveva parlato il congiunto: il predetto, dunque, a mezzo di una lettera, aveva chiesto e, quindi, ottenuto di essere sentito, cosicché il 25 settembre 1997 aveva riferito al PM di Palermo che nel tardo pomeriggio di un giorno del settembre 1987 aveva effettivamente incontrato Baldassare Di Maggio “vestito a festa”; lo stesso Di Maggio, chiamatolo in disparte, gli aveva recato i saluti di Salvatore Riina, che poco prima si era incontrato con Andreo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i tale confidenza, che aveva suscitato la sua “incredulità”, egli aveva fatto “un accenno” al padre nel corso di un colloquio in carcere di poco successivo all’incontro ed al quale era presente il fratello Enzo Salvatore; il padre aveva commentato l’accaduto affermando che Andreotti stava prendendo in giro Riina e che non era il caso che questi perdesse del tempo con lui.</w:t>
      </w:r>
    </w:p>
    <w:p>
      <w:pPr>
        <w:pStyle w:val="Heading5"/>
        <w:keepNext w:val="false"/>
        <w:spacing w:lineRule="exact" w:line="400"/>
        <w:ind w:right="-665" w:firstLine="374"/>
        <w:jc w:val="both"/>
        <w:rPr/>
      </w:pPr>
      <w:r>
        <w:rPr>
          <w:rFonts w:eastAsia="Arial" w:cs="Arial" w:ascii="Arial" w:hAnsi="Arial"/>
          <w:b w:val="false"/>
          <w:spacing w:val="0"/>
          <w:sz w:val="24"/>
          <w:u w:val="none"/>
        </w:rPr>
        <w:t xml:space="preserve"> </w:t>
      </w:r>
      <w:r>
        <w:rPr>
          <w:rFonts w:cs="Arial" w:ascii="Arial" w:hAnsi="Arial"/>
          <w:b w:val="false"/>
          <w:spacing w:val="0"/>
          <w:sz w:val="24"/>
          <w:u w:val="none"/>
        </w:rPr>
        <w:t>Emanuele Brusca, infine, aveva escluso che il genitore potesse avere pronunciato l’espressione che, invece, gli attribuiva il fratello Enzo Salvatore (“</w:t>
      </w:r>
      <w:r>
        <w:rPr>
          <w:rFonts w:cs="Arial" w:ascii="Arial" w:hAnsi="Arial"/>
          <w:b w:val="false"/>
          <w:i/>
          <w:spacing w:val="0"/>
          <w:sz w:val="24"/>
          <w:u w:val="none"/>
        </w:rPr>
        <w:t>perché non gli ha scippato la testa?</w:t>
      </w:r>
      <w:r>
        <w:rPr>
          <w:rFonts w:cs="Arial" w:ascii="Arial" w:hAnsi="Arial"/>
          <w:b w:val="false"/>
          <w:spacing w:val="0"/>
          <w:sz w:val="24"/>
          <w:u w:val="none"/>
        </w:rPr>
        <w:t>”).</w:t>
      </w:r>
    </w:p>
    <w:p>
      <w:pPr>
        <w:pStyle w:val="Heading5"/>
        <w:keepNext w:val="false"/>
        <w:spacing w:lineRule="exact" w:line="400"/>
        <w:ind w:right="-665" w:firstLine="374"/>
        <w:jc w:val="both"/>
        <w:rPr/>
      </w:pPr>
      <w:r>
        <w:rPr>
          <w:rFonts w:cs="Arial" w:ascii="Arial" w:hAnsi="Arial"/>
          <w:b w:val="false"/>
          <w:spacing w:val="0"/>
          <w:sz w:val="24"/>
          <w:u w:val="none"/>
        </w:rPr>
        <w:t>I primi giudici riportavano testualmente, come segue, le suddette dichiarazioni di Brusca Emanuele: &lt;</w:t>
      </w:r>
      <w:r>
        <w:rPr>
          <w:rFonts w:cs="Arial" w:ascii="Arial" w:hAnsi="Arial"/>
          <w:b w:val="false"/>
          <w:i/>
          <w:spacing w:val="0"/>
          <w:sz w:val="24"/>
          <w:u w:val="none"/>
        </w:rPr>
        <w:t>… Per quanto concerne l’incontro con Andreotti io ricordo che, un giorno, nel tardo pomeriggio, c’era ancora il sole, incontrai Baldassare Di Maggio vestito “a festa”. Era un fatto rarissimo per cui gli chiesi se si fosse vestito così per un matrimonio o una qualche festa. Lui mi chiamò in disparte e mi disse che mi salutava lo “zio” (Salvatore Riina), il quale - aggiunse Di Maggio - si era appena incontrato con Andreotti. Espressi la mia incredulità dicendogli “vero mi dici?”, ma Di Maggio mi confermò quanto mi aveva appena detto. In base ai miei ricordi la data di questo fatto è proprio quella che si è letta sui giornali, vale a dire un giorno del settembre 1987. ………Di quanto ho oggi raccontato (incontro con Di Maggio nel settembre 1987) feci un accenno a mio padre (detenuto o ricoverato in un reparto ospedaliero, ma sempre detenuto) in un colloquio che, se non ricordo male, fu di poco successivo all’incontro stesso. A questo colloquio era presente mio fratello Enzo che può aver sentito qualcosa. Peraltro la frase “perché non gli ha scippato la testa”, che mio fratello Enzo avrebbe riferito come detta da mio padre nella circostanza (stando, almeno, alle notizie di giornale relative a dichiarazioni dibattimentali di Enzo), non appartiene, in realtà, al linguaggio di mio padre. E difatti, mio padre, se ben ricordo disse che Andreotti stava prendendo in giro Riina e che non era il caso che quest’ultimo perdesse del tempo con lui.</w:t>
      </w:r>
      <w:r>
        <w:rPr>
          <w:rFonts w:cs="Arial" w:ascii="Arial" w:hAnsi="Arial"/>
          <w:b w:val="false"/>
          <w:spacing w:val="0"/>
          <w:sz w:val="24"/>
          <w:u w:val="none"/>
        </w:rPr>
        <w:t>&gt;.</w:t>
      </w:r>
    </w:p>
    <w:p>
      <w:pPr>
        <w:pStyle w:val="Heading5"/>
        <w:keepNext w:val="false"/>
        <w:spacing w:lineRule="exact" w:line="400"/>
        <w:ind w:right="-665" w:firstLine="374"/>
        <w:jc w:val="both"/>
        <w:rPr/>
      </w:pPr>
      <w:r>
        <w:rPr>
          <w:rFonts w:cs="Arial" w:ascii="Arial" w:hAnsi="Arial"/>
          <w:b w:val="false"/>
          <w:spacing w:val="0"/>
          <w:sz w:val="24"/>
          <w:u w:val="none"/>
        </w:rPr>
        <w:t>Sottolineato che Emanuele Brusca in occasione di tale, prima deposizione aveva sostanzialmente esposto la sua versione dei fatti facendo esplicito riferimento alle notizie giornalistiche che riferivano in ordine alle recenti dichiarazioni dibattimentali del fratello Enzo Salvatore (“</w:t>
      </w:r>
      <w:r>
        <w:rPr>
          <w:rFonts w:cs="Arial" w:ascii="Arial" w:hAnsi="Arial"/>
          <w:b w:val="false"/>
          <w:i/>
          <w:spacing w:val="0"/>
          <w:sz w:val="24"/>
          <w:u w:val="none"/>
        </w:rPr>
        <w:t>stando, almeno, alle notizie di giornale relative a dichiarazioni dibattimentali di Enzo</w:t>
      </w:r>
      <w:r>
        <w:rPr>
          <w:rFonts w:cs="Arial" w:ascii="Arial" w:hAnsi="Arial"/>
          <w:b w:val="false"/>
          <w:spacing w:val="0"/>
          <w:sz w:val="24"/>
          <w:u w:val="none"/>
        </w:rPr>
        <w:t>”) e che ciò era stato esplicitamente confermato dal predetto nel suo esame dibattimentale (udienza del 19 novembre 1997, pag. 203), primi giudici osservavano che la indicazione temporale fornita dallo stesso Emanuele Brusca suggeriva che il medesimo avesse conservato di quei fatti un ricordo talmente nitido da consentirgli persino di precisare con assoluta esattezza il periodo in cui il riferito incontro con il Di Maggio era avvenu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er contro, la assoluta carenza di ricordi su particolari essenziali ed assai più rilevanti della data dell’incontro, particolari che avrebbe riferito soltanto successivamente, rendeva evidente come tutta la deposizione di Emanuele Brusca fosse stata sicuramente condizionata dalla lettura dei resoconti giornalistici su quanto era già emerso nel corso del process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d infatti, il Brusca, nella sue prime dichiarazioni non aveva fatto il minimo cenno di quanto era avvenuto prima del suo incontro con il Di Maggio, affermando che fino a quel momento egli non sapeva nulla di ciò che il Di Maggio gli aveva confidato in quella occasione, tanto da riferire la sua espressa “incredulità”.</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ra incontestabile, secondo i primi giudici, che il Brusca – che si era determinato a riferire quanto a sua conoscenza sulle vicende in esame e che era informato, per sua stessa ammissione, del contenuto delle dichiarazioni rese dal fratello, che avevano ricevuto ampia eco sui giornali -, per essere credibile, avrebbe dovuto ricordare immediatamente assai più che la semplice data dell’incontro e rammentare quella serie di importanti particolari che, invece, erano stati oggetto delle sue successive deposizioni ed erano emersi solo a seguito della specifica contestazione di ciò che aveva riferito Enzo Salvatore. Non doveva, poi, trascurarsi che la memoria del predetto – grazie alla quale era riuscito persino a ricordare il mese e l’anno dell’incontro – era stata già sollecitata non soltanto dalla lettura dei giornali, avendo egli, per sua stessa ammissione, avuto occasione di commentare in carcere con il padre il contenuto delle dichiarazioni del fratello Enzo Salvatore, appreso dalla stampa.</w:t>
      </w:r>
    </w:p>
    <w:p>
      <w:pPr>
        <w:pStyle w:val="Heading5"/>
        <w:keepNext w:val="false"/>
        <w:spacing w:lineRule="exact" w:line="400"/>
        <w:ind w:right="-665" w:firstLine="374"/>
        <w:jc w:val="both"/>
        <w:rPr/>
      </w:pPr>
      <w:r>
        <w:rPr>
          <w:rFonts w:cs="Arial" w:ascii="Arial" w:hAnsi="Arial"/>
          <w:b w:val="false"/>
          <w:spacing w:val="0"/>
          <w:sz w:val="24"/>
          <w:u w:val="none"/>
        </w:rPr>
        <w:t>Ma ciò che, ad avviso del Tribunale, doveva rimarcarsi era che Emanuele Brusca proprio il giorno del suo primo interrogatorio (reso il 25 settembre 1997, successivamente alle sue precedenti dichiarazioni spontanee), era stato espressamente sollecitato dal PM a ricordare e riferire se fosse certo di avere avuto notizia dell’incontro tra Riina e Andreotti solo quando il Di Maggio gliene aveva parlato: ebbene, il predetto aveva incredibilmente continuato a non ricordare assolutamente nulla ed a confermare, dunque, di non avere saputo alcunché prima dell’incontro con il Di Maggio (&lt;</w:t>
      </w:r>
      <w:r>
        <w:rPr>
          <w:rFonts w:cs="Arial" w:ascii="Arial" w:hAnsi="Arial"/>
          <w:b w:val="false"/>
          <w:i/>
          <w:spacing w:val="0"/>
          <w:sz w:val="24"/>
          <w:u w:val="none"/>
        </w:rPr>
        <w:t>D.R.: Seppi dell’incontro tra il Riina e Andreotti solo quando me ne parlò il Di Maggio nella circostanza che ho prima riferito</w:t>
      </w:r>
      <w:r>
        <w:rPr>
          <w:rFonts w:cs="Arial" w:ascii="Arial" w:hAnsi="Arial"/>
          <w:b w:val="false"/>
          <w:spacing w:val="0"/>
          <w:sz w:val="24"/>
          <w:u w:val="none"/>
        </w:rPr>
        <w:t>&g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specifica sollecitazione del PM, vertente sulle vicende antecedenti alle confidenze ricevute dal Di Maggio, non avrebbe potuto non risvegliare nel dichiarante il ricordo di tutto ciò che il medesimo aveva, invece, riferito soltanto successivamen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ra l’altro, appena pochi giorni dopo quel primo interrogatorio, Emanuele Brusca aveva addirittura riferito: che era stato proprio Salvatore Riina in persona ad annunciargli che avrebbe incontrato Giulio Andreotti su espressa richiesta di quest’ultimo; che egli ne aveva parlato più volte con il padre in carcere prima ancora che l’incontro avvenisse; che al genitore aveva detto che l’incontro si sarebbe svolto a casa di Ignazio Salvo, il quale avrebbe fatto da garante contro il rischio di una trappola organizzata dall’uomo politico per fare arrestare il Riina. Il dichiarante aveva perfino aggiunto che egli attendeva di essere chiamato dal Riina per accompagnarlo all’incontro con l’Andreo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i trattava, dunque, di una versione che contrastava in modo assoluto e stridente con quanto riferito nella prima dichiarazione, le cui omissioni erano del tutto inspiegabili, soprattutto in un soggetto che aveva dimostrato nel primo interrogatorio di ricordare persino il mese e l’anno dell’asserito incontro: le stesse omissioni minavano fortemente la complessiva attendibilità intrinseca del Brusca, inducendo a ritenere che le dichiarazioni del medesimo, soprattutto quelle successive, potessero essere state sostanzialmente adesive – ancorché con palesi contrasti – a quelle del fratello e, dunque, niente affatto spontanee e credibili.</w:t>
      </w:r>
    </w:p>
    <w:p>
      <w:pPr>
        <w:pStyle w:val="Heading5"/>
        <w:keepNext w:val="false"/>
        <w:spacing w:lineRule="exact" w:line="400"/>
        <w:ind w:right="-665" w:firstLine="374"/>
        <w:jc w:val="both"/>
        <w:rPr/>
      </w:pPr>
      <w:r>
        <w:rPr>
          <w:rFonts w:cs="Arial" w:ascii="Arial" w:hAnsi="Arial"/>
          <w:b w:val="false"/>
          <w:spacing w:val="0"/>
          <w:sz w:val="24"/>
          <w:u w:val="none"/>
        </w:rPr>
        <w:t>Ne costituiva riprova il fatto che al dibattimento Emanuele Brusca, il quale fino a quel momento aveva parlato dell’incontro con il Di Maggio collocandolo nel settembre del 1987, aveva improvvisamente ricordato persino che era la fine di quel mese, con una singolare coincidenza con la tesi della Accusa, secondo cui Riina ed Andreotti si erano incontrati appunto il 20 settembre 1987 (udienza del 19 novembre 1997, pagg. 43 e 207: &lt;</w:t>
      </w:r>
      <w:r>
        <w:rPr>
          <w:b w:val="false"/>
          <w:spacing w:val="0"/>
          <w:sz w:val="24"/>
          <w:u w:val="none"/>
        </w:rPr>
        <w:t>BRUSCA: … un giorno di fine Settembre, era periodo di vendemmia o stava iniziando la vendemmia… […] AVV.SBACCHI: Senta, lei può dire quando incontrò esattamente il giorno in cui incontrò Di Maggio vestito elegante? - BRUSCA: Era fine Settembre dell’87.</w:t>
      </w:r>
      <w:r>
        <w:rPr>
          <w:rFonts w:cs="Arial" w:ascii="Arial" w:hAnsi="Arial"/>
          <w:b w:val="false"/>
          <w:spacing w:val="0"/>
          <w:sz w:val="24"/>
          <w:u w:val="none"/>
        </w:rPr>
        <w:t>&g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er una migliore comprensione, il Tribunale riepilogava il contenuto dei successivi interrogatori di Emanuele Brusca.</w:t>
      </w:r>
    </w:p>
    <w:p>
      <w:pPr>
        <w:pStyle w:val="Heading5"/>
        <w:keepNext w:val="false"/>
        <w:spacing w:lineRule="exact" w:line="400"/>
        <w:ind w:right="-665" w:firstLine="374"/>
        <w:jc w:val="both"/>
        <w:rPr/>
      </w:pPr>
      <w:r>
        <w:rPr>
          <w:rFonts w:cs="Arial" w:ascii="Arial" w:hAnsi="Arial"/>
          <w:b w:val="false"/>
          <w:spacing w:val="0"/>
          <w:sz w:val="24"/>
          <w:u w:val="none"/>
        </w:rPr>
        <w:t>Il 25 settembre 1997 il predetto, nuovamente interrogato dal PM, aveva confermato quanto già dichiarato e si era limitato ad aggiungere che il Di Maggio, in occasione dell’incontro, gli aveva anche confidato che lo stesso si era svolto a casa di Ignazio Salvo (&lt;</w:t>
      </w:r>
      <w:r>
        <w:rPr>
          <w:rFonts w:cs="Arial" w:ascii="Arial" w:hAnsi="Arial"/>
          <w:b w:val="false"/>
          <w:i/>
          <w:spacing w:val="0"/>
          <w:sz w:val="24"/>
          <w:u w:val="none"/>
        </w:rPr>
        <w:t xml:space="preserve">A D.R.: Ho già riferito dell’incontro tra Andreotti e Riina, fatto che ho appreso dal Di Maggio, solo perché è la verità. Oggi preciso che il Di Maggio mi disse anche che l’incontro era avvenuto a casa di Ignazio Salvo. Nell’abitazione di quest’ultimo io ed il Di Maggio ci eravamo recati in precedenza più volte, anche per parlare di fatti che concernevano il maxi-processo. </w:t>
      </w:r>
      <w:r>
        <w:rPr>
          <w:rFonts w:cs="Arial" w:ascii="Arial" w:hAnsi="Arial"/>
          <w:b w:val="false"/>
          <w:spacing w:val="0"/>
          <w:sz w:val="24"/>
          <w:u w:val="none"/>
        </w:rPr>
        <w:t>[…]</w:t>
      </w:r>
      <w:r>
        <w:rPr>
          <w:rFonts w:cs="Arial" w:ascii="Arial" w:hAnsi="Arial"/>
          <w:b w:val="false"/>
          <w:i/>
          <w:spacing w:val="0"/>
          <w:sz w:val="24"/>
          <w:u w:val="none"/>
        </w:rPr>
        <w:t xml:space="preserve"> L’incontro col Di Maggio avvenne durante il settembre del 1987, anche se non ricordo con esattezza il giorno. Dico che era settembre, perché era sicuramente in corso la vendemmia o i preparativi della stessa. Tale incontro, come ho detto in altro interrogatorio, avvenne nel tardo pomeriggio, c’era ancora luce, davanti all’officina di Ciro Ficarotta</w:t>
      </w:r>
      <w:r>
        <w:rPr>
          <w:rFonts w:cs="Arial" w:ascii="Arial" w:hAnsi="Arial"/>
          <w:b w:val="false"/>
          <w:spacing w:val="0"/>
          <w:sz w:val="24"/>
          <w:u w:val="none"/>
        </w:rPr>
        <w:t>&gt;).</w:t>
      </w:r>
    </w:p>
    <w:p>
      <w:pPr>
        <w:pStyle w:val="Heading5"/>
        <w:keepNext w:val="false"/>
        <w:spacing w:lineRule="exact" w:line="400"/>
        <w:ind w:right="-665" w:firstLine="374"/>
        <w:jc w:val="both"/>
        <w:rPr/>
      </w:pPr>
      <w:r>
        <w:rPr>
          <w:rFonts w:cs="Arial" w:ascii="Arial" w:hAnsi="Arial"/>
          <w:b w:val="false"/>
          <w:spacing w:val="0"/>
          <w:sz w:val="24"/>
          <w:u w:val="none"/>
        </w:rPr>
        <w:t>Anche il riferimento ad Ignazio Salvo avrebbe potuto e dovuto sollecitare il ricordo del fatto, riferito solo dopo, che il Brusca sapeva – ben prima che glielo dicesse il Di Maggio – che si doveva svolgere l’incontro (“</w:t>
      </w:r>
      <w:r>
        <w:rPr>
          <w:b w:val="false"/>
          <w:spacing w:val="0"/>
          <w:sz w:val="24"/>
          <w:u w:val="none"/>
        </w:rPr>
        <w:t>… io aspettavo che Riina mi comunicasse la data dell’incontro…</w:t>
      </w:r>
      <w:r>
        <w:rPr>
          <w:rFonts w:cs="Arial" w:ascii="Arial" w:hAnsi="Arial"/>
          <w:b w:val="false"/>
          <w:spacing w:val="0"/>
          <w:sz w:val="24"/>
          <w:u w:val="none"/>
        </w:rPr>
        <w:t>”), che lo stesso si sarebbe svolto a casa del Salvo e che questi sarebbe stato appunto garante della sicurezza del Riina nel timore (esternato dal padre Bernardo) di eventuali trappole dirette alla cattura dal capomafia: per contro, il dichiarante aveva continuato a non rammentare alcunché ed a sostenere di avere appreso dell’incontro, a mezzo della confidenza del Di Maggio, solo il giorno stesso in cui era avvenuto.</w:t>
      </w:r>
    </w:p>
    <w:p>
      <w:pPr>
        <w:pStyle w:val="Heading5"/>
        <w:keepNext w:val="false"/>
        <w:spacing w:lineRule="exact" w:line="400"/>
        <w:ind w:right="-665" w:firstLine="374"/>
        <w:jc w:val="both"/>
        <w:rPr/>
      </w:pPr>
      <w:r>
        <w:rPr>
          <w:rFonts w:cs="Arial" w:ascii="Arial" w:hAnsi="Arial"/>
          <w:b w:val="false"/>
          <w:spacing w:val="0"/>
          <w:sz w:val="24"/>
          <w:u w:val="none"/>
        </w:rPr>
        <w:t>Soltanto la lettura delle diverse e più articolate dichiarazioni del fratello Enzo Salvatore aveva, a dire di Brusca Emanuele, “risvegliato” improvvisamente una memoria fino allora sopita: &lt;</w:t>
      </w:r>
      <w:r>
        <w:rPr>
          <w:rFonts w:cs="Arial" w:ascii="Arial" w:hAnsi="Arial"/>
          <w:b w:val="false"/>
          <w:i/>
          <w:spacing w:val="0"/>
          <w:sz w:val="24"/>
          <w:u w:val="none"/>
        </w:rPr>
        <w:t>A questo punto, l’Ufficio rappresenta ad Emanuele Brusca che suo fratello Enzo Salvatore ha fornito una versione di questi fatti molto più articolata, nel contesto della quale risulta che esso Emanuele sarebbe a conoscenza di altre circostanze. Viene, quindi, data lettura delle dichiarazioni rese da Enzo Salvatore Brusca in data 3.5.1997 (rectius 3.1.1997). Si dà atto che il Brusca Emanuele dichiara: il passaggio in cui mio fratello Enzo ha parlato del timore di una “trappola” sta ravvivando in me dei ricordi. Chiedo cortesemente di potere fare una pausa per riordinare i miei ricordi. L’Ufficio sospende l’interrogatorio</w:t>
      </w:r>
      <w:r>
        <w:rPr>
          <w:rFonts w:cs="Arial" w:ascii="Arial" w:hAnsi="Arial"/>
          <w:b w:val="false"/>
          <w:spacing w:val="0"/>
          <w:sz w:val="24"/>
          <w:u w:val="none"/>
        </w:rPr>
        <w:t>&gt;.</w:t>
      </w:r>
    </w:p>
    <w:p>
      <w:pPr>
        <w:pStyle w:val="Heading5"/>
        <w:keepNext w:val="false"/>
        <w:spacing w:lineRule="exact" w:line="400"/>
        <w:ind w:right="-665" w:firstLine="374"/>
        <w:jc w:val="both"/>
        <w:rPr/>
      </w:pPr>
      <w:r>
        <w:rPr>
          <w:rFonts w:cs="Arial" w:ascii="Arial" w:hAnsi="Arial"/>
          <w:b w:val="false"/>
          <w:spacing w:val="0"/>
          <w:sz w:val="24"/>
          <w:u w:val="none"/>
        </w:rPr>
        <w:t>Dopo una pausa di dieci minuti l’interrogatorio era stato ripreso ed il Brusca aveva affermato di avere recuperato la memoria, sicché aveva riferito una imponente serie di fatti, fino allora asseritamente dimenticati: &lt;</w:t>
      </w:r>
      <w:r>
        <w:rPr>
          <w:rFonts w:cs="Arial" w:ascii="Arial" w:hAnsi="Arial"/>
          <w:b w:val="false"/>
          <w:i/>
          <w:spacing w:val="0"/>
          <w:sz w:val="24"/>
          <w:u w:val="none"/>
        </w:rPr>
        <w:t>Ora ho ricostruito meglio i miei ricordi. Già prima delle elezioni del 1987, vi era stata una serie di segnali dai quali si coglieva il disinteresse di Lima per le sorti del maxi-processo. Tale disinteresse si era manifestato anche in altri episodi, concernenti il mancato impegno di Lima per alcune richieste riguardanti l’assetto di consigli di amministrazione (ad es. quella del Civico di Palermo) e candidature. Per questo motivo, alle elezioni politiche del 1987 ci fu l’impegno di Cosa Nostra, sin dalla campagna elettorale, per il P.S.I. Fu in questo contesto temporale che Riina, nel corso di un colloquio, mi disse: “u viri ca ora ad Andreotti ci vinni a ‘ntisa di ‘ncuntrarimi?”. Il Riina mi disse, cioè, che ad Andreotti era venuto l’interesse di incontrarlo. Non rammento se in quella circostanza mi precisò anche che dovevano incontrarsi a casa di Ignazio Salvo. Certo è che pochi giorni dopo io ne parlai a mio padre, dicendogli che l’incontro doveva svolgersi nell’abitazione di Ignazio Salvo. Mio padre manifestò la preoccupazione che potesse trattarsi di una trappola. Ecco perché, quando ho sentito la versione di mio fratello che faceva accenno ad una trappola, mi si sono riaccesi i ricordi. Mio padre mi disse: “ma la garanzia chi gliela dà? non facciamo che questo lo fa arrestare?”. Al che io gli dissi che Ignazio Salvo era il garante. Non ricordo se, prima del mio incontro con Di Maggio di cui dirò, vi sono stati altri colloqui con mio padre su questo argomento. Certo è che io aspettavo che Riina mi comunicasse la data dell’incontro. Un giorno di settembre del 1987, come ho già riferito, nel tardo pomeriggio incontrai Di Maggio, insolitamente vestito in modo che può definirsi elegante, il quale, alla mia domanda se per caso si stesse recando o venisse da una festa, mi diede i saluti dello “zio” (cioè del Riina) e mi disse che Riina si era incontrato con Andreotti in casa di Ignazio Salvo. Io manifestai la mia incredulità, perché aspettavo di conoscere dal Riina la data dell’incontro, ed invece apprendevo dal Di Maggio che l’incontro si era già svolto. Tra me e me mi chiesi: “ma a che gioco sta giocando Riina?”. In un successivo colloquio, riferii a mio padre quanto mi era stato detto dal Di Maggio. Gli manifestai le mie perplessità sul fatto che Riina fosse andato all’appuntamento con Andreotti, facendosi accompagnare dal Di Maggio invece che da me. Gli chiesi anche perché mai noi dovevamo darci tanto da fare per contattare persone al fine di influire sul maxi-processo, quando Riina aveva la possibilità di fare intervenire direttamente Andreotti. Mio padre registrò le mie opinioni e, se non ricordo male, non si sbilanciò in commenti. Successivamente, ma prima della sentenza in 1° grado del maxi, io ebbi un altro incontro con Riina. In questa circostanza, il Riina mi disse di comunicare a mio padre che per il 1° grado del maxi non c’erano speranze, e che vi sarebbe stato invece un intervento nei gradi successivi del processo. Io riferii a mio padre, il quale mi disse che secondo lui Andreotti stava prendendo in giro il Riina. Questo è stato l’andamento dei fatti da me vissuti; certo è possibile che mi sfugga qualche ricordo. Comunque, sono in grado di precisare che qualcuno di questi miei colloqui con mio padre avvenne nel carcere dell’Ucciardone, e qualche altro si tenne invece nel Reparto Detenuti dell’Ospedale Civico. Era presente in alcuni casi mio fratello Enzo Salvatore</w:t>
      </w:r>
      <w:r>
        <w:rPr>
          <w:rFonts w:cs="Arial" w:ascii="Arial" w:hAnsi="Arial"/>
          <w:b w:val="false"/>
          <w:spacing w:val="0"/>
          <w:sz w:val="24"/>
          <w:u w:val="none"/>
        </w:rPr>
        <w:t>&g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unque, dopo la lettura del verbale delle dichiarazioni rese dal fratello Enzo Salvatore, il racconto di Emanuele Brusca si era arricchito improvvisamente di svariati altri particolari e fatti fino a quel momento taciu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 poteva, sul punto, apparire credibile la giustificazione da lui offerta - la parola “trappola” utilizzata dal fratello aveva determinato il riaffiorare di ricordi relativi ai colloqui avvenuti prima dell’incontro (i timori del padre per un eventuale arresto del Riina ed il fatto che Ignazio Salvo avrebbe fatto da garante contro, appunto, un’eventuale “trappola”) -, la medesima giustificazione non era, però, affatto idonea, secondo il Tribunale, a spiegare come mai il predetto, malgrado interrogato e sollecitato, non avesse rammentato: a) l’importante particolare dell’annuncio fattogli da Riina in merito alla volontà di incontrarlo manifestata da Andreotti; b) il fatto che lo stesso Riina gli avesse perfino riferito delle prospettive del maxiprocesso; c) l’ulteriore e consequenziale fatto che egli ne aveva, a sua volta, parlato con il padr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d avviso dei primi giudici, continuava a restare del tutto privo di giustificazione, non potendo spiegarsi con una semplice dimenticanza, il fatto che Emanuele Brusca – fino alle contestazioni operate dal PM sulla base delle dichiarazioni del di lui fratello Enzo Salvatore – avesse continuato ad affermare che egli nulla sapeva del presunto incontro prima della rilevazione di Baldassare Di Maggio, successiva all’incontro medesim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 detta versione era ancor più incredibile se si considerava che proveniva da un soggetto che, in seguito, la aveva radicalmente ed inspiegabilmente mutata, affermando che addirittura si attendeva da un momento all’altro di essere chiamato dal Riina proprio per accompagnare quest’ultimo all’incontro con Andreo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Nella udienza del 18 novembre 1997 Emanuele Brusca aveva reso il suo esame dibattimentale riferendo ch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poco dopo le elezioni del giugno 1987 egli aveva avuto un incontro con il Riina, nel corso del quale questi gli aveva confidato che l’on. Andreotti aveva chiesto di incontrarl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di sua iniziativa aveva ritenuto di parlarne al padre Bernardo, il quale aveva temuto una trappola diretta all’arresto del Riina, ma egli lo aveva rassicurato dicendogli che Ignazio Salvo era garante dell’incontr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egli aspettava, pertanto, di essere chiamato dal Riina per accompagnarl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un giorno di fine settembre del 1987 aveva incontrato Baldassare Di Maggio, vestito a festa ed elegante, il quale gli aveva portato i saluti del Riina, che si era appena incontrato con Andreotti a casa di Ignazio Salv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 ne aveva, quindi, parlato al padre lamentandosi del fatto che il Riina non lo avesse chiamato per quell’incontr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il padre non aveva fatto alcun commen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qualche tempo dopo aveva incontrato il Riina, il quale gli aveva detto che l’esito del maxiprocesso sarebbe stato negativo ma che vi era la possibilità di risultati migliori in appello o in cassazi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aveva riferito tali parole al padre e costui aveva espresso l’opinione che Andreotti stava prendendo in giro il Riin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Brusca, soprattutto nel corso del controesame della Difesa, aveva dovuto spiegare la ragione per la quale egli non aveva ricordato alcunché fino a quando non gli avevano letto le diverse e più circostanziate dichiarazioni del fratello Enzo Salvatore; la Difesa, quindi, era ritornata sul contenuto delle rivelazioni del Brusca, il quale aveva smentito in più punti le precedenti dichiarazioni del fratell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Tribunale passava, quindi, alla disamina della attendibilità intrinseca di Emanuele Brusca, resa doverosa dalla circostanza che egli aveva deposto come imputato di reato connesso.</w:t>
      </w:r>
    </w:p>
    <w:p>
      <w:pPr>
        <w:pStyle w:val="Heading5"/>
        <w:keepNext w:val="false"/>
        <w:spacing w:lineRule="exact" w:line="400"/>
        <w:ind w:right="-665" w:firstLine="374"/>
        <w:jc w:val="both"/>
        <w:rPr/>
      </w:pPr>
      <w:r>
        <w:rPr>
          <w:rFonts w:cs="Arial" w:ascii="Arial" w:hAnsi="Arial"/>
          <w:b w:val="false"/>
          <w:spacing w:val="0"/>
          <w:sz w:val="24"/>
          <w:u w:val="none"/>
        </w:rPr>
        <w:t>Al riguardo veniva rimarcato, innanzitutto, che il predetto, secondo quanto acquisito e per sua stessa affermazione, non era un collaboratore di giustizia, non avendo reso dichiarazioni di particolare rilievo ai fini della individuazione di reati e degli autori degli stessi (“</w:t>
      </w:r>
      <w:r>
        <w:rPr>
          <w:b w:val="false"/>
          <w:spacing w:val="0"/>
          <w:sz w:val="24"/>
          <w:u w:val="none"/>
        </w:rPr>
        <w:t>Io in quell’occasione dissi che non avevo problemi ad esporre tutto quello che era a mia conoscenza, rifiutandomi proprio l’etichetta di pentito di collaboratore, ma in quanto come una persona civile che vuole fare il suo intervento in un Tribunale ...</w:t>
      </w:r>
      <w:r>
        <w:rPr>
          <w:rFonts w:cs="Arial" w:ascii="Arial" w:hAnsi="Arial"/>
          <w:b w:val="false"/>
          <w:spacing w:val="0"/>
          <w:sz w:val="24"/>
          <w:u w:val="none"/>
        </w:rPr>
        <w:t>”) e nel corso del suo esame aveva escluso di avere reso al PM altre dichiarazioni oltre quelle aventi ad oggetto i fatti di interesse nel presente processo (&lt;</w:t>
      </w:r>
      <w:r>
        <w:rPr>
          <w:b w:val="false"/>
          <w:spacing w:val="0"/>
          <w:sz w:val="24"/>
          <w:u w:val="none"/>
        </w:rPr>
        <w:t>PM: Senta lei ha reso a noi Magistrati dichiarazioni solo relativamente ai fatti che sono oggetto del presente dibattimento, o ne ha rese delle altre? Non le dico di dire quali. - BRUSCA: No, non ho reso altre dichiarazioni.</w:t>
      </w:r>
      <w:r>
        <w:rPr>
          <w:rFonts w:cs="Arial" w:ascii="Arial" w:hAnsi="Arial"/>
          <w:b w:val="false"/>
          <w:spacing w:val="0"/>
          <w:sz w:val="24"/>
          <w:u w:val="none"/>
        </w:rPr>
        <w:t>&gt;). Anche nel dibattimento del processo di Perugia il Brusca aveva espressamente respinto l’etichetta di “pentito” o di collaboratore di giustizia (verbale dell’udienza del 2 giugno 1998 prodotto dalla Difes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predetto, dunque, in epoca successiva all’inizio, pur travagliato, della collaborazione dei due suoi fratelli, aveva ammesso soltanto di essere stato affiliato dall’81-82 alla associazione mafiosa Cosa Nostra, peraltro contro la sua volontà e solo per tradizione di famiglia. “Uomo d’onore riservato”, messo a disposizione di Salvatore Riina, egli aveva riferito di essersi occupato esclusivamente dell’andamento dei processi che riguardavano il sodalizio mafioso e degli affari economici della famiglia, tra i quali la gestione degli interessi del Riina nella cantina Kaggio. Arrestato il 26 maggio 1993 proprio a seguito della chiamata in correità di Baldassare Di Maggio, il Brusca era stato sottoposto a vari processi penali per i reati di associazione mafiosa, traffico di armi ed omicidi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Condannato in primo grado nel processo c.d. mafia-appalti alla pena di anni 9 di reclusione, il Brusca, all’esito dell’altro processo a suo carico, nel quale rispondeva delle accuse più gravi, tra le quali anche il concorso in numerosi omicidi (per i quali il PM d’udienza aveva chiesto la condanna all’ergastolo), era stato assolto da tali ultimi reati e condannato solo per il reato associativo e per traffico di armi alla pena di 16 anni di reclusione con sentenza della Corte di Assise di Palermo del 27 luglio 1997. Nello stesso giorno (26 luglio 1997) il Brusca era stato scarcerato per decorrenza dei termini di custodia cautelare ed era rientrato a San Giuseppe Jato che proprio in quel periodo era al centro di una cruenta guerra di mafia tra la cosca locale ed il gruppo criminale ricostituito da Baldassare Di Maggio, il quale aveva preso di mira proprio gli esponenti del clan facente capo ai Brusca. Proprio dopo uno di tali omicidi il Brusca era stato invitato dagli organi di p.g. a collaborare e, il 25 settembre 1997, come già ricordato, aveva chiesto di conferire con i magistrati della Procura della Repubblica, rendendo le già illustrate dichiarazioni spontane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al complesso delle dichiarazioni rese emergeva, secondo il Tribunale, il costante tentativo del Brusca di sminuire e ridimensionare il proprio ruolo in seno al sodalizio mafioso e, soprattutto, quella funzione di tramite, anche in relazione alla disposizione di omicidi, tra il padre detenuto e gli esponenti mafiosi in libertà, che gli era stata attribuita e contestata a seguito delle accuse di Baldassare Di Maggio.</w:t>
      </w:r>
    </w:p>
    <w:p>
      <w:pPr>
        <w:pStyle w:val="Heading5"/>
        <w:keepNext w:val="false"/>
        <w:spacing w:lineRule="exact" w:line="400"/>
        <w:ind w:right="-665" w:firstLine="374"/>
        <w:jc w:val="both"/>
        <w:rPr/>
      </w:pPr>
      <w:r>
        <w:rPr>
          <w:rFonts w:cs="Arial" w:ascii="Arial" w:hAnsi="Arial"/>
          <w:b w:val="false"/>
          <w:spacing w:val="0"/>
          <w:sz w:val="24"/>
          <w:u w:val="none"/>
        </w:rPr>
        <w:t>Nella azione mirante al ridimensionamento del proprio ruolo in seno a Cosa Nostra e, soprattutto, alla dimostrazione della sua estraneità a fatti di sangue gli avevano offerto un contributo decisivo le dichiarazioni dei due fratelli, Enzo Salvatore e Giovanni Brusca, che avevano sostanzialmente neutralizzato le precise accuse del Di Maggio, il quale aveva esplicitamente riferito che Emanuele Brusca era il canale di collegamento con il padre detenuto per le decisioni sulla vita e sulla morte degli avversari della cosca e dei traditori. Il Di Maggio, infatti, aveva più volte parlato proprio ad Emanuele Brusca dei problemi del “mandamento” che egli, quale reggente e sostituto del capofamiglia, doveva risolvere, anche affinché il Brusca medesimo ne riferisse al padre, il quale, ancorché detenuto, continuava a dirigere dal carcere gli affari della cosca (“</w:t>
      </w:r>
      <w:r>
        <w:rPr>
          <w:rFonts w:cs="Arial" w:ascii="Arial" w:hAnsi="Arial"/>
          <w:b w:val="false"/>
          <w:i/>
          <w:spacing w:val="0"/>
          <w:sz w:val="24"/>
          <w:u w:val="none"/>
        </w:rPr>
        <w:t>Io riferii le lamentele a Brusca Emanuele, perché le riportasse a sua volta a suo padre detenuto. La decisione di quest’ultimo, comunicatami dall’Emanuele, fu che il pellicciaio doveva essere soppresso. Detti incarico al Matranga cui comunicai la decisione del Brusca Bernardo</w:t>
      </w:r>
      <w:r>
        <w:rPr>
          <w:rFonts w:cs="Arial" w:ascii="Arial" w:hAnsi="Arial"/>
          <w:b w:val="false"/>
          <w:spacing w:val="0"/>
          <w:sz w:val="24"/>
          <w:u w:val="none"/>
        </w:rPr>
        <w:t>” - pag. 80 verbali allegati al verbale di prova di altro procedimento n. 4, prodotto dal PM -; “</w:t>
      </w:r>
      <w:r>
        <w:rPr>
          <w:rFonts w:cs="Arial" w:ascii="Arial" w:hAnsi="Arial"/>
          <w:b w:val="false"/>
          <w:i/>
          <w:spacing w:val="0"/>
          <w:sz w:val="24"/>
          <w:u w:val="none"/>
        </w:rPr>
        <w:t>Io presi tempo, e feci avvisare Brusca Bernardo dal figlio Brusca Emanuele il quale poi mi riferì che il padre aveva deciso di procedere all’eliminazione dello Sciortino</w:t>
      </w:r>
      <w:r>
        <w:rPr>
          <w:rFonts w:cs="Arial" w:ascii="Arial" w:hAnsi="Arial"/>
          <w:b w:val="false"/>
          <w:spacing w:val="0"/>
          <w:sz w:val="24"/>
          <w:u w:val="none"/>
        </w:rPr>
        <w:t xml:space="preserve">” - pag. 90, </w:t>
      </w:r>
      <w:r>
        <w:rPr>
          <w:rFonts w:cs="Arial" w:ascii="Arial" w:hAnsi="Arial"/>
          <w:b w:val="false"/>
          <w:i/>
          <w:spacing w:val="0"/>
          <w:sz w:val="24"/>
          <w:u w:val="none"/>
        </w:rPr>
        <w:t>ibidem -</w:t>
      </w:r>
      <w:r>
        <w:rPr>
          <w:rFonts w:cs="Arial" w:ascii="Arial" w:hAnsi="Arial"/>
          <w:b w:val="false"/>
          <w:spacing w:val="0"/>
          <w:sz w:val="24"/>
          <w:u w:val="none"/>
        </w:rPr>
        <w:t>; “</w:t>
      </w:r>
      <w:r>
        <w:rPr>
          <w:rFonts w:cs="Arial" w:ascii="Arial" w:hAnsi="Arial"/>
          <w:b w:val="false"/>
          <w:i/>
          <w:spacing w:val="0"/>
          <w:sz w:val="24"/>
          <w:u w:val="none"/>
        </w:rPr>
        <w:t>Questi furti provocarono notevole malumore, sia tra noi uomini d’onore, sia tra gli altri paesani, cosicché io – che in quel periodo svolgevo come già detto funzioni di sostituto del capo-famiglia – avvisai della cosa Brusca Bernardo tramite il di lui figlio Emanuele. La decisione del Bernardo fu di sopprimere il giovane</w:t>
      </w:r>
      <w:r>
        <w:rPr>
          <w:rFonts w:cs="Arial" w:ascii="Arial" w:hAnsi="Arial"/>
          <w:b w:val="false"/>
          <w:spacing w:val="0"/>
          <w:sz w:val="24"/>
          <w:u w:val="none"/>
        </w:rPr>
        <w:t xml:space="preserve">” - pag. 92, </w:t>
      </w:r>
      <w:r>
        <w:rPr>
          <w:rFonts w:cs="Arial" w:ascii="Arial" w:hAnsi="Arial"/>
          <w:b w:val="false"/>
          <w:i/>
          <w:spacing w:val="0"/>
          <w:sz w:val="24"/>
          <w:u w:val="none"/>
        </w:rPr>
        <w:t>ibidem</w:t>
      </w:r>
      <w:r>
        <w:rPr>
          <w:rFonts w:cs="Arial" w:ascii="Arial" w:hAnsi="Arial"/>
          <w:b w:val="false"/>
          <w:spacing w:val="0"/>
          <w:sz w:val="24"/>
          <w:u w:val="none"/>
        </w:rPr>
        <w:t xml:space="preserve">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intervenuta decisione dei due fratelli di Emanuele Brusca di collaborare con gli inquirenti aveva, dunque, consentito al primo di neutralizzare le precise e gravi accuse formulate a suo carico dal Di Maggio, avendo i predetti escluso categoricamente che il congiunto fosse stato mai coinvolto in delitti di sangue in quanto direttamente ed esclusivamente impegnato nella gestione degli affari economici e degli interessi della famiglia e nell’“aggiustamento” di processi che interessavano Cosa Nostr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Ma Emanuele Brusca si era spinto oltre allorché si era determinato a rendere le sue dichiarazioni alla A.G., avendo affermato non solo che egli non aveva mai fatto da tramite con il padre per reati di sangue e non aveva mai partecipato ad altre attività criminose di rilievo, ma addirittura che il genitore, da quando era stato arrestato e ristretto in carcere, si era totalmente disinteressato di ogni affare della “famiglia” mafiosa, così smentendo quella che era una delle regole essenziali di Cosa Nostra, secondo cui i capifamiglia anche dal carcere continuavano a dirigere la attività criminosa della loro cosc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tteggiamento processuale di Emanuele Brusca imponeva di valutare con la massima cautela le dichiarazioni del medesimo, il quale, benché avesse affermato di volersi dissociare dal suo passato criminale, non solo non aveva riferito alcunché di utile alle investigazioni in relazione ai suoi correi ed ai delitti commessi in quasi un ventennio di militanza mafiosa, ma appariva impegnato esclusivamente nella tutela della propria posizione attraverso un chiaro tentativo di ridimensionamento del suo ruolo in seno a Cosa Nostra.</w:t>
      </w:r>
    </w:p>
    <w:p>
      <w:pPr>
        <w:pStyle w:val="Heading5"/>
        <w:keepNext w:val="false"/>
        <w:spacing w:lineRule="exact" w:line="400"/>
        <w:ind w:right="-665" w:firstLine="374"/>
        <w:jc w:val="both"/>
        <w:rPr/>
      </w:pPr>
      <w:r>
        <w:rPr>
          <w:rFonts w:cs="Arial" w:ascii="Arial" w:hAnsi="Arial"/>
          <w:b w:val="false"/>
          <w:spacing w:val="0"/>
          <w:sz w:val="24"/>
          <w:u w:val="none"/>
        </w:rPr>
        <w:t>Al riguardo veniva sottolineato, a titolo di esempio, che, a fronte di una dichiarazione di totale estraneità alle attività della cosca connesse alle estorsioni (“</w:t>
      </w:r>
      <w:r>
        <w:rPr>
          <w:b w:val="false"/>
          <w:spacing w:val="0"/>
          <w:sz w:val="24"/>
          <w:u w:val="none"/>
        </w:rPr>
        <w:t>AVV. SBACCHI: Lei è stato mai informato che i commercianti, gli imprenditori pagavano il pizzo? - BRUSCA: No, non mi riguardava</w:t>
      </w:r>
      <w:r>
        <w:rPr>
          <w:rFonts w:cs="Arial" w:ascii="Arial" w:hAnsi="Arial"/>
          <w:b w:val="false"/>
          <w:spacing w:val="0"/>
          <w:sz w:val="24"/>
          <w:u w:val="none"/>
        </w:rPr>
        <w:t>”) ancora il 28 gennaio 1998 Baldassare Di Maggio aveva, invece, continuato ad accusare Emanuele Brusca di avere svolto il ruolo di gestore della cassa alimentata dai proventi delle estorsioni organizzate dalla “famiglia” mafiosa (udienza 28 gennaio 1998, pag. 221).</w:t>
      </w:r>
    </w:p>
    <w:p>
      <w:pPr>
        <w:pStyle w:val="Heading5"/>
        <w:keepNext w:val="false"/>
        <w:spacing w:lineRule="exact" w:line="400"/>
        <w:ind w:right="-665" w:firstLine="374"/>
        <w:jc w:val="both"/>
        <w:rPr/>
      </w:pPr>
      <w:r>
        <w:rPr>
          <w:rFonts w:cs="Arial" w:ascii="Arial" w:hAnsi="Arial"/>
          <w:b w:val="false"/>
          <w:spacing w:val="0"/>
          <w:sz w:val="24"/>
          <w:u w:val="none"/>
        </w:rPr>
        <w:t xml:space="preserve">Ciò, secondo il Tribunale, metteva in crisi il tentativo del Brusca di delineare un proprio ruolo </w:t>
      </w:r>
      <w:r>
        <w:rPr>
          <w:rFonts w:cs="Arial" w:ascii="Arial" w:hAnsi="Arial"/>
          <w:b w:val="false"/>
          <w:i/>
          <w:spacing w:val="0"/>
          <w:sz w:val="24"/>
          <w:u w:val="none"/>
        </w:rPr>
        <w:t>sui generis</w:t>
      </w:r>
      <w:r>
        <w:rPr>
          <w:rFonts w:cs="Arial" w:ascii="Arial" w:hAnsi="Arial"/>
          <w:b w:val="false"/>
          <w:spacing w:val="0"/>
          <w:sz w:val="24"/>
          <w:u w:val="none"/>
        </w:rPr>
        <w:t xml:space="preserve"> all’interno della “famiglia” mafiosa, del tutto estraneo a concrete attività criminali, ed induceva perfino a dubitare della reale volontà di collaborare e, dunque, della attendibilità delle presunte rivelazioni del predet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rescindendo, poi, dai dubbi sulla attendibilità intrinseca del dichiarante, veniva evidenziato che il racconto del medesimo, lungi dal riscontrare le già illustrate dichiarazioni del fratello Enzo Salvatore, ne divergeva radicalmente proprio su punti essenziali e che tale profondo ed insanabile contrasto non poteva giustificarsi solo con il fatto che il secondo avesse potuto equivocare le parole pronunciate dal padre e dal fratell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sistevamo, invero, parti rilevanti delle rivelazioni di Enzo Salvatore Brusca che, per un verso, non trovavano la minima corrispondenza nel racconto del fratello Emanuele e, per altro verso, ricevevano addirittura una esplicita smentita, di guisa che esse non potevano che ritenersi – se si attribuiva credito al secondo – inventate.</w:t>
      </w:r>
    </w:p>
    <w:p>
      <w:pPr>
        <w:pStyle w:val="Heading5"/>
        <w:keepNext w:val="false"/>
        <w:spacing w:lineRule="exact" w:line="400"/>
        <w:ind w:right="-665" w:firstLine="374"/>
        <w:jc w:val="both"/>
        <w:rPr/>
      </w:pPr>
      <w:r>
        <w:rPr>
          <w:rFonts w:cs="Arial" w:ascii="Arial" w:hAnsi="Arial"/>
          <w:b w:val="false"/>
          <w:spacing w:val="0"/>
          <w:sz w:val="24"/>
          <w:u w:val="none"/>
        </w:rPr>
        <w:t>Enzo Salvatore Brusca, per esempio, aveva riferito di avere chiaramente compreso, proprio sulla base dell’ascolto di più colloqui, che il fratello Emanuele operava come un vero e proprio tramite tra il padre in carcere ed il Riina latitante, il quale voleva appunto un parere da Bernardo Brusca sulla richiesta di incontro che gli era pervenuta da Andreotti. Per contro, Emanuele Brusca aveva escluso in maniera radicale di essere stato incaricato dal Riina di consultare il genitore in carcere per un parere sul programmato incontro, precisando che egli ne aveva parlato al padre solo di sua iniziativa, peraltro infrangendo una fondamentale regola di riservatezza propria di Cosa Nostra (“</w:t>
      </w:r>
      <w:r>
        <w:rPr>
          <w:b w:val="false"/>
          <w:spacing w:val="0"/>
          <w:sz w:val="24"/>
          <w:u w:val="none"/>
        </w:rPr>
        <w:t>No, non c’è stato proprio stu chiedere il parere, non esiste proprio!</w:t>
      </w: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nzo Salvatore Brusca si era spinto al punto di asserire di avere sentito il padre ed il fratello discutere del fatto che l’incontro con Andreotti avrebbe dovuto avvenire a casa di un soggetto agli arresti domiciliari con i conseguenti problemi legati al pericolo di controlli da parte della Polizia ed aveva aggiunto di avere sentito il fratello rassicurare il genitore in quanto gli risultava che la Polizia non effettuava perquisizioni in occasione dei controlli. Per contro, Emanuele Brusca, sia nel corso delle indagini – durante le quali aveva ricevuto lettura delle dichiarazioni del fratello – che nel corso del suo esame dibattimentale non aveva mai riferito alcunché al riguardo.</w:t>
      </w:r>
    </w:p>
    <w:p>
      <w:pPr>
        <w:pStyle w:val="Heading5"/>
        <w:keepNext w:val="false"/>
        <w:spacing w:lineRule="exact" w:line="400"/>
        <w:ind w:right="-665" w:firstLine="374"/>
        <w:jc w:val="both"/>
        <w:rPr/>
      </w:pPr>
      <w:r>
        <w:rPr>
          <w:rFonts w:cs="Arial" w:ascii="Arial" w:hAnsi="Arial"/>
          <w:b w:val="false"/>
          <w:spacing w:val="0"/>
          <w:sz w:val="24"/>
          <w:u w:val="none"/>
        </w:rPr>
        <w:t>Enzo Salvatore Brusca aveva affermato che il padre aveva esplicitato al fratello la difficoltà di un incontro con un uomo politico notoriamente vincolato nei suoi movimenti dalla scorta che lo seguiva dappertutto ed aveva aggiunto che il fratello aveva rassicurato il padre comunicandogli che l’on. Andreotti avrebbe congedato la scorta durante una pausa per il pranzo (“</w:t>
      </w:r>
      <w:r>
        <w:rPr>
          <w:b w:val="false"/>
          <w:spacing w:val="0"/>
          <w:sz w:val="24"/>
          <w:u w:val="none"/>
        </w:rPr>
        <w:t>c'ha la scusa che mangia in camera ed ha un paio d'ore di spazio</w:t>
      </w:r>
      <w:r>
        <w:rPr>
          <w:rFonts w:cs="Arial" w:ascii="Arial" w:hAnsi="Arial"/>
          <w:b w:val="false"/>
          <w:spacing w:val="0"/>
          <w:sz w:val="24"/>
          <w:u w:val="none"/>
        </w:rPr>
        <w:t>”). Per contro, nel corso del suo esame, Emanuele Brusca non aveva fatto il minimo accenno ad un discorso con il padre neppure genericamente assimilabile al colloquio che Enzo Salvatore aveva asserito di avere ascolt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 si considerava che quest’ultimo aveva improvvisamente riferito detti particolari, taciuti negli interrogatori precedenti, solo il 3 gennaio 1997, non poteva ritenersi solo un caso il fatto che appena poche settimane prima di quella data la stampa aveva dato ampio risalto alle dichiarazioni dibattimentali rese dal Di Maggio (udienze del 12 e 13 dicembre 1996) e, dunque, a tutta la dibattuta questione della presenza di Andreotti il 20 settembre 1987 all’Hotel Villa Igiea e della possibilità per l’uomo politico di sottrarsi alla sua scorta nelle prime ore del pomeriggi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nzo Salvatore Brusca, ancora, aveva riferito di avere sentito tra il padre ed il fratello un discorso al quale il secondo non aveva mai fatto il minimo accenno che potesse, in via di mera ipotesi, indurre ad immaginare un malinteso: egli, infatti, aveva affermato di avere sentito il fratello riferire al padre che il Riina gli aveva comunicato di avere deciso di accettare l’incontro con Andreotti e di volere portare con sé, nell’occasione, Baldassare Di Maggio; inoltre, aveva aggiunto che lo stesso Riina aveva dato l’ordine di non fare capire al Di Maggio che esso Brusca era a conoscenza di tale sua decisione. Per contro, Emanuele Brusca non aveva mai parlato né di un colloquio con il padre di quel tenore, né di tale preteso incontro con il Riina che gli avrebbe preannunciato la sua decisione di incontrarsi con Andreo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Ma le esposte divergenze e gli evidenziati, radicali contrasti non inerivano solo alla prima fase della vicenda, ovvero a quella che precedeva l’asserito incontro tra il Riina e l’imput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d infatti, in ordine al presunto incontro tra Emanuele Brusca e Baldassare Di Maggio, Enzo Salvatore Brusca aveva affermato di avere sentito il fratello riferire al padre soltanto che aveva notato in quell’occasione il Di Maggio insolitamente elegante e che da ciò aveva tratto il convincimento che l’incontro tra Riina e Andreotti avrebbe dovuto svolgersi proprio quel giorno. Lo stesso Di Maggio, peraltro, nel racconto che il fratello Emanuele, secondo quanto sentito da Enzo Salvatore, aveva fatto al padre, aveva in quell’occasione eluso la curiosità del suo interlocutore sul motivo di quella inconsueta eleganza in un giorno lavorativo. Emanuele Brusca, invece, aveva fornito una versione del tutto opposta dell’incontro, avendo addirittura riferito che era stato il Di Maggio, di sua iniziativa, a rivelargli dell’appena avvenuto l’incontro tra Riina ed Andreotti a casa di Ignazio Salv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nzo Salvatore Brusca aveva dichiarato, inoltre, di avere sentito il fratello rassegnare al padre quanto avvenuto tra Andreotti e Riina (il maxiprocesso in primo grado sarebbe andato male a causa della “poca pressione” ricevuta dall’imputato, il quale, tuttavia, per i gradi successivi aveva assicurato al Riina che si sarebbe utilmente interessato), proprio perché quest’ultimo ne aveva, a sua volta, riferito all’Emanuele. Quest’ultimo, al contrario, aveva categoricamente escluso che il Riina gli avesse mai riferito alcunché sull’esito dell’incontro con Andreotti, del quale mai gli aveva parlato.</w:t>
      </w:r>
    </w:p>
    <w:p>
      <w:pPr>
        <w:pStyle w:val="Heading5"/>
        <w:keepNext w:val="false"/>
        <w:spacing w:lineRule="exact" w:line="400"/>
        <w:ind w:right="-665" w:firstLine="374"/>
        <w:jc w:val="both"/>
        <w:rPr/>
      </w:pPr>
      <w:r>
        <w:rPr>
          <w:rFonts w:cs="Arial" w:ascii="Arial" w:hAnsi="Arial"/>
          <w:b w:val="false"/>
          <w:spacing w:val="0"/>
          <w:sz w:val="24"/>
          <w:u w:val="none"/>
        </w:rPr>
        <w:t>Ancora, secondo la ricostruzione di Enzo Salvatore Brusca, il padre, ascoltato il resoconto del figlio Emanuele sull’incontro tra Riina e Andreotti, aveva reagito adirandosi per la ritenuta presa in giro ed affermando che il Riina avrebbe dovuto tirare il collo al suo interlocutore. Neanche su questo punto Emanuele Brusca aveva confermato la versione del fratello, in quanto aveva dichiarato che il padre non aveva fatto alcun commento allorché egli gli aveva riferito della confidenza ricevuta dal Di Maggio ad incontro avvenuto e si era lamentato di non essere stato chiamato dal Riina. Lo stesso Emanuele Brusca - che, veniva ribadito, aveva negato di avere mai appreso dal Riina alcunché in ordine al presunto incontro con Andreotti - aveva, anzi, radicalmente escluso che il padre potesse avere pronunciato le parole che il fratello Enzo Salvatore assumeva di avere sentito (&lt;</w:t>
      </w:r>
      <w:r>
        <w:rPr>
          <w:b w:val="false"/>
          <w:spacing w:val="0"/>
          <w:sz w:val="24"/>
          <w:u w:val="none"/>
        </w:rPr>
        <w:t>la frase “ci ave a scippare a testa”</w:t>
      </w:r>
      <w:r>
        <w:rPr>
          <w:rFonts w:cs="Arial" w:ascii="Arial" w:hAnsi="Arial"/>
          <w:b w:val="false"/>
          <w:spacing w:val="0"/>
          <w:sz w:val="24"/>
          <w:u w:val="none"/>
        </w:rPr>
        <w:t xml:space="preserve">&gt;) ed aveva precisato che lo stesso Riina gli aveva comunicato che l’esito del maxiprocesso sarebbe stato negativo e che vi era la possibilità di risultati migliori nei successivi gradi di giudizio: di ciò lo stesso Brusca aveva successivamente, in occasione di un ulteriore colloquio in carcere, parlato al padre, il quale aveva reagito affermando che, a suo parere, Andreotti stava prendendo in giro il Riina.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 primi giudici osservavano che era oltremodo significativo che quest’ultimo punto – uno dei pochi sui quali sembrava coagularsi una convergenza tra i due fratelli Brusca – era stato riferito dall’Emanuele solo dopo che gli era stato contestato il contenuto delle dichiarazioni di Enzo Salvatore: il primo, infatti, aveva riferito (anche quando il PM lo aveva sollecitato) di avere soltanto accennato al padre dell’incontro con Di Maggio e, chiarendo il senso di tale “accenno”, aveva anche precisato che in quell’occasione non si era affatto parlato del maxiprocesso ed il genitore non aveva fatto alcun commento. Al dibattimento, Emanuele Brusca aveva, poi, precisato che la frase del padre “chistu sta pigghiando pi’ fissa” era stata un commento alla notizia, riportatagli dal figlio, secondo cui Riina aveva affermato che il maxiprocesso avrebbe avuto un esito sfavorevole ma che vi era la possibilità di risultati migliori nei successivi gradi di giudizi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Ma, ad avviso del Tribunale, da tale commento non poteva, comunque, trarsi alcuna conferma esplicita di un avvenuto incontro tra Andreotti e Riina, bensì, più genericamente, un riferimento al fatto che Cosa Nostra si attendeva dall’imputato un intervento per l’“aggiustamento” del maxiprocess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profondo e generalizzato contrasto emerso tra le dichiarazioni dei due fratelli Brusca non poteva risolversi, come proponeva il PM, riconoscendo un maggior credito all’Emanuele, diretto interlocutore del padre e, dunque, diretto protagonista dell’intera vicenda, rispetto ad Enzo Salvatore, mero ascoltatore occasionale di discorsi altru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Ed invero, osservavano i primi giudici, tale differenza avrebbe dovuto suggerire che Emanuele Brusca avrebbe dovuto conservare un migliore e più preciso ricordo della vicenda, laddove, in realtà, era avvenuto l’esatto contrario, non avendo il predetto rammentato quasi nulla fino a che non gli era stato contestato il contenuto delle dichiarazioni del fratello: Emanuele era stato del tutto sintetico nel riferire il contenuto del colloquio, mentre il fratello lo aveva sovrastato quanto a ricchezza di particolari, di contenuti, di rappresentazione, di scambio di frasi, di riferimento a specifiche situazioni, che il primo non solo non aveva minimamente accennato, ma aveva anche esclus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contrasto fra i due non poteva, poi, spiegarsi ammettendo la possibilità che Enzo Salvatore non avesse sentito o avesse travisato le effettive parole pronunciate dal padre e dal fratello e ciò in special modo per quei numerosi casi in cui l’Emanuele aveva del tutto escluso persino di avere mai pronunciato le frasi attribuitegl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Posto che Enzo Salvatore non poteva aver sentito più di quello che Emanuele aveva affermato di aver detto, si doveva concludere che, se il primo aveva riferito parole che l’altro aveva negato di avere pronunciato, uno dei due aveva mentito. Per esempio, dal momento che Emanuele Brusca non aveva minimamente parlato di tali particolari, non poteva ipotizzarsi un malinteso su quanto il fratello aveva asserito di avere sentito dal primo in ordine alle modalità dell’incontro che era in programma tra Riina ed Andreotti in casa di Ignazio Salvo ed ai problemi derivanti sia da possibili controlli della Polizia, sia dalla presenza della scorta dell’uomo politic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proposito non poteva non sottolinearsi che i riferimenti a tali particolari da parte di Enzo Salvatore Brusca, oltre che essere smentiti dal fratello, compromettevano fortemente la complessiva attendibilità del predetto nella parte in cui egli aveva sostenuto di avere sentito parlare già nel primo colloquio (collocato nel 1986 – quando dunque la Festa dell’Amicizia del settembre 1987 era ancora tutta da organizzare e le elezioni del giugno 1987, asserita causale dell’incontro, erano ancora lontane –) persino dell’ora e del modo in cui Andreotti avrebbe eluso la vigilanza della sua scort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Non doveva, poi, trascurarsi che il contrasto era talmente radicale che mentre Enzo Salvatore aveva collocato i primi colloqui in un periodo a cavallo tra il 1986 ed i primi mesi del 1987 (non oltre il mese di marzo, posto che l’asserito, contestuale interrogatorio del padre al maxiprocesso, come già evidenziato, era avvenuto sicuramente prima del 7 marzo 1987, data di chiusura dell’istruzione dibattimentale), Emanuele aveva spostato il periodo del colloquio o dei colloqui con il genitore a dopo le elezioni del giugno 1987, al cui esito sfavorevole Andreotti aveva, appunto, reagito chiedendo di incontrare Riin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altronde, se si voleva prestare credito alla inattendibile versione di Enzo Salvatore Brusca (diversi mesi prima del presunto incontro il fratello aveva riferito al padre che Andreotti poteva incontrare il Riina in quanto si sarebbe ritirato in camera in albergo all’ora di pranzo ed avrebbe congedato la scorta per qualche ora, sottraendosi ai controlli), si tornava inevitabilmente alla domenica 20 settembre 1987, giorno nel quale l’incontro non poteva essere avvenuto, non solo per le ragioni già illustrate, ma anche per il riferimento dello stesso Brusca ad un giorno non festiv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Non poteva, inoltre, essere riesumata la tesi alternativa del PM, secondo cui l’incontro poteva essersi svolto in un altro giorno del settembre del 1987, in cui l’imputato era venuto in Sicilia in occasione di uno dei cosiddetti viaggi segreti.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d infatti, se, secondo la non credibile versione di Enzo Salvatore Brusca, il fratello avesse riferito al padre che Andreotti avrebbe congedato la scorta affermando di pranzare in camera in albergo, doveva necessariamente ritenersi che l’imputato in quell’occasione sarebbe venuto in Sicilia con la scorta e pernottando in albergo e, dunque, con modalità tutt’altro che segre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PM era stato costretto persino ipotizzare che Emanuele Brusca – al quale, doveva riconoscersi maggiore credito – avesse voluto, in realtà, consapevolmente tacere molte circostanze e, soprattutto, il ruolo che gli aveva attribuito il fratello Enzo Salvatore (canale tra Bernardo Brusca e Salvatore Riina che sollecitava un parere sull’incontro richiestogli da Andreotti) nel timore di apparire quel tramite tra il genitore in carcere ed il Riina che era a fondamento delle gravi accuse di omicidio che lo coinvolgevano. Tuttavia, ad avviso del Tribunale, anche tale tesi non era accettabile, giacché essa postulava che potesse prestarsi credito ad un soggetto, non collaboratore, giudicato volutamente reticen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el resto, veniva osservato, i contrasti tra i due Brusca non vertevano solo su questioni attinenti al presunto ruolo di tramite svolto dall’Emanuele, il quale aveva smentito il fratello anche su particolari che all’apparenza erano privi di riliev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Enzo Salvatore aveva affermato di aver sentito Emanuele che si lamentava con il padre perché Riina gli aveva parlato del desiderio di Andreotti di incontrarlo solo dopo avergli fatto fare una lunga anticamera perché impegnato a parlare con il Di Maggio: anche tale particolare era stato smentito da Emanuele, il quale, avrebbe avuto tutto l’interesse a riferirlo anche per evidenziare quanto poco contasse nella considerazione del Riina.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Ed ancora, mentre Enzo Salvatore Brusca aveva affermato che il fratello era risentito per questa “anticamera” considerandola una mancanza di riguardo nei suoi confronti e della “famiglia” mafiosa dei Brusca, Emanuele Brusca della circostanza non aveva fatto neppure quel minimo accenno che avrebbe potuto far pensare almeno ad un fraintendiment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sola conclusione possibile, secondo i primi giudici, era che i due fratelli Brusca avevano reso di un asserito, medesimo episodio versioni non solo del tutto contrastanti tra loro, ma anche e soprattutto divergenti rispetto a quanto riferito da Baldassare Di Maggio, delle cui dichiarazioni, pertanto, non potevano ritenersi utile riscontr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affermazione di Emanuele Brusca secondo cui egli, proprio il giorno in cui era appena avvenuto l’incontro tra Andreotti e Riina, aveva incontrato Baldassare Di Maggio il quale gliene aveva parlato era stata, infatti, radicalmente smentita in primo luogo proprio dallo stesso Di Maggi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Quest’ultimo, sia nella fase delle indagini preliminari che nel corso della sua prima articolata deposizione dibattimentale (12 e 13 dicembre 1996), non aveva minimamente accennato al fatto di avere confidato a qualcuno di avere presenziato a quell’incontro anche perché il Riina gli aveva imposto il totale segreto su quanto accaduto. Se, per contro, egli avesse effettivamente fatto una simile confidenza ad Emanuele Brusca proprio nello stesso giorno dell’incontro tra Riina ed Andreotti, la memoria in merito sarebbe stata sollecitata nello stesso momento in cui riferiva che il Riina gli aveva imposto il totale silenzio su quanto aveva visto. La eventualità che egli ne avesse, invece, parlato ad Emanuele Brusca costituiva una così grave violazione dell’ordine impartitogli dal Riina che ben difficilmente il collaborare, consapevole del gravissimo rischio cui si era esposto con quella trasgressione, se ne sarebbe dimentic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 ciò doveva aggiungersi che il Di Maggio era ben consapevole dei rapporti particolarmente intimi esistenti tra Bernardo Brusca e Salvatore Riina, cosicché forte era il rischio che il Riina venisse a conoscere la sua trasgressi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conferma di tale inverosimile versione di Emanuele Brusca si traeva proprio dalle esplicite dichiarazioni rese in merito dal Di Maggio in occasione del suo secondo esame dibattimentale (udienze del 27 gennaio 1998, pagg. 44 e 52, e del 28 gennaio 1998, pagg. 118 e 121), allorché aveva negato detta presunta confidenza, escludendo sostanzialmente di aver parlato con alcuno dell’incontro tra Andreotti e Riina al quale aveva presenzi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el resto, il contrasto tra il Di Maggio ed i Brusca (e, soprattutto, Emanuele) era radicale ed insanabile anche su altri punti essenzial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ur nelle divergenti versioni fornite, i Brusca avevano riferito che la iniziativa dell’incontro era stata di Andreotti laddove il Di Maggio aveva sempre dichiarato che era stato personalmente incaricato dal Riina di procurare, tramite Ignazio Salvo, l’appuntamento con l’imputato, richiesto e voluto, pertanto, dal capomafi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Ancora, il Di Maggio aveva riferito di essersi recato proprio per tale ragione a casa di Ignazio Salvo appena quindici giorni o un mese prima del giorno in cui l’incontro si era, quindi, asseritamente verificato, cosicché, prestando credito al predetto, la versione di Enzo Salvatore Brusca, secondo cui si parlava del problemi dell’incontro – voluto da Andreotti - e persino delle relative modalità (scorta, controlli di polizia ed altro) diversi mesi prima del settembre 1987 (con riferimenti temporali anche al 1986) era irrimediabilmente contrastante. </w:t>
      </w:r>
    </w:p>
    <w:p>
      <w:pPr>
        <w:pStyle w:val="Heading5"/>
        <w:keepNext w:val="false"/>
        <w:spacing w:lineRule="exact" w:line="400"/>
        <w:ind w:right="-665" w:firstLine="374"/>
        <w:jc w:val="both"/>
        <w:rPr/>
      </w:pPr>
      <w:r>
        <w:rPr>
          <w:rFonts w:cs="Arial" w:ascii="Arial" w:hAnsi="Arial"/>
          <w:b w:val="false"/>
          <w:spacing w:val="0"/>
          <w:sz w:val="24"/>
          <w:u w:val="none"/>
        </w:rPr>
        <w:t>Non doveva, poi, trascurarsi che il Di Maggio aveva precisato che quando si era recato insieme ad Emanuele Brusca a casa di Ignazio Salvo per riferirgli il cosiddetto “doppio messaggio” (il secondo, comunicato riservatamente al Salvo, concerneva, appunto, la richiesta di un appuntamento con Andreotti), egli, in presenza del Brusca, aveva esortato il padrone di casa a contattare l’on. Andreotti “per i problemi del maxiprocesso” (interrogatorio del 16 aprile 1993: &lt;</w:t>
      </w:r>
      <w:r>
        <w:rPr>
          <w:rFonts w:cs="Arial" w:ascii="Arial" w:hAnsi="Arial"/>
          <w:b w:val="false"/>
          <w:i/>
          <w:spacing w:val="0"/>
          <w:sz w:val="24"/>
          <w:u w:val="none"/>
        </w:rPr>
        <w:t>Quando Riina Salvatore mi mandò da Salvo Ignazio, accompagnato io da Brusca Emanuele, perchè dicessi al Salvo di dire a Lima Salvatore di "contattare il nostro comune amico" per i problemi del maxi-processo, in realtà mi indicò il nome della persona da contattare in quella del Senatore Andreotti Giulio; preciso meglio che mi fu detto "l'Onorevole Andreotti", ed in questi termini io riferii fedelmente il messaggio a Salvo Ignazio, ed alla presenza di Brusca Emanuele. Devo però aggiungere che il Riina, senza la presenza del Brusca, mi dette un altro messaggio da riferire al Salvo, e cioè che egli voleva un appuntamento per incontrare l'On. Andreotti. Anche questo messaggio riferii fedelmente a Salvo Ignazio, in un colloquio a quattr'occhi, e cioè senza la presenza del Brusca.</w:t>
      </w:r>
      <w:r>
        <w:rPr>
          <w:rFonts w:cs="Arial" w:ascii="Arial" w:hAnsi="Arial"/>
          <w:b w:val="false"/>
          <w:spacing w:val="0"/>
          <w:sz w:val="24"/>
          <w:u w:val="none"/>
        </w:rPr>
        <w:t>&gt;).</w:t>
      </w:r>
    </w:p>
    <w:p>
      <w:pPr>
        <w:pStyle w:val="Heading5"/>
        <w:keepNext w:val="false"/>
        <w:spacing w:lineRule="exact" w:line="400"/>
        <w:ind w:right="-665" w:firstLine="374"/>
        <w:jc w:val="both"/>
        <w:rPr/>
      </w:pPr>
      <w:r>
        <w:rPr>
          <w:rFonts w:cs="Arial" w:ascii="Arial" w:hAnsi="Arial"/>
          <w:b w:val="false"/>
          <w:spacing w:val="0"/>
          <w:sz w:val="24"/>
          <w:u w:val="none"/>
        </w:rPr>
        <w:t>Tale particolare era stato, peraltro, confermato dal Di Maggio anche nel precedente interrogatorio del 18 gennaio 1993, allorquando aveva taciuto ancora il nome dell’imputato: (&lt;</w:t>
      </w:r>
      <w:r>
        <w:rPr>
          <w:rFonts w:cs="Arial" w:ascii="Arial" w:hAnsi="Arial"/>
          <w:b w:val="false"/>
          <w:i/>
          <w:spacing w:val="0"/>
          <w:sz w:val="24"/>
          <w:u w:val="none"/>
        </w:rPr>
        <w:t xml:space="preserve">A precisazione di quanto verbalizzato davanti ai CC. il 9.1.1993, relativamente all'interessamento di Riina Salvatore per l'andamento del c.d. maxi-processo, devo dire che in una occasione io fui incaricato personalmente dal Riina di andare da Salvo Ignazio e dirgli di contattare l'On. Lima Salvo e di incaricare il parlamentare di "contattare il nostro comune amico", al quale dovevano essere altresì portati i saluti del Riina, perchè si interessasse dell'andamento del maxi-processo; fin dalle prime battute, infatti, si era capito che questo andava male per gli imputati. </w:t>
      </w:r>
      <w:r>
        <w:rPr>
          <w:rFonts w:cs="Arial" w:ascii="Arial" w:hAnsi="Arial"/>
          <w:b w:val="false"/>
          <w:spacing w:val="0"/>
          <w:sz w:val="24"/>
          <w:u w:val="none"/>
        </w:rPr>
        <w:t>[…]</w:t>
      </w:r>
      <w:r>
        <w:rPr>
          <w:rFonts w:cs="Arial" w:ascii="Arial" w:hAnsi="Arial"/>
          <w:b w:val="false"/>
          <w:i/>
          <w:spacing w:val="0"/>
          <w:sz w:val="24"/>
          <w:u w:val="none"/>
        </w:rPr>
        <w:t xml:space="preserve"> Anche in quell'occasione andai a casa del Salvo Ignazio, che forse era detenuto agli arresti domiciliari; ero accompagnato da Brusca Emanuele, ed alla presenza di quest'ultimo riferii letteralmente il messaggio del Riina Salvatore. Il Salvo disse che avrebbe provveduto, ma io non ne seppi più nulla.</w:t>
      </w:r>
      <w:r>
        <w:rPr>
          <w:rFonts w:cs="Arial" w:ascii="Arial" w:hAnsi="Arial"/>
          <w:b w:val="false"/>
          <w:spacing w:val="0"/>
          <w:sz w:val="24"/>
          <w:u w:val="none"/>
        </w:rPr>
        <w:t>&g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Nel corso del dibattimento il Di Maggio aveva, poi, ribadito di avere parlato dell’imputato proprio dinanzi ad Emanuele Brusca (udienza del 12 dicembre 1996, pagg. 39 e 156).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osto ciò, era significativo che Emanuele Brusca – il quale, secondo il Di Maggio, aveva sentito quella prima parte del messaggio contenente espliciti riferimenti al maxiprocesso e ad Andreotti - non avesse mai riferito assolutamente nulla di tale importante episodio, avvenuto, a dire dello stesso Di Maggio, non più di un mese prima del presunto incontro tra l’imputato e Salvatore Riina: tutto ciò benché il medesimo fosse stato analiticamente interrogato sugli incontri che egli aveva avuto con Ignazio Salvo e sul contenuto dei relativi colloqui ed avesse ricordato persino vicende legate al maxiprocesso ed all’on. Lima molto meno importanti di quella in questi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eraltro, veniva ricordato che lo stesso Emanuele Brusca aveva dichiarato di non avere mai saputo alcunché sul sen. Andreotti al di là di quanto riferito, cosicché neppure il padre Bernardo gli aveva detto mai nulla al riguardo nel corso di oltre 15 anni di attività del figlio in Cosa Nostr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Ciò, secondo il Tribunale, era oltremodo incredibile se si considerava che, nonostante per anni la stampa avesse ampiamente parlato dell’incontro tra Andreotti e Riina rivelato dal Di Maggio, Emanuele Brusca ed il padre, spesso detenuti insieme, non avevano mai commentato tra loro quanto essi sapevano in merito.</w:t>
      </w:r>
    </w:p>
    <w:p>
      <w:pPr>
        <w:pStyle w:val="Heading5"/>
        <w:keepNext w:val="false"/>
        <w:spacing w:lineRule="exact" w:line="400"/>
        <w:ind w:right="-665" w:firstLine="374"/>
        <w:jc w:val="both"/>
        <w:rPr/>
      </w:pPr>
      <w:r>
        <w:rPr>
          <w:rFonts w:cs="Arial" w:ascii="Arial" w:hAnsi="Arial"/>
          <w:b w:val="false"/>
          <w:spacing w:val="0"/>
          <w:sz w:val="24"/>
          <w:u w:val="none"/>
        </w:rPr>
        <w:t>Anche su tale aspetto, del resto, doveva registrarsi un evidente contrasto tra i due fratelli Brusca giacché Enzo Salvatore aveva affermato di avere sentito Emanuele ed il padre parlare di asseriti, pregressi rapporti di Andreotti con altri esponenti di Cosa Nostra (“</w:t>
      </w:r>
      <w:r>
        <w:rPr>
          <w:b w:val="false"/>
          <w:spacing w:val="0"/>
          <w:sz w:val="24"/>
          <w:u w:val="none"/>
        </w:rPr>
        <w:t>Al che mio fratello incuriosito dice: "Ma questi rapporti con lui direttamente ..." aspetti, perchè io già l'ho dato per certo, cioè: "Questi rapporti ci sono? Ci sono stati altri incontri?" in sostanza aveva chiesto mio fratello Emanuele e mio padre gli risponde: "No, così diretti, mai, però con altri sono avvenuti</w:t>
      </w:r>
      <w:r>
        <w:rPr>
          <w:rFonts w:cs="Arial" w:ascii="Arial" w:hAnsi="Arial"/>
          <w:b w:val="false"/>
          <w:spacing w:val="0"/>
          <w:sz w:val="24"/>
          <w:u w:val="none"/>
        </w:rPr>
        <w:t>”); da parte sua, Emanuele anche sul punto aveva smentito il fratello, non avendo fatto alcun cenno a conversazioni aventi il ricordato contenu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Bernardo Brusca, poi, interpellato dal figlio Emanuele dopo la apparizione sulla stampa delle prime dichiarazioni di Enzo Salvatore Brusca sul contenuto dei loro colloqui, non gli aveva confermato l’episodio, avendo affermando di non averne alcun ricordo: se la vicenda fosse realmente accaduta, almeno nei termini riferiti da Emanuele Brusca, non si comprendeva la ragione per la quale Bernardo Brusca avrebbe dovuto essere reticente o mentire con il proprio figlio affermando di non ricordare fatti così rilevan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l’esito della illustrata disamina, il Tribunale riteneva, in modo piuttosto categorico, contraddittorie ed in più punti intrinsecamente inattendibili le deposizioni dei fratelli Brusca, le cui rispettive versioni del medesimo fatto venivano considerate, oltre che radicalmente divergenti su ogni minimo aspetto della vicenda, quanto a numero, modalità, tempi e contenuto dei colloqui avuti con il padre, altresì insanabilmente incompatibili anche con la ricostruzione dell’intero episodio fornita, peraltro in maniera altrettanto confusa e contraddittoria, dallo stesso Di Maggio.</w:t>
      </w:r>
    </w:p>
    <w:p>
      <w:pPr>
        <w:pStyle w:val="Heading5"/>
        <w:keepNext w:val="false"/>
        <w:spacing w:lineRule="exact" w:line="400"/>
        <w:ind w:right="-665" w:hanging="0"/>
        <w:rPr>
          <w:rFonts w:ascii="Arial" w:hAnsi="Arial" w:cs="Arial"/>
          <w:b w:val="false"/>
          <w:b w:val="false"/>
          <w:spacing w:val="0"/>
          <w:sz w:val="24"/>
          <w:u w:val="none"/>
        </w:rPr>
      </w:pPr>
      <w:r>
        <w:rPr>
          <w:rFonts w:cs="Arial" w:ascii="Arial" w:hAnsi="Arial"/>
          <w:b w:val="false"/>
          <w:spacing w:val="0"/>
          <w:sz w:val="24"/>
          <w:u w:val="none"/>
        </w:rPr>
      </w:r>
    </w:p>
    <w:p>
      <w:pPr>
        <w:pStyle w:val="Heading5"/>
        <w:keepNext w:val="false"/>
        <w:spacing w:lineRule="exact" w:line="400"/>
        <w:ind w:right="-665" w:hanging="0"/>
        <w:rPr>
          <w:rFonts w:ascii="Arial" w:hAnsi="Arial" w:cs="Arial"/>
          <w:b w:val="false"/>
          <w:b w:val="false"/>
          <w:spacing w:val="0"/>
          <w:sz w:val="24"/>
          <w:u w:val="none"/>
        </w:rPr>
      </w:pP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r>
      <w:r>
        <w:br w:type="page"/>
      </w:r>
    </w:p>
    <w:p>
      <w:pPr>
        <w:pStyle w:val="Heading5"/>
        <w:keepNext w:val="false"/>
        <w:spacing w:lineRule="exact" w:line="400"/>
        <w:ind w:right="-665" w:firstLine="374"/>
        <w:jc w:val="both"/>
        <w:rPr/>
      </w:pPr>
      <w:r>
        <w:rPr>
          <w:rFonts w:cs="Arial" w:ascii="Arial" w:hAnsi="Arial"/>
          <w:b w:val="false"/>
          <w:spacing w:val="0"/>
          <w:sz w:val="24"/>
          <w:u w:val="none"/>
        </w:rPr>
        <w:t xml:space="preserve">Con il </w:t>
      </w:r>
      <w:r>
        <w:rPr>
          <w:rFonts w:cs="Arial" w:ascii="Arial" w:hAnsi="Arial"/>
          <w:spacing w:val="0"/>
          <w:sz w:val="24"/>
          <w:u w:val="none"/>
        </w:rPr>
        <w:t>quarto ed ultimo paragrafo</w:t>
      </w:r>
      <w:r>
        <w:rPr>
          <w:rFonts w:cs="Arial" w:ascii="Arial" w:hAnsi="Arial"/>
          <w:b w:val="false"/>
          <w:spacing w:val="0"/>
          <w:sz w:val="24"/>
          <w:u w:val="none"/>
        </w:rPr>
        <w:t xml:space="preserve"> (v. pagg. 3704 e ss.) il Tribunale concludeva la trattazione degli elementi addotti dalla Accusa in merito all’ipotizzato incontro fra il sen. Andreotti ed il Riina prendendo inizialmente in esame le indicazioni, indirette, fornite da Gioacchino La Barbera, Antonio Calvaruso e Tullio Cannella; quindi, si occupava dei tentativi posti in essere nel corso delle indagini preliminari e del dibattimento per indurre Baldassare Di Maggio a ritrattare le accuse formulate a carico dell’imput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 primi giudici iniziavano la trattazione escludendo che il già descritto quadro probatorio, definito “ricco solo di reiterati contrasti, versioni differenti e divergenze insanabili”, potesse ritenersi colmato dalla sopravvenuta dichiarazione di Gioacchino La Barbera, collaboratore di giustizia, già sentito nelle udienze del 27 giugno e del 9 luglio 1996 e nuovamente esaminato il 17 febbraio 1998.</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Ricordavano che in tale ultima occasione il La Barbera, che nell’ottobre precedente era stato tratto in arresto perché coinvolto nei nuovi progetti criminosi posti in essere dal Di Maggio, con il quale aveva da tempo ripreso i contatti, aveva, tra l’altro, riferito che lo stesso Di Maggio gli aveva rammentato un incontro tra loro avvenuto ad Altofonte proprio nel giorno in cui si stava recando da Salvatore Riina per accompagnarlo all’incontro con Andreotti, ovvero per organizzare tale incontr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opo aver testualmente riportato le affermazioni del La Barbera, il Tribunale rilevava che la prima dichiarazione del predetto sembrava indicare che l’incontro del medesimo con il Di Maggio fosse avvenuto proprio nel giorno in cui quest’ultimo si era, quindi, recato con il Riina in casa di Ignazio Salvo, dove aveva incontrato Andreo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nnonché veniva rimarcato come da una contestazione dello stesso PM fosse emerso che nella fase delle indagini preliminari il La Barbera avesse collegato detto incontro con il Di Maggio ad un momento precedente, nel quale quest’ultimo con il Riina doveva ancora organizzare l’incontro: ciò, secondo i primi giudici, era già sufficiente a smentire il La Barbera, in quanto proprio la asserita fonte del medesimo, Baldassare Di Maggio, non aveva mai parlato di pregressi contatti con il Riina in vista della organizzazione dell’appuntamento con Andreotti a casa di Ignazio Salvo; inoltre, non si comprendeva la ragione per la quale il Di Maggio avrebbe dovuto vestirsi, come riferito dal La Barbera, insolitamente elegante per uno dei numerosi e consueti incontri che egli aveva con il Riin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el resto, la riprova della infondatezza dell’episodio riferito dal La Barbera si traeva, secondo il Tribunale, dalla circostanza che lo stesso Di Maggio nel giorno in cui aveva, a suo dire, accompagnato il Riina all’incontro con Andreotti era stato convocato senza sapere cosa sarebbe accaduto e con l’unica indicazione di vestirsi in modo elegante: dunque, il Di Maggio non aveva mai parlato di riunioni preliminari con il Riina finalizzate alla organizzazione dell’incontro con Andreotti ed alle quali egli avrebbe dovuto, peraltro, recarsi vestito in maniera elegan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Ulteriori perplessità suscitavano, poi, le dichiarazioni del La Barbera anche nella parte in cui avevano precisato l’epoca del riferito incontro con il Di Maggio: al riguardo veniva rimarcato che nel corso delle indagini il dichiarante non era stato neppure in grado di indicare l’anno, mentre al dibattimento la collocazione temporale dell’episodio era divenuta precisa e coincidente con la tesi dell’accusa (fine settembre 1987).</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fine, veniva evidenziato come proprio il Di Maggio avesse smentito categoricamente il La Barbera deponendo nella udienza del 27 gennaio 1998 (pagg. 29 e 36 delle relative trascrizion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ncora una volta, quindi, ci si trovava in presenza dell’ennesimo radicale ed insanabile contrasto tra le fonti di prova, che confermava la palese contraddittorietà ed insufficienza degli elementi addotti al fine di dimostrare l’ipotizzato incontro tra l’imputato e Salvatore Riin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d avviso del Tribunale, il quadro probatorio non veniva irrobustito neppure dalle dichiarazioni degli imputati di reato connesso Antonio Calvaruso e Tullio Cannell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primo aveva spontaneamente raccontato un episodio che, secondo la ricostruzione accusatoria, era idoneo a confermare, a posteriori, l’incontro tra l’imputato e Salvatore Riina.</w:t>
      </w:r>
    </w:p>
    <w:p>
      <w:pPr>
        <w:pStyle w:val="Heading5"/>
        <w:keepNext w:val="false"/>
        <w:spacing w:lineRule="exact" w:line="400"/>
        <w:ind w:right="-665" w:firstLine="374"/>
        <w:jc w:val="both"/>
        <w:rPr/>
      </w:pPr>
      <w:r>
        <w:rPr>
          <w:rFonts w:cs="Arial" w:ascii="Arial" w:hAnsi="Arial"/>
          <w:b w:val="false"/>
          <w:spacing w:val="0"/>
          <w:sz w:val="24"/>
          <w:u w:val="none"/>
        </w:rPr>
        <w:t>Esaminato nella udienza del 24 aprile 1997, il Calvaruso aveva, infatti, riferito che nell’estate del 1994, mentre era in compagnia di Leoluca Bagarella, che egli all’epoca assisteva durante la di lui latitanza, era apparsa in televisione l’immagine dell’imputato: il Bagarella, a quel punto, aveva manifestato il proprio risentimento (“si accigliò”) nei confronti di Andreotti, esclamando, altresì, che se il cognato (e, cioè, Salvatore Riina) gli avesse dato retta “quel giorno gli avrebbe rotto le corna”; invece, (lo stesso Riina) si era fatto “riempire la testa” di chiacchiere (le dichiarazioni del Calvaruso sul punto sono state testualmente riportate nella sentenza: “</w:t>
      </w:r>
      <w:r>
        <w:rPr>
          <w:b w:val="false"/>
          <w:spacing w:val="0"/>
          <w:sz w:val="24"/>
          <w:u w:val="none"/>
        </w:rPr>
        <w:t>… noi siamo al Villaggio Euro Mare, ed è l'estate del 1994, io mi trovo nel suo villino, è tardo pomeriggio, il Baga... il Bagarella è... come di consueto, io ogni sera lo andavo a trovare, mi offriva la vodka, si guardava un po' di tele.. di televisione, si parlava; e quel giorno spuntò l'Onorevole Andreotti in televisione. Il Bagarella si accigliò, e facendomi segno nel televisore, che c'era l'effige dell'Onorevole Andreotti, mi disse: "guarda, questa cosa inutile - dice - se mio cognato mi sentiva a me, quel giorno gli avrebbe rotto le corna." Me lo disse in siciliano, io lo dico in italiano. "Non che si è fatto riempire la testa, piena di chiacchiere", al che a me mi venne spontaneo chiedergli, gli ho detto: "Signor Franco, ma 'sto Andreotti veramente amico nostro è?" Sbagliai a chiederlo, perché rischiai di morire, comunque mi venne spontaneo di dirglielo. Lui non mi rispose in effetti a questa domanda ehm... in maniera esauriente, mi disse semplicemente, dice: "l'unica cosa buona che sta facendo era comportarsi da uomo d'onore". Cioè, nel senso che tutto quello che gli viene rimosso, lui lo nega, e quindi ha il classico comportamento da uomo d'onore...</w:t>
      </w: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Dopo essersi soffermato sulle spiegazioni fornite dal Calvaruso in ordine alle ragioni per le quali egli aveva reso tale dichiarazione spontanea circa un anno dopo avere intrapreso la collaborazione con la giustizia (il predetto aveva, in sostanza, attribuito il suo lungo silenzio ad una volontaria omissione, dipendente dal timore di vendette ed attacchi giornalistici), il Tribunale osservava che le giustificazioni addotte non apparivano del tutto convincenti se si considerava che alla data in cui il Calvaruso aveva iniziato a collaborare (gennaio 1996) il processo a carico dell’Andreotti era già giunto alla fase dibattimentale ed erano state, quindi, acquisite numerose dichiarazioni di collaboratori che avevano, comunque, riferito quanto a loro conoscenza sul conto dell’imputato (e fra essi persino Buscetta e Marino Mannoia, che pure avevano ben più a lungo taciuto - rispettivamente per circa dieci anni e tre anni e mezzo dall’inizio della loro collaborazione -). Secondo i primi giudici, la pluralità delle fonti di accusa già acquisite avrebbe potuto e dovuto indurre il Calvaruso ad una maggiore disponibilità alla completa collaborazione, non apparendo remora sufficiente il mero timore di attacchi giornalistici e politici che anche gli altri collaboratori avevano fino a quel momento subito senza, tuttavia, conseguenze pregiudizievoli di effettivo riliev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ogni caso, veniva considerato che le parole del Calvaruso non erano, comunque, suscettibili della minima verifica e restavano, pertanto, del tutto prive di qualsivoglia conferma, con la conseguenza che ad esse avrebbe dovuto acriticamente attribuirsi totale credito senza alcuna possibilità di riscontro: le stesse, peraltro, non potevano, a loro volta, fungere da riscontro idoneo e sufficiente a supportare un quadro probatorio del quale era già stata ampiamente evidenziata la contraddittorietà e la lacunosità.</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d eguali conclusioni il Tribunale perveniva con riferimento alle dichiarazioni di Tullio Cannella, escusso al dibattimento nella udienza del 18 giugno 1996.</w:t>
      </w:r>
    </w:p>
    <w:p>
      <w:pPr>
        <w:pStyle w:val="Heading5"/>
        <w:keepNext w:val="false"/>
        <w:spacing w:lineRule="exact" w:line="400"/>
        <w:ind w:right="-665" w:firstLine="374"/>
        <w:jc w:val="both"/>
        <w:rPr/>
      </w:pPr>
      <w:r>
        <w:rPr>
          <w:rFonts w:cs="Arial" w:ascii="Arial" w:hAnsi="Arial"/>
          <w:b w:val="false"/>
          <w:spacing w:val="0"/>
          <w:sz w:val="24"/>
          <w:u w:val="none"/>
        </w:rPr>
        <w:t xml:space="preserve">Rimarcato che anche il Cannella aveva parlato di Andreotti con considerevole ritardo rispetto all’inizio della sua collaborazione con la giustizia e che tale tardività, priva, peraltro, di qualsivoglia motivazione, generava perplessità, aggravate dal fatto che lo stesso Cannella al dibattimento aveva riferito circostanze specifiche sul conto dell’imputato che non aveva ricordato in precedenza, i primi giudici, venendo al merito delle rivelazioni del predetto, evidenziavano che il medesimo aveva riferito solo </w:t>
      </w:r>
      <w:r>
        <w:rPr>
          <w:rFonts w:cs="Arial" w:ascii="Arial" w:hAnsi="Arial"/>
          <w:b w:val="false"/>
          <w:i/>
          <w:spacing w:val="0"/>
          <w:sz w:val="24"/>
          <w:u w:val="none"/>
        </w:rPr>
        <w:t>de relato</w:t>
      </w:r>
      <w:r>
        <w:rPr>
          <w:rFonts w:cs="Arial" w:ascii="Arial" w:hAnsi="Arial"/>
          <w:b w:val="false"/>
          <w:spacing w:val="0"/>
          <w:sz w:val="24"/>
          <w:u w:val="none"/>
        </w:rPr>
        <w:t>, avendo affermato di avere appreso da Leoluca Bagarella verso la fine del 1993:</w:t>
      </w:r>
    </w:p>
    <w:p>
      <w:pPr>
        <w:pStyle w:val="Heading5"/>
        <w:keepNext w:val="false"/>
        <w:numPr>
          <w:ilvl w:val="0"/>
          <w:numId w:val="2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Salvo Lima e Ignazio Salvo non avevano mantenuto gli impegni assunti e non si erano attivati adeguatamente per l’“aggiustamento” del maxiprocesso;</w:t>
      </w:r>
    </w:p>
    <w:p>
      <w:pPr>
        <w:pStyle w:val="Heading5"/>
        <w:keepNext w:val="false"/>
        <w:numPr>
          <w:ilvl w:val="0"/>
          <w:numId w:val="2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ciò era avvenuto perché essi avevano compreso che era mutato il clima politico e “per non farsi arrestare”;</w:t>
      </w:r>
    </w:p>
    <w:p>
      <w:pPr>
        <w:pStyle w:val="Heading5"/>
        <w:keepNext w:val="false"/>
        <w:numPr>
          <w:ilvl w:val="0"/>
          <w:numId w:val="2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essi, pertanto, avevano avuto quel che si meritavano (essendo stati entrambi uccisi nel marzo e nel settembre del 1992);</w:t>
      </w:r>
    </w:p>
    <w:p>
      <w:pPr>
        <w:pStyle w:val="Heading5"/>
        <w:keepNext w:val="false"/>
        <w:numPr>
          <w:ilvl w:val="0"/>
          <w:numId w:val="2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anche l’on. Andreotti aveva tradito Cosa Nostra perché “non aveva fatto niente” e si meritava anch’egli di essere ammazzato;</w:t>
      </w:r>
    </w:p>
    <w:p>
      <w:pPr>
        <w:pStyle w:val="Heading5"/>
        <w:keepNext w:val="false"/>
        <w:numPr>
          <w:ilvl w:val="0"/>
          <w:numId w:val="2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dopo l’arresto del Riina (gennaio 1993 – n. d. e. -), il quale era stato troppo buono con i politici, le cose sarebbero cambiate giacché con esso Bagarella non si poteva più scherzare;</w:t>
      </w:r>
    </w:p>
    <w:p>
      <w:pPr>
        <w:pStyle w:val="Heading5"/>
        <w:keepNext w:val="false"/>
        <w:numPr>
          <w:ilvl w:val="0"/>
          <w:numId w:val="22"/>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he Andreotti aveva fatto pervenire la giustificazione secondo cui sarebbero stati Lima e Salvo a non “a non dare quelle garanzie e quell’incentivo a lui affinché si adoperass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Tribunale si soffermava, quindi, su quest’ultimo aspetto, ricordato dal Cannella solo al dibattimento, evidenziando la contraddittoria formulazione – talora soltanto ipotetica – utilizzata dal collaboratore nel riferire sul punto, sul quale era stato reiteratamente interpellato dalla Accusa, dalla Difesa e dal Collegio giudican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 parte ciò, veniva sottolineato che la asserita giustificazione che il sen. Andreotti aveva fornito della sua inerzia (Salvo e Lima non gli avevano dato quelle garanzie e quell’incentivo affinché si adoperasse) appariva incongrua, non riuscendo a comprendersi quali “garanzie” l’imputato avrebbe dovuto pretendere da Salvo Lima e da Ignazio Salv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oltre, anche la riferita mancanza di adeguate pressioni sull’Andreotti affinché questi si attivasse per l’“aggiustamento” del maxiprocesso era oggettivamente incomprensibile ed alquanto singolare se si considerava che certamente l’imputato era ben consapevole della rilevante importanza dell’esito del procedimento per Cosa Nostra, i cui vertici – che, secondo la accusa, erano stati in contatto con lui sin dagli anni ‘70 – erano tutti coinvolti in quel processo e rischiavano una condanna a pene elevatissime.</w:t>
        <w:tab/>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Veniva, ancora, rilevato come detta asserita giustificazione fosse logicamente infondata giacché il presunto incontro tra Riina e Andreotti - che avrebbe lamentato la “poca pressione” ricevuta – era avvenuto in un momento storico (settembre del 1987) nel quale era ancora ben possibile attivarsi per l’“aggiustamento” del maxiprocesso, la cui sentenza di primo grado era stata pronunciata solo il 16 dicembre 1987.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fine, veniva rimarcato che il Cannella, per sua stessa ammissione, non era mai stato “uomo d’onore”, il che rendeva improbabile che il Bagarella gli avesse fatto confidenze aventi ad oggetto il riservato tema dei rapporti di Cosa Nostra con esponenti politici e con Andreotti.</w:t>
      </w:r>
    </w:p>
    <w:p>
      <w:pPr>
        <w:pStyle w:val="Heading5"/>
        <w:keepNext w:val="false"/>
        <w:spacing w:lineRule="exact" w:line="400"/>
        <w:ind w:right="-665" w:firstLine="374"/>
        <w:jc w:val="both"/>
        <w:rPr/>
      </w:pPr>
      <w:r>
        <w:rPr>
          <w:rFonts w:cs="Arial" w:ascii="Arial" w:hAnsi="Arial"/>
          <w:b w:val="false"/>
          <w:spacing w:val="0"/>
          <w:sz w:val="24"/>
          <w:u w:val="none"/>
        </w:rPr>
        <w:t xml:space="preserve">In ogni caso, il Tribunale osservava che le dichiarazioni </w:t>
      </w:r>
      <w:r>
        <w:rPr>
          <w:rFonts w:cs="Arial" w:ascii="Arial" w:hAnsi="Arial"/>
          <w:b w:val="false"/>
          <w:i/>
          <w:spacing w:val="0"/>
          <w:sz w:val="24"/>
          <w:u w:val="none"/>
        </w:rPr>
        <w:t>de relato</w:t>
      </w:r>
      <w:r>
        <w:rPr>
          <w:rFonts w:cs="Arial" w:ascii="Arial" w:hAnsi="Arial"/>
          <w:b w:val="false"/>
          <w:spacing w:val="0"/>
          <w:sz w:val="24"/>
          <w:u w:val="none"/>
        </w:rPr>
        <w:t xml:space="preserve"> del Cannella, non prive di qualche contraddittorietà interna, non erano, comunque, idonee a colmare la insufficienza del quadro accusatorio: invero, la pluralità delle indicazioni accusatorie raccolte, piuttosto che delineare un quadro probatorio univoco, certo e coerente, evidenziava molteplici contrasti e palesi divergenze, che inducevano a ritenere non sufficientemente provato l’incontro fra Andreotti e Riina.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a ultimo, come anticipato, il Tribunale si occupava dei tentativi volti ad indurre Baldassare Di Maggio a ritrattare le accuse formulate a carico dell’imput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 riguardo prendeva in esame gli apporti di Angelo Siino, Michelangelo Camarda, Baldassare Di Maggio, Giuseppe Maniscalco, Giovanni Simonetti, Domenico Farinacci, Fabio Sbianchi, Giovanni Brusca e Vincenzo Chiodo, nonché una conversazione che si era svolta il 27 maggio 1997 tra il Di Maggio ed il ten. col. Giovanni Carlo Meli (registrata dal Meli all’insaputa dell’interlocutor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I primi giudici concludevano la disamina dell’accennato materiale probatorio ritenendo che, a prescindere dai numerosi contrasti ravvisabili tra le diverse dichiarazioni acquisite, non fosse stato dimostrato che erano, in qualche modo, riconducibili all’imputato le pressioni perché ritrattasse rivolte al Di Maggio dall’avv. Ganci – lo stesso Di Maggio aveva chiarito che né l’avv. Ganci né i due individui da lui incontrati in altra occasione gli avevano fatto il nome del sen. Andreotti o avevano specificato da chi fossero stati mandati -.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oltre, la motivazione espressamente posta alla base dell’invito che l’avv. Ganci aveva rivolto al Di Maggio – e cioè quella di rendere dichiarazioni calunniose in pregiudizio dei magistrati dell’Ufficio del Pubblico Ministero – concerneva la forte determinazione con cui la Procura della Repubblica di Palermo aveva perseguito una ampia pluralità di persone (testualmente: “la Procura di Palermo sta distruggendo a tutti”): essa, in ogni caso, non riguardava esclusivamente la posizione del sen. Andreotti, ma poteva essere ricollegata agli interessi dei più diversi ambienti mafiosi o economico-politici colpiti dall’azione di contrasto alla criminalità organizzata svolta da quell’Ufficio requiren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ncora, veniva evidenziato che era rimasta del tutto indimostrata l’esistenza di rapporti diretti tra l'avv. Ganci ed il sen. Andreotti, essendo emerse, invece, dalle dichiarazioni dello stesso Sbianchi, di Giuseppe Maniscalco e di Giovanni Simonetti risalenti relazioni fra lo stesso Ganci e Fabio Sbianchi, segretario particolare del genero dell’imputato, on. Marco Ravaglioli: nulla comprovava, però, che i contatti intercorsi tra l'avv. Ganci e lo Sbianchi avessero rappresentato un possibile canale per concordare con il sen. Andreotti un intervento diretto ad interferire illecitamente sul processo a carico di quest’ultim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Una tale conclusione non era, poi, autorizzata dalle dichiarazioni di Giovanni Brusca, il quale aveva riferito che nel luglio 1997, mentre coltivava il progetto di screditare il Di Maggio escludendo l’esistenza di rapporti tra i cugini Salvo ed il sen. Andreotti, ne aveva reso partecipe l’avv. Ganci, il quale aveva manifestato il proprio entusiasmo. Il Brusca, pertanto, aveva invitato l'avv. Ganci a recarsi a Roma per conferire con altre persone allo scopo di verificare se tale progetto trovasse consensi: il suo intento era quello di far sì che l'avv. Ganci prendesse direttamente o indirettamente contatti con il sen. Andreotti ed assicurasse allo stesso Brusca le garanzie occorrenti per portare avanti il progetto senza subire attacchi. Il Brusca e l’avv. Ganci avevano concordato, quindi, che quest’ultimo si sarebbe recato a Roma. Nella prima settimana del mese di agosto 1997 il Brusca aveva nuovamente parlato con l’avv. Ganci, il quale, con riferimento alle garanzie richieste, gli aveva riferito testualmente: “vai avanti che non ci sono problem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Brusca aveva specificato di ignorare con chi avesse parlato l’avv. Ganci, ma aveva aggiunto che il predetto, allo scopo di ottenere il mutamento di destinazione urbanistica del terreno di sua proprietà, cercava un aggancio con “una persona molto vicina all’Onorevole Andreotti e si parlava del figlio o del gener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Considerava, quindi, il Tribunale che le dichiarazioni del Brusca, non offrendo alcuna indicazione in ordine alla identità del soggetto con cui l’avv. Ganci aveva preso contatti prima di invitare il proprio cliente a persistere nel suo piano di screditare il Di Maggio, erano inidonee a dimostrare il coinvolgimento del sen. Andreotti, o di persone a lui legate per vincoli di parentela o affinità, nel presunto tentativo di interferenza sul processo: il riferimento del Brusca alla “persona molto vicina all’Onorevole Andreotti” con cui l’avv. Ganci cercava di instaurare rapporti ineriva non al piano coltivato dallo stesso dichiarante, bensì ad altri interessi direttamente pertinenti al professionista e privi di accertata connessione con il tema in trattazi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fine, veniva rilevato che il presunto interesse che l’imputato avrebbe avuto ad ottenere una ritrattazione delle dichiarazioni del Di Maggio non poteva, comunque, costituire - in mancanza di elementi probatori univocamente concludenti – un elemento sufficiente a dimostrare il suo coinvolgimento in detto, asserito episodio illeci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d analoghe conclusioni i primi giudici pervenivano in relazione ad un altro episodio, del quale sarebbe stato protagonista l’imprenditore Baldassare Migliore, in passato Sindaco del Comune di San Giuseppe J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Migliore, secondo quanto riferito dal Camarda per averlo appreso dal Di Maggio, aveva invitato quest’ultimo a ritrattare le dichiarazioni in precedenza rese a carico di Andreotti e ad rivelare di essere stato sollecitato ad accusarlo dai magistrati della Procura della Repubblica di Palerm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Di Maggio, da parte sua, aveva riferito che nell’estate del 1995 il Migliore si era recato a Pisa per incontrarlo e che, nel corso del colloquio, il medesimo gli aveva prospettato, in via ipotetica, la possibilità che qualcuno prendesse contatto con il sen. Andreotti; nella circostanza lo stesso Migliore aveva aggiunto che, qualora lo stesso Andreotti avesse versato una somma di denaro pari ad alcuni miliardi di lire, il Di Maggio avrebbe potuto “ribaltare” il processo pendente nei confronti del medesimo esponente politico e si sarebbe “sistemato bene”; il Migliore, inoltre, aveva sostenuto di essere in contatto con persone che “potevano arrivare” al sen. Andreo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Di Maggio aveva precisato che detto discorso non era stato ripreso nei successivi incontri con il Miglior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unque, dalle dichiarazioni rese dal Camarda e dal Di Maggio non emergeva alcun riferimento a pregressi accordi raggiunti dal Migliore con il sen. Andreotti per indurre il secondo a ritrattare le sue accus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eraltro, veniva osservato che, alla stregua degli elementi acquisiti – che il Tribunale brevemente riepilogava -, i rapporti direttamente ed indirettamente intercorsi tra il Migliore ed il sen. Andreotti risalivano ad un periodo sensibilmente anteriore a quello del suddetto colloquio con il Di Maggio, mentre mancava del tutto la prova del fatto che nel 1995 lo stesso Migliore avesse preso contatti con l’imputato e che tali contatti fossero finalizzati ad invitare il Di Maggio a modificare le proprie dichiarazioni accusatorie: la iniziativa asseritamente assunta dal Migliore non poteva, dunque, essere ricondotta alla volontà dell’imput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conclusione, ad avviso del Tribunale non era rimasto in alcun modo dimostrato che il sen. Andreotti avesse tentato di interferire sul processo avvalendosi dell’opera del Ganci e del Migliore per ottenere una ritrattazione da parte del Di Maggio.</w:t>
      </w:r>
    </w:p>
    <w:p>
      <w:pPr>
        <w:pStyle w:val="Normal"/>
        <w:widowControl w:val="false"/>
        <w:spacing w:lineRule="exact" w:line="400"/>
        <w:ind w:right="-665" w:firstLine="374"/>
        <w:jc w:val="both"/>
        <w:rPr>
          <w:rFonts w:ascii="Arial" w:hAnsi="Arial" w:cs="Arial"/>
          <w:b/>
          <w:b/>
          <w:spacing w:val="0"/>
          <w:sz w:val="24"/>
          <w:u w:val="none"/>
        </w:rPr>
      </w:pPr>
      <w:r>
        <w:rPr>
          <w:rFonts w:cs="Arial" w:ascii="Arial" w:hAnsi="Arial"/>
          <w:b/>
          <w:spacing w:val="0"/>
          <w:sz w:val="24"/>
          <w:u w:val="none"/>
        </w:rPr>
      </w:r>
    </w:p>
    <w:p>
      <w:pPr>
        <w:pStyle w:val="Normal"/>
        <w:widowControl w:val="false"/>
        <w:spacing w:lineRule="exact" w:line="400"/>
        <w:ind w:right="-665" w:hanging="0"/>
        <w:jc w:val="center"/>
        <w:rPr>
          <w:rFonts w:ascii="Arial" w:hAnsi="Arial" w:cs="Arial"/>
        </w:rPr>
      </w:pPr>
      <w:r>
        <w:rPr>
          <w:rFonts w:cs="Arial" w:ascii="Arial" w:hAnsi="Arial"/>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r>
    </w:p>
    <w:p>
      <w:pPr>
        <w:pStyle w:val="Heading5"/>
        <w:keepNext w:val="false"/>
        <w:spacing w:lineRule="exact" w:line="400"/>
        <w:ind w:right="-665" w:firstLine="374"/>
        <w:jc w:val="both"/>
        <w:rPr/>
      </w:pPr>
      <w:r>
        <w:rPr>
          <w:rFonts w:cs="Arial" w:ascii="Arial" w:hAnsi="Arial"/>
          <w:b w:val="false"/>
          <w:spacing w:val="0"/>
          <w:sz w:val="24"/>
          <w:u w:val="none"/>
        </w:rPr>
        <w:t xml:space="preserve">Il </w:t>
      </w:r>
      <w:r>
        <w:rPr>
          <w:rFonts w:cs="Arial" w:ascii="Arial" w:hAnsi="Arial"/>
          <w:spacing w:val="0"/>
          <w:sz w:val="24"/>
          <w:u w:val="none"/>
        </w:rPr>
        <w:t xml:space="preserve">capitolo XVII </w:t>
      </w:r>
      <w:r>
        <w:rPr>
          <w:rFonts w:cs="Arial" w:ascii="Arial" w:hAnsi="Arial"/>
          <w:b w:val="false"/>
          <w:spacing w:val="0"/>
          <w:sz w:val="24"/>
          <w:u w:val="none"/>
        </w:rPr>
        <w:t>della sentenza (v. pagg. 3767 e ss.) veniva dedicato ai tentativi di “aggiustamento” del maxiprocesso ed ai rapporti tra il sen. Andreotti e Corrado Carneval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Tribunale ricordava, innanzitutto, che numerosi collaboratori escussi nel corso del dibattimento avevano riferito in merito alle aspettative, diffuse in seno a Cosa Nostra, di un sicuro “aggiustamento” del maxiprocesso, che sarebbe intervenuto grazie alla ritenuta disponibilità da parte del dr. Corrado Carnevale, Presidente della Prima Sezione Penale della Corte di Cassazione, cui sarebbe spettata, in base agli ordinari criteri di ripartizione degli affari, la trattazione del processo nella fase di legittimità.</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condo la Accusa, sarebbe esistito un illecito patto tra il dr. Carnevale e l’on. Andreotti, che avrebbe dovuto condurre all’annullamento della sentenza di condanna pronunciata, a carico di numerosi esponenti del sodalizio mafioso, nei due giudizi di merito, il 16 dicembre 1987 (primo grado) ed il 10 dicembre 1990 (appell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 riguardo veniva ricordato che, secondo Emanuele Brusca, Salvatore Riina aveva mandato a dire a Bernardo Brusca che per il maxiprocesso in primo grado non c’erano speranze e che, invece, vi sarebbe stato un intervento nei gradi successivi del process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Nella diversa versione di Enzo Salvatore Brusca il messaggio che il Riina aveva fatto pervenire in carcere a Bernardo Brusca, utilizzando come tramite il figlio Emanuele, era che per il maxiprocesso Andreotti non poteva fare niente (a causa della “poca pressione” ricevuta), ma che aveva assunto l’impegno che in appello avrebbe “mezzo smontato il processo e in Cassazione l’avrebbe eliminato del tutt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oiché proprio nel capo di imputazione formulato a carico dell’Andreotti si contestava a quest’ultimo di avere rafforzato la potenzialità criminale della organizzazione determinando, tra l’altro, nei capi di Cosa Nostra ed in altri affiliati la consapevolezza della sua “disponibilità a porre in essere (in varie forme e modi, anche mediati) condotte volte ad influenzare, a vantaggio della associazione mafiosa, individui operanti in istituzioni giudiziarie ed in altri settori dello Stato”, era essenziale esaminare, in particolare, sulla base delle acquisite risultanze dibattimentali, la natura dei rapporti intrattenuti dall’Andreotti con il Carnevale, che, secondo la concorde versione dei due, erano stati meramente formali o occasional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Fatto rinvio ad altre parti della sentenza per quanto concerneva la vicenda relativa al presunto “aggiustamento” del processo Rimi e quella riguardante il presunto “aggiustamento” del processo a carico dei fratelli Modeo, il Tribunale osservava che, in mancanza di ulteriori, specifici riferimenti ad altri processi che, per il tramite dell’on. Andreotti, sarebbero stati oggetto di interventi su sollecitazione di esponenti di Cosa Nostra, restava da esaminare la travagliata vicenda del maxiprocesso, sulla quale convergevano le innumerevoli dichiarazioni dei collaboratori escussi nel dibattimento, molte delle quali accomunate dalla affermazione secondo cui in seno al sodalizio mafioso era nota e diffusa l’attesa di un esito favorevole del giudizio in Cassazione, fondata su un riferito, preteso impegno di intervento assunto da parte dell’imput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A mero titolo esemplificativo venivano richiamate le più significative dichiarazioni di collaboratori che avevano riferito sulla convinzione diffusa all’interno di Cosa Nostra: venivano, pertanto, citate le indicazioni provenienti da Gaspare Mutolo, Leonardo Messina, Salvatore Cancemi, Francesco Marino Mannoia e Gaetano Costa e veniva evidenziata la apparente coralità di riferimenti alla diffusa certezza dell’“aggiustamento” del maxiprocesso in Cassazione grazie all’intervento da parte dell’on. Andreotti sul presidente Corrado Carnevale.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d infatti, riepilogando, era stato affermato che:</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 Roma Carnevale avrebbe “buttato a terra” il processo, perché Lima parlava ad Andreotti che ha un’amicizia particolare con il predetto magistrato (Mutolo);</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processo sarebbe stato una “fesseria” in Cassazione perché alla Prima Sezione Penale c’era Carnevale “uomo di Andreotti” (Messina);</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vi era un impegno di Salvo Lima e di Andreotti per aggiustare il maxiprocesso e tutto sarebbe finito “a farsa” ed in “una bolla di sapone” (Messina);</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Lima e Andreotti dovevano intervenire e fare annullare il maxiprocesso (Cancemi);</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Riina aveva comunicato che aveva preso accordi con Lima, che quest’ultimo aveva, a sua volta, preso accordi con Andreotti e che Carnevale era una persona che “sentiva la redinata” ed era in rapporti diretti con l’imputato cui era molto legato (Cancemi);</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ndreotti e Carnevale facevano tanto per i mafiosi (Cancemi);</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Riina più volte aveva riferito che per questo processo si stavano interessando i cugini Salvo “e quindi Lima e Andreotti” (Cancemi);</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Lima si era effettivamente “mosso” presso Andreotti (Cancemi);</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lcuni imputati del processo scarcerati erano stati dissuasi dal darsi alla latitanza alla vigilia del giudizio di Cassazione dal Riina che voleva evitare che si creasse un “clima negativo” e li aveva assicurati che “il Senatore Andreotti e il Senatore Lima stavano provvedendo ad aggiustare il processo in Cassazione” (Cancemi);</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tramite Carnevale sarebbe stato trovato “un vizio, un difetto processuale, dibattimentale” (Marino Mannoia);</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arnevale era in ottimi rapporti con (il capomafia) Ciccio Madonia (da Vallelunga) e con il figlio di costui, (il capomafia) Giuseppe Madonia (Marino Mannoia);</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n Cosa Nostra si vociferava che c’era questo legame tra Andreotti e Carnevale e che il primo “aveva in mano” l’alto magistrato (Costa);</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Andreotti era “molto amico ed intimo con Carnevale” e “se occorreva si poteva utilizzare questa fonte” (Costa);</w:t>
      </w:r>
    </w:p>
    <w:p>
      <w:pPr>
        <w:pStyle w:val="Heading5"/>
        <w:keepNext w:val="false"/>
        <w:numPr>
          <w:ilvl w:val="0"/>
          <w:numId w:val="1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alcuni “uomini d’onore” scarcerati per decorrenza termini nel 1991 avevano avuto assicurazioni dal Riina che “il Senatore Andreotti e il Senatore Lima stavano provvedendo ad aggiustare il processo in Cassazione” (Costa).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 fronte di tali indicazioni esistevano, tuttavia, numerose altre dichiarazioni rese da membri altrettanto influenti del sodalizio mafioso, alcuni dei quali (Sinacori, Giovanni Brusca, Cucuzza) avevano per anni svolto funzioni di vertice nella organizzazione, che divergevano, anche su punti essenziali, da quella che apparentemente sembrava una prospettazione unanim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d infatti, secondo la tesi accusatoria, fondata anche sull’esito del presunto, noto incontro avvenuto tra Riina e Andreotti a casa di Ignazio Salvo, gli imputati detenuti del maxiprocesso avevano avuto, fino a qualche mese prima della sentenza definitiva del 30 gennaio 1992, la certezza che il giudizio, dopo gli esiti negativi delle fasi di merito, sarebbe stato alla fine a loro favorevole proprio perché era stata comunicata l’esistenza di un accordo in forza del quale l’imputato avrebbe provveduto ad “aggiustare” il maxiprocesso in Cassazione, intervenendo sul Carneval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Ma la asserita conoscenza, in seno a Cosa Nostra, dell’esistenza dell’impegno assunto dall’on. Andreotti e la conseguente certezza e fiducia in un azzeramento del maxiprocesso in Cassazione era stata smentita anche da soggetti, quali Giovanni Brusca e Salvatore Cucuzza, che erano stati coinvolti direttamente in quel giudizi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Era, invero, emerso che: </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sen. Andreotti, ben prima della sentenza della Cassazione (30 gennaio 1992) era divenuto già un obiettivo per Cosa Nostra, soprattutto dopo l’emanazione del decreto legge che aveva ricondotto in carcere numerosi capimafia, scarcerati nel febbraio del 1991 per decorrenza dei termini di custodia cautelare in forza di una decisione della Prima Sezione Penale della Cassazione presieduta da Corrado Carnevale (Sinacori);</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Riina già verso la fine del 1991 diceva che Andreotti, Falcone e Martelli avevano “fatto il maxiprocesso”, avevano “indirizzato il Presidente”, avevano “fatto una Corte in Cassazione dura” (Sinacori);</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non risultava affatto che Carnevale fosse contattato da Cosa Nostra per il tramite di Andreotti, né che questi contattasse magistrati della Suprema Corte (Marino Mannoi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Salvo Lima “era la persona che aveva il tramite con Andreotti” e, sebbene incaricato di interessarsi per il maxiprocesso, non lo aveva fatto adeguatamente atteso che il giudizio era finito male (Sinacori);</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già nel corso del processo di primo grado si attendeva fiduciosamente una sentenza favorevole, al punto che si riteneva che il processo non sarebbe neppure giunto in Cassazione (Cucuzz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w:t>
      </w:r>
      <w:r>
        <w:rPr>
          <w:rFonts w:cs="Arial" w:ascii="Arial" w:hAnsi="Arial"/>
          <w:b w:val="false"/>
          <w:spacing w:val="0"/>
          <w:sz w:val="24"/>
          <w:u w:val="none"/>
        </w:rPr>
        <w:t xml:space="preserve">quello che … facevano sapere da fuori” era appunto di stare calmi “perché … c’era più speranza nel primo grado che nell’appello” (Cucuzza); </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n Cosa Nostra si era “già abbastanza soddisfatti di com’erano andate le cose dopo il primo grado” anche se qualcosa “non aveva funzionato al cento per cento“ (Cucuzz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 vertici di Cosa Nostra non avevano mai fatto pervenire agli imputati detenuti del maxiprocesso l’ordine di “stare tranquilli” (come affermato dal Mutolo) perché “il processo sarebbe finito molto male, ma poi le cose si sarebbero raddrizzate in seguito” (Cucuzz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nessuno dall’esterno aveva fatto sapere “guardate che avete le bastonate e poi vediamo in Cassazione” (Cucuzz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Giovanni Brusca, su esplicito incarico del Riina, si era recato ripetutamente, durante tutte le fasi ed i gradi del maxiprocesso, da Ignazio Salvo per sollecitarlo ad un intervento tramite Lima e Andreotti (Giovanni Brusc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le risposte di Ignazio Salvo erano state sempre sostanzialmente evasive, se non del tutto negative (Giovanni Brusc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l Salvo, quindi, aveva fatto apparire che “si doveva dare da fare, faceva finta che diceva vediamo quello che posso fare, però realmente poi faceva e non faceva non lo so” (Giovanni Brusc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ciò aveva indotto il Riina a decretare la morte di Ignazio Salvo creando disagio nel Brusca che andava a trovarlo pur sapendo che ormai era condannato (Giovanni Brusc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i Salvo dicevano che Andreotti non si voleva impegnare ma era anche possibile che essi non gli avessero neppure parlato e quindi l’uomo politico non ne sapesse nulla (Giovanni Brusca: “può darsi pure che non glielo vanno a dire e quello non sappia niente”);</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Riina era convinto che Ignazio Salvo non si sarebbe adoperato per il maxiprocesso (Giovanni Brusc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la “goccia che aveva fatto traboccare il vaso” era stata la firma di Andreotti sul decreto che aveva fatto tornare in carcere gli imputati del maxiprocesso scarcerati per decorrenza dei termini e quelli già agli arresti domiciliari (Giovanni Brusc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mai Riina aveva fatto riferimento, direttamente e personalmente con Giovanni Brusca, ad impegni di intervento per il processo assunti da Andreotti (Giovanni Brusc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le notizie provenienti da Ignazio Salvo e da Emanuele Brusca erano coincidenti in ordine al fatto che il maxiprocesso in Cassazione stava andando male (Giovanni Brusc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già dall’inizio del maxiprocesso (“fine ‘85 inizio ‘86”) non vi erano più notizie positive per Cosa Nostra da parte di Ignazio Salvo “e quindi dall’onorevole Lima, quindi dall’onorevole Andreotti” (Giovanni Brusca);</w:t>
      </w:r>
    </w:p>
    <w:p>
      <w:pPr>
        <w:pStyle w:val="Heading5"/>
        <w:keepNext w:val="false"/>
        <w:numPr>
          <w:ilvl w:val="0"/>
          <w:numId w:val="5"/>
        </w:numPr>
        <w:tabs>
          <w:tab w:val="clear" w:pos="708"/>
        </w:tabs>
        <w:spacing w:lineRule="exact" w:line="400"/>
        <w:ind w:left="0" w:right="-665" w:firstLine="374"/>
        <w:jc w:val="both"/>
        <w:rPr>
          <w:rFonts w:ascii="Arial" w:hAnsi="Arial" w:cs="Arial"/>
          <w:b w:val="false"/>
          <w:b w:val="false"/>
          <w:spacing w:val="0"/>
          <w:sz w:val="24"/>
          <w:u w:val="none"/>
        </w:rPr>
      </w:pPr>
      <w:r>
        <w:rPr>
          <w:rFonts w:cs="Arial" w:ascii="Arial" w:hAnsi="Arial"/>
          <w:b w:val="false"/>
          <w:spacing w:val="0"/>
          <w:sz w:val="24"/>
          <w:u w:val="none"/>
        </w:rPr>
        <w:t>già prima delle elezioni del 1987 vi era stata una serie di segnali dai quali si coglieva il disinteresse di Lima per le sorti del maxi-processo (Emanuele Brusc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evidente divergenza, talora anche radicale, tra le numerose dichiarazioni esaminate induceva, pertanto, a concludere che in seno a Cosa Nostra, in realtà, circolava una vera e propria ridda incontrollata di voci, notizie, indiscrezioni ed aspettative di ogni gener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Rilevato che, almeno per Salvatore Cancemi, era emersa con chiarezza al dibattimento una radicale modifica delle dichiarazioni precedentemente rese al PM su punti qualificanti della vicenda in esame (punti su cui il Tribunale si soffermava), veniva rimarcato, altresì, in merito al tema più generale delle presunte relazioni tra il dr. Carnevale e Cosa Nostra, che era rimasta del tutto isolata la dichiarazione di Francesco Marino Mannoia sulla esistenza di un ottimo rapporto tra l’alto magistrato ed il capomafia di Vallelunga Francesco Madonia, nonché con il di lui figlio Giuseppe Madonia, con il quale gli stessi rapporti si erano addirittura “rafforzati” e “fortifica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Il quadro complessivo, dunque, era estremamente confuso e contraddittorio, ma esso non esimeva dall’esaminare analiticamente ciò che era emerso al dibattimento in riferimento ad eventuali manovre poste in essere per l’“aggiustamento” del maxiprocesso nella fase del giudizio di Cassazione e l’eventuale coinvolgimento in esse dell’imputat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particolare, occorreva esaminare analiticamente due aspetti dell’intera vicenda:</w:t>
      </w:r>
    </w:p>
    <w:p>
      <w:pPr>
        <w:pStyle w:val="Heading5"/>
        <w:keepNext w:val="false"/>
        <w:numPr>
          <w:ilvl w:val="0"/>
          <w:numId w:val="28"/>
        </w:numPr>
        <w:tabs>
          <w:tab w:val="clear" w:pos="708"/>
        </w:tabs>
        <w:spacing w:lineRule="exact" w:line="400"/>
        <w:ind w:left="374" w:right="-665" w:hanging="360"/>
        <w:jc w:val="both"/>
        <w:rPr>
          <w:rFonts w:ascii="Arial" w:hAnsi="Arial" w:cs="Arial"/>
          <w:b w:val="false"/>
          <w:b w:val="false"/>
          <w:spacing w:val="0"/>
          <w:sz w:val="24"/>
          <w:u w:val="none"/>
        </w:rPr>
      </w:pPr>
      <w:r>
        <w:rPr>
          <w:rFonts w:cs="Arial" w:ascii="Arial" w:hAnsi="Arial"/>
          <w:b w:val="false"/>
          <w:spacing w:val="0"/>
          <w:sz w:val="24"/>
          <w:u w:val="none"/>
        </w:rPr>
        <w:t>la natura dell’intervento e delle specifiche attività svolte dal presidente Carnevale in relazione al maxiprocesso;</w:t>
        <w:tab/>
      </w:r>
    </w:p>
    <w:p>
      <w:pPr>
        <w:pStyle w:val="Heading5"/>
        <w:keepNext w:val="false"/>
        <w:numPr>
          <w:ilvl w:val="0"/>
          <w:numId w:val="28"/>
        </w:numPr>
        <w:tabs>
          <w:tab w:val="clear" w:pos="708"/>
        </w:tabs>
        <w:spacing w:lineRule="exact" w:line="400"/>
        <w:ind w:left="374" w:right="-665" w:hanging="360"/>
        <w:jc w:val="both"/>
        <w:rPr>
          <w:rFonts w:ascii="Arial" w:hAnsi="Arial" w:cs="Arial"/>
          <w:b w:val="false"/>
          <w:b w:val="false"/>
          <w:spacing w:val="0"/>
          <w:sz w:val="24"/>
          <w:u w:val="none"/>
        </w:rPr>
      </w:pPr>
      <w:r>
        <w:rPr>
          <w:rFonts w:cs="Arial" w:ascii="Arial" w:hAnsi="Arial"/>
          <w:b w:val="false"/>
          <w:spacing w:val="0"/>
          <w:sz w:val="24"/>
          <w:u w:val="none"/>
        </w:rPr>
        <w:t>l’esistenza di elementi probatori che attestassero o meno l’effettività di un intervento da parte dell’on. Andreotti sull’alto magistrato al fine di ottenere l’“aggiustamento” del maxiprocess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Tribunale si soffermava, quindi, sulle fasi anteriori alla fissazione del giudizio di legittimità seguito alla sentenza di appello del 10 dicembre 1990, giudizio che si sarebbe svolto, secondo i consueti criteri di competenza interna della Suprema Corte, dinanzi alla Prima Sezione Penale della Corte, il cui presidente, Corrado Carnevale, si sarebbe, pertanto, occupato, come di consueto, della composizione del Collegio incaricato della relativa trattazi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ncor prima che venisse depositata la motivazione della sentenza (luglio 1991), dunque, il dr. Carnevale aveva cominciato ad occuparsi dei molteplici e complessi adempimenti legati alla trattazione di un processo così compless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 primi giudici ricordavano che proprio nei primi mesi del 1991 e sempre per questioni legate al processo in esame, la Prima Sezione Penale della Corte di Cassazione ed il suo presidente, in particolare, erano stati al centro ancora una volta di accese polemiche seguite ad una pronuncia che, sulla base di una contestata interpretazione dell’art. 297 c.p.p. del 1988, aveva condotto alla scarcerazione di numerosi imputati per decorrenza dei termini di custodia cautelar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ale pronunzia, tra l’altro, aveva indotto il Governo alla adozione di un decreto legge - n. 60 dell’1 marzo 1991, convertito con modificazioni nella legge 22 aprile 1991 n. 133 - di interpretazione autentica dell’art. 297 c.p.p., in forza del quale i capimafia scarcerati, dopo appena pochi giorni, erano stati nuovamente arrestati, suscitando fortissime reazioni in seno a Cosa Nostra, secondo quanto era emerso dalle dichiarazioni di alcuni collaboratori, tra i quali proprio uno dei soggetti direttamente e personalmente coinvolti nella vicenda (Cucuzz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Governo che aveva emanato quel provvedimento era presieduto proprio dall’imputato, il quale non aveva omesso di rammentare, nel corso delle sue dichiarazioni spontanee del 28 ottobre 1998, la rigorosa linea di condotta seguita in quell’occasione, che aveva suscitato reazioni rabbiose in Cosa Nostr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roprio le ennesime, forti reazioni suscitate dal citato provvedimento della Prima Sezione Penale della Corte di Cassazione presieduta dal dr. Carnevale avevano costituito uno dei motivi che avevano indotto il dr. Antonio Brancaccio, Primo Presidente della Suprema Corte, ad introdurre il criterio della rotazione tra quattro sezioni nell’assegnazione dei processi aventi ad oggetto imputazioni di mafia e criminalità organizzata, criterio che, tuttavia, era divenuto operativo solo dal gennaio del 1992 e che, dunque, non era stato applicato per il maxiprocess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opo essersi soffermato sulle vicende concernenti la scelta dei componenti e del presidente del collegio giudicante operata dal Carnevale, il Tribunale evidenziava che non si erano verificati fatti che avrebbero impedito allo stesso Carnevale, ove avesse voluto o “dovuto” presiedere quel processo per illeciti “accordi” precedentemente assunti nell’interesse di Cosa Nostra, di provvedere alla sostituzione del già designato presidente Pasquale Molinari – prossimo alla collocazione a riposo – assumendo egli stesso, che già conosceva gli atti, la incombenza in luogo del dr. Valente, il quale era stato assegnato alla Prima Sezione soltanto nell’ottobre del 1991 e, al contrario, nulla sapeva di quel complesso processo ed era appena giunto alla Suprema Corte – il collegio era stato, invece, presieduto dallo stesso Valente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ra, comunque, certo che non era stata smentita la affermazione del Carnevale secondo cui egli, ancorché non se ne fosse occupato come presidente del collegio, aveva tuttavia “contribuito in modo decisivo all’organizzazione di tutto quanto necessario per una tempestiva trattazione del process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assando a valutare se, al di là delle già esaminate dichiarazioni dei collaboranti, spesso generiche e talvolta contraddittorie, fossero stati effettivamente acquisiti apprezzabili ed univoci elementi probatori che dimostrassero l’esistenza di un illecito accordo tra l’imputato ed il dr. Carnevale, il Tribunale prendeva le mosse dalla verifica della natura dei rapporti esistenti tra i du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Veniva, infatti, ritenuta premessa indispensabile di ogni ulteriore valutazione la prova della esistenza di relazioni di tale intensità e vicinanza da supportare credibilmente la tesi accusatoria secondo cui l’on. Andreotti aveva interessato l’alto magistrato affinché si adoperasse per un esito del maxiprocesso rispondente alle aspettative maturate in Cosa Nostra ed ai pretesi impegni assunti dall’imputato con il sodalizio mafios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proposito veniva evidenziato che non era stata dedotta dal PM alcuna prova concretamente idonea a dimostrare una consuetudine di frequentazione e di rapporti tra l’imputato ed il dr. Carnevale, ma soprattutto di intimità tale da fare fondatamente ipotizzare la possibilità di uno scambio illecito di favor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Il PM aveva, infatti, evidenziato che la prova di tali rapporti si traeva essenzialmente: </w:t>
      </w:r>
    </w:p>
    <w:p>
      <w:pPr>
        <w:pStyle w:val="Heading5"/>
        <w:keepNext w:val="false"/>
        <w:numPr>
          <w:ilvl w:val="0"/>
          <w:numId w:val="27"/>
        </w:numPr>
        <w:tabs>
          <w:tab w:val="clear" w:pos="708"/>
        </w:tabs>
        <w:spacing w:lineRule="exact" w:line="400"/>
        <w:ind w:left="0" w:right="-665" w:hanging="0"/>
        <w:jc w:val="both"/>
        <w:rPr>
          <w:rFonts w:ascii="Arial" w:hAnsi="Arial" w:cs="Arial"/>
          <w:b w:val="false"/>
          <w:b w:val="false"/>
          <w:spacing w:val="0"/>
          <w:sz w:val="24"/>
          <w:u w:val="none"/>
        </w:rPr>
      </w:pPr>
      <w:r>
        <w:rPr>
          <w:rFonts w:cs="Arial" w:ascii="Arial" w:hAnsi="Arial"/>
          <w:b w:val="false"/>
          <w:spacing w:val="0"/>
          <w:sz w:val="24"/>
          <w:u w:val="none"/>
        </w:rPr>
        <w:t xml:space="preserve">dal fatto che sia Andreotti che Carnevale non avevano accennato ai contatti avuti in occasione delle riunioni del Premio Fiuggi ed al presunto interessamento del primo in occasione del concorso per il posto di Presidente della Corte di Appello di Roma, cui aspirava il secondo; </w:t>
      </w:r>
    </w:p>
    <w:p>
      <w:pPr>
        <w:pStyle w:val="Heading5"/>
        <w:keepNext w:val="false"/>
        <w:numPr>
          <w:ilvl w:val="0"/>
          <w:numId w:val="27"/>
        </w:numPr>
        <w:tabs>
          <w:tab w:val="clear" w:pos="708"/>
        </w:tabs>
        <w:spacing w:lineRule="exact" w:line="400"/>
        <w:ind w:left="0" w:right="-665" w:hanging="0"/>
        <w:jc w:val="both"/>
        <w:rPr>
          <w:rFonts w:ascii="Arial" w:hAnsi="Arial" w:cs="Arial"/>
          <w:b w:val="false"/>
          <w:b w:val="false"/>
          <w:spacing w:val="0"/>
          <w:sz w:val="24"/>
          <w:u w:val="none"/>
        </w:rPr>
      </w:pPr>
      <w:r>
        <w:rPr>
          <w:rFonts w:cs="Arial" w:ascii="Arial" w:hAnsi="Arial"/>
          <w:b w:val="false"/>
          <w:spacing w:val="0"/>
          <w:sz w:val="24"/>
          <w:u w:val="none"/>
        </w:rPr>
        <w:t>dal presunto intervento dell’on. Andreotti sull’allora Ministro di Grazia e Giustizia Virginio Rognoni affinché non venisse promosso un procedimento disciplinare a carico del dr. Carnevale a seguito di un esposto presentato dal magistrato Claudio Lo Cur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oltre, secondo la Accusa, a parte i rapporti diretti tra i due, vi erano anche le relazioni indirette mantenute per il tramite del dr. Claudio Vitalone, già sostituto procuratore presso la Procura di Roma e successivamente senatore DC nella corrente andreottiana, considerato dalla Accusa la “longa manus di Andreotti negli ambienti della magistratura ed il suo tramite privilegiato con la Corte di Cassazione, ove aveva molti amici, tra i quali lo stesso Carnevale e il dr. Paolino Dell’Anno, consigliere della Prima Sezione penale della Cassazione e fedelissimo di Carneval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l’esito della analisi degli elementi acquisiti, il Tribunale riteneva, in primo luogo, documentalmente ed oggettivamente provato che il dr. Carnevale non aveva goduto dell’appoggio del sen. Andreotti in occasione del concorso citato: se ne traeva conferma non solo dall’incontestabile esito dello stesso, che aveva visto la scelta del CSM cadere sul dr. Mauro Boschi, ma anche dalle stesse considerazioni formulate dal dr. Carnevale nel corso della intercettazione ambientale relativa ad una conversazione da lui avuta con Tito Bajardi. Se la misura e l’intensità del rapporto tra il sen. Andreotti ed il dr. Carnevale doveva misurarsi sull’impegno asseritamente profuso dal primo a favore del magistrato in occasione del menzionato concorso, non poteva che concludersi negativamente, non avendo l’imputato posto in essere alcuna concreta ed effettiva attività a favore del dr. Carnevale in quella circostanz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ra, poi, evidente che, se fosse fondata la esistenza di un patto di scambio di favori tra l’imputato e l’alto magistrato, il primo certamente non avrebbe perso l’occasione per svolgere nel luglio del 1991 il massimo impegno a favore del dr. Carnevale proprio sei mesi prima che il maxiprocesso venisse deciso in Cassazione (gennaio 1992), così da legittimare la pretesa del ricambio del favore res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PM aveva evidenziato come le dichiarazioni del dr. Carnevale in ordine alle occasioni di incontro e frequentazione dell’imputato fossero state palesemente reticenti, avendo egli parlato solo di convegni di studio ed avendo taciuto, per contro, sugli incontri avvenuti nell’ambito delle attività del Premio Fiugg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alle indagini svolte, sul cui esito aveva riferito il Commissario della P.S. dr. Farinacci, era emerso che la Fondazione Fiuggi per la Cultura, avente scopi prettamente culturali, era presieduta dal sen. Andreotti e vedeva fra i suoi organi il Consiglio Generale, del quale facevano parte tutti i membri del comitato esecutivo (presidente, 2 vice presidenti, 3 membri di diritto del Consiglio Generale scelti dal fondatore, 5 consiglieri generali indicati dal presidente), nonché 45 consiglieri designati dal Comitato esecutiv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consiglio, dunque, era evidentemente un organismo alquanto pletorico con oltre 50 membri, sicché le relative riunioni (mai più di 2 o 3 all’anno, nel 1991 solo una) erano particolarmente affollate, come aveva confermato il teste Giuseppe Ciarrapico, vice presidente della fondazi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condo la Accusa, la designazione del Carnevale quale componente del Consiglio Generale della Fondazione era stata personalmente operata dall’imputato e ciò confermava la esistenza di rapporti privilegiati tra i du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uttavia, valutando le testimonianze del Ciarrapico, di Battistina Fumagalli Carulli, ex componente del CSM e membro del Consiglio Generale della Fondazione dal 1986 al 1991, e di Vittorio Sgroi, procuratore generale presso la Suprema Corte di Cassazione, anch’egli all’epoca componente del Consiglio Generale della Fondazione Fiuggi, il Tribunale escludeva particolari rapporti fra l’imputato ed il Carnevale, mentre dall’esame dei verbali delle riunioni del Consiglio Generale della Fondazione (Doc. 166 produzione PM) si evinceva che lo stesso Carnevale era rimasto assente alla prima seduta del 22 febbraio 1986 e che era stato, invece, presente in occasione delle due sedute successive del 5 luglio e del 19 dicembre del 1986. Al di là di dette presenze del 1986, vi era prova certa della partecipazione del dr. Carnevale solo ad un’altra seduta del Consiglio Generale, quella del 2 luglio 1991, che si era svolta a Palazzo Farnese a Roma: nell’occasione si era svolta la cena d’onore per festeggiare la nomina a senatore a vita dell’on. Andreotti, alla quale, però, avevano partecipato circa 450 invitati e tra essi figuravano anche numerosi magistrati, compreso il Carnevale, che era, peraltro, già convocato quella sera per la seduta del Consiglio Generale della Fondazi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Complessivamente, quindi, si annoveravano solo 3 presenze certe e documentate del Carnevale nell’arco di oltre un quinquennio (due nel 1986 ed una nel 1991).</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condo il Tribunale, la esiguità delle occasioni di incontro, che non mutava ove si aggiungesse anche l’ulteriore presenza del l’8 luglio 1989, e soprattutto le modalità degli incontri stessi, che vedevano la presenza di decine, se non centinaia di persone, non potevano avvalorare la tesi dell’accusa, che postulava una tale intensità ed intimità di rapporti da autorizzare quella che era e restava solo una mera ipotesi, ovvero l’esistenza di un accordo illecito di scambio continuo di favori, tale da autorizzare l’imputato a pretendere ed ottenere dal Carnevale l’aggiustamento di uno dei più importanti processi di mafia mai trattati in Cassazi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Per contro, veniva rilevato che ben altra consistenza avrebbe avuto, ove provato, l’ipotizzato intervento di “salvataggio”, asseritamente operato dall’imputato in favore del Carnevale, che rischiava di essere sottoposto ad un procedimento disciplinare promosso dal Ministro di Grazia e Giustizia dell’epoca, on. Virginio Rognoni, a seguito dell’esposto del dr. Claudio Lo Curto, già giudice istruttore presso il Tribunale di Caltanissetta.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 primi giudici ricostruivano la vicenda sulla scorta delle risultanze acquisite, costituite dagli apporti testimoniali dello stesso Lo Curto, del dr. Mario Almerighi, collega ed amico del primo nonché ex componente del CSM, dell’ex Ministro Virginio Rognoni e del dr. Piero Casadei Monti (quest’ultimo reso solo al PM in quanto durante il dibattimento il teste era decedu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Lo Curto aveva, in sostanza, riferito di aver appreso dall’Almerighi che il suo esposto contro il Carnevale era stato archiviato in quanto l’on. Andreotti era intervenuto in favore dello stesso Carnevale presso il ministro Rognoni; l’Almerighi, da parte sua, aveva confermato tale versione, precisando che la circostanza gli era stata comunicata dal dr. Casadei Monti, già membro della Sezione Disciplinare del CSM ed all’epoca capo di Gabinetto del Ministro della Giustizia, on. Rognon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Ma la circostanza era stata recisamente negata dal Casadei Monti, il quale, in buona sostanza, aveva analiticamente riepilogato i fatti, riferendo di aver liberamente disposto la archiviazione dell’esposto, senza neppure sottoporre la questione al ministro Rognoni ed escludendo categoricamente di avere comunicato al dr. Almerighi che lo stesso Ministro gli aveva detto di avere cambiato idea (per via della sollecitazione dell’Andreo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Veniva, quindi, evidenziato che la versione del Casadei Monti era stata autorevolmente avvalorata dalla deposizione dell’on. Virginio Rognoni, il quale era stato esaminato dal PM proprio nello stesso giorno (il 17 gennaio 1995 ore 17,10), immediatamente prima del suo ex capo di gabinetto (deposizione raccolta alle ore 21,45).</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ntito al dibattimento nella udienza del 20 maggio 1998, lo stesso Rognoni aveva confermato integralmente ed in ogni punto la versione del Casadei Monti, precisando di non essere stato mai al corrente dell’esposto presentato dal giudice Lo Curto nei confronti del Carnevale, avendone appreso solo in occasione dell’audizione da parte dei PM di Palermo del 17 gennaio 1995.</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La netta ed insanabile contrapposizione tra la versione dei fatti esposta dal dr. Almerighi e dal dr. Lo Curto e quella riferita dal dr. Casadei Monti e dall’ex Ministro Rognoni, salvo il riconoscimento della buona fede dei protagonisti della vicenda, veniva risolta dal Tribunale in favore della seconda, non senza dolersi della omessa, immediata acquisizione di un confronto tra l’Almerighi ed il Casadei Monti e dell’omesso approfondimento della inquisizione con l’esame del dr. Pietro Brignone, il quale, secondo la versione del Casadei Monti, era stato l’istruttore della relativa pratica, l’aveva siglata “per chiusura” ed aveva concordato con il capo di gabinetto la decisione di archiviare l’esposto perché ritenuto infondato.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 primi giudici respingevano, in particolare, la tesi del PM secondo cui avrebbe dovuto prestarsi maggior credito alla versione dei fatti offerta dal teste Almerighi – riscontrata dal Lo Curto – in quanto il racconto del medesimo “non è il risultato di una ricostruzione, a distanza di anni, di fatti accaduti nel passato (come per il sen. Casadei Monti), ma invece la riproposizione di ricordi ininterrottamente protrattisi dal momento della loro formazione, contestuale all’accadimento dei fatti, fino alla loro audizione in dibattimen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ssunto del PM era, infatti, errato giacché il ricordo dell’Almerighi non si era affatto protratto “ininterrottamente”, tanto che egli, sentito per ben due volte dall’A.G. di Palermo e di Caltanissetta nel luglio e nel settembre del 1993, non aveva fatto cenno alcuno alla vicenda: era certo che, ove il teste avesse avuto in quelle date un ricordo così nitido ed “ininterrotto” di un riferito intervento svolto da Andreotti in favore del dr. Carnevale e, dunque, di un grave atto di interferenza dell’uomo politico al centro di quella inchiesta, ne avrebbe indubbiamente parlato con l’A.G. nel momento in cui veniva sentito su quanto sapeva di rilevante per l’inchiesta sui rapporti tra l’uomo politico e la mafia (confidenze di Falcone su Andreotti dopo l’attentato dell’Addaur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a affermazione del teste secondo cui “queste sono cose che non si dimenticano” risultava, dunque, oggettivamente smentita dai fa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 ciò doveva aggiungersi che anche il Lo Curto aveva confermato di avere parlato della vicenda con il collega Almerighi prima di deporre dinanzi al PM di Palermo, circostanza, questa, che certamente non aveva giovato ad una puntuale ricostruzione oggettiva dei fatti, scevra da condizionamenti o suggestioni reciproche, mentre il solo protagonista della vicenda, che era stato sentito dal PM quando ancora era del tutto ignaro dell’oggetto dell’indagine e, dunque, immune da ogni possibile condizionamento, era proprio l’ex Ministro Rognoni, il quale, non a caso, era rimasto particolarmente sorpreso di ciò che gli veniva addebitato proprio perché egli non solo aveva escluso di avere subito le riferite pressioni del sen. Andreotti, ma aveva precisato che non aveva neppure il minimo ricordo dell’esposto al centro della indagi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ale affermazione aveva, poi, trovato immediato riscontro nell’audizione del Casadei Monti, sentito proprio pochi minuti dopo l’on. Rognoni e, dunque, del tutto ignaro di quanto da questi riferi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ornando ai rapporti tra l’on. Andreotti ed il dr. Carnevale, il Tribunale evidenziava che la Accusa aveva particolarmente valorizzato le dichiarazioni rese da Vittorio Sbardella, personaggio per lungo tempo assai vicino all’imputato ed appartenente alla corrente andreottiana sin dal 1983, dichiarazioni da cui, secondo il PM, si potevano trarre “interessamenti giudiziari di Andreotti per tramite del dr. Claudio Vital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 riguardo, però, veniva rimarcata la palese genericità delle espressioni utilizzate dallo Sbardella, emersa in maniera netta nel corso del controesame svolto dai difensori dell’imputato e del sen. Vitalone durante l’incidente probatorio del 6 aprile 1994 dinanzi al GIP del Tribunale di Perugia: era evidente come quello del teste fosse solo un giudizio disancorato da concreti elementi ed episodi suscettibili di verifica processual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solo caso concreto citato dal teste Sbardella era stato quello del processo a carico dell’ex Sindaco di Roma Amerigo Petrucci alla fine degli anni ’60, del quale il Tribunale si era già occupato nella parte della sentenza relativa al presunto incontro a Roma tra Andreotti e il capomafia Frank Coppola: era stato già rilevato che la indicazione dello Sbardella - che aveva dichiarato di avere appreso dal defunto presidente del Collegio che aveva giudicato il Petrucci che durante la camera di consiglio Claudio Vitalone era entrato ed aveva esplicitamente sollecitato una condanna dell’ex Sindaco - non era stata sottoposta a quella verifica che sarebbe stata necessaria in quanto, pur essendo deceduto il predetto presidente Bernardi, sarebbe stato sufficiente individuare ed esaminare gli altri componenti del Collegio.</w:t>
      </w:r>
    </w:p>
    <w:p>
      <w:pPr>
        <w:pStyle w:val="Heading5"/>
        <w:keepNext w:val="false"/>
        <w:spacing w:lineRule="exact" w:line="400"/>
        <w:ind w:right="-665" w:firstLine="374"/>
        <w:jc w:val="both"/>
        <w:rPr/>
      </w:pPr>
      <w:r>
        <w:rPr>
          <w:rFonts w:cs="Arial" w:ascii="Arial" w:hAnsi="Arial"/>
          <w:b w:val="false"/>
          <w:spacing w:val="0"/>
          <w:sz w:val="24"/>
          <w:u w:val="none"/>
        </w:rPr>
        <w:t>Inoltre, era stato evidenziato come, in ogni caso, lo stesso Sbardella, sentito il 16 settembre 1993, si era limitato ad affermare che “</w:t>
      </w:r>
      <w:r>
        <w:rPr>
          <w:rFonts w:cs="Arial" w:ascii="Arial" w:hAnsi="Arial"/>
          <w:b w:val="false"/>
          <w:i/>
          <w:spacing w:val="0"/>
          <w:sz w:val="24"/>
          <w:u w:val="none"/>
        </w:rPr>
        <w:t>Claudio Vitalone, sfruttando la sua posizione di magistrato e le sue relazioni nell’ambito della magistratura, con un eccesso di zelo ed a mio avviso andando ben oltre le possibili intenzioni di Andreotti, si adoperò per nuocere a Petrucci sul piano giudiziario</w:t>
      </w:r>
      <w:r>
        <w:rPr>
          <w:rFonts w:cs="Arial" w:ascii="Arial" w:hAnsi="Arial"/>
          <w:b w:val="false"/>
          <w:spacing w:val="0"/>
          <w:sz w:val="24"/>
          <w:u w:val="none"/>
        </w:rPr>
        <w:t>”, prefigurando un probabile eccesso di zelo del Vitalone, che era andato ben oltre le intenzioni dell’Andreotti e neppure accennando ad un ruolo di “mandante” di quest’ultim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Si trattava, per di più, di una vicenda risalente agli anni ’70, alla quale era del tutto estraneo il dr. Carnevale.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Richiesto, poi, di riferire sulla esistenza di rapporti di conoscenza tra Andreotti ed il Carnevale, lo Sbardella, confermando la manifesta genericità delle sue conoscenze, dopo avere risposto di non sapere nulla, nemmeno su eventuali relazioni del magistrato con altri aderenti alla corrente andreottiana, aveva tuttavia aggiunto che lo stesso Carnevale era stato nominato membro dell’I.S.V.A.P. e che tale nomina “è di designazione politica”, così alludendo a raccomandazioni di tipo politico. Ma quando si era trattato di riferire su tali eventuali interferenze o indicazioni politiche, ancora una volta lo Sbardella, che ignorava persino l’anno in cui era intervenuta la designazione, dapprima aveva fatto riferimento a notizie giornalistiche (“quello che c’è nella stampa…” - pag. 38 -) e, quindi, aveva risposto negativamente esprimendo soltanto una sua opini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imputato, peraltro, aveva protestato la sua assoluta estraneità a tale designazione, laddove il dr. Carnevale aveva spiegato nel dettaglio la origine e le modalità della sua nomina all’ISVAP – alle quali era del tutto estraneo l’Andreotti - senza che le sue affermazioni avessero trovato nel processo la minima smentita.</w:t>
      </w:r>
    </w:p>
    <w:p>
      <w:pPr>
        <w:pStyle w:val="Heading5"/>
        <w:keepNext w:val="false"/>
        <w:spacing w:lineRule="exact" w:line="400"/>
        <w:ind w:right="-665" w:firstLine="374"/>
        <w:jc w:val="both"/>
        <w:rPr/>
      </w:pPr>
      <w:r>
        <w:rPr>
          <w:rFonts w:cs="Arial" w:ascii="Arial" w:hAnsi="Arial"/>
          <w:b w:val="false"/>
          <w:spacing w:val="0"/>
          <w:sz w:val="24"/>
          <w:u w:val="none"/>
        </w:rPr>
        <w:t>Secondo il Tribunale, in definitiva, il fatto che il sen. Vitalone, magistrato in aspettativa per mandato parlamentare, avesse effettivamente coltivato buoni rapporti con il dr. Carnevale, secondo quanto da quest’ultimo sostanzialmente ammesso (pur avendo negato che tra essi vi fosse mai stata qualsivoglia richiesta di favori), così come con tanti altri magistrati della Corte di Cassazione (in proposito venivano citate le dichiarazioni rese dal primo presidente della Corte di Cassazione Brancaccio del 9 novembre 1994: “</w:t>
      </w:r>
      <w:r>
        <w:rPr>
          <w:rFonts w:cs="Arial" w:ascii="Arial" w:hAnsi="Arial"/>
          <w:b w:val="false"/>
          <w:i/>
          <w:spacing w:val="0"/>
          <w:sz w:val="24"/>
          <w:u w:val="none"/>
        </w:rPr>
        <w:t>Certo Carnevale e Vitalone si conoscevano, però un po’ tutti abbiamo conosciuto Vitalone</w:t>
      </w:r>
      <w:r>
        <w:rPr>
          <w:rFonts w:cs="Arial" w:ascii="Arial" w:hAnsi="Arial"/>
          <w:b w:val="false"/>
          <w:spacing w:val="0"/>
          <w:sz w:val="24"/>
          <w:u w:val="none"/>
        </w:rPr>
        <w:t>”), ciò non poteva, in mancanza di specifici e concreti elementi di prova, autorizzare a ritenere che egli avesse fatto da tramite tra l’alto magistrato ed il sen. Andreotti e, peraltro, ai fini dell’“aggiustamento” di processi o, comunque, per un illecito scambio di favor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el resto, anche la prova di un simile rapporto non era, comunque, sufficiente a colmare l’assoluto vuoto probatorio che caratterizzava l’ulteriore tesi di accusa fondata sulla esistenza di un patto illecito tra l’imputato ed il Carnevale finalizzato all’“aggiustamento” del maxiprocesso, tesi che restava ancorata solo alla serie di generiche e spesso contraddittorie dichiarazioni rese dai vari collaboratori escussi al dibattimen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Quello che, a giudizio del Tribunale, poteva ritenersi provato sulla base di tali dichiarazioni era che effettivamente Cosa Nostra, dai vertici alla base dell’organizzazione, nutriva indubbia fiducia in un esito almeno parzialmente favorevole del maxiprocesso in ragione della ormai nota giurisprudenza della Prima Sezione Penale della Corte di Cassazione presieduta da Corrado Carnevale, le cui innumerevoli pronunzie di annullamento di sentenze dei giudici di merito, anche e soprattutto in processi di criminalità organizzata, oltre che avere avuto ampia eco nel Paese a causa delle aspre polemiche spesso derivatene, legittimavano fondatamente l’aspettativa di una ennesima sconfessione del lavoro dei giudici di Palerm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Quella Sezione della Suprema Corte era, infatti, ormai da anni attestata su un orientamento giurisprudenziale omogeneo e compatto, consolidatosi su alcune grandi questioni interpretative in tema di valutazione della prova: si trattava di un orientamento condiviso da magistrati della più varia formazione culturale ed ideologica e tra essi figuravano anche un ex senatore del PCI ed alcuni appartenenti alla corrente più progressista della magistratura, spesso attestati su posizioni persino più “garantiste” di quelle del dr. Carneval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remesso che esulava dai compiti del Tribunale giudicare la fondatezza o meno di quegli indirizzi giurisprudenziali e che potevano essere esaminati solo quei fatti idonei ad integrare estremi di reato o, comunque, quei concreti comportamenti rilevanti ai fini della valutazione della fondatezza delle accuse mosse al sen. Andreotti, i primi giudici, avuto riguardo al contenuto degli acquisiti elementi di prova, ritenevano che non potesse essere condivisa la tesi del PM secondo cui il dr. Carnevale, pur dotato di una cultura giuridica elevata, di una straordinaria capacità professionale e di una eccezionale preparazione sugli atti di ogni processo di cui era chiamato ad occuparsi, fosse addirittura in grado di imporre le sue decisioni e le sue scelte a tutti i consiglieri componenti del Collegio con strumenti diversi dal libero confronto dialettico delle opinion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 riguardo il Tribunale evidenziava che dall’esame delle dichiarazioni rese dai magistrati della Prima Sezione della Suprema Corte non erano emersi elementi che inducessero a ritenere che il lavoro presso la medesima Sezione si svolgesse, e le decisioni nelle camere di consiglio fossero adottate, in maniera anomala, illecita o, comunque, difforme rispetto alle ordinarie modalità di lavoro di qualsiasi altro Collegio: le decisioni scaturivano da un ordinario e regolare confronto dialettico tra i componenti del Collegio, tra i quali, come di consueto, il relatore ed il presidente godevano del vantaggio di una conoscenza approfondita delle carte processuali, che, tuttavia, non impediva ovviamente agli altri giudici, ove lo avessero voluto, di verificare personalmente quanto loro riferito o di approfondire ogni questione, anche mediante il diretto esame degli atti processual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Non doveva trascurarsi, poi, che la decisione interveniva, comunque, a conclusione di una udienza nella quale sia la Accusa che le Difese avevano avuto modo di svolgere compiutamente, dinanzi all’intero Collegio, la propria funzione, esponendo le rispettive tesi ed argomentando anche diffusamente le proprie richiest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proposito il Tribunale esaminava analiticamente gli apporti dei magistrati sentiti al dibattimento (Paolino Dell’Anno - udienza del 30 settembre 1997 -, Francesco Pintus - udienza del 23 settembre 1997 -, Umberto Feliciangeli - udienza del 23 settembre 1997 -, Vitaliano Esposito - udienza del 14 ottobre 1997 -), i quali, pur talora rivendicando proprie autonome e difformi valutazioni in ordine a singole decisioni, avevano sottolineato la estrema correttezza dell’operato del dr. Carnevale, che, come chiunque altro in un collegio, era stato talora messo in minoranza in camera di consigli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Veniva, inoltre, rilevato che anche il dr. Mario Garavelli, che pure con estrema chiarezza aveva riferito di avere sollecitato il proprio trasferimento ad altra sezione non condividendo gli indirizzi giurisprudenziali della Prima Sezione, ritenuti troppo formalistici, aveva dato atto della estrema correttezza dell’operato del dr. Carnevale e della assoluta normalità delle discussioni in camera di consiglio nell’ambito di rapporti personali e professionali definiti dallo stesso Garavelli “ottimi”, improntati al massimo, reciproco rispetto e persino alla cordialità.</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egno di nota era, peraltro, che, nonostante il Garavelli, definito un “rigettista”, non fosse “allineato” con il dr. Carnevale, ciò non aveva impedito a quest’ultimo di averne grande stima e considerazione, chiamandolo a comporre quei cosiddetti “collegi del lunedì” presieduti dallo stesso Carnevale e composti dai migliori magistrati della Sezione: l’essere stato espressione di un indirizzo giurisprudenziale indubbiamente minoritario in quegli anni in seno alla Prima Sezione Penale della Cassazione, dunque, non aveva costituito mai, per ammissione dello stesso Garavelli, motivo di emarginazione professionale o di ritorsioni di qualsiasi natura da parte del dr. Carnevale, il quale aveva continuato ad utilizzare il predetto per la trattazione dei processi più delica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ra proprio nell’ottica del consolidamento di quei condivisi indirizzi giurisprudenziali che avevano caratterizzato per anni le decisioni della Prima Sezione Penale della Suprema Corte che dovevano conclusivamente valutarsi sia le aspettative diffuse in seno a Cosa Nostra, sia, soprattutto, i commenti che sulla sentenza del maxiprocesso del 30 gennaio 1992 erano stati espressi anche - e soprattutto - da molti giudici di quella sezione (commenti che il Tribunale succintamente riportava, citando, in particolare, le dichiarazioni del teste Pintus ed il contenuto della conversazione intercettata il 19 marzo 1994 tra il dr. Carnevale ed il dr. Dell’Ann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l riguardo veniva osservato che la manifesta disapprovazione di una sentenza che, contrariamente alle aspettative di molti - e tra questi soprattutto dei componenti del sodalizio mafioso – aveva sconfessato i principi più volte affermati dalla giurisprudenza di quella Sezione della Suprema Corte, non poteva essere valutata come elemento a carico dell’on. Andreotti in mancanza di solide ed inequivoche prove attestanti inconfutabilmente che, su istigazione, diretta o indiretta, dell’imputato ed in forza di sottostanti accordi illeciti dal medesimo voluti, ricercati ed ottenuti, direttamente o indirettamente, con il dr. Carnevale, costui si fosse adoperato, sia pure senza risultato, per un esito del processo favorevole alla mafia e conforme alle attese di Cosa Nostr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pettava al Tribunale chiamato a giudicare il dr. Carnevale stabilire se nell’occasione costui avesse operato dolosamente in favore di Cosa Nostra, giacché, per quanto interessava il procedimento a carico del sen. Andreotti, ciò che rilevava era che non sussisteva, comunque, prova di attività poste in essere dall’imputato dirette a condizionare lo stesso dr. Carnevale in relazione alla trattazione del maxiprocess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ale considerazione valeva, a maggior ragione, con riferimento a quegli elementi prospettati dal PM – in particolare, le vicende del procedimento denominato maxi ter e di un procedimento a carico di tale Giovanni Gullo - che inerivano esclusivamente alle accuse formulate a carico del Carnevale e che non incidevano in alcun modo sulla posizione processuale dell’imputa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conclusione, il Tribunale, nel ribadire che non era stata acquisita alcuna prova di concrete attività poste in essere dall’Andreotti per favorire un esito del maxiprocesso di segno positivo per le aspettative di Cosa Nostra, evidenziava come fosse, invece, ampiamente documentata e provata la serie di interventi legislativi che avevano efficacemente inciso nei vari momenti della lunga vicenda processuale, soprattutto in materia di termini di custodia cautelare degli imputati detenuti, provvedimenti che avevano evitato la scarcerazione di costoro o addirittura ripristinato la custodia in carcer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Oltre a richiamare il D.L. n. 60 dell’1 marzo 1991, che il Governo (Presidente del Consiglio l’on. Andreotti) aveva emesso per ricondurre in carcere gli imputati del maxiprocesso scarcerati per decorrenza dei termini di custodia cautelare in forza di una discussa decisione della Prima Sezione Penale della Cassazione presieduta da Corrado Carnevale, il Tribunale ricordava, in proposito, la adozione, da parte del Governo, sempre presieduto dall’on. Andreotti (Ministro di Grazia e Giustizia l’on. Vassalli), del D.L. n. 370 del 13 novembre 1989, convertito con modificazioni nella legge n. 410 del 22 dicembre 1989 - il precedente decreto legge del 12 settembre 1989 era decaduto ed era stato riproposto dal Presidente Andreotti alle Camere -, che aveva prolungato i termini di custodia cautelare per quella fase processuale, impedendo la scarcerazione, nel corso del giudizio di appello, di numerosi imputati del maxiprocess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oltre, veniva rammentato l’ulteriore provvedimento legislativo di modifica dell’art. 275 comma 3 c.p.p. (D.L. 9 settembre 1991 n. 203, convertito con modificazioni nella legge 8 novembre 1991 n. 356), emesso sempre dal Governo presieduto dall’imputato, con il quale, ad appena pochi mesi dalla pronuncia della sentenza definitiva del 30 gennaio 1992, era stata ripristinata la custodia in carcere per tutti quegli imputati (e tra essi molti componenti della c.d. cupola) che avevano goduto fino a quel momento degli arresti domiciliari.</w:t>
      </w:r>
    </w:p>
    <w:p>
      <w:pPr>
        <w:pStyle w:val="Heading5"/>
        <w:keepNext w:val="false"/>
        <w:spacing w:lineRule="exact" w:line="400"/>
        <w:ind w:right="-665" w:firstLine="374"/>
        <w:jc w:val="both"/>
        <w:rPr/>
      </w:pPr>
      <w:r>
        <w:rPr>
          <w:rFonts w:cs="Arial" w:ascii="Arial" w:hAnsi="Arial"/>
          <w:b w:val="false"/>
          <w:spacing w:val="0"/>
          <w:sz w:val="24"/>
          <w:u w:val="none"/>
        </w:rPr>
        <w:t xml:space="preserve">Il Tribunale riteneva opportuno riportare un passo delle spontanee dichiarazioni rese dall’imputato nell’ultima udienza dibattimentale, alla vigilia della camera di consiglio, nel corso delle quali egli aveva ricordato il suo decisivo ruolo in occasione del tormentato </w:t>
      </w:r>
      <w:r>
        <w:rPr>
          <w:rFonts w:cs="Arial" w:ascii="Arial" w:hAnsi="Arial"/>
          <w:b w:val="false"/>
          <w:i/>
          <w:spacing w:val="0"/>
          <w:sz w:val="24"/>
          <w:u w:val="none"/>
        </w:rPr>
        <w:t>iter</w:t>
      </w:r>
      <w:r>
        <w:rPr>
          <w:rFonts w:cs="Arial" w:ascii="Arial" w:hAnsi="Arial"/>
          <w:b w:val="false"/>
          <w:spacing w:val="0"/>
          <w:sz w:val="24"/>
          <w:u w:val="none"/>
        </w:rPr>
        <w:t xml:space="preserve"> del citato decreto legge dell’autunno del 1989 (“</w:t>
      </w:r>
      <w:r>
        <w:rPr>
          <w:b w:val="false"/>
          <w:spacing w:val="0"/>
          <w:sz w:val="24"/>
          <w:u w:val="none"/>
        </w:rPr>
        <w:t>ANDREOTTI G.: signor Presidente e signori Giudici, il caso vuole che io abbia la parola a conclusione di questo dibattito giudiziario, esattamente dieci anni dopo. Quell’ottobre 1989, quando a fianco del ministro Vassalli fronteggiavo alla Camera dei Deputati una durissima opposizione parlamentare alla conversione di legge del decreto del 12 settembre, con il quale si bloccava la rimessa in libertà, per decorrenza dei termini, degli imputati nell’appello del maxi processo. ……Non ricordo precedenti di un decreto legge, che in sede di Commissione, vedesse battuta la maggioranza governativa, dandosi incarico ad un parlamentare di opposizione, di riferire in senso contrario all’approvazione. Così avvenne, purtroppo, in questa circostanza, e relatrice fu nominata la onorevole Anna Maria Finocchiario Fidelbo, e seguì un braccio di ferro che si protrasse fino al limite della decadenza dei sessanta giorni. Per fortuna non vi era ancora la sentenza della Corte Costituzionale che impedisce la ripresentazione dei decreti, e lo ripresentammo senza indugi, evitando le scarcerazioni e riuscendo a recuperare una maggioranza favorevole, anche con il significativo apporto dell’onorevole Aldo Rizzo che, dissociandosi dal gruppo comunista, disse di non volere che con il suo voto uscissero dal carcere i mafiosi di cui si trattava. Si badi, non voglio affatto dire che chi respingeva il decreto lo facesse per favoreggiamento dei mafiosi, vi erano rispettabili contrarietà di principio, che avevamo del resto dovuto superare anche nella prima e nella seconda edizione in sede di firma del Presidente della Repubblica Francesco Cossiga, che il Tribunale ha ascoltato direttamente. È però singolare che stando così le cose, la Procura, non potendo negare la realtà di questo e degli altri provvedimenti di concreta lotta alla mafia, sostenga che io avrei fatto un doppio giuoco, per far dimenticare atti in senso opposto, di cui per altro, dopo sette anni, sto invano attendendo che se ne indichi uno soltanto. Ma quale opportunità migliore avrei avuto facendo approvare dal Consiglio il decreto severissimo e assistere, poi, rassegnato al suo siluramento in sede parlamentare promosso dal maggiore partito di opposizione</w:t>
      </w:r>
      <w:r>
        <w:rPr>
          <w:rFonts w:cs="Arial" w:ascii="Arial" w:hAnsi="Arial"/>
          <w:b w:val="false"/>
          <w:spacing w:val="0"/>
          <w:sz w:val="24"/>
          <w:u w:val="none"/>
        </w:rPr>
        <w:t>”).</w:t>
      </w:r>
    </w:p>
    <w:p>
      <w:pPr>
        <w:pStyle w:val="Heading5"/>
        <w:keepNext w:val="false"/>
        <w:spacing w:lineRule="exact" w:line="400"/>
        <w:ind w:right="-665" w:firstLine="374"/>
        <w:jc w:val="both"/>
        <w:rPr/>
      </w:pPr>
      <w:r>
        <w:rPr>
          <w:rFonts w:cs="Arial" w:ascii="Arial" w:hAnsi="Arial"/>
          <w:b w:val="false"/>
          <w:spacing w:val="0"/>
          <w:sz w:val="24"/>
          <w:u w:val="none"/>
        </w:rPr>
        <w:t>Dalla articolata disamina delle risultanze processuali non emergeva, dunque, la prova concreta di un coinvolgimento dell’imputato nel tentativo di “pilotare” il maxiprocesso verso un esito gradito a Cosa Nostra, essendo stato, per contro, accertato che il sen. Andreotti era stato, se non esclusivo promotore, certamente artefice con altri ed in più occasioni dell’adozione di rilevanti provvedimenti legislativi che avevano inciso sull’</w:t>
      </w:r>
      <w:r>
        <w:rPr>
          <w:rFonts w:cs="Arial" w:ascii="Arial" w:hAnsi="Arial"/>
          <w:b w:val="false"/>
          <w:i/>
          <w:spacing w:val="0"/>
          <w:sz w:val="24"/>
          <w:u w:val="none"/>
        </w:rPr>
        <w:t>iter</w:t>
      </w:r>
      <w:r>
        <w:rPr>
          <w:rFonts w:cs="Arial" w:ascii="Arial" w:hAnsi="Arial"/>
          <w:b w:val="false"/>
          <w:spacing w:val="0"/>
          <w:sz w:val="24"/>
          <w:u w:val="none"/>
        </w:rPr>
        <w:t xml:space="preserve"> del processo scongiurando le scarcerazioni di quegli esponenti mafiosi che sarebbero stati, infine, condannati. </w:t>
      </w:r>
    </w:p>
    <w:p>
      <w:pPr>
        <w:pStyle w:val="Normal"/>
        <w:widowControl w:val="false"/>
        <w:spacing w:lineRule="exact" w:line="400"/>
        <w:ind w:right="-665" w:firstLine="374"/>
        <w:jc w:val="both"/>
        <w:rPr>
          <w:rFonts w:ascii="Arial" w:hAnsi="Arial" w:cs="Arial"/>
          <w:b/>
          <w:b/>
          <w:spacing w:val="0"/>
          <w:sz w:val="24"/>
          <w:u w:val="none"/>
        </w:rPr>
      </w:pPr>
      <w:r>
        <w:rPr>
          <w:rFonts w:cs="Arial" w:ascii="Arial" w:hAnsi="Arial"/>
          <w:b/>
          <w:spacing w:val="0"/>
          <w:sz w:val="24"/>
          <w:u w:val="none"/>
        </w:rPr>
      </w:r>
    </w:p>
    <w:p>
      <w:pPr>
        <w:pStyle w:val="Normal"/>
        <w:widowControl w:val="false"/>
        <w:spacing w:lineRule="exact" w:line="400"/>
        <w:ind w:right="-665" w:hanging="0"/>
        <w:jc w:val="center"/>
        <w:rPr>
          <w:rFonts w:ascii="Arial" w:hAnsi="Arial" w:cs="Arial"/>
        </w:rPr>
      </w:pPr>
      <w:r>
        <w:rPr>
          <w:rFonts w:cs="Arial" w:ascii="Arial" w:hAnsi="Arial"/>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r>
    </w:p>
    <w:p>
      <w:pPr>
        <w:pStyle w:val="Heading5"/>
        <w:keepNext w:val="false"/>
        <w:spacing w:lineRule="exact" w:line="400"/>
        <w:ind w:right="-665" w:firstLine="374"/>
        <w:jc w:val="both"/>
        <w:rPr/>
      </w:pPr>
      <w:r>
        <w:rPr>
          <w:rFonts w:cs="Arial" w:ascii="Arial" w:hAnsi="Arial"/>
          <w:b w:val="false"/>
          <w:spacing w:val="0"/>
          <w:sz w:val="24"/>
          <w:u w:val="none"/>
        </w:rPr>
        <w:t xml:space="preserve">Nel </w:t>
      </w:r>
      <w:r>
        <w:rPr>
          <w:rFonts w:cs="Arial" w:ascii="Arial" w:hAnsi="Arial"/>
          <w:spacing w:val="0"/>
          <w:sz w:val="24"/>
          <w:u w:val="none"/>
        </w:rPr>
        <w:t xml:space="preserve">capitolo XVIII </w:t>
      </w:r>
      <w:r>
        <w:rPr>
          <w:rFonts w:cs="Arial" w:ascii="Arial" w:hAnsi="Arial"/>
          <w:b w:val="false"/>
          <w:spacing w:val="0"/>
          <w:sz w:val="24"/>
          <w:u w:val="none"/>
        </w:rPr>
        <w:t>della sentenza (v. pag. 4115 e ss.) venivano prese in considerazione le risultanze probatorie relative al presunto intervento, richiesto da Licio Gelli al sen. Andreotti, volto alla revisione della condanna dei fratelli Gianfranco e Riccardo Mode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Tribunale iniziava la trattazione del capitolo ricordando che il 24 gennaio 1991, su disposizione del PM presso il Tribunale di Taranto, aveva avuto inizio una intercettazione delle comunicazioni tra persone presenti all’interno del deposito “Pulito Carni di Pulito Annamaria &amp; C. s.a.s.”, ubicato a Pulsano, in provincia di Tarant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Posto ciò, veniva dato conto di alcune conversazioni intercettate.</w:t>
      </w:r>
    </w:p>
    <w:p>
      <w:pPr>
        <w:pStyle w:val="Heading5"/>
        <w:keepNext w:val="false"/>
        <w:spacing w:lineRule="exact" w:line="400"/>
        <w:ind w:right="-665" w:firstLine="374"/>
        <w:jc w:val="both"/>
        <w:rPr/>
      </w:pPr>
      <w:r>
        <w:rPr>
          <w:rFonts w:cs="Arial" w:ascii="Arial" w:hAnsi="Arial"/>
          <w:b w:val="false"/>
          <w:spacing w:val="0"/>
          <w:sz w:val="24"/>
          <w:u w:val="none"/>
        </w:rPr>
        <w:t>In particolare, il 26 gennaio 1991 era stata intercettata una conversazione intercorsa tra Marino Pulito, Alfonso Pichierri, Anna Quero (convivente di Riccardo Modeo) ed un altro individuo: nella circostanza il Pulito aveva riferito agli interlocutori di essersi incontrato il giorno precedente o due giorni prima con (il noto) Licio Gelli, aveva preannunciato un futuro incontro presso la villa del Gelli (sita ad Arezzo), aveva affermato che “</w:t>
      </w:r>
      <w:r>
        <w:rPr>
          <w:rFonts w:cs="Arial" w:ascii="Arial" w:hAnsi="Arial"/>
          <w:b w:val="false"/>
          <w:i/>
          <w:spacing w:val="0"/>
          <w:sz w:val="24"/>
          <w:u w:val="none"/>
        </w:rPr>
        <w:t>quello potrà arrivare a Andreotti, potrà arrivare a Cossiga</w:t>
      </w:r>
      <w:r>
        <w:rPr>
          <w:rFonts w:cs="Arial" w:ascii="Arial" w:hAnsi="Arial"/>
          <w:b w:val="false"/>
          <w:spacing w:val="0"/>
          <w:sz w:val="24"/>
          <w:u w:val="none"/>
        </w:rPr>
        <w:t xml:space="preserve">” ed aveva chiesto al Pichierri di indicargli sinteticamente quale intervento fosse necessario compiere. </w:t>
      </w:r>
    </w:p>
    <w:p>
      <w:pPr>
        <w:pStyle w:val="Heading5"/>
        <w:keepNext w:val="false"/>
        <w:spacing w:lineRule="exact" w:line="400"/>
        <w:ind w:right="-665" w:firstLine="374"/>
        <w:jc w:val="both"/>
        <w:rPr/>
      </w:pPr>
      <w:r>
        <w:rPr>
          <w:rFonts w:cs="Arial" w:ascii="Arial" w:hAnsi="Arial"/>
          <w:b w:val="false"/>
          <w:spacing w:val="0"/>
          <w:sz w:val="24"/>
          <w:u w:val="none"/>
        </w:rPr>
        <w:t>Il Pichierri aveva fatto riferimento ad un processo nel quale erano coinvolti due individui di nome Carmine e Gianfranco ed aveva affermato: “</w:t>
      </w:r>
      <w:r>
        <w:rPr>
          <w:rFonts w:cs="Arial" w:ascii="Arial" w:hAnsi="Arial"/>
          <w:b w:val="false"/>
          <w:i/>
          <w:spacing w:val="0"/>
          <w:sz w:val="24"/>
          <w:u w:val="none"/>
        </w:rPr>
        <w:t>Noi abbiamo quest’arma! De Mita e Andreotti</w:t>
      </w:r>
      <w:r>
        <w:rPr>
          <w:rFonts w:cs="Arial" w:ascii="Arial" w:hAnsi="Arial"/>
          <w:b w:val="false"/>
          <w:spacing w:val="0"/>
          <w:sz w:val="24"/>
          <w:u w:val="none"/>
        </w:rPr>
        <w:t>”.</w:t>
      </w:r>
    </w:p>
    <w:p>
      <w:pPr>
        <w:pStyle w:val="Heading5"/>
        <w:keepNext w:val="false"/>
        <w:spacing w:lineRule="exact" w:line="400"/>
        <w:ind w:right="-665" w:firstLine="374"/>
        <w:jc w:val="both"/>
        <w:rPr/>
      </w:pPr>
      <w:r>
        <w:rPr>
          <w:rFonts w:cs="Arial" w:ascii="Arial" w:hAnsi="Arial"/>
          <w:b w:val="false"/>
          <w:spacing w:val="0"/>
          <w:sz w:val="24"/>
          <w:u w:val="none"/>
        </w:rPr>
        <w:t>Il Pulito, inoltre, aveva menzionato la disponibilità, per qualsiasi processo, di un “</w:t>
      </w:r>
      <w:r>
        <w:rPr>
          <w:rFonts w:cs="Arial" w:ascii="Arial" w:hAnsi="Arial"/>
          <w:b w:val="false"/>
          <w:i/>
          <w:spacing w:val="0"/>
          <w:sz w:val="24"/>
          <w:u w:val="none"/>
        </w:rPr>
        <w:t>avvocato della P2</w:t>
      </w:r>
      <w:r>
        <w:rPr>
          <w:rFonts w:cs="Arial" w:ascii="Arial" w:hAnsi="Arial"/>
          <w:b w:val="false"/>
          <w:spacing w:val="0"/>
          <w:sz w:val="24"/>
          <w:u w:val="none"/>
        </w:rPr>
        <w:t>”, il quale svolgeva attività difensiva in favore del Ciancimino (nella sentenza venivano testualmente riportati i passaggi salienti della conversazione).</w:t>
      </w:r>
    </w:p>
    <w:p>
      <w:pPr>
        <w:pStyle w:val="Heading5"/>
        <w:keepNext w:val="false"/>
        <w:spacing w:lineRule="exact" w:line="400"/>
        <w:ind w:right="-665" w:firstLine="374"/>
        <w:jc w:val="both"/>
        <w:rPr/>
      </w:pPr>
      <w:r>
        <w:rPr>
          <w:rFonts w:cs="Arial" w:ascii="Arial" w:hAnsi="Arial"/>
          <w:b w:val="false"/>
          <w:spacing w:val="0"/>
          <w:sz w:val="24"/>
          <w:u w:val="none"/>
        </w:rPr>
        <w:t>Il 27 gennaio 1991 era stata intercettata una conversazione tra il Pulito, la Quero, un soggetto di nome Enzo (identificabile in Vincenzo Serraino) ed un quarto individuo. Nella circostanza il Serraino aveva chiesto una copia del fascicolo processuale al fine di sottoporla, il martedì successivo, all’avv. Lanari, il quale avrebbe redatto una sintesi da consegnare ad un altro soggetto (identificabile, tenendo conto del contesto del discorso, nel Gelli). Lo stesso Serraino aveva aggiunto che “</w:t>
      </w:r>
      <w:r>
        <w:rPr>
          <w:rFonts w:cs="Arial" w:ascii="Arial" w:hAnsi="Arial"/>
          <w:b w:val="false"/>
          <w:i/>
          <w:spacing w:val="0"/>
          <w:sz w:val="24"/>
          <w:u w:val="none"/>
        </w:rPr>
        <w:t>il mio referente a livello nazionale è Licio Gelli, che è la persona più protetta del mondo</w:t>
      </w:r>
      <w:r>
        <w:rPr>
          <w:rFonts w:cs="Arial" w:ascii="Arial" w:hAnsi="Arial"/>
          <w:b w:val="false"/>
          <w:spacing w:val="0"/>
          <w:sz w:val="24"/>
          <w:u w:val="none"/>
        </w:rPr>
        <w:t>” ed aveva specificato di avere procurato l’incontro tra il Pulito e “</w:t>
      </w:r>
      <w:r>
        <w:rPr>
          <w:rFonts w:cs="Arial" w:ascii="Arial" w:hAnsi="Arial"/>
          <w:b w:val="false"/>
          <w:i/>
          <w:spacing w:val="0"/>
          <w:sz w:val="24"/>
          <w:u w:val="none"/>
        </w:rPr>
        <w:t>questa persona</w:t>
      </w:r>
      <w:r>
        <w:rPr>
          <w:rFonts w:cs="Arial" w:ascii="Arial" w:hAnsi="Arial"/>
          <w:b w:val="false"/>
          <w:spacing w:val="0"/>
          <w:sz w:val="24"/>
          <w:u w:val="none"/>
        </w:rPr>
        <w:t>” (identificabile nel Gelli), la quale aveva manifestato la propria disponibilità nei loro confronti. Ancora, aveva fatto riferimento al sen. Andreotti ed al Ministro Scotti come soggetti che sarebbero stati in grado di intervenire in vicende giudiziarie ed aveva affermato che: “</w:t>
      </w:r>
      <w:r>
        <w:rPr>
          <w:rFonts w:cs="Arial" w:ascii="Arial" w:hAnsi="Arial"/>
          <w:b w:val="false"/>
          <w:i/>
          <w:spacing w:val="0"/>
          <w:sz w:val="24"/>
          <w:u w:val="none"/>
        </w:rPr>
        <w:t>mio suocero appartiene al giro: Baimonte (rectius Baiamonte: n.d.e.) di Bagheria</w:t>
      </w:r>
      <w:r>
        <w:rPr>
          <w:rFonts w:cs="Arial" w:ascii="Arial" w:hAnsi="Arial"/>
          <w:b w:val="false"/>
          <w:spacing w:val="0"/>
          <w:sz w:val="24"/>
          <w:u w:val="none"/>
        </w:rPr>
        <w:t xml:space="preserve">” (anche di tale colloquio veniva riportato in sentenza il contenuto testuale).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altra conversazione avvenuta il 20 marzo 1991 tra Marino Pulito, Vincenzo Serraino, Lucia Santoro (moglie di Gianfranco Modeo), Alfonso Pichierri, Annunziata Murianni ed Anna Quero, quest’ultima aveva parlato di una comunicazione al Gelli ed aveva riferito che il giudice incaricato del processo di revisione nei confronti dei soggetti di nome Riccardo e Gianfranco si chiamava Petrucci ed abitava a Lecce. Il Serraino aveva fatto riferimento alla futura presentazione di un’istanza ed, essendogli stato domandato dal Pulito se fosse necessario il pagamento di somme di denaro, aveva risposto negativamente, precisando che si trattava di un problema politico (anche i passaggi principali di tale colloquio venivano testualmente trascritti nella sentenz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Il 14 maggio 1991, infine, era stata intercettata una ulteriore conversazione, intercorsa tra il Pulito ed il Serraino, avente ad oggetto la promessa di un futuro sostegno elettorale da parte del primo (anche di tale dialogo veniva trascritti i passaggi principali).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alle citate conversazioni si desumeva: che il Pulito ed il Serraino il 24 o il 25 gennaio 1991 si erano incontrati con il Gelli (il quale aveva manifestato loro la propria disponibilità) e che contavano su di lui per prendere contatto con esponenti politici (ed in particolare con il sen. Andreotti) allo scopo di influire su un processo di revisione riguardante soggetti di nome Gianfranco e Riccardo; che a tale scopo sarebbe stata consegnata copia degli atti processuali, attraverso il Serraino, all’avv. Lanari, il quale avrebbe provveduto a redigere una sintesi da consegnare al Gelli in un successivo incontro. In cambio di tale interessamento non avrebbero dovuto essere corrisposte somme di denaro, ma avrebbe dovuto essere offerto sostegno elettorale, richiesto dal Serrain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Di seguito il Tribunale dava conto delle ampie dichiarazioni rese sulla vicenda dall’imputato di reato connesso Marino Pulito, esaminato nella udienza del 23 aprile 1997.</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Pulito, in particolare, aveva riferito che egli ed anche il Pinchierri facevano parte di una organizzazione criminale operante a Taranto, capeggiata dai fratelli Gianfranco, Riccardo e Claudio Modeo e dedita alla commissione di reati di estorsione, omicidio, traffico di armi e traffico di stupefacen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Tratto in arresto nel 1991, il predetto aveva iniziato a collaborare con l’autorità giudiziaria nel 1992.</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condo il racconto del collaboratore, le sue conversazioni con il Pichierri e con il Serraino in merito all’incontro con il Gelli avevano fatto seguito all’incarico, ricevuto dal Pulito, di interessarsi per ottenere la revisione della condanna dei fratelli Riccardo e Gianfranco Modeo per l’omicidio Marotta (delitto effettivamente commesso soltanto dal primo dei due fratelli).</w:t>
      </w:r>
    </w:p>
    <w:p>
      <w:pPr>
        <w:pStyle w:val="Heading5"/>
        <w:keepNext w:val="false"/>
        <w:spacing w:lineRule="exact" w:line="400"/>
        <w:ind w:right="-665" w:firstLine="374"/>
        <w:jc w:val="both"/>
        <w:rPr/>
      </w:pPr>
      <w:r>
        <w:rPr>
          <w:rFonts w:cs="Arial" w:ascii="Arial" w:hAnsi="Arial"/>
          <w:b w:val="false"/>
          <w:spacing w:val="0"/>
          <w:sz w:val="24"/>
          <w:u w:val="none"/>
        </w:rPr>
        <w:t>I Modeo avevano, infatti, incaricato il Pulito di “</w:t>
      </w:r>
      <w:r>
        <w:rPr>
          <w:b w:val="false"/>
          <w:spacing w:val="0"/>
          <w:sz w:val="24"/>
          <w:u w:val="none"/>
        </w:rPr>
        <w:t>trovare delle amicizie (…) per aggiustare il processo</w:t>
      </w:r>
      <w:r>
        <w:rPr>
          <w:rFonts w:cs="Arial" w:ascii="Arial" w:hAnsi="Arial"/>
          <w:b w:val="false"/>
          <w:spacing w:val="0"/>
          <w:sz w:val="24"/>
          <w:u w:val="none"/>
        </w:rPr>
        <w:t>” e, a questo fine, dopo alcuni tentativi rimasti vani, il predetto, nel 1991, aveva preso contatto con il giornalista Vincenzo Serraino, il quale era un esponente – così come il Gelli e l’avv. Lanari – della Lega Meridionale.</w:t>
      </w:r>
    </w:p>
    <w:p>
      <w:pPr>
        <w:pStyle w:val="Heading5"/>
        <w:keepNext w:val="false"/>
        <w:spacing w:lineRule="exact" w:line="400"/>
        <w:ind w:right="-665" w:firstLine="374"/>
        <w:jc w:val="both"/>
        <w:rPr/>
      </w:pPr>
      <w:r>
        <w:rPr>
          <w:rFonts w:cs="Arial" w:ascii="Arial" w:hAnsi="Arial"/>
          <w:b w:val="false"/>
          <w:spacing w:val="0"/>
          <w:sz w:val="24"/>
          <w:u w:val="none"/>
        </w:rPr>
        <w:t>Il Serraino, cui il Pulito aveva chiesto aiuto per ottenere un esito favorevole del processo di revisione affermando che ciò “</w:t>
      </w:r>
      <w:r>
        <w:rPr>
          <w:b w:val="false"/>
          <w:spacing w:val="0"/>
          <w:sz w:val="24"/>
          <w:u w:val="none"/>
        </w:rPr>
        <w:t>dipendeva da Roma</w:t>
      </w:r>
      <w:r>
        <w:rPr>
          <w:rFonts w:cs="Arial" w:ascii="Arial" w:hAnsi="Arial"/>
          <w:b w:val="false"/>
          <w:spacing w:val="0"/>
          <w:sz w:val="24"/>
          <w:u w:val="none"/>
        </w:rPr>
        <w:t>”, aveva risposto che “</w:t>
      </w:r>
      <w:r>
        <w:rPr>
          <w:b w:val="false"/>
          <w:spacing w:val="0"/>
          <w:sz w:val="24"/>
          <w:u w:val="none"/>
        </w:rPr>
        <w:t>non c'erano problemi</w:t>
      </w:r>
      <w:r>
        <w:rPr>
          <w:rFonts w:cs="Arial" w:ascii="Arial" w:hAnsi="Arial"/>
          <w:b w:val="false"/>
          <w:spacing w:val="0"/>
          <w:sz w:val="24"/>
          <w:u w:val="none"/>
        </w:rPr>
        <w:t>” e che sarebbe stato possibile intervenire attraverso il Gelli. Al Pulito, il Serraino aveva chiesto di procurare 4000 voti per la Lega Meridionale in Calabria, dove il Gelli intendeva presentare la propria candidatur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Pulito, quindi, aveva avuto due incontri con il Gelli.</w:t>
      </w:r>
    </w:p>
    <w:p>
      <w:pPr>
        <w:pStyle w:val="Heading5"/>
        <w:keepNext w:val="false"/>
        <w:spacing w:lineRule="exact" w:line="400"/>
        <w:ind w:right="-665" w:firstLine="374"/>
        <w:jc w:val="both"/>
        <w:rPr/>
      </w:pPr>
      <w:r>
        <w:rPr>
          <w:rFonts w:cs="Arial" w:ascii="Arial" w:hAnsi="Arial"/>
          <w:b w:val="false"/>
          <w:spacing w:val="0"/>
          <w:sz w:val="24"/>
          <w:u w:val="none"/>
        </w:rPr>
        <w:t>In una prima occasione il predetto, insieme al Serraino, avevano incontrato il Gelli in un albergo sito a Roma, in Via Veneto. Nella circostanza il Pulito era stato presentato al Gelli dal Serraino: quest’ultimo, che, in precedenza, aveva parlato del processo di revisione al Gelli, aveva sostenuto che “</w:t>
      </w:r>
      <w:r>
        <w:rPr>
          <w:b w:val="false"/>
          <w:spacing w:val="0"/>
          <w:sz w:val="24"/>
          <w:u w:val="none"/>
        </w:rPr>
        <w:t>tramite Licio Gelli (…) si arrivava a Andreotti</w:t>
      </w:r>
      <w:r>
        <w:rPr>
          <w:rFonts w:cs="Arial" w:ascii="Arial" w:hAnsi="Arial"/>
          <w:b w:val="false"/>
          <w:spacing w:val="0"/>
          <w:sz w:val="24"/>
          <w:u w:val="none"/>
        </w:rPr>
        <w:t xml:space="preserve">”, ed aveva riferito al Pulito che lo stesso Gelli in cambio dell’interessamento chiedeva un appoggio di natura politica. </w:t>
      </w:r>
    </w:p>
    <w:p>
      <w:pPr>
        <w:pStyle w:val="Heading5"/>
        <w:keepNext w:val="false"/>
        <w:spacing w:lineRule="exact" w:line="400"/>
        <w:ind w:right="-665" w:firstLine="374"/>
        <w:jc w:val="both"/>
        <w:rPr/>
      </w:pPr>
      <w:r>
        <w:rPr>
          <w:rFonts w:cs="Arial" w:ascii="Arial" w:hAnsi="Arial"/>
          <w:b w:val="false"/>
          <w:spacing w:val="0"/>
          <w:sz w:val="24"/>
          <w:u w:val="none"/>
        </w:rPr>
        <w:t>Rivolgendosi al Gelli, il Serraino aveva detto: “</w:t>
      </w:r>
      <w:r>
        <w:rPr>
          <w:b w:val="false"/>
          <w:spacing w:val="0"/>
          <w:sz w:val="24"/>
          <w:u w:val="none"/>
        </w:rPr>
        <w:t>Maestro (…) vedi che… questo è Pulito Marino, già ho parlato per il fatto della Calabria, però giustamente lui vuol sapere cosa si può fare a Roma per questa faccenda qua (…) per il processo</w:t>
      </w:r>
      <w:r>
        <w:rPr>
          <w:rFonts w:cs="Arial" w:ascii="Arial" w:hAnsi="Arial"/>
          <w:b w:val="false"/>
          <w:spacing w:val="0"/>
          <w:sz w:val="24"/>
          <w:u w:val="none"/>
        </w:rPr>
        <w:t xml:space="preserve">”. </w:t>
      </w:r>
    </w:p>
    <w:p>
      <w:pPr>
        <w:pStyle w:val="Heading5"/>
        <w:keepNext w:val="false"/>
        <w:spacing w:lineRule="exact" w:line="400"/>
        <w:ind w:right="-665" w:firstLine="374"/>
        <w:jc w:val="both"/>
        <w:rPr/>
      </w:pPr>
      <w:r>
        <w:rPr>
          <w:rFonts w:cs="Arial" w:ascii="Arial" w:hAnsi="Arial"/>
          <w:b w:val="false"/>
          <w:spacing w:val="0"/>
          <w:sz w:val="24"/>
          <w:u w:val="none"/>
        </w:rPr>
        <w:t>Mentre si discuteva del procedimento di revisione, che si riteneva rientrasse nella competenza della Corte di Cassazione, il Gelli aveva annunciato che si sarebbe rivolto al sen. Andreotti, precisando che “</w:t>
      </w:r>
      <w:r>
        <w:rPr>
          <w:b w:val="false"/>
          <w:spacing w:val="0"/>
          <w:sz w:val="24"/>
          <w:u w:val="none"/>
        </w:rPr>
        <w:t>non ci dovrebbero essere problemi</w:t>
      </w:r>
      <w:r>
        <w:rPr>
          <w:rFonts w:cs="Arial" w:ascii="Arial" w:hAnsi="Arial"/>
          <w:b w:val="false"/>
          <w:spacing w:val="0"/>
          <w:sz w:val="24"/>
          <w:u w:val="none"/>
        </w:rPr>
        <w:t>” e sollecitando la trasmissione del fascicolo processuale. Poiché il Serraino insisteva nella richiesta di sostegno elettorale, il Pulito aveva affermato che per lui in tal senso non vi erano problemi e, tuttavia, aveva precisato che prima di garantire un appoggio avrebbe dovuto acquisire apposita conferma in Calabria, sollecitando, peraltro, ai suoi interlocutori una garanzia che “</w:t>
      </w:r>
      <w:r>
        <w:rPr>
          <w:b w:val="false"/>
          <w:spacing w:val="0"/>
          <w:sz w:val="24"/>
          <w:u w:val="none"/>
        </w:rPr>
        <w:t>il processo va a terra</w:t>
      </w:r>
      <w:r>
        <w:rPr>
          <w:rFonts w:cs="Arial" w:ascii="Arial" w:hAnsi="Arial"/>
          <w:b w:val="false"/>
          <w:spacing w:val="0"/>
          <w:sz w:val="24"/>
          <w:u w:val="none"/>
        </w:rPr>
        <w:t xml:space="preserve">”.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Dopo il ritorno a Taranto, era stata fatta una copia del fascicolo processuale, che era stata consegnata al Serraino, ma avendo quest’ultimo subito il furto di una borsa nella quale era contenuta detta documentazione, il Pulito aveva incaricato il Pichierri e la Quero di portare al Serraino un’altra copia.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In seguito il Serraino aveva comunicato al Pulito che il procedimento di revisione avrebbe dovuto essere instaurato a Lecce e non a Roma. </w:t>
      </w:r>
    </w:p>
    <w:p>
      <w:pPr>
        <w:pStyle w:val="Heading5"/>
        <w:keepNext w:val="false"/>
        <w:spacing w:lineRule="exact" w:line="400"/>
        <w:ind w:right="-665" w:firstLine="374"/>
        <w:jc w:val="both"/>
        <w:rPr/>
      </w:pPr>
      <w:r>
        <w:rPr>
          <w:rFonts w:cs="Arial" w:ascii="Arial" w:hAnsi="Arial"/>
          <w:b w:val="false"/>
          <w:spacing w:val="0"/>
          <w:sz w:val="24"/>
          <w:u w:val="none"/>
        </w:rPr>
        <w:t>Per essere sicuro di poter garantire il chiesto sostegno elettorale, il Pulito si era recato in Calabria dove aveva incontrato il prof. Salvatore Sigilli (esponente della ‘ndrangheta), al quale aveva chiesto di procurare 4000 voti per la Lega Meridionale, ricevendo la risposta che “</w:t>
      </w:r>
      <w:r>
        <w:rPr>
          <w:b w:val="false"/>
          <w:spacing w:val="0"/>
          <w:sz w:val="24"/>
          <w:u w:val="none"/>
        </w:rPr>
        <w:t>non ci sono problemi</w:t>
      </w:r>
      <w:r>
        <w:rPr>
          <w:rFonts w:cs="Arial" w:ascii="Arial" w:hAnsi="Arial"/>
          <w:b w:val="false"/>
          <w:spacing w:val="0"/>
          <w:sz w:val="24"/>
          <w:u w:val="none"/>
        </w:rPr>
        <w:t>”.</w:t>
      </w:r>
    </w:p>
    <w:p>
      <w:pPr>
        <w:pStyle w:val="Heading5"/>
        <w:keepNext w:val="false"/>
        <w:spacing w:lineRule="exact" w:line="400"/>
        <w:ind w:right="-665" w:firstLine="374"/>
        <w:jc w:val="both"/>
        <w:rPr/>
      </w:pPr>
      <w:r>
        <w:rPr>
          <w:rFonts w:cs="Arial" w:ascii="Arial" w:hAnsi="Arial"/>
          <w:b w:val="false"/>
          <w:spacing w:val="0"/>
          <w:sz w:val="24"/>
          <w:u w:val="none"/>
        </w:rPr>
        <w:t>Circa due mesi dopo il primo incontro con il Gelli ne era stato organizzato un secondo, nello stesso albergo, al quale avevano preso parte il Pulito, il Serraino ed il Sigilli. Nell’occasione il Gelli aveva confermato che era competente a decidere sulla revisione la Corte di Appello di Lecce (e non la Corte di Cassazione), ed aveva assicurato che “</w:t>
      </w:r>
      <w:r>
        <w:rPr>
          <w:b w:val="false"/>
          <w:spacing w:val="0"/>
          <w:sz w:val="24"/>
          <w:u w:val="none"/>
        </w:rPr>
        <w:t>non c'erano problemi</w:t>
      </w:r>
      <w:r>
        <w:rPr>
          <w:rFonts w:cs="Arial" w:ascii="Arial" w:hAnsi="Arial"/>
          <w:b w:val="false"/>
          <w:spacing w:val="0"/>
          <w:sz w:val="24"/>
          <w:u w:val="none"/>
        </w:rPr>
        <w:t xml:space="preserve">”, aggiungendo di avere già parlato di ciò con un’altra persona. </w:t>
      </w:r>
    </w:p>
    <w:p>
      <w:pPr>
        <w:pStyle w:val="Heading5"/>
        <w:keepNext w:val="false"/>
        <w:spacing w:lineRule="exact" w:line="400"/>
        <w:ind w:right="-665" w:firstLine="374"/>
        <w:jc w:val="both"/>
        <w:rPr/>
      </w:pPr>
      <w:r>
        <w:rPr>
          <w:rFonts w:cs="Arial" w:ascii="Arial" w:hAnsi="Arial"/>
          <w:b w:val="false"/>
          <w:spacing w:val="0"/>
          <w:sz w:val="24"/>
          <w:u w:val="none"/>
        </w:rPr>
        <w:t>Il Pulito, da parte sua, aveva garantito di poter procurare 4000 voti in Calabria ed aveva chiesto conferma dell’impegno assunto dal Gelli per la revisione della condanna. Quest’ultimo aveva ripetuto che “</w:t>
      </w:r>
      <w:r>
        <w:rPr>
          <w:b w:val="false"/>
          <w:spacing w:val="0"/>
          <w:sz w:val="24"/>
          <w:u w:val="none"/>
        </w:rPr>
        <w:t>non ci sono problemi, perché a Lecce è tutto a posto</w:t>
      </w:r>
      <w:r>
        <w:rPr>
          <w:rFonts w:cs="Arial" w:ascii="Arial" w:hAnsi="Arial"/>
          <w:b w:val="false"/>
          <w:spacing w:val="0"/>
          <w:sz w:val="24"/>
          <w:u w:val="none"/>
        </w:rPr>
        <w:t>” ed aveva fatto una telefonata nella quale si era rivolto al suo interlocutore dicendo “</w:t>
      </w:r>
      <w:r>
        <w:rPr>
          <w:b w:val="false"/>
          <w:spacing w:val="0"/>
          <w:sz w:val="24"/>
          <w:u w:val="none"/>
        </w:rPr>
        <w:t>Giulio allora tutto a posto, mi hanno confermato</w:t>
      </w:r>
      <w:r>
        <w:rPr>
          <w:rFonts w:cs="Arial" w:ascii="Arial" w:hAnsi="Arial"/>
          <w:b w:val="false"/>
          <w:spacing w:val="0"/>
          <w:sz w:val="24"/>
          <w:u w:val="none"/>
        </w:rPr>
        <w:t>” aggiungendo “</w:t>
      </w:r>
      <w:r>
        <w:rPr>
          <w:b w:val="false"/>
          <w:spacing w:val="0"/>
          <w:sz w:val="24"/>
          <w:u w:val="none"/>
        </w:rPr>
        <w:t>non ci sono problemi, ci garantiscono i quattromila voti</w:t>
      </w:r>
      <w:r>
        <w:rPr>
          <w:rFonts w:cs="Arial" w:ascii="Arial" w:hAnsi="Arial"/>
          <w:b w:val="false"/>
          <w:spacing w:val="0"/>
          <w:sz w:val="24"/>
          <w:u w:val="none"/>
        </w:rPr>
        <w:t xml:space="preserve">”. A questo punto il Pulito aveva domandato al Serraino chi fosse l’individuo di nome Giulio con il quale il Gelli comunicava mediante il telefono e lo stesso Serraino ed il Gelli avevano precisato che si trattava di Giulio Andreotti. </w:t>
      </w:r>
    </w:p>
    <w:p>
      <w:pPr>
        <w:pStyle w:val="Heading5"/>
        <w:keepNext w:val="false"/>
        <w:spacing w:lineRule="exact" w:line="400"/>
        <w:ind w:right="-665" w:firstLine="374"/>
        <w:jc w:val="both"/>
        <w:rPr/>
      </w:pPr>
      <w:r>
        <w:rPr>
          <w:rFonts w:cs="Arial" w:ascii="Arial" w:hAnsi="Arial"/>
          <w:b w:val="false"/>
          <w:spacing w:val="0"/>
          <w:sz w:val="24"/>
          <w:u w:val="none"/>
        </w:rPr>
        <w:t>Il Gelli, inoltre, aveva specificato che “</w:t>
      </w:r>
      <w:r>
        <w:rPr>
          <w:b w:val="false"/>
          <w:spacing w:val="0"/>
          <w:sz w:val="24"/>
          <w:u w:val="none"/>
        </w:rPr>
        <w:t>quando poi, ci ridobbiamo rincontrare, ci incontriamo a… da me, alla villa mia (…) tu vieni con Serraino e faccio trovare anche lui (…) e vedete… così sistemiamo (…) te lo presento e ti faccio dare conferma</w:t>
      </w:r>
      <w:r>
        <w:rPr>
          <w:rFonts w:cs="Arial" w:ascii="Arial" w:hAnsi="Arial"/>
          <w:b w:val="false"/>
          <w:spacing w:val="0"/>
          <w:sz w:val="24"/>
          <w:u w:val="none"/>
        </w:rPr>
        <w:t>”, al che il Pulito aveva risposto: “</w:t>
      </w:r>
      <w:r>
        <w:rPr>
          <w:b w:val="false"/>
          <w:spacing w:val="0"/>
          <w:sz w:val="24"/>
          <w:u w:val="none"/>
        </w:rPr>
        <w:t>Va bene (…) allora, fissate ‘sto appuntamento, perché io vi dò già di oggi l’impegno per i quattromila voti, voi fissate l’appuntamento, io ci vengo all’appuntamento e mi garantite al cento per cento il fattore (…) della revisione del processo</w:t>
      </w:r>
      <w:r>
        <w:rPr>
          <w:rFonts w:cs="Arial" w:ascii="Arial" w:hAnsi="Arial"/>
          <w:b w:val="false"/>
          <w:spacing w:val="0"/>
          <w:sz w:val="24"/>
          <w:u w:val="none"/>
        </w:rPr>
        <w:t>”.</w:t>
      </w:r>
    </w:p>
    <w:p>
      <w:pPr>
        <w:pStyle w:val="Heading5"/>
        <w:keepNext w:val="false"/>
        <w:spacing w:lineRule="exact" w:line="400"/>
        <w:ind w:right="-665" w:firstLine="374"/>
        <w:jc w:val="both"/>
        <w:rPr/>
      </w:pPr>
      <w:r>
        <w:rPr>
          <w:rFonts w:cs="Arial" w:ascii="Arial" w:hAnsi="Arial"/>
          <w:b w:val="false"/>
          <w:spacing w:val="0"/>
          <w:sz w:val="24"/>
          <w:u w:val="none"/>
        </w:rPr>
        <w:t>In seguito, il Pulito, presso il suo deposito di carni sito a Pulsano, mentre era presente il Serraino, aveva incaricato il Pichierri, la Quero e la Santoro di recarsi all’incontro con il Gelli e con il sen. Andreotti, comunicando loro: “</w:t>
      </w:r>
      <w:r>
        <w:rPr>
          <w:b w:val="false"/>
          <w:spacing w:val="0"/>
          <w:sz w:val="24"/>
          <w:u w:val="none"/>
        </w:rPr>
        <w:t>siamo rimasti d'accordo che noi ci dobbiamo vedere alla villa di… di Licio Gelli, però (…) senza che vengo io, che vengo a fare? Ormai il grosso l'ho fatto, non c'è bisogno, io gli ho garantiti i quattromila voti, (…) andate voi è inutile che vengo io, che devo venire a fare io, andate presenziate, diciamo, la presenza quando viene… quando vi fissa l'appuntamento con Licio Gelli, con Andreotti e mi fate confermare che loro sono all'altezza di buttare a terra il processo</w:t>
      </w: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Nei mesi seguenti, però, il Serraino aveva riferito al Pulito che l’incontro non aveva potuto essere organizzato a causa degli impegni del Gelli e, successivamente, lo stesso Pulito e i suoi complici erano stati tratti in arresto.</w:t>
      </w:r>
    </w:p>
    <w:p>
      <w:pPr>
        <w:pStyle w:val="Heading5"/>
        <w:keepNext w:val="false"/>
        <w:spacing w:lineRule="exact" w:line="400"/>
        <w:ind w:right="-665" w:firstLine="374"/>
        <w:jc w:val="both"/>
        <w:rPr/>
      </w:pPr>
      <w:r>
        <w:rPr>
          <w:rFonts w:cs="Arial" w:ascii="Arial" w:hAnsi="Arial"/>
          <w:b w:val="false"/>
          <w:spacing w:val="0"/>
          <w:sz w:val="24"/>
          <w:u w:val="none"/>
        </w:rPr>
        <w:t>Poiché negli interrogatori resi davanti al PM il Pulito aveva ricostruito in modo parzialmente diverso il contenuto della citata comunicazione telefonica (fra il Gelli e l’Andreotti), gli erano state contestate le sue precedenti dichiarazioni e, nel corso del controesame, il predetto aveva chiarito che il Gelli – nel colloquio telefonico – aveva chiesto all’interlocutore: “</w:t>
      </w:r>
      <w:r>
        <w:rPr>
          <w:b w:val="false"/>
          <w:spacing w:val="0"/>
          <w:sz w:val="24"/>
          <w:u w:val="none"/>
        </w:rPr>
        <w:t>per Lecce, a posto?”</w:t>
      </w:r>
      <w:r>
        <w:rPr>
          <w:rFonts w:cs="Arial" w:ascii="Arial" w:hAnsi="Arial"/>
          <w:b w:val="false"/>
          <w:spacing w:val="0"/>
          <w:sz w:val="24"/>
          <w:u w:val="none"/>
        </w:rPr>
        <w:t xml:space="preserve"> ed aveva aggiunto, quindi, “</w:t>
      </w:r>
      <w:r>
        <w:rPr>
          <w:b w:val="false"/>
          <w:spacing w:val="0"/>
          <w:sz w:val="24"/>
          <w:u w:val="none"/>
        </w:rPr>
        <w:t>a posto</w:t>
      </w:r>
      <w:r>
        <w:rPr>
          <w:rFonts w:cs="Arial" w:ascii="Arial" w:hAnsi="Arial"/>
          <w:b w:val="false"/>
          <w:spacing w:val="0"/>
          <w:sz w:val="24"/>
          <w:u w:val="none"/>
        </w:rPr>
        <w:t>”; quindi aveva preannunciato un incontro presso la sua villa sita ad Arezzo con le persone presenti (le dichiarazioni rese dal Pulito in ordine al secondo incontro con il Gelli venivano trascritte testualmente nella sentenz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mpre nel corso dell’esame dibattimentale, il collaboratore aveva inizialmente precisato che la conversazione intercettata il 26 gennaio 1991 presso il suo deposito, nella quale si faceva riferimento alla futura riunione presso la villa del Gelli, si era svolta successivamente al suo secondo incontro con quest’ultimo; in seguito, tuttavia, il predetto aveva sostenuto che tale colloquio intercettato era posteriore soltanto al primo incontro con il Gell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collaboratore aveva chiarito che nella medesima conversazione, parlando di un avvocato che difendeva il Ciancimino, intendeva riferirsi all’avv. Lanar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Dalla deposizione del Pulito si desumeva, inoltre, che il medesimo, mentre si trovava detenuto insieme a Salvatore Annacondia ed ai fratelli Gianfranco, Riccardo e Claudio Modeo nell’istituto penitenziario di Ascoli Piceno, era stato redarguito dai predetti germani, che lo avevano accusato di avere parlato con leggerezza all’interno del suo deposito, dove erano state intercettate alcune conversazioni contenenti riferimenti al Gelli. L’Annacondia aveva nell’occasione difeso il Pulito, osservando che non era facile accorgersi delle microspie nascoste nel deposito. Nello stesso periodo, il Pulito aveva parlato con l’Annacondia dei suoi rapporti con il Gelli.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l Tribunale osservava che, per quanto ineriva al secondo incontro con il Gelli, le dichiarazioni del Pulito, oltre ad essere notevolmente carenti sotto il profilo della costanza (dato che il collaboratore aveva fornito una diversa descrizione del contenuto – che, per la sua importanza, ben difficilmente avrebbe potuto sfuggire al suo ricordo - della conversazione telefonica a seguito delle contestazioni mossegli dalla Difesa), apparivano assai imprecise sul piano cronologico, giacché il Pulito non era stato in grado di individuarne univocamente la collocazione temporale rispetto alla conversazione intercettata il 26 gennaio 1991, in cui, pure, egli aveva riferito di essersi incontrato con Licio Gelli; le stesse dichiarazioni venivano ritenute, inoltre, estremamente problematiche sotto il profilo della coerenza logica, non essendo verosimile che il Pulito, dopo avere assicurato al Gelli che sarebbe stato presente in occasione del successivo appuntamento con il sen. Andreotti ad Arezzo, avesse poi incaricato altre persone di partecipare ad una riunione di tale importanz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e medesime dichiarazioni venivano, infine, giudicate difficilmente conciliabili con il rispettivo contenuto della conversazione intercettata il 26 gennaio 1991 (nella quale il Pulito aveva fatto riferimento al successivo appuntamento - che a suo dire sarebbe stato preannunziato in occasione del secondo incontro - presso la villa del Gelli sita ad Arezzo) e di quella intercettata il 27 gennaio 1991, in cui il Serraino aveva chiesto una copia del fascicolo processuale, al fine di sottoporla, il martedì successivo, all’avv. Lanari, il quale avrebbe redatto una sintesi da consegnare ad un altro soggetto, identificabile nel Gelli. Per contro, secondo la ricostruzione del Pulito, il Serraino aveva ricevuto copia degli atti anteriormente al secondo incontr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 ciò doveva aggiungersi che, nelle conversazioni intercettate, erano contenuti plurimi riferimenti – inspiegabili sulla base della ricostruzione dell’accaduto offerta dal Pulito – ad esponenti politici diversi dal sen. Andreotti ed indicati come persone in grado di intervenire nella vicenda processuale in cui erano coinvolti i fratelli Modeo.</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e dichiarazioni del Pulito avevano trovato una conferma soltanto parziale in quelle rese dal collaboratore di giustizia Alfonso Pichierri, che il Tribunale riepilogava, riportando testualmente nella sentenza alcuni passaggi delle stess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merito veniva osservato che le dichiarazioni del Pichierri, pur confermando svariate circostanze riferite dal Pulito, si discostavano dalla versione dei fatti fornita da quest’ultimo su due aspetti di rilevante importanza: il numero degli incontri tra il Pulito ed il Gelli (uno soltanto, secondo il Picchierri) e l’episodio, riferito dal Pichierri, della consegna, da parte del Pulito, di un biglietto recante un numero telefonico che lo stesso Pichierri avrebbe dovuto utilizzare per prendere contatto con il Gelli allo scopo di fissare un appuntamento con quest’ultimo, senza alcuna precisazione relativa alla prevista partecipazione del sen. Andreotti a tale futura riunion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Anche le dichiarazioni del collaboratore di giustizia Salvatore Annacondia (pure, in parte, riportate testualmente in sentenza) si discostavano da quelle del Pulito su un aspetto di essenziale rilevanza, concernente le modalità della conversazione telefonica tra il Gelli ed il sen. Andreo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Ed infatti, l’Annacondia, che aveva appreso i fatti dal Pulito nel corso della comune detenzione presso la Casa Circondariale di Ascoli Piceno, aveva fornito indicazioni convergenti con quelle del Pulito su molteplici aspetti della descrizione dell’incontro con il Gelli, ma non su un particolare che, per la sua importanza, avrebbe dovuto restare ben nitido nella memoria di chi l’aveva percepito: la utilizzazione, da parte del Gelli, di un apparecchio telefonico che aveva consentito ai presenti – e, dunque, al Pulito - di ascoltare la voce del sen. Andreotti. Sul punto, invece, il Pulito aveva inspiegabilmente fornito una versione assolutamente difforme, sostenendo di non avere udito direttamente le parole profferite dall’interlocutore chiamato al telefono dal Gelli.</w:t>
      </w:r>
    </w:p>
    <w:p>
      <w:pPr>
        <w:pStyle w:val="Heading5"/>
        <w:keepNext w:val="false"/>
        <w:spacing w:lineRule="exact" w:line="400"/>
        <w:ind w:right="-665" w:firstLine="374"/>
        <w:jc w:val="both"/>
        <w:rPr/>
      </w:pPr>
      <w:r>
        <w:rPr>
          <w:rFonts w:cs="Arial" w:ascii="Arial" w:hAnsi="Arial"/>
          <w:b w:val="false"/>
          <w:spacing w:val="0"/>
          <w:sz w:val="24"/>
          <w:u w:val="none"/>
        </w:rPr>
        <w:t>In merito non potevano trarsi specifiche conferme al racconto del Pulito dalla deposizione del collaboratore di giustizia Gaetano Costa, il quale aveva semplicemente riferito di avere appreso da Riccardo Modeo, durante un periodo di codetenzione nell’istituto penitenziario di Livorno, tra la fine del 1991 e l’inizio del 1992, che il Pulito aveva preso contatti con il Gelli per il tramite di un esponente politico locale della zona di Taranto ed, attraverso il Gelli, stava adoperandosi per ottenere la revisione della sentenza con cui i fratelli Modeo erano stati condannati alla pena di 22 anni di reclusione per un omicidio. Il Modeo, nella circostanza, aveva aggiunto che “</w:t>
      </w:r>
      <w:r>
        <w:rPr>
          <w:b w:val="false"/>
          <w:spacing w:val="0"/>
          <w:sz w:val="24"/>
          <w:u w:val="none"/>
        </w:rPr>
        <w:t>dietro Gelli vi era l'Onorevole Andreotti, e che quindi vi erano buone possibilità a ottenere la revisione</w:t>
      </w:r>
      <w:r>
        <w:rPr>
          <w:rFonts w:cs="Arial" w:ascii="Arial" w:hAnsi="Arial"/>
          <w:b w:val="false"/>
          <w:spacing w:val="0"/>
          <w:sz w:val="24"/>
          <w:u w:val="none"/>
        </w:rPr>
        <w:t>”.</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Gli ulteriori elementi di prova acquisiti nel corso del dibattimento, che venivano illustrati dal Tribunale, confermavano numerose circostanze riferite dal Pulito, ma non offrivano alcuno specifico riscontro in merito al fatto che il sen. Andreotti fosse stato effettivamente interpellato dal Gelli per ottenere un esito favorevole del procedimento di revisione della condanna riportata dai fratelli Modeo – esito non intervenuto, avendo la Corte di Appello di Lecce, con ordinanza del 27 dicembre 1991, dichiarato inammissibile la istanza di revisione presentata da Riccardo Modeo il 25 novembre 1991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 particolare, veniva osservato che gli elementi di convincimento desumibili dalle intercettazioni ambientali, dalla deposizione del teste Pulizzotto e dalla documentazione acquisita inducevano a ritenere che il Pulito avesse incontrato, insieme al Serraino, il Gelli a Roma presso l’Hotel Ambasciatori in data 24 gennaio 1991. In detto giorno, infatti, il Gelli aveva alloggiato nel predetto albergo fino alle ore 19.30 ed il Pulito aveva pernottato a Frascati (centro non distante da Roma); l’agenda del Gelli recava, altresì, la annotazione “Serraino” in corrispondenza delle ore 16.30 del 24 gennaio 1991. Inoltre, il 26 gennaio successivo il Pulito, ritornato a Pulsano, aveva riferito ad altre persone di avere incontrato il Gelli il giorno precedente, manifestando, però, il dubbio che ciò fosse accaduto due giorni prim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episodio non corrispondeva, peraltro, alla descrizione fornita dal Pulito nella sua deposizione dibattimentale in ordine al suo primo incontro con il Gelli: in tale circostanza, infatti, il Pulito era partito da Pulsano nella mattina dello stesso giorno in cui aveva avuto luogo l’incontro (e non nella mattina del giorno precedente), aveva pernottato in un albergo di Frascati (e non in un’abitazione privata sita a Roma) ed era stato accompagnato dalla propria moglie.</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Lo stesso episodio non coincideva neppure con la ricostruzione fornita dal Pulito circa il suo secondo incontro con il Gelli: ciò si desumeva inequivocabilmente dal contenuto della conversazione intercettata il 27 gennaio 1991, nella quale il Serraino aveva chiesto una copia del fascicolo processuale, al fine di sottoporla all’avv. Lanari, laddove il Pulito aveva specificato che la consegna della predetta documentazione era avvenuta anteriormente al secondo incontro con il Gell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Veniva, inoltre, rilevato che non erano stati acquisiti specifici elementi atti a confermare il racconto del Pulito per quanto ineriva alla comunicazione telefonica tra il Gelli ed il sen. Andreotti. </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 xml:space="preserve">Un riscontro, al riguardo, non poteva trarsi dalle dichiarazioni del Pichierri e dell’Annacondia in considerazione delle evidenziate discrasie, né a quelle del Costa, che non contenevano alcun riferimento alla comunicazione telefonica con il sen. Andreotti, e, più in generale, alle modalità dei contatti tra il Gelli e quest’ultimo. </w:t>
      </w:r>
    </w:p>
    <w:p>
      <w:pPr>
        <w:pStyle w:val="Heading5"/>
        <w:keepNext w:val="false"/>
        <w:spacing w:lineRule="exact" w:line="400"/>
        <w:ind w:right="-665" w:firstLine="374"/>
        <w:jc w:val="both"/>
        <w:rPr/>
      </w:pPr>
      <w:r>
        <w:rPr>
          <w:rFonts w:cs="Arial" w:ascii="Arial" w:hAnsi="Arial"/>
          <w:b w:val="false"/>
          <w:spacing w:val="0"/>
          <w:sz w:val="24"/>
          <w:u w:val="none"/>
        </w:rPr>
        <w:t>Il Tribunale rassegnava, quindi, alcuni elementi di prova inerenti ai rapporti fra questi ultimi: a) le annotazioni, contenute in due rubriche telefoniche sequestrate al Gelli, concernenti tre numeri di telefono dell’imputato, due dei quali, peraltro, nel 1991 non erano più attivi; b) la deposizione testimoniale resa dal giornalista Roberto Fabiani, il quale aveva riferito che il Gelli, da lui ripetutamente incontrato tra il 1973 ed il 1981, gli aveva rivelato che frequentava regolarmente il sen. Andreotti, precisando “</w:t>
      </w:r>
      <w:r>
        <w:rPr>
          <w:b w:val="false"/>
          <w:spacing w:val="0"/>
          <w:sz w:val="24"/>
          <w:u w:val="none"/>
        </w:rPr>
        <w:t>che lo andava a trovare, che si consultavano</w:t>
      </w:r>
      <w:r>
        <w:rPr>
          <w:rFonts w:cs="Arial" w:ascii="Arial" w:hAnsi="Arial"/>
          <w:b w:val="false"/>
          <w:spacing w:val="0"/>
          <w:sz w:val="24"/>
          <w:u w:val="none"/>
        </w:rPr>
        <w:t>” e che si recava a fargli visita circa due volte alla settimana, anche senza preavviso. In una occasione, nel 1978, il Fabiani era salito a bordo dello stesso taxi con il Gelli, il quale si era fermato a Palazzo Chigi, affermando che andava a discutere con il sen. Andreotti del rinnovo dei vertici militari; c) le indicazioni del collaboratore di giustizia Gaetano Nobile, il quale aveva dichiarato di avere appreso da Salvatore Spinello (Gran Maestro dell’obbedienza massonica di Piazza del Gesù), tra la fine del 1989 e l’inizio del 1990, che il Gelli aveva rapporti stretti, significativi, costanti ed attuali con il sen. Andreo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econdo i primi giudici, dai rassegnati elementi di convincimento era possibile desumere che il sen. Andreotti avesse intrattenuto rapporti con il Gelli, ma non poteva trarsi la conclusione che tali relazioni si fossero protratte, con una significativa intensità (tale da giustificare la conversazione telefonica descritta dal Pulito), fino al 1991; la stessa circostanza che il Gelli non avesse più annotato nella propria rubrica le variazioni dei numeri telefonici del sen. Andreotti, intervenute nei mesi di aprile e maggio 1989, era indice di una soluzione di continuità nei rapporti tra i due soggetti.</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Veniva, ancora, evidenziato che dalla istruttoria dibattimentale non era emerso alcun diretto collegamento tra il sen. Andreotti e la Lega Meridionale, né, del resto, si comprendeva quale interesse potesse avere l’imputato al conseguimento di un sostegno elettorale per un movimento politico diverso dal partito in cui egli militava.</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Infine, dalle dichiarazioni del teste m.llo Antonio Pulizzotto e del consulente tecnico Armando Frallicciardi emergeva la possibilità che il Gelli, nei periodi in cui alloggiava all’Hotel Ambasciatori, utilizzasse una linea telefonica attivata mediante uno dei collegamenti esterni che non passavano attraverso il centralino dell’albergo e sfuggivano ad ogni controllo: non vi era, tuttavia, alcuna prova che una simile linea telefonica fosse stata effettivamente utilizzata per chiamare il sen. Andreotti nel 1991.</w:t>
      </w:r>
    </w:p>
    <w:p>
      <w:pPr>
        <w:pStyle w:val="Heading5"/>
        <w:keepNext w:val="false"/>
        <w:spacing w:lineRule="exact" w:line="400"/>
        <w:ind w:right="-665" w:firstLine="374"/>
        <w:jc w:val="both"/>
        <w:rPr>
          <w:rFonts w:ascii="Arial" w:hAnsi="Arial" w:cs="Arial"/>
          <w:b w:val="false"/>
          <w:b w:val="false"/>
          <w:spacing w:val="0"/>
          <w:sz w:val="24"/>
          <w:u w:val="none"/>
        </w:rPr>
      </w:pPr>
      <w:r>
        <w:rPr>
          <w:rFonts w:cs="Arial" w:ascii="Arial" w:hAnsi="Arial"/>
          <w:b w:val="false"/>
          <w:spacing w:val="0"/>
          <w:sz w:val="24"/>
          <w:u w:val="none"/>
        </w:rPr>
        <w:t>Sulla scorta delle esposte considerazioni, il Tribunale concludeva che gli elementi di convincimento acquisiti non valevano a dimostrare che il sen. Andreotti avesse ricevuto dal Gelli una richiesta di intervenire per assicurare l’esito positivo del processo di revisione della condanna riportata dai fratelli Riccardo e Gianfranco Modeo, né, tantomeno, che l’imputato avesse effettivamente posto in essere una attività volta a conseguire tale risultato.</w:t>
      </w:r>
    </w:p>
    <w:p>
      <w:pPr>
        <w:pStyle w:val="Normal"/>
        <w:widowControl w:val="false"/>
        <w:spacing w:lineRule="exact" w:line="400"/>
        <w:ind w:right="-665" w:hanging="0"/>
        <w:jc w:val="both"/>
        <w:rPr>
          <w:rFonts w:ascii="Arial" w:hAnsi="Arial" w:cs="Arial"/>
          <w:b/>
          <w:b/>
          <w:spacing w:val="0"/>
          <w:sz w:val="24"/>
          <w:u w:val="none"/>
        </w:rPr>
      </w:pPr>
      <w:r>
        <w:rPr>
          <w:rFonts w:cs="Arial" w:ascii="Arial" w:hAnsi="Arial"/>
          <w:b/>
          <w:spacing w:val="0"/>
          <w:sz w:val="24"/>
          <w:u w:val="none"/>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XIX ed ultimo capitolo</w:t>
      </w:r>
      <w:r>
        <w:rPr>
          <w:rFonts w:cs="Arial" w:ascii="Arial" w:hAnsi="Arial"/>
        </w:rPr>
        <w:t xml:space="preserve"> della sentenza (v. pag. 4260 e ss.)</w:t>
      </w:r>
      <w:r>
        <w:rPr>
          <w:rFonts w:cs="Arial" w:ascii="Arial" w:hAnsi="Arial"/>
          <w:b/>
        </w:rPr>
        <w:t xml:space="preserve"> </w:t>
      </w:r>
      <w:r>
        <w:rPr>
          <w:rFonts w:cs="Arial" w:ascii="Arial" w:hAnsi="Arial"/>
        </w:rPr>
        <w:t>il Tribunale traeva le conclusioni dagli elementi già analizzati, ripercorrendo sinteticamente tutti i singoli fatti addotti dalla Accusa e ricalcando le considerazioni già formulate al termine dei vari capitoli in cui si era articolata la precedente disamina.</w:t>
      </w:r>
    </w:p>
    <w:p>
      <w:pPr>
        <w:pStyle w:val="Normal"/>
        <w:widowControl w:val="false"/>
        <w:spacing w:lineRule="exact" w:line="400"/>
        <w:ind w:right="-665" w:firstLine="374"/>
        <w:jc w:val="both"/>
        <w:rPr>
          <w:rFonts w:ascii="Arial" w:hAnsi="Arial" w:cs="Arial"/>
        </w:rPr>
      </w:pPr>
      <w:r>
        <w:rPr>
          <w:rFonts w:cs="Arial" w:ascii="Arial" w:hAnsi="Arial"/>
        </w:rPr>
        <w:t>In particolare, oltre a reiterare le negative valutazioni sulla compiuta dimostrazione di una serie di episodi o comportamenti ipotizzati dalla Accusa, rilevava che, anche laddove l’assunto accusatorio aveva trovato, in punto di fatto, supporto nei dati processuali (rapporti dell’imputato con Salvo Lima, con i cugini Nino ed Ignazio Salvo, con Vito Ciancimino e con Sindona; episodio del trasferimento di Leoluca Bagarella ed altri mafiosi dal carcere di Pianosa a quello di Novara; episodio dell’incontro riservato dell’imputato con Andrea Manciaracina), non era emersa sufficiente prova di un coinvolgimento del sen. Andreotti nelle vicende della associazione mafiosa ovvero della commissione da parte del predetto di comportamenti illeciti volti a favorire la organizzazione mafiosa.</w:t>
      </w:r>
    </w:p>
    <w:p>
      <w:pPr>
        <w:pStyle w:val="Normal"/>
        <w:widowControl w:val="false"/>
        <w:spacing w:lineRule="exact" w:line="400"/>
        <w:ind w:right="-665" w:firstLine="374"/>
        <w:jc w:val="both"/>
        <w:rPr/>
      </w:pPr>
      <w:r>
        <w:rPr>
          <w:rFonts w:cs="Arial" w:ascii="Arial" w:hAnsi="Arial"/>
        </w:rPr>
        <w:t xml:space="preserve">I primi giudici ribadivano che la esistenza di </w:t>
      </w:r>
      <w:r>
        <w:rPr>
          <w:rFonts w:cs="Arial" w:ascii="Arial" w:hAnsi="Arial"/>
          <w:b/>
        </w:rPr>
        <w:t>diretti rapporti personali e di un intenso legame politico tra il sen. Andreotti ed i cugini Antonino e Ignazio Salvo</w:t>
      </w:r>
      <w:r>
        <w:rPr>
          <w:rFonts w:cs="Arial" w:ascii="Arial" w:hAnsi="Arial"/>
        </w:rPr>
        <w:t xml:space="preserve"> non era sufficiente a provare la partecipazione dell’imputato a Cosa Nostra o la realizzazione, da parte del medesimo, di condotte sussumibili nella fattispecie del concorso esterno.</w:t>
      </w:r>
    </w:p>
    <w:p>
      <w:pPr>
        <w:pStyle w:val="Normal"/>
        <w:widowControl w:val="false"/>
        <w:spacing w:lineRule="exact" w:line="400"/>
        <w:ind w:right="-665" w:firstLine="374"/>
        <w:jc w:val="both"/>
        <w:rPr/>
      </w:pPr>
      <w:r>
        <w:rPr>
          <w:rFonts w:cs="Arial" w:ascii="Arial" w:hAnsi="Arial"/>
        </w:rPr>
        <w:t xml:space="preserve">Del pari, la circostanza che </w:t>
      </w:r>
      <w:r>
        <w:rPr>
          <w:rFonts w:cs="Arial" w:ascii="Arial" w:hAnsi="Arial"/>
          <w:b/>
        </w:rPr>
        <w:t>l’imputato fosse il capo della corrente in cui era inserito l’on. Lima</w:t>
      </w:r>
      <w:r>
        <w:rPr>
          <w:rFonts w:cs="Arial" w:ascii="Arial" w:hAnsi="Arial"/>
        </w:rPr>
        <w:t xml:space="preserve"> - nel periodo in cui l’attività politica di quest’ultimo si era proiettata sul piano nazionale - non era sufficiente ai fini della affermazione della responsabilità penale del medesimo in ordine al reato di partecipazione all’associazione mafiosa ovvero in ordine a quello di concorso esterno nella stessa, in mancanza di ulteriori elementi, idonei a dimostrare inequivocabilmente che, nell’ambito di tale intenso legame di tipo politico, il sen. Andreotti fosse attivamente intervenuto per consentire al sodalizio criminale di raggiungere le sue illecite finalità.</w:t>
      </w:r>
    </w:p>
    <w:p>
      <w:pPr>
        <w:pStyle w:val="Normal"/>
        <w:widowControl w:val="false"/>
        <w:spacing w:lineRule="exact" w:line="400"/>
        <w:ind w:right="-665" w:firstLine="374"/>
        <w:jc w:val="both"/>
        <w:rPr>
          <w:rFonts w:ascii="Arial" w:hAnsi="Arial" w:cs="Arial"/>
        </w:rPr>
      </w:pPr>
      <w:r>
        <w:rPr>
          <w:rFonts w:cs="Arial" w:ascii="Arial" w:hAnsi="Arial"/>
        </w:rPr>
        <w:t xml:space="preserve">Sul punto veniva nuovamente sottolineato che la soglia minima del contributo partecipativo penalmente rilevante era ravvisabile nella manifestazione di impegno con cui il singolo metteva le proprie energie a disposizione della organizzazione criminale, ampliandone la potenzialità operativa. </w:t>
      </w:r>
    </w:p>
    <w:p>
      <w:pPr>
        <w:pStyle w:val="Normal"/>
        <w:widowControl w:val="false"/>
        <w:spacing w:lineRule="exact" w:line="400"/>
        <w:ind w:right="-665" w:firstLine="374"/>
        <w:jc w:val="both"/>
        <w:rPr/>
      </w:pPr>
      <w:r>
        <w:rPr>
          <w:rFonts w:cs="Arial" w:ascii="Arial" w:hAnsi="Arial"/>
        </w:rPr>
        <w:t xml:space="preserve">L’inserimento organico del soggetto nella struttura associativa poteva configurarsi anche indipendentemente dal ricorso a forme rituali di affiliazione e desumersi da </w:t>
      </w:r>
      <w:r>
        <w:rPr>
          <w:rFonts w:cs="Arial" w:ascii="Arial" w:hAnsi="Arial"/>
          <w:i/>
        </w:rPr>
        <w:t>facta concludentia</w:t>
      </w:r>
      <w:r>
        <w:rPr>
          <w:rFonts w:cs="Arial" w:ascii="Arial" w:hAnsi="Arial"/>
        </w:rPr>
        <w:t xml:space="preserve">, purché si trattasse di comportamenti che denotassero la ricorrenza della </w:t>
      </w:r>
      <w:r>
        <w:rPr>
          <w:rFonts w:cs="Arial" w:ascii="Arial" w:hAnsi="Arial"/>
          <w:i/>
        </w:rPr>
        <w:t>affectio societatis</w:t>
      </w:r>
      <w:r>
        <w:rPr>
          <w:rFonts w:cs="Arial" w:ascii="Arial" w:hAnsi="Arial"/>
        </w:rPr>
        <w:t>, manifestando la cosciente volontà di partecipare alla associazione mafiosa con il fine di realizzarne il particolare programma e con la permanente consapevolezza di far parte del sodalizio e di essere disponibile ad operare per la attuazione del comune programma delinquenziale.</w:t>
      </w:r>
    </w:p>
    <w:p>
      <w:pPr>
        <w:pStyle w:val="Normal"/>
        <w:widowControl w:val="false"/>
        <w:spacing w:lineRule="exact" w:line="400"/>
        <w:ind w:right="-665" w:firstLine="374"/>
        <w:jc w:val="both"/>
        <w:rPr>
          <w:rFonts w:ascii="Arial" w:hAnsi="Arial" w:cs="Arial"/>
        </w:rPr>
      </w:pPr>
      <w:r>
        <w:rPr>
          <w:rFonts w:cs="Arial" w:ascii="Arial" w:hAnsi="Arial"/>
        </w:rPr>
        <w:t xml:space="preserve">Inoltre, posto che la condotta del concorrente esterno consisteva non nell’assunzione di uno dei ruoli o dei compiti che caratterizzavano l’apparato strutturale-strumentale della associazione nella sua normale operatività, bensì nella realizzazione di un apporto idoneo a “consentire all’associazione di mantenersi in vita” in una situazione anormale o patologica, veniva osservato che per affermare la responsabilità penale del singolo in ordine al reato di cui agli artt. 110 e 416 bis c.p. occorreva accertare che il medesimo si fosse effettivamente attivato per compiere l’intervento richiestogli dalla organizzazione criminale. </w:t>
      </w:r>
    </w:p>
    <w:p>
      <w:pPr>
        <w:pStyle w:val="Normal"/>
        <w:widowControl w:val="false"/>
        <w:spacing w:lineRule="exact" w:line="400"/>
        <w:ind w:right="-665" w:firstLine="374"/>
        <w:jc w:val="both"/>
        <w:rPr>
          <w:rFonts w:ascii="Arial" w:hAnsi="Arial" w:cs="Arial"/>
        </w:rPr>
      </w:pPr>
      <w:r>
        <w:rPr>
          <w:rFonts w:cs="Arial" w:ascii="Arial" w:hAnsi="Arial"/>
        </w:rPr>
        <w:t>Applicando tali principi al caso di specie, doveva ritenersi che non fosse rimasto sufficientemente provato che l’imputato, nell’ambito dei suesposti rapporti politici con l’on. Lima, avesse posto in essere una condotta di inserimento organico nella struttura dell’associazione mafiosa, ovvero avesse effettivamente realizzato specifici interventi idonei ad assicurare l’esistenza o il rafforzamento di Cosa Nostra in una fase patologica della vita del sodalizio.</w:t>
      </w:r>
    </w:p>
    <w:p>
      <w:pPr>
        <w:pStyle w:val="Normal"/>
        <w:widowControl w:val="false"/>
        <w:spacing w:lineRule="exact" w:line="400"/>
        <w:ind w:right="-665" w:firstLine="374"/>
        <w:jc w:val="both"/>
        <w:rPr/>
      </w:pPr>
      <w:r>
        <w:rPr>
          <w:rFonts w:cs="Arial" w:ascii="Arial" w:hAnsi="Arial"/>
        </w:rPr>
        <w:t xml:space="preserve">Analoghe considerazioni venivano formulate a proposito dei </w:t>
      </w:r>
      <w:r>
        <w:rPr>
          <w:rFonts w:cs="Arial" w:ascii="Arial" w:hAnsi="Arial"/>
          <w:b/>
        </w:rPr>
        <w:t>rapporti dell’imputato con Vito Ciancimino,</w:t>
      </w:r>
      <w:r>
        <w:rPr>
          <w:rFonts w:cs="Arial" w:ascii="Arial" w:hAnsi="Arial"/>
        </w:rPr>
        <w:t xml:space="preserve"> giacché, secondo il Tribunale, le risultanze della istruttoria dibattimentale non avevano dimostrato che il sen. Andreotti, nell’ambito delle relazioni politiche sviluppatesi con il medesimo Ciancimino, avesse espresso una stabile disponibilità ad attivarsi per il perseguimento dei fini propri della organizzazione mafiosa, ovvero avesse compiuto concreti interventi funzionali al rafforzamento di Cosa Nostra.</w:t>
      </w:r>
    </w:p>
    <w:p>
      <w:pPr>
        <w:pStyle w:val="Normal"/>
        <w:widowControl w:val="false"/>
        <w:spacing w:lineRule="exact" w:line="400"/>
        <w:ind w:right="-665" w:firstLine="374"/>
        <w:jc w:val="both"/>
        <w:rPr>
          <w:rFonts w:ascii="Arial" w:hAnsi="Arial" w:cs="Arial"/>
        </w:rPr>
      </w:pPr>
      <w:r>
        <w:rPr>
          <w:rFonts w:cs="Arial" w:ascii="Arial" w:hAnsi="Arial"/>
        </w:rPr>
        <w:t xml:space="preserve">Il complessivo contegno tenuto dal sen. Andreotti nei confronti del Ciancimino denotava certamente la indifferenza ripetutamente mostrata dall’imputato rispetto ai legami che notoriamente univano il suo interlocutore alla struttura criminale, ma non si traduceva inequivocabilmente in una adesione all’illecito sodalizio. </w:t>
      </w:r>
    </w:p>
    <w:p>
      <w:pPr>
        <w:pStyle w:val="Normal"/>
        <w:widowControl w:val="false"/>
        <w:spacing w:lineRule="exact" w:line="400"/>
        <w:ind w:right="-665" w:firstLine="374"/>
        <w:jc w:val="both"/>
        <w:rPr/>
      </w:pPr>
      <w:r>
        <w:rPr>
          <w:rFonts w:cs="Arial" w:ascii="Arial" w:hAnsi="Arial"/>
        </w:rPr>
        <w:t>Quanto alle</w:t>
      </w:r>
      <w:r>
        <w:rPr>
          <w:rFonts w:cs="Arial" w:ascii="Arial" w:hAnsi="Arial"/>
          <w:b/>
        </w:rPr>
        <w:t xml:space="preserve"> relazioni dell’imputato con Michele Sindona</w:t>
      </w:r>
      <w:r>
        <w:rPr>
          <w:rFonts w:cs="Arial" w:ascii="Arial" w:hAnsi="Arial"/>
        </w:rPr>
        <w:t xml:space="preserve">, veniva osservato che le condotte poste in essere dal sen. Andreotti nei confronti del predetto potevano integrare la fattispecie della partecipazione all’associazione mafiosa soltanto qualora assumessero - per le loro caratteristiche intrinseche - significatività e concludenza in termini di </w:t>
      </w:r>
      <w:r>
        <w:rPr>
          <w:rFonts w:cs="Arial" w:ascii="Arial" w:hAnsi="Arial"/>
          <w:i/>
        </w:rPr>
        <w:t>affectio societatis</w:t>
      </w:r>
      <w:r>
        <w:rPr>
          <w:rFonts w:cs="Arial" w:ascii="Arial" w:hAnsi="Arial"/>
        </w:rPr>
        <w:t>, denotando l’adesione dell’imputato al sodalizio criminoso.</w:t>
      </w:r>
    </w:p>
    <w:p>
      <w:pPr>
        <w:pStyle w:val="Normal"/>
        <w:widowControl w:val="false"/>
        <w:spacing w:lineRule="exact" w:line="400"/>
        <w:ind w:right="-665" w:firstLine="374"/>
        <w:jc w:val="both"/>
        <w:rPr>
          <w:rFonts w:ascii="Arial" w:hAnsi="Arial" w:cs="Arial"/>
        </w:rPr>
      </w:pPr>
      <w:r>
        <w:rPr>
          <w:rFonts w:cs="Arial" w:ascii="Arial" w:hAnsi="Arial"/>
        </w:rPr>
        <w:t>Per contro, era rimasto non sufficientemente provato che l’imputato, nel momento in cui aveva posto in essere i ritenuti comportamenti suscettibili di agevolare il Sindona, fosse consapevole della natura dei legami che univano il finanziere siciliano ad alcuni autorevoli esponenti della associazione mafiosa.</w:t>
      </w:r>
    </w:p>
    <w:p>
      <w:pPr>
        <w:pStyle w:val="Normal"/>
        <w:widowControl w:val="false"/>
        <w:spacing w:lineRule="exact" w:line="400"/>
        <w:ind w:right="-665" w:firstLine="374"/>
        <w:jc w:val="both"/>
        <w:rPr/>
      </w:pPr>
      <w:r>
        <w:rPr>
          <w:rFonts w:cs="Arial" w:ascii="Arial" w:hAnsi="Arial"/>
        </w:rPr>
        <w:t xml:space="preserve">Al riguardo veniva rimarcato che i comportamenti dell’imputato che apparivano concretamente idonei </w:t>
      </w:r>
      <w:r>
        <w:rPr>
          <w:rFonts w:cs="Arial" w:ascii="Arial" w:hAnsi="Arial"/>
          <w:i/>
        </w:rPr>
        <w:t>ex ante</w:t>
      </w:r>
      <w:r>
        <w:rPr>
          <w:rFonts w:cs="Arial" w:ascii="Arial" w:hAnsi="Arial"/>
        </w:rPr>
        <w:t xml:space="preserve"> ad avvantaggiare il Sindona nel suo disegno di sottrarsi alle conseguenze delle proprie condotte illecite – come il conferimento informale al sen. Stammati ed all’on. Evangelisti dell’incarico di occuparsi del secondo progetto di sistemazione della Banca Privata – risalivano ad un periodo anteriore alla data (18 ottobre 1978) in cui lo stesso legale del Sindona, avv. Guzzi, aveva compreso che il proprio cliente intratteneva rapporti con ambienti mafiosi. </w:t>
      </w:r>
    </w:p>
    <w:p>
      <w:pPr>
        <w:pStyle w:val="Normal"/>
        <w:widowControl w:val="false"/>
        <w:spacing w:lineRule="exact" w:line="400"/>
        <w:ind w:right="-665" w:firstLine="374"/>
        <w:jc w:val="both"/>
        <w:rPr>
          <w:rFonts w:ascii="Arial" w:hAnsi="Arial" w:cs="Arial"/>
        </w:rPr>
      </w:pPr>
      <w:r>
        <w:rPr>
          <w:rFonts w:cs="Arial" w:ascii="Arial" w:hAnsi="Arial"/>
        </w:rPr>
        <w:t>Non era stata neppure acquisita la prova certa che, al momento in cui aveva tenuto detti comportamenti, l’imputato fosse in possesso di informazioni tali da ingenerare in lui la consapevolezza che gli effetti del suo operato avrebbero potuto assumere una notevole importanza per gli esponenti mafiosi per conto dei quali il Sindona svolgeva attività di riciclaggio.</w:t>
      </w:r>
    </w:p>
    <w:p>
      <w:pPr>
        <w:pStyle w:val="Normal"/>
        <w:widowControl w:val="false"/>
        <w:spacing w:lineRule="exact" w:line="400"/>
        <w:ind w:right="-665" w:firstLine="374"/>
        <w:jc w:val="both"/>
        <w:rPr>
          <w:rFonts w:ascii="Arial" w:hAnsi="Arial" w:cs="Arial"/>
        </w:rPr>
      </w:pPr>
      <w:r>
        <w:rPr>
          <w:rFonts w:cs="Arial" w:ascii="Arial" w:hAnsi="Arial"/>
        </w:rPr>
        <w:t>Benché l’imputato, anche nel periodo in cui rivestiva le cariche di Ministro e di Presidente del Consiglio dei Ministri della Repubblica Italiana, si fosse adoperato in favore del Sindona, nei cui confronti l’Autorità Giudiziaria italiana aveva emesso sin dal 24 ottobre 1974 un ordine di cattura per il reato di bancarotta fraudolenta, era ben possibile che tali interventi fossero stati motivati non da una partecipazione dell’imputato alla organizzazione criminale cui lo stesso Sindona era strettamente collegato, bensì da ragioni politiche (connesse, ad esempio, a finanziamenti erogati dal Sindona a vantaggio della Democrazia Cristiana), ovvero da pressioni esercitate sul sen. Andreotti da ambienti massonici facenti capo al Gelli.</w:t>
      </w:r>
    </w:p>
    <w:p>
      <w:pPr>
        <w:pStyle w:val="Normal"/>
        <w:widowControl w:val="false"/>
        <w:spacing w:lineRule="exact" w:line="400"/>
        <w:ind w:right="-665" w:firstLine="374"/>
        <w:jc w:val="both"/>
        <w:rPr>
          <w:rFonts w:ascii="Arial" w:hAnsi="Arial" w:cs="Arial"/>
        </w:rPr>
      </w:pPr>
      <w:r>
        <w:rPr>
          <w:rFonts w:cs="Arial" w:ascii="Arial" w:hAnsi="Arial"/>
        </w:rPr>
        <w:t>Ancora una volta, non poteva, in definitiva, configurarsi la sussistenza dell’elemento soggettivo del concorso eventuale nel reato di cui all’art. 416 bis c.p., non essendovi prova sufficiente che il sen. Andreotti avesse agito con la coscienza e la volontà di apportare alla associazione mafiosa un contributo causalmente rilevante per la conservazione o il rafforzamento della sua organizzazione.</w:t>
      </w:r>
    </w:p>
    <w:p>
      <w:pPr>
        <w:pStyle w:val="Normal"/>
        <w:widowControl w:val="false"/>
        <w:spacing w:lineRule="exact" w:line="400"/>
        <w:ind w:right="-665" w:firstLine="374"/>
        <w:jc w:val="both"/>
        <w:rPr/>
      </w:pPr>
      <w:r>
        <w:rPr>
          <w:rFonts w:cs="Arial" w:ascii="Arial" w:hAnsi="Arial"/>
        </w:rPr>
        <w:t xml:space="preserve">Con riguardo al </w:t>
      </w:r>
      <w:r>
        <w:rPr>
          <w:rFonts w:cs="Arial" w:ascii="Arial" w:hAnsi="Arial"/>
          <w:b/>
        </w:rPr>
        <w:t>trasferimento di alcuni detenuti siciliani dal carcere di Pianosa a quello di Novara</w:t>
      </w:r>
      <w:r>
        <w:rPr>
          <w:rFonts w:cs="Arial" w:ascii="Arial" w:hAnsi="Arial"/>
        </w:rPr>
        <w:t xml:space="preserve"> nell’anno 1984, veniva ribadito che gli elementi probatori acquisiti offrivano un puntuale riscontro alle dichiarazioni rese dal collaborante Gaetano Costa e che era emersa la assoluta anomalia del relativo provvedimento, adottato senza alcuna indicazione di ragioni giustificative ed in carenza di qualsiasi atto presupposto.</w:t>
      </w:r>
    </w:p>
    <w:p>
      <w:pPr>
        <w:pStyle w:val="Normal"/>
        <w:widowControl w:val="false"/>
        <w:spacing w:lineRule="exact" w:line="400"/>
        <w:ind w:right="-665" w:firstLine="374"/>
        <w:jc w:val="both"/>
        <w:rPr>
          <w:rFonts w:ascii="Arial" w:hAnsi="Arial" w:cs="Arial"/>
        </w:rPr>
      </w:pPr>
      <w:r>
        <w:rPr>
          <w:rFonts w:cs="Arial" w:ascii="Arial" w:hAnsi="Arial"/>
        </w:rPr>
        <w:t xml:space="preserve">Tuttavia, veniva rimarcato che non erano stati acquisiti riscontri estrinseci, dotati di carattere individualizzante, da cui potesse trarsi il sicuro convincimento dell’esattezza del riferimento del fatto delittuoso alla persona dell’imputato. </w:t>
      </w:r>
    </w:p>
    <w:p>
      <w:pPr>
        <w:pStyle w:val="Normal"/>
        <w:widowControl w:val="false"/>
        <w:spacing w:lineRule="exact" w:line="400"/>
        <w:ind w:right="-665" w:firstLine="374"/>
        <w:jc w:val="both"/>
        <w:rPr/>
      </w:pPr>
      <w:r>
        <w:rPr>
          <w:rFonts w:cs="Arial" w:ascii="Arial" w:hAnsi="Arial"/>
          <w:b/>
        </w:rPr>
        <w:t>Quanto all’incontro con Andrea Manciaracina,</w:t>
      </w:r>
      <w:r>
        <w:rPr>
          <w:rFonts w:cs="Arial" w:ascii="Arial" w:hAnsi="Arial"/>
        </w:rPr>
        <w:t xml:space="preserve"> ribadito che lo stesso era stato adeguatamente comprovato, il Tribunale tornava d osservare che era possibile che, nel corso del suddetto incontro, fossero stati trattati argomenti che in qualche modo rientravano nella sfera di interessi della organizzazione mafiosa, ma che mancava qualsiasi elemento che consentisse di ricostruire il contenuto del colloquio.</w:t>
      </w:r>
    </w:p>
    <w:p>
      <w:pPr>
        <w:pStyle w:val="Normal"/>
        <w:widowControl w:val="false"/>
        <w:spacing w:lineRule="exact" w:line="400"/>
        <w:ind w:right="-665" w:firstLine="374"/>
        <w:jc w:val="both"/>
        <w:rPr>
          <w:rFonts w:ascii="Arial" w:hAnsi="Arial" w:cs="Arial"/>
        </w:rPr>
      </w:pPr>
      <w:r>
        <w:rPr>
          <w:rFonts w:cs="Arial" w:ascii="Arial" w:hAnsi="Arial"/>
        </w:rPr>
        <w:t>Nulla, infatti, era emerso in merito alle richieste formulate, in questa occasione, dal Manciaracina ed alle risposte date dal sen. Andreotti, né si ravvisavano, nel successivo comportamento tenuto dal sen. Andreotti, specifici elementi sintomatici di una sua adesione alle istanze prospettate dallo stesso Manciaracina.</w:t>
      </w:r>
    </w:p>
    <w:p>
      <w:pPr>
        <w:pStyle w:val="Normal"/>
        <w:widowControl w:val="false"/>
        <w:spacing w:lineRule="exact" w:line="400"/>
        <w:ind w:right="-665" w:firstLine="374"/>
        <w:jc w:val="both"/>
        <w:rPr>
          <w:rFonts w:ascii="Arial" w:hAnsi="Arial" w:cs="Arial"/>
        </w:rPr>
      </w:pPr>
      <w:r>
        <w:rPr>
          <w:rFonts w:cs="Arial" w:ascii="Arial" w:hAnsi="Arial"/>
        </w:rPr>
        <w:t>Difettava, pertanto, la prova della incidenza causale assunta dal comportamento dell’imputato rispetto alla esistenza o al rafforzamento dell’associazione mafiosa (nel suo complesso o in un suo determinato settore), in una fase “patologica”, o, comunque, anormale e particolarmente difficile della sua vita.</w:t>
      </w:r>
    </w:p>
    <w:p>
      <w:pPr>
        <w:pStyle w:val="Normal"/>
        <w:widowControl w:val="false"/>
        <w:spacing w:lineRule="exact" w:line="400"/>
        <w:ind w:right="-665" w:firstLine="374"/>
        <w:jc w:val="both"/>
        <w:rPr>
          <w:rFonts w:ascii="Arial" w:hAnsi="Arial" w:cs="Arial"/>
        </w:rPr>
      </w:pPr>
      <w:r>
        <w:rPr>
          <w:rFonts w:cs="Arial" w:ascii="Arial" w:hAnsi="Arial"/>
        </w:rPr>
        <w:t>Non poteva, infatti, escludersi la eventualità che il sen. Andreotti avesse opposto un rifiuto alle richieste avanzate dal Manciaracina (eventualità, questa, che precludeva la configurabilità di una condotta punibile ai sensi degli artt. 110 e 416 bis c.p.).</w:t>
      </w:r>
    </w:p>
    <w:p>
      <w:pPr>
        <w:pStyle w:val="Normal"/>
        <w:widowControl w:val="false"/>
        <w:spacing w:lineRule="exact" w:line="400"/>
        <w:ind w:right="-665" w:firstLine="374"/>
        <w:jc w:val="both"/>
        <w:rPr>
          <w:rFonts w:ascii="Arial" w:hAnsi="Arial" w:cs="Arial"/>
        </w:rPr>
      </w:pPr>
      <w:r>
        <w:rPr>
          <w:rFonts w:cs="Arial" w:ascii="Arial" w:hAnsi="Arial"/>
        </w:rPr>
        <w:t>La inverosimile ricostruzione dell’episodio offerta dall’imputato poteva, inoltre, ricollegarsi non alla coscienza dell’illiceità del contegno da lui serbato in tale circostanza, bensì, semplicemente, al suo intento di non offuscare la propria immagine pubblica ammettendo di avere incontrato un soggetto strettamente collegato alla criminalità organizzata e di avere conferito con lui in modo assolutamente riservato.</w:t>
      </w:r>
    </w:p>
    <w:p>
      <w:pPr>
        <w:pStyle w:val="Normal"/>
        <w:widowControl w:val="false"/>
        <w:spacing w:lineRule="exact" w:line="400"/>
        <w:ind w:right="-665" w:firstLine="374"/>
        <w:jc w:val="both"/>
        <w:rPr>
          <w:rFonts w:ascii="Arial" w:hAnsi="Arial" w:cs="Arial"/>
        </w:rPr>
      </w:pPr>
      <w:r>
        <w:rPr>
          <w:rFonts w:cs="Arial" w:ascii="Arial" w:hAnsi="Arial"/>
        </w:rPr>
        <w:t>Non poteva, poi, affermarsi che un singolo incontro, di contenuto indeterminato, con un soggetto legato al vertice di Cosa Nostra, denotasse, di per sé, l’instaurazione di un rapporto di stabile e sistematica collaborazione con l’illecito sodalizio.</w:t>
      </w:r>
    </w:p>
    <w:p>
      <w:pPr>
        <w:pStyle w:val="Normal"/>
        <w:widowControl w:val="false"/>
        <w:spacing w:lineRule="exact" w:line="400"/>
        <w:ind w:right="-665" w:firstLine="374"/>
        <w:jc w:val="both"/>
        <w:rPr/>
      </w:pPr>
      <w:r>
        <w:rPr>
          <w:rFonts w:cs="Arial" w:ascii="Arial" w:hAnsi="Arial"/>
        </w:rPr>
        <w:t xml:space="preserve">Nel ribadire che non vi era alcuna prova concreta di attività poste in essere dal sen. Andreotti per </w:t>
      </w:r>
      <w:r>
        <w:rPr>
          <w:rFonts w:cs="Arial" w:ascii="Arial" w:hAnsi="Arial"/>
          <w:b/>
        </w:rPr>
        <w:t>favorire un esito del maxiprocesso</w:t>
      </w:r>
      <w:r>
        <w:rPr>
          <w:rFonts w:cs="Arial" w:ascii="Arial" w:hAnsi="Arial"/>
        </w:rPr>
        <w:t xml:space="preserve"> positivo per le aspettative di Cosa Nostra, il Tribunale evidenziava come fosse stata, per contro, ampiamente documentata e provata la serie di interventi legislativi che avevano efficacemente inciso nei vari momenti della lunga vicenda processuale, soprattutto in tema di termini di custodia cautelare degli imputati, di cui era stata evitata la scarcerazione o addirittura ripristinata la detenzione in carcere.</w:t>
      </w:r>
    </w:p>
    <w:p>
      <w:pPr>
        <w:pStyle w:val="Normal"/>
        <w:widowControl w:val="false"/>
        <w:spacing w:lineRule="exact" w:line="400"/>
        <w:ind w:right="-665" w:firstLine="374"/>
        <w:jc w:val="both"/>
        <w:rPr>
          <w:rFonts w:ascii="Arial" w:hAnsi="Arial" w:cs="Arial"/>
        </w:rPr>
      </w:pPr>
      <w:r>
        <w:rPr>
          <w:rFonts w:cs="Arial" w:ascii="Arial" w:hAnsi="Arial"/>
        </w:rPr>
        <w:t>Tra essi veniva nuovamente ricordato il D.L. n. 60 dell’1 marzo 1991 che il Governo (Presidente del Consiglio l’on. Andreotti) aveva emesso per ricondurre in carcere gli imputati del maxiprocesso scarcerati per decorrenza dei termini di custodia cautelare in forza di una discussa decisione della Prima Sezione Penale della Cassazione, presieduta proprio da Corrado Carnevale.</w:t>
      </w:r>
    </w:p>
    <w:p>
      <w:pPr>
        <w:pStyle w:val="Normal"/>
        <w:widowControl w:val="false"/>
        <w:spacing w:lineRule="exact" w:line="400"/>
        <w:ind w:right="-665" w:firstLine="374"/>
        <w:jc w:val="both"/>
        <w:rPr>
          <w:rFonts w:ascii="Arial" w:hAnsi="Arial" w:cs="Arial"/>
        </w:rPr>
      </w:pPr>
      <w:r>
        <w:rPr>
          <w:rFonts w:cs="Arial" w:ascii="Arial" w:hAnsi="Arial"/>
        </w:rPr>
        <w:t>Ed ancora prima, nella fase del giudizio di appello, vi era stata l’adozione da parte del Governo, sempre presieduto dall’on. Andreotti (Ministro di Grazia e Giustizia l’On. Vassalli), del D.L. n. 370 del 13 novembre 1989, convertito con modificazioni nella legge n. 410 del 22 dicembre 1989 - il precedente decreto legge del 12 settembre 1989 era decaduto ed era stato riproposto dal Presidente del Consiglio Andreotti alle Camere -, che aveva prolungato i termini di custodia cautelare per quella fase processuale, impedendo la scarcerazione in appello degli imputati detenuti del maxiprocesso.</w:t>
      </w:r>
    </w:p>
    <w:p>
      <w:pPr>
        <w:pStyle w:val="Normal"/>
        <w:widowControl w:val="false"/>
        <w:spacing w:lineRule="exact" w:line="400"/>
        <w:ind w:right="-665" w:firstLine="374"/>
        <w:jc w:val="both"/>
        <w:rPr>
          <w:rFonts w:ascii="Arial" w:hAnsi="Arial" w:cs="Arial"/>
        </w:rPr>
      </w:pPr>
      <w:r>
        <w:rPr>
          <w:rFonts w:cs="Arial" w:ascii="Arial" w:hAnsi="Arial"/>
        </w:rPr>
        <w:t>Ancora, veniva ricordato l’ulteriore provvedimento legislativo di modifica dell’art. 275 comma 3 c.p.p. (D.L. 9 settembre 1991 n. 203, convertito con modificazioni nella legge 8 novembre 1991 n. 356), emesso sempre dal Governo presieduto dall’imputato, con il quale, ad appena pochi mesi dalla pronuncia della sentenza definitiva del 30 gennaio 1992, era stata ripristinata la custodia in carcere per tutti quegli imputati (e tra essi molti componenti della c.d. cupola) che avevano goduto fino a quel momento degli arresti domiciliari e che, ove fossero rimasti a casa ad attendere l’esito del giudizio di Cassazione, ben avrebbero potuto sfruttare il regime detentivo attenuato per sottrarsi alla esecuzione delle pesanti pene che di lì a poco sarebbero divenute definitive.</w:t>
      </w:r>
    </w:p>
    <w:p>
      <w:pPr>
        <w:pStyle w:val="Normal"/>
        <w:widowControl w:val="false"/>
        <w:spacing w:lineRule="exact" w:line="400"/>
        <w:ind w:right="-665" w:firstLine="374"/>
        <w:jc w:val="both"/>
        <w:rPr>
          <w:rFonts w:ascii="Arial" w:hAnsi="Arial" w:cs="Arial"/>
        </w:rPr>
      </w:pPr>
      <w:r>
        <w:rPr>
          <w:rFonts w:cs="Arial" w:ascii="Arial" w:hAnsi="Arial"/>
        </w:rPr>
        <w:t>Sulla scorta di tali considerazioni, i primi giudici concludevano che, in esito alla complessa istruzione dibattimentale ed alla critica disamina di tutti gli elementi acquisiti, era emerso un quadro probatorio caratterizzato complessivamente da contraddittorietà, insufficienza e, in alcuni casi, mancanza delle prove in ordine ai fatti di reato addebitati all’imputato.</w:t>
      </w:r>
    </w:p>
    <w:p>
      <w:pPr>
        <w:pStyle w:val="Normal"/>
        <w:widowControl w:val="false"/>
        <w:spacing w:lineRule="exact" w:line="400"/>
        <w:ind w:right="-665" w:firstLine="374"/>
        <w:jc w:val="both"/>
        <w:rPr>
          <w:rFonts w:ascii="Arial" w:hAnsi="Arial" w:cs="Arial"/>
        </w:rPr>
      </w:pPr>
      <w:r>
        <w:rPr>
          <w:rFonts w:cs="Arial" w:ascii="Arial" w:hAnsi="Arial"/>
        </w:rPr>
        <w:t xml:space="preserve">Ne conseguiva che il sen. Andreotti doveva essere assolto dalle imputazioni ascrittegli, ai sensi dell’art. 530, comma 2, c.p.p., con la formula perché il fatto non sussiste.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Header"/>
        <w:tabs>
          <w:tab w:val="clear" w:pos="4819"/>
          <w:tab w:val="clear" w:pos="9638"/>
        </w:tabs>
        <w:autoSpaceDE w:val="true"/>
        <w:spacing w:lineRule="exact" w:line="400"/>
        <w:ind w:right="-665" w:firstLine="374"/>
        <w:jc w:val="both"/>
        <w:rPr>
          <w:rFonts w:ascii="Arial" w:hAnsi="Arial" w:cs="Arial"/>
          <w:sz w:val="24"/>
        </w:rPr>
      </w:pPr>
      <w:r>
        <w:rPr>
          <w:rFonts w:cs="Arial" w:ascii="Arial" w:hAnsi="Arial"/>
          <w:sz w:val="24"/>
        </w:rPr>
      </w:r>
      <w:r>
        <w:br w:type="page"/>
      </w:r>
    </w:p>
    <w:p>
      <w:pPr>
        <w:pStyle w:val="TextBody"/>
        <w:spacing w:lineRule="exact" w:line="400"/>
        <w:ind w:right="-665" w:firstLine="374"/>
        <w:rPr>
          <w:b/>
          <w:b/>
          <w:sz w:val="24"/>
        </w:rPr>
      </w:pPr>
      <w:r>
        <w:rPr>
          <w:b/>
          <w:sz w:val="24"/>
        </w:rPr>
      </w:r>
    </w:p>
    <w:p>
      <w:pPr>
        <w:pStyle w:val="TextBody"/>
        <w:spacing w:lineRule="exact" w:line="400"/>
        <w:ind w:right="-665" w:firstLine="374"/>
        <w:rPr>
          <w:b/>
          <w:b/>
          <w:sz w:val="24"/>
        </w:rPr>
      </w:pPr>
      <w:r>
        <w:rPr>
          <w:b/>
          <w:sz w:val="24"/>
        </w:rPr>
      </w:r>
    </w:p>
    <w:p>
      <w:pPr>
        <w:pStyle w:val="TextBody"/>
        <w:spacing w:lineRule="exact" w:line="400"/>
        <w:ind w:right="-665" w:firstLine="374"/>
        <w:rPr>
          <w:b/>
          <w:b/>
          <w:sz w:val="24"/>
        </w:rPr>
      </w:pPr>
      <w:r>
        <w:rPr>
          <w:b/>
          <w:sz w:val="24"/>
        </w:rPr>
      </w:r>
    </w:p>
    <w:p>
      <w:pPr>
        <w:pStyle w:val="TextBody"/>
        <w:spacing w:lineRule="exact" w:line="400"/>
        <w:ind w:right="-665" w:firstLine="374"/>
        <w:rPr>
          <w:b/>
          <w:b/>
          <w:sz w:val="24"/>
        </w:rPr>
      </w:pPr>
      <w:r>
        <w:rPr>
          <w:b/>
          <w:sz w:val="24"/>
        </w:rPr>
      </w:r>
    </w:p>
    <w:p>
      <w:pPr>
        <w:pStyle w:val="TextBody"/>
        <w:spacing w:lineRule="exact" w:line="400"/>
        <w:ind w:right="-665" w:firstLine="374"/>
        <w:rPr>
          <w:b/>
          <w:b/>
          <w:sz w:val="24"/>
        </w:rPr>
      </w:pPr>
      <w:r>
        <w:rPr>
          <w:b/>
          <w:sz w:val="24"/>
        </w:rPr>
      </w:r>
    </w:p>
    <w:p>
      <w:pPr>
        <w:pStyle w:val="TextBody"/>
        <w:spacing w:lineRule="exact" w:line="400"/>
        <w:ind w:right="-665" w:firstLine="374"/>
        <w:rPr>
          <w:b/>
          <w:b/>
          <w:sz w:val="24"/>
        </w:rPr>
      </w:pPr>
      <w:r>
        <w:rPr>
          <w:b/>
          <w:sz w:val="24"/>
        </w:rPr>
      </w:r>
    </w:p>
    <w:p>
      <w:pPr>
        <w:pStyle w:val="TextBody"/>
        <w:spacing w:lineRule="exact" w:line="400"/>
        <w:ind w:right="-665" w:firstLine="374"/>
        <w:rPr>
          <w:b/>
          <w:b/>
          <w:sz w:val="24"/>
        </w:rPr>
      </w:pPr>
      <w:r>
        <w:rPr>
          <w:b/>
          <w:sz w:val="24"/>
        </w:rPr>
      </w:r>
    </w:p>
    <w:p>
      <w:pPr>
        <w:pStyle w:val="TextBody"/>
        <w:spacing w:lineRule="exact" w:line="400"/>
        <w:ind w:right="-665" w:firstLine="374"/>
        <w:rPr>
          <w:b/>
          <w:b/>
          <w:sz w:val="40"/>
        </w:rPr>
      </w:pPr>
      <w:r>
        <w:rPr>
          <w:b/>
          <w:sz w:val="40"/>
        </w:rPr>
      </w:r>
    </w:p>
    <w:p>
      <w:pPr>
        <w:pStyle w:val="TextBody"/>
        <w:spacing w:lineRule="exact" w:line="400"/>
        <w:ind w:right="-665" w:firstLine="374"/>
        <w:rPr>
          <w:b/>
          <w:b/>
          <w:sz w:val="40"/>
        </w:rPr>
      </w:pPr>
      <w:r>
        <w:rPr>
          <w:b/>
          <w:sz w:val="40"/>
        </w:rPr>
      </w:r>
    </w:p>
    <w:p>
      <w:pPr>
        <w:pStyle w:val="TextBody"/>
        <w:spacing w:lineRule="exact" w:line="400"/>
        <w:ind w:right="-665" w:firstLine="374"/>
        <w:jc w:val="center"/>
        <w:rPr>
          <w:b/>
          <w:b/>
          <w:sz w:val="44"/>
        </w:rPr>
      </w:pPr>
      <w:r>
        <w:rPr>
          <w:b/>
          <w:sz w:val="44"/>
        </w:rPr>
        <w:t>II</w:t>
      </w:r>
    </w:p>
    <w:p>
      <w:pPr>
        <w:pStyle w:val="TextBody"/>
        <w:spacing w:lineRule="exact" w:line="400"/>
        <w:ind w:right="-665" w:firstLine="374"/>
        <w:jc w:val="center"/>
        <w:rPr>
          <w:b/>
          <w:b/>
          <w:sz w:val="40"/>
        </w:rPr>
      </w:pPr>
      <w:r>
        <w:rPr>
          <w:b/>
          <w:sz w:val="40"/>
        </w:rPr>
      </w:r>
    </w:p>
    <w:p>
      <w:pPr>
        <w:pStyle w:val="TextBody"/>
        <w:spacing w:lineRule="exact" w:line="400"/>
        <w:ind w:right="-665" w:firstLine="374"/>
        <w:jc w:val="center"/>
        <w:rPr>
          <w:b/>
          <w:b/>
          <w:sz w:val="40"/>
        </w:rPr>
      </w:pPr>
      <w:r>
        <w:rPr>
          <w:b/>
          <w:sz w:val="40"/>
        </w:rPr>
      </w:r>
    </w:p>
    <w:p>
      <w:pPr>
        <w:pStyle w:val="TextBody"/>
        <w:spacing w:lineRule="exact" w:line="400"/>
        <w:ind w:right="-665" w:firstLine="374"/>
        <w:jc w:val="center"/>
        <w:rPr>
          <w:b/>
          <w:b/>
          <w:sz w:val="40"/>
        </w:rPr>
      </w:pPr>
      <w:r>
        <w:rPr>
          <w:b/>
          <w:sz w:val="40"/>
        </w:rPr>
      </w:r>
    </w:p>
    <w:p>
      <w:pPr>
        <w:pStyle w:val="TextBody"/>
        <w:spacing w:lineRule="exact" w:line="400"/>
        <w:ind w:right="-665" w:firstLine="374"/>
        <w:jc w:val="center"/>
        <w:rPr>
          <w:b/>
          <w:b/>
          <w:sz w:val="40"/>
        </w:rPr>
      </w:pPr>
      <w:r>
        <w:rPr>
          <w:b/>
          <w:sz w:val="40"/>
        </w:rPr>
      </w:r>
    </w:p>
    <w:p>
      <w:pPr>
        <w:pStyle w:val="TextBody"/>
        <w:spacing w:lineRule="exact" w:line="400"/>
        <w:ind w:right="-665" w:firstLine="374"/>
        <w:jc w:val="center"/>
        <w:rPr>
          <w:b/>
          <w:b/>
          <w:sz w:val="40"/>
        </w:rPr>
      </w:pPr>
      <w:r>
        <w:rPr>
          <w:b/>
          <w:sz w:val="40"/>
        </w:rPr>
      </w:r>
    </w:p>
    <w:p>
      <w:pPr>
        <w:pStyle w:val="TextBody"/>
        <w:spacing w:lineRule="exact" w:line="400"/>
        <w:ind w:right="-665" w:firstLine="374"/>
        <w:jc w:val="center"/>
        <w:rPr>
          <w:b/>
          <w:b/>
          <w:sz w:val="40"/>
        </w:rPr>
      </w:pPr>
      <w:r>
        <w:rPr>
          <w:b/>
          <w:sz w:val="40"/>
        </w:rPr>
        <w:t>I MOTIVI DI APPELLO</w:t>
      </w:r>
    </w:p>
    <w:p>
      <w:pPr>
        <w:pStyle w:val="TextBody"/>
        <w:spacing w:lineRule="exact" w:line="400"/>
        <w:ind w:right="-665" w:firstLine="374"/>
        <w:rPr>
          <w:b/>
          <w:b/>
          <w:sz w:val="24"/>
        </w:rPr>
      </w:pPr>
      <w:r>
        <w:rPr>
          <w:b/>
          <w:sz w:val="24"/>
        </w:rPr>
      </w:r>
    </w:p>
    <w:p>
      <w:pPr>
        <w:pStyle w:val="TextBody"/>
        <w:spacing w:lineRule="exact" w:line="400"/>
        <w:ind w:right="-665" w:firstLine="374"/>
        <w:rPr>
          <w:b/>
          <w:b/>
          <w:sz w:val="24"/>
        </w:rPr>
      </w:pPr>
      <w:r>
        <w:rPr>
          <w:b/>
          <w:sz w:val="24"/>
        </w:rPr>
      </w:r>
    </w:p>
    <w:p>
      <w:pPr>
        <w:pStyle w:val="Normal"/>
        <w:widowControl w:val="false"/>
        <w:spacing w:lineRule="exact" w:line="400"/>
        <w:ind w:right="-665" w:firstLine="374"/>
        <w:jc w:val="both"/>
        <w:rPr>
          <w:b/>
          <w:b/>
          <w:sz w:val="24"/>
        </w:rPr>
      </w:pPr>
      <w:r>
        <w:rPr>
          <w:b/>
          <w:sz w:val="24"/>
        </w:rPr>
      </w:r>
    </w:p>
    <w:p>
      <w:pPr>
        <w:pStyle w:val="Normal"/>
        <w:widowControl w:val="false"/>
        <w:spacing w:lineRule="exact" w:line="400"/>
        <w:ind w:right="-665" w:firstLine="374"/>
        <w:jc w:val="both"/>
        <w:rPr/>
      </w:pPr>
      <w:r>
        <w:rPr/>
      </w:r>
    </w:p>
    <w:p>
      <w:pPr>
        <w:pStyle w:val="Normal"/>
        <w:widowControl w:val="false"/>
        <w:spacing w:lineRule="exact" w:line="400"/>
        <w:ind w:right="-665" w:firstLine="374"/>
        <w:jc w:val="both"/>
        <w:rPr/>
      </w:pPr>
      <w:r>
        <w:rPr/>
      </w:r>
      <w:r>
        <w:br w:type="page"/>
      </w:r>
    </w:p>
    <w:p>
      <w:pPr>
        <w:pStyle w:val="Normal"/>
        <w:widowControl w:val="false"/>
        <w:spacing w:lineRule="exact" w:line="400"/>
        <w:ind w:right="-665" w:firstLine="374"/>
        <w:jc w:val="both"/>
        <w:rPr>
          <w:i/>
          <w:i/>
        </w:rPr>
      </w:pPr>
      <w:r>
        <w:rPr>
          <w:i/>
        </w:rPr>
        <w:t xml:space="preserve">PARTE I </w:t>
      </w:r>
    </w:p>
    <w:p>
      <w:pPr>
        <w:pStyle w:val="Normal"/>
        <w:widowControl w:val="false"/>
        <w:spacing w:lineRule="exact" w:line="400"/>
        <w:ind w:right="-665" w:firstLine="374"/>
        <w:jc w:val="both"/>
        <w:rPr>
          <w:i/>
          <w:i/>
        </w:rPr>
      </w:pPr>
      <w:r>
        <w:rPr>
          <w:i/>
        </w:rPr>
      </w:r>
    </w:p>
    <w:p>
      <w:pPr>
        <w:pStyle w:val="Normal"/>
        <w:widowControl w:val="false"/>
        <w:spacing w:lineRule="exact" w:line="400"/>
        <w:ind w:right="-665" w:firstLine="374"/>
        <w:jc w:val="both"/>
        <w:rPr>
          <w:rFonts w:ascii="Arial" w:hAnsi="Arial" w:cs="Arial"/>
        </w:rPr>
      </w:pPr>
      <w:r>
        <w:rPr>
          <w:rFonts w:cs="Arial" w:ascii="Arial" w:hAnsi="Arial"/>
        </w:rPr>
        <w:t>Nell’introdurre la parte I del gravame i PM appellanti hanno esordito con il lamentare che il Tribunale, dopo avere passato in rassegna i canoni ermeneutici ormai consolidati in materia di valutazione della prova e dopo avere analizzato gli elementi costitutivi delle condotte punibili ex art. 416 bis c.p., nonché il tema della configurabilità del concorso eventuale nel reato di associazione mafiosa (artt. 110, 416 bis c.p.) ed, in particolare, il discrimine tra la figura del partecipe e quella del concorrente esterno, aveva, sul piano della verifica concreta, disapplicato e stravolto le regole di giudizio precedentemente enunciate.</w:t>
      </w:r>
    </w:p>
    <w:p>
      <w:pPr>
        <w:pStyle w:val="Normal"/>
        <w:widowControl w:val="false"/>
        <w:spacing w:lineRule="exact" w:line="400"/>
        <w:ind w:right="-665" w:firstLine="374"/>
        <w:jc w:val="both"/>
        <w:rPr>
          <w:rFonts w:ascii="Arial" w:hAnsi="Arial" w:cs="Arial"/>
        </w:rPr>
      </w:pPr>
      <w:r>
        <w:rPr>
          <w:rFonts w:cs="Arial" w:ascii="Arial" w:hAnsi="Arial"/>
        </w:rPr>
        <w:t>In particolare, erano stati violati i principi giurisprudenziali concernenti gli elementi costitutivi dei reati contestati, principi che - ove correttamente applicati - avrebbero determinato la affermazione della responsabilità dell’imputato già sulla scorta dei soli fatti ritenuti pienamente provati nella stessa motivazione della sentenza.</w:t>
      </w:r>
    </w:p>
    <w:p>
      <w:pPr>
        <w:pStyle w:val="Normal"/>
        <w:widowControl w:val="false"/>
        <w:spacing w:lineRule="exact" w:line="400"/>
        <w:ind w:right="-665" w:firstLine="374"/>
        <w:jc w:val="both"/>
        <w:rPr>
          <w:rFonts w:ascii="Arial" w:hAnsi="Arial" w:cs="Arial"/>
        </w:rPr>
      </w:pPr>
      <w:r>
        <w:rPr>
          <w:rFonts w:cs="Arial" w:ascii="Arial" w:hAnsi="Arial"/>
        </w:rPr>
        <w:t>Inoltre, anziché procedere ad una valutazione unitaria degli elementi di prova, come si erano riproposti di fare nella premessa generale della motivazione, i primi giudici avevano poi proceduto non già semplicemente ad una analisi atomistica degli stessi elementi, ma addirittura ad una destrutturazione del compendio probatorio, che si era articolata:</w:t>
      </w:r>
    </w:p>
    <w:p>
      <w:pPr>
        <w:pStyle w:val="Normal"/>
        <w:widowControl w:val="false"/>
        <w:numPr>
          <w:ilvl w:val="0"/>
          <w:numId w:val="16"/>
        </w:numPr>
        <w:tabs>
          <w:tab w:val="clear" w:pos="708"/>
        </w:tabs>
        <w:spacing w:lineRule="exact" w:line="400"/>
        <w:ind w:left="374" w:right="-665" w:hanging="360"/>
        <w:jc w:val="both"/>
        <w:rPr>
          <w:rFonts w:ascii="Arial" w:hAnsi="Arial" w:cs="Arial"/>
        </w:rPr>
      </w:pPr>
      <w:r>
        <w:rPr>
          <w:rFonts w:cs="Arial" w:ascii="Arial" w:hAnsi="Arial"/>
        </w:rPr>
        <w:t>nella analisi isolata di ciascun elemento di prova (atomizzazione);</w:t>
      </w:r>
    </w:p>
    <w:p>
      <w:pPr>
        <w:pStyle w:val="Normal"/>
        <w:widowControl w:val="false"/>
        <w:numPr>
          <w:ilvl w:val="0"/>
          <w:numId w:val="16"/>
        </w:numPr>
        <w:tabs>
          <w:tab w:val="clear" w:pos="708"/>
        </w:tabs>
        <w:spacing w:lineRule="exact" w:line="400"/>
        <w:ind w:left="374" w:right="-665" w:hanging="360"/>
        <w:jc w:val="both"/>
        <w:rPr>
          <w:rFonts w:ascii="Arial" w:hAnsi="Arial" w:cs="Arial"/>
        </w:rPr>
      </w:pPr>
      <w:r>
        <w:rPr>
          <w:rFonts w:cs="Arial" w:ascii="Arial" w:hAnsi="Arial"/>
        </w:rPr>
        <w:t>nella asserzione aberrante della necessità, per ciascun elemento isolatamente considerato, di riscontri che, in realtà, sarebbero state prove autonome e dirette del fatto contestato;</w:t>
      </w:r>
    </w:p>
    <w:p>
      <w:pPr>
        <w:pStyle w:val="Normal"/>
        <w:widowControl w:val="false"/>
        <w:numPr>
          <w:ilvl w:val="0"/>
          <w:numId w:val="16"/>
        </w:numPr>
        <w:tabs>
          <w:tab w:val="clear" w:pos="708"/>
        </w:tabs>
        <w:spacing w:lineRule="exact" w:line="400"/>
        <w:ind w:left="374" w:right="-665" w:hanging="360"/>
        <w:jc w:val="both"/>
        <w:rPr>
          <w:rFonts w:ascii="Arial" w:hAnsi="Arial" w:cs="Arial"/>
        </w:rPr>
      </w:pPr>
      <w:r>
        <w:rPr>
          <w:rFonts w:cs="Arial" w:ascii="Arial" w:hAnsi="Arial"/>
        </w:rPr>
        <w:t xml:space="preserve">nella sistematica e inspiegabile omissione della considerazione, per ciascuno degli elementi esaminati, dei riscontri che erano, in realtà, emersi nel dibattimento ed erano costituiti da fatti ritenuti pienamente provati in altre parti della motivazione (destrutturazione).  </w:t>
      </w:r>
    </w:p>
    <w:p>
      <w:pPr>
        <w:pStyle w:val="Normal"/>
        <w:widowControl w:val="false"/>
        <w:spacing w:lineRule="exact" w:line="400"/>
        <w:ind w:right="-665" w:firstLine="374"/>
        <w:jc w:val="both"/>
        <w:rPr>
          <w:rFonts w:ascii="Arial" w:hAnsi="Arial" w:cs="Arial"/>
        </w:rPr>
      </w:pPr>
      <w:r>
        <w:rPr>
          <w:rFonts w:cs="Arial" w:ascii="Arial" w:hAnsi="Arial"/>
        </w:rPr>
        <w:t>In buona sostanza, il Tribunale aveva operato una inammissibile frammentazione, una isolata considerazione ed una consequenziale svalutazione degli elementi di accusa, che, se fossero stati complessivamente valutati e reciprocamente coordinati, avrebbero condotto, sul piano della verifica probatoria concreta, alla affermazione di responsabilità dell’imputato.</w:t>
      </w:r>
    </w:p>
    <w:p>
      <w:pPr>
        <w:pStyle w:val="Normal"/>
        <w:widowControl w:val="false"/>
        <w:spacing w:lineRule="exact" w:line="400"/>
        <w:ind w:right="-665" w:firstLine="374"/>
        <w:jc w:val="both"/>
        <w:rPr>
          <w:rFonts w:ascii="Arial" w:hAnsi="Arial" w:cs="Arial"/>
        </w:rPr>
      </w:pPr>
      <w:r>
        <w:rPr>
          <w:rFonts w:cs="Arial" w:ascii="Arial" w:hAnsi="Arial"/>
        </w:rPr>
        <w:t xml:space="preserve">I PM appellanti si sono riproposti, quindi, al fine di evidenziare in prima battuta le denunciate violazioni di legge, di esporre in forma preliminare e sintetica nella prima parte dell’atto di appello, dedicata ai vizi generali della sentenza impugnata: </w:t>
      </w:r>
    </w:p>
    <w:p>
      <w:pPr>
        <w:pStyle w:val="Normal"/>
        <w:widowControl w:val="false"/>
        <w:numPr>
          <w:ilvl w:val="0"/>
          <w:numId w:val="8"/>
        </w:numPr>
        <w:tabs>
          <w:tab w:val="clear" w:pos="708"/>
        </w:tabs>
        <w:spacing w:lineRule="exact" w:line="400"/>
        <w:ind w:left="374" w:right="-665" w:hanging="360"/>
        <w:jc w:val="both"/>
        <w:rPr>
          <w:rFonts w:ascii="Arial" w:hAnsi="Arial" w:cs="Arial"/>
        </w:rPr>
      </w:pPr>
      <w:r>
        <w:rPr>
          <w:rFonts w:cs="Arial" w:ascii="Arial" w:hAnsi="Arial"/>
        </w:rPr>
        <w:t>i fatti ritenuti provati nella sentenza impugnata (capitolo 1°);</w:t>
      </w:r>
    </w:p>
    <w:p>
      <w:pPr>
        <w:pStyle w:val="Normal"/>
        <w:widowControl w:val="false"/>
        <w:numPr>
          <w:ilvl w:val="0"/>
          <w:numId w:val="8"/>
        </w:numPr>
        <w:tabs>
          <w:tab w:val="clear" w:pos="708"/>
        </w:tabs>
        <w:spacing w:lineRule="exact" w:line="400"/>
        <w:ind w:left="374" w:right="-665" w:hanging="360"/>
        <w:jc w:val="both"/>
        <w:rPr>
          <w:rFonts w:ascii="Arial" w:hAnsi="Arial" w:cs="Arial"/>
        </w:rPr>
      </w:pPr>
      <w:r>
        <w:rPr>
          <w:rFonts w:cs="Arial" w:ascii="Arial" w:hAnsi="Arial"/>
        </w:rPr>
        <w:t>alcuni esempi di violazione dei principi giurisprudenziali concernenti gli elementi costitutivi del reato di partecipazione ad associazione mafiosa (capitolo 2°);</w:t>
      </w:r>
    </w:p>
    <w:p>
      <w:pPr>
        <w:pStyle w:val="Normal"/>
        <w:widowControl w:val="false"/>
        <w:numPr>
          <w:ilvl w:val="0"/>
          <w:numId w:val="8"/>
        </w:numPr>
        <w:tabs>
          <w:tab w:val="clear" w:pos="708"/>
        </w:tabs>
        <w:spacing w:lineRule="exact" w:line="400"/>
        <w:ind w:left="374" w:right="-665" w:hanging="360"/>
        <w:jc w:val="both"/>
        <w:rPr>
          <w:rFonts w:ascii="Arial" w:hAnsi="Arial" w:cs="Arial"/>
        </w:rPr>
      </w:pPr>
      <w:r>
        <w:rPr>
          <w:rFonts w:cs="Arial" w:ascii="Arial" w:hAnsi="Arial"/>
        </w:rPr>
        <w:t>alcuni esempi di violazione dei principi giurisprudenziali concernenti gli elementi costitutivi del reato di concorso esterno in associazione mafiosa (capitolo 3°);</w:t>
      </w:r>
    </w:p>
    <w:p>
      <w:pPr>
        <w:pStyle w:val="Normal"/>
        <w:widowControl w:val="false"/>
        <w:numPr>
          <w:ilvl w:val="0"/>
          <w:numId w:val="8"/>
        </w:numPr>
        <w:tabs>
          <w:tab w:val="clear" w:pos="708"/>
        </w:tabs>
        <w:spacing w:lineRule="exact" w:line="400"/>
        <w:ind w:left="374" w:right="-665" w:hanging="360"/>
        <w:jc w:val="both"/>
        <w:rPr>
          <w:rFonts w:ascii="Arial" w:hAnsi="Arial" w:cs="Arial"/>
        </w:rPr>
      </w:pPr>
      <w:r>
        <w:rPr>
          <w:rFonts w:cs="Arial" w:ascii="Arial" w:hAnsi="Arial"/>
        </w:rPr>
        <w:t>alcuni esempi di violazione dei principi giurisprudenziali concernenti la valutazione delle prove (capitolo 4°);</w:t>
      </w:r>
    </w:p>
    <w:p>
      <w:pPr>
        <w:pStyle w:val="Normal"/>
        <w:widowControl w:val="false"/>
        <w:numPr>
          <w:ilvl w:val="0"/>
          <w:numId w:val="8"/>
        </w:numPr>
        <w:tabs>
          <w:tab w:val="clear" w:pos="708"/>
        </w:tabs>
        <w:spacing w:lineRule="exact" w:line="400"/>
        <w:ind w:left="374" w:right="-665" w:hanging="360"/>
        <w:jc w:val="both"/>
        <w:rPr>
          <w:rFonts w:ascii="Arial" w:hAnsi="Arial" w:cs="Arial"/>
        </w:rPr>
      </w:pPr>
      <w:r>
        <w:rPr>
          <w:rFonts w:cs="Arial" w:ascii="Arial" w:hAnsi="Arial"/>
        </w:rPr>
        <w:t>l’analisi del metodo (seguito dal Tribunale) di destoricizzazione, decontestualizzazione e destrutturazione del compendio probatorio (capitolo 5°).</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Il </w:t>
      </w:r>
      <w:r>
        <w:rPr>
          <w:rFonts w:cs="Arial" w:ascii="Arial" w:hAnsi="Arial"/>
          <w:b/>
        </w:rPr>
        <w:t>capitolo I della annunciata parte I</w:t>
      </w:r>
      <w:r>
        <w:rPr>
          <w:rFonts w:cs="Arial" w:ascii="Arial" w:hAnsi="Arial"/>
        </w:rPr>
        <w:t xml:space="preserve"> dell’atto di appello è stato intitolato “Sintesi dei fatti ritenuti provati nella sentenza impugnata” ed è stato iniziato con il paragrafo (A) dedicato ai rapporti tra il sen. Andreotti e i cugini Salvo.</w:t>
      </w:r>
    </w:p>
    <w:p>
      <w:pPr>
        <w:pStyle w:val="Normal"/>
        <w:widowControl w:val="false"/>
        <w:spacing w:lineRule="exact" w:line="400"/>
        <w:ind w:right="-665" w:firstLine="374"/>
        <w:jc w:val="both"/>
        <w:rPr>
          <w:rFonts w:ascii="Arial" w:hAnsi="Arial" w:cs="Arial"/>
        </w:rPr>
      </w:pPr>
      <w:r>
        <w:rPr>
          <w:rFonts w:cs="Arial" w:ascii="Arial" w:hAnsi="Arial"/>
        </w:rPr>
        <w:t>I PM appellanti hanno dapprima ricordato i fatti ritenuti dimostrati dal Tribunale, riepilogando le conclusioni cui i primi giudici erano pervenuti con riferimento all’aspetto in esame.</w:t>
      </w:r>
    </w:p>
    <w:p>
      <w:pPr>
        <w:pStyle w:val="Normal"/>
        <w:widowControl w:val="false"/>
        <w:spacing w:lineRule="exact" w:line="400"/>
        <w:ind w:right="-665" w:firstLine="374"/>
        <w:jc w:val="both"/>
        <w:rPr>
          <w:rFonts w:ascii="Arial" w:hAnsi="Arial" w:cs="Arial"/>
        </w:rPr>
      </w:pPr>
      <w:r>
        <w:rPr>
          <w:rFonts w:cs="Arial" w:ascii="Arial" w:hAnsi="Arial"/>
        </w:rPr>
        <w:t>Hanno, quindi, elencato i fatti che il Tribunale aveva evidenziato nel corso della esposizione della motivazione, ma che non erano stati espressamente richiamati nelle conclusioni:</w:t>
      </w:r>
    </w:p>
    <w:p>
      <w:pPr>
        <w:pStyle w:val="Rientrocorpodeltesto2"/>
        <w:numPr>
          <w:ilvl w:val="0"/>
          <w:numId w:val="19"/>
        </w:numPr>
        <w:tabs>
          <w:tab w:val="clear" w:pos="708"/>
        </w:tabs>
        <w:spacing w:lineRule="exact" w:line="400"/>
        <w:ind w:left="374" w:right="-665" w:hanging="360"/>
        <w:rPr>
          <w:rFonts w:ascii="Arial" w:hAnsi="Arial" w:cs="Arial"/>
          <w:i w:val="false"/>
          <w:i w:val="false"/>
          <w:sz w:val="24"/>
        </w:rPr>
      </w:pPr>
      <w:r>
        <w:rPr>
          <w:rFonts w:cs="Arial" w:ascii="Arial" w:hAnsi="Arial"/>
          <w:i w:val="false"/>
          <w:sz w:val="24"/>
        </w:rPr>
        <w:t xml:space="preserve">il fatto che la generale consapevolezza della qualità di “uomini d’onore” di entrambi i cugini Salvo risaliva quanto meno al 1984, data delle dichiarazioni di Buscetta (pagg. 195-196); </w:t>
      </w:r>
    </w:p>
    <w:p>
      <w:pPr>
        <w:pStyle w:val="Normal"/>
        <w:widowControl w:val="false"/>
        <w:numPr>
          <w:ilvl w:val="0"/>
          <w:numId w:val="19"/>
        </w:numPr>
        <w:tabs>
          <w:tab w:val="clear" w:pos="708"/>
        </w:tabs>
        <w:spacing w:lineRule="exact" w:line="400"/>
        <w:ind w:left="374" w:right="-665" w:hanging="360"/>
        <w:jc w:val="both"/>
        <w:rPr>
          <w:rFonts w:ascii="Arial" w:hAnsi="Arial" w:cs="Arial"/>
        </w:rPr>
      </w:pPr>
      <w:r>
        <w:rPr>
          <w:rFonts w:cs="Arial" w:ascii="Arial" w:hAnsi="Arial"/>
        </w:rPr>
        <w:t xml:space="preserve">il fatto che la organizzazione criminale attribuiva grande importanza alle relazioni intrattenute dai cugini Salvo con ambienti politici e che gli stessi Salvo, in diverse conversazioni con autorevoli esponenti mafiosi, avevano esposto il loro stretto legame con il sen. Andreotti (pag. 204); </w:t>
      </w:r>
    </w:p>
    <w:p>
      <w:pPr>
        <w:pStyle w:val="Normal"/>
        <w:widowControl w:val="false"/>
        <w:numPr>
          <w:ilvl w:val="0"/>
          <w:numId w:val="19"/>
        </w:numPr>
        <w:tabs>
          <w:tab w:val="clear" w:pos="708"/>
        </w:tabs>
        <w:spacing w:lineRule="exact" w:line="400"/>
        <w:ind w:left="374" w:right="-665" w:hanging="360"/>
        <w:jc w:val="both"/>
        <w:rPr>
          <w:rFonts w:ascii="Arial" w:hAnsi="Arial" w:cs="Arial"/>
        </w:rPr>
      </w:pPr>
      <w:r>
        <w:rPr>
          <w:rFonts w:cs="Arial" w:ascii="Arial" w:hAnsi="Arial"/>
        </w:rPr>
        <w:t xml:space="preserve">il fatto che per molti anni gli esponenti di Cosa Nostra si erano rivolti ai cugini Salvo per ottenere favori da Andreotti (cosa che non avrebbero fatto, se quelle dei cugini Salvo fossero state delle semplici millanterie); </w:t>
      </w:r>
    </w:p>
    <w:p>
      <w:pPr>
        <w:pStyle w:val="Normal"/>
        <w:widowControl w:val="false"/>
        <w:numPr>
          <w:ilvl w:val="0"/>
          <w:numId w:val="19"/>
        </w:numPr>
        <w:tabs>
          <w:tab w:val="clear" w:pos="708"/>
        </w:tabs>
        <w:spacing w:lineRule="exact" w:line="400"/>
        <w:ind w:left="374" w:right="-665" w:hanging="360"/>
        <w:jc w:val="both"/>
        <w:rPr/>
      </w:pPr>
      <w:r>
        <w:rPr>
          <w:rFonts w:cs="Arial" w:ascii="Arial" w:hAnsi="Arial"/>
        </w:rPr>
        <w:t xml:space="preserve">il fatto che prima degli anni ‘80 Gaetano Badalamenti e Stefano Bontate intrattenevano rapporti con il sen. Andreotti tramite i Salvo (pag. 322): fatto che era stato riferito da Vincenzo Sinacori, collaboratore ritenuto pienamente attendibile dal Tribunale (pagg. 363-364 della sentenza, ove era stato affermato che doveva, inoltre, riconoscersi la affidabilità delle dichiarazioni </w:t>
      </w:r>
      <w:r>
        <w:rPr>
          <w:rFonts w:cs="Arial" w:ascii="Arial" w:hAnsi="Arial"/>
          <w:i/>
        </w:rPr>
        <w:t>de relato</w:t>
      </w:r>
      <w:r>
        <w:rPr>
          <w:rFonts w:cs="Arial" w:ascii="Arial" w:hAnsi="Arial"/>
        </w:rPr>
        <w:t xml:space="preserve"> del collaboratore di giustizia, che avevano ad oggetto circostanze comunicategli da un altro esponente di vertice di Cosa Nostra, Matteo Messina Denaro, il quale riponeva in lui una fiducia tale da soggiornare per diversi mesi, durante la latitanza, nella stessa abitazione del Sinacori e non aveva alcuna ragione per fornirgli false informazioni);</w:t>
      </w:r>
    </w:p>
    <w:p>
      <w:pPr>
        <w:pStyle w:val="Normal"/>
        <w:widowControl w:val="false"/>
        <w:numPr>
          <w:ilvl w:val="0"/>
          <w:numId w:val="19"/>
        </w:numPr>
        <w:tabs>
          <w:tab w:val="clear" w:pos="708"/>
        </w:tabs>
        <w:spacing w:lineRule="exact" w:line="400"/>
        <w:ind w:left="374" w:right="-665" w:hanging="360"/>
        <w:jc w:val="both"/>
        <w:rPr>
          <w:rFonts w:ascii="Arial" w:hAnsi="Arial" w:cs="Arial"/>
        </w:rPr>
      </w:pPr>
      <w:r>
        <w:rPr>
          <w:rFonts w:cs="Arial" w:ascii="Arial" w:hAnsi="Arial"/>
        </w:rPr>
        <w:t>il fatto (riferito da Stefano Bontate a Francesco Di Carlo, collaboratore ritenuto pienamente attendibile dal Tribunale) che Antonino Salvo poteva rivolgersi all’on. Lima ed all’on. Andreotti e che quest’ultimo “aveva dato modo a Nino Salvo e a Lima di farci vedere che era a disposizione in qualche cosa che l’avevano disturbato” (v. pagg. 435-436 della sentenza);</w:t>
      </w:r>
    </w:p>
    <w:p>
      <w:pPr>
        <w:pStyle w:val="Normal"/>
        <w:widowControl w:val="false"/>
        <w:numPr>
          <w:ilvl w:val="0"/>
          <w:numId w:val="19"/>
        </w:numPr>
        <w:tabs>
          <w:tab w:val="clear" w:pos="708"/>
        </w:tabs>
        <w:spacing w:lineRule="exact" w:line="400"/>
        <w:ind w:left="374" w:right="-665" w:hanging="360"/>
        <w:jc w:val="both"/>
        <w:rPr>
          <w:rFonts w:ascii="Arial" w:hAnsi="Arial" w:cs="Arial"/>
        </w:rPr>
      </w:pPr>
      <w:r>
        <w:rPr>
          <w:rFonts w:cs="Arial" w:ascii="Arial" w:hAnsi="Arial"/>
        </w:rPr>
        <w:t>il fatto (riferito da Gaspare Mutolo, collaboratore ritenuto pienamente attendibile dal Tribunale - pagg. 527-529 della sentenza -) che Rosario Riccobono aveva chiesto ad Ignazio Salvo di interessarsi riguardo all’esito che avrebbe potuto avere “a Roma” il processo per l’omicidio Cappiello… e Ignazio Salvo aveva risposto: “non ti preoccupare perché anche a giorni mi devo vedere con Salvo Lima a Roma e dopo si parla con l'on. Andreotti e ci pensa lui, non ci sono problemi”;</w:t>
      </w:r>
    </w:p>
    <w:p>
      <w:pPr>
        <w:pStyle w:val="Normal"/>
        <w:widowControl w:val="false"/>
        <w:numPr>
          <w:ilvl w:val="0"/>
          <w:numId w:val="19"/>
        </w:numPr>
        <w:tabs>
          <w:tab w:val="clear" w:pos="708"/>
        </w:tabs>
        <w:spacing w:lineRule="exact" w:line="400"/>
        <w:ind w:left="374" w:right="-665" w:hanging="360"/>
        <w:jc w:val="both"/>
        <w:rPr>
          <w:rFonts w:ascii="Arial" w:hAnsi="Arial" w:cs="Arial"/>
        </w:rPr>
      </w:pPr>
      <w:r>
        <w:rPr>
          <w:rFonts w:cs="Arial" w:ascii="Arial" w:hAnsi="Arial"/>
        </w:rPr>
        <w:t>il fatto (riferito da Gioacchino Pennino, collaboratore ritenuto pienamente attendibile dal Tribunale) che i Salvo riponevano un grande affidamento nell’on. Andreotti. Essi avevano ribadito più volte al Pennino (ritenendo così di accrescere il loro prestigio) di avere un rapporto di amicizia personale con l’on. Andreotti ed avevano aggiunto che, qualora il Pennino avesse avuto bisogno del predetto, avrebbe senz’altro potuto rivolgersi a loro (pag. 514);</w:t>
      </w:r>
    </w:p>
    <w:p>
      <w:pPr>
        <w:pStyle w:val="Normal"/>
        <w:widowControl w:val="false"/>
        <w:numPr>
          <w:ilvl w:val="0"/>
          <w:numId w:val="19"/>
        </w:numPr>
        <w:tabs>
          <w:tab w:val="clear" w:pos="708"/>
        </w:tabs>
        <w:spacing w:lineRule="exact" w:line="400"/>
        <w:ind w:left="374" w:right="-665" w:hanging="360"/>
        <w:jc w:val="both"/>
        <w:rPr>
          <w:rFonts w:ascii="Arial" w:hAnsi="Arial" w:cs="Arial"/>
        </w:rPr>
      </w:pPr>
      <w:r>
        <w:rPr>
          <w:rFonts w:cs="Arial" w:ascii="Arial" w:hAnsi="Arial"/>
        </w:rPr>
        <w:t>il fatto (risultante dalla testimonianza dell’on. Giacomo Mancini) che il potere politico-finanziario dei cugini Salvo (“comandavano la Sicilia”) era notorio anche a livello nazionale (“lo sapevano anche a Torino”) fin dal 1977 (pag. 573);</w:t>
      </w:r>
    </w:p>
    <w:p>
      <w:pPr>
        <w:pStyle w:val="Normal"/>
        <w:widowControl w:val="false"/>
        <w:numPr>
          <w:ilvl w:val="0"/>
          <w:numId w:val="19"/>
        </w:numPr>
        <w:tabs>
          <w:tab w:val="clear" w:pos="708"/>
        </w:tabs>
        <w:spacing w:lineRule="exact" w:line="400"/>
        <w:ind w:left="374" w:right="-665" w:hanging="360"/>
        <w:jc w:val="both"/>
        <w:rPr>
          <w:rFonts w:ascii="Arial" w:hAnsi="Arial" w:cs="Arial"/>
        </w:rPr>
      </w:pPr>
      <w:r>
        <w:rPr>
          <w:rFonts w:cs="Arial" w:ascii="Arial" w:hAnsi="Arial"/>
        </w:rPr>
        <w:t>il fatto che i legami mafiosi dei cugini Salvo erano noti anche a livello istituzionale quanto meno dal 1982 (come il Tribunale aveva osservato nelle pagg. 565-567 della sentenza, citando il gen. Dalla Chiesa e l’on. Virginio Rognoni);</w:t>
      </w:r>
    </w:p>
    <w:p>
      <w:pPr>
        <w:pStyle w:val="Normal"/>
        <w:widowControl w:val="false"/>
        <w:numPr>
          <w:ilvl w:val="0"/>
          <w:numId w:val="19"/>
        </w:numPr>
        <w:tabs>
          <w:tab w:val="clear" w:pos="708"/>
        </w:tabs>
        <w:spacing w:lineRule="exact" w:line="400"/>
        <w:ind w:left="374" w:right="-665" w:hanging="360"/>
        <w:jc w:val="both"/>
        <w:rPr>
          <w:rFonts w:ascii="Arial" w:hAnsi="Arial" w:cs="Arial"/>
        </w:rPr>
      </w:pPr>
      <w:r>
        <w:rPr>
          <w:rFonts w:cs="Arial" w:ascii="Arial" w:hAnsi="Arial"/>
        </w:rPr>
        <w:t>il fatto che del coinvolgimento dei cugini Salvo nelle vicende relative a Cosa Nostra era convinto il Consigliere Istruttore presso il Tribunale di Palermo, dr. Rocco Chinnici, come si desumeva dalle dichiarazioni rese il 4 agosto 1983 al Procuratore della Repubblica di Caltanissetta dal dr. Paolo Borsellino (pag. 568);</w:t>
      </w:r>
    </w:p>
    <w:p>
      <w:pPr>
        <w:pStyle w:val="Normal"/>
        <w:widowControl w:val="false"/>
        <w:numPr>
          <w:ilvl w:val="0"/>
          <w:numId w:val="19"/>
        </w:numPr>
        <w:tabs>
          <w:tab w:val="clear" w:pos="708"/>
        </w:tabs>
        <w:spacing w:lineRule="exact" w:line="400"/>
        <w:ind w:left="374" w:right="-665" w:hanging="360"/>
        <w:jc w:val="both"/>
        <w:rPr>
          <w:rFonts w:ascii="Arial" w:hAnsi="Arial" w:cs="Arial"/>
        </w:rPr>
      </w:pPr>
      <w:r>
        <w:rPr>
          <w:rFonts w:cs="Arial" w:ascii="Arial" w:hAnsi="Arial"/>
        </w:rPr>
        <w:t>il fatto che i cugini Salvo e l’on. Lima avevano intrattenuto un rapporto politico basato sullo scambio di favori (pag. 626);</w:t>
      </w:r>
    </w:p>
    <w:p>
      <w:pPr>
        <w:pStyle w:val="Normal"/>
        <w:widowControl w:val="false"/>
        <w:numPr>
          <w:ilvl w:val="0"/>
          <w:numId w:val="19"/>
        </w:numPr>
        <w:tabs>
          <w:tab w:val="clear" w:pos="708"/>
        </w:tabs>
        <w:spacing w:lineRule="exact" w:line="400"/>
        <w:ind w:left="374" w:right="-665" w:hanging="360"/>
        <w:jc w:val="both"/>
        <w:rPr>
          <w:rFonts w:ascii="Arial" w:hAnsi="Arial" w:cs="Arial"/>
        </w:rPr>
      </w:pPr>
      <w:r>
        <w:rPr>
          <w:rFonts w:cs="Arial" w:ascii="Arial" w:hAnsi="Arial"/>
        </w:rPr>
        <w:t>il fatto che i cugini Salvo avevano fornito un costante sostegno elettorale non soltanto all’on. Salvo Lima, ma anche agli altri candidati appartenenti alla corrente andreottiana (pag. 604), attivandosi in loro favore in occasione delle competizioni elettorali (pag. 641).</w:t>
      </w:r>
    </w:p>
    <w:p>
      <w:pPr>
        <w:pStyle w:val="Normal"/>
        <w:widowControl w:val="false"/>
        <w:spacing w:lineRule="exact" w:line="400"/>
        <w:ind w:right="-665" w:firstLine="374"/>
        <w:jc w:val="both"/>
        <w:rPr>
          <w:rFonts w:ascii="Arial" w:hAnsi="Arial" w:cs="Arial"/>
        </w:rPr>
      </w:pPr>
      <w:r>
        <w:rPr>
          <w:rFonts w:cs="Arial" w:ascii="Arial" w:hAnsi="Arial"/>
        </w:rPr>
        <w:t>E’ stato, quindi, ricordato che - secondo quanto aveva ritenuto lo stesso Tribunale - il sen. Andreotti aveva mentito almeno sei volte in merito ai suoi effettivi rapporti con i Salvo:</w:t>
      </w:r>
    </w:p>
    <w:p>
      <w:pPr>
        <w:pStyle w:val="Normal"/>
        <w:widowControl w:val="false"/>
        <w:numPr>
          <w:ilvl w:val="1"/>
          <w:numId w:val="19"/>
        </w:numPr>
        <w:tabs>
          <w:tab w:val="clear" w:pos="708"/>
        </w:tabs>
        <w:spacing w:lineRule="exact" w:line="400"/>
        <w:ind w:left="374" w:right="-665" w:hanging="360"/>
        <w:jc w:val="both"/>
        <w:rPr>
          <w:rFonts w:ascii="Arial" w:hAnsi="Arial" w:cs="Arial"/>
        </w:rPr>
      </w:pPr>
      <w:r>
        <w:rPr>
          <w:rFonts w:cs="Arial" w:ascii="Arial" w:hAnsi="Arial"/>
        </w:rPr>
        <w:t>aveva mentito allorché - nelle spontanee dichiarazioni rese nella udienza del 15 dicembre 1995 - si era limitato a sostenere (nel quadro di una completa negazione dei propri rapporti con i Salvo) di non avere ricevuto alcun invito o partecipazione per il matrimonio tra la figlia di Nino Salvo e il dr. Sangiorgi e di non avere inviato regali né telegrammi (pag. 761), negando, quindi, una circostanza che, invece, secondo il convincimento del Tribunale presupponeva necessariamente la preventiva instaurazione di intensi rapporti, anche sul piano personale, quanto meno con Antonino Salvo, in epoca anteriore al 1976 (pag. 760);</w:t>
      </w:r>
    </w:p>
    <w:p>
      <w:pPr>
        <w:pStyle w:val="Normal"/>
        <w:widowControl w:val="false"/>
        <w:numPr>
          <w:ilvl w:val="1"/>
          <w:numId w:val="19"/>
        </w:numPr>
        <w:tabs>
          <w:tab w:val="clear" w:pos="708"/>
        </w:tabs>
        <w:spacing w:lineRule="exact" w:line="400"/>
        <w:ind w:left="374" w:right="-665" w:hanging="360"/>
        <w:jc w:val="both"/>
        <w:rPr>
          <w:rFonts w:ascii="Arial" w:hAnsi="Arial" w:cs="Arial"/>
        </w:rPr>
      </w:pPr>
      <w:r>
        <w:rPr>
          <w:rFonts w:cs="Arial" w:ascii="Arial" w:hAnsi="Arial"/>
        </w:rPr>
        <w:t>aveva mentito allorché, nella udienza del 29 ottobre 1998, aveva sostenuto che l’incontro con Antonino Salvo presso l’Hotel Zagarella (nel 1979) era stato il suo unico contatto personale con il medesimo soggetto ed era stato determinato esclusivamente dal fatto che il predetto era il proprietario dell’albergo dove si svolgeva il ricevimento: con ciò deliberatamente travisando - secondo il convincimento del Tribunale - il reale svolgimento dell’episodio, al fine di negare la sussistenza di ogni rapporto personale e politico con il Salvo (pag. 813);</w:t>
      </w:r>
    </w:p>
    <w:p>
      <w:pPr>
        <w:pStyle w:val="Normal"/>
        <w:widowControl w:val="false"/>
        <w:numPr>
          <w:ilvl w:val="1"/>
          <w:numId w:val="19"/>
        </w:numPr>
        <w:tabs>
          <w:tab w:val="clear" w:pos="708"/>
        </w:tabs>
        <w:spacing w:lineRule="exact" w:line="400"/>
        <w:ind w:left="374" w:right="-665" w:hanging="360"/>
        <w:jc w:val="both"/>
        <w:rPr>
          <w:rFonts w:ascii="Arial" w:hAnsi="Arial" w:cs="Arial"/>
        </w:rPr>
      </w:pPr>
      <w:r>
        <w:rPr>
          <w:rFonts w:cs="Arial" w:ascii="Arial" w:hAnsi="Arial"/>
        </w:rPr>
        <w:t>aveva mentito allorché - nelle spontanee dichiarazioni rese nella udienza del 29 ottobre 1998 - aveva definito fantasticheria la disponibilità, da parte di Ignazio Salvo, del suo numero telefonico diretto: ciò - secondo il convincimento espresso dal Tribunale - al fine di negare lo specifico ed univoco rilievo indiziante in ordine alla esistenza di rapporti personali che consentivano ad Ignazio Salvo di rivolgersi direttamente all’imputato contattandolo per mezzo del telefono (pag. 924);</w:t>
      </w:r>
    </w:p>
    <w:p>
      <w:pPr>
        <w:pStyle w:val="Normal"/>
        <w:widowControl w:val="false"/>
        <w:numPr>
          <w:ilvl w:val="1"/>
          <w:numId w:val="19"/>
        </w:numPr>
        <w:tabs>
          <w:tab w:val="clear" w:pos="708"/>
        </w:tabs>
        <w:spacing w:lineRule="exact" w:line="400"/>
        <w:ind w:left="374" w:right="-665" w:hanging="360"/>
        <w:jc w:val="both"/>
        <w:rPr>
          <w:rFonts w:ascii="Arial" w:hAnsi="Arial" w:cs="Arial"/>
        </w:rPr>
      </w:pPr>
      <w:r>
        <w:rPr>
          <w:rFonts w:cs="Arial" w:ascii="Arial" w:hAnsi="Arial"/>
        </w:rPr>
        <w:t>aveva mentito allorché aveva sostenuto di avere ignorato a chi appartenessero le autovetture da lui utilizzate nel corso dei suoi viaggi in Sicilia (pag. 942), autovetture blindate intestate alla SATRIS S.p.A. (pag. 927) e ritenute segno tangibile della cortese disponibilità di Antonino Salvo nei confronti del sen. Andreotti (pag. 943);</w:t>
      </w:r>
    </w:p>
    <w:p>
      <w:pPr>
        <w:pStyle w:val="Normal"/>
        <w:widowControl w:val="false"/>
        <w:numPr>
          <w:ilvl w:val="1"/>
          <w:numId w:val="19"/>
        </w:numPr>
        <w:tabs>
          <w:tab w:val="clear" w:pos="708"/>
        </w:tabs>
        <w:spacing w:lineRule="exact" w:line="400"/>
        <w:ind w:left="374" w:right="-665" w:hanging="360"/>
        <w:jc w:val="both"/>
        <w:rPr/>
      </w:pPr>
      <w:r>
        <w:rPr>
          <w:rFonts w:cs="Arial" w:ascii="Arial" w:hAnsi="Arial"/>
        </w:rPr>
        <w:t xml:space="preserve">aveva mentito allorché – nella udienza celebrata il 5 ottobre 1998 davanti alla Corte di Assise di Perugia - aveva attribuito ad altri la (sua) proposta di candidare il dr. Claudio Vitalone in un collegio senatoriale sicuro (pagg. 948-949): ciò per sminuire la portata indiziante delle fonti di prova secondo cui il dr. Vitalone - del quale erano stati accertati i rapporti con i cugini Salvo - sarebbe stato la </w:t>
      </w:r>
      <w:r>
        <w:rPr>
          <w:rFonts w:cs="Arial" w:ascii="Arial" w:hAnsi="Arial"/>
          <w:i/>
        </w:rPr>
        <w:t>longa manus</w:t>
      </w:r>
      <w:r>
        <w:rPr>
          <w:rFonts w:cs="Arial" w:ascii="Arial" w:hAnsi="Arial"/>
        </w:rPr>
        <w:t xml:space="preserve"> dello stesso Andreotti nell’ambiente giudiziario romano;</w:t>
      </w:r>
    </w:p>
    <w:p>
      <w:pPr>
        <w:pStyle w:val="Normal"/>
        <w:widowControl w:val="false"/>
        <w:numPr>
          <w:ilvl w:val="1"/>
          <w:numId w:val="19"/>
        </w:numPr>
        <w:tabs>
          <w:tab w:val="clear" w:pos="708"/>
        </w:tabs>
        <w:spacing w:lineRule="exact" w:line="400"/>
        <w:ind w:left="374" w:right="-665" w:hanging="360"/>
        <w:jc w:val="both"/>
        <w:rPr>
          <w:rFonts w:ascii="Arial" w:hAnsi="Arial" w:cs="Arial"/>
        </w:rPr>
      </w:pPr>
      <w:r>
        <w:rPr>
          <w:rFonts w:cs="Arial" w:ascii="Arial" w:hAnsi="Arial"/>
        </w:rPr>
        <w:t>aveva mentito, quindi, allorché aveva asserito di non avere intrattenuto alcun rapporto con i cugini Salvo.</w:t>
      </w:r>
    </w:p>
    <w:p>
      <w:pPr>
        <w:pStyle w:val="Normal"/>
        <w:widowControl w:val="false"/>
        <w:spacing w:lineRule="exact" w:line="400"/>
        <w:ind w:right="-665" w:firstLine="374"/>
        <w:jc w:val="both"/>
        <w:rPr>
          <w:rFonts w:ascii="Arial" w:hAnsi="Arial" w:cs="Arial"/>
        </w:rPr>
      </w:pPr>
      <w:r>
        <w:rPr>
          <w:rFonts w:cs="Arial" w:ascii="Arial" w:hAnsi="Arial"/>
        </w:rPr>
        <w:t>I PM hanno contestato la validità della possibile spiegazione del descritto atteggiamento processuale dell’imputato che il Tribunale aveva giudicato alternativa a quella costituita dalla precisa consapevolezza del carattere illecito del legame personale e politico con i cugini Salvo: ed invero, la ritenuta esigenza di evitare l’appannamento della propria immagine di uomo politico, collegata alla circostanza che i cugini Salvo erano stati indicati da Giovanni Brusca come coinvolti nel disegno di uccidere il Consigliere Istruttore del Tribunale di Palermo dr. Rocco Chinnici era frutto di un clamoroso errore, giacché Andreotti aveva mentito sui suoi rapporti con i Salvo fin dal 1993, mentre Giovanni Brusca aveva riferito del coinvolgimento dei cugini Salvo nel progetto di uccidere il cons. Chinnici per la prima volta nel 1996.</w:t>
      </w:r>
    </w:p>
    <w:p>
      <w:pPr>
        <w:pStyle w:val="Normal"/>
        <w:widowControl w:val="false"/>
        <w:spacing w:lineRule="exact" w:line="400"/>
        <w:ind w:right="-665" w:firstLine="374"/>
        <w:jc w:val="both"/>
        <w:rPr>
          <w:rFonts w:ascii="Arial" w:hAnsi="Arial" w:cs="Arial"/>
        </w:rPr>
      </w:pPr>
      <w:r>
        <w:rPr>
          <w:rFonts w:cs="Arial" w:ascii="Arial" w:hAnsi="Arial"/>
        </w:rPr>
        <w:t>La sola, plausibile spiegazione delle menzogne era, dunque, quella prospettata per prima dallo stesso Tribunale e, cioè, la precisa consapevolezza del carattere illecito di detto legame personale e politic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Nel paragrafo B) i PM hanno ripercorso i rapporti tra il sen. Andreotti e l’on. Salvatore Lima, ricordando quanto, al riguardo, il Tribunale aveva ritenuto dimostrato nelle pagg. 1330 e 1331 della appellata sentenza -- &lt;</w:t>
      </w:r>
      <w:r>
        <w:rPr>
          <w:rFonts w:cs="Arial" w:ascii="Arial" w:hAnsi="Arial"/>
          <w:i/>
        </w:rPr>
        <w:t>dalle risultanze probatorie sopra esaminate emerge… con chiarezza la rilevanza e la continuità del rapporto di fattiva collaborazione dell’on. Lima con Cosa Nostra (pag. 1330); la vicinanza dell’on. Lima all’associazione mafiosa non era sfuggita ad un autorevole esponente politico come l’on. Piersanti Mattarella, il quale – secondo quanto ha riferito il fratello on. Sergio Mattarella all’udienza dell’11 luglio 1996 – aveva manifestato l’intenzione di chiedere il commissariamento del Comitato Provinciale di Palermo della Democrazia Cristiana anche “perchè era comunque convinto che ci fosse nella posizione dell'onorevole Lima dei rapporti con ambienti mafiosi</w:t>
      </w:r>
      <w:r>
        <w:rPr>
          <w:rFonts w:cs="Arial" w:ascii="Arial" w:hAnsi="Arial"/>
        </w:rPr>
        <w:t>&gt; (pagg. 1330-1331); &lt;</w:t>
      </w:r>
      <w:r>
        <w:rPr>
          <w:rFonts w:cs="Arial" w:ascii="Arial" w:hAnsi="Arial"/>
          <w:i/>
        </w:rPr>
        <w:t>parimenti convinto dei rapporti esistenti tra l’on. Lima e l’associazione mafiosa era il gen. Carlo Alberto Dalla Chiesa, il quale, prima di assumere l’incarico di Prefetto di Palermo, nel corso di un colloquio con il Ministro dell’Interno on. Virginio Rognoni, discusse con lui delle collusioni fra mafia ed ambienti politico-economici, gli preannunziò che avrebbe “toccato” anche esponenti della Democrazia Cristiana, e gli espresse la propria preoccupazione per il fatto che si sarebbe dovuto scontrare con ambienti politici, facendo esplicito riferimento alla corrente andreottiana ed alla corrente fanfaniana, e menzionando specificamente i nomi di Ciancimino, Gioia e Lima</w:t>
      </w:r>
      <w:r>
        <w:rPr>
          <w:rFonts w:cs="Arial" w:ascii="Arial" w:hAnsi="Arial"/>
        </w:rPr>
        <w:t>&gt; (pag. 1331) --.</w:t>
      </w:r>
    </w:p>
    <w:p>
      <w:pPr>
        <w:pStyle w:val="Normal"/>
        <w:widowControl w:val="false"/>
        <w:spacing w:lineRule="exact" w:line="400"/>
        <w:ind w:right="-665" w:firstLine="374"/>
        <w:jc w:val="both"/>
        <w:rPr>
          <w:rFonts w:ascii="Arial" w:hAnsi="Arial" w:cs="Arial"/>
        </w:rPr>
      </w:pPr>
      <w:r>
        <w:rPr>
          <w:rFonts w:cs="Arial" w:ascii="Arial" w:hAnsi="Arial"/>
        </w:rPr>
        <w:t xml:space="preserve">Inoltre, è stato evidenziato che il Tribunale aveva concluso che: </w:t>
      </w:r>
    </w:p>
    <w:p>
      <w:pPr>
        <w:pStyle w:val="Normal"/>
        <w:widowControl w:val="false"/>
        <w:numPr>
          <w:ilvl w:val="0"/>
          <w:numId w:val="23"/>
        </w:numPr>
        <w:tabs>
          <w:tab w:val="clear" w:pos="708"/>
        </w:tabs>
        <w:spacing w:lineRule="exact" w:line="400"/>
        <w:ind w:left="374" w:right="-665" w:hanging="360"/>
        <w:jc w:val="both"/>
        <w:rPr>
          <w:rFonts w:ascii="Arial" w:hAnsi="Arial" w:cs="Arial"/>
        </w:rPr>
      </w:pPr>
      <w:r>
        <w:rPr>
          <w:rFonts w:cs="Arial" w:ascii="Arial" w:hAnsi="Arial"/>
        </w:rPr>
        <w:t>il forte legame sviluppatosi, sul piano politico, tra il sen. Andreotti e l’on. Lima si era tradotto in uno stretto rapporto fiduciario tra i due soggetti;</w:t>
      </w:r>
    </w:p>
    <w:p>
      <w:pPr>
        <w:pStyle w:val="Normal"/>
        <w:widowControl w:val="false"/>
        <w:numPr>
          <w:ilvl w:val="0"/>
          <w:numId w:val="23"/>
        </w:numPr>
        <w:tabs>
          <w:tab w:val="clear" w:pos="708"/>
        </w:tabs>
        <w:spacing w:lineRule="exact" w:line="400"/>
        <w:ind w:left="374" w:right="-665" w:hanging="360"/>
        <w:jc w:val="both"/>
        <w:rPr>
          <w:rFonts w:ascii="Arial" w:hAnsi="Arial" w:cs="Arial"/>
        </w:rPr>
      </w:pPr>
      <w:r>
        <w:rPr>
          <w:rFonts w:cs="Arial" w:ascii="Arial" w:hAnsi="Arial"/>
        </w:rPr>
        <w:t>l’on. Lima era solito mettere in evidenza il suo rapporto fiduciario con il sen. Andreotti allo scopo di accrescere la propria autorevolezza;</w:t>
      </w:r>
    </w:p>
    <w:p>
      <w:pPr>
        <w:pStyle w:val="Normal"/>
        <w:widowControl w:val="false"/>
        <w:numPr>
          <w:ilvl w:val="0"/>
          <w:numId w:val="23"/>
        </w:numPr>
        <w:tabs>
          <w:tab w:val="clear" w:pos="708"/>
        </w:tabs>
        <w:spacing w:lineRule="exact" w:line="400"/>
        <w:ind w:left="374" w:right="-665" w:hanging="360"/>
        <w:jc w:val="both"/>
        <w:rPr>
          <w:rFonts w:ascii="Arial" w:hAnsi="Arial" w:cs="Arial"/>
        </w:rPr>
      </w:pPr>
      <w:r>
        <w:rPr>
          <w:rFonts w:cs="Arial" w:ascii="Arial" w:hAnsi="Arial"/>
        </w:rPr>
        <w:t>l’on. Lima aveva assunto il ruolo di capo della corrente andreottiana in Sicilia ed aveva  raggiunto una posizione di rilevante forza politica rispetto agli altri esponenti del partito ed ai rappresentanti delle istituzioni, sia in sede locale che a livello nazionale;</w:t>
      </w:r>
    </w:p>
    <w:p>
      <w:pPr>
        <w:pStyle w:val="Normal"/>
        <w:widowControl w:val="false"/>
        <w:numPr>
          <w:ilvl w:val="0"/>
          <w:numId w:val="23"/>
        </w:numPr>
        <w:tabs>
          <w:tab w:val="clear" w:pos="708"/>
        </w:tabs>
        <w:spacing w:lineRule="exact" w:line="400"/>
        <w:ind w:left="374" w:right="-665" w:hanging="360"/>
        <w:jc w:val="both"/>
        <w:rPr>
          <w:rFonts w:ascii="Arial" w:hAnsi="Arial" w:cs="Arial"/>
        </w:rPr>
      </w:pPr>
      <w:r>
        <w:rPr>
          <w:rFonts w:cs="Arial" w:ascii="Arial" w:hAnsi="Arial"/>
        </w:rPr>
        <w:t>l’on. Lima aveva attuato, sia prima che dopo la sua adesione alla corrente andreottiana, una stabile collaborazione con Cosa Nostra, ed aveva esternato all’on. Evangelisti (uomo politico particolarmente vicino al sen. Andreotti) la propria amicizia con un esponente mafioso di spicco come Tommaso Buscetta, esprimendo, altresì, una chiara consapevolezza dell’influenza di quest’ultimo;</w:t>
      </w:r>
    </w:p>
    <w:p>
      <w:pPr>
        <w:pStyle w:val="Normal"/>
        <w:widowControl w:val="false"/>
        <w:numPr>
          <w:ilvl w:val="0"/>
          <w:numId w:val="23"/>
        </w:numPr>
        <w:tabs>
          <w:tab w:val="clear" w:pos="708"/>
        </w:tabs>
        <w:spacing w:lineRule="exact" w:line="400"/>
        <w:ind w:left="374" w:right="-665" w:hanging="360"/>
        <w:jc w:val="both"/>
        <w:rPr>
          <w:rFonts w:ascii="Arial" w:hAnsi="Arial" w:cs="Arial"/>
        </w:rPr>
      </w:pPr>
      <w:r>
        <w:rPr>
          <w:rFonts w:cs="Arial" w:ascii="Arial" w:hAnsi="Arial"/>
        </w:rPr>
        <w:t>il problema dei rapporti esistenti tra la corrente andreottiana siciliana e l’organizzazione mafiosa era stato portato alla attenzione del sen. Andreotti dal gen. Carlo Alberto Dalla Chiesa già nell’aprile 1982.</w:t>
      </w:r>
    </w:p>
    <w:p>
      <w:pPr>
        <w:pStyle w:val="Normal"/>
        <w:widowControl w:val="false"/>
        <w:spacing w:lineRule="exact" w:line="400"/>
        <w:ind w:right="-665" w:firstLine="374"/>
        <w:jc w:val="both"/>
        <w:rPr>
          <w:rFonts w:ascii="Arial" w:hAnsi="Arial" w:cs="Arial"/>
        </w:rPr>
      </w:pPr>
      <w:r>
        <w:rPr>
          <w:rFonts w:cs="Arial" w:ascii="Arial" w:hAnsi="Arial"/>
        </w:rPr>
        <w:t xml:space="preserve">Anche con riguardo all’aspetto in trattazione, i PM appellanti hanno proposto un riepilogo dei fatti che il Tribunale aveva richiamato nel corso della esposizione e che, tuttavia, non erano stati evidenziati nelle conclusioni: </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la adesione dell’on. Lima (avvenuta nel 1968) alla corrente che faceva capo al sen. Andreotti, nella quale era rimasto inserito fino alla propria morte, aveva comportato un notevole rafforzamento della “presenza andreottiana” in Sicilia (pag. 1031);</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riferito dal prof. Sylos Labini) che già nel 1974 l’on. Lima era ritenuto, a livello di vertice della D.C. (on. Aldo Moro), un uomo pericoloso (pagg. 1055-1059);</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l’on. Lima, per il suo rapporto fiduciario con il sen. Andreotti e per la rilevante percentuale di voti congressuali di cui poteva disporre nell’ambito della corrente andreottiana, aveva acquisito una forte posizione di potere politico, ben nota ai più elevati rappresentanti delle istituzioni (pagg. 1062-1063: è stata rimarcata la importanza di tale affermazione del Tribunale, che evidenziava - esattamente - che il potere politico del Lima era rafforzato non solo dalla rilevante percentuale di voti congressuali di cui poteva disporre, ma anche dal suo rapporto fiduciario con il sen. Andreotti);</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già prima di aderire alla corrente andreottiana, l’on. Lima aveva instaurato un rapporto di stabile collaborazione con Cosa Nostra (pag. 1075);</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l’on. Lima, in particolare, sin dal periodo in cui era Sindaco di Palermo, aveva instaurato con Tommaso Buscetta rapporti improntati allo scambio tra appoggio elettorale e concessione di favori (pag. 1083);</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il rapporto di conoscenza e di amicizia tra il Buscetta e l’on. Lima e l’importanza che l’uomo politico ad esso attribuiva (qualificando il Buscetta come “uno che conta”), emergevano chiaramente dalle dichiarazioni rese, dinanzi al PM di Roma ed al PM di Palermo, dall’on. Franco Evangelisti (pagg. 1105-1106);</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il sostegno elettorale offerto da Cosa Nostra all’on. Lima era emerso già dalle risultanze probatorie esaminate dalla sentenza n. 6/88 emessa dalla Corte di Assise di Palermo il 16 aprile 1988 nel processo instaurato nei confronti di Abdel Azizi Afifi ed altri 79 imputati (c.d. maxiprocesso-bis: pag. 1156);</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tra gli esponenti della corrente andreottiana in Sicilia e Cosa Nostra si era realizzato un duraturo patto di scambio, basato su un rapporto sinallagmatico tra le prestazioni della associazione mafiosa (il sostegno elettorale) e quelle degli esponenti della corrente andreottiana (condotte di favoritismo per il conseguimento di vantaggi per il sodalizio) (pagg. 1169-1170);</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n particolare, il fatto che anteriormente alla sua adesione alla corrente andreottiana, l’on. Lima aveva già instaurato un intenso rapporto di scambio con una pluralità di articolazioni della organizzazione mafiosa, che gli assicuravano il proprio sostegno elettorale e ricevevano da lui molteplici favori attraverso illecite condotte di condizionamento dell’operato della pubblica amministrazione (pag. 1170);</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non evidenziato dal Collegio, ma risultante con chiarezza dalle circostanze esposte nelle pagg. 1170-1171 della appellata sentenza) che Andreotti era ben consapevole della esistenza di questo rapporto di scambio tra la sua corrente in Sicilia e Cosa Nostra;</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tale accertato rapporto di scambio, iniziato ai tempi di Stefano Bontate e di Gaetano Badalamenti, era, poi, proseguito - per il tramite dei cugini Salvo - con i “corleonesi” (pag. 1232);</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l’on. Lima aveva posto in essere - anche dopo il suo ingresso nella corrente andreottiana - condotte idonee a rafforzare la organizzazione mafiosa (pag. 1241);</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ostituente un primo esempio di concreto contributo agli interessi di Cosa Nostra) che - tra dette condotte idonee a rafforzare l’organizzazione mafiosa, poste in essere dopo il suo ingresso nella corrente andreottiana - l’on. Lima aveva attuato, in particolare, interventi di rilevante importanza a vantaggio della associazione mafiosa attraverso il controllo, la spartizione e la gestione degli appalti pubblici banditi dalla Provincia di Palermo (pagg. 1254-1255);</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attraverso tale sistema di illecito controllo degli appalti pubblici, nel quale assumeva un ruolo determinante l’on. Lima, si era verificata, quindi, una significativa interazione tra Cosa Nostra e la corrente andreottiana nella provincia di Palermo, attivamente cooperanti nella realizzazione di un accordo criminoso che assicurava loro ingenti disponibilità finanziarie (pag. 1278);</w:t>
      </w:r>
    </w:p>
    <w:p>
      <w:pPr>
        <w:pStyle w:val="Normal"/>
        <w:widowControl w:val="false"/>
        <w:numPr>
          <w:ilvl w:val="0"/>
          <w:numId w:val="20"/>
        </w:numPr>
        <w:tabs>
          <w:tab w:val="clear" w:pos="708"/>
        </w:tabs>
        <w:spacing w:lineRule="exact" w:line="400"/>
        <w:ind w:left="374" w:right="-665" w:hanging="360"/>
        <w:jc w:val="both"/>
        <w:rPr/>
      </w:pPr>
      <w:r>
        <w:rPr>
          <w:rFonts w:cs="Arial" w:ascii="Arial" w:hAnsi="Arial"/>
        </w:rPr>
        <w:t>il fatto (non evidenziato dal Collegio, ma risultante con chiarezza dalle circostanze esposte a pag. 1282) che Andreotti era ben consapevole della esistenza di tale specifico patto di scambio in materia di appalti tra la sua corrente in Sicilia e Cosa Nostra (“</w:t>
      </w:r>
      <w:r>
        <w:rPr>
          <w:rFonts w:cs="Arial" w:ascii="Arial" w:hAnsi="Arial"/>
          <w:i/>
        </w:rPr>
        <w:t>Il Siino, all’udienza del 18 dicembre 1997, ha aggiunto che l’on. Lima lo rimproverò energicamente per il comportamento tenuto nei confronti dell’imprenditore Catti De Gasperi, il quale era stato raccomandato al sen. Andreotti da un altissimo personaggio. Tale iniziativa dell’on. Lima appare pienamente coerente con l’interessamento da lui esplicato - nella suesposta conversazione telefonica intercettata - con riguardo alla gestione del predetto appalto</w:t>
      </w:r>
      <w:r>
        <w:rPr>
          <w:rFonts w:cs="Arial" w:ascii="Arial" w:hAnsi="Arial"/>
        </w:rPr>
        <w:t>”);</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ostituente un secondo esempio di concreto contributo agli interessi di Cosa Nostra) che - tra le condotte idonee a rafforzare la organizzazione mafiosa, poste in essere dopo il suo ingresso nella corrente andreottiana - l’on. Lima aveva tenuto indubbiamente comportamenti atti ad agevolare il sodalizio criminale in occasione delle elezioni regionali del 1991, attivandosi per ottenere la candidatura nella lista della Democrazia Cristiana, per la circoscrizione elettorale di Enna, di un soggetto affiliato a Cosa Nostra, l’avv. Raffaele Bevilacqua (pag. 1282);</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il caso Bevilacqua aveva determinato conflitti evidenti nell’ambito della DC e che la candidatura del medesimo Bevilacqua era stata imposta a livello della Direzione Nazionale del partito con la azione svolta da tutti gli esponenti andreottiani che facevano parte dell’organismo (con la, dunque, certa - ancorché non evidenziata dal Collegio - consapevolezza di Andreotti circa tale esempio concreto di patto di scambio in materia elettorale tra la sua corrente in Sicilia e Cosa Nostra) -  pagg. 1287-1290 -;</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aperto e visibile era stato il sostegno offerto dai massimi esponenti mafiosi della provincia di Enna all’avv. Bevilacqua nel corso della campagna elettorale per il rinnovo della Assemblea Regionale Siciliana (pag. 1297);</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riferito da Leonardo Messina, collaboratore ritenuto pienamente attendibile dal Tribunale) che il sen. Andreotti aveva “fatto avere” allo stesso Bevilacqua un contributo di lire 300.000.000 per le spese elettorali e che lo stesso avv. Bevilacqua aveva riferito a lui ed a Liborio Miccichè di essere in partenza per Roma, dove avrebbe incontrato il sen. Andreotti per discutere di argomenti politici legati alla sua mancata elezione (pagg. 1301-1302);</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nel corso di una comunicazione telefonica, intercorsa in data 4 luglio 1991 tra il Miccichè ed un interlocutore presente presso un’utenza di Caltanissetta, intestata a Salvatore Cascio (riportata nelle pagg. 1311-1317), i due avevano parlato appunto del Bevilacqua come di un candidato, da loro appoggiato, che, pur ottenendo una valida affermazione elettorale (quantificata in 19.000 voti di preferenza), non era stato eletto ed aveva, quindi, mantenuto la carica di consigliere provinciale. Il Miccichè aveva specificato che il candidato in questione era direttamente in contatto con l’on. Lima ed il sen. Andreotti, i quali gli avevano assicurato che avrebbero fatto il possibile per garantire l’adempimento delle promesse da lui fatte; il sen. Andreotti, in particolare, lo aveva convocato dopo le elezioni e lo aveva invitato a non preoccuparsi (pagg. 1317-1318);</w:t>
      </w:r>
    </w:p>
    <w:p>
      <w:pPr>
        <w:pStyle w:val="Normal"/>
        <w:widowControl w:val="false"/>
        <w:numPr>
          <w:ilvl w:val="0"/>
          <w:numId w:val="20"/>
        </w:numPr>
        <w:tabs>
          <w:tab w:val="clear" w:pos="708"/>
        </w:tabs>
        <w:spacing w:lineRule="exact" w:line="400"/>
        <w:ind w:left="374" w:right="-665" w:hanging="360"/>
        <w:jc w:val="both"/>
        <w:rPr/>
      </w:pPr>
      <w:r>
        <w:rPr>
          <w:rFonts w:cs="Arial" w:ascii="Arial" w:hAnsi="Arial"/>
        </w:rPr>
        <w:t>il fatto che l’effettivo svolgimento dell’incontro dell’avv. Bevilacqua con il sen. Andreotti era inequivocabilmente desumibile dalle suesposte affermazioni fatte – in modo del tutto spontaneo e genuino - dal Miccichè nella conversazione telefonica del 4 luglio 1991 (</w:t>
      </w:r>
      <w:r>
        <w:rPr>
          <w:rFonts w:cs="Arial" w:ascii="Arial" w:hAnsi="Arial"/>
          <w:i/>
        </w:rPr>
        <w:t>ibidem</w:t>
      </w:r>
      <w:r>
        <w:rPr>
          <w:rFonts w:cs="Arial" w:ascii="Arial" w:hAnsi="Arial"/>
        </w:rPr>
        <w:t>);</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Andreotti era stato espressamente informato dei legami mafiosi della sua corrente in Sicilia quanto meno nel 1982 dal gen. Dalla Chiesa (pagg. 1347-1349);</w:t>
      </w:r>
    </w:p>
    <w:p>
      <w:pPr>
        <w:pStyle w:val="Normal"/>
        <w:widowControl w:val="false"/>
        <w:numPr>
          <w:ilvl w:val="0"/>
          <w:numId w:val="20"/>
        </w:numPr>
        <w:tabs>
          <w:tab w:val="clear" w:pos="708"/>
        </w:tabs>
        <w:spacing w:lineRule="exact" w:line="400"/>
        <w:ind w:left="374" w:right="-665" w:hanging="360"/>
        <w:jc w:val="both"/>
        <w:rPr>
          <w:rFonts w:ascii="Arial" w:hAnsi="Arial" w:cs="Arial"/>
        </w:rPr>
      </w:pPr>
      <w:r>
        <w:rPr>
          <w:rFonts w:cs="Arial" w:ascii="Arial" w:hAnsi="Arial"/>
        </w:rPr>
        <w:t>il fatto che, poiché la corrente andreottiana siciliana esercitava una forte influenza anche su altri partiti politici, il gen. Dalla Chiesa, in un suo colloquio con il sen. Spadolini, aveva fatto riferimento ad “una specie di poli-partito della mafia”, proprio per indicare la complessità e la gravità del fenomeno (pag. 1378).</w:t>
      </w:r>
    </w:p>
    <w:p>
      <w:pPr>
        <w:pStyle w:val="Normal"/>
        <w:widowControl w:val="false"/>
        <w:spacing w:lineRule="exact" w:line="400"/>
        <w:ind w:right="-665" w:firstLine="374"/>
        <w:jc w:val="both"/>
        <w:rPr>
          <w:rFonts w:ascii="Arial" w:hAnsi="Arial" w:cs="Arial"/>
        </w:rPr>
      </w:pPr>
      <w:r>
        <w:rPr>
          <w:rFonts w:cs="Arial" w:ascii="Arial" w:hAnsi="Arial"/>
        </w:rPr>
        <w:t>Alla esposta elencazione è stato aggiunto che - secondo quanto aveva ritenuto lo stesso Tribunale - il sen. Andreotti aveva mentito allorché aveva negato di essere stato consapevole dei legami mafiosi della sua corrente in Sicilia: egli, infatti, aveva mentito (pag. 1352) sia quando era stato sentito come teste nel maxiprocesso (udienza del 12 novembre 1986), sia quando aveva reso dichiarazioni spontanee nel presente procedimento (udienza del 29 ottobre 1998) sul contenuto del colloquio avuto il 5 aprile 1982 con il gen. Dalla Chiesa, allorché quest’ultimo aveva portato all’attenzione del primo il problema dei rapporti esistenti tra la corrente andreottiana siciliana e la organizzazione mafiosa (ed Andreotti, tuttavia, non aveva manifestato alcuna significativa reazione, volta a prendere le distanze dai soggetti collusi con Cosa Nostra).</w:t>
      </w:r>
    </w:p>
    <w:p>
      <w:pPr>
        <w:pStyle w:val="Normal"/>
        <w:widowControl w:val="false"/>
        <w:spacing w:lineRule="exact" w:line="400"/>
        <w:ind w:right="-665" w:firstLine="374"/>
        <w:jc w:val="both"/>
        <w:rPr/>
      </w:pPr>
      <w:r>
        <w:rPr>
          <w:rFonts w:cs="Arial" w:ascii="Arial" w:hAnsi="Arial"/>
        </w:rPr>
        <w:t>Altra menzogna di Andreotti relativa allo stesso tema - ma non evidenziata nella appellata sentenza - è stata individuata nelle affermazioni concernenti i suoi rapporti con l’avv. Raffaele Bevilacqua: l’imputato, infatti, in occasione delle dichiarazioni spontanee rese all’udienza del 28 ottobre 1998 (pag. 20 del verbale), aveva testualmente affermato: &lt;&lt;</w:t>
      </w:r>
      <w:r>
        <w:rPr/>
        <w:t>Non si offenderà spero l’avvocato Bevilacqua spero se dico che prima di questa procedura giudiziaria io non sapevo nemmeno che esistesse</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 xml:space="preserve">Nel paragrafo C) i PM appellanti hanno accennato ai rapporti tra il sen. Andreotti e Vito Ciancimino, rinviando anche in questa occasione alla specifica trattazione del tema contenuta nella impugnata sentenza. </w:t>
      </w:r>
    </w:p>
    <w:p>
      <w:pPr>
        <w:pStyle w:val="Normal"/>
        <w:widowControl w:val="false"/>
        <w:spacing w:lineRule="exact" w:line="400"/>
        <w:ind w:right="-665" w:firstLine="374"/>
        <w:jc w:val="both"/>
        <w:rPr>
          <w:rFonts w:ascii="Arial" w:hAnsi="Arial" w:cs="Arial"/>
        </w:rPr>
      </w:pPr>
      <w:r>
        <w:rPr>
          <w:rFonts w:cs="Arial" w:ascii="Arial" w:hAnsi="Arial"/>
        </w:rPr>
        <w:t>In proposito hanno, innanzitutto, ricordato i fatti ritenuti dimostrati dal Tribunale (pagg. 1699-1703):</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il Ciancimino (il quale era da lungo tempo strettamente legato ad ambienti mafiosi) nel 1970, quando si era candidato alla carica di Sindaco del Comune di Palermo, era stato energicamente ostacolato prima dall’on. Lima e poi, su impulso di quest’ultimo, dallo stesso sen. Andreotti;</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tale opposizione era motivata da ragioni di opportunità politica, connesse alla accesa polemica già sviluppatasi in ordine alla figura del Ciancimino;</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nel 1976 il gruppo facente capo al Ciancimino, pur mantenendo la propria autonomia, aveva instaurato un rapporto di collaborazione con la corrente andreottiana;</w:t>
      </w:r>
    </w:p>
    <w:p>
      <w:pPr>
        <w:pStyle w:val="Normal"/>
        <w:widowControl w:val="false"/>
        <w:numPr>
          <w:ilvl w:val="0"/>
          <w:numId w:val="21"/>
        </w:numPr>
        <w:tabs>
          <w:tab w:val="clear" w:pos="708"/>
        </w:tabs>
        <w:spacing w:lineRule="exact" w:line="400"/>
        <w:ind w:left="374" w:right="-665" w:hanging="360"/>
        <w:jc w:val="both"/>
        <w:rPr/>
      </w:pPr>
      <w:r>
        <w:rPr>
          <w:rFonts w:cs="Arial" w:ascii="Arial" w:hAnsi="Arial"/>
        </w:rPr>
        <w:t xml:space="preserve">su richiesta del Ciancimino, era stato organizzato un incontro con il sen. Andreotti a Roma: nel corso della riunione, il sen. Andreotti aveva prestato il suo assenso all’intesa raggiunta con il Ciancimino dall’on. Lima, il quale, per giustificare la opportunità dell’operazione, aveva addotto ragioni tattiche legate alla necessità di non perdere la maggioranza all’interno del Comitato Provinciale di Palermo della Democrazia Cristiana. Il Ciancimino, nell’intento di beneficiare dell’autorevole protezione del sen. Andreotti, gli aveva consegnato un </w:t>
      </w:r>
      <w:r>
        <w:rPr>
          <w:rFonts w:cs="Arial" w:ascii="Arial" w:hAnsi="Arial"/>
          <w:i/>
        </w:rPr>
        <w:t>dossier</w:t>
      </w:r>
      <w:r>
        <w:rPr>
          <w:rFonts w:cs="Arial" w:ascii="Arial" w:hAnsi="Arial"/>
        </w:rPr>
        <w:t xml:space="preserve"> nel quale esponeva le sue ragioni rispetto alle accuse che gli venivano mosse in sede politica;</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dopo detto incontro erano stati versati su un libretto di risparmio al portatore di pertinenza del Ciancimino due assegni bancari, dell’importo di lire 20.000.000 ciascuno, recanti rispettivamente la data del 14 marzo 1977 e quella del 18 maggio 1977, tratti e girati in bianco da Gaetano Caltagirone;</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 xml:space="preserve">tali somme erano destinate al pagamento delle quote relative al “pacchetto di tessere” gestito dal Ciancimino; </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il 20 settembre 1978 il sen. Andreotti aveva incontrato nuovamente il Ciancimino;</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il 7 giugno 1979, quando il sen. Andreotti aveva tenuto, presso il cinema Nazionale di Palermo, un discorso di sostegno alla candidatura dell’on. Lima per il Parlamento Europeo, il Ciancimino si trovava sul palco, vicino all’oratore, ed esprimeva il proprio consenso al discorso del Presidente del Consiglio sorridendo e plaudendo alle sue parole;</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alla fine del 1979 Piersanti Mattarella aveva deciso di chiedere al Segretario nazionale del partito, on. Zaccagnini, il commissariamento del Comitato Provinciale di Palermo della Democrazia Cristiana, anche a causa del rilevante ruolo politico acquisito dal Ciancimino nel periodo in esame;</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all’inizio del 1980 il gruppo facente capo al Ciancimino si era inserito formalmente nella corrente andreottiana e lo stesso Ciancimino aveva partecipato al Congresso Nazionale della Democrazia Cristiana, svoltosi a Roma dal 15 al 20 febbraio 1980, come delegato del gruppo che faceva riferimento all’on. Lima;</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in seguito, dopo un periodo di forti contrasti con l’on. Lima (per la cui soluzione erano stati interpellati anche esponenti mafiosi), il Ciancimino si era staccato dalla corrente andreottiana;</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il Ciancimino, nel Congresso Nazionale del 1982 della Democrazia Cristiana, aveva appoggiato, con i propri delegati, la lista capeggiata dall’on. Mazzotta;</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in occasione del Congresso Regionale di Agrigento della Democrazia Cristiana, svoltosi nel 1983, l’on. Lima aveva appoggiato la proposta – poi respinta per l’opposizione dell’on. Sergio Mattarella - di formare una lista unitaria, nella quale sarebbero state incluse tutte le correnti (compreso il gruppo del Ciancimino, che così avrebbe potuto essere rappresentato nel Comitato Regionale), ma non aveva accettato di inserire il Ciancimino nella lista della corrente andreottiana;</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nello stesso congresso, comunque, il Ciancimino era riuscito a fare eleggere alcuni componenti del suo gruppo come delegati al Congresso Nazionale della Democrazia Cristiana, dove essi avevano votato per la corrente andreottiana;</w:t>
      </w:r>
    </w:p>
    <w:p>
      <w:pPr>
        <w:pStyle w:val="Normal"/>
        <w:widowControl w:val="false"/>
        <w:numPr>
          <w:ilvl w:val="0"/>
          <w:numId w:val="21"/>
        </w:numPr>
        <w:tabs>
          <w:tab w:val="clear" w:pos="708"/>
        </w:tabs>
        <w:spacing w:lineRule="exact" w:line="400"/>
        <w:ind w:left="374" w:right="-665" w:hanging="360"/>
        <w:jc w:val="both"/>
        <w:rPr>
          <w:rFonts w:ascii="Arial" w:hAnsi="Arial" w:cs="Arial"/>
        </w:rPr>
      </w:pPr>
      <w:r>
        <w:rPr>
          <w:rFonts w:cs="Arial" w:ascii="Arial" w:hAnsi="Arial"/>
        </w:rPr>
        <w:t>l’accordo tattico concluso tra il Ciancimino e l’on. Lima in funzione del congresso di Agrigento e riguardante la confluenza verso la corrente andreottiana dei voti congressuali di cui il Ciancimino poteva disporre, aveva ricevuto l’assenso del sen. Andreotti nel corso di un incontro tra quest’ultimo ed i predetti esponenti politici siciliani.</w:t>
      </w:r>
    </w:p>
    <w:p>
      <w:pPr>
        <w:pStyle w:val="Normal"/>
        <w:widowControl w:val="false"/>
        <w:spacing w:lineRule="exact" w:line="400"/>
        <w:ind w:right="-665" w:firstLine="374"/>
        <w:jc w:val="both"/>
        <w:rPr>
          <w:rFonts w:ascii="Arial" w:hAnsi="Arial" w:cs="Arial"/>
        </w:rPr>
      </w:pPr>
      <w:r>
        <w:rPr>
          <w:rFonts w:cs="Arial" w:ascii="Arial" w:hAnsi="Arial"/>
        </w:rPr>
        <w:t xml:space="preserve">Anche in questo caso sono stati elencati ulteriori fatti che il Tribunale aveva richiamato nel corso della esposizione e non espressamente evidenziato nelle conclusioni: </w:t>
      </w:r>
    </w:p>
    <w:p>
      <w:pPr>
        <w:pStyle w:val="Normal"/>
        <w:widowControl w:val="false"/>
        <w:numPr>
          <w:ilvl w:val="0"/>
          <w:numId w:val="34"/>
        </w:numPr>
        <w:tabs>
          <w:tab w:val="clear" w:pos="708"/>
        </w:tabs>
        <w:spacing w:lineRule="exact" w:line="400"/>
        <w:ind w:left="374" w:right="-665" w:hanging="360"/>
        <w:jc w:val="both"/>
        <w:rPr>
          <w:rFonts w:ascii="Arial" w:hAnsi="Arial" w:cs="Arial"/>
        </w:rPr>
      </w:pPr>
      <w:r>
        <w:rPr>
          <w:rFonts w:cs="Arial" w:ascii="Arial" w:hAnsi="Arial"/>
        </w:rPr>
        <w:t>il fatto che - dopo il ricordato incontro romano del 1976 con Andreotti - il Ciancimino aveva riferito di avere incontrato l’imputato anche a Gioacchino Pennino, specificando di ritenere inaffidabile l’on. Lima e di considerare il sen. Andreotti un “grande garante” (pag. 1613);</w:t>
      </w:r>
    </w:p>
    <w:p>
      <w:pPr>
        <w:pStyle w:val="Normal"/>
        <w:widowControl w:val="false"/>
        <w:numPr>
          <w:ilvl w:val="0"/>
          <w:numId w:val="34"/>
        </w:numPr>
        <w:tabs>
          <w:tab w:val="clear" w:pos="708"/>
        </w:tabs>
        <w:spacing w:lineRule="exact" w:line="400"/>
        <w:ind w:left="374" w:right="-665" w:hanging="360"/>
        <w:jc w:val="both"/>
        <w:rPr>
          <w:rFonts w:ascii="Arial" w:hAnsi="Arial" w:cs="Arial"/>
        </w:rPr>
      </w:pPr>
      <w:r>
        <w:rPr>
          <w:rFonts w:cs="Arial" w:ascii="Arial" w:hAnsi="Arial"/>
        </w:rPr>
        <w:t>il fatto che nell’estate del 1980 l’on. Lima, incontrando a Roma il Buscetta, si era lamentato dei problemi creati dal Ciancimino e delle eccessive pretese di costui e che lo stesso Lima e Antonino Salvo intendevano, quindi, avvalersi dell’aiuto del Buscetta nella gestione dei rapporti con i “corleonesi” (pagg. 1639-1640);</w:t>
      </w:r>
    </w:p>
    <w:p>
      <w:pPr>
        <w:pStyle w:val="Normal"/>
        <w:widowControl w:val="false"/>
        <w:numPr>
          <w:ilvl w:val="0"/>
          <w:numId w:val="34"/>
        </w:numPr>
        <w:tabs>
          <w:tab w:val="clear" w:pos="708"/>
        </w:tabs>
        <w:spacing w:lineRule="exact" w:line="400"/>
        <w:ind w:left="374" w:right="-665" w:hanging="360"/>
        <w:jc w:val="both"/>
        <w:rPr/>
      </w:pPr>
      <w:r>
        <w:rPr>
          <w:rFonts w:cs="Arial" w:ascii="Arial" w:hAnsi="Arial"/>
        </w:rPr>
        <w:t>il fatto che - secondo il convincimento espresso dal Tribunale - il contenuto dei predetti colloqui dimostrava inequivocabilmente l’inestricabile intreccio venutosi a creare nelle relazioni tra esponenti politici e mafiosi per effetto del rapporto di stabile collaborazione rispettivamente instaurato dal Ciancimino con lo schieramento “corleonese” e dal Lima con lo schieramento contrapposto (</w:t>
      </w:r>
      <w:r>
        <w:rPr>
          <w:rFonts w:cs="Arial" w:ascii="Arial" w:hAnsi="Arial"/>
          <w:i/>
        </w:rPr>
        <w:t>ibidem</w:t>
      </w:r>
      <w:r>
        <w:rPr>
          <w:rFonts w:cs="Arial" w:ascii="Arial" w:hAnsi="Arial"/>
        </w:rPr>
        <w:t>);</w:t>
      </w:r>
    </w:p>
    <w:p>
      <w:pPr>
        <w:pStyle w:val="Rientrocorpodeltesto2"/>
        <w:numPr>
          <w:ilvl w:val="0"/>
          <w:numId w:val="34"/>
        </w:numPr>
        <w:tabs>
          <w:tab w:val="clear" w:pos="708"/>
        </w:tabs>
        <w:spacing w:lineRule="exact" w:line="400"/>
        <w:ind w:left="374" w:right="-665" w:hanging="360"/>
        <w:rPr>
          <w:rFonts w:ascii="Arial" w:hAnsi="Arial" w:cs="Arial"/>
          <w:i w:val="false"/>
          <w:i w:val="false"/>
          <w:sz w:val="24"/>
        </w:rPr>
      </w:pPr>
      <w:r>
        <w:rPr>
          <w:rFonts w:cs="Arial" w:ascii="Arial" w:hAnsi="Arial"/>
          <w:i w:val="false"/>
          <w:sz w:val="24"/>
        </w:rPr>
        <w:t>il fatto che - in occasione del congresso della DC di Agrigento del 1983 - l’on. Lima ed il Ciancimino avevano concluso un “accordo tattico”, avente certamente ad oggetto la confluenza verso la corrente andreottiana dei voti congressuali di cui lo stesso Ciancimino poteva disporre, e che, anche in questo caso, il sen. Andreotti aveva prestato il proprio assenso ad una intesa intervenuta tra i predetti, finalizzata ad una – sia pure episodica - collaborazione sul piano politico (pagg. 1671-1672);</w:t>
      </w:r>
    </w:p>
    <w:p>
      <w:pPr>
        <w:pStyle w:val="Normal"/>
        <w:widowControl w:val="false"/>
        <w:numPr>
          <w:ilvl w:val="0"/>
          <w:numId w:val="34"/>
        </w:numPr>
        <w:tabs>
          <w:tab w:val="clear" w:pos="708"/>
        </w:tabs>
        <w:spacing w:lineRule="exact" w:line="400"/>
        <w:ind w:left="374" w:right="-665" w:hanging="360"/>
        <w:jc w:val="both"/>
        <w:rPr>
          <w:rFonts w:ascii="Arial" w:hAnsi="Arial" w:cs="Arial"/>
        </w:rPr>
      </w:pPr>
      <w:r>
        <w:rPr>
          <w:rFonts w:cs="Arial" w:ascii="Arial" w:hAnsi="Arial"/>
        </w:rPr>
        <w:t>il fatto che dopo il suo primo incontro con il sen. Andreotti il Ciancimino attendeva dall’imprenditore romano Caltagirone il versamento di una somma di denaro da destinare al pagamento delle quote relative al “pacchetto di tessere” da lui gestito (fatto riferito dal collaboratore Gioacchino Pennino e confermato dalle risultanze della relazione di perizia redatta dal dr. Giuseppe Bray e dal dr. Antonio Vellella su incarico del Giudice Istruttore presso il Tribunale di Palermo dr. Giovanni Falcone nel procedimento penale instaurato nei confronti dello stesso Ciancimino: pagg. 1677-1679);</w:t>
      </w:r>
    </w:p>
    <w:p>
      <w:pPr>
        <w:pStyle w:val="Normal"/>
        <w:widowControl w:val="false"/>
        <w:numPr>
          <w:ilvl w:val="0"/>
          <w:numId w:val="34"/>
        </w:numPr>
        <w:tabs>
          <w:tab w:val="clear" w:pos="708"/>
        </w:tabs>
        <w:spacing w:lineRule="exact" w:line="400"/>
        <w:ind w:left="374" w:right="-665" w:hanging="360"/>
        <w:jc w:val="both"/>
        <w:rPr/>
      </w:pPr>
      <w:r>
        <w:rPr>
          <w:rFonts w:cs="Arial" w:ascii="Arial" w:hAnsi="Arial"/>
        </w:rPr>
        <w:t>il fatto che la destinazione di detti importi – ricevuti dal Ciancimino dopo il suo incontro con il sen. Andreotti - al pagamento delle quote relative al “pacchetto di tessere” gestito dal medesimo esponente politico palermitano era perfettamente coerente con tre dati inequivocabilmente accertati: lo stretto rapporto di amicizia personale intercorrente tra il sen. Andreotti e Gaetano Caltagirone; il sostegno finanziario offerto da Gaetano Caltagirone alla corrente andreottiana; la consolidata prassi secondo cui, all’interno della Democrazia Cristiana siciliana, le quote relative al tesseramento degli iscritti venivano pagate dai vertici politici del partito (</w:t>
      </w:r>
      <w:r>
        <w:rPr>
          <w:rFonts w:cs="Arial" w:ascii="Arial" w:hAnsi="Arial"/>
          <w:i/>
        </w:rPr>
        <w:t>ibidem</w:t>
      </w:r>
      <w:r>
        <w:rPr>
          <w:rFonts w:cs="Arial" w:ascii="Arial" w:hAnsi="Arial"/>
        </w:rPr>
        <w:t>);</w:t>
      </w:r>
    </w:p>
    <w:p>
      <w:pPr>
        <w:pStyle w:val="Normal"/>
        <w:widowControl w:val="false"/>
        <w:numPr>
          <w:ilvl w:val="0"/>
          <w:numId w:val="34"/>
        </w:numPr>
        <w:tabs>
          <w:tab w:val="clear" w:pos="708"/>
        </w:tabs>
        <w:spacing w:lineRule="exact" w:line="400"/>
        <w:ind w:left="374" w:right="-665" w:hanging="360"/>
        <w:jc w:val="both"/>
        <w:rPr/>
      </w:pPr>
      <w:r>
        <w:rPr>
          <w:rFonts w:cs="Arial" w:ascii="Arial" w:hAnsi="Arial"/>
        </w:rPr>
        <w:t xml:space="preserve">il fatto (non evidenziato dal Tribunale, ma risultante in modo certo da tutte le circostanze ricordate) che Andreotti - mediante la garanzia personalmente fornita nell’incontro romano del 1980 e mediante l’autorità della propria </w:t>
      </w:r>
      <w:r>
        <w:rPr>
          <w:rFonts w:cs="Arial" w:ascii="Arial" w:hAnsi="Arial"/>
          <w:i/>
        </w:rPr>
        <w:t>leadership</w:t>
      </w:r>
      <w:r>
        <w:rPr>
          <w:rFonts w:cs="Arial" w:ascii="Arial" w:hAnsi="Arial"/>
        </w:rPr>
        <w:t xml:space="preserve"> – aveva fornito un personale e concreto contributo al rafforzamento ed al reinserimento nel circuito del potere politico-amministrativo del Ciancimino, notoriamente in rapporti con la mafia, il quale - come aveva ricordato il Pennino - dopo l'incontro con l’on. Andreotti, che aveva garantito detto accordo, </w:t>
      </w:r>
      <w:r>
        <w:rPr>
          <w:rFonts w:cs="Arial" w:ascii="Arial" w:hAnsi="Arial"/>
          <w:i/>
        </w:rPr>
        <w:t>ebbe le garanzie romane di poter operare come gruppo autonomo… e cominciò a entrare nella gestione del potere</w:t>
      </w:r>
      <w:r>
        <w:rPr>
          <w:rFonts w:cs="Arial" w:ascii="Arial" w:hAnsi="Arial"/>
        </w:rPr>
        <w:t>;</w:t>
      </w:r>
    </w:p>
    <w:p>
      <w:pPr>
        <w:pStyle w:val="Normal"/>
        <w:widowControl w:val="false"/>
        <w:numPr>
          <w:ilvl w:val="0"/>
          <w:numId w:val="34"/>
        </w:numPr>
        <w:tabs>
          <w:tab w:val="clear" w:pos="708"/>
        </w:tabs>
        <w:spacing w:lineRule="exact" w:line="400"/>
        <w:ind w:left="374" w:right="-665" w:hanging="360"/>
        <w:jc w:val="both"/>
        <w:rPr>
          <w:rFonts w:ascii="Arial" w:hAnsi="Arial" w:cs="Arial"/>
        </w:rPr>
      </w:pPr>
      <w:r>
        <w:rPr>
          <w:rFonts w:cs="Arial" w:ascii="Arial" w:hAnsi="Arial"/>
        </w:rPr>
        <w:t>il fatto (non evidenziato dal Tribunale, ma risultante in modo certo da tutte le circostanze ricordate) che Andreotti era - oltre che consapevole - necessariamente il promotore del contributo fornito al Ciancimino anche sul piano economico, mediante i versamenti del Caltagirone;</w:t>
      </w:r>
    </w:p>
    <w:p>
      <w:pPr>
        <w:pStyle w:val="Normal"/>
        <w:widowControl w:val="false"/>
        <w:numPr>
          <w:ilvl w:val="0"/>
          <w:numId w:val="34"/>
        </w:numPr>
        <w:tabs>
          <w:tab w:val="clear" w:pos="708"/>
        </w:tabs>
        <w:spacing w:lineRule="exact" w:line="400"/>
        <w:ind w:left="374" w:right="-665" w:hanging="360"/>
        <w:jc w:val="both"/>
        <w:rPr>
          <w:rFonts w:ascii="Arial" w:hAnsi="Arial" w:cs="Arial"/>
        </w:rPr>
      </w:pPr>
      <w:r>
        <w:rPr>
          <w:rFonts w:cs="Arial" w:ascii="Arial" w:hAnsi="Arial"/>
        </w:rPr>
        <w:t>il fatto (non evidenziato dal Tribunale, ma risultante in modo certo da tutte le circostanze ricordate) che Andreotti aveva fornito al Ciancimino ed ai suoi un personale e concreto contributo ancora in occasione del congresso di Agrigento del 1983, consentendo la ulteriore sopravvivenza del gruppo del medesimo Ciancimino, grazie ad un accordo tattico riguardante la confluenza verso la corrente andreottiana dei voti congressuali di cui il predetto poteva disporre, accordo che aveva ricevuto l’assenso dell’imputato nel corso di un incontro tra quest’ultimo ed esponenti politici siciliani.</w:t>
      </w:r>
    </w:p>
    <w:p>
      <w:pPr>
        <w:pStyle w:val="Normal"/>
        <w:widowControl w:val="false"/>
        <w:spacing w:lineRule="exact" w:line="400"/>
        <w:ind w:right="-665" w:firstLine="374"/>
        <w:jc w:val="both"/>
        <w:rPr>
          <w:rFonts w:ascii="Arial" w:hAnsi="Arial" w:cs="Arial"/>
        </w:rPr>
      </w:pPr>
      <w:r>
        <w:rPr>
          <w:rFonts w:cs="Arial" w:ascii="Arial" w:hAnsi="Arial"/>
        </w:rPr>
        <w:t>Anche in merito all’aspetto in trattazione i PM appellanti hanno ricordato l’atteggiamento processuale assunto dal sen. Andreotti, evidenziando che egli aveva mentito sulla reale natura dei suoi rapporti con Vito Ciancimino. In particolare:</w:t>
      </w:r>
    </w:p>
    <w:p>
      <w:pPr>
        <w:pStyle w:val="Normal"/>
        <w:widowControl w:val="false"/>
        <w:numPr>
          <w:ilvl w:val="0"/>
          <w:numId w:val="37"/>
        </w:numPr>
        <w:tabs>
          <w:tab w:val="clear" w:pos="708"/>
        </w:tabs>
        <w:spacing w:lineRule="exact" w:line="400"/>
        <w:ind w:left="374" w:right="-665" w:hanging="360"/>
        <w:jc w:val="both"/>
        <w:rPr>
          <w:rFonts w:ascii="Arial" w:hAnsi="Arial" w:cs="Arial"/>
        </w:rPr>
      </w:pPr>
      <w:r>
        <w:rPr>
          <w:rFonts w:cs="Arial" w:ascii="Arial" w:hAnsi="Arial"/>
        </w:rPr>
        <w:t>aveva mentito allorché - nel corso dell’esame reso davanti alla Corte di Assise di Perugia il 5 ottobre 1998 - aveva sostenuto di avere appreso della esistenza di detti finanziamenti di Gaetano Caltagirone alla sua corrente soltanto quando la notizia era divenuta di pubblico dominio per effetto delle ammissioni dell’on. Evangelisti (pagg. 1691-1693);</w:t>
      </w:r>
    </w:p>
    <w:p>
      <w:pPr>
        <w:pStyle w:val="Normal"/>
        <w:widowControl w:val="false"/>
        <w:numPr>
          <w:ilvl w:val="0"/>
          <w:numId w:val="37"/>
        </w:numPr>
        <w:tabs>
          <w:tab w:val="clear" w:pos="708"/>
        </w:tabs>
        <w:spacing w:lineRule="exact" w:line="400"/>
        <w:ind w:left="374" w:right="-665" w:hanging="360"/>
        <w:jc w:val="both"/>
        <w:rPr/>
      </w:pPr>
      <w:r>
        <w:rPr>
          <w:rFonts w:cs="Arial" w:ascii="Arial" w:hAnsi="Arial"/>
        </w:rPr>
        <w:t>aveva mentito allorché – nella udienza del 28 ottobre 1998 - aveva prospettato una riduttiva versione dei fatti, sostenendo che &lt;&lt;</w:t>
      </w:r>
      <w:r>
        <w:rPr/>
        <w:t>voler legare i nomi di Ciancimino e di Lima per ricondurre il primo nella cosiddetta corrente andreottiana, è una clamorosa forzatura</w:t>
      </w:r>
      <w:r>
        <w:rPr>
          <w:rFonts w:cs="Arial" w:ascii="Arial" w:hAnsi="Arial"/>
        </w:rPr>
        <w:t>&gt;&gt;, e che &lt;&lt;</w:t>
      </w:r>
      <w:r>
        <w:rPr/>
        <w:t>tutti sapevano che delle questioni regionali non mi interessavo</w:t>
      </w:r>
      <w:r>
        <w:rPr>
          <w:rFonts w:cs="Arial" w:ascii="Arial" w:hAnsi="Arial"/>
        </w:rPr>
        <w:t>&gt;&gt; (pag. 1703). Ciò al fine di negare le sue autentiche relazioni con il Ciancimino, che erano, invece - secondo il convincimento espresso dal Tribunale -, relazioni di collaborazione e di cointeressenza, in un periodo in cui il Ciancimino era stato raggiunto da pesanti accuse in sede politica ed in cui era ampiamente nota la sua vicinanza con ambienti mafiosi (pagg. 1705-1706).</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Nel paragrafo D) i PM appellanti si sono occupati dei rapporti tra il sen. Andreotti e Michele Sindona e, nel rinviare - per una esauriente trattazione del tema - alla parte II (capitolo IV) dell’atto di appello, in via preliminare e sintetica, hanno ricordato che il Tribunale aveva ritenuto dimostrato inequivocabilmente che il Sindona considerava l’imputato come un importantissimo punto di riferimento politico, cui potevano essere rivolte le istanze attinenti alla sistemazione della Banca Privata Italiana ed ai procedimenti penali che il finanziere siciliano doveva affrontare in Italia e negli U.S.A.. A tale atteggiamento del Sindona aveva fatto riscontro un continuativo interessamento del sen. Andreotti, proprio in un periodo in cui egli ricopriva importantissime cariche governative (pag. 2129).</w:t>
      </w:r>
    </w:p>
    <w:p>
      <w:pPr>
        <w:pStyle w:val="Normal"/>
        <w:widowControl w:val="false"/>
        <w:spacing w:lineRule="exact" w:line="400"/>
        <w:ind w:right="-665" w:firstLine="374"/>
        <w:jc w:val="both"/>
        <w:rPr>
          <w:rFonts w:ascii="Arial" w:hAnsi="Arial" w:cs="Arial"/>
        </w:rPr>
      </w:pPr>
      <w:r>
        <w:rPr>
          <w:rFonts w:cs="Arial" w:ascii="Arial" w:hAnsi="Arial"/>
        </w:rPr>
        <w:t>In particolare, sono stati rammentati i fatti specifici che i primi giudici avevano ritenuto provati (pagg. 2114-2129):</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anteriormente all’8 ottobre 1973 il sen. Andreotti aveva incontrato il genero del Sindona, Pier Sandro Magnoni (allora animato da atteggiamento polemico per la mancata concessione, da parte del Ministro del Tesoro, delle autorizzazioni occorrenti per l’aumento del capitale della società Finambro), manifestando una benevola attenzione per il gruppo facente capo al finanziere siciliano e formulando suggerimenti circa la strategia da seguire;</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l sen. Andreotti aveva appoggiato la nomina (compiuta nel marzo 1974) del dr. Mario Barone a terzo amministratore delegato del Banco di Roma;</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l Sindona, subito dopo la nomina del dr. Barone, aveva telefonato al sen. Andreotti per ringraziarlo, ritenendo che essa fosse funzionale alla soluzione dei problemi del suo gruppo finanziario;</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l dr. Barone aveva disposto un prestito dell’importo di cento milioni di dollari, concesso al Sindona - in un periodo nel quale le sue banche si trovavano in una situazione di difficoltà - attraverso il Banco di Roma-Nassau, aveva sostenuto all’interno del Banco di Roma gli interessi del Sindona e si era interessato degli iniziali progetti di salvataggio della Banca Privata Italiana;</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nel periodo compreso tra il 1975 ed il luglio 1978, l’ing. Fortunato Federici – il quale era assai vicino al sen. Andreotti e faceva parte del Consiglio di Amministrazione del Banco di Roma – aveva mantenuto direttamente i contatti tra l’imputato ed il Sindona, incontrando ripetutamente il finanziere siciliano, ricevendo da lui o dai suoi difensori informative sullo sviluppo della sua situazione (anche sotto il profilo processuale) e riferendo in proposito all’imputato;</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l’ing. Federici, insieme al dr. Barone e ad altri soggetti, si era interessato del “Progetto interdipendente tra la Società Generale Immobiliare e la Banca Privata Italiana”;</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l 23 agosto 1976 il sen. Andreotti aveva incontrato, presso il Centro Studi con sede a Roma in Piazza Montecitorio, due componenti della comunità italo-americana, Philip Guarino e Paul Rao (il cui arrivo era stato preannunziato all’avv. Guzzi dal Sindona, il quale li aveva qualificati come suoi amici e gli aveva comunicato che essi avevano un appuntamento con l’imputato); dopo il colloquio, il Guarino ed il Rao avevano manifestato la propria soddisfazione per il fatto che il sen. Andreotti aveva assicurato un suo interessamento per quanto riguardava la questione della estradizione e, nella serata dello stesso giorno, avevano incontrato Licio Gelli, al quale avevano parlato della suindicata riunione;</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n una successiva occasione il sen. Andreotti aveva incontrato nuovamente il Guarino, il quale gli aveva ribadito il proprio convincimento in merito alle vicende del Sindona;</w:t>
      </w:r>
    </w:p>
    <w:p>
      <w:pPr>
        <w:pStyle w:val="Normal"/>
        <w:widowControl w:val="false"/>
        <w:numPr>
          <w:ilvl w:val="0"/>
          <w:numId w:val="44"/>
        </w:numPr>
        <w:tabs>
          <w:tab w:val="clear" w:pos="708"/>
        </w:tabs>
        <w:spacing w:lineRule="exact" w:line="400"/>
        <w:ind w:left="374" w:right="-665" w:hanging="360"/>
        <w:jc w:val="both"/>
        <w:rPr/>
      </w:pPr>
      <w:r>
        <w:rPr>
          <w:rFonts w:cs="Arial" w:ascii="Arial" w:hAnsi="Arial"/>
        </w:rPr>
        <w:t>in seguito, il Guarino aveva sottoscritto una dichiarazione giurata (</w:t>
      </w:r>
      <w:r>
        <w:rPr>
          <w:rFonts w:cs="Arial" w:ascii="Arial" w:hAnsi="Arial"/>
          <w:i/>
        </w:rPr>
        <w:t>affidavit</w:t>
      </w:r>
      <w:r>
        <w:rPr>
          <w:rFonts w:cs="Arial" w:ascii="Arial" w:hAnsi="Arial"/>
        </w:rPr>
        <w:t>) presentata in favore del Sindona nell’ambito del procedimento estradizionale, nella quale aveva specificato di essersi recato in Italia e di avere incontrato due volte un alto esponente della politica, con grandi responsabilità nel Governo italiano, di cui non aveva fatto il nome (ma che era stato identificato nell’on. Andreotti dal m.llo Novembre e dall’avv. Ambrosoli);</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n data 28 settembre 1976 il Sindona aveva scritto al sen. Andreotti una lettera nella quale: aveva fatto implicito riferimento al Guarino ed al Rao parlando di “comuni amici” cui l’esponente politico aveva recentemente manifestato la propria stima per lui; aveva trattato la problematica relativa al procedimento di estradizione, specificando che l’esposizione della “drammatica situazione” si riconnetteva all’interessamento mostrato dal sen. Andreotti per le “note vicende”; aveva manifestato l’intento di porre a fondamento della propria difesa anche motivazioni di natura politica e di documentare che alla base delle iniziative giudiziarie assunte a suo carico vi era stato il disegno di determinati gruppi politici di esercitare un’azione di contrasto nei suoi confronti per arrecare danno ad altri settori del mondo politico precedentemente appoggiati con atti concreti dal finanziere siciliano; aveva evidenziato gli obiettivi che per lui assumevano maggiore importanza (la rapida conclusione delle trattative intercorrenti con il Banco di Roma, la revoca della declaratoria dello stato di insolvenza e della liquidazione coatta della Banca Privata Italiana e la sistemazione della stessa Banca Privata Italiana contemporaneamente a quella della Società Generale Immobiliare, per cui, a suo dire, l’on. Andreotti aveva ampiamente profuso il proprio impegno);</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la suddetta missiva era stata ricevuta dal sen. Andreotti;</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n data 19 novembre 1976 l’on. De Carolis aveva comunicato all’avv. Guzzi che l’on. Andreotti sembrava “freddo e distaccato” sui piani di sistemazione delle banche, ma disponibile ad un interessamento con riguardo alla estradizione;</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n seguito l’on. Andreotti si era interessato dei progetti di sistemazione della Banca Privata Italiana;</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n particolare, l’avv. Guzzi aveva appreso dall’ing. Federici che il 6 aprile 1977 l’on. Andreotti, aderendo ad una richiesta dell’ing. Federici, si era incontrato con il Direttore Generale del Banco Ambrosiano, Roberto Calvi, per trovare una soluzione per la Banca Privata Italiana e che, tuttavia, l’incontro si era rivelato deludente;</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l’ing. Federici aveva comunicato all’avv. Guzzi che vi era un interessamento dell’on. Andreotti con riguardo al procedimento pendente davanti alla Corte di Cassazione per la sospensione del procedimento penale e la revoca del mandato di cattura emesso a carico del Sindona; tale interessamento, che era stato sollecitato dal Sindona, non aveva determinato un risultato favorevole al finanziere siciliano, il cui ricorso era stato respinto;</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n occasione di una riunione tenutasi il 12 luglio 1977 con il Sindona, erano stati consegnati all’ing. Federici ed al prof. Agostino Gambino due memorandum riguardanti rispettivamente la sistemazione della Banca Privata Italiana e della Società Generale Immobiliare e lo stato del procedimento di estradizione; il secondo memorandum metteva in rilievo che solo un intervento positivo delle Autorità Italiane avrebbe potuto evitare l’estradizione ed aggiungeva, con chiaro riferimento al destinatario (l’on. Andreotti), che lo stesso, incontrando nella terza decade del mese di luglio alcune personalità americane e l’ambasciatore Gaja, avrebbe dovuto spendere qualche parola a sostegno del Sindona, come, del resto, aveva sempre fatto, al fine almeno di non nuocere in un ambiente che stimava e sosteneva Sindona;</w:t>
      </w:r>
    </w:p>
    <w:p>
      <w:pPr>
        <w:pStyle w:val="Normal"/>
        <w:widowControl w:val="false"/>
        <w:numPr>
          <w:ilvl w:val="0"/>
          <w:numId w:val="44"/>
        </w:numPr>
        <w:tabs>
          <w:tab w:val="clear" w:pos="708"/>
        </w:tabs>
        <w:spacing w:lineRule="exact" w:line="400"/>
        <w:ind w:left="374" w:right="-665" w:hanging="360"/>
        <w:jc w:val="both"/>
        <w:rPr/>
      </w:pPr>
      <w:r>
        <w:rPr>
          <w:rFonts w:cs="Arial" w:ascii="Arial" w:hAnsi="Arial"/>
        </w:rPr>
        <w:t xml:space="preserve">a seguito di detta riunione, l’ing. Federici ed il prof. Gambino si erano incontrati con l’on. Andreotti, con il quale avevano parlato di un intervento che aveva come destinatari i </w:t>
      </w:r>
      <w:r>
        <w:rPr>
          <w:rFonts w:cs="Arial" w:ascii="Arial" w:hAnsi="Arial"/>
          <w:i/>
        </w:rPr>
        <w:t>congressmen</w:t>
      </w:r>
      <w:r>
        <w:rPr>
          <w:rFonts w:cs="Arial" w:ascii="Arial" w:hAnsi="Arial"/>
        </w:rPr>
        <w:t xml:space="preserve"> americani Rodinò e Murphy ed era stato richiesto dal </w:t>
      </w:r>
      <w:r>
        <w:rPr>
          <w:rFonts w:cs="Arial" w:ascii="Arial" w:hAnsi="Arial"/>
          <w:i/>
        </w:rPr>
        <w:t>congressman</w:t>
      </w:r>
      <w:r>
        <w:rPr>
          <w:rFonts w:cs="Arial" w:ascii="Arial" w:hAnsi="Arial"/>
        </w:rPr>
        <w:t xml:space="preserve"> Mario Biaggi al fine di coagulare la volontà della comunità italo-americana in relazione alla estradizione del Sindona;</w:t>
      </w:r>
    </w:p>
    <w:p>
      <w:pPr>
        <w:pStyle w:val="Normal"/>
        <w:widowControl w:val="false"/>
        <w:numPr>
          <w:ilvl w:val="0"/>
          <w:numId w:val="44"/>
        </w:numPr>
        <w:tabs>
          <w:tab w:val="clear" w:pos="708"/>
        </w:tabs>
        <w:spacing w:lineRule="exact" w:line="400"/>
        <w:ind w:left="374" w:right="-665" w:hanging="360"/>
        <w:jc w:val="both"/>
        <w:rPr/>
      </w:pPr>
      <w:r>
        <w:rPr>
          <w:rFonts w:cs="Arial" w:ascii="Arial" w:hAnsi="Arial"/>
        </w:rPr>
        <w:t xml:space="preserve">tra il 1976 ed il 1977 il Sindona aveva incontrato a Washington l’on. Andreotti insieme al </w:t>
      </w:r>
      <w:r>
        <w:rPr>
          <w:rFonts w:cs="Arial" w:ascii="Arial" w:hAnsi="Arial"/>
          <w:i/>
        </w:rPr>
        <w:t>congressman</w:t>
      </w:r>
      <w:r>
        <w:rPr>
          <w:rFonts w:cs="Arial" w:ascii="Arial" w:hAnsi="Arial"/>
        </w:rPr>
        <w:t xml:space="preserve"> Mario Biaggi;</w:t>
      </w:r>
    </w:p>
    <w:p>
      <w:pPr>
        <w:pStyle w:val="Rientrocorpodeltesto2"/>
        <w:numPr>
          <w:ilvl w:val="0"/>
          <w:numId w:val="44"/>
        </w:numPr>
        <w:tabs>
          <w:tab w:val="clear" w:pos="708"/>
        </w:tabs>
        <w:spacing w:lineRule="exact" w:line="400"/>
        <w:ind w:left="374" w:right="-665" w:hanging="360"/>
        <w:rPr>
          <w:rFonts w:ascii="Arial" w:hAnsi="Arial" w:cs="Arial"/>
          <w:i w:val="false"/>
          <w:i w:val="false"/>
          <w:sz w:val="24"/>
        </w:rPr>
      </w:pPr>
      <w:r>
        <w:rPr>
          <w:rFonts w:cs="Arial" w:ascii="Arial" w:hAnsi="Arial"/>
          <w:i w:val="false"/>
          <w:sz w:val="24"/>
        </w:rPr>
        <w:t>l’on. Andreotti aveva chiesto all’ing. Federici di prendere contatto con il sen. Fanfani allo scopo di ottenere il suo appoggio per il nuovo progetto di “sistemazione” della Banca Privata Italiana (denominato “giroconto Capisec” ed avviato all’inizio del 1978);</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successivamente l’ing. Federici e l’avv. Bucciante, nel corso di un colloquio con l’avv. Ambrosoli, avevano affermato che il salvataggio della Banca Privata Italiana stava a cuore all’on. Andreotti ed al sen. Fanfani ed avevano insistito per l’accoglimento dei relativi progetti (cui, invece, il Commissario liquidatore era contrario);</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l 25 luglio 1978 l’on. Andreotti aveva incontrato l’avv. Guzzi, che gli aveva sottoposto il progetto di salvataggio della Banca Privata Italiana e quant’altro era già stato rappresentato al medesimo esponente politico dall’ing. Federici;</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 xml:space="preserve">l’on. Andreotti aveva incaricato informalmente il sen. Gaetano Stammati (esperto in questioni finanziarie, ma titolare, in quel periodo, del Ministero dei Lavori Pubblici, ed inserito nella loggia P2) di studiare il progetto di salvataggio della Banca Privata Italiana ed aveva segnalato all’avv. Guzzi lo stesso Stammati come persona idonea a seguire i problemi tecnici connessi al progetto; </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nel corso di una conversazione telefonica con l’avv. Guzzi, svoltasi l’1 settembre 1978, l’on. Andreotti aveva promesso che avrebbe incaricato l’on. Evangelisti di seguire il progetto di sistemazione (come era stato richiesto dal Sindona per il tramite del suo difensore) e che avrebbe invitato il sen. Stammati a telefonare al legale;</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successivamente, l’avv. Guzzi aveva ricevuto una telefonata dal sen. Stammati e, recatosi il 2 settembre 1978 nella abitazione dell’on. Evangelisti, aveva appreso che quest’ultimo aveva ricevuto dall’on. Andreotti l’incarico di esaminare un memorandum attinente al secondo progetto di sistemazione della Banca Privata Italiana;</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l 5 settembre 1978 l’on. Evangelisti aveva sottoposto il progetto di sistemazione della Banca Privata Italiana al vice direttore generale della Banca d'Italia, dr. Mario Sarcinelli;</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a fronte dell’atteggiamento di sostanziale chiusura assunto dal dr. Sarcinelli (sia pure con riserva di esaminare meglio la questione mediante l’esame dei documenti esibitigli dal predetto esponente politico), l’on. Evangelisti non aveva sviluppato ulteriormente il discorso;</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l’avv. Guzzi aveva incontrato nuovamente l'on. Andreotti il 5 ottobre 1978;</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nel corso di un ulteriore incontro svoltosi il 15 dicembre 1978, l’on. Andreotti aveva comunicato all’avv. Guzzi che il piano di salvataggio della Banca Privata Italiana non poteva momentaneamente trovare sviluppo, ma avrebbe potuto essere preso nuovamente in esame in futuro;</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nel mese di dicembre 1978 il sen. Stammati si era rivolto al direttore generale della Banca d'Italia, dr. Ciampi, ed aveva ottenuto che il dr. Sarcinelli incontrasse l’avv. Ambrosoli per discutere dei progetti di sistemazione;</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dopo avere avuto, in data 27 dicembre 1978, un colloquio telefonico con il sen. Stammati, l’avv. Guzzi aveva telefonato il 27 dicembre 1978, il 2 gennaio ed il 4 gennaio 1979 alla segretaria dell’on. Andreotti, sig.ra Enea, per sollecitare lo stesso on. Andreotti in ordine allo sviluppo del progetto di salvataggio;</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n correlazione con le precedenti conversazioni telefoniche, in data 8 gennaio 1979, si era svolto un altro incontro tra l’avv. Guzzi e l’on. Andreotti;</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n data 11 gennaio 1979 si era tenuto l’incontro tra il dr. Sarcinelli e l’avv. Ambrosoli, che non avevano modificato le posizioni già assunte in ordine ai progetti di sistemazione della Banca Privata Italiana;</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n data 23 febbraio 1979 l’avv. Guzzi aveva incontrato l’on. Andreotti, al quale aveva esposto un quadro generale della situazione ed aveva riferito che vi erano state minacce nei confronti dell’avv. Ambrosoli e del dr. Cuccia;</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nel periodo tra il mese di febbraio e l’inizio del mese di marzo del 1979 l’avv. Guzzi aveva avuto ripetuti contatti con Della Grattan, la quale gli aveva fatto presente che occorreva che l’on. Andreotti intervenisse sollecitamente in quanto i difensori americani del Sindona avevano deciso di far rilasciare al loro cliente, davanti alla Autorità Giudiziaria statunitense, importanti rivelazioni “tali da compromettere il sistema democratico in Italia e negli Stati Uniti”; la Grattan, inoltre, aveva comunicato all’avv. Guzzi di avere compiuto un intervento su un esponente del Dipartimento di Stato;</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n tale periodo era stati, pertanto, consegnati sette memorandum al Centro Studi dell’on. Andreotti; uno dei memorandum, trasmesso all’on. Andreotti nella mattinata del 9 marzo 1979, evidenziava il pericolo di compromissione degli Stati democratici italiano ed americano;</w:t>
      </w:r>
    </w:p>
    <w:p>
      <w:pPr>
        <w:pStyle w:val="Normal"/>
        <w:widowControl w:val="false"/>
        <w:numPr>
          <w:ilvl w:val="0"/>
          <w:numId w:val="44"/>
        </w:numPr>
        <w:tabs>
          <w:tab w:val="clear" w:pos="708"/>
        </w:tabs>
        <w:spacing w:lineRule="exact" w:line="400"/>
        <w:ind w:left="374" w:right="-665" w:hanging="360"/>
        <w:jc w:val="both"/>
        <w:rPr/>
      </w:pPr>
      <w:r>
        <w:rPr>
          <w:rFonts w:cs="Arial" w:ascii="Arial" w:hAnsi="Arial"/>
        </w:rPr>
        <w:t>il 9 marzo 1979 l’on. Andreotti aveva telefonato all’avv. Guzzi e gli aveva comunicato: “ho dato istruzioni, seguirò la cosa nei prossimi giorni”, con riferimento alla sollecitazione ricevuta in ordine al problema delle indagini relative alla Franklin Bank, che erano state aperte negli U.S.A. nel 1975 e sarebbero sfociate in una formale incriminazione (</w:t>
      </w:r>
      <w:r>
        <w:rPr>
          <w:rFonts w:cs="Arial" w:ascii="Arial" w:hAnsi="Arial"/>
          <w:i/>
        </w:rPr>
        <w:t>indictment</w:t>
      </w:r>
      <w:r>
        <w:rPr>
          <w:rFonts w:cs="Arial" w:ascii="Arial" w:hAnsi="Arial"/>
        </w:rPr>
        <w:t>) in data 19 marzo 1979;</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il 26 giugno 1979, dalle ore 10,00 alle ore 11,00, l’avv. Guzzi aveva incontrato l’on. Andreotti;</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 xml:space="preserve">l’avv. Guzzi aveva incontrato ancora l’on. Andreotti in data 5 settembre 1979 per rappresentargli la situazione conseguente alla sparizione del Sindona e per riferirgli di avere ricevuto, due giorni prima, una telefonata dei sedicenti “sequestratori”, aggiungendo che “la polizia stava seguendo la questione”; in tale occasione l’on. Andreotti aveva mostrato uno scarsissimo interesse per la sparizione del Sindona ed era rimasto assolutamente indifferente alla notizia della telefonata; </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l’avv. Guzzi in data 21 maggio 1980 aveva rinunziato al mandato difensivo e si era recato ad incontrare l’on. Andreotti per informarlo di tale decisione;</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l’avv. Guzzi aveva trasmesso al sen. Andreotti, indirettamente (nel periodo in cui l’ing. Federici era l’interlocutore del predetto esponente politico) o direttamente (nella fase successiva alla scomparsa dell’ing. Federici), 46 memorandum, recapitati presso la abitazione dell’imputato o presso il Centro Studi sito a Roma, in Piazza di Montecitorio;</w:t>
      </w:r>
    </w:p>
    <w:p>
      <w:pPr>
        <w:pStyle w:val="Normal"/>
        <w:widowControl w:val="false"/>
        <w:numPr>
          <w:ilvl w:val="0"/>
          <w:numId w:val="44"/>
        </w:numPr>
        <w:tabs>
          <w:tab w:val="clear" w:pos="708"/>
        </w:tabs>
        <w:spacing w:lineRule="exact" w:line="400"/>
        <w:ind w:left="374" w:right="-665" w:hanging="360"/>
        <w:jc w:val="both"/>
        <w:rPr>
          <w:rFonts w:ascii="Arial" w:hAnsi="Arial" w:cs="Arial"/>
        </w:rPr>
      </w:pPr>
      <w:r>
        <w:rPr>
          <w:rFonts w:cs="Arial" w:ascii="Arial" w:hAnsi="Arial"/>
        </w:rPr>
        <w:t>Licio Gelli aveva riferito più volte all’avv. Guzzi di avere parlato con l’on. Andreotti delle questioni riguardanti il salvataggio della Banca Privata Italiana ed in una occasione, nel secondo semestre del 1978, gli aveva comunicato di avere appreso dal predetto esponente politico che “la cosa andava positivamente”.</w:t>
      </w:r>
    </w:p>
    <w:p>
      <w:pPr>
        <w:pStyle w:val="Normal"/>
        <w:widowControl w:val="false"/>
        <w:spacing w:lineRule="exact" w:line="400"/>
        <w:ind w:right="-665" w:firstLine="374"/>
        <w:jc w:val="both"/>
        <w:rPr>
          <w:rFonts w:ascii="Arial" w:hAnsi="Arial" w:cs="Arial"/>
        </w:rPr>
      </w:pPr>
      <w:r>
        <w:rPr>
          <w:rFonts w:cs="Arial" w:ascii="Arial" w:hAnsi="Arial"/>
        </w:rPr>
        <w:t>I PM, quindi, riportavano pedissequamente le conclusioni definitive formulate dal Tribunale sull’aspetto in trattazione (pagg. 2159-2160):</w:t>
      </w:r>
    </w:p>
    <w:p>
      <w:pPr>
        <w:pStyle w:val="Normal"/>
        <w:widowControl w:val="false"/>
        <w:spacing w:lineRule="exact" w:line="400"/>
        <w:ind w:right="-665" w:firstLine="374"/>
        <w:jc w:val="both"/>
        <w:rPr>
          <w:rFonts w:ascii="Arial" w:hAnsi="Arial" w:cs="Arial"/>
          <w:i/>
          <w:i/>
        </w:rPr>
      </w:pPr>
      <w:r>
        <w:rPr>
          <w:rFonts w:cs="Arial" w:ascii="Arial" w:hAnsi="Arial"/>
          <w:i/>
        </w:rPr>
        <w:t>Per le considerazioni che precedono, deve affermarsi che:</w:t>
      </w:r>
    </w:p>
    <w:p>
      <w:pPr>
        <w:pStyle w:val="Normal"/>
        <w:widowControl w:val="false"/>
        <w:spacing w:lineRule="exact" w:line="400"/>
        <w:ind w:right="-665" w:firstLine="374"/>
        <w:jc w:val="both"/>
        <w:rPr>
          <w:rFonts w:ascii="Arial" w:hAnsi="Arial" w:cs="Arial"/>
          <w:i/>
          <w:i/>
        </w:rPr>
      </w:pPr>
      <w:r>
        <w:rPr>
          <w:rFonts w:cs="Arial" w:ascii="Arial" w:hAnsi="Arial"/>
          <w:i/>
        </w:rPr>
        <w:t>il sen. Andreotti adottò reiteratamente iniziative idonee ad agevolare la realizzazione degli interessi del Sindona nel periodo successivo al 1973;</w:t>
      </w:r>
    </w:p>
    <w:p>
      <w:pPr>
        <w:pStyle w:val="Normal"/>
        <w:widowControl w:val="false"/>
        <w:spacing w:lineRule="exact" w:line="400"/>
        <w:ind w:right="-665" w:firstLine="374"/>
        <w:jc w:val="both"/>
        <w:rPr>
          <w:rFonts w:ascii="Arial" w:hAnsi="Arial" w:cs="Arial"/>
          <w:i/>
          <w:i/>
        </w:rPr>
      </w:pPr>
      <w:r>
        <w:rPr>
          <w:rFonts w:cs="Arial" w:ascii="Arial" w:hAnsi="Arial"/>
          <w:i/>
        </w:rPr>
        <w:t>tra tali iniziative, assunsero particolare rilevanza – anche se non conseguirono il risultato voluto - quelle aventi come destinatari finali i vertici della Banca d’Italia ed il Commissario liquidatore della Banca Privata Italiana, i quali si opponevano ai progetti di “sistemazione”; va in particolare sottolineato che, se gli interessi del Sindona non prevalsero, ciò dipese, in larga misura, dal senso del dovere, dall’onestà e dal coraggio dell’avv. Ambrosoli, il quale fu ucciso, su mandato del Sindona, proprio a causa della sua ferma opposizione ai progetti di salvataggio elaborati dall’entourage del finanziere siciliano, a favore dei quali, invece, si mobilitarono il sen. Andreotti, taluni altri esponenti politici, ambienti mafiosi e rappresentanti della loggia massonica P2;</w:t>
      </w:r>
    </w:p>
    <w:p>
      <w:pPr>
        <w:pStyle w:val="Normal"/>
        <w:widowControl w:val="false"/>
        <w:spacing w:lineRule="exact" w:line="400"/>
        <w:ind w:right="-665" w:firstLine="374"/>
        <w:jc w:val="both"/>
        <w:rPr>
          <w:rFonts w:ascii="Arial" w:hAnsi="Arial" w:cs="Arial"/>
        </w:rPr>
      </w:pPr>
      <w:r>
        <w:rPr>
          <w:rFonts w:cs="Arial" w:ascii="Arial" w:hAnsi="Arial"/>
          <w:i/>
        </w:rPr>
        <w:t>il significato essenziale dell’intervento spiegato dal sen. Andreotti (anche se non le specifiche modalità con le quali esso si era realizzato) era conosciuto dai referenti mafiosi del Sindona.</w:t>
      </w:r>
    </w:p>
    <w:p>
      <w:pPr>
        <w:pStyle w:val="Normal"/>
        <w:widowControl w:val="false"/>
        <w:spacing w:lineRule="exact" w:line="400"/>
        <w:ind w:right="-665" w:firstLine="374"/>
        <w:jc w:val="both"/>
        <w:rPr>
          <w:rFonts w:ascii="Arial" w:hAnsi="Arial" w:cs="Arial"/>
        </w:rPr>
      </w:pPr>
      <w:r>
        <w:rPr>
          <w:rFonts w:cs="Arial" w:ascii="Arial" w:hAnsi="Arial"/>
        </w:rPr>
        <w:t xml:space="preserve">Anche in questo caso, sono stati aggiunti alcuni fatti che il Tribunale aveva richiamato nel corso della esposizione ma non evidenziato in sede di conclusioni: </w:t>
      </w:r>
    </w:p>
    <w:p>
      <w:pPr>
        <w:pStyle w:val="Normal"/>
        <w:widowControl w:val="false"/>
        <w:numPr>
          <w:ilvl w:val="0"/>
          <w:numId w:val="11"/>
        </w:numPr>
        <w:tabs>
          <w:tab w:val="clear" w:pos="708"/>
        </w:tabs>
        <w:spacing w:lineRule="exact" w:line="400"/>
        <w:ind w:left="374" w:right="-665" w:hanging="360"/>
        <w:jc w:val="both"/>
        <w:rPr>
          <w:rFonts w:ascii="Arial" w:hAnsi="Arial" w:cs="Arial"/>
        </w:rPr>
      </w:pPr>
      <w:r>
        <w:rPr>
          <w:rFonts w:cs="Arial" w:ascii="Arial" w:hAnsi="Arial"/>
        </w:rPr>
        <w:t>il fatto che Michele Sindona svolgeva attività di riciclaggio nell’interesse dei massimi esponenti dello schieramento “moderato” di Cosa Nostra, facente capo a Stefano Bontate e Salvatore Inzerillo (pag. 1770);</w:t>
      </w:r>
    </w:p>
    <w:p>
      <w:pPr>
        <w:pStyle w:val="Normal"/>
        <w:widowControl w:val="false"/>
        <w:numPr>
          <w:ilvl w:val="0"/>
          <w:numId w:val="11"/>
        </w:numPr>
        <w:tabs>
          <w:tab w:val="clear" w:pos="708"/>
        </w:tabs>
        <w:spacing w:lineRule="exact" w:line="400"/>
        <w:ind w:left="374" w:right="-665" w:hanging="360"/>
        <w:jc w:val="both"/>
        <w:rPr>
          <w:rFonts w:ascii="Arial" w:hAnsi="Arial" w:cs="Arial"/>
        </w:rPr>
      </w:pPr>
      <w:r>
        <w:rPr>
          <w:rFonts w:cs="Arial" w:ascii="Arial" w:hAnsi="Arial"/>
        </w:rPr>
        <w:t>il fatto che tale attività di riciclaggio svolta dal Sindona - e riferita dai collaboratori Francesco Marino Mannoia, Francesco Di Carlo e Gaspare Mutolo - aveva trovato conferme particolarmente significative nelle risultanze probatorie relative alla Amincor Bank (pagg. 1808-1823);</w:t>
      </w:r>
    </w:p>
    <w:p>
      <w:pPr>
        <w:pStyle w:val="Normal"/>
        <w:widowControl w:val="false"/>
        <w:numPr>
          <w:ilvl w:val="0"/>
          <w:numId w:val="11"/>
        </w:numPr>
        <w:tabs>
          <w:tab w:val="clear" w:pos="708"/>
        </w:tabs>
        <w:spacing w:lineRule="exact" w:line="400"/>
        <w:ind w:left="374" w:right="-665" w:hanging="360"/>
        <w:jc w:val="both"/>
        <w:rPr>
          <w:rFonts w:ascii="Arial" w:hAnsi="Arial" w:cs="Arial"/>
        </w:rPr>
      </w:pPr>
      <w:r>
        <w:rPr>
          <w:rFonts w:cs="Arial" w:ascii="Arial" w:hAnsi="Arial"/>
        </w:rPr>
        <w:t>il fatto che il collegamento del Sindona con la mafia italo-americana era ben presente, già in epoca ampiamente anteriore al simulato sequestro del predetto, all’ambasciatore italiano negli U.S.A. Gaja, il quale, intorno al 1975-76, era stato invitato da una organizzazione di italo-americani ad una celebrazione in onore del Sindona, ma aveva rifiutato di prendervi parte a causa della presenza di elementi connessi con ambienti mafiosi ed aveva inviato un rapporto al Ministero degli Esteri della Repubblica Italiana, spiegando le ragioni per cui “non aveva partecipato a quella manifestazione e non intendeva partecipare a nessun'altra cosa che riguardasse Sindona, ritenendolo in contatto stretto con ambienti di natura mafiosa” (pagg. 1823-1824);</w:t>
      </w:r>
    </w:p>
    <w:p>
      <w:pPr>
        <w:pStyle w:val="Normal"/>
        <w:widowControl w:val="false"/>
        <w:numPr>
          <w:ilvl w:val="0"/>
          <w:numId w:val="11"/>
        </w:numPr>
        <w:tabs>
          <w:tab w:val="clear" w:pos="708"/>
        </w:tabs>
        <w:spacing w:lineRule="exact" w:line="400"/>
        <w:ind w:left="374" w:right="-665" w:hanging="360"/>
        <w:jc w:val="both"/>
        <w:rPr>
          <w:rFonts w:ascii="Arial" w:hAnsi="Arial" w:cs="Arial"/>
        </w:rPr>
      </w:pPr>
      <w:r>
        <w:rPr>
          <w:rFonts w:cs="Arial" w:ascii="Arial" w:hAnsi="Arial"/>
        </w:rPr>
        <w:t>il fatto che gli uomini di Cosa Nostra erano intervenuti in momenti cruciali della attività di intimidazione svolta da Sindona nei confronti di coloro che costui aveva individuato come i soggetti che ostacolavano la soluzione dei suoi problemi;</w:t>
      </w:r>
    </w:p>
    <w:p>
      <w:pPr>
        <w:pStyle w:val="Normal"/>
        <w:widowControl w:val="false"/>
        <w:numPr>
          <w:ilvl w:val="0"/>
          <w:numId w:val="11"/>
        </w:numPr>
        <w:tabs>
          <w:tab w:val="clear" w:pos="708"/>
        </w:tabs>
        <w:spacing w:lineRule="exact" w:line="400"/>
        <w:ind w:left="374" w:right="-665" w:hanging="360"/>
        <w:jc w:val="both"/>
        <w:rPr>
          <w:rFonts w:ascii="Arial" w:hAnsi="Arial" w:cs="Arial"/>
        </w:rPr>
      </w:pPr>
      <w:r>
        <w:rPr>
          <w:rFonts w:cs="Arial" w:ascii="Arial" w:hAnsi="Arial"/>
        </w:rPr>
        <w:t>il fatto che Giacomo Vitale aveva effettuato telefonate intimidatorie nei confronti dell’avv. Ambrosoli, mostrando di essere al corrente in tempo reale e nei dettagli della complessa strategia posta in essere dal Sindona e chiedendo allo stesso Ambrosoli di attuare specifici comportamenti favorevoli al Sindona;</w:t>
      </w:r>
    </w:p>
    <w:p>
      <w:pPr>
        <w:pStyle w:val="Normal"/>
        <w:widowControl w:val="false"/>
        <w:numPr>
          <w:ilvl w:val="0"/>
          <w:numId w:val="11"/>
        </w:numPr>
        <w:tabs>
          <w:tab w:val="clear" w:pos="708"/>
        </w:tabs>
        <w:spacing w:lineRule="exact" w:line="400"/>
        <w:ind w:left="374" w:right="-665" w:hanging="360"/>
        <w:jc w:val="both"/>
        <w:rPr>
          <w:rFonts w:ascii="Arial" w:hAnsi="Arial" w:cs="Arial"/>
        </w:rPr>
      </w:pPr>
      <w:r>
        <w:rPr>
          <w:rFonts w:cs="Arial" w:ascii="Arial" w:hAnsi="Arial"/>
        </w:rPr>
        <w:t>il fatto che il Vitale aveva comunicato all’Ambrosoli che la soluzione del caso Sindona interessava l’on. Andreotti, il quale aveva indicato proprio lui come la persona che frapponeva ostacoli, telefonando a Sindona a New York (pagg. 1824-1846);</w:t>
      </w:r>
    </w:p>
    <w:p>
      <w:pPr>
        <w:pStyle w:val="Normal"/>
        <w:widowControl w:val="false"/>
        <w:numPr>
          <w:ilvl w:val="0"/>
          <w:numId w:val="11"/>
        </w:numPr>
        <w:tabs>
          <w:tab w:val="clear" w:pos="708"/>
        </w:tabs>
        <w:spacing w:lineRule="exact" w:line="400"/>
        <w:ind w:left="374" w:right="-665" w:hanging="360"/>
        <w:jc w:val="both"/>
        <w:rPr>
          <w:rFonts w:ascii="Arial" w:hAnsi="Arial" w:cs="Arial"/>
        </w:rPr>
      </w:pPr>
      <w:r>
        <w:rPr>
          <w:rFonts w:cs="Arial" w:ascii="Arial" w:hAnsi="Arial"/>
        </w:rPr>
        <w:t>il fatto che il viaggio segreto di Sindona in Sicilia nell’estate del 1979, la sua permanenza nell’isola e la simulazione del suo rapimento da parte di un sedicente gruppo estremistico erano stati gestiti da Cosa Nostra e da alcuni esponenti della massoneria. In particolare, per quanto riguardava Cosa Nostra: da Stefano Bontate, da Giacomo Vitale, cognato di questi, da Salvatore Inzerillo, da Rosario Spatola ed altri;</w:t>
      </w:r>
    </w:p>
    <w:p>
      <w:pPr>
        <w:pStyle w:val="Normal"/>
        <w:widowControl w:val="false"/>
        <w:numPr>
          <w:ilvl w:val="0"/>
          <w:numId w:val="11"/>
        </w:numPr>
        <w:tabs>
          <w:tab w:val="clear" w:pos="708"/>
        </w:tabs>
        <w:spacing w:lineRule="exact" w:line="400"/>
        <w:ind w:left="374" w:right="-665" w:hanging="360"/>
        <w:jc w:val="both"/>
        <w:rPr>
          <w:rFonts w:ascii="Arial" w:hAnsi="Arial" w:cs="Arial"/>
        </w:rPr>
      </w:pPr>
      <w:r>
        <w:rPr>
          <w:rFonts w:cs="Arial" w:ascii="Arial" w:hAnsi="Arial"/>
        </w:rPr>
        <w:t>il fatto che l’interesse di tali esponenti di Cosa Nostra alla sorte di Sindona era determinato dalla necessità di recuperare parte dei capitali che erano stati affidati al predetto (pagg. 1865-1895);</w:t>
      </w:r>
    </w:p>
    <w:p>
      <w:pPr>
        <w:pStyle w:val="Normal"/>
        <w:widowControl w:val="false"/>
        <w:numPr>
          <w:ilvl w:val="0"/>
          <w:numId w:val="11"/>
        </w:numPr>
        <w:tabs>
          <w:tab w:val="clear" w:pos="708"/>
        </w:tabs>
        <w:spacing w:lineRule="exact" w:line="400"/>
        <w:ind w:left="374" w:right="-665" w:hanging="360"/>
        <w:jc w:val="both"/>
        <w:rPr>
          <w:rFonts w:ascii="Arial" w:hAnsi="Arial" w:cs="Arial"/>
        </w:rPr>
      </w:pPr>
      <w:r>
        <w:rPr>
          <w:rFonts w:cs="Arial" w:ascii="Arial" w:hAnsi="Arial"/>
        </w:rPr>
        <w:t>il fatto che - dopo l’incontro a Washington avvenuto nel 1976/77 - Andreotti aveva avuto un altro incontro con Sindona, verificatosi a New York tra il 1978 ed il 1979 ed organizzato da Della Grattan (pagg. 2096-2105);</w:t>
      </w:r>
    </w:p>
    <w:p>
      <w:pPr>
        <w:pStyle w:val="Normal"/>
        <w:widowControl w:val="false"/>
        <w:numPr>
          <w:ilvl w:val="0"/>
          <w:numId w:val="11"/>
        </w:numPr>
        <w:tabs>
          <w:tab w:val="clear" w:pos="708"/>
        </w:tabs>
        <w:spacing w:lineRule="exact" w:line="400"/>
        <w:ind w:left="374" w:right="-665" w:hanging="360"/>
        <w:jc w:val="both"/>
        <w:rPr>
          <w:rFonts w:ascii="Arial" w:hAnsi="Arial" w:cs="Arial"/>
        </w:rPr>
      </w:pPr>
      <w:r>
        <w:rPr>
          <w:rFonts w:cs="Arial" w:ascii="Arial" w:hAnsi="Arial"/>
        </w:rPr>
        <w:t>il fatto che il Sindona alla presenza di Angelo Siino (destinato da Cosa Nostra ad accompagnarlo in tutti i suoi spostamenti in Sicilia) aveva telefonato a Giulio Andreotti chiedendogli di non abbandonarlo: ciò aveva fatto mentre si trovava in Sicilia ed ufficialmente risultava essere stato rapito da un sedicente gruppo terroristico (sulla certezza che l’interlocutore del Sindona fosse Andreotti è stato fatto rinvio alla Parte II, capitolo 4°, dell’atto di appello).</w:t>
      </w:r>
    </w:p>
    <w:p>
      <w:pPr>
        <w:pStyle w:val="Normal"/>
        <w:widowControl w:val="false"/>
        <w:spacing w:lineRule="exact" w:line="400"/>
        <w:ind w:right="-665" w:firstLine="374"/>
        <w:jc w:val="both"/>
        <w:rPr>
          <w:rFonts w:ascii="Arial" w:hAnsi="Arial" w:cs="Arial"/>
        </w:rPr>
      </w:pPr>
      <w:r>
        <w:rPr>
          <w:rFonts w:cs="Arial" w:ascii="Arial" w:hAnsi="Arial"/>
        </w:rPr>
        <w:t>A tutto quanto esposto è stato aggiunto che - secondo quanto aveva ritenuto lo stesso Tribunale - il sen. Andreotti aveva mentito almeno dieci volte sulla reale natura dei suoi rapporti con Michele Sindona, rendendo dichiarazioni inequivocabilmente contraddette dalle risultanze probatorie (pag. 2154):</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aveva mentito allorché aveva collocato i suoi incontri con il Sindona esclusivamente negli anni anteriori al 1974 (pagg. 2153-2154); </w:t>
      </w:r>
    </w:p>
    <w:p>
      <w:pPr>
        <w:pStyle w:val="Normal"/>
        <w:widowControl w:val="false"/>
        <w:numPr>
          <w:ilvl w:val="0"/>
          <w:numId w:val="2"/>
        </w:numPr>
        <w:tabs>
          <w:tab w:val="clear" w:pos="708"/>
        </w:tabs>
        <w:spacing w:lineRule="exact" w:line="400"/>
        <w:ind w:left="374" w:right="-665" w:hanging="360"/>
        <w:jc w:val="both"/>
        <w:rPr/>
      </w:pPr>
      <w:r>
        <w:rPr>
          <w:rFonts w:cs="Arial" w:ascii="Arial" w:hAnsi="Arial"/>
        </w:rPr>
        <w:t>aveva mentito allorché aveva sostenuto che le sue relazioni con il Sindona erano state soltanto di carattere istituzionale (</w:t>
      </w:r>
      <w:r>
        <w:rPr>
          <w:rFonts w:cs="Arial" w:ascii="Arial" w:hAnsi="Arial"/>
          <w:i/>
        </w:rPr>
        <w:t>ibidem</w:t>
      </w:r>
      <w:r>
        <w:rPr>
          <w:rFonts w:cs="Arial" w:ascii="Arial" w:hAnsi="Arial"/>
        </w:rPr>
        <w:t>);</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aveva mentito allorché – nella udienza del 28 ottobre 1998 -, con riferimento al passo del “memoriale Moro” concernente la nomina del dr. Barone alla carica di amministratore delegato del Banco di Roma (nomina funzionale agli interessi di Sindona), aveva negato la fondatezza delle circostanze ricordate dall’on. Moro (e provate), alludendo a presunte manipolazioni dei brigatisti; </w:t>
      </w:r>
    </w:p>
    <w:p>
      <w:pPr>
        <w:pStyle w:val="Normal"/>
        <w:widowControl w:val="false"/>
        <w:numPr>
          <w:ilvl w:val="0"/>
          <w:numId w:val="2"/>
        </w:numPr>
        <w:tabs>
          <w:tab w:val="clear" w:pos="708"/>
        </w:tabs>
        <w:spacing w:lineRule="exact" w:line="400"/>
        <w:ind w:left="374" w:right="-665" w:hanging="360"/>
        <w:jc w:val="both"/>
        <w:rPr/>
      </w:pPr>
      <w:r>
        <w:rPr>
          <w:rFonts w:cs="Arial" w:ascii="Arial" w:hAnsi="Arial"/>
        </w:rPr>
        <w:t>aveva mentito allorché, sempre con riferimento alla nomina del dr. Barone, nella successiva udienza del 17 novembre 1998 aveva sostenuto che era &lt;&lt;</w:t>
      </w:r>
      <w:r>
        <w:rPr/>
        <w:t>veramente squallido attribuire la carriera del dottor Mario Barone nel Banco di Roma ad interferenze di Fanfani e mie sollecitate da Sindona</w:t>
      </w:r>
      <w:r>
        <w:rPr>
          <w:rFonts w:cs="Arial" w:ascii="Arial" w:hAnsi="Arial"/>
        </w:rPr>
        <w:t>&gt;&gt;: il Tribunale aveva sottolineato, in proposito, che le affermazioni dell’imputato non spiegavano come mai il sen. Fanfani avesse ravvisato nella nomina del dr. Barone un atto di riconoscenza compiuto in favore del sen. Andreotti e come mai il Sindona avesse avvertito l’esigenza di ringraziare per la nomina entrambi i predetti esponenti politici, comunicando al sen. Andreotti che si trattava dell’inizio di una collaborazione finanziaria tra il suo gruppo ed il Banco di Roma (pagg. 2129-2130);</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aveva mentito allorché - nella deposizione resa davanti alla Commissione Parlamentare d’inchiesta sul caso Sindona - aveva ricostruito in senso riduttivo il contenuto dell’accennato colloquio avuto con Philip Guarino e Paul Rao, prospettando una versione non credibile circa la posizione da lui assunta, in quanto contraddetta inequivocabilmente dal contenuto delle successive affermazioni fatte dai predetti interlocutori in presenza dell’avv. Guzzi e del Gelli (pag. 2027);</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aveva mentito allorché – nella udienza del 17 novembre 1998 - aveva definito una richiesta di parere tecnico, che non comportava alcuna sollecitazione, la attribuzione al sen. Stammati dell’incarico di esaminare e seguire gli aspetti tecnici del secondo progetto di sistemazione della Banca Privata Italiana, incarico che, invece - secondo il convincimento espresso dal Tribunale -, non trovava certamente il suo fondamento nell’esercizio di poteri istituzionalmente propri del Presidente del Consiglio, che manifestava non il semplice intento di acquisire una valutazione tecnica sul progetto di salvataggio prima di trasmetterlo agli organi competenti, bensì il proposito di intervenire su determinati organismi istituzionali (in particolare, sulla Banca d’Italia) per il tramite di altri soggetti pienamente affidabili per il medesimo esponente politico ed in grado di operare efficacemente in favore del Sindona. In questa prospettiva, il carattere informale degli incarichi conferiti al sen. Stammati ed all’on. Evangelisti era finalizzato proprio ad evitare che il sen. Andreotti fosse direttamente ed ufficialmente coinvolto in un’azione di sostegno al Sindona destinata – secondo le aspettative di coloro che ne erano protagonisti - ad essere conosciuta soltanto dalle persone specificamente cointeressate, senza lasciare tracce che consentissero di risalire immediatamente ed incontrovertibilmente al ruolo svolto dall’imputato (pagg. 2130-2132);</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aveva mentito, con riferimento all’intervento dell’on. Evangelisti sulla Banca d’Italia, allorché – nella udienza del 17 novembre 1998 - aveva sostenuto di avere appreso soltanto successivamente ed addirittura con una certa sorpresa di tale intervento e di avere rimproverato l’Evangelisti per l’invasione di campo: ed infatti - secondo il convincimento espresso dal Tribunale - tale assunto era palesemente inverosimile, poiché non vi era dubbio che il contegno tenuto dall’on. Evangelisti nel colloquio con il dr. Sarcinelli manifestasse chiaramente la necessità di riferire sul punto all’on. Andreotti prima di proseguire il discorso già iniziato, mentre lo sviluppo degli eventi desumibile dalle deposizioni dell’avv. Guzzi e del dr. Sarcinelli denotava con chiarezza la consequenzialità esistente tra le rispettive condotte poste in essere dal sen. Andreotti e dall’on. Evangelisti in un ristretto arco temporale e sulla base di una palese correlazione funzionale (pagg. 2132-2135);</w:t>
      </w:r>
    </w:p>
    <w:p>
      <w:pPr>
        <w:pStyle w:val="Normal"/>
        <w:widowControl w:val="false"/>
        <w:numPr>
          <w:ilvl w:val="0"/>
          <w:numId w:val="2"/>
        </w:numPr>
        <w:tabs>
          <w:tab w:val="clear" w:pos="708"/>
        </w:tabs>
        <w:spacing w:lineRule="exact" w:line="400"/>
        <w:ind w:left="374" w:right="-665" w:hanging="360"/>
        <w:jc w:val="both"/>
        <w:rPr/>
      </w:pPr>
      <w:r>
        <w:rPr>
          <w:rFonts w:cs="Arial" w:ascii="Arial" w:hAnsi="Arial"/>
        </w:rPr>
        <w:t xml:space="preserve">aveva mentito allorché - nel corso della sua audizione davanti alla Commissione Parlamentare d’inchiesta sul caso Sindona – aveva negato di avere letto i memorandum trasmessigli dall’avv. Guzzi, sostenendo che essi erano stati presi in esame e considerati non importanti dal dr. Ceccarini, addetto al suo Ufficio Stampa: ed infatti, il Tribunale aveva, in proposito, osservato che dette asserzioni del sen. Andreotti erano inconciliabili con i chiarimenti forniti dall’avv. Guzzi, il quale aveva specificato che vi era una </w:t>
      </w:r>
      <w:r>
        <w:rPr>
          <w:rFonts w:cs="Arial" w:ascii="Arial" w:hAnsi="Arial"/>
          <w:i/>
        </w:rPr>
        <w:t>consecutio</w:t>
      </w:r>
      <w:r>
        <w:rPr>
          <w:rFonts w:cs="Arial" w:ascii="Arial" w:hAnsi="Arial"/>
        </w:rPr>
        <w:t xml:space="preserve"> temporale tra i memorandum e le telefonate o gli incontri e che quando egli si recava a conferire con l’on. Andreotti quest’ultimo si mostrava informato sull’oggetto del colloquio (pagg. 2087-2088);</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aveva mentito allorché - nelle spontanee dichiarazioni rese nella udienza del 17 novembre 1998 -, rendendosi conto del carattere anomalo del complessivo contegno da lui tenuto in un ampio arco di tempo successivo alla adozione di provvedimenti restrittivi della libertà personale a carico del Sindona, aveva cercato di sminuire la consistenza dei propri rapporti con il finanziere siciliano, negando con la massima fermezza di avere avuto rapporti e contatti con il Sindona in America o altrove dopo la sua fuga e sostenendo che chi affermava il contrario non conosceva la realtà e diceva il falso (pagg. 2139-2140);</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aveva, infine, mentito allorché aveva sostenuto la propria asserita ignoranza circa la attenzione mostrata dalla Grattan per le vicende riguardanti il finanziere siciliano (pag. 2154).</w:t>
      </w:r>
    </w:p>
    <w:p>
      <w:pPr>
        <w:pStyle w:val="Normal"/>
        <w:widowControl w:val="false"/>
        <w:spacing w:lineRule="exact" w:line="400"/>
        <w:ind w:right="-665" w:firstLine="374"/>
        <w:jc w:val="both"/>
        <w:rPr>
          <w:rFonts w:ascii="Arial" w:hAnsi="Arial" w:cs="Arial"/>
        </w:rPr>
      </w:pPr>
      <w:r>
        <w:rPr>
          <w:rFonts w:cs="Arial" w:ascii="Arial" w:hAnsi="Arial"/>
        </w:rPr>
        <w:t>Alle dieci menzogne indicate dal Tribunale gli appellanti PM ne aggiungevano una undicesima, non menzionata nella sentenza, concernente gli effettivi rapporti del sen. Andreotti con l’emissaria di Sindona, Della Grattan.</w:t>
      </w:r>
    </w:p>
    <w:p>
      <w:pPr>
        <w:pStyle w:val="Normal"/>
        <w:widowControl w:val="false"/>
        <w:spacing w:lineRule="exact" w:line="400"/>
        <w:ind w:right="-665" w:firstLine="374"/>
        <w:jc w:val="both"/>
        <w:rPr>
          <w:rFonts w:ascii="Arial" w:hAnsi="Arial" w:cs="Arial"/>
        </w:rPr>
      </w:pPr>
      <w:r>
        <w:rPr>
          <w:rFonts w:cs="Arial" w:ascii="Arial" w:hAnsi="Arial"/>
        </w:rPr>
        <w:t>Ed invero - nel suo esame davanti alla Corte di Assise di Perugia del 5 ottobre 1998 - Andreotti sul punto aveva sostenuto che:</w:t>
      </w:r>
    </w:p>
    <w:p>
      <w:pPr>
        <w:pStyle w:val="Normal"/>
        <w:widowControl w:val="false"/>
        <w:numPr>
          <w:ilvl w:val="0"/>
          <w:numId w:val="31"/>
        </w:numPr>
        <w:tabs>
          <w:tab w:val="clear" w:pos="708"/>
        </w:tabs>
        <w:spacing w:lineRule="exact" w:line="400"/>
        <w:ind w:left="374" w:right="-665" w:hanging="374"/>
        <w:jc w:val="both"/>
        <w:rPr>
          <w:rFonts w:ascii="Arial" w:hAnsi="Arial" w:cs="Arial"/>
        </w:rPr>
      </w:pPr>
      <w:r>
        <w:rPr>
          <w:rFonts w:cs="Arial" w:ascii="Arial" w:hAnsi="Arial"/>
        </w:rPr>
        <w:t>egli non aveva mai avuto l’incontro negli USA con Sindona riferito da Della Grattan a due agenti dell’FBI (Holiday e Vizi); aveva incontrato Sindona soltanto nel 1973, dopodiché non lo aveva più visto;</w:t>
      </w:r>
    </w:p>
    <w:p>
      <w:pPr>
        <w:pStyle w:val="Normal"/>
        <w:widowControl w:val="false"/>
        <w:numPr>
          <w:ilvl w:val="0"/>
          <w:numId w:val="31"/>
        </w:numPr>
        <w:tabs>
          <w:tab w:val="clear" w:pos="708"/>
        </w:tabs>
        <w:spacing w:lineRule="exact" w:line="400"/>
        <w:ind w:left="374" w:right="-665" w:hanging="374"/>
        <w:jc w:val="both"/>
        <w:rPr>
          <w:rFonts w:ascii="Arial" w:hAnsi="Arial" w:cs="Arial"/>
        </w:rPr>
      </w:pPr>
      <w:r>
        <w:rPr>
          <w:rFonts w:cs="Arial" w:ascii="Arial" w:hAnsi="Arial"/>
        </w:rPr>
        <w:t>aveva conosciuto Della Grattan, che aveva un ufficio di pubbliche relazioni a New York, quando era venuta a Roma nel periodo in cui egli era Sottosegretario alla Presidenza (forse nell’anno ‘49 o ‘50);</w:t>
      </w:r>
    </w:p>
    <w:p>
      <w:pPr>
        <w:pStyle w:val="Normal"/>
        <w:widowControl w:val="false"/>
        <w:numPr>
          <w:ilvl w:val="0"/>
          <w:numId w:val="31"/>
        </w:numPr>
        <w:tabs>
          <w:tab w:val="clear" w:pos="708"/>
        </w:tabs>
        <w:spacing w:lineRule="exact" w:line="400"/>
        <w:ind w:left="374" w:right="-665" w:hanging="374"/>
        <w:jc w:val="both"/>
        <w:rPr>
          <w:rFonts w:ascii="Arial" w:hAnsi="Arial" w:cs="Arial"/>
        </w:rPr>
      </w:pPr>
      <w:r>
        <w:rPr>
          <w:rFonts w:cs="Arial" w:ascii="Arial" w:hAnsi="Arial"/>
        </w:rPr>
        <w:t>quando egli si era recato la prima volta negli Stati Uniti (nel 1954), aveva rivisto Della Grattan, che lo aveva condotto a conoscere la madre, che era di origine calabrese; con la Grattan egli aveva avuto soltanto rapporti di cordialità, non rapporti d’ufficio;</w:t>
      </w:r>
    </w:p>
    <w:p>
      <w:pPr>
        <w:pStyle w:val="Normal"/>
        <w:widowControl w:val="false"/>
        <w:numPr>
          <w:ilvl w:val="0"/>
          <w:numId w:val="31"/>
        </w:numPr>
        <w:tabs>
          <w:tab w:val="clear" w:pos="708"/>
        </w:tabs>
        <w:spacing w:lineRule="exact" w:line="400"/>
        <w:ind w:left="374" w:right="-665" w:hanging="374"/>
        <w:jc w:val="both"/>
        <w:rPr>
          <w:rFonts w:ascii="Arial" w:hAnsi="Arial" w:cs="Arial"/>
        </w:rPr>
      </w:pPr>
      <w:r>
        <w:rPr>
          <w:rFonts w:cs="Arial" w:ascii="Arial" w:hAnsi="Arial"/>
        </w:rPr>
        <w:t xml:space="preserve">la signorina Grattan non gli aveva mai detto che si occupava di Sindona; </w:t>
      </w:r>
    </w:p>
    <w:p>
      <w:pPr>
        <w:pStyle w:val="Normal"/>
        <w:widowControl w:val="false"/>
        <w:numPr>
          <w:ilvl w:val="0"/>
          <w:numId w:val="31"/>
        </w:numPr>
        <w:tabs>
          <w:tab w:val="clear" w:pos="708"/>
        </w:tabs>
        <w:spacing w:lineRule="exact" w:line="400"/>
        <w:ind w:left="374" w:right="-665" w:hanging="374"/>
        <w:jc w:val="both"/>
        <w:rPr/>
      </w:pPr>
      <w:r>
        <w:rPr>
          <w:rFonts w:cs="Arial" w:ascii="Arial" w:hAnsi="Arial"/>
        </w:rPr>
        <w:t>egli aveva rivisto la Grattan in Italia un paio di volte: la predetta gli aveva fatto delle visite di cortesia (“</w:t>
      </w:r>
      <w:r>
        <w:rPr>
          <w:rFonts w:cs="Arial" w:ascii="Arial" w:hAnsi="Arial"/>
          <w:i/>
        </w:rPr>
        <w:t>sì, certamente, ho fatto delle visite, l’ho invitata anche una volta al ristorante insieme a mia moglie per salutarla</w:t>
      </w:r>
      <w:r>
        <w:rPr>
          <w:rFonts w:cs="Arial" w:ascii="Arial" w:hAnsi="Arial"/>
        </w:rPr>
        <w:t>”);</w:t>
      </w:r>
    </w:p>
    <w:p>
      <w:pPr>
        <w:pStyle w:val="Normal"/>
        <w:widowControl w:val="false"/>
        <w:numPr>
          <w:ilvl w:val="0"/>
          <w:numId w:val="31"/>
        </w:numPr>
        <w:tabs>
          <w:tab w:val="clear" w:pos="708"/>
        </w:tabs>
        <w:spacing w:lineRule="exact" w:line="400"/>
        <w:ind w:left="374" w:right="-665" w:hanging="374"/>
        <w:jc w:val="both"/>
        <w:rPr/>
      </w:pPr>
      <w:r>
        <w:rPr>
          <w:rFonts w:cs="Arial" w:ascii="Arial" w:hAnsi="Arial"/>
        </w:rPr>
        <w:t>non era in grado di collocare esattamente nel tempo tali incontri in Italia con la Grattan (“</w:t>
      </w:r>
      <w:r>
        <w:rPr>
          <w:rFonts w:cs="Arial" w:ascii="Arial" w:hAnsi="Arial"/>
          <w:i/>
        </w:rPr>
        <w:t>così, a memoria mi è difficile, anche perché non era un avvenimento che mi colpiva in modo particolare... ma penso su una maggiore intensità è stata tra gli anni 54, che ho detto prima, e gli anni 70, quando è venuta anche qui. Se dopo altre volte è venuta questo non lo ricordo molto...</w:t>
      </w:r>
      <w:r>
        <w:rPr>
          <w:rFonts w:cs="Arial" w:ascii="Arial" w:hAnsi="Arial"/>
        </w:rPr>
        <w:t>”);</w:t>
      </w:r>
    </w:p>
    <w:p>
      <w:pPr>
        <w:pStyle w:val="Normal"/>
        <w:widowControl w:val="false"/>
        <w:numPr>
          <w:ilvl w:val="0"/>
          <w:numId w:val="31"/>
        </w:numPr>
        <w:tabs>
          <w:tab w:val="clear" w:pos="708"/>
        </w:tabs>
        <w:spacing w:lineRule="exact" w:line="400"/>
        <w:ind w:left="374" w:right="-665" w:hanging="374"/>
        <w:jc w:val="both"/>
        <w:rPr>
          <w:rFonts w:ascii="Arial" w:hAnsi="Arial" w:cs="Arial"/>
        </w:rPr>
      </w:pPr>
      <w:r>
        <w:rPr>
          <w:rFonts w:cs="Arial" w:ascii="Arial" w:hAnsi="Arial"/>
        </w:rPr>
        <w:t>tutto il resto erano fantasie dell’avvocato Guzzi;</w:t>
      </w:r>
    </w:p>
    <w:p>
      <w:pPr>
        <w:pStyle w:val="Normal"/>
        <w:widowControl w:val="false"/>
        <w:numPr>
          <w:ilvl w:val="0"/>
          <w:numId w:val="31"/>
        </w:numPr>
        <w:tabs>
          <w:tab w:val="clear" w:pos="708"/>
        </w:tabs>
        <w:spacing w:lineRule="exact" w:line="400"/>
        <w:ind w:left="374" w:right="-665" w:hanging="374"/>
        <w:jc w:val="both"/>
        <w:rPr>
          <w:rFonts w:ascii="Arial" w:hAnsi="Arial" w:cs="Arial"/>
        </w:rPr>
      </w:pPr>
      <w:r>
        <w:rPr>
          <w:rFonts w:cs="Arial" w:ascii="Arial" w:hAnsi="Arial"/>
        </w:rPr>
        <w:t>nel dicembre del 1978 non aveva mai parlato a Roma con la Grattan;</w:t>
      </w:r>
    </w:p>
    <w:p>
      <w:pPr>
        <w:pStyle w:val="Normal"/>
        <w:widowControl w:val="false"/>
        <w:numPr>
          <w:ilvl w:val="0"/>
          <w:numId w:val="31"/>
        </w:numPr>
        <w:tabs>
          <w:tab w:val="clear" w:pos="708"/>
        </w:tabs>
        <w:spacing w:lineRule="exact" w:line="400"/>
        <w:ind w:left="374" w:right="-665" w:hanging="374"/>
        <w:jc w:val="both"/>
        <w:rPr>
          <w:rFonts w:ascii="Arial" w:hAnsi="Arial" w:cs="Arial"/>
        </w:rPr>
      </w:pPr>
      <w:r>
        <w:rPr>
          <w:rFonts w:cs="Arial" w:ascii="Arial" w:hAnsi="Arial"/>
        </w:rPr>
        <w:t>nel corso dell’incontro riferito dall’avv. Guzzi egli non aveva, quindi, riferito nulla al Guzzi circa il contenuto di un suo precedente colloquio con la Grattan.</w:t>
      </w:r>
    </w:p>
    <w:p>
      <w:pPr>
        <w:pStyle w:val="Normal"/>
        <w:widowControl w:val="false"/>
        <w:spacing w:lineRule="exact" w:line="400"/>
        <w:ind w:right="-665" w:firstLine="374"/>
        <w:jc w:val="both"/>
        <w:rPr>
          <w:rFonts w:ascii="Arial" w:hAnsi="Arial" w:cs="Arial"/>
        </w:rPr>
      </w:pPr>
      <w:r>
        <w:rPr>
          <w:rFonts w:cs="Arial" w:ascii="Arial" w:hAnsi="Arial"/>
        </w:rPr>
        <w:t>Le prove acquisite dimostravano, secondo i PM appellanti, che Andreotti aveva mentito allorché aveva negato di avere mai trattato con la Grattan questioni di interesse di Sindona e quando aveva negato di avere mai avuto a Roma con la Grattan il colloquio riferito dall’avv. Guzzi, avvenuto tra il 6 e il 15 dicembre 1978; ed invero - a prescindere dalle dichiarazioni dell’avv. Guzzi -, sul punto la menzogna di Andreotti era provata da un oggettivo elemento documentale, contestatogli nel corso del suo esame a Perugia, costituito dal fatto che – nella agenda della sua segretaria, la signora Enea - alla data dell’8 dicembre 1978 compariva l’indicazione “alle ore 18 signorina Grattan”.</w:t>
      </w:r>
    </w:p>
    <w:p>
      <w:pPr>
        <w:pStyle w:val="Normal"/>
        <w:widowControl w:val="false"/>
        <w:spacing w:lineRule="exact" w:line="400"/>
        <w:ind w:right="-665" w:firstLine="374"/>
        <w:jc w:val="both"/>
        <w:rPr>
          <w:rFonts w:ascii="Arial" w:hAnsi="Arial" w:cs="Arial"/>
        </w:rPr>
      </w:pPr>
      <w:r>
        <w:rPr>
          <w:rFonts w:cs="Arial" w:ascii="Arial" w:hAnsi="Arial"/>
        </w:rPr>
        <w:t>Tale indicazione documentale - come aveva contestato il PM di Perugia senza ottenere dall’imputato alcuna plausibile spiegazione – confermava, invece, pienamente quelle che Andreotti aveva, mentendo, definito le fantasie dell’avvocato Guzzi (fantasie che, peraltro, si aggiungevano a quelle dell’agente Holiday e del m.llo Novembre sui rapporti tra Andreotti e la Grattan).</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Nel paragrafo E) i PM appellanti hanno accennato all’episodio concernente il trasferimento di Leoluca Bagarella e di altri detenuti siciliani dal carcere di Pianosa a quello di Novara nell’anno 1984.</w:t>
      </w:r>
    </w:p>
    <w:p>
      <w:pPr>
        <w:pStyle w:val="Normal"/>
        <w:widowControl w:val="false"/>
        <w:spacing w:lineRule="exact" w:line="400"/>
        <w:ind w:right="-665" w:firstLine="374"/>
        <w:jc w:val="both"/>
        <w:rPr>
          <w:rFonts w:ascii="Arial" w:hAnsi="Arial" w:cs="Arial"/>
        </w:rPr>
      </w:pPr>
      <w:r>
        <w:rPr>
          <w:rFonts w:cs="Arial" w:ascii="Arial" w:hAnsi="Arial"/>
        </w:rPr>
        <w:t>Nel rinviare - per una esauriente trattazione del tema - alla parte II, capitolo 5°, dell’atto di appello, hanno - in forma preliminare e sintetica – ricordato che, sul punto, il Tribunale aveva ritenuto provato:</w:t>
      </w:r>
    </w:p>
    <w:p>
      <w:pPr>
        <w:pStyle w:val="Normal"/>
        <w:widowControl w:val="false"/>
        <w:numPr>
          <w:ilvl w:val="0"/>
          <w:numId w:val="7"/>
        </w:numPr>
        <w:tabs>
          <w:tab w:val="clear" w:pos="708"/>
        </w:tabs>
        <w:spacing w:lineRule="exact" w:line="400"/>
        <w:ind w:left="374" w:right="-665" w:hanging="360"/>
        <w:jc w:val="both"/>
        <w:rPr>
          <w:rFonts w:ascii="Arial" w:hAnsi="Arial" w:cs="Arial"/>
        </w:rPr>
      </w:pPr>
      <w:r>
        <w:rPr>
          <w:rFonts w:cs="Arial" w:ascii="Arial" w:hAnsi="Arial"/>
        </w:rPr>
        <w:t>che Leoluca Bagarella era assolutamente certo di poter fare pieno affidamento su Andreotti per ottenere un favore illecito, consistente nel trasferimento dello stesso Bagarella e di altri detenuti appartenenti alla mafia siciliana dal carcere di Pianosa a quello di Novara;</w:t>
      </w:r>
    </w:p>
    <w:p>
      <w:pPr>
        <w:pStyle w:val="Normal"/>
        <w:widowControl w:val="false"/>
        <w:numPr>
          <w:ilvl w:val="0"/>
          <w:numId w:val="7"/>
        </w:numPr>
        <w:tabs>
          <w:tab w:val="clear" w:pos="708"/>
        </w:tabs>
        <w:spacing w:lineRule="exact" w:line="400"/>
        <w:ind w:left="374" w:right="-665" w:hanging="360"/>
        <w:jc w:val="both"/>
        <w:rPr>
          <w:rFonts w:ascii="Arial" w:hAnsi="Arial" w:cs="Arial"/>
        </w:rPr>
      </w:pPr>
      <w:r>
        <w:rPr>
          <w:rFonts w:cs="Arial" w:ascii="Arial" w:hAnsi="Arial"/>
        </w:rPr>
        <w:t>che tale affidamento di Bagarella trovava conferma nel provvedimento di trasferimento poi effettivamente adottato, del quale il Tribunale aveva sottolineato la assoluta anomalia in quanto disposto senza alcuna indicazione di ragioni giustificative ed in carenza di qualsiasi atto presupposto (pagg. 3291-3294);</w:t>
      </w:r>
    </w:p>
    <w:p>
      <w:pPr>
        <w:pStyle w:val="Normal"/>
        <w:widowControl w:val="false"/>
        <w:numPr>
          <w:ilvl w:val="0"/>
          <w:numId w:val="7"/>
        </w:numPr>
        <w:tabs>
          <w:tab w:val="clear" w:pos="708"/>
        </w:tabs>
        <w:spacing w:lineRule="exact" w:line="400"/>
        <w:ind w:left="374" w:right="-665" w:hanging="360"/>
        <w:jc w:val="both"/>
        <w:rPr>
          <w:rFonts w:ascii="Arial" w:hAnsi="Arial" w:cs="Arial"/>
        </w:rPr>
      </w:pPr>
      <w:r>
        <w:rPr>
          <w:rFonts w:cs="Arial" w:ascii="Arial" w:hAnsi="Arial"/>
        </w:rPr>
        <w:t xml:space="preserve">che Bagarella nutriva una iniziale diffidenza verso l’imputato, diffidenza che discendeva necessariamente dalla consapevolezza delle intense relazioni precedentemente instaurate da esponenti di rilievo della corrente andreottiana con lo schieramento avversario, ormai quasi del tutto debellato nel corso della “guerra di mafia” (pagg. 3286-3289); </w:t>
      </w:r>
    </w:p>
    <w:p>
      <w:pPr>
        <w:pStyle w:val="Normal"/>
        <w:widowControl w:val="false"/>
        <w:numPr>
          <w:ilvl w:val="0"/>
          <w:numId w:val="7"/>
        </w:numPr>
        <w:tabs>
          <w:tab w:val="clear" w:pos="708"/>
        </w:tabs>
        <w:spacing w:lineRule="exact" w:line="400"/>
        <w:ind w:left="374" w:right="-665" w:hanging="360"/>
        <w:jc w:val="both"/>
        <w:rPr/>
      </w:pPr>
      <w:r>
        <w:rPr>
          <w:rFonts w:cs="Arial" w:ascii="Arial" w:hAnsi="Arial"/>
        </w:rPr>
        <w:t>che Bagarella aveva poi modificato il suo giudizio su Andreotti e tale mutata considerazione era chiaramente ricollegabile alla convinzione che quest’ultimo avesse di recente manifestato una fattiva disponibilità in favore dei “corleonesi”, agevolando il trasferimento del Bagarella (</w:t>
      </w:r>
      <w:r>
        <w:rPr>
          <w:rFonts w:cs="Arial" w:ascii="Arial" w:hAnsi="Arial"/>
          <w:i/>
        </w:rPr>
        <w:t>ibidem</w:t>
      </w:r>
      <w:r>
        <w:rPr>
          <w:rFonts w:cs="Arial" w:ascii="Arial" w:hAnsi="Arial"/>
        </w:rPr>
        <w:t>);</w:t>
      </w:r>
    </w:p>
    <w:p>
      <w:pPr>
        <w:pStyle w:val="Normal"/>
        <w:widowControl w:val="false"/>
        <w:numPr>
          <w:ilvl w:val="0"/>
          <w:numId w:val="7"/>
        </w:numPr>
        <w:tabs>
          <w:tab w:val="clear" w:pos="708"/>
        </w:tabs>
        <w:spacing w:lineRule="exact" w:line="400"/>
        <w:ind w:left="374" w:right="-665" w:hanging="360"/>
        <w:jc w:val="both"/>
        <w:rPr/>
      </w:pPr>
      <w:r>
        <w:rPr>
          <w:rFonts w:cs="Arial" w:ascii="Arial" w:hAnsi="Arial"/>
        </w:rPr>
        <w:t>che non mancavano ragioni (connesse allo stretto vincolo che legava l’on. Lima a Cosa Nostra) suscettibili di motivare un intervento del sen. Andreotti in favore di un autorevole esponente della “mafia vincente” (</w:t>
      </w:r>
      <w:r>
        <w:rPr>
          <w:rFonts w:cs="Arial" w:ascii="Arial" w:hAnsi="Arial"/>
          <w:i/>
        </w:rPr>
        <w:t>ibidem</w:t>
      </w:r>
      <w:r>
        <w:rPr>
          <w:rFonts w:cs="Arial" w:ascii="Arial" w:hAnsi="Arial"/>
        </w:rPr>
        <w:t>);</w:t>
      </w:r>
    </w:p>
    <w:p>
      <w:pPr>
        <w:pStyle w:val="Normal"/>
        <w:widowControl w:val="false"/>
        <w:numPr>
          <w:ilvl w:val="0"/>
          <w:numId w:val="7"/>
        </w:numPr>
        <w:tabs>
          <w:tab w:val="clear" w:pos="708"/>
        </w:tabs>
        <w:spacing w:lineRule="exact" w:line="400"/>
        <w:ind w:left="374" w:right="-665" w:hanging="360"/>
        <w:jc w:val="both"/>
        <w:rPr>
          <w:rFonts w:ascii="Arial" w:hAnsi="Arial" w:cs="Arial"/>
        </w:rPr>
      </w:pPr>
      <w:r>
        <w:rPr>
          <w:rFonts w:cs="Arial" w:ascii="Arial" w:hAnsi="Arial"/>
        </w:rPr>
        <w:t>che il personale convincimento del Bagarella (sulla fattiva disponibilità di Andreotti in favore dei “corleonesi”) era, poi, confermato dal successivo comportamento di quest’ultimo, che, una volta ottenuto il trasferimento, aveva chiesto al Costa di attivarsi a vantaggio della corrente andreottiana (pagg. 3286-3289).</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Nel paragrafo F) i PM appellanti hanno accennato all’episodio concernente il colloquio riservato tra il sen. Giulio Andreotti ed il boss mafioso Andrea Manciaracina, avvenuto presso l’Hotel Hopps di Mazara del Vallo il 19 agosto 1985.</w:t>
      </w:r>
    </w:p>
    <w:p>
      <w:pPr>
        <w:pStyle w:val="Normal"/>
        <w:widowControl w:val="false"/>
        <w:spacing w:lineRule="exact" w:line="400"/>
        <w:ind w:right="-665" w:firstLine="374"/>
        <w:jc w:val="both"/>
        <w:rPr>
          <w:rFonts w:ascii="Arial" w:hAnsi="Arial" w:cs="Arial"/>
        </w:rPr>
      </w:pPr>
      <w:r>
        <w:rPr>
          <w:rFonts w:cs="Arial" w:ascii="Arial" w:hAnsi="Arial"/>
        </w:rPr>
        <w:t>Al riguardo, hanno ricordato i fatti che lo stesso Tribunale aveva giudicato pienamente provati:</w:t>
      </w:r>
    </w:p>
    <w:p>
      <w:pPr>
        <w:pStyle w:val="Normal"/>
        <w:widowControl w:val="false"/>
        <w:numPr>
          <w:ilvl w:val="0"/>
          <w:numId w:val="30"/>
        </w:numPr>
        <w:tabs>
          <w:tab w:val="clear" w:pos="708"/>
        </w:tabs>
        <w:spacing w:lineRule="exact" w:line="400"/>
        <w:ind w:left="374" w:right="-665" w:hanging="360"/>
        <w:jc w:val="both"/>
        <w:rPr>
          <w:rFonts w:ascii="Arial" w:hAnsi="Arial" w:cs="Arial"/>
        </w:rPr>
      </w:pPr>
      <w:r>
        <w:rPr>
          <w:rFonts w:cs="Arial" w:ascii="Arial" w:hAnsi="Arial"/>
        </w:rPr>
        <w:t xml:space="preserve">in data 19 agosto 1985 Andreotti (allora Ministro degli Affari Esteri) presso l’Hotel Hopps di Mazara del Vallo aveva avuto un incontro di particolare riservatezza con il boss mafioso Andrea Manciaracina, allora già sottoposto alla misura di prevenzione della sorveglianza speciale della P.S. (pag. 3298); </w:t>
      </w:r>
    </w:p>
    <w:p>
      <w:pPr>
        <w:pStyle w:val="Normal"/>
        <w:widowControl w:val="false"/>
        <w:numPr>
          <w:ilvl w:val="0"/>
          <w:numId w:val="30"/>
        </w:numPr>
        <w:tabs>
          <w:tab w:val="clear" w:pos="708"/>
        </w:tabs>
        <w:spacing w:lineRule="exact" w:line="400"/>
        <w:ind w:left="374" w:right="-665" w:hanging="360"/>
        <w:jc w:val="both"/>
        <w:rPr>
          <w:rFonts w:ascii="Arial" w:hAnsi="Arial" w:cs="Arial"/>
        </w:rPr>
      </w:pPr>
      <w:r>
        <w:rPr>
          <w:rFonts w:cs="Arial" w:ascii="Arial" w:hAnsi="Arial"/>
        </w:rPr>
        <w:t>in tale occasione ad Andrea Manciaracina (il quale aveva soltanto 23 anni) era stato usato un trattamento di assoluto riguardo, essendogli stato consentito di intrattenersi in un colloquio di circa dieci minuti con il Ministro degli Affari Esteri della Repubblica Italiana, con modalità idonee a garantire il mantenimento del segreto sul contenuto della conversazione (pagg. 3299-3301);</w:t>
      </w:r>
    </w:p>
    <w:p>
      <w:pPr>
        <w:pStyle w:val="Normal"/>
        <w:widowControl w:val="false"/>
        <w:numPr>
          <w:ilvl w:val="0"/>
          <w:numId w:val="30"/>
        </w:numPr>
        <w:tabs>
          <w:tab w:val="clear" w:pos="708"/>
        </w:tabs>
        <w:spacing w:lineRule="exact" w:line="400"/>
        <w:ind w:left="374" w:right="-665" w:hanging="360"/>
        <w:jc w:val="both"/>
        <w:rPr/>
      </w:pPr>
      <w:r>
        <w:rPr>
          <w:rFonts w:cs="Arial" w:ascii="Arial" w:hAnsi="Arial"/>
        </w:rPr>
        <w:t>il colloquio aveva avuto un oggetto di particolare delicatezza, al punto che non era stato consentito di presenziarvi neppure al Sindaco di Mazara del Vallo, che pure aveva presentato Andrea Manciaracina al sen. Andreotti subito prima (</w:t>
      </w:r>
      <w:r>
        <w:rPr>
          <w:rFonts w:cs="Arial" w:ascii="Arial" w:hAnsi="Arial"/>
          <w:i/>
        </w:rPr>
        <w:t>ibidem</w:t>
      </w:r>
      <w:r>
        <w:rPr>
          <w:rFonts w:cs="Arial" w:ascii="Arial" w:hAnsi="Arial"/>
        </w:rPr>
        <w:t>);</w:t>
      </w:r>
    </w:p>
    <w:p>
      <w:pPr>
        <w:pStyle w:val="Normal"/>
        <w:widowControl w:val="false"/>
        <w:numPr>
          <w:ilvl w:val="0"/>
          <w:numId w:val="30"/>
        </w:numPr>
        <w:tabs>
          <w:tab w:val="clear" w:pos="708"/>
        </w:tabs>
        <w:spacing w:lineRule="exact" w:line="400"/>
        <w:ind w:left="374" w:right="-665" w:hanging="360"/>
        <w:jc w:val="both"/>
        <w:rPr>
          <w:rFonts w:ascii="Arial" w:hAnsi="Arial" w:cs="Arial"/>
        </w:rPr>
      </w:pPr>
      <w:r>
        <w:rPr>
          <w:rFonts w:cs="Arial" w:ascii="Arial" w:hAnsi="Arial"/>
        </w:rPr>
        <w:t>Andrea Manciaracina, al momento del suo incontro con il sen. Andreotti, era legato da un rapporto di fiducia particolarmente stretto con il capo di Cosa Nostra, Salvatore Riina (pagg. 3299-3301);</w:t>
      </w:r>
    </w:p>
    <w:p>
      <w:pPr>
        <w:pStyle w:val="Normal"/>
        <w:widowControl w:val="false"/>
        <w:numPr>
          <w:ilvl w:val="0"/>
          <w:numId w:val="30"/>
        </w:numPr>
        <w:tabs>
          <w:tab w:val="clear" w:pos="708"/>
        </w:tabs>
        <w:spacing w:lineRule="exact" w:line="400"/>
        <w:ind w:left="374" w:right="-665" w:hanging="360"/>
        <w:jc w:val="both"/>
        <w:rPr>
          <w:rFonts w:ascii="Arial" w:hAnsi="Arial" w:cs="Arial"/>
        </w:rPr>
      </w:pPr>
      <w:r>
        <w:rPr>
          <w:rFonts w:cs="Arial" w:ascii="Arial" w:hAnsi="Arial"/>
        </w:rPr>
        <w:t>proprio tale stretto rapporto fiduciario che già allora intercorreva tra Andrea Manciaracina e Salvatore Riina spiegava le particolari modalità dell’incontro con il sen. Andreotti (pagg. 3310-3312);</w:t>
      </w:r>
    </w:p>
    <w:p>
      <w:pPr>
        <w:pStyle w:val="Normal"/>
        <w:widowControl w:val="false"/>
        <w:numPr>
          <w:ilvl w:val="0"/>
          <w:numId w:val="30"/>
        </w:numPr>
        <w:tabs>
          <w:tab w:val="clear" w:pos="708"/>
        </w:tabs>
        <w:spacing w:lineRule="exact" w:line="400"/>
        <w:ind w:left="374" w:right="-665" w:hanging="360"/>
        <w:jc w:val="both"/>
        <w:rPr>
          <w:rFonts w:ascii="Arial" w:hAnsi="Arial" w:cs="Arial"/>
        </w:rPr>
      </w:pPr>
      <w:r>
        <w:rPr>
          <w:rFonts w:cs="Arial" w:ascii="Arial" w:hAnsi="Arial"/>
        </w:rPr>
        <w:t>le peculiari modalità del colloquio erano certamente tali da accordarsi soltanto con la trattazione di questioni assai rilevanti, delicate e circondate dalla massima segretezza (pagg. 3325-3326);</w:t>
      </w:r>
    </w:p>
    <w:p>
      <w:pPr>
        <w:pStyle w:val="Normal"/>
        <w:widowControl w:val="false"/>
        <w:numPr>
          <w:ilvl w:val="0"/>
          <w:numId w:val="30"/>
        </w:numPr>
        <w:tabs>
          <w:tab w:val="clear" w:pos="708"/>
        </w:tabs>
        <w:spacing w:lineRule="exact" w:line="400"/>
        <w:ind w:left="374" w:right="-665" w:hanging="360"/>
        <w:jc w:val="both"/>
        <w:rPr/>
      </w:pPr>
      <w:r>
        <w:rPr>
          <w:rFonts w:cs="Arial" w:ascii="Arial" w:hAnsi="Arial"/>
        </w:rPr>
        <w:t>era ben possibile che, nel corso del suddetto incontro, fossero stati trattati argomenti che in qualche modo rientravano nella sfera di interessi dell’organizzazione mafiosa (</w:t>
      </w:r>
      <w:r>
        <w:rPr>
          <w:rFonts w:cs="Arial" w:ascii="Arial" w:hAnsi="Arial"/>
          <w:i/>
        </w:rPr>
        <w:t>ibidem</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A tali fatti gli appellanti hanno aggiunto che – alla stregua di quanto aveva ritenuto lo stesso Tribunale - il sen. Andreotti aveva mentito sulle reali ragioni e sul reale oggetto dell’incontro. In particolare:</w:t>
      </w:r>
    </w:p>
    <w:p>
      <w:pPr>
        <w:pStyle w:val="Normal"/>
        <w:widowControl w:val="false"/>
        <w:numPr>
          <w:ilvl w:val="0"/>
          <w:numId w:val="10"/>
        </w:numPr>
        <w:tabs>
          <w:tab w:val="clear" w:pos="708"/>
        </w:tabs>
        <w:spacing w:lineRule="exact" w:line="400"/>
        <w:ind w:left="374" w:right="-665" w:hanging="360"/>
        <w:jc w:val="both"/>
        <w:rPr>
          <w:rFonts w:ascii="Arial" w:hAnsi="Arial" w:cs="Arial"/>
        </w:rPr>
      </w:pPr>
      <w:r>
        <w:rPr>
          <w:rFonts w:cs="Arial" w:ascii="Arial" w:hAnsi="Arial"/>
        </w:rPr>
        <w:t>aveva mentito in ordine a talune circostanze di essenziale rilievo che avevano accompagnato il suo incontro con Andrea Manciaracina, nel tentativo di qualificare il colloquio come un normale contatto con una persona interessata a chiedere un suo autorevole intervento, presentatagli da un esponente politico locale, e, quindi, di sminuire la valenza indiziaria dell’episodio (pagg. 3312-3315);</w:t>
      </w:r>
    </w:p>
    <w:p>
      <w:pPr>
        <w:pStyle w:val="Normal"/>
        <w:widowControl w:val="false"/>
        <w:numPr>
          <w:ilvl w:val="0"/>
          <w:numId w:val="10"/>
        </w:numPr>
        <w:tabs>
          <w:tab w:val="clear" w:pos="708"/>
        </w:tabs>
        <w:spacing w:lineRule="exact" w:line="400"/>
        <w:ind w:left="374" w:right="-665" w:hanging="360"/>
        <w:jc w:val="both"/>
        <w:rPr>
          <w:rFonts w:ascii="Arial" w:hAnsi="Arial" w:cs="Arial"/>
        </w:rPr>
      </w:pPr>
      <w:r>
        <w:rPr>
          <w:rFonts w:cs="Arial" w:ascii="Arial" w:hAnsi="Arial"/>
        </w:rPr>
        <w:t>aveva mentito allorché aveva negato le circostanze riferite dal sacerdote Baldassare Pernice (teste addotto dalla Difesa), secondo cui lo stesso Pernice gli aveva trasmesso un messaggio della moglie del latitante Vincenzo Sinacori concernente l’episodio dell’incontro con il Manciaracina ed Andreotti, a sua volta, lo aveva avvisato del fatto che il telefono della sua parrocchia “era sotto controllo” (pagg. 3323-3325). E ciò perché - secondo il convincimento espresso dal Tribunale - l’imputato si era rappresentato la negativa valenza sintomatica del contegno da lui tenuto nei confronti del medesimo soggett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i </w:t>
      </w:r>
      <w:r>
        <w:rPr>
          <w:rFonts w:cs="Arial" w:ascii="Arial" w:hAnsi="Arial"/>
          <w:b/>
        </w:rPr>
        <w:t>capitoli II, III e IV della parte I</w:t>
      </w:r>
      <w:r>
        <w:rPr>
          <w:rFonts w:cs="Arial" w:ascii="Arial" w:hAnsi="Arial"/>
        </w:rPr>
        <w:t xml:space="preserve"> dell’atto di appello i PM si sono soffermati, rispettivamente, sulla violazione dei principi giurisprudenziali concernenti gli elementi costitutivi del reato di partecipazione ad associazione mafiosa, sulla violazione dei principi giurisprudenziali concernenti gli elementi costitutivi del reato di concorso esterno in associazione mafiosa e, infine, sulla violazione dei principi giurisprudenziali concernenti la valutazione delle prove. </w:t>
      </w:r>
    </w:p>
    <w:p>
      <w:pPr>
        <w:pStyle w:val="Normal"/>
        <w:widowControl w:val="false"/>
        <w:spacing w:lineRule="exact" w:line="400"/>
        <w:ind w:right="-665" w:firstLine="374"/>
        <w:jc w:val="both"/>
        <w:rPr>
          <w:rFonts w:ascii="Arial" w:hAnsi="Arial" w:cs="Arial"/>
        </w:rPr>
      </w:pPr>
      <w:r>
        <w:rPr>
          <w:rFonts w:cs="Arial" w:ascii="Arial" w:hAnsi="Arial"/>
        </w:rPr>
        <w:t>Un primo esempio di violazione dei principi giuridici programmaticamente enunciati (ma concretamente disapplicati) dal Tribunale si poteva cogliere rileggendo la giurisprudenza di legittimità citata nel capitolo II della sentenza (in particolare, nelle pagg. 76-77, 80, 86-87 e 88), giurisprudenza secondo cui per la integrazione del reato di partecipazione ad associazione mafiosa era sufficiente la adesione dell’agente ad una delle finalità alternative del programma criminoso. In particolare, è stato rilevato che:</w:t>
      </w:r>
    </w:p>
    <w:p>
      <w:pPr>
        <w:pStyle w:val="Normal"/>
        <w:widowControl w:val="false"/>
        <w:spacing w:lineRule="exact" w:line="400"/>
        <w:ind w:right="-665" w:firstLine="374"/>
        <w:jc w:val="both"/>
        <w:rPr>
          <w:rFonts w:ascii="Arial" w:hAnsi="Arial" w:cs="Arial"/>
        </w:rPr>
      </w:pPr>
      <w:r>
        <w:rPr>
          <w:rFonts w:cs="Arial" w:ascii="Arial" w:hAnsi="Arial"/>
        </w:rPr>
        <w:t>il programma criminoso richiesto per l’esistenza del reato di cui all’art. 416 bis si identifica nelle finalità tipiche della organizzazione mafiosa, previste alternativamente dalla norma incriminatrice: la commissione di delitti, la acquisizione della gestione o del controllo di attività economicamente rilevanti anche attraverso il condizionamento della pubblica amministrazione, la coercizione elettorale ed il procacciamento di voti, il conseguimento di indebite utilità di ogni genere;</w:t>
      </w:r>
    </w:p>
    <w:p>
      <w:pPr>
        <w:pStyle w:val="Normal"/>
        <w:widowControl w:val="false"/>
        <w:spacing w:lineRule="exact" w:line="400"/>
        <w:ind w:right="-665" w:firstLine="374"/>
        <w:jc w:val="both"/>
        <w:rPr>
          <w:rFonts w:ascii="Arial" w:hAnsi="Arial" w:cs="Arial"/>
        </w:rPr>
      </w:pPr>
      <w:r>
        <w:rPr>
          <w:rFonts w:cs="Arial" w:ascii="Arial" w:hAnsi="Arial"/>
        </w:rPr>
        <w:t xml:space="preserve">le finalità dell’associazione di tipo mafioso, previste nell’art. 416 bis c.p., hanno carattere alternativo e non cumulativo, anche perché, con la previsione, fra gli scopi del sodalizio mafioso, del controllo di attività economiche, il legislatore ha mirato ad ampliare l’ambito applicativo della fattispecie, estendendolo anche al perseguimento di attività in sé formalmente lecite (Cass. Sez. VI sent. n. 1793 del 1994, ric. De Tommasi ed altri); </w:t>
      </w:r>
    </w:p>
    <w:p>
      <w:pPr>
        <w:pStyle w:val="Normal"/>
        <w:widowControl w:val="false"/>
        <w:spacing w:lineRule="exact" w:line="400"/>
        <w:ind w:right="-665" w:firstLine="374"/>
        <w:jc w:val="both"/>
        <w:rPr>
          <w:rFonts w:ascii="Arial" w:hAnsi="Arial" w:cs="Arial"/>
        </w:rPr>
      </w:pPr>
      <w:r>
        <w:rPr>
          <w:rFonts w:cs="Arial" w:ascii="Arial" w:hAnsi="Arial"/>
        </w:rPr>
        <w:t>le suddette finalità, anche qualora abbiano in via generale carattere lecito, si convertono in illeciti per effetto dell’adozione del metodo mafioso (cfr. Cass. Sez. I sent. n. 8085 del 1987, ric. Saviano);</w:t>
      </w:r>
    </w:p>
    <w:p>
      <w:pPr>
        <w:pStyle w:val="Normal"/>
        <w:widowControl w:val="false"/>
        <w:spacing w:lineRule="exact" w:line="400"/>
        <w:ind w:right="-665" w:firstLine="374"/>
        <w:jc w:val="both"/>
        <w:rPr>
          <w:rFonts w:ascii="Arial" w:hAnsi="Arial" w:cs="Arial"/>
        </w:rPr>
      </w:pPr>
      <w:r>
        <w:rPr>
          <w:rFonts w:cs="Arial" w:ascii="Arial" w:hAnsi="Arial"/>
        </w:rPr>
        <w:t xml:space="preserve">la condotta di partecipazione all’associazione per delinquere di cui all’art. 416 bis c.p. è a forma libera, nel senso che il comportamento del partecipe può realizzarsi in forme e contenuti diversi, purché si traduca in un contributo non marginale ma apprezzabile alla realizzazione degli scopi dell’organismo: in questo modo, infatti, si verifica la lesione degli interessi salvaguardati dalla norma incriminatrice, qualunque sia il ruolo assunto dall’agente nell’ambito dell’associazione; </w:t>
      </w:r>
    </w:p>
    <w:p>
      <w:pPr>
        <w:pStyle w:val="Normal"/>
        <w:widowControl w:val="false"/>
        <w:spacing w:lineRule="exact" w:line="400"/>
        <w:ind w:right="-665" w:firstLine="374"/>
        <w:jc w:val="both"/>
        <w:rPr>
          <w:rFonts w:ascii="Arial" w:hAnsi="Arial" w:cs="Arial"/>
        </w:rPr>
      </w:pPr>
      <w:r>
        <w:rPr>
          <w:rFonts w:cs="Arial" w:ascii="Arial" w:hAnsi="Arial"/>
        </w:rPr>
        <w:t>la condotta del partecipe può risultare variegata, differenziata, ovvero assumere connotazioni diverse, indipendenti da un formale atto di inserimento nel sodalizio, sicché egli può anche non avere la conoscenza dei capi o degli altri affiliati, essendo sufficiente che, anche in modo non rituale, di fatto si inserisca nel gruppo per realizzarne gli scopi, con la consapevolezza che il risultato viene perseguito con l’utilizzazione di metodi mafiosi (Cass. Sez. II sent. n. 4976 del 1997, ric. PM e Accardo);</w:t>
      </w:r>
    </w:p>
    <w:p>
      <w:pPr>
        <w:pStyle w:val="Normal"/>
        <w:widowControl w:val="false"/>
        <w:spacing w:lineRule="exact" w:line="400"/>
        <w:ind w:right="-665" w:firstLine="374"/>
        <w:jc w:val="both"/>
        <w:rPr>
          <w:rFonts w:ascii="Arial" w:hAnsi="Arial" w:cs="Arial"/>
        </w:rPr>
      </w:pPr>
      <w:r>
        <w:rPr>
          <w:rFonts w:cs="Arial" w:ascii="Arial" w:hAnsi="Arial"/>
        </w:rPr>
        <w:t>è configurabile come partecipazione effettiva, e non meramente ideale, ad una associazione per delinquere (nella specie di tipo mafioso), anche quella di chi, indipendentemente dal ricorso o meno a forme rituali di affiliazioni, si sia limitato a prestare la propria adesione, con impegno di messa a disposizione, per quanto necessario, della propria opera, all’associazione anzidetta, giacché anche in tal modo il soggetto viene consapevolmente ad accrescere la potenziale capacità operativa e la temibilità dell’organizzazione delinquenziale (Cass. Sez. I sent. n. 6992 del 1992, ric. Altadonna ed altri);</w:t>
      </w:r>
    </w:p>
    <w:p>
      <w:pPr>
        <w:pStyle w:val="Normal"/>
        <w:widowControl w:val="false"/>
        <w:spacing w:lineRule="exact" w:line="400"/>
        <w:ind w:right="-665" w:firstLine="374"/>
        <w:jc w:val="both"/>
        <w:rPr>
          <w:rFonts w:ascii="Arial" w:hAnsi="Arial" w:cs="Arial"/>
        </w:rPr>
      </w:pPr>
      <w:r>
        <w:rPr>
          <w:rFonts w:cs="Arial" w:ascii="Arial" w:hAnsi="Arial"/>
        </w:rPr>
        <w:t>ai fini della configurabilità del reato di partecipazione ad associazione mafiosa, non è sempre necessario che il vincolo associativo fra il singolo e la organizzazione si instauri nella prospettiva di una sua futura permanenza a tempo indeterminato nella associazione, ben potendosi configurare forme di partecipazione destinate a una durata limitata nel tempo e caratterizzate da una finalità che, oltre a comprendere l’obiettivo vantaggio del sodalizio criminoso, coinvolga anche il perseguimento da parte del singolo partecipe di vantaggi ulteriori, suoi personali, rispetto ai quali il vincolo associativo può assumere anche, nella prospettiva del soggetto, una funzione meramente strumentale (Cass. Sez. VI sent. n. 5649 del 1997, ric. Dominante ed altri).</w:t>
      </w:r>
    </w:p>
    <w:p>
      <w:pPr>
        <w:pStyle w:val="Normal"/>
        <w:widowControl w:val="false"/>
        <w:spacing w:lineRule="exact" w:line="400"/>
        <w:ind w:right="-665" w:firstLine="374"/>
        <w:jc w:val="both"/>
        <w:rPr>
          <w:rFonts w:ascii="Arial" w:hAnsi="Arial" w:cs="Arial"/>
        </w:rPr>
      </w:pPr>
      <w:r>
        <w:rPr>
          <w:rFonts w:cs="Arial" w:ascii="Arial" w:hAnsi="Arial"/>
        </w:rPr>
        <w:t>Posto ciò, secondo i PM, se i primi giudici avessero correttamente applicato i suddetti principi ai fatti che essi stessi avevano ritenuto dimostrati in modo certo ed inconfutabile, avrebbero dovuto affermare la responsabilità dell’imputato.</w:t>
      </w:r>
    </w:p>
    <w:p>
      <w:pPr>
        <w:pStyle w:val="Normal"/>
        <w:widowControl w:val="false"/>
        <w:spacing w:lineRule="exact" w:line="400"/>
        <w:ind w:right="-665" w:firstLine="374"/>
        <w:jc w:val="both"/>
        <w:rPr/>
      </w:pPr>
      <w:r>
        <w:rPr>
          <w:rFonts w:cs="Arial" w:ascii="Arial" w:hAnsi="Arial"/>
        </w:rPr>
        <w:t xml:space="preserve">Era, infatti, stato provato che l’imputato - mediante il rapporto fiduciario con l’on. Salvo Lima, mediante il suo prestigio politico personale e l’autorità della sua </w:t>
      </w:r>
      <w:r>
        <w:rPr>
          <w:rFonts w:cs="Arial" w:ascii="Arial" w:hAnsi="Arial"/>
          <w:i/>
        </w:rPr>
        <w:t>leadership</w:t>
      </w:r>
      <w:r>
        <w:rPr>
          <w:rFonts w:cs="Arial" w:ascii="Arial" w:hAnsi="Arial"/>
        </w:rPr>
        <w:t xml:space="preserve"> – aveva fornito un essenziale contributo al rafforzamento della corrente dell’on. Lima, che in tal modo aveva acquisito una forte posizione di potere politico, ben nota ai più elevati rappresentanti delle istituzioni.</w:t>
      </w:r>
    </w:p>
    <w:p>
      <w:pPr>
        <w:pStyle w:val="Normal"/>
        <w:widowControl w:val="false"/>
        <w:spacing w:lineRule="exact" w:line="400"/>
        <w:ind w:right="-665" w:firstLine="374"/>
        <w:jc w:val="both"/>
        <w:rPr>
          <w:rFonts w:ascii="Arial" w:hAnsi="Arial" w:cs="Arial"/>
        </w:rPr>
      </w:pPr>
      <w:r>
        <w:rPr>
          <w:rFonts w:cs="Arial" w:ascii="Arial" w:hAnsi="Arial"/>
        </w:rPr>
        <w:t xml:space="preserve">Tale contributo del sen. Andreotti non aveva avuto rilievo soltanto sul piano politico, ma aveva acquisito rilevanza penale, giacché l’imputato: </w:t>
      </w:r>
    </w:p>
    <w:p>
      <w:pPr>
        <w:pStyle w:val="Normal"/>
        <w:widowControl w:val="false"/>
        <w:spacing w:lineRule="exact" w:line="400"/>
        <w:ind w:right="-665" w:firstLine="374"/>
        <w:jc w:val="both"/>
        <w:rPr>
          <w:rFonts w:ascii="Arial" w:hAnsi="Arial" w:cs="Arial"/>
        </w:rPr>
      </w:pPr>
      <w:r>
        <w:rPr>
          <w:rFonts w:cs="Arial" w:ascii="Arial" w:hAnsi="Arial"/>
        </w:rPr>
        <w:t xml:space="preserve">era pienamente consapevole del fatto che la sua corrente in Sicilia aveva instaurato un rapporto di stabile collaborazione con Cosa Nostra ed aveva realizzato con la associazione mafiosa un duraturo patto di scambio, basato su un rapporto sinallagmatico tra le prestazioni dell’associazione mafiosa (il sostegno elettorale di Cosa Nostra) e quelle dell’on. Lima e di altri esponenti della corrente andreottiana (condotte di favoritismo circa il conseguimento di vantaggi per la associazione mafiosa); </w:t>
      </w:r>
    </w:p>
    <w:p>
      <w:pPr>
        <w:pStyle w:val="Normal"/>
        <w:widowControl w:val="false"/>
        <w:spacing w:lineRule="exact" w:line="400"/>
        <w:ind w:right="-665" w:firstLine="374"/>
        <w:jc w:val="both"/>
        <w:rPr>
          <w:rFonts w:ascii="Arial" w:hAnsi="Arial" w:cs="Arial"/>
        </w:rPr>
      </w:pPr>
      <w:r>
        <w:rPr>
          <w:rFonts w:cs="Arial" w:ascii="Arial" w:hAnsi="Arial"/>
        </w:rPr>
        <w:t>era pienamente consapevole, in particolare, del fatto che l’on. Lima poneva in essere - dopo il suo ingresso nella corrente andreottiana - condotte idonee a rafforzare la organizzazione mafiosa, anche nel settore del controllo illecito degli appalti pubblici, e che - attraverso questo sistema di illecito controllo degli appalti pubblici, nel quale appunto assumeva un ruolo determinante l’on. Lima - si era verificata una significativa interazione tra Cosa Nostra e la corrente andreottiana nella provincia di Palermo, attivamente cooperanti nella realizzazione di un accordo criminoso che assicurava loro ingenti disponibilità finanziarie;</w:t>
      </w:r>
    </w:p>
    <w:p>
      <w:pPr>
        <w:pStyle w:val="Normal"/>
        <w:widowControl w:val="false"/>
        <w:spacing w:lineRule="exact" w:line="400"/>
        <w:ind w:right="-665" w:firstLine="374"/>
        <w:jc w:val="both"/>
        <w:rPr>
          <w:rFonts w:ascii="Arial" w:hAnsi="Arial" w:cs="Arial"/>
        </w:rPr>
      </w:pPr>
      <w:r>
        <w:rPr>
          <w:rFonts w:cs="Arial" w:ascii="Arial" w:hAnsi="Arial"/>
        </w:rPr>
        <w:t>aveva avuto modo egli stesso di fornire contributi personali, concreti e consapevoli agli interessi della associazione mafiosa, indissolubilmente legati a quelli della sua corrente in Sicilia.</w:t>
      </w:r>
    </w:p>
    <w:p>
      <w:pPr>
        <w:pStyle w:val="Normal"/>
        <w:widowControl w:val="false"/>
        <w:spacing w:lineRule="exact" w:line="400"/>
        <w:ind w:right="-665" w:firstLine="374"/>
        <w:jc w:val="both"/>
        <w:rPr>
          <w:rFonts w:ascii="Arial" w:hAnsi="Arial" w:cs="Arial"/>
        </w:rPr>
      </w:pPr>
      <w:r>
        <w:rPr>
          <w:rFonts w:cs="Arial" w:ascii="Arial" w:hAnsi="Arial"/>
        </w:rPr>
        <w:t xml:space="preserve">Su quest’ultimo punto è stato rimarcato che, a titolo esemplificativo, detti contributi erano stati apportati: </w:t>
      </w:r>
    </w:p>
    <w:p>
      <w:pPr>
        <w:pStyle w:val="Normal"/>
        <w:widowControl w:val="false"/>
        <w:spacing w:lineRule="exact" w:line="400"/>
        <w:ind w:right="-665" w:firstLine="374"/>
        <w:jc w:val="both"/>
        <w:rPr>
          <w:rFonts w:ascii="Arial" w:hAnsi="Arial" w:cs="Arial"/>
        </w:rPr>
      </w:pPr>
      <w:r>
        <w:rPr>
          <w:rFonts w:cs="Arial" w:ascii="Arial" w:hAnsi="Arial"/>
        </w:rPr>
        <w:t xml:space="preserve">agevolando la organizzazione mafiosa in occasione delle elezioni regionali del 1991, attivandosi per ottenere la candidatura nella lista della Democrazia Cristiana, per la circoscrizione elettorale di Enna, di un soggetto affiliato all’illecito sodalizio, l’avv. Raffaele Bevilacqua; </w:t>
      </w:r>
    </w:p>
    <w:p>
      <w:pPr>
        <w:pStyle w:val="Normal"/>
        <w:widowControl w:val="false"/>
        <w:spacing w:lineRule="exact" w:line="400"/>
        <w:ind w:right="-665" w:firstLine="374"/>
        <w:jc w:val="both"/>
        <w:rPr/>
      </w:pPr>
      <w:r>
        <w:rPr>
          <w:rFonts w:cs="Arial" w:ascii="Arial" w:hAnsi="Arial"/>
        </w:rPr>
        <w:t xml:space="preserve">fornendo - mediante la garanzia personalmente assicurata nell’incontro romano del 1980 e mediante l’autorità della propria </w:t>
      </w:r>
      <w:r>
        <w:rPr>
          <w:rFonts w:cs="Arial" w:ascii="Arial" w:hAnsi="Arial"/>
          <w:i/>
        </w:rPr>
        <w:t>leadership</w:t>
      </w:r>
      <w:r>
        <w:rPr>
          <w:rFonts w:cs="Arial" w:ascii="Arial" w:hAnsi="Arial"/>
        </w:rPr>
        <w:t xml:space="preserve"> - un personale e concreto contributo al rafforzamento ed al reinserimento nel circuito del potere politico-amministrativo del gruppo di Vito Ciancimino, notoriamente in rapporti con la mafia, il quale - come aveva ricordato il Pennino - dopo l’incontro con l’on. Andreotti, che aveva garantito tale accordo, aveva ottenuto le garanzie romane di poter operare come gruppo autonomo ed aveva cominciato ad entrare nella gestione del potere; </w:t>
      </w:r>
    </w:p>
    <w:p>
      <w:pPr>
        <w:pStyle w:val="Normal"/>
        <w:widowControl w:val="false"/>
        <w:spacing w:lineRule="exact" w:line="400"/>
        <w:ind w:right="-665" w:firstLine="374"/>
        <w:jc w:val="both"/>
        <w:rPr>
          <w:rFonts w:ascii="Arial" w:hAnsi="Arial" w:cs="Arial"/>
        </w:rPr>
      </w:pPr>
      <w:r>
        <w:rPr>
          <w:rFonts w:cs="Arial" w:ascii="Arial" w:hAnsi="Arial"/>
        </w:rPr>
        <w:t>attuando un continuativo interessamento, un personale ed attivo impegno per agevolare la soluzione dei problemi di ordine economico-finanziario e di ordine giudiziario di Sindona, attinenti alla sistemazione della Banca Privata Italiana ed ai procedimenti penali che il finanziere siciliano doveva affrontare in Italia e negli U.S.A., con la consapevolezza (quanto meno) della sinergia tra le sue personali iniziative e quelle di autorevoli esponenti della mafia italo-americana, per conto dei quali il Sindona svolgeva attività di riciclaggio, e della loggia massonica P2;</w:t>
      </w:r>
    </w:p>
    <w:p>
      <w:pPr>
        <w:pStyle w:val="Normal"/>
        <w:widowControl w:val="false"/>
        <w:spacing w:lineRule="exact" w:line="400"/>
        <w:ind w:right="-665" w:firstLine="374"/>
        <w:jc w:val="both"/>
        <w:rPr>
          <w:rFonts w:ascii="Arial" w:hAnsi="Arial" w:cs="Arial"/>
        </w:rPr>
      </w:pPr>
      <w:r>
        <w:rPr>
          <w:rFonts w:cs="Arial" w:ascii="Arial" w:hAnsi="Arial"/>
        </w:rPr>
        <w:t xml:space="preserve">aveva intrattenuto per molti anni rapporti personali e diretti con i cugini Antonino ed Ignazio Salvo, soggetti profondamente inseriti in Cosa Nostra, con la consapevolezza del carattere illecito di questo legame personale e politico, rapporti costituenti espressione di un intenso legame politico con lo stesso imputato, concretizzatisi nel sostegno aperto ed efficace a diversi esponenti della corrente andreottiana, intrattenuti con modalità tali da poter essere evidenziati dagli stessi cugini Salvo nei colloqui con una pluralità di esponenti mafiosi, da indurre diversi esponenti di Cosa Nostra a rivolgersi, per più di un decennio, agli stessi cugini Salvo per cercare di ottenere una favorevole soluzione di vicende processuali, da determinare negli esponenti di tutti gli schieramenti di Cosa Nostra la certezza del fatto che prima degli anni ‘80 Gaetano Badalamenti e Stefano Bontate avevano rapporti con il sen. Andreotti tramite i Salvo; </w:t>
      </w:r>
    </w:p>
    <w:p>
      <w:pPr>
        <w:pStyle w:val="Normal"/>
        <w:widowControl w:val="false"/>
        <w:spacing w:lineRule="exact" w:line="400"/>
        <w:ind w:right="-665" w:firstLine="374"/>
        <w:jc w:val="both"/>
        <w:rPr>
          <w:rFonts w:ascii="Arial" w:hAnsi="Arial" w:cs="Arial"/>
        </w:rPr>
      </w:pPr>
      <w:r>
        <w:rPr>
          <w:rFonts w:cs="Arial" w:ascii="Arial" w:hAnsi="Arial"/>
        </w:rPr>
        <w:t xml:space="preserve">aveva intrattenuto per molti anni rapporti con l’on. Lima e con i cugini Salvo, tali da determinare nel corleonese Leoluca Bagarella una iniziale diffidenza verso l’imputato, che discendeva necessariamente dalla consapevolezza delle intense relazioni precedentemente instaurate da esponenti di rilievo della corrente andreottiana con lo schieramento avversario, ormai quasi del tutto debellato nel corso della “guerra di mafia”; </w:t>
      </w:r>
    </w:p>
    <w:p>
      <w:pPr>
        <w:pStyle w:val="Normal"/>
        <w:widowControl w:val="false"/>
        <w:spacing w:lineRule="exact" w:line="400"/>
        <w:ind w:right="-665" w:firstLine="374"/>
        <w:jc w:val="both"/>
        <w:rPr/>
      </w:pPr>
      <w:r>
        <w:rPr>
          <w:rFonts w:cs="Arial" w:ascii="Arial" w:hAnsi="Arial"/>
        </w:rPr>
        <w:t xml:space="preserve">aveva attuato successivamente comportamenti (tra i quali, ad esempio, l’incontro personale con il </w:t>
      </w:r>
      <w:r>
        <w:rPr>
          <w:rFonts w:cs="Arial" w:ascii="Arial" w:hAnsi="Arial"/>
          <w:i/>
        </w:rPr>
        <w:t>boss</w:t>
      </w:r>
      <w:r>
        <w:rPr>
          <w:rFonts w:cs="Arial" w:ascii="Arial" w:hAnsi="Arial"/>
        </w:rPr>
        <w:t xml:space="preserve"> mafioso corleonese Andrea Manciaracina), tali da indurre lo stesso Bagarella a mutare il suo giudizio su Andreotti, per la convinzione che quest’ultimo avesse di recente manifestato una fattiva disponibilità in favore dei “corleonesi”.</w:t>
      </w:r>
    </w:p>
    <w:p>
      <w:pPr>
        <w:pStyle w:val="Normal"/>
        <w:widowControl w:val="false"/>
        <w:spacing w:lineRule="exact" w:line="400"/>
        <w:ind w:right="-665" w:firstLine="374"/>
        <w:jc w:val="both"/>
        <w:rPr>
          <w:rFonts w:ascii="Arial" w:hAnsi="Arial" w:cs="Arial"/>
        </w:rPr>
      </w:pPr>
      <w:r>
        <w:rPr>
          <w:rFonts w:cs="Arial" w:ascii="Arial" w:hAnsi="Arial"/>
        </w:rPr>
        <w:t>Tutto ciò concretizzava all’evidenza gli elementi costitutivi della fattispecie di partecipazione ad associazione mafiosa, ricorrendo, in particolare, gli estremi, indicati dalla citata giurisprudenza di legittimità:</w:t>
      </w:r>
    </w:p>
    <w:p>
      <w:pPr>
        <w:pStyle w:val="Normal"/>
        <w:widowControl w:val="false"/>
        <w:spacing w:lineRule="exact" w:line="400"/>
        <w:ind w:right="-665" w:firstLine="374"/>
        <w:jc w:val="both"/>
        <w:rPr>
          <w:rFonts w:ascii="Arial" w:hAnsi="Arial" w:cs="Arial"/>
        </w:rPr>
      </w:pPr>
      <w:r>
        <w:rPr>
          <w:rFonts w:cs="Arial" w:ascii="Arial" w:hAnsi="Arial"/>
        </w:rPr>
        <w:t>di una condotta di partecipazione a forma libera, realizzata in forme e contenuti diversi, e tradottasi in un contributo non marginale ma apprezzabile alla realizzazione degli scopi dell’associazione mafiosa;</w:t>
      </w:r>
    </w:p>
    <w:p>
      <w:pPr>
        <w:pStyle w:val="Normal"/>
        <w:widowControl w:val="false"/>
        <w:spacing w:lineRule="exact" w:line="400"/>
        <w:ind w:right="-665" w:firstLine="374"/>
        <w:jc w:val="both"/>
        <w:rPr>
          <w:rFonts w:ascii="Arial" w:hAnsi="Arial" w:cs="Arial"/>
        </w:rPr>
      </w:pPr>
      <w:r>
        <w:rPr>
          <w:rFonts w:cs="Arial" w:ascii="Arial" w:hAnsi="Arial"/>
        </w:rPr>
        <w:t>di una condotta concretatasi, quanto meno, in un impegno di messa a disposizione, per quanto necessario, della propria opera, con l’effetto di accrescere consapevolmente la potenziale capacità operativa e la temibilità dell’organizzazione delinquenziale;</w:t>
      </w:r>
    </w:p>
    <w:p>
      <w:pPr>
        <w:pStyle w:val="Normal"/>
        <w:widowControl w:val="false"/>
        <w:spacing w:lineRule="exact" w:line="400"/>
        <w:ind w:right="-665" w:firstLine="374"/>
        <w:jc w:val="both"/>
        <w:rPr>
          <w:rFonts w:ascii="Arial" w:hAnsi="Arial" w:cs="Arial"/>
        </w:rPr>
      </w:pPr>
      <w:r>
        <w:rPr>
          <w:rFonts w:cs="Arial" w:ascii="Arial" w:hAnsi="Arial"/>
        </w:rPr>
        <w:t xml:space="preserve">di una condotta - realizzata attraverso la struttura di servizio di Cosa Nostra rappresentata dalla sua corrente in Sicilia e qualificata anche da propri contributi personali e diretti - funzionale alle finalità, proprie della associazione mafiosa, della acquisizione, della gestione o del controllo di attività economicamente rilevanti anche attraverso il condizionamento della pubblica amministrazione, della coercizione elettorale e del procacciamento di voti; </w:t>
      </w:r>
    </w:p>
    <w:p>
      <w:pPr>
        <w:pStyle w:val="Normal"/>
        <w:widowControl w:val="false"/>
        <w:spacing w:lineRule="exact" w:line="400"/>
        <w:ind w:right="-665" w:firstLine="374"/>
        <w:jc w:val="both"/>
        <w:rPr>
          <w:rFonts w:ascii="Arial" w:hAnsi="Arial" w:cs="Arial"/>
        </w:rPr>
      </w:pPr>
      <w:r>
        <w:rPr>
          <w:rFonts w:cs="Arial" w:ascii="Arial" w:hAnsi="Arial"/>
        </w:rPr>
        <w:t>di una condotta caratterizzata da una finalità che, oltre a comprendere l’obiettivo vantaggio del sodalizio criminoso, coinvolgeva il perseguimento da parte del singolo partecipe di vantaggi ulteriori, suoi personali, rispetto ai quali il vincolo associativo poteva assumere anche, nella prospettiva del soggetto, una funzione meramente strumentale.</w:t>
      </w:r>
    </w:p>
    <w:p>
      <w:pPr>
        <w:pStyle w:val="Normal"/>
        <w:widowControl w:val="false"/>
        <w:spacing w:lineRule="exact" w:line="400"/>
        <w:ind w:right="-665" w:firstLine="374"/>
        <w:jc w:val="both"/>
        <w:rPr>
          <w:rFonts w:ascii="Arial" w:hAnsi="Arial" w:cs="Arial"/>
        </w:rPr>
      </w:pPr>
      <w:r>
        <w:rPr>
          <w:rFonts w:cs="Arial" w:ascii="Arial" w:hAnsi="Arial"/>
        </w:rPr>
        <w:t xml:space="preserve">In ordine alla violazione dei principi giurisprudenziali concernenti gli elementi costitutivi del reato di concorso esterno in associazione mafiosa i PM appellanti hanno, innanzitutto, richiamato le astratte osservazioni del Tribunale in merito all’elemento psicologico del reato, fondate sui principi interpretativi indicati dalla giurisprudenza di legittimità (Cass. Sez. I  n. 4805 del 1993, ric. PM in proc. Altomonte; Cass., Sezioni Unite 5 ottobre 1994, ric. Demitry). </w:t>
      </w:r>
    </w:p>
    <w:p>
      <w:pPr>
        <w:pStyle w:val="Normal"/>
        <w:widowControl w:val="false"/>
        <w:spacing w:lineRule="exact" w:line="400"/>
        <w:ind w:right="-665" w:firstLine="374"/>
        <w:jc w:val="both"/>
        <w:rPr/>
      </w:pPr>
      <w:r>
        <w:rPr>
          <w:rFonts w:cs="Arial" w:ascii="Arial" w:hAnsi="Arial"/>
        </w:rPr>
        <w:t xml:space="preserve">Alla luce di detti principi, dovevano considerarsi del tutto irrilevanti le argomentazioni del Tribunale concernenti la (presunta) difficoltà di provare la c.d. </w:t>
      </w:r>
      <w:r>
        <w:rPr>
          <w:rFonts w:cs="Arial" w:ascii="Arial" w:hAnsi="Arial"/>
          <w:i/>
        </w:rPr>
        <w:t>affectio societatis</w:t>
      </w:r>
      <w:r>
        <w:rPr>
          <w:rFonts w:cs="Arial" w:ascii="Arial" w:hAnsi="Arial"/>
        </w:rPr>
        <w:t xml:space="preserve"> (configurata come dolo specifico), mentre era stato del tutto omesso di rilevare che i fatti ritenuti provati con certezza dimostravano (quanto meno) l’esistenza del dolo generico del reato di concorso esterno in associazione mafiosa.</w:t>
      </w:r>
    </w:p>
    <w:p>
      <w:pPr>
        <w:pStyle w:val="Normal"/>
        <w:widowControl w:val="false"/>
        <w:spacing w:lineRule="exact" w:line="400"/>
        <w:ind w:right="-665" w:firstLine="374"/>
        <w:jc w:val="both"/>
        <w:rPr>
          <w:rFonts w:ascii="Arial" w:hAnsi="Arial" w:cs="Arial"/>
        </w:rPr>
      </w:pPr>
      <w:r>
        <w:rPr>
          <w:rFonts w:cs="Arial" w:ascii="Arial" w:hAnsi="Arial"/>
        </w:rPr>
        <w:t>Peraltro, secondo gli appellanti, la prova più evidente della violazione dei principi di diritto pure programmaticamente enunciati nella sentenza si poteva individuare considerando il richiamo operato dal Tribunale alla decisione delle Sezioni Unite della Corte di Cassazione (n. 30 del 27 settembre 1995, ric. Mannino) riguardante un caso del tutto analogo a quello del sen. Andreotti.</w:t>
      </w:r>
    </w:p>
    <w:p>
      <w:pPr>
        <w:pStyle w:val="Normal"/>
        <w:widowControl w:val="false"/>
        <w:spacing w:lineRule="exact" w:line="400"/>
        <w:ind w:right="-665" w:firstLine="374"/>
        <w:jc w:val="both"/>
        <w:rPr>
          <w:rFonts w:ascii="Arial" w:hAnsi="Arial" w:cs="Arial"/>
        </w:rPr>
      </w:pPr>
      <w:r>
        <w:rPr>
          <w:rFonts w:cs="Arial" w:ascii="Arial" w:hAnsi="Arial"/>
        </w:rPr>
        <w:t>Sarebbe stato sufficiente applicare i principi affermati da tale decisione ai fatti riguardanti Andreotti ritenuti provati dallo stesso Tribunale per concludere affermando la responsabilità dell’imputato quanto meno in ordine al reato di concorso esterno in associazione mafiosa.</w:t>
      </w:r>
    </w:p>
    <w:p>
      <w:pPr>
        <w:pStyle w:val="Normal"/>
        <w:widowControl w:val="false"/>
        <w:spacing w:lineRule="exact" w:line="400"/>
        <w:ind w:right="-665" w:firstLine="374"/>
        <w:jc w:val="both"/>
        <w:rPr>
          <w:rFonts w:ascii="Arial" w:hAnsi="Arial" w:cs="Arial"/>
        </w:rPr>
      </w:pPr>
      <w:r>
        <w:rPr>
          <w:rFonts w:cs="Arial" w:ascii="Arial" w:hAnsi="Arial"/>
        </w:rPr>
        <w:t>Infatti - stando soltanto ai fatti accertati, sui rapporti tra Andreotti, i cugini Salvo, l’on. Lima, Vito Ciancimino, Michele Sindona etc. - si poteva concludere che:</w:t>
      </w:r>
    </w:p>
    <w:p>
      <w:pPr>
        <w:pStyle w:val="Normal"/>
        <w:widowControl w:val="false"/>
        <w:spacing w:lineRule="exact" w:line="400"/>
        <w:ind w:right="-665" w:firstLine="374"/>
        <w:jc w:val="both"/>
        <w:rPr>
          <w:rFonts w:ascii="Arial" w:hAnsi="Arial" w:cs="Arial"/>
        </w:rPr>
      </w:pPr>
      <w:r>
        <w:rPr>
          <w:rFonts w:cs="Arial" w:ascii="Arial" w:hAnsi="Arial"/>
        </w:rPr>
        <w:t>Andreotti aveva avuto la consapevolezza di trattare con ambienti e persone mafiosi per chiedere sostegno elettorale;</w:t>
      </w:r>
    </w:p>
    <w:p>
      <w:pPr>
        <w:pStyle w:val="Normal"/>
        <w:widowControl w:val="false"/>
        <w:spacing w:lineRule="exact" w:line="400"/>
        <w:ind w:right="-665" w:firstLine="374"/>
        <w:jc w:val="both"/>
        <w:rPr>
          <w:rFonts w:ascii="Arial" w:hAnsi="Arial" w:cs="Arial"/>
        </w:rPr>
      </w:pPr>
      <w:r>
        <w:rPr>
          <w:rFonts w:cs="Arial" w:ascii="Arial" w:hAnsi="Arial"/>
        </w:rPr>
        <w:t>Andreotti sapeva con chi aveva a che fare;</w:t>
      </w:r>
    </w:p>
    <w:p>
      <w:pPr>
        <w:pStyle w:val="Normal"/>
        <w:widowControl w:val="false"/>
        <w:spacing w:lineRule="exact" w:line="400"/>
        <w:ind w:right="-665" w:firstLine="374"/>
        <w:jc w:val="both"/>
        <w:rPr>
          <w:rFonts w:ascii="Arial" w:hAnsi="Arial" w:cs="Arial"/>
        </w:rPr>
      </w:pPr>
      <w:r>
        <w:rPr>
          <w:rFonts w:cs="Arial" w:ascii="Arial" w:hAnsi="Arial"/>
        </w:rPr>
        <w:t>nel caso di Andreotti, all’evidenza, c’era posto almeno per il dolo generico, della consapevolezza di dare un contributo, anche prescindendo - e disinteressandosene, magari, completamente - dall’efficacia del proprio contributo alle fortune della associazione.</w:t>
      </w:r>
    </w:p>
    <w:p>
      <w:pPr>
        <w:pStyle w:val="Normal"/>
        <w:widowControl w:val="false"/>
        <w:spacing w:lineRule="exact" w:line="400"/>
        <w:ind w:right="-665" w:firstLine="374"/>
        <w:jc w:val="both"/>
        <w:rPr>
          <w:rFonts w:ascii="Arial" w:hAnsi="Arial" w:cs="Arial"/>
        </w:rPr>
      </w:pPr>
      <w:r>
        <w:rPr>
          <w:rFonts w:cs="Arial" w:ascii="Arial" w:hAnsi="Arial"/>
        </w:rPr>
        <w:t>L’esattezza di tale conclusione poteva verificarsi, a parere dei PM appellanti, rileggendo i principi enunciati nella recente sentenza della V Sezione della Suprema Corte del 16 marzo – 20 aprile 2000 (ric. Frasca), secondo cui:</w:t>
      </w:r>
    </w:p>
    <w:p>
      <w:pPr>
        <w:pStyle w:val="Normal"/>
        <w:widowControl w:val="false"/>
        <w:spacing w:lineRule="exact" w:line="400"/>
        <w:ind w:right="-665" w:firstLine="374"/>
        <w:jc w:val="both"/>
        <w:rPr>
          <w:rFonts w:ascii="Arial" w:hAnsi="Arial" w:cs="Arial"/>
        </w:rPr>
      </w:pPr>
      <w:r>
        <w:rPr>
          <w:rFonts w:cs="Arial" w:ascii="Arial" w:hAnsi="Arial"/>
        </w:rPr>
        <w:t>la partecipazione all’associazione mafiosa può configurarsi, da un lato, nel comportamento di chi si sia associato (anche) al fine di impedire o di ostacolare il libero esercizio del voto, e, dall’altro, di chi abbia stretto il vincolo associativo per procurare voti a sé o ad altri, in occasione di competizioni elettorali;</w:t>
      </w:r>
    </w:p>
    <w:p>
      <w:pPr>
        <w:pStyle w:val="Normal"/>
        <w:widowControl w:val="false"/>
        <w:spacing w:lineRule="exact" w:line="400"/>
        <w:ind w:right="-665" w:firstLine="374"/>
        <w:jc w:val="both"/>
        <w:rPr/>
      </w:pPr>
      <w:r>
        <w:rPr>
          <w:rFonts w:cs="Arial" w:ascii="Arial" w:hAnsi="Arial"/>
        </w:rPr>
        <w:t xml:space="preserve">in questa ipotesi normativa rientrano sia il caso in cui il candidato aderisca </w:t>
      </w:r>
      <w:r>
        <w:rPr>
          <w:rFonts w:cs="Arial" w:ascii="Arial" w:hAnsi="Arial"/>
          <w:i/>
        </w:rPr>
        <w:t>pleno jure</w:t>
      </w:r>
      <w:r>
        <w:rPr>
          <w:rFonts w:cs="Arial" w:ascii="Arial" w:hAnsi="Arial"/>
        </w:rPr>
        <w:t xml:space="preserve"> all’associazione malavitosa, sia il caso in cui il politico – non </w:t>
      </w:r>
      <w:r>
        <w:rPr>
          <w:rFonts w:cs="Arial" w:ascii="Arial" w:hAnsi="Arial"/>
          <w:i/>
        </w:rPr>
        <w:t>intraneus</w:t>
      </w:r>
      <w:r>
        <w:rPr>
          <w:rFonts w:cs="Arial" w:ascii="Arial" w:hAnsi="Arial"/>
        </w:rPr>
        <w:t xml:space="preserve"> alla struttura criminale – allacci con l’associazione una relazione di reciproca utilità: ipotesi che va ascritta al paradigma del concorso esterno nel reato in cui all’articolo 416 bis; </w:t>
      </w:r>
    </w:p>
    <w:p>
      <w:pPr>
        <w:pStyle w:val="Normal"/>
        <w:widowControl w:val="false"/>
        <w:spacing w:lineRule="exact" w:line="400"/>
        <w:ind w:right="-665" w:firstLine="374"/>
        <w:jc w:val="both"/>
        <w:rPr>
          <w:rFonts w:ascii="Arial" w:hAnsi="Arial" w:cs="Arial"/>
        </w:rPr>
      </w:pPr>
      <w:r>
        <w:rPr>
          <w:rFonts w:cs="Arial" w:ascii="Arial" w:hAnsi="Arial"/>
        </w:rPr>
        <w:t>la condotta materiale del delitto, che individua anche il momento consumativo, consiste nello scambio di due promesse e prescinde dall’adempimento delle prestazioni in esse dedotte;</w:t>
      </w:r>
    </w:p>
    <w:p>
      <w:pPr>
        <w:pStyle w:val="Normal"/>
        <w:widowControl w:val="false"/>
        <w:spacing w:lineRule="exact" w:line="400"/>
        <w:ind w:right="-665" w:firstLine="374"/>
        <w:jc w:val="both"/>
        <w:rPr>
          <w:rFonts w:ascii="Arial" w:hAnsi="Arial" w:cs="Arial"/>
        </w:rPr>
      </w:pPr>
      <w:r>
        <w:rPr>
          <w:rFonts w:cs="Arial" w:ascii="Arial" w:hAnsi="Arial"/>
        </w:rPr>
        <w:t>uno dei (vari) tratti fisionomici con i quali può manifestarsi la associazione mafiosa è quello del perseguimento di finalità antidemocratiche volte ad alterare il risultato di competizioni elettorali, onde viene punito, a titolo di partecipazione alla associazione mafiosa, da un lato, chi si sia associato al fine di impedire o di ostacolare il libero esercizio del voto, dall’altro chi abbia stretto il vincolo associativo per procurare voti a sé o ad altri, in occasione di competizioni elettorali;</w:t>
      </w:r>
    </w:p>
    <w:p>
      <w:pPr>
        <w:pStyle w:val="Normal"/>
        <w:widowControl w:val="false"/>
        <w:spacing w:lineRule="exact" w:line="400"/>
        <w:ind w:right="-665" w:firstLine="374"/>
        <w:jc w:val="both"/>
        <w:rPr/>
      </w:pPr>
      <w:r>
        <w:rPr>
          <w:rFonts w:cs="Arial" w:ascii="Arial" w:hAnsi="Arial"/>
        </w:rPr>
        <w:t xml:space="preserve">in questa ipotesi normativa può, innanzitutto, verificarsi la possibilità che il candidato aderisca </w:t>
      </w:r>
      <w:r>
        <w:rPr>
          <w:rFonts w:cs="Arial" w:ascii="Arial" w:hAnsi="Arial"/>
          <w:i/>
        </w:rPr>
        <w:t>pleno jure</w:t>
      </w:r>
      <w:r>
        <w:rPr>
          <w:rFonts w:cs="Arial" w:ascii="Arial" w:hAnsi="Arial"/>
        </w:rPr>
        <w:t xml:space="preserve"> all’associazione malavitosa, così che il sodalizio mafioso miri a far eleggere un suo uomo; ma nel paradigma della norma può iscriversi anche l’ipotesi in cui il politico – non </w:t>
      </w:r>
      <w:r>
        <w:rPr>
          <w:rFonts w:cs="Arial" w:ascii="Arial" w:hAnsi="Arial"/>
          <w:i/>
        </w:rPr>
        <w:t>intraneus</w:t>
      </w:r>
      <w:r>
        <w:rPr>
          <w:rFonts w:cs="Arial" w:ascii="Arial" w:hAnsi="Arial"/>
        </w:rPr>
        <w:t xml:space="preserve"> alla struttura criminale – può allacciare con essa una relazione di reciproca utilità. Fattispecie che va ricondotta allo schema del concorso esterno, da parte del politico, nel reato di cui all’articolo 416 bis, in cui il candidato è estraneo alla associazione, ma disponibile al soddisfacimento delle esigenze della stessa nei momenti di bisogno per evitarne la crisi funzionale.</w:t>
      </w:r>
    </w:p>
    <w:p>
      <w:pPr>
        <w:pStyle w:val="Normal"/>
        <w:widowControl w:val="false"/>
        <w:spacing w:lineRule="exact" w:line="400"/>
        <w:ind w:right="-665" w:firstLine="374"/>
        <w:jc w:val="both"/>
        <w:rPr>
          <w:rFonts w:ascii="Arial" w:hAnsi="Arial" w:cs="Arial"/>
        </w:rPr>
      </w:pPr>
      <w:r>
        <w:rPr>
          <w:rFonts w:cs="Arial" w:ascii="Arial" w:hAnsi="Arial"/>
        </w:rPr>
        <w:t>E’ stata, poi, evidenziata, come particolarmente importante, la affermazione (contenuta nella medesima sentenza), secondo cui &lt;… in realtà, il bene giuridico tutelato – l’ordine pubblico – è vulnerato per il solo fatto che una associazione mafiosa “scenda in campo”, più o meno apertamente, a favore di un candidato. L’eventuale, successivo mantenimento degli impegni da parte dell’uomo politico è condotta susseguente al reato. Tale condotta è, senza dubbio, valutabile sotto il profilo probatorio (nel senso che da essa si potrà eventualmente desumere, ex post, in sede di giudizio, l’esistenza e la serietà dell’accordo), ma non è certo, come si è detto, elemento costitutivo del reato. In altre parole, un fatto non può essere confuso con la sua prova.&gt;</w:t>
      </w:r>
    </w:p>
    <w:p>
      <w:pPr>
        <w:pStyle w:val="Normal"/>
        <w:widowControl w:val="false"/>
        <w:spacing w:lineRule="exact" w:line="400"/>
        <w:ind w:right="-665" w:firstLine="374"/>
        <w:jc w:val="both"/>
        <w:rPr>
          <w:rFonts w:ascii="Arial" w:hAnsi="Arial" w:cs="Arial"/>
        </w:rPr>
      </w:pPr>
      <w:r>
        <w:rPr>
          <w:rFonts w:cs="Arial" w:ascii="Arial" w:hAnsi="Arial"/>
        </w:rPr>
        <w:t>Ancora, era importante - con riferimento alla nozione di contributo del concorrente eventuale - un ulteriore principio giurisprudenziale che lo stesso Tribunale aveva richiamato a pag. 129 della appellata sentenza: &lt;… Dal riferimento, compiuto dalle Sezioni Unite della Corte di Cassazione, alla funzionalità del contributo del concorrente rispetto all’obiettivo di “consentire alla associazione di mantenersi in vita, anche solo in un determinato settore”, può evincersi che la condotta del concorrente esterno acquista rilevanza penale anche quando riveste efficacia causale rispetto all’esistenza ed al rafforzamento di una particolare articolazione dell’associazione mafiosa (ad esempio, una singola “famiglia” di Cosa Nostra), invece che dell’intera organizzazione.&gt;</w:t>
      </w:r>
    </w:p>
    <w:p>
      <w:pPr>
        <w:pStyle w:val="Normal"/>
        <w:widowControl w:val="false"/>
        <w:spacing w:lineRule="exact" w:line="400"/>
        <w:ind w:right="-665" w:firstLine="374"/>
        <w:jc w:val="both"/>
        <w:rPr>
          <w:rFonts w:ascii="Arial" w:hAnsi="Arial" w:cs="Arial"/>
        </w:rPr>
      </w:pPr>
      <w:r>
        <w:rPr>
          <w:rFonts w:cs="Arial" w:ascii="Arial" w:hAnsi="Arial"/>
        </w:rPr>
        <w:t>L’enunciato era senz’altro adattabile al contributo fornito da Andreotti al rafforzamento - in seno a Cosa Nostra - di quella particolare articolazione rappresentata degli esponenti mafiosi legati ai cugini Salvo, all’on. Lima, a Vito Ciancimino, a Michele Sindona etc.</w:t>
      </w:r>
    </w:p>
    <w:p>
      <w:pPr>
        <w:pStyle w:val="Normal"/>
        <w:widowControl w:val="false"/>
        <w:spacing w:lineRule="exact" w:line="400"/>
        <w:ind w:right="-665" w:firstLine="374"/>
        <w:jc w:val="both"/>
        <w:rPr>
          <w:rFonts w:ascii="Arial" w:hAnsi="Arial" w:cs="Arial"/>
        </w:rPr>
      </w:pPr>
      <w:r>
        <w:rPr>
          <w:rFonts w:cs="Arial" w:ascii="Arial" w:hAnsi="Arial"/>
        </w:rPr>
        <w:t xml:space="preserve">Il Tribunale aveva, altresì, omesso di rilevare che il contributo dell’on. Andreotti era anche infungibile, come richiesto alla stregua dei principi giurisprudenziali (enunciati nelle pagg. 131-132), secondo cui: </w:t>
      </w:r>
    </w:p>
    <w:p>
      <w:pPr>
        <w:pStyle w:val="Normal"/>
        <w:widowControl w:val="false"/>
        <w:spacing w:lineRule="exact" w:line="400"/>
        <w:ind w:right="-665" w:firstLine="374"/>
        <w:jc w:val="both"/>
        <w:rPr>
          <w:rFonts w:ascii="Arial" w:hAnsi="Arial" w:cs="Arial"/>
        </w:rPr>
      </w:pPr>
      <w:r>
        <w:rPr>
          <w:rFonts w:cs="Arial" w:ascii="Arial" w:hAnsi="Arial"/>
        </w:rPr>
        <w:t xml:space="preserve">qualora il soggetto attui - per consentire alla organizzazione mafiosa di continuare la sua esistenza e di rafforzarsi - una prestazione che assuma il carattere della infungibilità rispetto a quelle pretendibili dagli associati, sono certamente riscontrabili i presupposti cui è subordinata la configurabilità del concorso esterno nel reato associativo; </w:t>
      </w:r>
    </w:p>
    <w:p>
      <w:pPr>
        <w:pStyle w:val="Normal"/>
        <w:widowControl w:val="false"/>
        <w:spacing w:lineRule="exact" w:line="400"/>
        <w:ind w:right="-665" w:firstLine="374"/>
        <w:jc w:val="both"/>
        <w:rPr>
          <w:rFonts w:ascii="Arial" w:hAnsi="Arial" w:cs="Arial"/>
        </w:rPr>
      </w:pPr>
      <w:r>
        <w:rPr>
          <w:rFonts w:cs="Arial" w:ascii="Arial" w:hAnsi="Arial"/>
        </w:rPr>
        <w:t>la necessità di avvalersi dell’attività di un soggetto esterno all’illecito sodalizio per conseguire obiettivi non raggiungibili mediante il ricorso alla normale opera degli associati, e strettamente collegati alla conservazione ed al consolidamento dell’organizzazione mafiosa, è, infatti, un preciso indice della sussistenza di una condizione non “fisiologica” nell’ambito della vita dell’associazione.</w:t>
      </w:r>
    </w:p>
    <w:p>
      <w:pPr>
        <w:pStyle w:val="Normal"/>
        <w:widowControl w:val="false"/>
        <w:spacing w:lineRule="exact" w:line="400"/>
        <w:ind w:right="-665" w:firstLine="374"/>
        <w:jc w:val="both"/>
        <w:rPr>
          <w:rFonts w:ascii="Arial" w:hAnsi="Arial" w:cs="Arial"/>
        </w:rPr>
      </w:pPr>
      <w:r>
        <w:rPr>
          <w:rFonts w:cs="Arial" w:ascii="Arial" w:hAnsi="Arial"/>
        </w:rPr>
        <w:t xml:space="preserve">Era evidente, infatti, che - senza il contributo di Andreotti - non sarebbero stati raggiungibili mediante il ricorso alla normale opera degli associati gli obiettivi, pure strettamente collegati alla conservazione ed al consolidamento della organizzazione mafiosa, della forza politica, economica e di potere che Cosa Nostra aveva acquisito utilizzando come struttura di servizio la corrente andreottiana. </w:t>
      </w:r>
    </w:p>
    <w:p>
      <w:pPr>
        <w:pStyle w:val="Normal"/>
        <w:widowControl w:val="false"/>
        <w:spacing w:lineRule="exact" w:line="400"/>
        <w:ind w:right="-665" w:firstLine="374"/>
        <w:jc w:val="both"/>
        <w:rPr>
          <w:rFonts w:ascii="Arial" w:hAnsi="Arial" w:cs="Arial"/>
        </w:rPr>
      </w:pPr>
      <w:r>
        <w:rPr>
          <w:rFonts w:cs="Arial" w:ascii="Arial" w:hAnsi="Arial"/>
        </w:rPr>
        <w:t xml:space="preserve">E, del resto, che ciò fosse sufficiente ad integrare il reato di partecipazione (ovvero - quanto meno - il reato di concorso esterno) in associazione mafiosa era stato lo stesso Tribunale ad ammetterlo, laddove (a pagg. 135-137 della sentenza) aveva qualificato la rilevanza penale di un determinato tipo di rapporto tra esponenti politici ed associazioni di tipo mafioso (è stato testualmente riportato il relativo passo della motivazione: &lt;Per quanto attiene alla rilevanza penale dei rapporti tra l’associazione di tipo mafioso e gli esponenti politici, possono distinguersi, sulla base delle indicazioni fornite dalla prevalente dottrina e dalla giurisprudenza, quattro diverse ipotesi … La seconda ipotesi è quella dell’esponente politico che, pur non essendo formalmente affiliato all’organizzazione mafiosa, abbia instaurato con essa un rapporto di stabile e sistematica collaborazione, realizzando comportamenti che abbiano arrecato vantaggio all’illecito sodalizio. </w:t>
      </w:r>
    </w:p>
    <w:p>
      <w:pPr>
        <w:pStyle w:val="Normal"/>
        <w:widowControl w:val="false"/>
        <w:spacing w:lineRule="exact" w:line="400"/>
        <w:ind w:right="-665" w:firstLine="374"/>
        <w:jc w:val="both"/>
        <w:rPr>
          <w:rFonts w:ascii="Arial" w:hAnsi="Arial" w:cs="Arial"/>
        </w:rPr>
      </w:pPr>
      <w:r>
        <w:rPr>
          <w:rFonts w:cs="Arial" w:ascii="Arial" w:hAnsi="Arial"/>
        </w:rPr>
        <w:t>Alla luce dei suesposti principi, deve riconoscersi che anche in questo caso si è in presenza di una condotta di partecipazione all’associazione di tipo mafioso, poiché lo scambio di favori ripetuti nel tempo tra l’organizzazione criminosa e colui che sia divenuto un suo referente politico abituale e goda del suo sostegno elettorale si risolve in un continuativo contributo, rilevante sul piano causale, all’esistenza ed al rafforzamento dell’illecito sodalizio.</w:t>
      </w:r>
    </w:p>
    <w:p>
      <w:pPr>
        <w:pStyle w:val="Normal"/>
        <w:widowControl w:val="false"/>
        <w:spacing w:lineRule="exact" w:line="400"/>
        <w:ind w:right="-665" w:firstLine="374"/>
        <w:jc w:val="both"/>
        <w:rPr>
          <w:rFonts w:ascii="Arial" w:hAnsi="Arial" w:cs="Arial"/>
        </w:rPr>
      </w:pPr>
      <w:r>
        <w:rPr>
          <w:rFonts w:cs="Arial" w:ascii="Arial" w:hAnsi="Arial"/>
        </w:rPr>
        <w:t>Come è stato evidenziato in dottrina, in simili casi tra l’uomo politico e l’organizzazione mafiosa viene ad instaurarsi un rapporto clientelare di scambio stabile, continuativo e fortemente personalizzato, che presenta una valenza di cooperazione e di vantaggio reciproco, ed implica di fatto il riconoscimento di un ruolo dell’uomo politico in termini di espletamento sistematico di prestazioni di vario genere, legate direttamente o indirettamente alla sua particolare posizione, in favore del sodalizio mafioso, interessato ad acquisire la gestione o il controllo di attività economiche, appalti e servizi pubblici, oltre che a sfruttare qualsiasi vantaggio derivante dall’esercizio dei poteri pubblici. Il movente autonomo dell’uomo politico che sta a fondamento del rapporto di scambio si intreccia e si confonde con le finalità associative; l’uomo politico, infatti, finisce con il perseguire anche la realizzazione degli scopi dell’illecito sodalizio e dimostra di condividere, orientandola a proprio vantaggio, la logica intimidatoria dell'associazione mafiosa.</w:t>
      </w:r>
    </w:p>
    <w:p>
      <w:pPr>
        <w:pStyle w:val="Normal"/>
        <w:widowControl w:val="false"/>
        <w:spacing w:lineRule="exact" w:line="400"/>
        <w:ind w:right="-665" w:firstLine="374"/>
        <w:jc w:val="both"/>
        <w:rPr>
          <w:rFonts w:ascii="Arial" w:hAnsi="Arial" w:cs="Arial"/>
        </w:rPr>
      </w:pPr>
      <w:r>
        <w:rPr>
          <w:rFonts w:cs="Arial" w:ascii="Arial" w:hAnsi="Arial"/>
        </w:rPr>
        <w:t>Con riferimento ai rapporti di collaborazione instauratisi fra un esponente politico ed un’organizzazione camorristica, la Corte di Cassazione (sez. I sent. n. 2331 del 1995, ric. Mastrantuono) ha ravvisato nella condotta posta in essere dal medesimo soggetto gli estremi del reato di partecipazione alla suddetta associazione, rilevando che “ai fini della configurabilità del reato di partecipazione ad associazione per delinquere, comune o di tipo mafioso, non è sempre necessario che il vincolo associativo fra il singolo e l’organizzazione si instauri nella prospettiva di una sua futura permanenza a tempo indeterminato, e per fini di esclusivo vantaggio dell’organizzazione stessa, ben potendosi, al contrario, pensare a forme di partecipazione destinate, “ab origine”, ad una durata limitata nel tempo e caratterizzate da una finalità che, oltre a comprendere l’obiettivo vantaggio del sodalizio criminoso, in relazione agli scopi propri di quest’ultimo, comprenda anche il perseguimento, da parte del singolo, di vantaggi ulteriori, suoi personali, di qualsiasi natura, rispetto ai quali il vincolo associativo può assumere anche, nell’ottica del soggetto, una funzione meramente strumentale, senza per questo perdere nulla della sua rilevanza penale. E ciò senza necessità di ricorrere, in detta ipotesi, alla diversa figura giuridica del cosiddetto “concorso eventuale esterno” del singolo nella associazione per delinquere”.&gt;).</w:t>
      </w:r>
    </w:p>
    <w:p>
      <w:pPr>
        <w:pStyle w:val="Normal"/>
        <w:widowControl w:val="false"/>
        <w:spacing w:lineRule="exact" w:line="400"/>
        <w:ind w:right="-665" w:firstLine="374"/>
        <w:jc w:val="both"/>
        <w:rPr>
          <w:rFonts w:ascii="Arial" w:hAnsi="Arial" w:cs="Arial"/>
        </w:rPr>
      </w:pPr>
      <w:r>
        <w:rPr>
          <w:rFonts w:cs="Arial" w:ascii="Arial" w:hAnsi="Arial"/>
        </w:rPr>
        <w:t>Per affermare la responsabilità di Andreotti, sarebbe stato, dunque, sufficiente applicare i richiamati principi ai fatti provati, poiché - attraverso i duraturi e consapevoli rapporti con i cugini Salvo, con l’on. Lima, con Ciancimino, con Sindona etc, e, soprattutto, attraverso la struttura di servizio fornita a Cosa Nostra con la sua corrente - non era dubbio che:</w:t>
      </w:r>
    </w:p>
    <w:p>
      <w:pPr>
        <w:pStyle w:val="Normal"/>
        <w:widowControl w:val="false"/>
        <w:spacing w:lineRule="exact" w:line="400"/>
        <w:ind w:right="-665" w:firstLine="374"/>
        <w:jc w:val="both"/>
        <w:rPr>
          <w:rFonts w:ascii="Arial" w:hAnsi="Arial" w:cs="Arial"/>
        </w:rPr>
      </w:pPr>
      <w:r>
        <w:rPr>
          <w:rFonts w:cs="Arial" w:ascii="Arial" w:hAnsi="Arial"/>
        </w:rPr>
        <w:t>Andreotti, pur non essendo formalmente affiliato alla organizzazione mafiosa, avesse instaurato con essa un rapporto di stabile e sistematica collaborazione, realizzando comportamenti che avevano arrecato vantaggio all’illecito sodalizio;</w:t>
      </w:r>
    </w:p>
    <w:p>
      <w:pPr>
        <w:pStyle w:val="Normal"/>
        <w:widowControl w:val="false"/>
        <w:spacing w:lineRule="exact" w:line="400"/>
        <w:ind w:right="-665" w:firstLine="374"/>
        <w:jc w:val="both"/>
        <w:rPr>
          <w:rFonts w:ascii="Arial" w:hAnsi="Arial" w:cs="Arial"/>
        </w:rPr>
      </w:pPr>
      <w:r>
        <w:rPr>
          <w:rFonts w:cs="Arial" w:ascii="Arial" w:hAnsi="Arial"/>
        </w:rPr>
        <w:t>Andreotti era divenuto il referente politico abituale di Cosa Nostra, godeva del suo sostegno elettorale: ciò si risolveva in un continuativo contributo, rilevante sul piano causale, all’esistenza ed al rafforzamento dell’illecito sodalizio;</w:t>
      </w:r>
    </w:p>
    <w:p>
      <w:pPr>
        <w:pStyle w:val="Normal"/>
        <w:widowControl w:val="false"/>
        <w:spacing w:lineRule="exact" w:line="400"/>
        <w:ind w:right="-665" w:firstLine="374"/>
        <w:jc w:val="both"/>
        <w:rPr>
          <w:rFonts w:ascii="Arial" w:hAnsi="Arial" w:cs="Arial"/>
        </w:rPr>
      </w:pPr>
      <w:r>
        <w:rPr>
          <w:rFonts w:cs="Arial" w:ascii="Arial" w:hAnsi="Arial"/>
        </w:rPr>
        <w:t>tra Andreotti e Cosa Nostra era venuto ad instaurarsi un rapporto clientelare di scambio stabile, continuativo e fortemente personalizzato, che presentava una valenza di cooperazione e di vantaggio reciproco, ed implicava di fatto il riconoscimento di un ruolo dell’uomo politico in termini di espletamento sistematico di prestazioni di vario genere, legate direttamente o indirettamente alla sua particolare posizione, in favore del sodalizio mafioso, interessato ad acquisire la gestione o il controllo di attività economiche, appalti e servizi pubblici, oltre che a sfruttare qualsiasi vantaggio derivante dall’esercizio dei poteri pubblici;</w:t>
      </w:r>
    </w:p>
    <w:p>
      <w:pPr>
        <w:pStyle w:val="Normal"/>
        <w:widowControl w:val="false"/>
        <w:spacing w:lineRule="exact" w:line="400"/>
        <w:ind w:right="-665" w:firstLine="374"/>
        <w:jc w:val="both"/>
        <w:rPr>
          <w:rFonts w:ascii="Arial" w:hAnsi="Arial" w:cs="Arial"/>
        </w:rPr>
      </w:pPr>
      <w:r>
        <w:rPr>
          <w:rFonts w:cs="Arial" w:ascii="Arial" w:hAnsi="Arial"/>
        </w:rPr>
        <w:t>con ciò il movente di Andreotti - seppure autonomo -, stando a fondamento del rapporto di scambio, si intrecciava e si confondeva con le finalità associative: l’uomo politico, infatti, finiva con il perseguire anche la realizzazione degli scopi dell’illecito sodalizio e dimostrava di condividere, orientandola a proprio vantaggio, la logica intimidatoria dell’associazione mafiosa;</w:t>
      </w:r>
    </w:p>
    <w:p>
      <w:pPr>
        <w:pStyle w:val="Normal"/>
        <w:widowControl w:val="false"/>
        <w:spacing w:lineRule="exact" w:line="400"/>
        <w:ind w:right="-665" w:firstLine="374"/>
        <w:jc w:val="both"/>
        <w:rPr>
          <w:rFonts w:ascii="Arial" w:hAnsi="Arial" w:cs="Arial"/>
        </w:rPr>
      </w:pPr>
      <w:r>
        <w:rPr>
          <w:rFonts w:cs="Arial" w:ascii="Arial" w:hAnsi="Arial"/>
        </w:rPr>
        <w:t xml:space="preserve">con ciò Andreotti perseguiva vantaggi suoi personali, rispetto ai quali il vincolo associativo poteva assumere anche, nell’ottica del soggetto, una funzione meramente strumentale, senza per questo perdere nulla della sua rilevanza penale. </w:t>
      </w:r>
    </w:p>
    <w:p>
      <w:pPr>
        <w:pStyle w:val="Normal"/>
        <w:widowControl w:val="false"/>
        <w:spacing w:lineRule="exact" w:line="400"/>
        <w:ind w:right="-665" w:firstLine="374"/>
        <w:jc w:val="both"/>
        <w:rPr>
          <w:rFonts w:ascii="Arial" w:hAnsi="Arial" w:cs="Arial"/>
        </w:rPr>
      </w:pPr>
      <w:r>
        <w:rPr>
          <w:rFonts w:cs="Arial" w:ascii="Arial" w:hAnsi="Arial"/>
        </w:rPr>
        <w:t>Venendo alla violazione, da parte del Tribunale, dei principi giurisprudenziali concernenti la valutazione delle prove, i PM appellanti hanno lamentato che anche a questo riguardo i primi giudici, nella applicazione concreta, avevano sistematicamente violato le regole di giudizio alle quali pure aveva programmaticamente dichiarato di volersi attenere, esponendole nel capitolo III della sentenza.</w:t>
      </w:r>
    </w:p>
    <w:p>
      <w:pPr>
        <w:pStyle w:val="Normal"/>
        <w:widowControl w:val="false"/>
        <w:spacing w:lineRule="exact" w:line="400"/>
        <w:ind w:right="-665" w:firstLine="374"/>
        <w:jc w:val="both"/>
        <w:rPr>
          <w:rFonts w:ascii="Arial" w:hAnsi="Arial" w:cs="Arial"/>
        </w:rPr>
      </w:pPr>
      <w:r>
        <w:rPr>
          <w:rFonts w:cs="Arial" w:ascii="Arial" w:hAnsi="Arial"/>
        </w:rPr>
        <w:t>Ciò, con particolare riferimento:</w:t>
      </w:r>
    </w:p>
    <w:p>
      <w:pPr>
        <w:pStyle w:val="Normal"/>
        <w:widowControl w:val="false"/>
        <w:spacing w:lineRule="exact" w:line="400"/>
        <w:ind w:right="-665" w:firstLine="374"/>
        <w:jc w:val="both"/>
        <w:rPr>
          <w:rFonts w:ascii="Arial" w:hAnsi="Arial" w:cs="Arial"/>
        </w:rPr>
      </w:pPr>
      <w:r>
        <w:rPr>
          <w:rFonts w:cs="Arial" w:ascii="Arial" w:hAnsi="Arial"/>
        </w:rPr>
        <w:t>in generale, ai criteri di valutazione delle dichiarazioni dei collaboratori di giustizia;</w:t>
      </w:r>
    </w:p>
    <w:p>
      <w:pPr>
        <w:pStyle w:val="Normal"/>
        <w:widowControl w:val="false"/>
        <w:spacing w:lineRule="exact" w:line="400"/>
        <w:ind w:right="-665" w:firstLine="374"/>
        <w:jc w:val="both"/>
        <w:rPr/>
      </w:pPr>
      <w:r>
        <w:rPr>
          <w:rFonts w:cs="Arial" w:ascii="Arial" w:hAnsi="Arial"/>
        </w:rPr>
        <w:t xml:space="preserve">in particolare, alla valutazione delle c.d. dichiarazioni </w:t>
      </w:r>
      <w:r>
        <w:rPr>
          <w:rFonts w:cs="Arial" w:ascii="Arial" w:hAnsi="Arial"/>
          <w:i/>
        </w:rPr>
        <w:t>de relato</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 xml:space="preserve">in particolare, alla valutazione sintomatica delle menzogne dell’imputato.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Nel paragrafo A) del capitolo IV gli appellanti hanno ricordato che nel capitolo III della sentenza (pagg. 141-193) il Tribunale aveva esposto le regole di giudizio riguardanti la valutazione delle dichiarazioni dei collaboratori di giustizia, affermando, in particolare, che:</w:t>
      </w:r>
    </w:p>
    <w:p>
      <w:pPr>
        <w:pStyle w:val="Normal"/>
        <w:widowControl w:val="false"/>
        <w:spacing w:lineRule="exact" w:line="400"/>
        <w:ind w:right="-665" w:firstLine="374"/>
        <w:jc w:val="both"/>
        <w:rPr>
          <w:rFonts w:ascii="Arial" w:hAnsi="Arial" w:cs="Arial"/>
        </w:rPr>
      </w:pPr>
      <w:r>
        <w:rPr>
          <w:rFonts w:cs="Arial" w:ascii="Arial" w:hAnsi="Arial"/>
        </w:rPr>
        <w:t>traendo spunto dal dibattito dottrinale e giurisprudenziale sviluppatosi sotto il vigore del codice di procedura penale del 1930, il legislatore del 1988 aveva introdotto, con l’art. 192 commi 3 e 4 c.p.p., una regola positiva di giudizio destinata ad operare con riguardo alle dichiarazioni rese dai coimputati del medesimo reato ovvero di reati connessi o collegati, stabilendo che le stesse sono valutate unitamente agli altri elementi di prova che ne confermano l’attendibilità (pag. 147-148);</w:t>
      </w:r>
    </w:p>
    <w:p>
      <w:pPr>
        <w:pStyle w:val="Normal"/>
        <w:widowControl w:val="false"/>
        <w:spacing w:lineRule="exact" w:line="400"/>
        <w:ind w:right="-665" w:firstLine="374"/>
        <w:jc w:val="both"/>
        <w:rPr>
          <w:rFonts w:ascii="Arial" w:hAnsi="Arial" w:cs="Arial"/>
        </w:rPr>
      </w:pPr>
      <w:r>
        <w:rPr>
          <w:rFonts w:cs="Arial" w:ascii="Arial" w:hAnsi="Arial"/>
        </w:rPr>
        <w:t>il prevalente orientamento giurisprudenziale aveva escluso che, con riferimento alle dichiarazioni provenienti da uno dei soggetti indicati nei commi 3 e 4 dell’art. 192 c.p.p., il codice avesse introdotto una limitazione al principio del libero convincimento (pagg. 148-149);</w:t>
      </w:r>
    </w:p>
    <w:p>
      <w:pPr>
        <w:pStyle w:val="Normal"/>
        <w:widowControl w:val="false"/>
        <w:spacing w:lineRule="exact" w:line="400"/>
        <w:ind w:right="-665" w:firstLine="374"/>
        <w:jc w:val="both"/>
        <w:rPr/>
      </w:pPr>
      <w:r>
        <w:rPr>
          <w:rFonts w:cs="Arial" w:ascii="Arial" w:hAnsi="Arial"/>
        </w:rPr>
        <w:t>la valutazione delle dichiarazioni in questione doveva essere unitaria, doveva recare l’indicazione specifica dei risultati acquisiti e dei criteri adottati attraverso una motivazione che desse conto dell’</w:t>
      </w:r>
      <w:r>
        <w:rPr>
          <w:rFonts w:cs="Arial" w:ascii="Arial" w:hAnsi="Arial"/>
          <w:i/>
        </w:rPr>
        <w:t>iter</w:t>
      </w:r>
      <w:r>
        <w:rPr>
          <w:rFonts w:cs="Arial" w:ascii="Arial" w:hAnsi="Arial"/>
        </w:rPr>
        <w:t xml:space="preserve"> argomentativo seguito ai fini della formazione del giudizio (pag. 151);</w:t>
      </w:r>
    </w:p>
    <w:p>
      <w:pPr>
        <w:pStyle w:val="Normal"/>
        <w:widowControl w:val="false"/>
        <w:spacing w:lineRule="exact" w:line="400"/>
        <w:ind w:right="-665" w:firstLine="374"/>
        <w:jc w:val="both"/>
        <w:rPr>
          <w:rFonts w:ascii="Arial" w:hAnsi="Arial" w:cs="Arial"/>
        </w:rPr>
      </w:pPr>
      <w:r>
        <w:rPr>
          <w:rFonts w:cs="Arial" w:ascii="Arial" w:hAnsi="Arial"/>
        </w:rPr>
        <w:t>la specifica regolamentazione dettata dall’art. 192 commi 3 e 4 c.p.p. aveva condotto la giurisprudenza di legittimità a riconoscere che le dichiarazioni dei soggetti indicati dalla medesima disposizione avevano natura di prova, e non di mero indizio (pagg. 151-152);</w:t>
      </w:r>
    </w:p>
    <w:p>
      <w:pPr>
        <w:pStyle w:val="Normal"/>
        <w:widowControl w:val="false"/>
        <w:spacing w:lineRule="exact" w:line="400"/>
        <w:ind w:right="-665" w:firstLine="374"/>
        <w:jc w:val="both"/>
        <w:rPr>
          <w:rFonts w:ascii="Arial" w:hAnsi="Arial" w:cs="Arial"/>
        </w:rPr>
      </w:pPr>
      <w:r>
        <w:rPr>
          <w:rFonts w:cs="Arial" w:ascii="Arial" w:hAnsi="Arial"/>
        </w:rPr>
        <w:t>il riscontro probatorio estrinseco non doveva avere la consistenza di una prova autosufficiente di colpevolezza: &lt;La Suprema Corte (Cass. Sez. VI sent. n. 2654 del 1991, ric. Caniggia) ha esplicitato che “alla chiamata di correo, secondo il tenore dell’art. 192, comma terzo, nuovo codice di procedura penale, va riconosciuto valore di prova e non di mero indizio…, mentre il riscontro probatorio estrinseco non occorre che abbia la consistenza di una prova autosufficiente di colpevolezza, dovendo il detto riscontro formare oggetto di giudizio complessivo assieme alla chiamata&gt; (pag. 152);</w:t>
      </w:r>
    </w:p>
    <w:p>
      <w:pPr>
        <w:pStyle w:val="Normal"/>
        <w:widowControl w:val="false"/>
        <w:spacing w:lineRule="exact" w:line="400"/>
        <w:ind w:right="-665" w:firstLine="374"/>
        <w:jc w:val="both"/>
        <w:rPr>
          <w:rFonts w:ascii="Arial" w:hAnsi="Arial" w:cs="Arial"/>
        </w:rPr>
      </w:pPr>
      <w:r>
        <w:rPr>
          <w:rFonts w:cs="Arial" w:ascii="Arial" w:hAnsi="Arial"/>
        </w:rPr>
        <w:t xml:space="preserve">i riscontri probatori potevano essere di varia natura, persino di carattere logico, purché riconducibili a fatti esterni a quelle dichiarazioni (pag. 154); </w:t>
      </w:r>
    </w:p>
    <w:p>
      <w:pPr>
        <w:pStyle w:val="Normal"/>
        <w:widowControl w:val="false"/>
        <w:spacing w:lineRule="exact" w:line="400"/>
        <w:ind w:right="-665" w:firstLine="374"/>
        <w:jc w:val="both"/>
        <w:rPr>
          <w:rFonts w:ascii="Arial" w:hAnsi="Arial" w:cs="Arial"/>
        </w:rPr>
      </w:pPr>
      <w:r>
        <w:rPr>
          <w:rFonts w:cs="Arial" w:ascii="Arial" w:hAnsi="Arial"/>
        </w:rPr>
        <w:t>la giurisprudenza di legittimità (Cass. Sez. IV sent. n. 3501 del 1996, ric. Conti) aveva evidenziato che “è da ritenersi riscontro qualsiasi elemento desumibile dagli atti che si ponga, logicamente, nella stessa direzione della chiamata in correità, senza pretendere di costituire da solo la prova” (pag. 166);</w:t>
      </w:r>
    </w:p>
    <w:p>
      <w:pPr>
        <w:pStyle w:val="Normal"/>
        <w:widowControl w:val="false"/>
        <w:spacing w:lineRule="exact" w:line="400"/>
        <w:ind w:right="-665" w:firstLine="374"/>
        <w:jc w:val="both"/>
        <w:rPr>
          <w:rFonts w:ascii="Arial" w:hAnsi="Arial" w:cs="Arial"/>
        </w:rPr>
      </w:pPr>
      <w:r>
        <w:rPr>
          <w:rFonts w:cs="Arial" w:ascii="Arial" w:hAnsi="Arial"/>
        </w:rPr>
        <w:t>tra i possibili elementi di riscontro delle dichiarazioni rese dalle persone indicate dall’art. 192 commi 3 e 4 c.p.p., assumevano particolare importanza le ulteriori chiamate in correità o in reità, provenienti da altri soggetti processuali riconducibili alla medesima previsione normativa (pag. 177);</w:t>
      </w:r>
    </w:p>
    <w:p>
      <w:pPr>
        <w:pStyle w:val="Normal"/>
        <w:widowControl w:val="false"/>
        <w:spacing w:lineRule="exact" w:line="400"/>
        <w:ind w:right="-665" w:firstLine="374"/>
        <w:jc w:val="both"/>
        <w:rPr>
          <w:rFonts w:ascii="Arial" w:hAnsi="Arial" w:cs="Arial"/>
        </w:rPr>
      </w:pPr>
      <w:r>
        <w:rPr>
          <w:rFonts w:cs="Arial" w:ascii="Arial" w:hAnsi="Arial"/>
        </w:rPr>
        <w:t>tra i riscontri esterni idonei a confermare la attendibilità delle dichiarazioni dei soggetti indicati dall’art. 192 commi 3 e 4 c.p.p. doveva essere valutato “il comportamento del chiamato in correità, ancorché successivo al fatto-reato” (Cass. Sez. VI sent. n. 8148 del 1992, ric. Pellegrini ed altro), e “l’alibi falso, in quanto sintomatico, a differenza di quello non provato, del tentativo dell’imputato di sottrarsi all'accertamento della verità” (Cass. Sez. II sent. n. 10469 del 1996, ric. PM, Arena e altri”) - pag. 186 -;</w:t>
      </w:r>
    </w:p>
    <w:p>
      <w:pPr>
        <w:pStyle w:val="Normal"/>
        <w:widowControl w:val="false"/>
        <w:spacing w:lineRule="exact" w:line="400"/>
        <w:ind w:right="-665" w:firstLine="374"/>
        <w:jc w:val="both"/>
        <w:rPr>
          <w:rFonts w:ascii="Arial" w:hAnsi="Arial" w:cs="Arial"/>
        </w:rPr>
      </w:pPr>
      <w:r>
        <w:rPr>
          <w:rFonts w:cs="Arial" w:ascii="Arial" w:hAnsi="Arial"/>
        </w:rPr>
        <w:t>tra i riscontri esterni idonei a confermare la attendibilità delle dichiarazioni dei soggetti indicati dall’art. 192 commi 3 e 4 c.p.p. doveva essere valutata “la rete di rapporti interpersonali, i contatti, le cointeressenze” (Cass. Sez. VI sent. n. 5998 del 1998, ric. Biondino G. ed altri; v. anche Cass. Sez. I sent. n. 5466 del 1995, ric. Farinella, secondo cui “per quanto riguarda (…) la prova della appartenenza all’associazione mafiosa, la ricostruzione della rete dei rapporti personali, dei contatti, delle cointeressenze e delle frequentazioni assume rilevanza ai fini della dimostrazione della “affectio societatis” anche se non attinente alla condotta associativa delineata dalla norma e a maggior ragione se non ad uno dei reati scopo del sodalizio”: pagg. 187-188);</w:t>
      </w:r>
    </w:p>
    <w:p>
      <w:pPr>
        <w:pStyle w:val="Normal"/>
        <w:widowControl w:val="false"/>
        <w:spacing w:lineRule="exact" w:line="400"/>
        <w:ind w:right="-665" w:firstLine="374"/>
        <w:jc w:val="both"/>
        <w:rPr>
          <w:rFonts w:ascii="Arial" w:hAnsi="Arial" w:cs="Arial"/>
        </w:rPr>
      </w:pPr>
      <w:r>
        <w:rPr>
          <w:rFonts w:cs="Arial" w:ascii="Arial" w:hAnsi="Arial"/>
        </w:rPr>
        <w:t>tra i riscontri esterni idonei a confermare la attendibilità delle dichiarazioni dei soggetti indicati dall’art. 192 commi 3 e 4 c.p.p. dovevano essere valutati “i rapporti di frequentazione fra il chiamato in correità, indagato per il reato di associazione per delinquere, ed altre persone indagate per il medesimo reato” (Cass. Sez. VI sent. n. 3683 del 1998, ric. Fontanella: pag. 188).</w:t>
      </w:r>
    </w:p>
    <w:p>
      <w:pPr>
        <w:pStyle w:val="Normal"/>
        <w:widowControl w:val="false"/>
        <w:spacing w:lineRule="exact" w:line="400"/>
        <w:ind w:right="-665" w:firstLine="374"/>
        <w:jc w:val="both"/>
        <w:rPr>
          <w:rFonts w:ascii="Arial" w:hAnsi="Arial" w:cs="Arial"/>
        </w:rPr>
      </w:pPr>
      <w:r>
        <w:rPr>
          <w:rFonts w:cs="Arial" w:ascii="Arial" w:hAnsi="Arial"/>
        </w:rPr>
        <w:t>Posto ciò, è stato evidenziato che il Tribunale:</w:t>
      </w:r>
    </w:p>
    <w:p>
      <w:pPr>
        <w:pStyle w:val="Normal"/>
        <w:widowControl w:val="false"/>
        <w:spacing w:lineRule="exact" w:line="400"/>
        <w:ind w:right="-665" w:firstLine="374"/>
        <w:jc w:val="both"/>
        <w:rPr>
          <w:rFonts w:ascii="Arial" w:hAnsi="Arial" w:cs="Arial"/>
        </w:rPr>
      </w:pPr>
      <w:r>
        <w:rPr>
          <w:rFonts w:cs="Arial" w:ascii="Arial" w:hAnsi="Arial"/>
        </w:rPr>
        <w:t>aveva sistematicamente omesso di procedere ad una valutazione unitaria delle dichiarazioni di ciascun collaborante con le dichiarazioni degli altri, ovvero con gli elementi di riscontro estrinseco (come pure aveva preannunziato nella premessa generale della motivazione);</w:t>
      </w:r>
    </w:p>
    <w:p>
      <w:pPr>
        <w:pStyle w:val="Normal"/>
        <w:widowControl w:val="false"/>
        <w:spacing w:lineRule="exact" w:line="400"/>
        <w:ind w:right="-665" w:firstLine="374"/>
        <w:jc w:val="both"/>
        <w:rPr>
          <w:rFonts w:ascii="Arial" w:hAnsi="Arial" w:cs="Arial"/>
        </w:rPr>
      </w:pPr>
      <w:r>
        <w:rPr>
          <w:rFonts w:cs="Arial" w:ascii="Arial" w:hAnsi="Arial"/>
        </w:rPr>
        <w:t>aveva proceduto, invece, (illegittimamente) ora ad una analisi atomistica delle dichiarazioni di ciascun collaborante, ora (addirittura) ad una destrutturazione del compendio probatorio;</w:t>
      </w:r>
    </w:p>
    <w:p>
      <w:pPr>
        <w:pStyle w:val="Normal"/>
        <w:widowControl w:val="false"/>
        <w:spacing w:lineRule="exact" w:line="400"/>
        <w:ind w:right="-665" w:firstLine="374"/>
        <w:jc w:val="both"/>
        <w:rPr>
          <w:rFonts w:ascii="Arial" w:hAnsi="Arial" w:cs="Arial"/>
        </w:rPr>
      </w:pPr>
      <w:r>
        <w:rPr>
          <w:rFonts w:cs="Arial" w:ascii="Arial" w:hAnsi="Arial"/>
        </w:rPr>
        <w:t>aveva affermato (in modo illegittimo e aberrante) la presunta necessità, per ciascuna dichiarazione isolatamente considerata, di riscontri che, in realtà, avrebbero assunto la fisionomia di prove autonome e dirette del fatto contestato;</w:t>
      </w:r>
    </w:p>
    <w:p>
      <w:pPr>
        <w:pStyle w:val="Normal"/>
        <w:widowControl w:val="false"/>
        <w:spacing w:lineRule="exact" w:line="400"/>
        <w:ind w:right="-665" w:firstLine="374"/>
        <w:jc w:val="both"/>
        <w:rPr>
          <w:rFonts w:ascii="Arial" w:hAnsi="Arial" w:cs="Arial"/>
        </w:rPr>
      </w:pPr>
      <w:r>
        <w:rPr>
          <w:rFonts w:cs="Arial" w:ascii="Arial" w:hAnsi="Arial"/>
        </w:rPr>
        <w:t>aveva omesso (in modo illegittimo e inspiegabile) di indicare, per ciascuna dichiarazione, i riscontri, in realtà, emersi nel dibattimento e costituiti da fatti pure ritenuti pienamente provati in altre parti della motivazione (destrutturazione);</w:t>
      </w:r>
    </w:p>
    <w:p>
      <w:pPr>
        <w:pStyle w:val="Normal"/>
        <w:widowControl w:val="false"/>
        <w:spacing w:lineRule="exact" w:line="400"/>
        <w:ind w:right="-665" w:firstLine="374"/>
        <w:jc w:val="both"/>
        <w:rPr>
          <w:rFonts w:ascii="Arial" w:hAnsi="Arial" w:cs="Arial"/>
        </w:rPr>
      </w:pPr>
      <w:r>
        <w:rPr>
          <w:rFonts w:cs="Arial" w:ascii="Arial" w:hAnsi="Arial"/>
        </w:rPr>
        <w:t>aveva omesso (in modo illegittimo e inspiegabile) di indicare, per ciascuna dichiarazione, i riscontri risultanti dalle accertate menzogne di Andreotti, palesemente sintomatiche del tentativo dell’imputato di sottrarsi all'accertamento della verità;</w:t>
      </w:r>
    </w:p>
    <w:p>
      <w:pPr>
        <w:pStyle w:val="Normal"/>
        <w:widowControl w:val="false"/>
        <w:spacing w:lineRule="exact" w:line="400"/>
        <w:ind w:right="-665" w:firstLine="374"/>
        <w:jc w:val="both"/>
        <w:rPr>
          <w:rFonts w:ascii="Arial" w:hAnsi="Arial" w:cs="Arial"/>
        </w:rPr>
      </w:pPr>
      <w:r>
        <w:rPr>
          <w:rFonts w:cs="Arial" w:ascii="Arial" w:hAnsi="Arial"/>
        </w:rPr>
        <w:t>aveva omesso (in modo illegittimo e inspiegabile) di indicare, per ciascuna dichiarazione, i riscontri risultanti dalla rete di rapporti interpersonali, i contatti, le cointeressenze con soggetti profondamente coinvolti nella organizzazione mafiosa;</w:t>
      </w:r>
    </w:p>
    <w:p>
      <w:pPr>
        <w:pStyle w:val="Normal"/>
        <w:widowControl w:val="false"/>
        <w:spacing w:lineRule="exact" w:line="400"/>
        <w:ind w:right="-665" w:firstLine="374"/>
        <w:jc w:val="both"/>
        <w:rPr>
          <w:rFonts w:ascii="Arial" w:hAnsi="Arial" w:cs="Arial"/>
        </w:rPr>
      </w:pPr>
      <w:r>
        <w:rPr>
          <w:rFonts w:cs="Arial" w:ascii="Arial" w:hAnsi="Arial"/>
        </w:rPr>
        <w:t>aveva omesso (in modo illegittimo e inspiegabile) di indicare, per ciascuna dichiarazione, i riscontri risultanti dai rapporti di frequentazione fra il chiamato in correità, indagato per il reato di associazione per delinquere, ed altre persone indagate per il medesimo reat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paragrafo B), incentrato, in particolare, sulle c.d. dichiarazioni </w:t>
      </w:r>
      <w:r>
        <w:rPr>
          <w:rFonts w:cs="Arial" w:ascii="Arial" w:hAnsi="Arial"/>
          <w:i/>
        </w:rPr>
        <w:t>de relato</w:t>
      </w:r>
      <w:r>
        <w:rPr>
          <w:rFonts w:cs="Arial" w:ascii="Arial" w:hAnsi="Arial"/>
        </w:rPr>
        <w:t xml:space="preserve"> (dichiarazioni dei collaboratori di giustizia concernenti fatti a loro riferiti da terzi), gli appellanti hanno lamentato che il Tribunale aveva - in numerosi passi della motivazione della sentenza - coerentemente applicato la regola di giudizio, basata sulla corretta esigenza di verificare la sincerità della fonte (in particolare, di verificare se sussistessero ragioni tali da indurre la fonte a mentire):</w:t>
      </w:r>
    </w:p>
    <w:p>
      <w:pPr>
        <w:pStyle w:val="Normal"/>
        <w:widowControl w:val="false"/>
        <w:spacing w:lineRule="exact" w:line="400"/>
        <w:ind w:right="-665" w:firstLine="374"/>
        <w:jc w:val="both"/>
        <w:rPr>
          <w:rFonts w:ascii="Arial" w:hAnsi="Arial" w:cs="Arial"/>
        </w:rPr>
      </w:pPr>
      <w:r>
        <w:rPr>
          <w:rFonts w:cs="Arial" w:ascii="Arial" w:hAnsi="Arial"/>
        </w:rPr>
        <w:t>così, ad esempio, era stato fatto nel capitolo IV (a pagg. 736-737) - procedendo alla verifica della rilevanza probatoria delle dichiarazioni di Gioacchino Pennino e Vincenzo Sinacori sulle circostanze loro riferite da Gaetano Sangiorgi in ordine al regalo nuziale inviato a costui dal sen. Andreotti – allorché era stato osservato: “Occorre poi riconoscere come sia assolutamente inverosimile che il Sangiorgi abbia deciso di mentire ad esponenti mafiosi come il Pennino ed il Sinacori su un argomento così rilevante; al riguardo, è appena il caso di osservare che un atteggiamento mendace, rivelatore di inaffidabilità verso l’organizzazione criminale, una volta scoperto, avrebbe esposto il Sangiorgi a gravi conseguenze”;</w:t>
      </w:r>
    </w:p>
    <w:p>
      <w:pPr>
        <w:pStyle w:val="Normal"/>
        <w:widowControl w:val="false"/>
        <w:spacing w:lineRule="exact" w:line="400"/>
        <w:ind w:right="-665" w:firstLine="374"/>
        <w:jc w:val="both"/>
        <w:rPr>
          <w:rFonts w:ascii="Arial" w:hAnsi="Arial" w:cs="Arial"/>
        </w:rPr>
      </w:pPr>
      <w:r>
        <w:rPr>
          <w:rFonts w:cs="Arial" w:ascii="Arial" w:hAnsi="Arial"/>
        </w:rPr>
        <w:t>ancora, nel capitolo IV (pag. 1567) - citando la motivazione della sentenza emessa il 17 gennaio 1992 dalla stessa V Sezione del Tribunale di Palermo nel processo contro Vito Ciancimino - il Tribunale aveva ritenuto pienamente attendibili le dichiarazioni rese dal collaboratore Francesco Marino Mannoia in ordine a quanto confidatogli da Stefano Bontate circa i rapporti intercorrenti tra il Ciancimino, Salvatore Riina e Pippo Calò (&lt;E che tale fonte sia pienamente attendibile lo si ricava dalle seguenti circostanze: il dichiarante non era solo un “uomo d'onore” della “famiglia” di S. Maria di Gesù, bensì uno dei “fedelissimi” alle dirette dipendenze del Bontate; ha raffinato ingenti quantitativi di droga nell'interesse del suo capo, in compagnia del quale era solito trascorrere moltissimo tempo, e dal quale riceveva i sui “sfoghi” come lui stesso ha detto. Tali circostanze, allora, inducono ad escludere che il Bontate, allorché riferì al Marino Mannoia dei rapporti del Ciancimino con Salvatore Riina e Pippo Calò possa avergli mentito, e ad affermare, per converso, che egli abbia confidato al Marino Mannoia proprio quanto era a sua conoscenza. Sarebbe del resto veramente singolare ipotizzare che Stefano Bontate, il quale riponeva tanta fiducia nel Marino Mannoia da tenerlo presso di sè, alle sue dirette dipendenze, annoverandolo tra i sui fedelissimi, gli abbia mentito e per di più su di una circostanza che, riguardo al suo interlocutore, non era di alcun interesse&gt;);</w:t>
      </w:r>
    </w:p>
    <w:p>
      <w:pPr>
        <w:pStyle w:val="Normal"/>
        <w:widowControl w:val="false"/>
        <w:spacing w:lineRule="exact" w:line="400"/>
        <w:ind w:right="-665" w:firstLine="374"/>
        <w:jc w:val="both"/>
        <w:rPr>
          <w:rFonts w:ascii="Arial" w:hAnsi="Arial" w:cs="Arial"/>
        </w:rPr>
      </w:pPr>
      <w:r>
        <w:rPr>
          <w:rFonts w:cs="Arial" w:ascii="Arial" w:hAnsi="Arial"/>
        </w:rPr>
        <w:t xml:space="preserve">ancora, nel capitolo XIV (a pagg. 3285-3289) - sempre applicando la suddetta regola di giudizio – i primi giudici avevano ritenuto pienamente comprovate le dichiarazioni rese dal collaboratore Gaetano Costa in ordine all’intervento che sarebbe stato compiuto dall’on. Lima e dal sen. Andreotti per ottenere il trasferimento di Leoluca Bagarella e di altri detenuti siciliani dal carcere di Pianosa a quello di Novara nell’anno 1984 (&lt;Le dichiarazioni del Costa risultano dotate di un elevato grado di attendibilità intrinseca, presentando un contenuto ricco di indicazioni dettagliate e di riferimenti descrittivi, una genesi del tutto spontanea, una assoluta costanza, una salda coerenza logica, una completa assenza di contraddizioni interne… Va, altresì, sottolineato che non si vede quale ragione potesse indurre il Bagarella a mentire - su un fatto particolarmente importante per i detenuti siciliani, come il loro prossimo trasferimento in un altro istituto penitenziario – ad un esponente di primario rilievo della criminalità organizzata, a lui legato da un rapporto di stima ed amicizia. Nessun interesse poteva avere il Bagarella ad evitare l’organizzazione di una rivolta, se non quello di impedire che un simile evento potesse pregiudicare il suo futuro trasferimento in un’altra Casa Circondariale. Occorre, inoltre, tenere presente, se il Bagarella avesse affermato falsamente di potere ottenere il trasferimento dei detenuti siciliani entro un ridotto arco di tempo, la credibilità di una siffatta millanteria si sarebbe protratta soltanto per un breve periodo, decorso il quale il Costa, sentendosi ingannato, avrebbe verosimilmente incrinato i suoi rapporti con il predetto esponente mafioso; una simile eventualità era certamente contraria alle intenzioni del Bagarella, il quale, era, invece, palesemente interessato ad avvalersi della collaborazione del Costa sia nell’ambito carcerario sia con riferimento all’influenza che il medesimo poteva esercitare sulla realtà criminale di Messina. </w:t>
      </w:r>
    </w:p>
    <w:p>
      <w:pPr>
        <w:pStyle w:val="Normal"/>
        <w:widowControl w:val="false"/>
        <w:spacing w:lineRule="exact" w:line="400"/>
        <w:ind w:right="-665" w:firstLine="374"/>
        <w:jc w:val="both"/>
        <w:rPr>
          <w:rFonts w:ascii="Arial" w:hAnsi="Arial" w:cs="Arial"/>
        </w:rPr>
      </w:pPr>
      <w:r>
        <w:rPr>
          <w:rFonts w:cs="Arial" w:ascii="Arial" w:hAnsi="Arial"/>
        </w:rPr>
        <w:t>Non si ravvisa alcun motivo che potesse spingere il Bagarella a fornire al Costa false indicazioni sull’identità degli uomini politici da cui egli attendeva un preciso intervento favorevole. La rispondenza delle suddette indicazioni al personale convincimento del Bagarella è, poi, confermata dal successivo comportamento di quest’ultimo, che, una volta ottenuto il trasferimento, chiese al Costa di attivarsi a vantaggio della corrente andreottiana&gt;);</w:t>
      </w:r>
    </w:p>
    <w:p>
      <w:pPr>
        <w:pStyle w:val="Normal"/>
        <w:widowControl w:val="false"/>
        <w:spacing w:lineRule="exact" w:line="400"/>
        <w:ind w:right="-665" w:firstLine="374"/>
        <w:jc w:val="both"/>
        <w:rPr>
          <w:rFonts w:ascii="Arial" w:hAnsi="Arial" w:cs="Arial"/>
        </w:rPr>
      </w:pPr>
      <w:r>
        <w:rPr>
          <w:rFonts w:cs="Arial" w:ascii="Arial" w:hAnsi="Arial"/>
        </w:rPr>
        <w:t>ancora, nel capitolo VI (a pagg. 1801-1802) - nel verificare la rilevanza probatoria delle circostanze riferite a Francesco Marino Mannoia da Stefano Bontate sulla attività di riciclaggio svolta da Michele Sindona - il Tribunale aveva osservato: &lt;Per quanto attiene alla affidabilità delle notizie fornite dal Bontate al Marino Mannoia con riguardo all’episodio di cui si tratta nel presente paragrafo, deve formularsi un giudizio positivo in considerazione del particolare rapporto fiduciario instauratosi tra i due soggetti. E’, infatti, completamente inverosimile che il Bontate abbia inteso trasmettere false informazioni, su un argomento particolarmente delicato ed importante, come quello del reinvestimento dei proventi del narcotraffico, ad un soggetto nel quale riponeva la massima fiducia (tanto da rendergli noti episodi circondati dal più grande riserbo) e dal quale riceveva una collaborazione di essenziale rilevanza nell’ambito della raffinazione di sostanze stupefacenti. Né si comprende quale ragione potesse indurre il Bontate ad attribuire mendacemente al Sindona il compimento di condotte di riciclaggio ben individuate nelle loro modalità e nella loro localizzazione geografica. Deve pertanto rilevarsi l’intrinseca attendibilità delle dichiarazioni rese dal Marino Mannoia sull’argomento&gt;;</w:t>
      </w:r>
    </w:p>
    <w:p>
      <w:pPr>
        <w:pStyle w:val="Normal"/>
        <w:widowControl w:val="false"/>
        <w:spacing w:lineRule="exact" w:line="400"/>
        <w:ind w:right="-665" w:firstLine="374"/>
        <w:jc w:val="both"/>
        <w:rPr>
          <w:rFonts w:ascii="Arial" w:hAnsi="Arial" w:cs="Arial"/>
        </w:rPr>
      </w:pPr>
      <w:r>
        <w:rPr>
          <w:rFonts w:cs="Arial" w:ascii="Arial" w:hAnsi="Arial"/>
        </w:rPr>
        <w:t>sempre nel capitolo VI (a pagg. 1804-1805) - nel procedere alla verifica della fondatezza delle analoghe informazioni fornite a Francesco Di Carlo da Rosario Riccobono e da Salvatore Micalizzi - il Tribunale aveva rilevato: &lt;Con particolare riferimento alle attività di riciclaggio realizzate dal Sindona, non vi è motivo di dubitare della veridicità delle informazioni fornite da Rosario Riccobono e da Salvatore Micalizzi a Francesco Di Carlo. Al riguardo, deve osservarsi che il Di Carlo ha riferito su circostanze apprese nel corso di conversazioni di natura assolutamente confidenziale, effettuate con la massima discrezione da soggetti che avevano assunto un ruolo di notevole rilevanza all’interno di Cosa Nostra ed avevano avuto quindi una ampia possibilità di accedere alle più riservate informazioni sulle vicende di maggiore importanza riguardanti gli investimenti finanziari degli esponenti di vertice dell’organizzazione mafiosa. Non si comprende, dunque, per quale motivo, in un simile contesto, il Riccobono (capo del “mandamento” di Partanna Mondello) ed il Micalizzi (“sottocapo” della cosca mafiosa diretta dal Riccobono) avrebbero dovuto dire il falso parlando con un “uomo d’onore” che aveva assunto una posizione di vertice nell’ambito della “famiglia” di Altofonte, come il Di Carlo&gt;;</w:t>
      </w:r>
    </w:p>
    <w:p>
      <w:pPr>
        <w:pStyle w:val="Normal"/>
        <w:widowControl w:val="false"/>
        <w:spacing w:lineRule="exact" w:line="400"/>
        <w:ind w:right="-665" w:firstLine="374"/>
        <w:jc w:val="both"/>
        <w:rPr>
          <w:rFonts w:ascii="Arial" w:hAnsi="Arial" w:cs="Arial"/>
        </w:rPr>
      </w:pPr>
      <w:r>
        <w:rPr>
          <w:rFonts w:cs="Arial" w:ascii="Arial" w:hAnsi="Arial"/>
        </w:rPr>
        <w:t>ancora, nel capitolo IV (a pagg. 363-364) - nel verificare la fondatezza delle circostanze riferite a Vincenzo Sinacori da Matteo Messina Denaro sui cugini Antonino ed Ignazio Salvo - il Collegio aveva osservato: &lt;Quanto alla credibilità soggettiva ed al disinteresse del Sinacori, può formularsi un giudizio pienamente positivo… Deve, inoltre, riconoscersi l’affidabilità delle dichiarazioni de relato dal collaboratore di giustizia, che hanno ad oggetto circostanze comunicategli da un altro esponente di vertice di Cosa Nostra, come Matteo Messina Denaro, il quale riponeva in lui una fiducia tale da soggiornare per diversi mesi, durante la latitanza, nella stessa abitazione del Sinacori, non aveva alcuna ragione per fornirgli false informazioni su un argomento estremamente delicato, e poteva avvalersi del bagaglio conoscitivo proprio del padre Francesco Messina Denaro, inserito ai massimi livelli dell’organizzazione mafiosa&gt;.</w:t>
      </w:r>
    </w:p>
    <w:p>
      <w:pPr>
        <w:pStyle w:val="Normal"/>
        <w:widowControl w:val="false"/>
        <w:spacing w:lineRule="exact" w:line="400"/>
        <w:ind w:right="-665" w:firstLine="374"/>
        <w:jc w:val="both"/>
        <w:rPr>
          <w:rFonts w:ascii="Arial" w:hAnsi="Arial" w:cs="Arial"/>
        </w:rPr>
      </w:pPr>
      <w:r>
        <w:rPr>
          <w:rFonts w:cs="Arial" w:ascii="Arial" w:hAnsi="Arial"/>
        </w:rPr>
        <w:t>Per contro, tale, corretta regola di giudizio era stata completamente dimenticata e addirittura ribaltata nel caso della valutazione delle dichiarazioni dei collaboratori (tutti riconosciuti attendibili) concernenti quanto dai medesimi appreso dai cugini Antonino ed Ignazio Salvo, ovvero da Stefano Bontate, in merito agli incontri di costoro con Andreotti.</w:t>
      </w:r>
    </w:p>
    <w:p>
      <w:pPr>
        <w:pStyle w:val="Normal"/>
        <w:widowControl w:val="false"/>
        <w:spacing w:lineRule="exact" w:line="400"/>
        <w:ind w:right="-665" w:firstLine="374"/>
        <w:jc w:val="both"/>
        <w:rPr>
          <w:rFonts w:ascii="Arial" w:hAnsi="Arial" w:cs="Arial"/>
        </w:rPr>
      </w:pPr>
      <w:r>
        <w:rPr>
          <w:rFonts w:cs="Arial" w:ascii="Arial" w:hAnsi="Arial"/>
        </w:rPr>
        <w:t>In tali casi il Tribunale non aveva mai spiegato le ragioni per cui i cugini Salvo avrebbero dovuto mentire ai più importanti esponenti di Cosa Nostra sull’oggetto dei loro incontri con Andreotti (riguardanti, ad esempio, richieste di interventi dell’uomo politico in vicende giudiziarie).</w:t>
      </w:r>
    </w:p>
    <w:p>
      <w:pPr>
        <w:pStyle w:val="Normal"/>
        <w:widowControl w:val="false"/>
        <w:spacing w:lineRule="exact" w:line="400"/>
        <w:ind w:right="-665" w:firstLine="374"/>
        <w:jc w:val="both"/>
        <w:rPr>
          <w:rFonts w:ascii="Arial" w:hAnsi="Arial" w:cs="Arial"/>
        </w:rPr>
      </w:pPr>
      <w:r>
        <w:rPr>
          <w:rFonts w:cs="Arial" w:ascii="Arial" w:hAnsi="Arial"/>
        </w:rPr>
        <w:t>Peraltro, proprio per i cugini Salvo era molto più rilevante (che non per i vari Bontate, Riccobono, Bagarella) la necessità di non mentire con i capi di Cosa Nostra.</w:t>
      </w:r>
    </w:p>
    <w:p>
      <w:pPr>
        <w:pStyle w:val="Normal"/>
        <w:widowControl w:val="false"/>
        <w:spacing w:lineRule="exact" w:line="400"/>
        <w:ind w:right="-665" w:firstLine="374"/>
        <w:jc w:val="both"/>
        <w:rPr>
          <w:rFonts w:ascii="Arial" w:hAnsi="Arial" w:cs="Arial"/>
        </w:rPr>
      </w:pPr>
      <w:r>
        <w:rPr>
          <w:rFonts w:cs="Arial" w:ascii="Arial" w:hAnsi="Arial"/>
        </w:rPr>
        <w:t>Se ciò i Salvo avessero fatto (e per di più in numerose occasioni), essi avrebbero corso rischi ben più gravi di quelli che potevano correre Bontate, Riccobono e Bagarella, rischi non limitati (come per il Bagarella) a vedere incrinati i suoi rapporti con un esponente mafioso di medio livello quale Gaetano Costa, ma consistenti addirittura nella loro eliminazione fisica.</w:t>
      </w:r>
    </w:p>
    <w:p>
      <w:pPr>
        <w:pStyle w:val="Normal"/>
        <w:widowControl w:val="false"/>
        <w:spacing w:lineRule="exact" w:line="400"/>
        <w:ind w:right="-665" w:firstLine="374"/>
        <w:jc w:val="both"/>
        <w:rPr>
          <w:rFonts w:ascii="Arial" w:hAnsi="Arial" w:cs="Arial"/>
        </w:rPr>
      </w:pPr>
      <w:r>
        <w:rPr>
          <w:rFonts w:cs="Arial" w:ascii="Arial" w:hAnsi="Arial"/>
        </w:rPr>
        <w:t>Non si poteva, poi, ad avviso degli appellanti, seriamente ipotizzare che i cugini Salvo fossero degli imprudenti millantatori.</w:t>
      </w:r>
    </w:p>
    <w:p>
      <w:pPr>
        <w:pStyle w:val="Normal"/>
        <w:widowControl w:val="false"/>
        <w:spacing w:lineRule="exact" w:line="400"/>
        <w:ind w:right="-665" w:firstLine="374"/>
        <w:jc w:val="both"/>
        <w:rPr>
          <w:rFonts w:ascii="Arial" w:hAnsi="Arial" w:cs="Arial"/>
        </w:rPr>
      </w:pPr>
      <w:r>
        <w:rPr>
          <w:rFonts w:cs="Arial" w:ascii="Arial" w:hAnsi="Arial"/>
        </w:rPr>
        <w:t>Lo stesso Tribunale aveva escluso in radice tale (peraltro, inverosimile) ipotesi, allorché aveva evidenziato come i cugini Salvo fossero particolarmente prudenti nel parlare di Andreotti in contesti diversi da quelli di Cosa Nostra, prudenti al punto da non lasciarsi sfuggire la benché minima espressione che potesse far comprendere il loro vero ed intimo rapporto con l’imputato (&lt;Va, infine, osservato che la circostanza che Antonino e Ignazio Salvo, nelle discussioni svoltesi nell’ambito familiare e parentale, abbiano indicato il sen. Andreotti facendo riferimento alle sue cariche istituzionali, non si pone in contrasto con le diverse espressioni da essi adoperate nei colloqui con vari esponenti mafiosi. Deve, infatti, rilevarsi che, in questo secondo contesto relazionale, l’uso del nome proprio e del termine “zio”, da parte di Antonino ed Ignazio Salvo, per designare il sen. Andreotti, era chiaramente finalizzato ad ingenerare negli interlocutori il convincimento di parlare con persone aventi un rapporto di particolare confidenza con il predetto uomo politico (scopo, questo, certamente assente nelle conversazioni svoltesi nell’ambito familiare); il collaboratore di giustizia Gioacchino Pennino ha, inoltre, chiarito che il termine “zio”, impiegato da Antonino Salvo, intendeva esprimere un atteggiamento di rispetto verso il sen. Andreotti.&gt;).</w:t>
      </w:r>
    </w:p>
    <w:p>
      <w:pPr>
        <w:pStyle w:val="Normal"/>
        <w:widowControl w:val="false"/>
        <w:spacing w:lineRule="exact" w:line="400"/>
        <w:ind w:right="-665" w:firstLine="374"/>
        <w:jc w:val="both"/>
        <w:rPr>
          <w:rFonts w:ascii="Arial" w:hAnsi="Arial" w:cs="Arial"/>
        </w:rPr>
      </w:pPr>
      <w:r>
        <w:rPr>
          <w:rFonts w:cs="Arial" w:ascii="Arial" w:hAnsi="Arial"/>
        </w:rPr>
        <w:t>La evidenziata prudenza nell’ambito familiare - nel quale pure non vi sarebbe stato timore di conseguenze – dimostrava, quindi, che i Salvo, parlando con altri “uomini d’onore”, sapevano bene quel che dicevano: un dire al quale seguiva ineluttabilmente un fare, come si desumeva dal fatto (accertato dal Tribunale) che i più autorevoli esponenti di Cosa Nostra avevano continuato a rivolgersi loro per interventi da compiere nei confronti del sen. Andreotti.</w:t>
      </w:r>
    </w:p>
    <w:p>
      <w:pPr>
        <w:pStyle w:val="Normal"/>
        <w:widowControl w:val="false"/>
        <w:spacing w:lineRule="exact" w:line="400"/>
        <w:ind w:right="-665" w:firstLine="374"/>
        <w:jc w:val="both"/>
        <w:rPr>
          <w:rFonts w:ascii="Arial" w:hAnsi="Arial" w:cs="Arial"/>
        </w:rPr>
      </w:pPr>
      <w:r>
        <w:rPr>
          <w:rFonts w:cs="Arial" w:ascii="Arial" w:hAnsi="Arial"/>
        </w:rPr>
        <w:t>Se le ripetute affermazioni con cui i cugini Salvo assicuravano di poter intervenire presso il sen. Andreotti fossero state disancorate dalla realtà e non fossero state seguite da risultati concreti, rimarrebbe privo di spiegazione l’astio a lungo nutrito dagli esponenti dello schieramento corleonese di Cosa Nostra nei confronti degli stessi cugini Salvo e di Stefano Bontate; astio determinato, appunto, dalla conoscenza che essi avevano del loro rapporto privilegiato esistente tra Stefano Bontate e Andreotti e del quale avevano riferito autonomamente e concordemente Gaetano Costa e Giovanni Brusca.</w:t>
      </w:r>
    </w:p>
    <w:p>
      <w:pPr>
        <w:pStyle w:val="Normal"/>
        <w:widowControl w:val="false"/>
        <w:spacing w:lineRule="exact" w:line="400"/>
        <w:ind w:right="-665" w:firstLine="374"/>
        <w:jc w:val="both"/>
        <w:rPr/>
      </w:pPr>
      <w:r>
        <w:rPr>
          <w:rFonts w:cs="Arial" w:ascii="Arial" w:hAnsi="Arial"/>
        </w:rPr>
        <w:t xml:space="preserve">Se, poi, si considerava che - a prescindere dalla stessa vicenda del maxi-processo - dagli anni ’70 fino almeno al 1986 (data di inizio del maxiprocesso) in numerosissimi casi accertati dal Tribunale i cugini Salvo si erano attivati concretamente e ripetutamente per favorire esponenti di Cosa Nostra spendendo il nome di Andreotti, con il quale era pure provato che avevano un intenso rapporto personale, si perveniva all’ovvia conclusione che i </w:t>
      </w:r>
      <w:r>
        <w:rPr>
          <w:rFonts w:cs="Arial" w:ascii="Arial" w:hAnsi="Arial"/>
          <w:i/>
        </w:rPr>
        <w:t>facta concludentia</w:t>
      </w:r>
      <w:r>
        <w:rPr>
          <w:rFonts w:cs="Arial" w:ascii="Arial" w:hAnsi="Arial"/>
        </w:rPr>
        <w:t xml:space="preserve"> si moltiplicavano.</w:t>
      </w:r>
    </w:p>
    <w:p>
      <w:pPr>
        <w:pStyle w:val="Normal"/>
        <w:widowControl w:val="false"/>
        <w:spacing w:lineRule="exact" w:line="400"/>
        <w:ind w:right="-665" w:firstLine="374"/>
        <w:jc w:val="both"/>
        <w:rPr>
          <w:rFonts w:ascii="Arial" w:hAnsi="Arial" w:cs="Arial"/>
        </w:rPr>
      </w:pPr>
      <w:r>
        <w:rPr>
          <w:rFonts w:cs="Arial" w:ascii="Arial" w:hAnsi="Arial"/>
        </w:rPr>
        <w:t>Se, dunque, i cugini Salvo non erano degli imprudenti millantatori, si doveva concludere che Andreotti era stato effettivamente destinatario, nel corso degli anni, di molteplici richieste di favori e di interventi sollecitate dai cugini Salvo per conto di numerosi esponenti di Cosa Nostra.</w:t>
      </w:r>
    </w:p>
    <w:p>
      <w:pPr>
        <w:pStyle w:val="Normal"/>
        <w:widowControl w:val="false"/>
        <w:spacing w:lineRule="exact" w:line="400"/>
        <w:ind w:right="-665" w:firstLine="374"/>
        <w:jc w:val="both"/>
        <w:rPr>
          <w:rFonts w:ascii="Arial" w:hAnsi="Arial" w:cs="Arial"/>
        </w:rPr>
      </w:pPr>
      <w:r>
        <w:rPr>
          <w:rFonts w:cs="Arial" w:ascii="Arial" w:hAnsi="Arial"/>
        </w:rPr>
        <w:t xml:space="preserve">Il fatto che, poi, Andreotti in taluni casi fosse intervenuto (come, ad esempio, poteva ragionevolmente affermarsi nel caso del trasferimento di Leoluca Bagarella, ovvero nel caso del colloquio concesso ad Andrea Manciaracina) ed in altri fosse rimasto inattivo o avesse opposto un diniego era del tutto irrilevante per l’integrazione dei reati contestati, i quali sussistevano anche in virtù di una attività consistente nell’essere a disposizione per farsi carico delle esigenze degli associati. </w:t>
      </w:r>
    </w:p>
    <w:p>
      <w:pPr>
        <w:pStyle w:val="Normal"/>
        <w:widowControl w:val="false"/>
        <w:spacing w:lineRule="exact" w:line="400"/>
        <w:ind w:right="-665" w:firstLine="374"/>
        <w:jc w:val="both"/>
        <w:rPr>
          <w:rFonts w:ascii="Arial" w:hAnsi="Arial" w:cs="Arial"/>
        </w:rPr>
      </w:pPr>
      <w:r>
        <w:rPr>
          <w:rFonts w:cs="Arial" w:ascii="Arial" w:hAnsi="Arial"/>
        </w:rPr>
        <w:t>Non potevano, poi, nutrirsi dubbi sul fatto che Andreotti fosse consapevole della appartenenza alla associazione mafiosa dei soggetti autori delle richieste di interessamento, soddisfatte o meno che fossero state.</w:t>
      </w:r>
    </w:p>
    <w:p>
      <w:pPr>
        <w:pStyle w:val="Normal"/>
        <w:widowControl w:val="false"/>
        <w:spacing w:lineRule="exact" w:line="400"/>
        <w:ind w:right="-665" w:firstLine="374"/>
        <w:jc w:val="both"/>
        <w:rPr>
          <w:rFonts w:ascii="Arial" w:hAnsi="Arial" w:cs="Arial"/>
        </w:rPr>
      </w:pPr>
      <w:r>
        <w:rPr>
          <w:rFonts w:cs="Arial" w:ascii="Arial" w:hAnsi="Arial"/>
        </w:rPr>
        <w:t>Tale consapevolezza - che emergeva con nettezza dalle sistematiche menzogne dell’imputato sulla effettiva natura dei suoi rapporti con i cugini Salvo e con l’on. Lima - era già evidenziata:</w:t>
      </w:r>
    </w:p>
    <w:p>
      <w:pPr>
        <w:pStyle w:val="Normal"/>
        <w:widowControl w:val="false"/>
        <w:spacing w:lineRule="exact" w:line="400"/>
        <w:ind w:right="-665" w:firstLine="374"/>
        <w:jc w:val="both"/>
        <w:rPr>
          <w:rFonts w:ascii="Arial" w:hAnsi="Arial" w:cs="Arial"/>
        </w:rPr>
      </w:pPr>
      <w:r>
        <w:rPr>
          <w:rFonts w:cs="Arial" w:ascii="Arial" w:hAnsi="Arial"/>
        </w:rPr>
        <w:t xml:space="preserve">dal fatto che tali richieste si erano protratte ininterrottamente per quasi un ventennio, da parte di soggetti appartenenti alla organizzazione mafiosa che avevano la certezza di potersi rivolgere impunemente ad Andreotti; </w:t>
      </w:r>
    </w:p>
    <w:p>
      <w:pPr>
        <w:pStyle w:val="Normal"/>
        <w:widowControl w:val="false"/>
        <w:spacing w:lineRule="exact" w:line="400"/>
        <w:ind w:right="-665" w:firstLine="374"/>
        <w:jc w:val="both"/>
        <w:rPr>
          <w:rFonts w:ascii="Arial" w:hAnsi="Arial" w:cs="Arial"/>
        </w:rPr>
      </w:pPr>
      <w:r>
        <w:rPr>
          <w:rFonts w:cs="Arial" w:ascii="Arial" w:hAnsi="Arial"/>
        </w:rPr>
        <w:t xml:space="preserve">dal fatto che alle richieste erano seguiti talora risultati positivi (come nel caso del trasferimento di Bagarella), ovvero comunque interventi effettivamente svolti da Andreotti, sebbene con esito negativo (come nel caso dei reiterati interessamenti in favore di Michele Sindona); </w:t>
      </w:r>
    </w:p>
    <w:p>
      <w:pPr>
        <w:pStyle w:val="Normal"/>
        <w:widowControl w:val="false"/>
        <w:spacing w:lineRule="exact" w:line="400"/>
        <w:ind w:right="-665" w:firstLine="374"/>
        <w:jc w:val="both"/>
        <w:rPr>
          <w:rFonts w:ascii="Arial" w:hAnsi="Arial" w:cs="Arial"/>
        </w:rPr>
      </w:pPr>
      <w:r>
        <w:rPr>
          <w:rFonts w:cs="Arial" w:ascii="Arial" w:hAnsi="Arial"/>
        </w:rPr>
        <w:t xml:space="preserve">dal fatto - altrimenti inspiegabile - che Cosa Nostra per quasi un ventennio aveva concretamente sostenuto la corrente andreottiana in tutta la Sicilia (e non soltanto la corrente palermitana che faceva capo all’on. Lima), cosa che non avrebbe avuto nessuna ragione di fare se non avesse avuto ben fondati motivi di poter richiedere in contraccambio ad Andreotti (e in qualche caso di ottenere) favori della più varia natura.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L’ultima parte del capitolo IV è stata dedicata dagli appellanti ai criteri di valutazione delle menzogne dell’imputato.</w:t>
      </w:r>
    </w:p>
    <w:p>
      <w:pPr>
        <w:pStyle w:val="Normal"/>
        <w:widowControl w:val="false"/>
        <w:spacing w:lineRule="exact" w:line="400"/>
        <w:ind w:right="-665" w:firstLine="374"/>
        <w:jc w:val="both"/>
        <w:rPr/>
      </w:pPr>
      <w:r>
        <w:rPr>
          <w:rFonts w:cs="Arial" w:ascii="Arial" w:hAnsi="Arial"/>
        </w:rPr>
        <w:t xml:space="preserve">Richiamate ed elencate le reiterate occasioni in cui l’imputato aveva reso dichiarazioni menzognere sui vari argomenti (sui suoi effettivi rapporti con i cugini Salvo, sull’effettivo oggetto di un colloquio da lui avuto con il gen. Carlo Alberto Dalla Chiesa il 5 aprile 1982, sui suoi effettivi rapporti con l’avv. Raffaele Bevilacqua, esponente della mafia di Enna e candidato della corrente andreottiana nelle elezioni regionali del 1991, sulla reale natura dei suoi rapporti con Vito Ciancimino, sulla reale natura dei suoi rapporti con Michele Sindona, su circostanze di essenziale rilievo inerenti al suo incontro del 1985 con il </w:t>
      </w:r>
      <w:r>
        <w:rPr>
          <w:rFonts w:cs="Arial" w:ascii="Arial" w:hAnsi="Arial"/>
          <w:i/>
        </w:rPr>
        <w:t>boss</w:t>
      </w:r>
      <w:r>
        <w:rPr>
          <w:rFonts w:cs="Arial" w:ascii="Arial" w:hAnsi="Arial"/>
        </w:rPr>
        <w:t xml:space="preserve"> corleonese Andrea Manciaracina), gli appellanti hanno lamentato che, a fronte di tale sistematico ed accertato comportamento mendace sui temi più rilevanti del processo e, talora, su episodi assai gravi, il Tribunale, sorprendentemente, con la sola eccezione delle menzogne sui cugini Salvo, aveva, altrettanto sistematicamente, omesso di motivare sulla rilevanza probatoria dello stesso comportamento.</w:t>
      </w:r>
    </w:p>
    <w:p>
      <w:pPr>
        <w:pStyle w:val="Normal"/>
        <w:widowControl w:val="false"/>
        <w:spacing w:lineRule="exact" w:line="400"/>
        <w:ind w:right="-665" w:firstLine="374"/>
        <w:jc w:val="both"/>
        <w:rPr>
          <w:rFonts w:ascii="Arial" w:hAnsi="Arial" w:cs="Arial"/>
        </w:rPr>
      </w:pPr>
      <w:r>
        <w:rPr>
          <w:rFonts w:cs="Arial" w:ascii="Arial" w:hAnsi="Arial"/>
        </w:rPr>
        <w:t>Tale omissione aveva determinato, innanzitutto, un grave vizio della motivazione complessiva della sentenza, costituendo essa una palese violazione dei principi giurisprudenziali che attribuivano una specifica rilevanza probatoria alle menzogne dell’imputato, principi che erano stati invece correttamente osservati nella motivazione della sentenza emessa il 5 aprile 1996 dalla stessa V Sezione penale del Tribunale nel processo contro il dr. Bruno Contrada, imputato del reato di concorso esterno in associazione mafiosa (di tale sentenza è stato citato un apposito passaggio, nel quale erano state richiamate Cass. sez. II 22/5/1995 n. 5842 e Cass. Sez. Unite 21/10/1992).</w:t>
      </w:r>
    </w:p>
    <w:p>
      <w:pPr>
        <w:pStyle w:val="Normal"/>
        <w:widowControl w:val="false"/>
        <w:spacing w:lineRule="exact" w:line="400"/>
        <w:ind w:right="-665" w:firstLine="374"/>
        <w:jc w:val="both"/>
        <w:rPr>
          <w:rFonts w:ascii="Arial" w:hAnsi="Arial" w:cs="Arial"/>
        </w:rPr>
      </w:pPr>
      <w:r>
        <w:rPr>
          <w:rFonts w:cs="Arial" w:ascii="Arial" w:hAnsi="Arial"/>
        </w:rPr>
        <w:t>Altro grave vizio che tale sistematica, omessa motivazione aveva recato alla decisione era quello della completa destrutturazione del compendio probatorio acquisito nei confronti dell’imputato.</w:t>
      </w:r>
    </w:p>
    <w:p>
      <w:pPr>
        <w:pStyle w:val="Normal"/>
        <w:widowControl w:val="false"/>
        <w:spacing w:lineRule="exact" w:line="400"/>
        <w:ind w:right="-665" w:firstLine="374"/>
        <w:jc w:val="both"/>
        <w:rPr>
          <w:rFonts w:ascii="Arial" w:hAnsi="Arial" w:cs="Arial"/>
        </w:rPr>
      </w:pPr>
      <w:r>
        <w:rPr>
          <w:rFonts w:cs="Arial" w:ascii="Arial" w:hAnsi="Arial"/>
        </w:rPr>
        <w:t>Per meglio illustrare la gravità del denunciato vizio della sentenza, gli appellanti PM sono ritornati nel dettaglio su alcune delle menzogne del sen. Andreotti, iniziando da quelle, sulle quali il Tribunale aveva sorvolato senza trarne le logiche conseguenze, concernenti la vicenda di padre Baldassare Pernice.</w:t>
      </w:r>
    </w:p>
    <w:p>
      <w:pPr>
        <w:pStyle w:val="Normal"/>
        <w:widowControl w:val="false"/>
        <w:spacing w:lineRule="exact" w:line="400"/>
        <w:ind w:right="-665" w:firstLine="374"/>
        <w:jc w:val="both"/>
        <w:rPr>
          <w:rFonts w:ascii="Arial" w:hAnsi="Arial" w:cs="Arial"/>
        </w:rPr>
      </w:pPr>
      <w:r>
        <w:rPr>
          <w:rFonts w:cs="Arial" w:ascii="Arial" w:hAnsi="Arial"/>
        </w:rPr>
        <w:t>Dopo aver sommariamente riassunto l’episodio, i PM hanno evidenziato che sulle gravi circostanze rivelate dal sacerdote Andreotti aveva mentito, come il Tribunale aveva constatato, sostenendo che padre Pernice non gli aveva affatto parlato di quanto riferitogli su incarico della moglie di un mafioso e negando di avere mai avvisato il sacerdote che il telefono della sua parrocchia era sotto controllo.</w:t>
      </w:r>
    </w:p>
    <w:p>
      <w:pPr>
        <w:pStyle w:val="Normal"/>
        <w:widowControl w:val="false"/>
        <w:spacing w:lineRule="exact" w:line="400"/>
        <w:ind w:right="-665" w:firstLine="374"/>
        <w:jc w:val="both"/>
        <w:rPr>
          <w:rFonts w:ascii="Arial" w:hAnsi="Arial" w:cs="Arial"/>
        </w:rPr>
      </w:pPr>
      <w:r>
        <w:rPr>
          <w:rFonts w:cs="Arial" w:ascii="Arial" w:hAnsi="Arial"/>
        </w:rPr>
        <w:t>Preso atto di tali menzogne, il Tribunale si era limitato ad osservare che la scelta dell’imputato di fornire una versione non veridica in ordine al contenuto dei propri colloqui con il Pernice poteva ragionevolmente ricondursi alla rappresentazione della negativa valenza sintomatica del contegno da lui tenuto nei confronti del medesimo soggetto, senza rilevare il ben più grave significato delle stesse ed omettendo in particolare di interrogarsi:</w:t>
      </w:r>
    </w:p>
    <w:p>
      <w:pPr>
        <w:pStyle w:val="Normal"/>
        <w:widowControl w:val="false"/>
        <w:spacing w:lineRule="exact" w:line="400"/>
        <w:ind w:right="-665" w:firstLine="374"/>
        <w:jc w:val="both"/>
        <w:rPr/>
      </w:pPr>
      <w:r>
        <w:rPr>
          <w:rFonts w:cs="Arial" w:ascii="Arial" w:hAnsi="Arial"/>
        </w:rPr>
        <w:t xml:space="preserve">sui motivi per cui la moglie del </w:t>
      </w:r>
      <w:r>
        <w:rPr>
          <w:rFonts w:cs="Arial" w:ascii="Arial" w:hAnsi="Arial"/>
          <w:i/>
        </w:rPr>
        <w:t>boss</w:t>
      </w:r>
      <w:r>
        <w:rPr>
          <w:rFonts w:cs="Arial" w:ascii="Arial" w:hAnsi="Arial"/>
        </w:rPr>
        <w:t xml:space="preserve"> mafioso latitante Vincenzo Sinacori avesse avvertito la esigenza di far pervenire al sen. Andreotti la notizia di una prossima testimonianza dello Stramandino (che riguardava proprio un incontro tra Andreotti e l’altro </w:t>
      </w:r>
      <w:r>
        <w:rPr>
          <w:rFonts w:cs="Arial" w:ascii="Arial" w:hAnsi="Arial"/>
          <w:i/>
        </w:rPr>
        <w:t>boss</w:t>
      </w:r>
      <w:r>
        <w:rPr>
          <w:rFonts w:cs="Arial" w:ascii="Arial" w:hAnsi="Arial"/>
        </w:rPr>
        <w:t xml:space="preserve"> mafioso, Andrea Manciaracina, allora vicino al Sinacori);</w:t>
      </w:r>
    </w:p>
    <w:p>
      <w:pPr>
        <w:pStyle w:val="Normal"/>
        <w:widowControl w:val="false"/>
        <w:spacing w:lineRule="exact" w:line="400"/>
        <w:ind w:right="-665" w:firstLine="374"/>
        <w:jc w:val="both"/>
        <w:rPr>
          <w:rFonts w:ascii="Arial" w:hAnsi="Arial" w:cs="Arial"/>
        </w:rPr>
      </w:pPr>
      <w:r>
        <w:rPr>
          <w:rFonts w:cs="Arial" w:ascii="Arial" w:hAnsi="Arial"/>
        </w:rPr>
        <w:t xml:space="preserve">sui motivi per cui Andreotti - ricevuta tramite padre Pernice questa preziosa e riservata informazione - si fosse preoccupato di avvisare lo stesso padre Pernice che il suo telefono era sotto controllo (era evidente lo scopo di impedire che altre comunicazioni dello stesso tenore potessero pervenire a conoscenza degli inquirenti); </w:t>
      </w:r>
    </w:p>
    <w:p>
      <w:pPr>
        <w:pStyle w:val="Normal"/>
        <w:widowControl w:val="false"/>
        <w:spacing w:lineRule="exact" w:line="400"/>
        <w:ind w:right="-665" w:firstLine="374"/>
        <w:jc w:val="both"/>
        <w:rPr>
          <w:rFonts w:ascii="Arial" w:hAnsi="Arial" w:cs="Arial"/>
        </w:rPr>
      </w:pPr>
      <w:r>
        <w:rPr>
          <w:rFonts w:cs="Arial" w:ascii="Arial" w:hAnsi="Arial"/>
        </w:rPr>
        <w:t>sui motivi per cui si fosse realizzata, nel caso di specie, una perfetta sinergia tra il circuito mafioso e l’imputato (essendosi il primo preoccupato di coprire Andreotti ed il secondo preoccupato di tutelare le sue fonti di informazione all’interno della organizzazione).</w:t>
      </w:r>
    </w:p>
    <w:p>
      <w:pPr>
        <w:pStyle w:val="Normal"/>
        <w:widowControl w:val="false"/>
        <w:spacing w:lineRule="exact" w:line="400"/>
        <w:ind w:right="-665" w:firstLine="374"/>
        <w:jc w:val="both"/>
        <w:rPr>
          <w:rFonts w:ascii="Arial" w:hAnsi="Arial" w:cs="Arial"/>
        </w:rPr>
      </w:pPr>
      <w:r>
        <w:rPr>
          <w:rFonts w:cs="Arial" w:ascii="Arial" w:hAnsi="Arial"/>
        </w:rPr>
        <w:t>Il sen. Andreotti aveva mentito allorché aveva negato di essere stato consapevole dei legami mafiosi della sua corrente in Sicilia.</w:t>
      </w:r>
    </w:p>
    <w:p>
      <w:pPr>
        <w:pStyle w:val="Normal"/>
        <w:widowControl w:val="false"/>
        <w:spacing w:lineRule="exact" w:line="400"/>
        <w:ind w:right="-665" w:firstLine="374"/>
        <w:jc w:val="both"/>
        <w:rPr>
          <w:rFonts w:ascii="Arial" w:hAnsi="Arial" w:cs="Arial"/>
        </w:rPr>
      </w:pPr>
      <w:r>
        <w:rPr>
          <w:rFonts w:cs="Arial" w:ascii="Arial" w:hAnsi="Arial"/>
        </w:rPr>
        <w:t>Ed infatti, il Tribunale - dopo avere ricordato che, nel corso di un colloquio svoltosi il 5 aprile 1982, il gen. Dalla Chiesa aveva portato alla attenzione del sen. Andreotti il problema dei rapporti esistenti tra la corrente andreottiana siciliana e la organizzazione mafiosa e l’imputato, tuttavia, non aveva manifestato alcuna significativa reazione volta a prendere le distanze dai soggetti collusi con Cosa Nostra - aveva riconosciuto (pag. 1352) che anche su questo il predetto aveva certamente mentito, sia quando era stato sentito come teste nel maxiprocesso (udienza del 12 novembre 1986), sia quando aveva reso dichiarazioni spontanee nel processo a suo carico (udienza del 29 ottobre 1998) - in merito all’episodio sono stati riportati testualmente nell’atto di appello alcuni passaggi della impugnata sentenza -.</w:t>
      </w:r>
    </w:p>
    <w:p>
      <w:pPr>
        <w:pStyle w:val="Normal"/>
        <w:widowControl w:val="false"/>
        <w:spacing w:lineRule="exact" w:line="400"/>
        <w:ind w:right="-665" w:firstLine="374"/>
        <w:jc w:val="both"/>
        <w:rPr>
          <w:rFonts w:ascii="Arial" w:hAnsi="Arial" w:cs="Arial"/>
        </w:rPr>
      </w:pPr>
      <w:r>
        <w:rPr>
          <w:rFonts w:cs="Arial" w:ascii="Arial" w:hAnsi="Arial"/>
        </w:rPr>
        <w:t>Come riconosciuto dal Tribunale, l’imputato aveva, dunque, mentito due volte (e la prima deponendo in qualità di testimone), non esitando a tacciare di fantasticherie il gen. Dalla Chiesa e di falso il figlio di quest’ultimo, Fernando: e, tuttavia, nel trattare l’argomento, i primi giudici si erano limitati a registrare la inattendibilità della ricostruzione del colloquio fornita dall’imputato, ma avevano totalmente omesso di interrogarsi sulle motivazioni di tale specifico, gravissimo mendacio.</w:t>
      </w:r>
    </w:p>
    <w:p>
      <w:pPr>
        <w:pStyle w:val="Normal"/>
        <w:widowControl w:val="false"/>
        <w:spacing w:lineRule="exact" w:line="400"/>
        <w:ind w:right="-665" w:firstLine="374"/>
        <w:jc w:val="both"/>
        <w:rPr>
          <w:rFonts w:ascii="Arial" w:hAnsi="Arial" w:cs="Arial"/>
        </w:rPr>
      </w:pPr>
      <w:r>
        <w:rPr>
          <w:rFonts w:cs="Arial" w:ascii="Arial" w:hAnsi="Arial"/>
        </w:rPr>
        <w:t>Secondo gli appellanti, la totale rimozione di tale essenziale accertamento aveva determinato, unitamente ad altre sistematiche rimozioni:</w:t>
      </w:r>
    </w:p>
    <w:p>
      <w:pPr>
        <w:pStyle w:val="Normal"/>
        <w:widowControl w:val="false"/>
        <w:spacing w:lineRule="exact" w:line="400"/>
        <w:ind w:right="-665" w:firstLine="374"/>
        <w:jc w:val="both"/>
        <w:rPr/>
      </w:pPr>
      <w:r>
        <w:rPr>
          <w:rFonts w:cs="Arial" w:ascii="Arial" w:hAnsi="Arial"/>
        </w:rPr>
        <w:t xml:space="preserve">una amputazione di parti essenziali del </w:t>
      </w:r>
      <w:r>
        <w:rPr>
          <w:rFonts w:cs="Arial" w:ascii="Arial" w:hAnsi="Arial"/>
          <w:i/>
        </w:rPr>
        <w:t>thema probandum</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 xml:space="preserve">un grave depotenziamento della significatività di tutte le risultanze probatorie sul tema, delle quali era stata resa impossibile all’interno del capitolo in questione quella valutazione unitaria programmaticamente affermata nelle premesse della motivazione della sentenza e, quindi, in concreto disapplicata; </w:t>
      </w:r>
    </w:p>
    <w:p>
      <w:pPr>
        <w:pStyle w:val="Normal"/>
        <w:widowControl w:val="false"/>
        <w:spacing w:lineRule="exact" w:line="400"/>
        <w:ind w:right="-665" w:firstLine="374"/>
        <w:jc w:val="both"/>
        <w:rPr>
          <w:rFonts w:ascii="Arial" w:hAnsi="Arial" w:cs="Arial"/>
        </w:rPr>
      </w:pPr>
      <w:r>
        <w:rPr>
          <w:rFonts w:cs="Arial" w:ascii="Arial" w:hAnsi="Arial"/>
        </w:rPr>
        <w:t>la costruzione di una motivazione autoreferenziale, che perveniva, cioè, a conclusioni frutto di una preselezione (non esplicitata) delle sole tessere probatorie utili a dare apparente congruità all’argomentare, obliterando completamente quelle che, invece, ne potevano dimostrare l’assoluta incongruità.</w:t>
      </w:r>
    </w:p>
    <w:p>
      <w:pPr>
        <w:pStyle w:val="Normal"/>
        <w:widowControl w:val="false"/>
        <w:spacing w:lineRule="exact" w:line="400"/>
        <w:ind w:right="-665" w:firstLine="374"/>
        <w:jc w:val="both"/>
        <w:rPr>
          <w:rFonts w:ascii="Arial" w:hAnsi="Arial" w:cs="Arial"/>
        </w:rPr>
      </w:pPr>
      <w:r>
        <w:rPr>
          <w:rFonts w:cs="Arial" w:ascii="Arial" w:hAnsi="Arial"/>
        </w:rPr>
        <w:t>Erano sufficienti, al riguardo, alcune elementari considerazioni per comprendere come l’episodio suddetto fosse particolarmente rilevante già di per sé, a prescindere da tutti gli altri possibili collegamenti all’interno di una doverosa ed omessa valutazione unitaria del materiale probatorio:</w:t>
      </w:r>
    </w:p>
    <w:p>
      <w:pPr>
        <w:pStyle w:val="Normal"/>
        <w:widowControl w:val="false"/>
        <w:spacing w:lineRule="exact" w:line="400"/>
        <w:ind w:right="-665" w:firstLine="374"/>
        <w:jc w:val="both"/>
        <w:rPr>
          <w:rFonts w:ascii="Arial" w:hAnsi="Arial" w:cs="Arial"/>
        </w:rPr>
      </w:pPr>
      <w:r>
        <w:rPr>
          <w:rFonts w:cs="Arial" w:ascii="Arial" w:hAnsi="Arial"/>
        </w:rPr>
        <w:t>se - come era fuori discussione - era vero quanto il gen. Dalla Chiesa aveva scritto nel suo diario e quanto, successivamente, aveva ripetuto al figlio aggiungendo che gli andreottiani c’erano dentro fino al collo e che Andreotti faceva il doppio gioco, ne conseguiva che almeno dal 1982 Andreotti era stato messo al corrente del fatto che la sua corrente in Sicilia, guidata dall’on. Lima, era inquinata da rapporti di collusione con Cosa Nostra;</w:t>
      </w:r>
    </w:p>
    <w:p>
      <w:pPr>
        <w:pStyle w:val="Normal"/>
        <w:widowControl w:val="false"/>
        <w:spacing w:lineRule="exact" w:line="400"/>
        <w:ind w:right="-665" w:firstLine="374"/>
        <w:jc w:val="both"/>
        <w:rPr>
          <w:rFonts w:ascii="Arial" w:hAnsi="Arial" w:cs="Arial"/>
        </w:rPr>
      </w:pPr>
      <w:r>
        <w:rPr>
          <w:rFonts w:cs="Arial" w:ascii="Arial" w:hAnsi="Arial"/>
        </w:rPr>
        <w:t>se - come era pure fuori discussione - Andreotti aveva mentito sul punto deponendo come testimone dinanzi alla Corte di Assise di Palermo nella udienza del 12 novembre 1986 nel maxi-processo, la motivazione di tale menzogna era evidente: Andreotti non poteva ammettere la verità, perché sarebbe stato altrimenti evidente che - dal 1982 al 1986 - egli aveva mantenuto al vertice della sua corrente in Sicilia un soggetto (l’on. Lima), del quale gli era stata rivelata la collusione con la mafia: Andreotti, dunque, non poteva che negare radicalmente l’esistenza stessa dell’episodio;</w:t>
      </w:r>
    </w:p>
    <w:p>
      <w:pPr>
        <w:pStyle w:val="Normal"/>
        <w:widowControl w:val="false"/>
        <w:spacing w:lineRule="exact" w:line="400"/>
        <w:ind w:right="-665" w:firstLine="374"/>
        <w:jc w:val="both"/>
        <w:rPr>
          <w:rFonts w:ascii="Arial" w:hAnsi="Arial" w:cs="Arial"/>
        </w:rPr>
      </w:pPr>
      <w:r>
        <w:rPr>
          <w:rFonts w:cs="Arial" w:ascii="Arial" w:hAnsi="Arial"/>
        </w:rPr>
        <w:t>se - pur dopo il 1986 - egli aveva continuato a mantenere i suddetti rapporti con Lima, ciò voleva dire che l’interesse sottostante che legava Andreotti a quest’ultimo era molto più forte della preoccupazione di vedere appannata la propria immagine, dopo che la cassa  di risonanza del maxi-processo aveva reso di pubblico dominio la vicenda in questione e dopo che la stessa Corte di Assise di Palermo aveva trasmesso gli atti della sua deposizione alla A.G. di Roma, competente per la ipotesi del reato di falsa testimonianza;</w:t>
      </w:r>
    </w:p>
    <w:p>
      <w:pPr>
        <w:pStyle w:val="Normal"/>
        <w:widowControl w:val="false"/>
        <w:spacing w:lineRule="exact" w:line="400"/>
        <w:ind w:right="-665" w:firstLine="374"/>
        <w:jc w:val="both"/>
        <w:rPr>
          <w:rFonts w:ascii="Arial" w:hAnsi="Arial" w:cs="Arial"/>
        </w:rPr>
      </w:pPr>
      <w:r>
        <w:rPr>
          <w:rFonts w:cs="Arial" w:ascii="Arial" w:hAnsi="Arial"/>
        </w:rPr>
        <w:t xml:space="preserve">se - dal 1993 in poi, nel corso del processo a suo carico - Andreotti aveva ripetuto tale menzogna, non si poteva affermare che egli lo avesse fatto per tutelare la propria immagine nel 1993 e ciò perché, appunto, dal 1986 al 1993 tale immagine egli avrebbe potuto tutelare troncando i suoi rapporti con Lima, o emarginandolo, invece di prendere le sue difese quando veniva tacciato di mafiosità.  </w:t>
      </w:r>
    </w:p>
    <w:p>
      <w:pPr>
        <w:pStyle w:val="Normal"/>
        <w:widowControl w:val="false"/>
        <w:spacing w:lineRule="exact" w:line="400"/>
        <w:ind w:right="-665" w:firstLine="374"/>
        <w:jc w:val="both"/>
        <w:rPr>
          <w:rFonts w:ascii="Arial" w:hAnsi="Arial" w:cs="Arial"/>
        </w:rPr>
      </w:pPr>
      <w:r>
        <w:rPr>
          <w:rFonts w:cs="Arial" w:ascii="Arial" w:hAnsi="Arial"/>
        </w:rPr>
        <w:t xml:space="preserve">Se tutto ciò era vero, appariva incomprensibile che il Collegio avesse potuto omettere ogni approfondimento della vicenda in questione. </w:t>
      </w:r>
    </w:p>
    <w:p>
      <w:pPr>
        <w:pStyle w:val="Normal"/>
        <w:widowControl w:val="false"/>
        <w:spacing w:lineRule="exact" w:line="400"/>
        <w:ind w:right="-665" w:firstLine="374"/>
        <w:jc w:val="both"/>
        <w:rPr>
          <w:rFonts w:ascii="Arial" w:hAnsi="Arial" w:cs="Arial"/>
        </w:rPr>
      </w:pPr>
      <w:r>
        <w:rPr>
          <w:rFonts w:cs="Arial" w:ascii="Arial" w:hAnsi="Arial"/>
        </w:rPr>
        <w:t xml:space="preserve">Si comprendeva, invece, bene come tale rimozione, unitamente ad altre, avesse consentito al Tribunale di pervenire - mediante la atomizzazione di tutte le risultanze processuali, avulse dal contesto unitario - alla iterativa ed infondata conclusione: </w:t>
      </w:r>
    </w:p>
    <w:p>
      <w:pPr>
        <w:pStyle w:val="Normal"/>
        <w:widowControl w:val="false"/>
        <w:spacing w:lineRule="exact" w:line="400"/>
        <w:ind w:right="-665" w:firstLine="374"/>
        <w:jc w:val="both"/>
        <w:rPr>
          <w:rFonts w:ascii="Arial" w:hAnsi="Arial" w:cs="Arial"/>
        </w:rPr>
      </w:pPr>
      <w:r>
        <w:rPr>
          <w:rFonts w:cs="Arial" w:ascii="Arial" w:hAnsi="Arial"/>
        </w:rPr>
        <w:t>che forse Andreotti non sapeva, dal 1969 al 1992, che l’on. Lima era colluso con la mafia ed utilizzava la corrente come struttura di servizio di Cosa Nostra (fatto riconosciuto dallo stesso Tribunale): e ciò sebbene lo sapesse bene il suo braccio destro on. Franco Evangelisti e sebbene il gen. Dalla Chiesa lo avesse inequivocabilmente informato già nel 1982;</w:t>
      </w:r>
    </w:p>
    <w:p>
      <w:pPr>
        <w:pStyle w:val="Normal"/>
        <w:widowControl w:val="false"/>
        <w:spacing w:lineRule="exact" w:line="400"/>
        <w:ind w:right="-665" w:firstLine="374"/>
        <w:jc w:val="both"/>
        <w:rPr>
          <w:rFonts w:ascii="Arial" w:hAnsi="Arial" w:cs="Arial"/>
        </w:rPr>
      </w:pPr>
      <w:r>
        <w:rPr>
          <w:rFonts w:cs="Arial" w:ascii="Arial" w:hAnsi="Arial"/>
        </w:rPr>
        <w:t>che forse non sapeva dei legami di Michele Sindona con la mafia, sebbene l’on. Moro e l’ambasciatore Ortona lo avessero avvertito che Sindona non era frequentabile, sebbene l’avv. Guzzi lo avesse informato delle minacce del Sindona all’avv. Ambrosoli, poco prima che questi venisse assassinato e sebbene avesse incontrato segretamente il Sindona quando questi era latitante (ed anche su questo tema, il Tribunale aveva omesso ogni doveroso approfondimento sulle motivazioni del sistematico mendacio di Andreotti sui suoi effettivi rapporti ed incontri con il finanziere);</w:t>
      </w:r>
    </w:p>
    <w:p>
      <w:pPr>
        <w:pStyle w:val="Normal"/>
        <w:widowControl w:val="false"/>
        <w:spacing w:lineRule="exact" w:line="400"/>
        <w:ind w:right="-665" w:firstLine="374"/>
        <w:jc w:val="both"/>
        <w:rPr>
          <w:rFonts w:ascii="Arial" w:hAnsi="Arial" w:cs="Arial"/>
        </w:rPr>
      </w:pPr>
      <w:r>
        <w:rPr>
          <w:rFonts w:cs="Arial" w:ascii="Arial" w:hAnsi="Arial"/>
        </w:rPr>
        <w:t xml:space="preserve">che forse non sapeva che i cugini Salvo (con i quali pure aveva intrattenuto per molti anni rapporti personali e diretti) erano “uomini d’onore” ai quali i più importanti esponenti di Cosa Nostra si rivolgevano, nella certezza di ottenere interventi di Andreotti a loro favore; </w:t>
      </w:r>
    </w:p>
    <w:p>
      <w:pPr>
        <w:pStyle w:val="Normal"/>
        <w:widowControl w:val="false"/>
        <w:spacing w:lineRule="exact" w:line="400"/>
        <w:ind w:right="-665" w:firstLine="374"/>
        <w:jc w:val="both"/>
        <w:rPr>
          <w:rFonts w:ascii="Arial" w:hAnsi="Arial" w:cs="Arial"/>
        </w:rPr>
      </w:pPr>
      <w:r>
        <w:rPr>
          <w:rFonts w:cs="Arial" w:ascii="Arial" w:hAnsi="Arial"/>
        </w:rPr>
        <w:t xml:space="preserve">che forse non sapeva che Andrea Manciaracina era un importante esponente mafioso e uomo di fiducia di Salvatore Riina, laddove lo stesso Tribunale aveva riconosciuto che proprio questo stretto rapporto fiduciario che già allora intercorreva tra i medesimi Manciaracina e Riina poteva spiegare le particolari modalità dell’incontro con il sen. Andreotti; </w:t>
      </w:r>
    </w:p>
    <w:p>
      <w:pPr>
        <w:pStyle w:val="Normal"/>
        <w:widowControl w:val="false"/>
        <w:spacing w:lineRule="exact" w:line="400"/>
        <w:ind w:right="-665" w:firstLine="374"/>
        <w:jc w:val="both"/>
        <w:rPr>
          <w:rFonts w:ascii="Arial" w:hAnsi="Arial" w:cs="Arial"/>
        </w:rPr>
      </w:pPr>
      <w:r>
        <w:rPr>
          <w:rFonts w:cs="Arial" w:ascii="Arial" w:hAnsi="Arial"/>
        </w:rPr>
        <w:t xml:space="preserve">che forse non sapeva che Vito Ciancimino era organico a Cosa Nostra, sebbene ciò risultasse già dagli atti della Commissione Parlamentare Antimafia e sebbene proprio per questo motivo fosse stato emarginato dalla stessa D.C. di Palermo, quando Andreotti lo aveva incontrato consentendogli di entrare a far parte della sua corrente, rilanciandolo politicamente e finanziandolo economicamente; </w:t>
      </w:r>
    </w:p>
    <w:p>
      <w:pPr>
        <w:pStyle w:val="Normal"/>
        <w:widowControl w:val="false"/>
        <w:spacing w:lineRule="exact" w:line="400"/>
        <w:ind w:right="-665" w:firstLine="374"/>
        <w:jc w:val="both"/>
        <w:rPr>
          <w:rFonts w:ascii="Arial" w:hAnsi="Arial" w:cs="Arial"/>
        </w:rPr>
      </w:pPr>
      <w:r>
        <w:rPr>
          <w:rFonts w:cs="Arial" w:ascii="Arial" w:hAnsi="Arial"/>
        </w:rPr>
        <w:t>che forse non sapeva che l’andreottiano Raffaele Bevilacqua, da lui personalmente incontrato, era un capomafia dell’ennese, sebbene lo sapessero anche i più autorevoli esponenti della Direzione Nazionale della Democrazia Cristiana, i quali avevano tentato di escludere il Bevilacqua dalle liste dei candidati per le elezioni regionali siciliane del 1991 e non erano riusciti nell’intento perché tale candidatura era stata, nonostante tutto, imposta dalla corrente andreottiana;</w:t>
      </w:r>
    </w:p>
    <w:p>
      <w:pPr>
        <w:pStyle w:val="Normal"/>
        <w:widowControl w:val="false"/>
        <w:spacing w:lineRule="exact" w:line="400"/>
        <w:ind w:right="-665" w:firstLine="374"/>
        <w:jc w:val="both"/>
        <w:rPr>
          <w:rFonts w:ascii="Arial" w:hAnsi="Arial" w:cs="Arial"/>
        </w:rPr>
      </w:pPr>
      <w:r>
        <w:rPr>
          <w:rFonts w:cs="Arial" w:ascii="Arial" w:hAnsi="Arial"/>
        </w:rPr>
        <w:t>che forse non sapeva che Cosa Nostra aveva dato ordine di votare per i candidati della corrente andreottiana a Messina, in contraccambio del favore fatto a Leoluca Bagarella procurandogli il trasferimento dal carcere di Novara a quello di Pianosa.</w:t>
      </w:r>
    </w:p>
    <w:p>
      <w:pPr>
        <w:pStyle w:val="Normal"/>
        <w:widowControl w:val="false"/>
        <w:spacing w:lineRule="exact" w:line="400"/>
        <w:ind w:right="-665" w:firstLine="374"/>
        <w:jc w:val="both"/>
        <w:rPr>
          <w:rFonts w:ascii="Arial" w:hAnsi="Arial" w:cs="Arial"/>
        </w:rPr>
      </w:pPr>
      <w:r>
        <w:rPr>
          <w:rFonts w:eastAsia="Arial" w:cs="Arial" w:ascii="Arial" w:hAnsi="Arial"/>
        </w:rPr>
        <w:t xml:space="preserve"> </w:t>
      </w:r>
      <w:r>
        <w:rPr>
          <w:rFonts w:cs="Arial" w:ascii="Arial" w:hAnsi="Arial"/>
        </w:rPr>
        <w:t>Come poteva notarsi, tale tecnica (illegittima ed aberrante) rendeva ciascun capitolo un processo a sé stante, circoscritto entro i confini delle relative, peraltro preselezionate, risultanze.</w:t>
      </w:r>
    </w:p>
    <w:p>
      <w:pPr>
        <w:pStyle w:val="Normal"/>
        <w:widowControl w:val="false"/>
        <w:spacing w:lineRule="exact" w:line="400"/>
        <w:ind w:right="-665" w:firstLine="374"/>
        <w:jc w:val="both"/>
        <w:rPr>
          <w:rFonts w:ascii="Arial" w:hAnsi="Arial" w:cs="Arial"/>
        </w:rPr>
      </w:pPr>
      <w:r>
        <w:rPr>
          <w:rFonts w:cs="Arial" w:ascii="Arial" w:hAnsi="Arial"/>
        </w:rPr>
        <w:t>Tutto ciò aveva determinato, poi, un ulteriore grave vizio delle successive parti della motivazione della sentenza dedicate agli episodi degli incontri diretti avvenuti tra Andreotti, l’on. Lima, i cugini Salvo e gli esponenti di vertice di Cosa Nostra Stefano Bontate, Salvatore Inzerillo, Gaetano Badalamenti, Salvatore Riina, in quanto tali personaggi erano stati inseriti nei relativi capitoli come se fossero processualmente vergini, mondati da ogni pregressa acquisizione probatoria.</w:t>
      </w:r>
    </w:p>
    <w:p>
      <w:pPr>
        <w:pStyle w:val="Normal"/>
        <w:widowControl w:val="false"/>
        <w:spacing w:lineRule="exact" w:line="400"/>
        <w:ind w:right="-665" w:firstLine="374"/>
        <w:jc w:val="both"/>
        <w:rPr>
          <w:rFonts w:ascii="Arial" w:hAnsi="Arial" w:cs="Arial"/>
        </w:rPr>
      </w:pPr>
      <w:r>
        <w:rPr>
          <w:rFonts w:cs="Arial" w:ascii="Arial" w:hAnsi="Arial"/>
        </w:rPr>
        <w:t>Da ultimo, i PM appellanti hanno considerato il gravissimo e reiterato mendacio di Andreotti in ordine ai suoi rapporti con i cugini Antonino ed Ignazio Salvo.</w:t>
      </w:r>
    </w:p>
    <w:p>
      <w:pPr>
        <w:pStyle w:val="Normal"/>
        <w:widowControl w:val="false"/>
        <w:spacing w:lineRule="exact" w:line="400"/>
        <w:ind w:right="-665" w:firstLine="374"/>
        <w:jc w:val="both"/>
        <w:rPr>
          <w:rFonts w:ascii="Arial" w:hAnsi="Arial" w:cs="Arial"/>
        </w:rPr>
      </w:pPr>
      <w:r>
        <w:rPr>
          <w:rFonts w:cs="Arial" w:ascii="Arial" w:hAnsi="Arial"/>
        </w:rPr>
        <w:t>In questo solo caso il Tribunale aveva ritenuto di dover motivare sulle menzogne dell’imputato, pervenendo, peraltro, a conclusioni palesemente irrazionali, che i PM hanno riepilogato, sostenendo, quindi, che la argomentazione dei primi giudici era errata e rasentava l’assurdo.</w:t>
      </w:r>
    </w:p>
    <w:p>
      <w:pPr>
        <w:pStyle w:val="Normal"/>
        <w:widowControl w:val="false"/>
        <w:spacing w:lineRule="exact" w:line="400"/>
        <w:ind w:right="-665" w:firstLine="374"/>
        <w:jc w:val="both"/>
        <w:rPr>
          <w:rFonts w:ascii="Arial" w:hAnsi="Arial" w:cs="Arial"/>
        </w:rPr>
      </w:pPr>
      <w:r>
        <w:rPr>
          <w:rFonts w:cs="Arial" w:ascii="Arial" w:hAnsi="Arial"/>
        </w:rPr>
        <w:t>Ed infatti:</w:t>
      </w:r>
    </w:p>
    <w:p>
      <w:pPr>
        <w:pStyle w:val="Normal"/>
        <w:widowControl w:val="false"/>
        <w:spacing w:lineRule="exact" w:line="400"/>
        <w:ind w:right="-665" w:firstLine="374"/>
        <w:jc w:val="both"/>
        <w:rPr>
          <w:rFonts w:ascii="Arial" w:hAnsi="Arial" w:cs="Arial"/>
        </w:rPr>
      </w:pPr>
      <w:r>
        <w:rPr>
          <w:rFonts w:cs="Arial" w:ascii="Arial" w:hAnsi="Arial"/>
        </w:rPr>
        <w:t>Andreotti aveva negato il suo rapporto con i cugini Salvo fin da quando era stata inoltrata, nel marzo del 1993, la richiesta di autorizzazione a procedere nei suoi confronti;</w:t>
      </w:r>
    </w:p>
    <w:p>
      <w:pPr>
        <w:pStyle w:val="Normal"/>
        <w:widowControl w:val="false"/>
        <w:spacing w:lineRule="exact" w:line="400"/>
        <w:ind w:right="-665" w:firstLine="374"/>
        <w:jc w:val="both"/>
        <w:rPr>
          <w:rFonts w:ascii="Arial" w:hAnsi="Arial" w:cs="Arial"/>
        </w:rPr>
      </w:pPr>
      <w:r>
        <w:rPr>
          <w:rFonts w:cs="Arial" w:ascii="Arial" w:hAnsi="Arial"/>
        </w:rPr>
        <w:t>aveva continuato a negare per tutta la durata del processo;</w:t>
      </w:r>
    </w:p>
    <w:p>
      <w:pPr>
        <w:pStyle w:val="Normal"/>
        <w:widowControl w:val="false"/>
        <w:spacing w:lineRule="exact" w:line="400"/>
        <w:ind w:right="-665" w:firstLine="374"/>
        <w:jc w:val="both"/>
        <w:rPr>
          <w:rFonts w:ascii="Arial" w:hAnsi="Arial" w:cs="Arial"/>
        </w:rPr>
      </w:pPr>
      <w:r>
        <w:rPr>
          <w:rFonts w:cs="Arial" w:ascii="Arial" w:hAnsi="Arial"/>
        </w:rPr>
        <w:t>una parte rilevante delle fonti di prova indicate dalla Difesa dell’imputato già nella lista depositata prima dell’inizio del dibattimento era volta ad escludere l’esistenza di tale rapporto;</w:t>
      </w:r>
    </w:p>
    <w:p>
      <w:pPr>
        <w:pStyle w:val="Normal"/>
        <w:widowControl w:val="false"/>
        <w:spacing w:lineRule="exact" w:line="400"/>
        <w:ind w:right="-665" w:firstLine="374"/>
        <w:jc w:val="both"/>
        <w:rPr>
          <w:rFonts w:ascii="Arial" w:hAnsi="Arial" w:cs="Arial"/>
        </w:rPr>
      </w:pPr>
      <w:r>
        <w:rPr>
          <w:rFonts w:cs="Arial" w:ascii="Arial" w:hAnsi="Arial"/>
        </w:rPr>
        <w:t>rendendo spontanee dichiarazioni già all’udienza del 15 dicembre 1995 e, dunque, prima ancora dell’arresto di Giovanni Brusca (avvenuto il 20 maggio 1996 da personale della Polizia di Stato) – aveva ribadito di non avere mai conosciuto i cugini Salvo;</w:t>
      </w:r>
    </w:p>
    <w:p>
      <w:pPr>
        <w:pStyle w:val="Normal"/>
        <w:widowControl w:val="false"/>
        <w:spacing w:lineRule="exact" w:line="400"/>
        <w:ind w:right="-665" w:firstLine="374"/>
        <w:jc w:val="both"/>
        <w:rPr>
          <w:rFonts w:ascii="Arial" w:hAnsi="Arial" w:cs="Arial"/>
        </w:rPr>
      </w:pPr>
      <w:r>
        <w:rPr>
          <w:rFonts w:cs="Arial" w:ascii="Arial" w:hAnsi="Arial"/>
        </w:rPr>
        <w:t xml:space="preserve">Giovanni Brusca aveva iniziato a rendere dichiarazioni durante le indagini preliminari nel mese di luglio del 1996 ed aveva deposto in dibattimento nelle udienze del 28, 29 e 30 luglio 1997. </w:t>
      </w:r>
    </w:p>
    <w:p>
      <w:pPr>
        <w:pStyle w:val="Normal"/>
        <w:widowControl w:val="false"/>
        <w:spacing w:lineRule="exact" w:line="400"/>
        <w:ind w:right="-665" w:firstLine="374"/>
        <w:jc w:val="both"/>
        <w:rPr>
          <w:rFonts w:ascii="Arial" w:hAnsi="Arial" w:cs="Arial"/>
        </w:rPr>
      </w:pPr>
      <w:r>
        <w:rPr>
          <w:rFonts w:cs="Arial" w:ascii="Arial" w:hAnsi="Arial"/>
        </w:rPr>
        <w:t>Ipotizzare, dunque - come aveva fatto il Tribunale - che Andreotti avesse negato nel 1993, nel 1994 e nel 1995 i suoi rapporti con i cugini Salvo anche perché questi ultimi erano stati coinvolti nell’omicidio del dr. Rocco Chinnici da dichiarazioni rese da Giovanni Brusca solo dopo il mese di luglio del 1996 denotava la totale infondatezza della argomentazione.</w:t>
      </w:r>
    </w:p>
    <w:p>
      <w:pPr>
        <w:pStyle w:val="Normal"/>
        <w:widowControl w:val="false"/>
        <w:spacing w:lineRule="exact" w:line="400"/>
        <w:ind w:right="-665" w:firstLine="374"/>
        <w:jc w:val="both"/>
        <w:rPr>
          <w:rFonts w:ascii="Arial" w:hAnsi="Arial" w:cs="Arial"/>
        </w:rPr>
      </w:pPr>
      <w:r>
        <w:rPr>
          <w:rFonts w:cs="Arial" w:ascii="Arial" w:hAnsi="Arial"/>
        </w:rPr>
        <w:t>Ma, a parte ciò, l’argomentazione del Tribunale era assolutamente priva di fondamento perché ancorata ad una ipotesi (la presunta intenzione di Andreotti di evitare ogni appannamento della propria immagine di uomo politico a causa del suo pregresso rapporto con soggetti, quali i cugini Salvo, organicamente inseriti in Cosa Nostra) inconsistente, contraddetta dallo stesso comportamento concretamente tenuto dall’imputato nel processo.</w:t>
      </w:r>
    </w:p>
    <w:p>
      <w:pPr>
        <w:pStyle w:val="Normal"/>
        <w:widowControl w:val="false"/>
        <w:spacing w:lineRule="exact" w:line="400"/>
        <w:ind w:right="-665" w:firstLine="374"/>
        <w:jc w:val="both"/>
        <w:rPr>
          <w:rFonts w:ascii="Arial" w:hAnsi="Arial" w:cs="Arial"/>
        </w:rPr>
      </w:pPr>
      <w:r>
        <w:rPr>
          <w:rFonts w:cs="Arial" w:ascii="Arial" w:hAnsi="Arial"/>
        </w:rPr>
        <w:t xml:space="preserve">Infatti, proprio il comportamento dell’imputato e la sua difesa processuale smentivano in radice la stessa plausibilità dell’ipotesi formulata dal Tribunale, per la semplice ragione che: </w:t>
      </w:r>
    </w:p>
    <w:p>
      <w:pPr>
        <w:pStyle w:val="Normal"/>
        <w:widowControl w:val="false"/>
        <w:spacing w:lineRule="exact" w:line="400"/>
        <w:ind w:right="-665" w:firstLine="374"/>
        <w:jc w:val="both"/>
        <w:rPr>
          <w:rFonts w:ascii="Arial" w:hAnsi="Arial" w:cs="Arial"/>
        </w:rPr>
      </w:pPr>
      <w:r>
        <w:rPr>
          <w:rFonts w:cs="Arial" w:ascii="Arial" w:hAnsi="Arial"/>
        </w:rPr>
        <w:t>Andreotti personalmente (e poi la Difesa per tutto il corso del processo) aveva sostenuto che - se tale rapporto con i cugini Salvo fosse esistito - egli non avrebbe avuto alcun motivo di nasconderlo, dato che i Salvo fino al loro coinvolgimento processuale erano ben considerati nella società siciliana ed i loro inviti erano ambitissimi;</w:t>
      </w:r>
    </w:p>
    <w:p>
      <w:pPr>
        <w:pStyle w:val="Normal"/>
        <w:widowControl w:val="false"/>
        <w:spacing w:lineRule="exact" w:line="400"/>
        <w:ind w:right="-665" w:firstLine="374"/>
        <w:jc w:val="both"/>
        <w:rPr>
          <w:rFonts w:ascii="Arial" w:hAnsi="Arial" w:cs="Arial"/>
        </w:rPr>
      </w:pPr>
      <w:r>
        <w:rPr>
          <w:rFonts w:cs="Arial" w:ascii="Arial" w:hAnsi="Arial"/>
        </w:rPr>
        <w:t>la Difesa, ancora, aveva sostenuto che Andreotti – ove tale rapporto fosse effettivamente esistito - avrebbe avuto un interesse processuale ad ammetterlo, così privando la Accusa della possibilità di valorizzare come riscontro alle dichiarazioni dei collaboratori l’esistenza di un rapporto già riconosciuto dallo stesso imputato. Di ciò si era reso conto lo stesso Gaetano Sangiorgi, genero di Antonino Salvo, il quale - come aveva riferito il collaboratore Vincenzo Sinacori (ritenuto dal Tribunale pienamente attendibile) – aveva commentato in sua presenza che “questo processo se lo era cercato Andreotti”, al quale sarebbe bastato ammettere il suo rapporto di conoscenza – effettivamente esistito – con i cugini Salvo per evitare di essere sottoposto al procedimento penale.</w:t>
      </w:r>
    </w:p>
    <w:p>
      <w:pPr>
        <w:pStyle w:val="Normal"/>
        <w:widowControl w:val="false"/>
        <w:spacing w:lineRule="exact" w:line="400"/>
        <w:ind w:right="-665" w:firstLine="374"/>
        <w:jc w:val="both"/>
        <w:rPr>
          <w:rFonts w:ascii="Arial" w:hAnsi="Arial" w:cs="Arial"/>
        </w:rPr>
      </w:pPr>
      <w:r>
        <w:rPr>
          <w:rFonts w:cs="Arial" w:ascii="Arial" w:hAnsi="Arial"/>
        </w:rPr>
        <w:t>Ancora, secondo i PM la totale inconsistenza della argomentazione del Tribunale era dimostrata anche da un’altra fondamentale considerazione: se Andreotti avesse detto il vero su tutte le altre vicende del processo ed avesse mentito soltanto in ordine ai suoi rapporti con i cugini Salvo, si sarebbe potuto argomentare che l’imputato aveva dato prova di essere persona che non diceva il falso e, dunque, quell’unica menzogna avrebbe potuto non avere una precisa e negativa rilevanza probatoria: per contro, l’imputato in tutto il processo aveva dimostrato di essere un sistematico mentitore su diversi e gravi temi di prova, mentre il Tribunale, con la già evidenziata tecnica di destrutturazione e di atomizzazione della prova, aveva omesso di rilevare che le menzogne di Andreotti sui rapporti con i cugini Salvo si coniugavano con quelle sui rapporti con Vito Ciancimino, con Michele Sindona, sulla consapevolezza circa i rapporti mafiosi della corrente andreottiana in Sicilia, sulle ragioni e sull’effettivo oggetto del suo colloquio riservato con il boss mafioso Andrea Manciaracina nel 1985.</w:t>
      </w:r>
    </w:p>
    <w:p>
      <w:pPr>
        <w:pStyle w:val="Normal"/>
        <w:widowControl w:val="false"/>
        <w:spacing w:lineRule="exact" w:line="400"/>
        <w:ind w:right="-665" w:firstLine="374"/>
        <w:jc w:val="both"/>
        <w:rPr>
          <w:rFonts w:ascii="Arial" w:hAnsi="Arial" w:cs="Arial"/>
        </w:rPr>
      </w:pPr>
      <w:r>
        <w:rPr>
          <w:rFonts w:cs="Arial" w:ascii="Arial" w:hAnsi="Arial"/>
        </w:rPr>
        <w:t>Conseguentemente, i primi giudici avevano omesso di concludere che dette menzogne assumevano un inequivocabile valore sintomatico della rilevanza penale di tali rapporti.</w:t>
      </w:r>
    </w:p>
    <w:p>
      <w:pPr>
        <w:pStyle w:val="Normal"/>
        <w:widowControl w:val="false"/>
        <w:spacing w:lineRule="exact" w:line="400"/>
        <w:ind w:right="-665" w:firstLine="374"/>
        <w:jc w:val="both"/>
        <w:rPr>
          <w:rFonts w:ascii="Arial" w:hAnsi="Arial" w:cs="Arial"/>
        </w:rPr>
      </w:pPr>
      <w:r>
        <w:rPr>
          <w:rFonts w:cs="Arial" w:ascii="Arial" w:hAnsi="Arial"/>
        </w:rPr>
        <w:t>In conclusione, secondo i PM appellanti, la sola spiegazione plausibile delle menzogne sui cugini Salvo era quella prospettata per prima dallo stesso Tribunale e doveva, dunque, individuarsi nella precisa consapevolezza, da parte di Andreotti, del carattere illecito del legame personale e politico con i medesimi.</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capitolo V della parte I</w:t>
      </w:r>
      <w:r>
        <w:rPr>
          <w:rFonts w:cs="Arial" w:ascii="Arial" w:hAnsi="Arial"/>
        </w:rPr>
        <w:t xml:space="preserve"> dell’atto di appello i PM si sono soffermati ad analizzare la destoricizzazione, la decontestualizzazione e la destrutturazione del compendio probatorio che sarebbe stata metodicamente praticata dai primi giudici. </w:t>
      </w:r>
    </w:p>
    <w:p>
      <w:pPr>
        <w:pStyle w:val="Normal"/>
        <w:widowControl w:val="false"/>
        <w:spacing w:lineRule="exact" w:line="400"/>
        <w:ind w:right="-665" w:firstLine="374"/>
        <w:jc w:val="both"/>
        <w:rPr>
          <w:rFonts w:ascii="Arial" w:hAnsi="Arial" w:cs="Arial"/>
        </w:rPr>
      </w:pPr>
      <w:r>
        <w:rPr>
          <w:rFonts w:cs="Arial" w:ascii="Arial" w:hAnsi="Arial"/>
        </w:rPr>
        <w:t>La già segnalata contraddizione tra i principi giuridici programmaticamente enunciati nelle premesse generali della motivazione (capitoli II e III) e la loro concreta applicazione era stata, secondo gli appellanti, il risultato del metodo espositivo e motivazionale concretamente seguito (ancorché non esplicitato) dal Tribunale, metodo caratterizzato da tre vizi concernenti la ricostruzione del compendio probatorio: la destoricizzazione, la decontestualizzazione e la destrutturazione sistematica del materiale probatorio.</w:t>
      </w:r>
    </w:p>
    <w:p>
      <w:pPr>
        <w:pStyle w:val="Normal"/>
        <w:widowControl w:val="false"/>
        <w:spacing w:lineRule="exact" w:line="400"/>
        <w:ind w:right="-665" w:firstLine="374"/>
        <w:jc w:val="both"/>
        <w:rPr>
          <w:rFonts w:ascii="Arial" w:hAnsi="Arial" w:cs="Arial"/>
        </w:rPr>
      </w:pPr>
      <w:r>
        <w:rPr>
          <w:rFonts w:cs="Arial" w:ascii="Arial" w:hAnsi="Arial"/>
        </w:rPr>
        <w:t>Prendendo in considerazione per primo il vizio (la destoricizzazione), i PM hanno lamentato che il Tribunale aveva affrontato l’esame di vicende cruciali e unitarie, snodatesi nell’arco di vari anni, durante i quali si erano verificate continue evoluzioni delle vicende medesime (situazioni di crisi, superamenti della crisi, mutamenti di strategie da parte di Cosa Nostra ecc.), appiattendole temporalmente, come se si fossero svolte in unica unità temporale.</w:t>
      </w:r>
    </w:p>
    <w:p>
      <w:pPr>
        <w:pStyle w:val="Normal"/>
        <w:widowControl w:val="false"/>
        <w:spacing w:lineRule="exact" w:line="400"/>
        <w:ind w:right="-665" w:firstLine="374"/>
        <w:jc w:val="both"/>
        <w:rPr>
          <w:rFonts w:ascii="Arial" w:hAnsi="Arial" w:cs="Arial"/>
        </w:rPr>
      </w:pPr>
      <w:r>
        <w:rPr>
          <w:rFonts w:cs="Arial" w:ascii="Arial" w:hAnsi="Arial"/>
        </w:rPr>
        <w:t>Al riguardo era esemplare la vicenda del maxiprocesso, che aveva segnato l’intera strategia della organizzazione mafiosa e la evoluzione dei rapporti con l’imputato dal 1986 fino agli omicidi dell’on. Salvo Lima e di Ignazio Salvo nel 1992.</w:t>
      </w:r>
    </w:p>
    <w:p>
      <w:pPr>
        <w:pStyle w:val="Normal"/>
        <w:widowControl w:val="false"/>
        <w:spacing w:lineRule="exact" w:line="400"/>
        <w:ind w:right="-665" w:firstLine="374"/>
        <w:jc w:val="both"/>
        <w:rPr>
          <w:rFonts w:ascii="Arial" w:hAnsi="Arial" w:cs="Arial"/>
        </w:rPr>
      </w:pPr>
      <w:r>
        <w:rPr>
          <w:rFonts w:cs="Arial" w:ascii="Arial" w:hAnsi="Arial"/>
        </w:rPr>
        <w:t>Negli anni compresi fra il 1986 ed il 1992 si erano verificati una serie di fatti fra loro collegati dall’impegno assoluto profuso dai vertici di Cosa Nostra per ottenere, dapprima, che il processo si svolgesse a gabbie vuote e, quindi, che la Corte di Cassazione annullasse la sentenza di merito demolendo la impostazione giuridico-probatoria che dimostrava l’esistenza della Commissione e la responsabilità penale dei componenti della stessa.</w:t>
      </w:r>
    </w:p>
    <w:p>
      <w:pPr>
        <w:pStyle w:val="Normal"/>
        <w:widowControl w:val="false"/>
        <w:spacing w:lineRule="exact" w:line="400"/>
        <w:ind w:right="-665" w:firstLine="374"/>
        <w:jc w:val="both"/>
        <w:rPr>
          <w:rFonts w:ascii="Arial" w:hAnsi="Arial" w:cs="Arial"/>
        </w:rPr>
      </w:pPr>
      <w:r>
        <w:rPr>
          <w:rFonts w:cs="Arial" w:ascii="Arial" w:hAnsi="Arial"/>
        </w:rPr>
        <w:t>I PM hanno, quindi, sintetizzato lo svolgimento degli avvenimenti sulla scorta degli apporti forniti in merito dai collaboratori di giustizia (alcuni riferibili ad ampie porzioni temporali dell’intera vicenda, altri riferibili a singole fasi):</w:t>
      </w:r>
    </w:p>
    <w:p>
      <w:pPr>
        <w:pStyle w:val="Normal"/>
        <w:widowControl w:val="false"/>
        <w:spacing w:lineRule="exact" w:line="400"/>
        <w:ind w:right="-665" w:firstLine="374"/>
        <w:jc w:val="both"/>
        <w:rPr>
          <w:rFonts w:ascii="Arial" w:hAnsi="Arial" w:cs="Arial"/>
        </w:rPr>
      </w:pPr>
      <w:r>
        <w:rPr>
          <w:rFonts w:cs="Arial" w:ascii="Arial" w:hAnsi="Arial"/>
        </w:rPr>
        <w:t xml:space="preserve">all’inizio della celebrazione del dibattimento di primo grado, era stata diramata la notizia che per quella fase del giudizio non vi era alcuna possibilità di intervento, perché - come Andreotti aveva fatto sapere - sul maxiprocesso era concentrata la attenzione pubblica nazionale e mondiale;    </w:t>
      </w:r>
    </w:p>
    <w:p>
      <w:pPr>
        <w:pStyle w:val="Normal"/>
        <w:widowControl w:val="false"/>
        <w:spacing w:lineRule="exact" w:line="400"/>
        <w:ind w:right="-665" w:firstLine="374"/>
        <w:jc w:val="both"/>
        <w:rPr>
          <w:rFonts w:ascii="Arial" w:hAnsi="Arial" w:cs="Arial"/>
        </w:rPr>
      </w:pPr>
      <w:r>
        <w:rPr>
          <w:rFonts w:cs="Arial" w:ascii="Arial" w:hAnsi="Arial"/>
        </w:rPr>
        <w:t>gli uomini di Cosa Nostra avevano concentrato, quindi, i loro sforzi sull’obiettivo di far decorrere i termini di custodia cautelare ponendo in essere una serie di manovre dilatorie, l’ultima delle quali era consistita nella richiesta della lettura integrale degli atti;</w:t>
      </w:r>
    </w:p>
    <w:p>
      <w:pPr>
        <w:pStyle w:val="Normal"/>
        <w:widowControl w:val="false"/>
        <w:spacing w:lineRule="exact" w:line="400"/>
        <w:ind w:right="-665" w:firstLine="374"/>
        <w:jc w:val="both"/>
        <w:rPr>
          <w:rFonts w:ascii="Arial" w:hAnsi="Arial" w:cs="Arial"/>
        </w:rPr>
      </w:pPr>
      <w:r>
        <w:rPr>
          <w:rFonts w:cs="Arial" w:ascii="Arial" w:hAnsi="Arial"/>
        </w:rPr>
        <w:t>detto obiettivo era stato vanificato dall’emanazione della c.d. legge Mancino-Violante nel febbraio del 1987;</w:t>
      </w:r>
    </w:p>
    <w:p>
      <w:pPr>
        <w:pStyle w:val="Normal"/>
        <w:widowControl w:val="false"/>
        <w:spacing w:lineRule="exact" w:line="400"/>
        <w:ind w:right="-665" w:firstLine="374"/>
        <w:jc w:val="both"/>
        <w:rPr>
          <w:rFonts w:ascii="Arial" w:hAnsi="Arial" w:cs="Arial"/>
        </w:rPr>
      </w:pPr>
      <w:r>
        <w:rPr>
          <w:rFonts w:cs="Arial" w:ascii="Arial" w:hAnsi="Arial"/>
        </w:rPr>
        <w:t>la Commissione di Cosa Nostra aveva, allora, deciso di dare una lezione al suo referente politico in occasione delle elezioni nazionali del giugno del 1987, ponendo in essere una campagna intimidatoria senza precedenti nei confronti degli stessi candidati andreottiani appoggiati nelle precedenti elezioni e dirottando i voti sul PSI (tanto che l’on. Lima aveva detto che erano impazziti);</w:t>
      </w:r>
    </w:p>
    <w:p>
      <w:pPr>
        <w:pStyle w:val="Normal"/>
        <w:widowControl w:val="false"/>
        <w:spacing w:lineRule="exact" w:line="400"/>
        <w:ind w:right="-665" w:firstLine="374"/>
        <w:jc w:val="both"/>
        <w:rPr>
          <w:rFonts w:ascii="Arial" w:hAnsi="Arial" w:cs="Arial"/>
        </w:rPr>
      </w:pPr>
      <w:r>
        <w:rPr>
          <w:rFonts w:cs="Arial" w:ascii="Arial" w:hAnsi="Arial"/>
        </w:rPr>
        <w:t>dopo l’esito delle elezioni, Salvatore Riina aveva rivelato ad Emanuele Brusca che a quel punto Andreotti aveva chiesto di incontrarlo;</w:t>
      </w:r>
    </w:p>
    <w:p>
      <w:pPr>
        <w:pStyle w:val="Normal"/>
        <w:widowControl w:val="false"/>
        <w:spacing w:lineRule="exact" w:line="400"/>
        <w:ind w:right="-665" w:firstLine="374"/>
        <w:jc w:val="both"/>
        <w:rPr>
          <w:rFonts w:ascii="Arial" w:hAnsi="Arial" w:cs="Arial"/>
        </w:rPr>
      </w:pPr>
      <w:r>
        <w:rPr>
          <w:rFonts w:cs="Arial" w:ascii="Arial" w:hAnsi="Arial"/>
        </w:rPr>
        <w:t>l’incontro tra Andreotti e Riina era avvenuto nella abitazione di Ignazio Salvo;</w:t>
      </w:r>
    </w:p>
    <w:p>
      <w:pPr>
        <w:pStyle w:val="Normal"/>
        <w:widowControl w:val="false"/>
        <w:spacing w:lineRule="exact" w:line="400"/>
        <w:ind w:right="-665" w:firstLine="374"/>
        <w:jc w:val="both"/>
        <w:rPr>
          <w:rFonts w:ascii="Arial" w:hAnsi="Arial" w:cs="Arial"/>
        </w:rPr>
      </w:pPr>
      <w:r>
        <w:rPr>
          <w:rFonts w:cs="Arial" w:ascii="Arial" w:hAnsi="Arial"/>
        </w:rPr>
        <w:t>era stata, quindi, diramata la informazione che il processo sarebbe stato “aggiustato” in Cassazione grazie ad Andreotti, il quale aveva un rapporto personale con il dr. Corrado Carnevale;</w:t>
      </w:r>
    </w:p>
    <w:p>
      <w:pPr>
        <w:pStyle w:val="Normal"/>
        <w:widowControl w:val="false"/>
        <w:spacing w:lineRule="exact" w:line="400"/>
        <w:ind w:right="-665" w:firstLine="374"/>
        <w:jc w:val="both"/>
        <w:rPr>
          <w:rFonts w:ascii="Arial" w:hAnsi="Arial" w:cs="Arial"/>
        </w:rPr>
      </w:pPr>
      <w:r>
        <w:rPr>
          <w:rFonts w:cs="Arial" w:ascii="Arial" w:hAnsi="Arial"/>
        </w:rPr>
        <w:t>la notizia di tale promessa (l’“aggiustamento” del processo in Cassazione) era stata ribadita quando, successivamente, durante i governi presieduti dall’on. Andreotti, erano stati emanati provvedimenti legislativi che avevano prolungato i termini di custodia cautelare determinando la reazione degli “uomini d’onore” detenuti;</w:t>
      </w:r>
    </w:p>
    <w:p>
      <w:pPr>
        <w:pStyle w:val="Normal"/>
        <w:widowControl w:val="false"/>
        <w:spacing w:lineRule="exact" w:line="400"/>
        <w:ind w:right="-665" w:firstLine="374"/>
        <w:jc w:val="both"/>
        <w:rPr>
          <w:rFonts w:ascii="Arial" w:hAnsi="Arial" w:cs="Arial"/>
        </w:rPr>
      </w:pPr>
      <w:r>
        <w:rPr>
          <w:rFonts w:cs="Arial" w:ascii="Arial" w:hAnsi="Arial"/>
        </w:rPr>
        <w:t>agli “uomini d’onore” era stato spiegato che Andreotti doveva salvare la faccia e che la responsabilità di quelle iniziative era dovuta al Ministro Martelli e al dr. Falcone (divenuto Direttore Generale degli Affari penali al Ministero di Grazia e Giustizia);</w:t>
      </w:r>
    </w:p>
    <w:p>
      <w:pPr>
        <w:pStyle w:val="Normal"/>
        <w:widowControl w:val="false"/>
        <w:spacing w:lineRule="exact" w:line="400"/>
        <w:ind w:right="-665" w:firstLine="374"/>
        <w:jc w:val="both"/>
        <w:rPr>
          <w:rFonts w:ascii="Arial" w:hAnsi="Arial" w:cs="Arial"/>
        </w:rPr>
      </w:pPr>
      <w:r>
        <w:rPr>
          <w:rFonts w:cs="Arial" w:ascii="Arial" w:hAnsi="Arial"/>
        </w:rPr>
        <w:t>una fazione di “uomini d’onore”, guidati da Vincenzo Puccio, capo del mandamento di Ciaculli, aveva programmato segretamente di rovesciare il potere di Riina, in quanto convinta che costui e gli altri esponenti di vertice dello schieramento corleonese non si curavano delle sorti della manovalanza mafiosa, ma erano esclusivamente interessati alla propria sorte, legata alla demolizione del c.d. teorema Buscetta;</w:t>
      </w:r>
    </w:p>
    <w:p>
      <w:pPr>
        <w:pStyle w:val="Normal"/>
        <w:widowControl w:val="false"/>
        <w:spacing w:lineRule="exact" w:line="400"/>
        <w:ind w:right="-665" w:firstLine="374"/>
        <w:jc w:val="both"/>
        <w:rPr>
          <w:rFonts w:ascii="Arial" w:hAnsi="Arial" w:cs="Arial"/>
        </w:rPr>
      </w:pPr>
      <w:r>
        <w:rPr>
          <w:rFonts w:cs="Arial" w:ascii="Arial" w:hAnsi="Arial"/>
        </w:rPr>
        <w:t xml:space="preserve">tale progetto era stato scoperto e soffocato nel sangue con una serie di omicidi; </w:t>
      </w:r>
    </w:p>
    <w:p>
      <w:pPr>
        <w:pStyle w:val="Normal"/>
        <w:widowControl w:val="false"/>
        <w:spacing w:lineRule="exact" w:line="400"/>
        <w:ind w:right="-665" w:firstLine="374"/>
        <w:jc w:val="both"/>
        <w:rPr>
          <w:rFonts w:ascii="Arial" w:hAnsi="Arial" w:cs="Arial"/>
        </w:rPr>
      </w:pPr>
      <w:r>
        <w:rPr>
          <w:rFonts w:cs="Arial" w:ascii="Arial" w:hAnsi="Arial"/>
        </w:rPr>
        <w:t>all’inizio del 1991, dopo la definizione del processo in secondo grado, quando il Riina aveva chiesto ad Ignazio Salvo di ricordare ad Andreotti la promessa che aveva fatto, il Salvo aveva comunicato che il dr. Carnevale non avrebbe presieduto il collegio perché non poteva sovraesporsi essendo al centro di una campagna di opinione negativa;</w:t>
      </w:r>
    </w:p>
    <w:p>
      <w:pPr>
        <w:pStyle w:val="Normal"/>
        <w:widowControl w:val="false"/>
        <w:spacing w:lineRule="exact" w:line="400"/>
        <w:ind w:right="-665" w:firstLine="374"/>
        <w:jc w:val="both"/>
        <w:rPr>
          <w:rFonts w:ascii="Arial" w:hAnsi="Arial" w:cs="Arial"/>
        </w:rPr>
      </w:pPr>
      <w:r>
        <w:rPr>
          <w:rFonts w:cs="Arial" w:ascii="Arial" w:hAnsi="Arial"/>
        </w:rPr>
        <w:t>Riina allora si era adirato, prospettando l’eventualità di uccidere Ignazio Salvo e di fare i conti in prosieguo anche con Andreotti;</w:t>
      </w:r>
    </w:p>
    <w:p>
      <w:pPr>
        <w:pStyle w:val="Normal"/>
        <w:widowControl w:val="false"/>
        <w:spacing w:lineRule="exact" w:line="400"/>
        <w:ind w:right="-665" w:firstLine="374"/>
        <w:jc w:val="both"/>
        <w:rPr>
          <w:rFonts w:ascii="Arial" w:hAnsi="Arial" w:cs="Arial"/>
        </w:rPr>
      </w:pPr>
      <w:r>
        <w:rPr>
          <w:rFonts w:cs="Arial" w:ascii="Arial" w:hAnsi="Arial"/>
        </w:rPr>
        <w:t>successivamente, però, Ignazio Salvo aveva comunicato che la situazione era stata risolta, perché il collegio in Cassazione sarebbe stato presieduto da un magistrato, di sua fiducia, designato dal dr. Carnevale;</w:t>
      </w:r>
    </w:p>
    <w:p>
      <w:pPr>
        <w:pStyle w:val="Normal"/>
        <w:widowControl w:val="false"/>
        <w:spacing w:lineRule="exact" w:line="400"/>
        <w:ind w:right="-665" w:firstLine="374"/>
        <w:jc w:val="both"/>
        <w:rPr>
          <w:rFonts w:ascii="Arial" w:hAnsi="Arial" w:cs="Arial"/>
        </w:rPr>
      </w:pPr>
      <w:r>
        <w:rPr>
          <w:rFonts w:cs="Arial" w:ascii="Arial" w:hAnsi="Arial"/>
        </w:rPr>
        <w:t>Ignazio Salvo e l’on. Lima avevano chiesto, quindi, a Cosa Nostra di sostenere i candidati andreottiani nelle elezioni regionali del giugno del 1991 ed, in particolare, il Salvo aveva comunicato di avere ricevuto per tale mobilitazione la autorizzazione dei vertici di Cosa Nostra;</w:t>
      </w:r>
    </w:p>
    <w:p>
      <w:pPr>
        <w:pStyle w:val="Normal"/>
        <w:widowControl w:val="false"/>
        <w:spacing w:lineRule="exact" w:line="400"/>
        <w:ind w:right="-665" w:firstLine="374"/>
        <w:jc w:val="both"/>
        <w:rPr>
          <w:rFonts w:ascii="Arial" w:hAnsi="Arial" w:cs="Arial"/>
        </w:rPr>
      </w:pPr>
      <w:r>
        <w:rPr>
          <w:rFonts w:cs="Arial" w:ascii="Arial" w:hAnsi="Arial"/>
        </w:rPr>
        <w:t>Cosa Nostra si era impegnata, dunque, attivamente per sostenere i candidati andreottiani in quella consultazione elettorale, alla quale aveva partecipato come candidato andreottiano anche un capomafia dell’ennese (Raffaele Bevilacqua) che aveva avuto un incontro personale con Andreotti e finanziamenti dallo stesso e dall’on. Lima;</w:t>
      </w:r>
    </w:p>
    <w:p>
      <w:pPr>
        <w:pStyle w:val="Normal"/>
        <w:widowControl w:val="false"/>
        <w:spacing w:lineRule="exact" w:line="400"/>
        <w:ind w:right="-665" w:firstLine="374"/>
        <w:jc w:val="both"/>
        <w:rPr>
          <w:rFonts w:ascii="Arial" w:hAnsi="Arial" w:cs="Arial"/>
        </w:rPr>
      </w:pPr>
      <w:r>
        <w:rPr>
          <w:rFonts w:cs="Arial" w:ascii="Arial" w:hAnsi="Arial"/>
        </w:rPr>
        <w:t xml:space="preserve">pochi mesi dopo, si era verificato un capovolgimento improvviso della situazione, poiché si era appreso che il presidente del collegio designato dal dr. Carnevale era stato sostituito e che, dunque, tutto era perduto; Riina aveva detto che ognuno a quel punto era libero di pensare per sé, di cercare le strade che riteneva di poter attivare per tentare di trovare una soluzione individuale;    </w:t>
      </w:r>
    </w:p>
    <w:p>
      <w:pPr>
        <w:pStyle w:val="Normal"/>
        <w:widowControl w:val="false"/>
        <w:spacing w:lineRule="exact" w:line="400"/>
        <w:ind w:right="-665" w:firstLine="374"/>
        <w:jc w:val="both"/>
        <w:rPr>
          <w:rFonts w:ascii="Arial" w:hAnsi="Arial" w:cs="Arial"/>
        </w:rPr>
      </w:pPr>
      <w:r>
        <w:rPr>
          <w:rFonts w:cs="Arial" w:ascii="Arial" w:hAnsi="Arial"/>
        </w:rPr>
        <w:t xml:space="preserve">dopo l’emanazione delle sentenza della Corte di Cassazione (30 gennaio 1992) si era deciso di uccidere l’on. Lima ed alcuni mesi dopo Ignazio Salvo, ritenuti responsabili insieme ad Andreotti del  mancato mantenimento dell’impegno assunto;  </w:t>
      </w:r>
    </w:p>
    <w:p>
      <w:pPr>
        <w:pStyle w:val="Normal"/>
        <w:widowControl w:val="false"/>
        <w:spacing w:lineRule="exact" w:line="400"/>
        <w:ind w:right="-665" w:firstLine="374"/>
        <w:jc w:val="both"/>
        <w:rPr>
          <w:rFonts w:ascii="Arial" w:hAnsi="Arial" w:cs="Arial"/>
        </w:rPr>
      </w:pPr>
      <w:r>
        <w:rPr>
          <w:rFonts w:cs="Arial" w:ascii="Arial" w:hAnsi="Arial"/>
        </w:rPr>
        <w:t xml:space="preserve">in particolare, l’omicidio dell’on. Lima era stato anche un modo di vendicarsi di Andreotti, compromettendo la sua reputazione e sbaragliando in Sicilia la sua corrente, che in passato aveva avuto sempre (con l’unica eccezione delle elezioni del 1987) il sostegno di Cosa Nostra; </w:t>
      </w:r>
    </w:p>
    <w:p>
      <w:pPr>
        <w:pStyle w:val="Normal"/>
        <w:widowControl w:val="false"/>
        <w:spacing w:lineRule="exact" w:line="400"/>
        <w:ind w:right="-665" w:firstLine="374"/>
        <w:jc w:val="both"/>
        <w:rPr>
          <w:rFonts w:ascii="Arial" w:hAnsi="Arial" w:cs="Arial"/>
        </w:rPr>
      </w:pPr>
      <w:r>
        <w:rPr>
          <w:rFonts w:cs="Arial" w:ascii="Arial" w:hAnsi="Arial"/>
        </w:rPr>
        <w:t xml:space="preserve">gli “uomini d’onore” avevano commentato che Andreotti si era rivelato un traditore e che aveva subito l’iniziativa di Martelli e di Falcone, divenuti pure obiettivi da colpire dopo la sentenza del maxiprocesso perché nemici dichiarati di Cosa Nostra. </w:t>
      </w:r>
    </w:p>
    <w:p>
      <w:pPr>
        <w:pStyle w:val="Normal"/>
        <w:widowControl w:val="false"/>
        <w:spacing w:lineRule="exact" w:line="400"/>
        <w:ind w:right="-665" w:firstLine="374"/>
        <w:jc w:val="both"/>
        <w:rPr>
          <w:rFonts w:ascii="Arial" w:hAnsi="Arial" w:cs="Arial"/>
        </w:rPr>
      </w:pPr>
      <w:r>
        <w:rPr>
          <w:rFonts w:cs="Arial" w:ascii="Arial" w:hAnsi="Arial"/>
        </w:rPr>
        <w:t xml:space="preserve">Ogni dettaglio dei 20 punti evidenziati aveva costituito oggetto di approfonditi riscontri (mediante l’assunzione di decine e decine di testimonianze, l’acquisizione di numerosissimi documenti di varia tipologia, l’acquisizione delle trascrizioni di intercettazioni telefoniche ed ambientali).   </w:t>
      </w:r>
    </w:p>
    <w:p>
      <w:pPr>
        <w:pStyle w:val="Normal"/>
        <w:widowControl w:val="false"/>
        <w:spacing w:lineRule="exact" w:line="400"/>
        <w:ind w:right="-665" w:firstLine="374"/>
        <w:jc w:val="both"/>
        <w:rPr>
          <w:rFonts w:ascii="Arial" w:hAnsi="Arial" w:cs="Arial"/>
        </w:rPr>
      </w:pPr>
      <w:r>
        <w:rPr>
          <w:rFonts w:cs="Arial" w:ascii="Arial" w:hAnsi="Arial"/>
        </w:rPr>
        <w:t>Per contro, se si considerava la parte della motivazione della sentenza impugnata dedicata ai tentativi di “aggiustamento” del maxiprocesso, si poteva constatare come il Tribunale avesse destoricizzato completamente l’intera vicenda, omettendo in modo radicale anche di accennare alla maggior parte dei fatti indicati, alle risultanze processuali acquisite, alla ricostruzione dei fatti operata dal PM e schiacciando temporalmente il tutto come se fosse avvenuto in un’unica unità temporale e disancorando quanto era avvenuto nel 1991 dagli accadimenti precedenti attraverso la obliterazione dei fatti pregressi.</w:t>
      </w:r>
    </w:p>
    <w:p>
      <w:pPr>
        <w:pStyle w:val="Normal"/>
        <w:widowControl w:val="false"/>
        <w:spacing w:lineRule="exact" w:line="400"/>
        <w:ind w:right="-665" w:firstLine="374"/>
        <w:jc w:val="both"/>
        <w:rPr>
          <w:rFonts w:ascii="Arial" w:hAnsi="Arial" w:cs="Arial"/>
        </w:rPr>
      </w:pPr>
      <w:r>
        <w:rPr>
          <w:rFonts w:cs="Arial" w:ascii="Arial" w:hAnsi="Arial"/>
        </w:rPr>
        <w:t>Per il resto, il Tribunale aveva operato una “conglomerazione temporale di fatti avvenuti in anni diversi, con una disintegrazione della catena causale che determina una serie di gravi conseguenze sul piano probatorio, consistenti in una serie di travisamenti e di errate interpretazioni dei fatti”, così impedendo, in primo luogo, la comprensione stessa della evoluzione degli eventi.</w:t>
      </w:r>
    </w:p>
    <w:p>
      <w:pPr>
        <w:pStyle w:val="Normal"/>
        <w:widowControl w:val="false"/>
        <w:spacing w:lineRule="exact" w:line="400"/>
        <w:ind w:right="-665" w:firstLine="374"/>
        <w:jc w:val="both"/>
        <w:rPr>
          <w:rFonts w:ascii="Arial" w:hAnsi="Arial" w:cs="Arial"/>
        </w:rPr>
      </w:pPr>
      <w:r>
        <w:rPr>
          <w:rFonts w:cs="Arial" w:ascii="Arial" w:hAnsi="Arial"/>
        </w:rPr>
        <w:t>Così, per esempio, il sostegno fornito da Cosa Nostra alla corrente andreottiana nelle elezioni regionali del 1991 era stato completamento sganciato dalla opposta linea seguita da Cosa Nostra nelle elezioni del 1987, neppure menzionata nel capitolo, con il risultato di impedire la comprensione delle ragioni per le quali nel 1987 Cosa Nostra si era mobilitata contro la corrente andreottiana, sempre sostenuta negli anni precedenti, per poi tornare ad appoggiarla nel giugno del 1991.</w:t>
      </w:r>
    </w:p>
    <w:p>
      <w:pPr>
        <w:pStyle w:val="Normal"/>
        <w:widowControl w:val="false"/>
        <w:spacing w:lineRule="exact" w:line="400"/>
        <w:ind w:right="-665" w:firstLine="374"/>
        <w:jc w:val="both"/>
        <w:rPr>
          <w:rFonts w:ascii="Arial" w:hAnsi="Arial" w:cs="Arial"/>
        </w:rPr>
      </w:pPr>
      <w:r>
        <w:rPr>
          <w:rFonts w:cs="Arial" w:ascii="Arial" w:hAnsi="Arial"/>
        </w:rPr>
        <w:t>La  radicale omissione del fatto citato al n. 4 e di tutti gli altri nel frattempo intervenuti, aveva consentito al Tribunale di pervenire - omettendo l’obbligo di valutare le risultanze processuali - alla conclusione del tutto errata secondo cui se nel 1991, in prossimità della sentenza della Cassazione nel maxiprocesso, Cosa Nostra aveva continuato a sostenere la corrente andreottiana, ciò voleva dire che l’organizzazione mafiosa sosteneva tale corrente a prescindere dalle vicende del maxiprocesso.</w:t>
      </w:r>
    </w:p>
    <w:p>
      <w:pPr>
        <w:pStyle w:val="Normal"/>
        <w:widowControl w:val="false"/>
        <w:spacing w:lineRule="exact" w:line="400"/>
        <w:ind w:right="-665" w:firstLine="374"/>
        <w:jc w:val="both"/>
        <w:rPr>
          <w:rFonts w:ascii="Arial" w:hAnsi="Arial" w:cs="Arial"/>
        </w:rPr>
      </w:pPr>
      <w:r>
        <w:rPr>
          <w:rFonts w:cs="Arial" w:ascii="Arial" w:hAnsi="Arial"/>
        </w:rPr>
        <w:t xml:space="preserve">Ancora, la omissione altrettanto radicale della sequenza temporale e causale dei fatti di cui ai punti 12-17, aveva consentito al Tribunale di eludere una, altrimenti evidente, contraddizione: </w:t>
      </w:r>
    </w:p>
    <w:p>
      <w:pPr>
        <w:pStyle w:val="Normal"/>
        <w:widowControl w:val="false"/>
        <w:spacing w:lineRule="exact" w:line="400"/>
        <w:ind w:right="-665" w:firstLine="374"/>
        <w:jc w:val="both"/>
        <w:rPr>
          <w:rFonts w:ascii="Arial" w:hAnsi="Arial" w:cs="Arial"/>
        </w:rPr>
      </w:pPr>
      <w:r>
        <w:rPr>
          <w:rFonts w:cs="Arial" w:ascii="Arial" w:hAnsi="Arial"/>
        </w:rPr>
        <w:t>se Cosa Nostra (come erroneamente avevano affermato i primi giudici) fino al giugno del 1991 aveva votato per la corrente andreottiana prescindendo dall’andamento del maxiprocesso, non si comprendeva perché mai - appena pochi mesi dopo - aveva scatenato la sua terribile vendetta uccidendo l’on. Lima ed Ignazio Salvo proprio a causa dell’esito infausto del processo;</w:t>
      </w:r>
    </w:p>
    <w:p>
      <w:pPr>
        <w:pStyle w:val="Normal"/>
        <w:widowControl w:val="false"/>
        <w:spacing w:lineRule="exact" w:line="400"/>
        <w:ind w:right="-665" w:firstLine="374"/>
        <w:jc w:val="both"/>
        <w:rPr>
          <w:rFonts w:ascii="Arial" w:hAnsi="Arial" w:cs="Arial"/>
        </w:rPr>
      </w:pPr>
      <w:r>
        <w:rPr>
          <w:rFonts w:cs="Arial" w:ascii="Arial" w:hAnsi="Arial"/>
        </w:rPr>
        <w:t>se era fondata la tesi del Collegio, non si comprendeva perché mai Cosa Nostra aveva avviato una campagna per distruggere in Sicilia quella stessa corrente, progettando di uccidere anche altri esponenti andreottiani che (come, ad esempio, l’on. Purpura) avrebbero potuto prendere il posto di Lima.</w:t>
      </w:r>
    </w:p>
    <w:p>
      <w:pPr>
        <w:pStyle w:val="Normal"/>
        <w:widowControl w:val="false"/>
        <w:spacing w:lineRule="exact" w:line="400"/>
        <w:ind w:right="-665" w:firstLine="374"/>
        <w:jc w:val="both"/>
        <w:rPr>
          <w:rFonts w:ascii="Arial" w:hAnsi="Arial" w:cs="Arial"/>
        </w:rPr>
      </w:pPr>
      <w:r>
        <w:rPr>
          <w:rFonts w:cs="Arial" w:ascii="Arial" w:hAnsi="Arial"/>
        </w:rPr>
        <w:t>In sostanza, secondo gli appellanti, attraverso la omissione delle risultanze processuali concernenti gli eventi del 1991, la motivazione della sentenza impugnata diveniva autoreferenziale, in quanto selezionava solo le risultanze probatorie utili a dare una coerenza logica – in realtà solo apparente - all’argomentare, scartando tutto il resto.</w:t>
      </w:r>
    </w:p>
    <w:p>
      <w:pPr>
        <w:pStyle w:val="Normal"/>
        <w:widowControl w:val="false"/>
        <w:spacing w:lineRule="exact" w:line="400"/>
        <w:ind w:right="-665" w:firstLine="374"/>
        <w:jc w:val="both"/>
        <w:rPr>
          <w:rFonts w:ascii="Arial" w:hAnsi="Arial" w:cs="Arial"/>
        </w:rPr>
      </w:pPr>
      <w:r>
        <w:rPr>
          <w:rFonts w:cs="Arial" w:ascii="Arial" w:hAnsi="Arial"/>
        </w:rPr>
        <w:t>Per dare una misura della gravità delle omissioni contenute nel capitolo considerato, dedicato alla vicenda del maxiprocesso, è stato evidenziato che il Tribunale era giunto al punto di non menzionare neppure gli eventi che rappresentavano il tragico epilogo di tutto quanto era avvenuto in precedenza, gli omicidi dell’on. Lima e di Ignazio Salvo.</w:t>
      </w:r>
    </w:p>
    <w:p>
      <w:pPr>
        <w:pStyle w:val="Normal"/>
        <w:widowControl w:val="false"/>
        <w:spacing w:lineRule="exact" w:line="400"/>
        <w:ind w:right="-665" w:firstLine="374"/>
        <w:jc w:val="both"/>
        <w:rPr/>
      </w:pPr>
      <w:r>
        <w:rPr>
          <w:rFonts w:cs="Arial" w:ascii="Arial" w:hAnsi="Arial"/>
        </w:rPr>
        <w:t>Su tali omicidi, sulle loro modalità esecutive, sulle loro causali, sull’</w:t>
      </w:r>
      <w:r>
        <w:rPr>
          <w:rFonts w:cs="Arial" w:ascii="Arial" w:hAnsi="Arial"/>
          <w:i/>
        </w:rPr>
        <w:t>iter</w:t>
      </w:r>
      <w:r>
        <w:rPr>
          <w:rFonts w:cs="Arial" w:ascii="Arial" w:hAnsi="Arial"/>
        </w:rPr>
        <w:t xml:space="preserve"> della loro decisione erano stati escussi numerosi collaboratori, tra cui anche gli esecutori materiali e un componente della Commissione che aveva deliberato l’omicidio dell’on. Lima: tutti avevano concordemente riferito che l’on. Lima e Ignazio Salvo erano stati assassinati a causa del mancato adempimento degli obblighi assunti in precedenza di aggiustare il maxiprocesso tramite Andreotti e che l’omicidio dell’on. Lima era stato commesso anche per punire Andreotti del suo tradimento.</w:t>
      </w:r>
    </w:p>
    <w:p>
      <w:pPr>
        <w:pStyle w:val="Normal"/>
        <w:widowControl w:val="false"/>
        <w:spacing w:lineRule="exact" w:line="400"/>
        <w:ind w:right="-665" w:firstLine="374"/>
        <w:jc w:val="both"/>
        <w:rPr>
          <w:rFonts w:ascii="Arial" w:hAnsi="Arial" w:cs="Arial"/>
        </w:rPr>
      </w:pPr>
      <w:r>
        <w:rPr>
          <w:rFonts w:cs="Arial" w:ascii="Arial" w:hAnsi="Arial"/>
        </w:rPr>
        <w:t>Un altro esempio del denunciato metodo di destoricizzazione del compendio probatorio era individuabile nella indebita equiparazione delle dichiarazioni dei collaboratori, che aveva omesso di tener conto del periodo temporale al quale erano riferite le informazioni che i collaboratori medesimi avevano appreso e, quindi, riferito in dibattimento.</w:t>
      </w:r>
    </w:p>
    <w:p>
      <w:pPr>
        <w:pStyle w:val="Normal"/>
        <w:widowControl w:val="false"/>
        <w:spacing w:lineRule="exact" w:line="400"/>
        <w:ind w:right="-665" w:firstLine="374"/>
        <w:jc w:val="both"/>
        <w:rPr>
          <w:rFonts w:ascii="Arial" w:hAnsi="Arial" w:cs="Arial"/>
        </w:rPr>
      </w:pPr>
      <w:r>
        <w:rPr>
          <w:rFonts w:cs="Arial" w:ascii="Arial" w:hAnsi="Arial"/>
        </w:rPr>
        <w:t>Il Tribunale, in sostanza, aveva selezionato brani delle dichiarazioni di un collaboratore riguardanti la prima fase del maxiprocesso e brani delle dichiarazioni di un altro collaboratore concernenti, invece, la fase finale (quando la situazione era radicalmente mutata per una serie di eventi frattanto verificatisi) e mettendole a confronto, le aveva definite contraddittorie e ne aveva svalutato la rilevanza probatoria.</w:t>
      </w:r>
    </w:p>
    <w:p>
      <w:pPr>
        <w:pStyle w:val="Normal"/>
        <w:widowControl w:val="false"/>
        <w:spacing w:lineRule="exact" w:line="400"/>
        <w:ind w:right="-665" w:firstLine="374"/>
        <w:jc w:val="both"/>
        <w:rPr>
          <w:rFonts w:ascii="Arial" w:hAnsi="Arial" w:cs="Arial"/>
        </w:rPr>
      </w:pPr>
      <w:r>
        <w:rPr>
          <w:rFonts w:cs="Arial" w:ascii="Arial" w:hAnsi="Arial"/>
        </w:rPr>
        <w:t>A titolo esemplificativo, sono state richiamate le pagine 3773-3817 della sentenza, nelle quali erano stati elencati una serie di brani di dichiarazioni assolutamente convergenti di collaboratori, i quali avevano riferito di avere ricevuto l’informazione secondo cui la sentenza del maxiprocesso sarebbe stata annullata in Cassazione grazie all’intervento di Andreotti: si trattava dei collaboratori Gaspare Mutolo, Leonardo Messina, Gaetano Costa, Salvatore Cancemi.</w:t>
      </w:r>
    </w:p>
    <w:p>
      <w:pPr>
        <w:pStyle w:val="Normal"/>
        <w:widowControl w:val="false"/>
        <w:spacing w:lineRule="exact" w:line="400"/>
        <w:ind w:right="-665" w:firstLine="374"/>
        <w:jc w:val="both"/>
        <w:rPr>
          <w:rFonts w:ascii="Arial" w:hAnsi="Arial" w:cs="Arial"/>
        </w:rPr>
      </w:pPr>
      <w:r>
        <w:rPr>
          <w:rFonts w:cs="Arial" w:ascii="Arial" w:hAnsi="Arial"/>
        </w:rPr>
        <w:t>Tuttavia - nel riportare tali dichiarazioni - il Tribunale aveva omesso di evidenziare un dato essenziale, costituito dalle affermazioni degli stessi collaboratori (in particolare, Mutolo e Messina) secondo cui la fiducia nell’“aggiustamento” del processo era perdurata fino al settembre del 1991, allorché era stato, invece, loro comunicato che la situazione si era capovolta e le cose sarebbero andate male: amputate in tal modo le dichiarazioni acquisite, i primi giudici - a pagg. 3817 e ss. della sentenza – avevano elencato, quindi, una selezione di brani di altri collaboratori che, secondo quanto ritenuto,  smentivano i primi.</w:t>
      </w:r>
    </w:p>
    <w:p>
      <w:pPr>
        <w:pStyle w:val="Normal"/>
        <w:widowControl w:val="false"/>
        <w:spacing w:lineRule="exact" w:line="400"/>
        <w:ind w:right="-665" w:firstLine="374"/>
        <w:jc w:val="both"/>
        <w:rPr>
          <w:rFonts w:ascii="Arial" w:hAnsi="Arial" w:cs="Arial"/>
        </w:rPr>
      </w:pPr>
      <w:r>
        <w:rPr>
          <w:rFonts w:cs="Arial" w:ascii="Arial" w:hAnsi="Arial"/>
        </w:rPr>
        <w:t>Secondo il Tribunale, il collaboratore Vincenzo Sinacori smentiva gli altri, avendo il predetto dichiarato che &lt;… già verso la fine del 1991 Riina diceva che Andreotti, Falcone e Martelli “avevano fatto il maxi processo”, avevano indirizzato il Presidente, avevano fatto una Corte in Cassazione dura&gt; (pag. 3818 della sentenza).</w:t>
      </w:r>
    </w:p>
    <w:p>
      <w:pPr>
        <w:pStyle w:val="Normal"/>
        <w:widowControl w:val="false"/>
        <w:spacing w:lineRule="exact" w:line="400"/>
        <w:ind w:right="-665" w:firstLine="374"/>
        <w:jc w:val="both"/>
        <w:rPr/>
      </w:pPr>
      <w:r>
        <w:rPr>
          <w:rFonts w:cs="Arial" w:ascii="Arial" w:hAnsi="Arial"/>
        </w:rPr>
        <w:t xml:space="preserve">Tale asserita contraddizione era, in realtà, il risultato perverso della sommatoria della omissione delle indicate parti delle dichiarazioni del Mutolo e del Messina e della omessa considerazione del fatto che le stesse, omesse dichiarazioni di costoro erano state riscontrate, in quanto era stato successivamente accertato che - appunto nel mese di settembre del 1991 - il Presidente della Corte di Cassazione dr. Brancaccio aveva sostanzialmente determinato la designazione, quale Presidente del Collegio del </w:t>
      </w:r>
      <w:r>
        <w:rPr>
          <w:rFonts w:cs="Arial" w:ascii="Arial" w:hAnsi="Arial"/>
          <w:i/>
        </w:rPr>
        <w:t>maxi</w:t>
      </w:r>
      <w:r>
        <w:rPr>
          <w:rFonts w:cs="Arial" w:ascii="Arial" w:hAnsi="Arial"/>
        </w:rPr>
        <w:t>, del dr. Arnaldo Valente (modificando la precedente designazione compiuta dal dr. Carnevale), e che sempre il dr. Brancaccio fino a quella data aveva taciuto al dr. Carnevale la sua intenzione di operare tale sostituzione.</w:t>
      </w:r>
    </w:p>
    <w:p>
      <w:pPr>
        <w:pStyle w:val="Normal"/>
        <w:widowControl w:val="false"/>
        <w:spacing w:lineRule="exact" w:line="400"/>
        <w:ind w:right="-665" w:firstLine="374"/>
        <w:jc w:val="both"/>
        <w:rPr>
          <w:rFonts w:ascii="Arial" w:hAnsi="Arial" w:cs="Arial"/>
        </w:rPr>
      </w:pPr>
      <w:r>
        <w:rPr>
          <w:rFonts w:cs="Arial" w:ascii="Arial" w:hAnsi="Arial"/>
        </w:rPr>
        <w:t xml:space="preserve">Solo le due inspiegabili omissioni avevano, quindi, consentito al Collegio di prospettare una pretesa contraddizione, in realtà inesistente. </w:t>
      </w:r>
    </w:p>
    <w:p>
      <w:pPr>
        <w:pStyle w:val="Normal"/>
        <w:widowControl w:val="false"/>
        <w:spacing w:lineRule="exact" w:line="400"/>
        <w:ind w:right="-665" w:firstLine="374"/>
        <w:jc w:val="both"/>
        <w:rPr>
          <w:rFonts w:ascii="Arial" w:hAnsi="Arial" w:cs="Arial"/>
        </w:rPr>
      </w:pPr>
      <w:r>
        <w:rPr>
          <w:rFonts w:cs="Arial" w:ascii="Arial" w:hAnsi="Arial"/>
        </w:rPr>
        <w:t xml:space="preserve">Ed infatti: il Mutolo ed il Messina avevano riferito quanto da loro appreso fino al settembre del 1991 (quando ancora non era accaduto il fatto nuovo sopra specificato), aggiungendo, poi, quanto da loro genericamente appreso nel mese di settembre (che il processo sarebbe andato male);   </w:t>
      </w:r>
    </w:p>
    <w:p>
      <w:pPr>
        <w:pStyle w:val="Normal"/>
        <w:widowControl w:val="false"/>
        <w:spacing w:lineRule="exact" w:line="400"/>
        <w:ind w:right="-665" w:firstLine="374"/>
        <w:jc w:val="both"/>
        <w:rPr>
          <w:rFonts w:ascii="Arial" w:hAnsi="Arial" w:cs="Arial"/>
        </w:rPr>
      </w:pPr>
      <w:r>
        <w:rPr>
          <w:rFonts w:cs="Arial" w:ascii="Arial" w:hAnsi="Arial"/>
        </w:rPr>
        <w:t xml:space="preserve">Sinacori aveva riferito, invece, quanto aveva appreso alla fine del 1991, quando ormai il fatto (la sostituzione del Presidente del Collegio del maxiprocesso) era accaduto e quando ormai Riina (il quale, a differenza di Mutolo e di Messina, ne era già a conoscenza) aveva maturato la decisione di vendicarsi di Andreotti uccidendo l’on. Lima. </w:t>
      </w:r>
    </w:p>
    <w:p>
      <w:pPr>
        <w:pStyle w:val="Normal"/>
        <w:widowControl w:val="false"/>
        <w:spacing w:lineRule="exact" w:line="400"/>
        <w:ind w:right="-665" w:firstLine="374"/>
        <w:jc w:val="both"/>
        <w:rPr>
          <w:rFonts w:ascii="Arial" w:hAnsi="Arial" w:cs="Arial"/>
        </w:rPr>
      </w:pPr>
      <w:r>
        <w:rPr>
          <w:rFonts w:cs="Arial" w:ascii="Arial" w:hAnsi="Arial"/>
        </w:rPr>
        <w:t>Un’altra inesistente contraddizione, determinata soltanto dalla omissione di rilevanti dati processuali, era quella, infondatamente prospettata dal Tribunale, tra le dichiarazioni del Mutolo, del Messina, del Costa e del Cancemi che si riferivano al periodo anteriore alla sentenza, e quelle del Sinacori, che si riferivano, invece, al periodo successivo.</w:t>
      </w:r>
    </w:p>
    <w:p>
      <w:pPr>
        <w:pStyle w:val="Normal"/>
        <w:widowControl w:val="false"/>
        <w:spacing w:lineRule="exact" w:line="400"/>
        <w:ind w:right="-665" w:firstLine="374"/>
        <w:jc w:val="both"/>
        <w:rPr>
          <w:rFonts w:ascii="Arial" w:hAnsi="Arial" w:cs="Arial"/>
        </w:rPr>
      </w:pPr>
      <w:r>
        <w:rPr>
          <w:rFonts w:cs="Arial" w:ascii="Arial" w:hAnsi="Arial"/>
        </w:rPr>
        <w:t>Il Sinacori - secondo il Tribunale – aveva smentito gli altri collaboratori (i quali avevano dichiarato che fino a pochi mesi prima della sentenza Cosa Nostra faceva affidamento sulla promessa di Andreotti), perché aveva riferito che dopo la sentenza aveva sentito dire che Salvo Lima “era la persona che aveva il tramite con Andreotti” e, sebbene incaricato di interessarsi per il maxiprocesso, non lo aveva fatto adeguatamente atteso che il giudizio era finito male (v. pag. 3818 della sentenza).</w:t>
      </w:r>
    </w:p>
    <w:p>
      <w:pPr>
        <w:pStyle w:val="Normal"/>
        <w:widowControl w:val="false"/>
        <w:spacing w:lineRule="exact" w:line="400"/>
        <w:ind w:right="-665" w:firstLine="374"/>
        <w:jc w:val="both"/>
        <w:rPr>
          <w:rFonts w:ascii="Arial" w:hAnsi="Arial" w:cs="Arial"/>
        </w:rPr>
      </w:pPr>
      <w:r>
        <w:rPr>
          <w:rFonts w:cs="Arial" w:ascii="Arial" w:hAnsi="Arial"/>
        </w:rPr>
        <w:t>In altri termini - secondo  il Tribunale - poiché era vero ciò che aveva detto il Sinacori e, cioè, che dopo la sentenza il Riina e gli altri avevano compreso che il giudizio era andato male perché Lima e Andreotti non avevano fatto tutto quello che dovevano, sarebbe frutto di voci incontrollate ciò che avevano dichiarato Mutolo e gli altri, e cioè che prima della sentenza, e fino al mese di settembre del 1991 essi sapevano che Andreotti era stato interessato per l’annullamento della sentenza. Da ciò era scaturita la conclusione del Tribunale, secondo cui “la evidente divergenza, talora anche radicale, tra le numerose dichiarazioni testé esaminate induce pertanto a concludere che in seno a Cosa Nostra in realtà circolava una vera e propria ridda incontrollata di voci, notizie, indiscrezioni, aspettative di ogni genere” (pag. 3870).</w:t>
      </w:r>
    </w:p>
    <w:p>
      <w:pPr>
        <w:pStyle w:val="Normal"/>
        <w:widowControl w:val="false"/>
        <w:spacing w:lineRule="exact" w:line="400"/>
        <w:ind w:right="-665" w:firstLine="374"/>
        <w:jc w:val="both"/>
        <w:rPr/>
      </w:pPr>
      <w:r>
        <w:rPr>
          <w:rFonts w:cs="Arial" w:ascii="Arial" w:hAnsi="Arial"/>
        </w:rPr>
        <w:t xml:space="preserve">Per contro, secondo i PM appellanti, tale conclusione - oltre che basata su divergenze inesistenti - contrastava radicalmente con le risultanze processuali e non dava conto di una contraddizione che essa radicava. Ritenendo fondata la tesi del Tribunale, si doveva, infatti, concludere che non solo l’on. Lima ed Ignazio Salvo erano stati assassinati a causa di una ridda di voci incontrollate, ma anche che lo stesso Andreotti era stato concreto oggetto della vendetta di Cosa Nostra per un colossale equivoco: egli era un acerrimo nemico dell’organizzazione mafiosa ed erano, invece, preda di una allucinazione collettiva tutti gli esponenti di vertice dei vari schieramenti di Cosa Nostra (da Bontate ai Salvo, da Bagarella a Manciaracina ed allo stesso Riina), i quali per un ventennio erano stati convinti esattamente del contrario, cioè che Andreotti era il maggior referente politico della organizzazione e che alla fine aveva tradito. Inoltre, nel 1992 Cosa Nostra - in preda ad un </w:t>
      </w:r>
      <w:r>
        <w:rPr>
          <w:rFonts w:cs="Arial" w:ascii="Arial" w:hAnsi="Arial"/>
          <w:i/>
        </w:rPr>
        <w:t>raptus</w:t>
      </w:r>
      <w:r>
        <w:rPr>
          <w:rFonts w:cs="Arial" w:ascii="Arial" w:hAnsi="Arial"/>
        </w:rPr>
        <w:t xml:space="preserve"> collettivo (e prolungato) di autolesionismo – aveva, poi, compiuto uno straordinario ed irrazionale “autodafè”, distruggendo perfino quella preziosa struttura di servizio della organizzazione mafiosa – la corrente andreottiana in Sicilia - dalla quale aveva sempre ottenuto favori di ogni tipo, riconosciuti e ricostruiti dallo stesso Tribunale.  </w:t>
      </w:r>
    </w:p>
    <w:p>
      <w:pPr>
        <w:pStyle w:val="Normal"/>
        <w:widowControl w:val="false"/>
        <w:spacing w:lineRule="exact" w:line="400"/>
        <w:ind w:right="-665" w:firstLine="374"/>
        <w:jc w:val="both"/>
        <w:rPr>
          <w:rFonts w:ascii="Arial" w:hAnsi="Arial" w:cs="Arial"/>
        </w:rPr>
      </w:pPr>
      <w:r>
        <w:rPr>
          <w:rFonts w:cs="Arial" w:ascii="Arial" w:hAnsi="Arial"/>
        </w:rPr>
        <w:t xml:space="preserve">In realtà, la pretesa contraddittorietà delle dichiarazioni dei collaboratori era solo il frutto dell’errato metodo seguito dal Tribunale, consistente nella indebita equiparazione temporale di conoscenze riguardanti periodi storici della vicenda del maxiprocesso diversi ed incomparabili (datate, ad esempio, erano quelle di Mutolo, Mannoia, Cucuzza, attualizzate, invece, quelle di Giovanni Brusca). </w:t>
      </w:r>
    </w:p>
    <w:p>
      <w:pPr>
        <w:pStyle w:val="Normal"/>
        <w:widowControl w:val="false"/>
        <w:spacing w:lineRule="exact" w:line="400"/>
        <w:ind w:right="-665" w:firstLine="374"/>
        <w:jc w:val="both"/>
        <w:rPr>
          <w:rFonts w:ascii="Arial" w:hAnsi="Arial" w:cs="Arial"/>
        </w:rPr>
      </w:pPr>
      <w:r>
        <w:rPr>
          <w:rFonts w:cs="Arial" w:ascii="Arial" w:hAnsi="Arial"/>
        </w:rPr>
        <w:t>Tale pretesa contraddittorietà era, altresì, il frutto della indebita equivalenza stabilita dal Tribunale tra le dichiarazioni di collaboratori che (per il loro ruolo nell’organizzazione e per la loro vicinanza ai capi) seguivano l’evolversi della situazione momento per momento, e collaboratori che, invece, per il loro ruolo sottordinato, conoscevano a posteriori solo quanto era strettamente indispensabile, di volta in volta, per le varie necessità operative, senza neppure essere informati su quel che era nel frattempo accaduto.</w:t>
      </w:r>
    </w:p>
    <w:p>
      <w:pPr>
        <w:pStyle w:val="Normal"/>
        <w:widowControl w:val="false"/>
        <w:spacing w:lineRule="exact" w:line="400"/>
        <w:ind w:right="-665" w:firstLine="374"/>
        <w:jc w:val="both"/>
        <w:rPr/>
      </w:pPr>
      <w:r>
        <w:rPr>
          <w:rFonts w:cs="Arial" w:ascii="Arial" w:hAnsi="Arial"/>
        </w:rPr>
        <w:t xml:space="preserve">Così, Giovanni Brusca - che per ordine del Riina aveva avuto continui contatti con Ignazio Salvo per tutto il 1991 - aveva una cognizione della continua evoluzione degli avvenimenti (ivi compresa la designazione di un magistrato di fiducia del dr. Carnevale per la presidenza del Collegio del </w:t>
      </w:r>
      <w:r>
        <w:rPr>
          <w:rFonts w:cs="Arial" w:ascii="Arial" w:hAnsi="Arial"/>
          <w:i/>
        </w:rPr>
        <w:t>maxi</w:t>
      </w:r>
      <w:r>
        <w:rPr>
          <w:rFonts w:cs="Arial" w:ascii="Arial" w:hAnsi="Arial"/>
        </w:rPr>
        <w:t xml:space="preserve">) incomparabile con quella di Gaspare Mutolo, il quale, invece, ristretto in carcere, per tutto quell’anno aveva continuato ad essere convinto che non vi erano problemi per l’aggiustamento del </w:t>
      </w:r>
      <w:r>
        <w:rPr>
          <w:rFonts w:cs="Arial" w:ascii="Arial" w:hAnsi="Arial"/>
          <w:i/>
        </w:rPr>
        <w:t>maxi</w:t>
      </w:r>
      <w:r>
        <w:rPr>
          <w:rFonts w:cs="Arial" w:ascii="Arial" w:hAnsi="Arial"/>
        </w:rPr>
        <w:t xml:space="preserve"> in Cassazione, restando ancorato a quanto gli era stato detto negli anni precedenti sul ruolo di Andreotti. Solo nel settembre di quell’anno il Mutolo era stato messo al corrente del fatto che la situazione si era improvvisamente capovolta.</w:t>
      </w:r>
    </w:p>
    <w:p>
      <w:pPr>
        <w:pStyle w:val="Normal"/>
        <w:widowControl w:val="false"/>
        <w:spacing w:lineRule="exact" w:line="400"/>
        <w:ind w:right="-665" w:firstLine="374"/>
        <w:jc w:val="both"/>
        <w:rPr>
          <w:rFonts w:ascii="Arial" w:hAnsi="Arial" w:cs="Arial"/>
        </w:rPr>
      </w:pPr>
      <w:r>
        <w:rPr>
          <w:rFonts w:cs="Arial" w:ascii="Arial" w:hAnsi="Arial"/>
        </w:rPr>
        <w:t xml:space="preserve">Porre, quindi, a confronto le dichiarazioni del Mutolo e del Brusca sul ruolo di Andreotti nel maxiprocesso senza tener conto di ciò, significava ancora una volta destoricizzare le informazioni dei collaboratori e determinare così una contraddizione apparente, frutto di un metodo errato.       </w:t>
      </w:r>
    </w:p>
    <w:p>
      <w:pPr>
        <w:pStyle w:val="Normal"/>
        <w:widowControl w:val="false"/>
        <w:spacing w:lineRule="exact" w:line="400"/>
        <w:ind w:right="-665" w:firstLine="374"/>
        <w:jc w:val="both"/>
        <w:rPr>
          <w:rFonts w:ascii="Arial" w:hAnsi="Arial" w:cs="Arial"/>
        </w:rPr>
      </w:pPr>
      <w:r>
        <w:rPr>
          <w:rFonts w:cs="Arial" w:ascii="Arial" w:hAnsi="Arial"/>
        </w:rPr>
        <w:t>La “tecnica della destoricizzazione”, secondo gli appellanti PM, permeava, peraltro, tutta la sentenza.</w:t>
      </w:r>
    </w:p>
    <w:p>
      <w:pPr>
        <w:pStyle w:val="Normal"/>
        <w:widowControl w:val="false"/>
        <w:spacing w:lineRule="exact" w:line="400"/>
        <w:ind w:right="-665" w:firstLine="374"/>
        <w:jc w:val="both"/>
        <w:rPr>
          <w:rFonts w:ascii="Arial" w:hAnsi="Arial" w:cs="Arial"/>
        </w:rPr>
      </w:pPr>
      <w:r>
        <w:rPr>
          <w:rFonts w:cs="Arial" w:ascii="Arial" w:hAnsi="Arial"/>
        </w:rPr>
        <w:t>Ne costituiva esempio il fatto che non era stato evidenziato alcun mutamento nei cugini Salvo e nell’on. Lima (che fino all’esplosione della guerra di mafia erano un tutt’uno con Bontate, Badalamenti e gli altri esponenti del c.d. schieramento moderato di Cosa Nostra) quando, dopo il 1981, erano stati graziati dai corleonesi esclusivamente perché - come avevano dichiarato concordemente numerosi collaboratori – avevano portato in dote ai vincitori la loro relazione con Andreotti, che in precedenza avevano messo a disposizione soltanto del loro schieramento, suscitando il rancore mai sopito dei corleonesi.</w:t>
      </w:r>
    </w:p>
    <w:p>
      <w:pPr>
        <w:pStyle w:val="Normal"/>
        <w:widowControl w:val="false"/>
        <w:spacing w:lineRule="exact" w:line="400"/>
        <w:ind w:right="-665" w:firstLine="374"/>
        <w:jc w:val="both"/>
        <w:rPr>
          <w:rFonts w:ascii="Arial" w:hAnsi="Arial" w:cs="Arial"/>
        </w:rPr>
      </w:pPr>
      <w:r>
        <w:rPr>
          <w:rFonts w:cs="Arial" w:ascii="Arial" w:hAnsi="Arial"/>
        </w:rPr>
        <w:t>Ne era derivato che i momenti di frizione nel  rapporto tra  l’imputato ed i “corleonesi” (che avevano in ostaggio la vita dei cugini Salvo e dell’on. Lima, ed in ostaggio la stessa sorte di Andreotti) erano stati erroneamente interpretati dal Tribunale come indici della estraneità dell’imputato a Cosa Nostra.</w:t>
      </w:r>
    </w:p>
    <w:p>
      <w:pPr>
        <w:pStyle w:val="Normal"/>
        <w:widowControl w:val="false"/>
        <w:spacing w:lineRule="exact" w:line="400"/>
        <w:ind w:right="-665" w:firstLine="374"/>
        <w:jc w:val="both"/>
        <w:rPr>
          <w:rFonts w:ascii="Arial" w:hAnsi="Arial" w:cs="Arial"/>
        </w:rPr>
      </w:pPr>
      <w:r>
        <w:rPr>
          <w:rFonts w:cs="Arial" w:ascii="Arial" w:hAnsi="Arial"/>
        </w:rPr>
        <w:t>Non era, conseguentemente comprensibile come il Tribunale, all’interno dei vari capitoli (ciascuno blindato in sé stesso ed autoreferenziale), avesse potuto coerentemente ritenere provato – senza, poi, trarne le univoche, dovute conclusioni sul piano generale – il fatto che il corleonese Bagarella dapprima disprezzava Andreotti chiamandolo “il gobbo” sol perché sapeva che questi era appannaggio esclusivo di Bontate e del suo schieramento, e poi lo chiamava “zio” quando era riuscito ad ottenere un favore di grande rilievo, come il trasferimento dal supercarcere di Pianosa a quello di Novara (con un provvedimento che lo stesso Tribunale aveva ritenuto abnorme e privo di alcuna plausibile spiegazione).</w:t>
      </w:r>
    </w:p>
    <w:p>
      <w:pPr>
        <w:pStyle w:val="Normal"/>
        <w:widowControl w:val="false"/>
        <w:spacing w:lineRule="exact" w:line="400"/>
        <w:ind w:right="-665" w:firstLine="374"/>
        <w:jc w:val="both"/>
        <w:rPr>
          <w:rFonts w:ascii="Arial" w:hAnsi="Arial" w:cs="Arial"/>
        </w:rPr>
      </w:pPr>
      <w:r>
        <w:rPr>
          <w:rFonts w:cs="Arial" w:ascii="Arial" w:hAnsi="Arial"/>
        </w:rPr>
        <w:t>La “decontestualizzazione” costituiva, secondo gli appellanti PM, una applicazione specifica della destoricizzazione e consisteva nell’inserire le dichiarazioni dei collaboratori relative a fatti cruciali, come alcuni degli incontri personali tra l’imputato e i vertici di Cosa Nostra, in uno scenario completamente “desertificato”, perché privato di tutte le risultanze processuali (il cui esame era stato totalmente omesso), che costituivano il presupposto, i riscontri, la chiave di lettura delle stesse dichiarazioni.</w:t>
      </w:r>
    </w:p>
    <w:p>
      <w:pPr>
        <w:pStyle w:val="Normal"/>
        <w:widowControl w:val="false"/>
        <w:spacing w:lineRule="exact" w:line="400"/>
        <w:ind w:right="-665" w:firstLine="374"/>
        <w:jc w:val="both"/>
        <w:rPr>
          <w:rFonts w:ascii="Arial" w:hAnsi="Arial" w:cs="Arial"/>
        </w:rPr>
      </w:pPr>
      <w:r>
        <w:rPr>
          <w:rFonts w:cs="Arial" w:ascii="Arial" w:hAnsi="Arial"/>
        </w:rPr>
        <w:t>Esemplare, al riguardo, era la vicenda di cui il collaboratore Francesco Marino Mannoia era stato testimone oculare: l’incontro tra Andreotti, l’on. Lima, i cugini Salvo, Stefano Bontate, Salvatore Inzerillo ed altri “uomini d’onore” in una villa nella disponibilità dell’Inzerillo, avvenuto a Palermo nella primavera del 1980, dopo l’omicidio di Piersanti Mattarella, incontro che aveva avuto per oggetto la richiesta di spiegazioni da parte di Andreotti in merito al grave fatto di sangue.</w:t>
      </w:r>
    </w:p>
    <w:p>
      <w:pPr>
        <w:pStyle w:val="Normal"/>
        <w:widowControl w:val="false"/>
        <w:spacing w:lineRule="exact" w:line="400"/>
        <w:ind w:right="-665" w:firstLine="374"/>
        <w:jc w:val="both"/>
        <w:rPr>
          <w:rFonts w:ascii="Arial" w:hAnsi="Arial" w:cs="Arial"/>
        </w:rPr>
      </w:pPr>
      <w:r>
        <w:rPr>
          <w:rFonts w:cs="Arial" w:ascii="Arial" w:hAnsi="Arial"/>
        </w:rPr>
        <w:t>Il Marino Mannoia non si era limitato a raccontare il fatto nella sua materialità, ma aveva anche riferito le dinamiche causali e le motivazioni che avevano portato a quel grave delitto.</w:t>
      </w:r>
    </w:p>
    <w:p>
      <w:pPr>
        <w:pStyle w:val="Normal"/>
        <w:widowControl w:val="false"/>
        <w:spacing w:lineRule="exact" w:line="400"/>
        <w:ind w:right="-665" w:firstLine="374"/>
        <w:jc w:val="both"/>
        <w:rPr>
          <w:rFonts w:ascii="Arial" w:hAnsi="Arial" w:cs="Arial"/>
        </w:rPr>
      </w:pPr>
      <w:r>
        <w:rPr>
          <w:rFonts w:cs="Arial" w:ascii="Arial" w:hAnsi="Arial"/>
        </w:rPr>
        <w:t xml:space="preserve">Come gli appellanti si sono riservati di meglio evidenziare nel prosieguo, il Tribunale - all’interno del capitolo dedicato all’episodio – aveva omesso perfino di menzionare le numerose deposizioni testimoniali: </w:t>
      </w:r>
    </w:p>
    <w:p>
      <w:pPr>
        <w:pStyle w:val="Normal"/>
        <w:widowControl w:val="false"/>
        <w:spacing w:lineRule="exact" w:line="400"/>
        <w:ind w:right="-665" w:firstLine="374"/>
        <w:jc w:val="both"/>
        <w:rPr>
          <w:rFonts w:ascii="Arial" w:hAnsi="Arial" w:cs="Arial"/>
        </w:rPr>
      </w:pPr>
      <w:r>
        <w:rPr>
          <w:rFonts w:cs="Arial" w:ascii="Arial" w:hAnsi="Arial"/>
        </w:rPr>
        <w:t xml:space="preserve">sull’omicidio del Presidente Mattarella; </w:t>
      </w:r>
    </w:p>
    <w:p>
      <w:pPr>
        <w:pStyle w:val="Normal"/>
        <w:widowControl w:val="false"/>
        <w:spacing w:lineRule="exact" w:line="400"/>
        <w:ind w:right="-665" w:firstLine="374"/>
        <w:jc w:val="both"/>
        <w:rPr>
          <w:rFonts w:ascii="Arial" w:hAnsi="Arial" w:cs="Arial"/>
        </w:rPr>
      </w:pPr>
      <w:r>
        <w:rPr>
          <w:rFonts w:cs="Arial" w:ascii="Arial" w:hAnsi="Arial"/>
        </w:rPr>
        <w:t xml:space="preserve">sul timore da questi comunicato alla propria segretaria, vincolata al segreto, di essere assassinato dopo un colloquio avuto a Roma con il Ministro Virginio Rognoni (circostanza, questa, di un colloquio segreto a Roma indicata dal Marino Mannoia come acceleratore della decisione dell’omicidio e della quale, come di tutte le altre, non vi era traccia in tutta la sentenza); </w:t>
      </w:r>
    </w:p>
    <w:p>
      <w:pPr>
        <w:pStyle w:val="Normal"/>
        <w:widowControl w:val="false"/>
        <w:spacing w:lineRule="exact" w:line="400"/>
        <w:ind w:right="-665" w:firstLine="374"/>
        <w:jc w:val="both"/>
        <w:rPr>
          <w:rFonts w:ascii="Arial" w:hAnsi="Arial" w:cs="Arial"/>
        </w:rPr>
      </w:pPr>
      <w:r>
        <w:rPr>
          <w:rFonts w:cs="Arial" w:ascii="Arial" w:hAnsi="Arial"/>
        </w:rPr>
        <w:t xml:space="preserve">sui motivi di tale timore; </w:t>
      </w:r>
    </w:p>
    <w:p>
      <w:pPr>
        <w:pStyle w:val="Normal"/>
        <w:widowControl w:val="false"/>
        <w:spacing w:lineRule="exact" w:line="400"/>
        <w:ind w:right="-665" w:firstLine="374"/>
        <w:jc w:val="both"/>
        <w:rPr>
          <w:rFonts w:ascii="Arial" w:hAnsi="Arial" w:cs="Arial"/>
        </w:rPr>
      </w:pPr>
      <w:r>
        <w:rPr>
          <w:rFonts w:cs="Arial" w:ascii="Arial" w:hAnsi="Arial"/>
        </w:rPr>
        <w:t xml:space="preserve">sulla sua intenzione di azzerare il comitato provinciale della DC per defenestrare gli uomini di Lima, da lui ritenuto contiguo alla mafia; </w:t>
      </w:r>
    </w:p>
    <w:p>
      <w:pPr>
        <w:pStyle w:val="Normal"/>
        <w:widowControl w:val="false"/>
        <w:spacing w:lineRule="exact" w:line="400"/>
        <w:ind w:right="-665" w:firstLine="374"/>
        <w:jc w:val="both"/>
        <w:rPr>
          <w:rFonts w:ascii="Arial" w:hAnsi="Arial" w:cs="Arial"/>
        </w:rPr>
      </w:pPr>
      <w:r>
        <w:rPr>
          <w:rFonts w:cs="Arial" w:ascii="Arial" w:hAnsi="Arial"/>
        </w:rPr>
        <w:t>sulla sua preoccupazione conseguente alla rivitalizzazione politica di Vito Ciancimino dopo che questi era entrato a far parte della corrente andreottiana, e su altre essenziali circostanze.</w:t>
      </w:r>
    </w:p>
    <w:p>
      <w:pPr>
        <w:pStyle w:val="Normal"/>
        <w:widowControl w:val="false"/>
        <w:spacing w:lineRule="exact" w:line="400"/>
        <w:ind w:right="-665" w:firstLine="374"/>
        <w:jc w:val="both"/>
        <w:rPr>
          <w:rFonts w:ascii="Arial" w:hAnsi="Arial" w:cs="Arial"/>
        </w:rPr>
      </w:pPr>
      <w:r>
        <w:rPr>
          <w:rFonts w:cs="Arial" w:ascii="Arial" w:hAnsi="Arial"/>
        </w:rPr>
        <w:t xml:space="preserve">Inspiegabilmente, il Tribunale era arrivato al punto di non fare menzione in questo capitolo, neppure con un semplice rinvio, delle precise circostanziate dichiarazioni di altri collaboratori di giustizia sull’omicidio Mattarella, ed in particolare di quelle di Francesco Di Carlo, che pure riscontravano in molti punti le dichiarazioni del Marino Mannoia (ad esempio la preoccupazione di Cosa Nostra per il viaggio segreto di Mattarella a Roma).  </w:t>
      </w:r>
    </w:p>
    <w:p>
      <w:pPr>
        <w:pStyle w:val="Normal"/>
        <w:widowControl w:val="false"/>
        <w:spacing w:lineRule="exact" w:line="400"/>
        <w:ind w:right="-665" w:firstLine="374"/>
        <w:jc w:val="both"/>
        <w:rPr>
          <w:rFonts w:ascii="Arial" w:hAnsi="Arial" w:cs="Arial"/>
        </w:rPr>
      </w:pPr>
      <w:r>
        <w:rPr>
          <w:rFonts w:cs="Arial" w:ascii="Arial" w:hAnsi="Arial"/>
        </w:rPr>
        <w:t>Per comprendere l’essenzialità di tali circostanze, il relativo livello di riscontri incrociati e, quindi, l’inspiegabilità dell’omissione del Tribunale, sono state riportate dagli appellanti, in sintesi, le dichiarazioni dei collaboratori e dei testimoni sullo specifico punto, cruciale, del viaggio a Roma dell’on. Piersanti Mattarella:</w:t>
      </w:r>
    </w:p>
    <w:p>
      <w:pPr>
        <w:pStyle w:val="Normal"/>
        <w:widowControl w:val="false"/>
        <w:spacing w:lineRule="exact" w:line="400"/>
        <w:ind w:right="-665" w:firstLine="374"/>
        <w:jc w:val="both"/>
        <w:rPr/>
      </w:pPr>
      <w:r>
        <w:rPr>
          <w:rFonts w:cs="Arial" w:ascii="Arial" w:hAnsi="Arial"/>
        </w:rPr>
        <w:t>dichiarazioni rese da Francesco Marino Mannoia in sede di commissione rogatoria internazionale il 3 aprile 1993: &lt;</w:t>
      </w:r>
      <w:r>
        <w:rPr>
          <w:rFonts w:cs="Arial" w:ascii="Arial" w:hAnsi="Arial"/>
          <w:i/>
        </w:rPr>
        <w:t>La ragione di questo delitto risiede nel fatto che Mattarella Piersanti – dopo avere intrattenuto rapporti amichevoli con i cugini Salvo e con Bontate Stefano, ai quali non lesinava i favori – successivamente aveva mutato la propria linea di condotta. Egli, entrando in violento contrasto ad esempio con l’onorevole Rosario Nicoletti, voleva rompere con la mafia, dare “uno schiaffo” a tutte le amicizie mafiose e intendeva intraprendere una azione di rinnovamento del partito della Democrazia Cristiana in Sicilia, andando contro gli interessi di Cosa Nostra e dei vari cugini Salvo, ingegner Lo Presti, Maniglia e cosi’ via. Rosario Nicoletti riferì a Bontate. Attraverso l’onorevole Lima, del nuovo atteggiamento di Mattarella fu informato anche l’onorevole Giulio Andreotti. Andreotti scese a Palermo, e si incontrò con Bontate Stefano, i cugini Salvo, l’onorevole Lima, l’onorevole Nicoletti, Fiore Gaetano ed altri….</w:t>
      </w:r>
      <w:r>
        <w:rPr>
          <w:rFonts w:cs="Arial" w:ascii="Arial" w:hAnsi="Arial"/>
        </w:rPr>
        <w:t>&gt;;</w:t>
      </w:r>
    </w:p>
    <w:p>
      <w:pPr>
        <w:pStyle w:val="Normal"/>
        <w:widowControl w:val="false"/>
        <w:spacing w:lineRule="exact" w:line="400"/>
        <w:ind w:right="-665" w:firstLine="374"/>
        <w:jc w:val="both"/>
        <w:rPr/>
      </w:pPr>
      <w:r>
        <w:rPr>
          <w:rFonts w:cs="Arial" w:ascii="Arial" w:hAnsi="Arial"/>
        </w:rPr>
        <w:t>dichiarazioni sul punto rese da Marino Mannoia nella udienza del 4 novembre 1996: &lt;</w:t>
      </w:r>
      <w:r>
        <w:rPr/>
        <w:t>PM SCARPINATO: Signor Mannoia, affrontiamo un altro argomento. Lei, sa quali sono state le motivazioni dell'omicidio dell'Onorevole Piersanti Mattarella? Cosa sa su questo omicidio? - Mannoia F.: le motivazioni sono state quelle che in un primo tempo l'Onorevole Mattarella, purtroppo, non lesinava favori a Bontade, ai Salvo, in un secondo tempo, voleva scrollarsi di dosso queste amicizie scomode, e aveva manifestato chiaramente, al Nicoletti le sue intenzioni di scrollarsi di dosso questa amicizia. Successivamente, addirittura, il Nicoletti riferì al Bontade, che Mattarella era andato a lamentarsi a Roma, per, appunto, per scrollarsi di dosso queste amicizie. Voleva... voleva portare un rinnovamento, voleva cambiare, diciamo, tutto il sistema della democrazia, portare un rinnovamento, appunto, scrollandosi di dosso queste amicizie</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dichiarazioni del collaboratore Francesco Di Carlo, rese nella udienza del 30 ottobre 1996 (non menzionate dal Tribunale nel capitolo in questione): &lt;</w:t>
      </w:r>
      <w:r>
        <w:rPr/>
        <w:t>PM: (...) Senta, lei ha ripetutamente fatto riferimento ad altri motivi sul Mattarella dei quali era a conoscenza. Quali sono questi motivi, li vuole riferire la Tribunale? Dica tutto quello che sa su questo omicidio del Presidente Mattarella. - DI CARLO F.: Sul presidente Mattarella già correvano voci anche del '78 in poi sia in seno alla politica siciliana, sia a Cosa Nostra e tantissimi. C'è chi lo presentava in un modo, c'è chi lo presentava in un altro modo e già c'erano voci in giro. C'è chi si veniva a lamentare e sia (...) per i discorsi che aveva fatto il Mattarella, non so, ufficialmente o in varie riunioni che aveva con i propri più intimi lui. Il Mattarella aveva attaccato sempre sia Lima che i Salvo e prima ancora Ciancimino. Questo attacco che aveva diretto a volte e anche alle spalle si cominciava a maturare che il Mattarella cominciava a avere dei nemici. Il Mattarella non sapeva chi aveva di fronte… --- DI CARLO F.: … Poi non so da dove c'era venuto negli ultimi periodi c'era venuto a Nino Salvo che dice che aveva saputo da una fonte sicuro che Mattarella a Roma, nella sua corrente politica o i suoi superiori a livello politico, aveva fatto lagnanze e voleva fare un'inchiesta nella regione di Palermo e cose ... E tutta questa situazione. Se era vero o non era vero, da dove l'aveva saputo, l'aveva saputo da Tribunale di Palermo, non so … - AVV.SBACCHI: Ma dico, questa questa inchiesta che voleva fare Mattarella è un'altra cosa. Lei ha detto Mattarella è andato a Roma. Voleva fare un'inchiesta. E' tornato. Mi spieghi che cosa è successo? Ritengo anche ... - DI CARLO F.: Il Salvo è andato a dire a gente di Cosa Nostra, sia i Greco sia a Bontate e a tutti, dicendo che avevano saputo, aveva saputo che il Mattarella sollecitava perché voleva vedere tutto questo affarismo, questa inchiesta che c'era a Palermo…</w:t>
      </w:r>
      <w:r>
        <w:rPr>
          <w:rFonts w:cs="Arial" w:ascii="Arial" w:hAnsi="Arial"/>
        </w:rPr>
        <w:t>&gt;;</w:t>
      </w:r>
    </w:p>
    <w:p>
      <w:pPr>
        <w:pStyle w:val="Normal"/>
        <w:widowControl w:val="false"/>
        <w:spacing w:lineRule="exact" w:line="400"/>
        <w:ind w:right="-665" w:firstLine="374"/>
        <w:jc w:val="both"/>
        <w:rPr/>
      </w:pPr>
      <w:r>
        <w:rPr>
          <w:rFonts w:cs="Arial" w:ascii="Arial" w:hAnsi="Arial"/>
        </w:rPr>
        <w:t>dichiarazioni rese dalla teste dr.ssa Maria Grazia Trizzino, principale collaboratrice e capo di gabinetto dell’on. Mattarella, acquisite al fascicolo del dibattimento, riportate a pagg. 15 e ss. della requisitoria scritta e non menzionate in alcun punto della motivazione: &lt;</w:t>
      </w:r>
      <w:r>
        <w:rPr/>
        <w:t>[…] Verso la fine di ottobre del 1979 il presidente Mattarella di rientro da Roma con l’aereo del primo pomeriggio, venne direttamente alla Presidenza; contrariamente alle sue abitudini non era passato da casa sua. Appena in ufficio mi chiamò personalmente senza ricorrere all’usciere e con aria molto grave mi disse: “Le sto dicendo una cosa che non dirò né a mia moglie né a mio fratello. Questa mattina sono stato con il ministro Rognoni ed ho avuto con lui un colloquio riservato su problemi siciliani. Se dovesse succedere qualche cosa di molto grave per la mia persona, si ricordi questo incontro con il ministro Rognoni, perché a questo incontro è da collegare quanto di grave mi potrà accadere”.  Io non azzardai alcuna domanda perché conoscevo bene la riservatezza del Presidente, tuttavia rimasi alquanto perplessa ed incredula perché mai il Presidente si era lasciato andare ad affermazioni tanto gravi e preoccupanti.  Il Presidente notò la mia espressione e mi disse testualmente: “Signora io le parlo seriamente”.  Subito dopo si parlò del lavoro corrente.  Conoscevo molto bene il Presidente e sapevo che non avrebbe azzardato alcun giudizio se non avesse avuto elementi fondati e concreti. E pertanto quanto mi disse il Presidente non poteva che essere il frutto di una sua maturata riflessione su quanto aveva detto al ministro Rognoni.  Il presidente Mattarella mi diceva sempre che “bisognava fare pulizia nel partito e bisognava eliminare alcuni uomini che non facevano onore al partito stesso” […]</w:t>
      </w:r>
      <w:r>
        <w:rPr>
          <w:rFonts w:cs="Arial" w:ascii="Arial" w:hAnsi="Arial"/>
        </w:rPr>
        <w:t>&gt;. (Documento nr. 15 - verbali di prova di altri p.p. - pp contro Greco Michele + altri – udienza del 9.6.92 e allegate dichiarazioni al giudice istruttore del 10.5.81);</w:t>
      </w:r>
    </w:p>
    <w:p>
      <w:pPr>
        <w:pStyle w:val="Normal"/>
        <w:widowControl w:val="false"/>
        <w:spacing w:lineRule="exact" w:line="400"/>
        <w:ind w:right="-665" w:firstLine="374"/>
        <w:jc w:val="both"/>
        <w:rPr/>
      </w:pPr>
      <w:r>
        <w:rPr>
          <w:rFonts w:cs="Arial" w:ascii="Arial" w:hAnsi="Arial"/>
        </w:rPr>
        <w:t>deposizione dell’on. Sergio Mattarella, riportata alle pagg. 16 e ss. della requisitoria scritta e non menzionate in alcun punto della motivazione della sentenza: &lt;</w:t>
      </w:r>
      <w:r>
        <w:rPr/>
        <w:t>[…] Qualche giorno dopo i funerali di mio fratello Piersanti, venne in casa di mia cognata la signora Trizzino Maria che era stata capo di Gabinetto di mio fratello. La signora mi chiamò in disparte, mi portò in un’altra stanza e mi disse: “Un giorno di fine ottobre, suo fratello, rientrato da Roma, mi ha chiamato nel suo ufficio e mi disse di avere avuto nella mattinata, su sua richiesta, un colloquio con il Ministro dell’Interno on. Rognoni nel corso del quale egli aveva parlato esclusivamente delle condizioni di Palermo, dicendomi che questo colloquio lo aveva chiesto dopo averci pensato a lungo e che, pur rendendosi conto della gravità del passo che aveva compiuto non aveva potuto, per dovere di coscienza, farne a meno anche se il colloquio riguardava anche il suo partito”. Aggiunse la signora Trizzino che l’espressione di mio fratello le sembrò molto grave e che egli le disse di non parlarne né con me né con mia cognata. Aggiunse ancora la signora Trizzino che mio fratello ebbe a dirle: “Se dovesse capitarmi qualcosa, si ricordi di quello che le sto dicendo”. […]</w:t>
      </w:r>
      <w:r>
        <w:rPr>
          <w:rFonts w:cs="Arial" w:ascii="Arial" w:hAnsi="Arial"/>
        </w:rPr>
        <w:t>&gt; (Documento nr 15 - verbali di prova di altri p.p. - pp contro Greco Michele + altri – udienza del 8.6.92 e allegate dichiarazioni al giudice istruttore del 28.5.1981);</w:t>
      </w:r>
    </w:p>
    <w:p>
      <w:pPr>
        <w:pStyle w:val="Normal"/>
        <w:widowControl w:val="false"/>
        <w:spacing w:lineRule="exact" w:line="400"/>
        <w:ind w:right="-665" w:firstLine="374"/>
        <w:jc w:val="both"/>
        <w:rPr/>
      </w:pPr>
      <w:r>
        <w:rPr>
          <w:rFonts w:cs="Arial" w:ascii="Arial" w:hAnsi="Arial"/>
        </w:rPr>
        <w:t>deposizione del teste Ennio Pintacuda, riportata a pag. 24 della requisitoria scritta e non menzionata in alcuna parte delle motivazione della sentenza: &lt;</w:t>
      </w:r>
      <w:r>
        <w:rPr/>
        <w:t>[…] Posso dire per testimonianza diretta che il presidente Mattarella, dopo il fallimento del suo primo governo, avvertì sempre più un senso di isolamento all’interno del suo stesso partito, soprattutto per la presa di distanze da lui di un uomo come l’on. Nicoletti, che fino a quel momento gli era stato vicino ed aveva appoggiato la sua opera volta a tentare di rinnovare, anche nella prassi, la vita politica regionale. Nei frequenti incontri avuti con lui nella sede del Centro Studi da me diretto, ho avuto nettissima questa sensazione dell’on. Mattarella, il quale, però, non mi sembrò temere qualche cosa nell’immediato. Temeva, però, qualcosa di estremamente grave, in quanto aveva visto interrompersi quell’area di crescente consenso – anche all’interno della DC – che vi era stato fino alla costituzione del suo primo gabinetto. Il suo senso di solitudine derivava dalla consapevolezza di avere inciso, con la sua posizione politico-amministrativa, su consolidati interessi. […]</w:t>
      </w:r>
      <w:r>
        <w:rPr>
          <w:rFonts w:cs="Arial" w:ascii="Arial" w:hAnsi="Arial"/>
        </w:rPr>
        <w:t xml:space="preserve">&gt; (Documento nr 15 - verbali di prova di altri p.p. - pp contro Greco Michele + altri – udienza del 12.10.92 ed allegate dichiarazioni al giudice istruttore del 4.6.90). </w:t>
      </w:r>
    </w:p>
    <w:p>
      <w:pPr>
        <w:pStyle w:val="Normal"/>
        <w:widowControl w:val="false"/>
        <w:spacing w:lineRule="exact" w:line="400"/>
        <w:ind w:right="-665" w:firstLine="374"/>
        <w:jc w:val="both"/>
        <w:rPr>
          <w:rFonts w:ascii="Arial" w:hAnsi="Arial" w:cs="Arial"/>
        </w:rPr>
      </w:pPr>
      <w:r>
        <w:rPr>
          <w:rFonts w:cs="Arial" w:ascii="Arial" w:hAnsi="Arial"/>
        </w:rPr>
        <w:t>Secondo gli appellanti PM era veramente inspiegabile come il Collegio avesse potuto omettere di considerare (quasi che si trattasse di dettagli secondari):</w:t>
      </w:r>
    </w:p>
    <w:p>
      <w:pPr>
        <w:pStyle w:val="Normal"/>
        <w:widowControl w:val="false"/>
        <w:spacing w:lineRule="exact" w:line="400"/>
        <w:ind w:right="-665" w:firstLine="374"/>
        <w:jc w:val="both"/>
        <w:rPr>
          <w:rFonts w:ascii="Arial" w:hAnsi="Arial" w:cs="Arial"/>
        </w:rPr>
      </w:pPr>
      <w:r>
        <w:rPr>
          <w:rFonts w:cs="Arial" w:ascii="Arial" w:hAnsi="Arial"/>
        </w:rPr>
        <w:t>il viaggio segreto di Mattarella a Roma, riferito da Francesco Marino Mannoia come uno dei fattori acceleratori dell’omicidio e come una delle cause della necessità per i cugini Salvo, l’on. Lima, Stefano Bontate di parlare del caso con Andreotti;</w:t>
      </w:r>
    </w:p>
    <w:p>
      <w:pPr>
        <w:pStyle w:val="Normal"/>
        <w:widowControl w:val="false"/>
        <w:spacing w:lineRule="exact" w:line="400"/>
        <w:ind w:right="-665" w:firstLine="374"/>
        <w:jc w:val="both"/>
        <w:rPr>
          <w:rFonts w:ascii="Arial" w:hAnsi="Arial" w:cs="Arial"/>
        </w:rPr>
      </w:pPr>
      <w:r>
        <w:rPr>
          <w:rFonts w:cs="Arial" w:ascii="Arial" w:hAnsi="Arial"/>
        </w:rPr>
        <w:t>il fatto che tale dichiarazione del Marino Mannoia trovava pieno riscontro in quella del Di Carlo e in quelle dei testimoni;</w:t>
      </w:r>
    </w:p>
    <w:p>
      <w:pPr>
        <w:pStyle w:val="Normal"/>
        <w:widowControl w:val="false"/>
        <w:spacing w:lineRule="exact" w:line="400"/>
        <w:ind w:right="-665" w:firstLine="374"/>
        <w:jc w:val="both"/>
        <w:rPr>
          <w:rFonts w:ascii="Arial" w:hAnsi="Arial" w:cs="Arial"/>
        </w:rPr>
      </w:pPr>
      <w:r>
        <w:rPr>
          <w:rFonts w:cs="Arial" w:ascii="Arial" w:hAnsi="Arial"/>
        </w:rPr>
        <w:t>il fatto che trovavano pure riscontro le dichiarazioni del Mannoia sul punto che Piersanti Mattarella aveva individuato come pericolosi per la sua stessa vita i cugini Salvo.</w:t>
      </w:r>
    </w:p>
    <w:p>
      <w:pPr>
        <w:pStyle w:val="Normal"/>
        <w:widowControl w:val="false"/>
        <w:spacing w:lineRule="exact" w:line="400"/>
        <w:ind w:right="-665" w:firstLine="374"/>
        <w:jc w:val="both"/>
        <w:rPr>
          <w:rFonts w:ascii="Arial" w:hAnsi="Arial" w:cs="Arial"/>
        </w:rPr>
      </w:pPr>
      <w:r>
        <w:rPr>
          <w:rFonts w:cs="Arial" w:ascii="Arial" w:hAnsi="Arial"/>
        </w:rPr>
        <w:t>In virtù delle lamentate omissioni, le dichiarazioni del Mannoia – riportate nel capitolo della sentenza dedicato all’incontro della primavera del 1980 – erano supportate soltanto da se stesse (come se agli atti del dibattimento non vi fosse nient’altro), ed erano state “fatte galleggiare nel nulla”.</w:t>
      </w:r>
    </w:p>
    <w:p>
      <w:pPr>
        <w:pStyle w:val="Normal"/>
        <w:widowControl w:val="false"/>
        <w:spacing w:lineRule="exact" w:line="400"/>
        <w:ind w:right="-665" w:firstLine="374"/>
        <w:jc w:val="both"/>
        <w:rPr>
          <w:rFonts w:ascii="Arial" w:hAnsi="Arial" w:cs="Arial"/>
        </w:rPr>
      </w:pPr>
      <w:r>
        <w:rPr>
          <w:rFonts w:cs="Arial" w:ascii="Arial" w:hAnsi="Arial"/>
        </w:rPr>
        <w:t>Un altro fra i tanti esempi di decontestualizzazione era quello che riguardava l’episodio dell’incontro tra Giulio Andreotti, Salvatore Riina, l’on. Lima ed Ignazio Salvo nella abitazione di quest’ultimo nell’anno 1987: incontro del quale avevano riferito i collaboratori Baldassare Di Maggio, Emanuele Brusca ed Enzo Salvatore Brusca.</w:t>
      </w:r>
    </w:p>
    <w:p>
      <w:pPr>
        <w:pStyle w:val="Normal"/>
        <w:widowControl w:val="false"/>
        <w:spacing w:lineRule="exact" w:line="400"/>
        <w:ind w:right="-665" w:firstLine="374"/>
        <w:jc w:val="both"/>
        <w:rPr>
          <w:rFonts w:ascii="Arial" w:hAnsi="Arial" w:cs="Arial"/>
        </w:rPr>
      </w:pPr>
      <w:r>
        <w:rPr>
          <w:rFonts w:cs="Arial" w:ascii="Arial" w:hAnsi="Arial"/>
        </w:rPr>
        <w:t>Il Tribunale, infatti, aveva omesso di esaminare tutte le risultanze dibattimentali relative ai fatti che - ricostruiti nella requisitoria scritta del PM - avevano preceduto quell’incontro e ne avevano determinato la necessità nell’ambito di una ininterrotta catena causale.</w:t>
      </w:r>
    </w:p>
    <w:p>
      <w:pPr>
        <w:pStyle w:val="Normal"/>
        <w:widowControl w:val="false"/>
        <w:spacing w:lineRule="exact" w:line="400"/>
        <w:ind w:right="-665" w:firstLine="374"/>
        <w:jc w:val="both"/>
        <w:rPr>
          <w:rFonts w:ascii="Arial" w:hAnsi="Arial" w:cs="Arial"/>
        </w:rPr>
      </w:pPr>
      <w:r>
        <w:rPr>
          <w:rFonts w:cs="Arial" w:ascii="Arial" w:hAnsi="Arial"/>
        </w:rPr>
        <w:t>Anche in questo caso la lamentata omissione aveva privato le dichiarazioni dei collaboratori dei riscontri desumibili dalla valutazione unitaria del contesto probatorio ed aveva reso incomprensibili le ragioni che potevano aver determinato Andreotti, allora Ministro degli Esteri, ad un comportamento così grave (ragioni ravvisabili, per contro, nel fatto che - in quella fase - Ignazio Salvo e l’on. Lima si trovavano personalmente sovraesposti nei confronti dei vertici mafiosi, al punto che la loro stessa incolumità era in pericolo e che, pertanto, solo un intervento personale di Andreotti poteva appianare la tensione esistente in un incontro chiarificatore).</w:t>
      </w:r>
    </w:p>
    <w:p>
      <w:pPr>
        <w:pStyle w:val="Normal"/>
        <w:widowControl w:val="false"/>
        <w:spacing w:lineRule="exact" w:line="400"/>
        <w:ind w:right="-665" w:firstLine="374"/>
        <w:jc w:val="both"/>
        <w:rPr>
          <w:rFonts w:ascii="Arial" w:hAnsi="Arial" w:cs="Arial"/>
        </w:rPr>
      </w:pPr>
      <w:r>
        <w:rPr>
          <w:rFonts w:cs="Arial" w:ascii="Arial" w:hAnsi="Arial"/>
        </w:rPr>
        <w:t xml:space="preserve">La lamentata destrutturazione del materiale probatorio consisteva nella disarticolazione del processo in una sommatoria puramente aritmetica di singoli episodi autoreferenziali, chiusi in se stessi e privati, così, di qualsiasi connessione tra loro: attraverso tale metodo, gli stessi fatti che il Tribunale aveva ritenuto provati all’interno di determinati capitoli erano stati, poi, completamente dimenticati in altri contesti. </w:t>
      </w:r>
    </w:p>
    <w:p>
      <w:pPr>
        <w:pStyle w:val="Normal"/>
        <w:widowControl w:val="false"/>
        <w:spacing w:lineRule="exact" w:line="400"/>
        <w:ind w:right="-665" w:firstLine="374"/>
        <w:jc w:val="both"/>
        <w:rPr>
          <w:rFonts w:ascii="Arial" w:hAnsi="Arial" w:cs="Arial"/>
        </w:rPr>
      </w:pPr>
      <w:r>
        <w:rPr>
          <w:rFonts w:cs="Arial" w:ascii="Arial" w:hAnsi="Arial"/>
        </w:rPr>
        <w:t>Un primo esempio riguardava, ancora una volta, il capitolo relativo all’incontro - del quale il collaboratore Francesco Marino Mannoia era stato testimone oculare - tra Andreotti, Lima, i cugini Salvo, Stefano Bontate e Salvatore Inzerillo, avvenuto a Palermo nella primavera del 1980, dopo l’omicidio del Presidente della Regione Piersanti Mattarella.</w:t>
      </w:r>
    </w:p>
    <w:p>
      <w:pPr>
        <w:pStyle w:val="Normal"/>
        <w:widowControl w:val="false"/>
        <w:spacing w:lineRule="exact" w:line="400"/>
        <w:ind w:right="-665" w:firstLine="374"/>
        <w:jc w:val="both"/>
        <w:rPr>
          <w:rFonts w:ascii="Arial" w:hAnsi="Arial" w:cs="Arial"/>
        </w:rPr>
      </w:pPr>
      <w:r>
        <w:rPr>
          <w:rFonts w:cs="Arial" w:ascii="Arial" w:hAnsi="Arial"/>
        </w:rPr>
        <w:t>Nella motivazione del relativo capitolo della sentenza si registrava la totale omissione:</w:t>
      </w:r>
    </w:p>
    <w:p>
      <w:pPr>
        <w:pStyle w:val="Normal"/>
        <w:widowControl w:val="false"/>
        <w:spacing w:lineRule="exact" w:line="400"/>
        <w:ind w:right="-665" w:firstLine="374"/>
        <w:jc w:val="both"/>
        <w:rPr>
          <w:rFonts w:ascii="Arial" w:hAnsi="Arial" w:cs="Arial"/>
        </w:rPr>
      </w:pPr>
      <w:r>
        <w:rPr>
          <w:rFonts w:cs="Arial" w:ascii="Arial" w:hAnsi="Arial"/>
        </w:rPr>
        <w:t>delle gravi e probatoriamente rilevantissime vicende che avevano preceduto l’omicidio dell’on. Mattarella, che spiegavano le motivazioni di quell’incontro;</w:t>
      </w:r>
    </w:p>
    <w:p>
      <w:pPr>
        <w:pStyle w:val="Normal"/>
        <w:widowControl w:val="false"/>
        <w:spacing w:lineRule="exact" w:line="400"/>
        <w:ind w:right="-665" w:firstLine="374"/>
        <w:jc w:val="both"/>
        <w:rPr>
          <w:rFonts w:ascii="Arial" w:hAnsi="Arial" w:cs="Arial"/>
        </w:rPr>
      </w:pPr>
      <w:r>
        <w:rPr>
          <w:rFonts w:cs="Arial" w:ascii="Arial" w:hAnsi="Arial"/>
        </w:rPr>
        <w:t>del fatto che era stata accertata la esistenza di rapporti personali e diretti tra Andreotti e i cugini Salvo e che tale circostanza (accertata nonostante il mendacio dell’imputato) costituiva un essenziale riscontro del racconto di Francesco Marino Mannoia;</w:t>
      </w:r>
    </w:p>
    <w:p>
      <w:pPr>
        <w:pStyle w:val="Normal"/>
        <w:widowControl w:val="false"/>
        <w:spacing w:lineRule="exact" w:line="400"/>
        <w:ind w:right="-665" w:firstLine="374"/>
        <w:jc w:val="both"/>
        <w:rPr>
          <w:rFonts w:ascii="Arial" w:hAnsi="Arial" w:cs="Arial"/>
        </w:rPr>
      </w:pPr>
      <w:r>
        <w:rPr>
          <w:rFonts w:cs="Arial" w:ascii="Arial" w:hAnsi="Arial"/>
        </w:rPr>
        <w:t>del fatto che - quando il Marino Mannoia aveva reso le proprie dichiarazioni su tale episodio - non erano stati ancora acquisiti elementi sulla esistenza o meno di rapporti diretti tra i cugini Salvo e Andreotti;</w:t>
      </w:r>
    </w:p>
    <w:p>
      <w:pPr>
        <w:pStyle w:val="Normal"/>
        <w:widowControl w:val="false"/>
        <w:spacing w:lineRule="exact" w:line="400"/>
        <w:ind w:right="-665" w:firstLine="374"/>
        <w:jc w:val="both"/>
        <w:rPr>
          <w:rFonts w:ascii="Arial" w:hAnsi="Arial" w:cs="Arial"/>
        </w:rPr>
      </w:pPr>
      <w:r>
        <w:rPr>
          <w:rFonts w:cs="Arial" w:ascii="Arial" w:hAnsi="Arial"/>
        </w:rPr>
        <w:t>del fatto che la indagine sulla esistenza o meno di tale rapporto era stata avviata principalmente al fine di acquisire un riscontro essenziale alle dichiarazioni del collaboratore Marino Mannoia e di quegli altri collaboratori che avevano riferito di incontri diretti e congiunti tra Andreotti, i cugini Salvo e vari esponenti di Cosa Nostra (Di Maggio e Buscetta), essendo evidente che, se tale rapporto non fosse mai esistito, come Andreotti aveva sempre mendacemente asserito, gli episodi in questione non potevano essere avvenuti.</w:t>
      </w:r>
    </w:p>
    <w:p>
      <w:pPr>
        <w:pStyle w:val="Normal"/>
        <w:widowControl w:val="false"/>
        <w:spacing w:lineRule="exact" w:line="400"/>
        <w:ind w:right="-665" w:firstLine="374"/>
        <w:jc w:val="both"/>
        <w:rPr>
          <w:rFonts w:ascii="Arial" w:hAnsi="Arial" w:cs="Arial"/>
        </w:rPr>
      </w:pPr>
      <w:r>
        <w:rPr>
          <w:rFonts w:cs="Arial" w:ascii="Arial" w:hAnsi="Arial"/>
        </w:rPr>
        <w:t>Allo stesso modo, secondo gli appellanti, appariva “surreale” la rappresentazione compiuta nel relativo capitolo della sentenza degli stessi Stefano Bontate e Salvatore Inzerillo, due dei partecipanti a quell’incontro con Andreotti nella primavera del 1980. Nell’occasione, infatti, il Tribunale aveva rimosso una serie di fatti pure ritenuti accertati in altre parti della sentenza e precisamente:</w:t>
      </w:r>
    </w:p>
    <w:p>
      <w:pPr>
        <w:pStyle w:val="Normal"/>
        <w:widowControl w:val="false"/>
        <w:spacing w:lineRule="exact" w:line="400"/>
        <w:ind w:right="-665" w:firstLine="374"/>
        <w:jc w:val="both"/>
        <w:rPr>
          <w:rFonts w:ascii="Arial" w:hAnsi="Arial" w:cs="Arial"/>
        </w:rPr>
      </w:pPr>
      <w:r>
        <w:rPr>
          <w:rFonts w:cs="Arial" w:ascii="Arial" w:hAnsi="Arial"/>
        </w:rPr>
        <w:t>il fatto che Stefano Bontate e Salvatore Inzerillo erano gli stessi esponenti di Cosa Nostra che - pochi mesi prima, nell’estate del 1979 - avevano gestito, unitamente a Giacomo Vitale (cognato del Bontate), la permanenza in Sicilia di Sindona, il quale, a sua volta, era in costante contatto con Andreotti nel suo sforzo di recuperare i capitali mafiosi affidatigli da Bontate e Inzerillo;</w:t>
      </w:r>
    </w:p>
    <w:p>
      <w:pPr>
        <w:pStyle w:val="Normal"/>
        <w:widowControl w:val="false"/>
        <w:spacing w:lineRule="exact" w:line="400"/>
        <w:ind w:right="-665" w:firstLine="374"/>
        <w:jc w:val="both"/>
        <w:rPr>
          <w:rFonts w:ascii="Arial" w:hAnsi="Arial" w:cs="Arial"/>
        </w:rPr>
      </w:pPr>
      <w:r>
        <w:rPr>
          <w:rFonts w:cs="Arial" w:ascii="Arial" w:hAnsi="Arial"/>
        </w:rPr>
        <w:t xml:space="preserve">il fatto che l’on. Andreotti - presente all’incontro riferito dal Marino Mannoia - era colui del quale Giacomo Vitale, cognato di Bontate, aveva parlato all’avv. Ambrosoli, commissario liquidatore delle banche di Sindona, allorché, nel 1979, nel corso di alcune telefonate minatorie, aveva affermato che l’imputato aveva indicato proprio l’Ambrosoli come l’ostacolo alla soluzione dei problemi di Sindona.  </w:t>
      </w:r>
    </w:p>
    <w:p>
      <w:pPr>
        <w:pStyle w:val="Normal"/>
        <w:widowControl w:val="false"/>
        <w:spacing w:lineRule="exact" w:line="400"/>
        <w:ind w:right="-665" w:firstLine="374"/>
        <w:jc w:val="both"/>
        <w:rPr>
          <w:rFonts w:ascii="Arial" w:hAnsi="Arial" w:cs="Arial"/>
        </w:rPr>
      </w:pPr>
      <w:r>
        <w:rPr>
          <w:rFonts w:cs="Arial" w:ascii="Arial" w:hAnsi="Arial"/>
        </w:rPr>
        <w:t xml:space="preserve">Un secondo esempio della denunciata tecnica di destrutturazione si registrava nell’ambito del capitolo IV della sentenza, dedicato ai rapporti tra i cugini Salvo ed il sen. Andreotti, e riguardava le dichiarazioni del collaboratore Francesco Di Carlo. </w:t>
      </w:r>
    </w:p>
    <w:p>
      <w:pPr>
        <w:pStyle w:val="Normal"/>
        <w:widowControl w:val="false"/>
        <w:spacing w:lineRule="exact" w:line="400"/>
        <w:ind w:right="-665" w:firstLine="374"/>
        <w:jc w:val="both"/>
        <w:rPr>
          <w:rFonts w:ascii="Arial" w:hAnsi="Arial" w:cs="Arial"/>
        </w:rPr>
      </w:pPr>
      <w:r>
        <w:rPr>
          <w:rFonts w:cs="Arial" w:ascii="Arial" w:hAnsi="Arial"/>
        </w:rPr>
        <w:t xml:space="preserve">Il Di Carlo si era diffuso a lungo su detto argomento, riferendo, tra l’altro, di due incontri a Roma tra Antonino Salvo, l’on. Lima e Andreotti (nel contesto di tali dichiarazioni si trovavano anche quelle relative all’omicidio Mattarella). </w:t>
      </w:r>
    </w:p>
    <w:p>
      <w:pPr>
        <w:pStyle w:val="Normal"/>
        <w:widowControl w:val="false"/>
        <w:spacing w:lineRule="exact" w:line="400"/>
        <w:ind w:right="-665" w:firstLine="374"/>
        <w:jc w:val="both"/>
        <w:rPr>
          <w:rFonts w:ascii="Arial" w:hAnsi="Arial" w:cs="Arial"/>
        </w:rPr>
      </w:pPr>
      <w:r>
        <w:rPr>
          <w:rFonts w:cs="Arial" w:ascii="Arial" w:hAnsi="Arial"/>
        </w:rPr>
        <w:t xml:space="preserve">Il Tribunale aveva esaminato e commentato tali dichiarazioni solo con riferimento a quello che era l’oggetto di quel capitolo e, cioè, l’esistenza dei predetti rapporti (venivano riportati nell’atto di appello alcuni stralci delle medesime dichiarazioni). </w:t>
      </w:r>
    </w:p>
    <w:p>
      <w:pPr>
        <w:pStyle w:val="Normal"/>
        <w:widowControl w:val="false"/>
        <w:spacing w:lineRule="exact" w:line="400"/>
        <w:ind w:right="-665" w:firstLine="374"/>
        <w:jc w:val="both"/>
        <w:rPr>
          <w:rFonts w:ascii="Arial" w:hAnsi="Arial" w:cs="Arial"/>
        </w:rPr>
      </w:pPr>
      <w:r>
        <w:rPr>
          <w:rFonts w:cs="Arial" w:ascii="Arial" w:hAnsi="Arial"/>
        </w:rPr>
        <w:t>Per contro, le dichiarazioni del Di Carlo sul caso Mattarella - non significative in ordine allo specifico tema del rapporto Andreotti-cugini Salvo, ma estremamente indicative in relazione alla vicenda dell’omicidio Mattarella e degli incontri tra Andreotti ed i vertici mafiosi precedenti e successivi all’omicidio medesimo – erano state dimenticate e “spente” probatoriamente in detto capitolo.</w:t>
      </w:r>
    </w:p>
    <w:p>
      <w:pPr>
        <w:pStyle w:val="Normal"/>
        <w:widowControl w:val="false"/>
        <w:spacing w:lineRule="exact" w:line="400"/>
        <w:ind w:right="-665" w:firstLine="374"/>
        <w:jc w:val="both"/>
        <w:rPr>
          <w:rFonts w:ascii="Arial" w:hAnsi="Arial" w:cs="Arial"/>
        </w:rPr>
      </w:pPr>
      <w:r>
        <w:rPr>
          <w:rFonts w:cs="Arial" w:ascii="Arial" w:hAnsi="Arial"/>
        </w:rPr>
        <w:t>Allorché, infatti, il Tribunale aveva esaminato (capitolo XIII) proprio il caso dell’omicidio e degli incontri in questione, aveva omesso qualsiasi menzione di dette dichiarazioni, perfino nella forma di un semplice rinvio al capitolo IV, rendendo, così, la motivazione sul punto assolutamente carente, essendo stata esclusa dalla disamina la valutazione di materiale probatorio essenziale.</w:t>
      </w:r>
    </w:p>
    <w:p>
      <w:pPr>
        <w:pStyle w:val="Normal"/>
        <w:widowControl w:val="false"/>
        <w:spacing w:lineRule="exact" w:line="400"/>
        <w:ind w:right="-665" w:firstLine="374"/>
        <w:jc w:val="both"/>
        <w:rPr>
          <w:rFonts w:ascii="Arial" w:hAnsi="Arial" w:cs="Arial"/>
        </w:rPr>
      </w:pPr>
      <w:r>
        <w:rPr>
          <w:rFonts w:cs="Arial" w:ascii="Arial" w:hAnsi="Arial"/>
        </w:rPr>
        <w:t>Un terzo esempio della lamentata, sistematica destrutturazione del materiale probatorio si rinveniva nel capitolo VI della sentenza, dedicato alla vicenda Sindona, laddove il Tribunale aveva concluso che non vi era certezza del fatto che Andreotti fosse consapevole dei legami mafiosi di Sindona con Stefano Bontate e Salvatore Inzerillo, i quali gli avevano affidato i loro capitali da riciclare.</w:t>
      </w:r>
    </w:p>
    <w:p>
      <w:pPr>
        <w:pStyle w:val="Normal"/>
        <w:widowControl w:val="false"/>
        <w:spacing w:lineRule="exact" w:line="400"/>
        <w:ind w:right="-665" w:firstLine="374"/>
        <w:jc w:val="both"/>
        <w:rPr>
          <w:rFonts w:ascii="Arial" w:hAnsi="Arial" w:cs="Arial"/>
        </w:rPr>
      </w:pPr>
      <w:r>
        <w:rPr>
          <w:rFonts w:cs="Arial" w:ascii="Arial" w:hAnsi="Arial"/>
        </w:rPr>
        <w:t>Nell’occasione, però, i primi giudici avevano dimenticato i fatti già ritenuti dimostrati nell’ambito di altri capitoli, comprovanti che lo stesso Bontate affermava di avere a disposizione Andreotti e che Bagarella e gli altri corleonesi odiavano il Bontate proprio perché costui li teneva fuori dal suo rapporto privilegiato con l’imputato.</w:t>
      </w:r>
    </w:p>
    <w:p>
      <w:pPr>
        <w:pStyle w:val="Normal"/>
        <w:widowControl w:val="false"/>
        <w:spacing w:lineRule="exact" w:line="400"/>
        <w:ind w:right="-665" w:firstLine="374"/>
        <w:jc w:val="both"/>
        <w:rPr>
          <w:rFonts w:ascii="Arial" w:hAnsi="Arial" w:cs="Arial"/>
        </w:rPr>
      </w:pPr>
      <w:r>
        <w:rPr>
          <w:rFonts w:cs="Arial" w:ascii="Arial" w:hAnsi="Arial"/>
        </w:rPr>
        <w:t>Al riguardo, secondo i PM appellanti, bastava richiamare talune osservazioni svolte dal Tribunale nel capitolo XIV, dedicato all’episodio del trasferimento di Leoluca Bagarella e di altri detenuti siciliani dal carcere di Pianosa a quello di Novara.</w:t>
      </w:r>
    </w:p>
    <w:p>
      <w:pPr>
        <w:pStyle w:val="Normal"/>
        <w:widowControl w:val="false"/>
        <w:spacing w:lineRule="exact" w:line="400"/>
        <w:ind w:right="-665" w:firstLine="374"/>
        <w:jc w:val="both"/>
        <w:rPr>
          <w:rFonts w:ascii="Arial" w:hAnsi="Arial" w:cs="Arial"/>
        </w:rPr>
      </w:pPr>
      <w:r>
        <w:rPr>
          <w:rFonts w:cs="Arial" w:ascii="Arial" w:hAnsi="Arial"/>
        </w:rPr>
        <w:t>Dopo aver riportato alcuni passi della impugnata sentenza concernenti l’episodio in questione, gli appellanti hanno osservato che nel citato capitolo XIV della sentenza, il Tribunale aveva, dunque, ritenuto provato:</w:t>
      </w:r>
    </w:p>
    <w:p>
      <w:pPr>
        <w:pStyle w:val="Normal"/>
        <w:widowControl w:val="false"/>
        <w:spacing w:lineRule="exact" w:line="400"/>
        <w:ind w:right="-665" w:firstLine="374"/>
        <w:jc w:val="both"/>
        <w:rPr>
          <w:rFonts w:ascii="Arial" w:hAnsi="Arial" w:cs="Arial"/>
        </w:rPr>
      </w:pPr>
      <w:r>
        <w:rPr>
          <w:rFonts w:cs="Arial" w:ascii="Arial" w:hAnsi="Arial"/>
        </w:rPr>
        <w:t>che Bagarella aveva anticipato al Costa che egli stesso e gli altri detenuti siciliani sarebbero stati trasferiti dal supercarcere di Pianosa a quello di Novara grazie all’intervento di Lima e di Andreotti;</w:t>
      </w:r>
    </w:p>
    <w:p>
      <w:pPr>
        <w:pStyle w:val="Normal"/>
        <w:widowControl w:val="false"/>
        <w:spacing w:lineRule="exact" w:line="400"/>
        <w:ind w:right="-665" w:firstLine="374"/>
        <w:jc w:val="both"/>
        <w:rPr>
          <w:rFonts w:ascii="Arial" w:hAnsi="Arial" w:cs="Arial"/>
        </w:rPr>
      </w:pPr>
      <w:r>
        <w:rPr>
          <w:rFonts w:cs="Arial" w:ascii="Arial" w:hAnsi="Arial"/>
        </w:rPr>
        <w:t>che Bagarella aveva la &lt;consapevolezza delle intense relazioni precedentemente instaurate da esponenti di rilievo della corrente andreottiana con lo schieramento avversario, ormai quasi del tutto debellato nel corso della “guerra di mafia”&gt; (schieramento avversario il cui più autorevole esponente era appunto Stefano Bontate);</w:t>
      </w:r>
    </w:p>
    <w:p>
      <w:pPr>
        <w:pStyle w:val="Normal"/>
        <w:widowControl w:val="false"/>
        <w:spacing w:lineRule="exact" w:line="400"/>
        <w:ind w:right="-665" w:firstLine="374"/>
        <w:jc w:val="both"/>
        <w:rPr>
          <w:rFonts w:ascii="Arial" w:hAnsi="Arial" w:cs="Arial"/>
        </w:rPr>
      </w:pPr>
      <w:r>
        <w:rPr>
          <w:rFonts w:cs="Arial" w:ascii="Arial" w:hAnsi="Arial"/>
        </w:rPr>
        <w:t>che Bagarella aveva mutato successivamente opinione, nella &lt;convinzione che quest’ultimo (Andreotti) avesse di recente manifestato una fattiva disponibilità in favore dei “corleonesi”&gt;.</w:t>
      </w:r>
    </w:p>
    <w:p>
      <w:pPr>
        <w:pStyle w:val="Normal"/>
        <w:widowControl w:val="false"/>
        <w:spacing w:lineRule="exact" w:line="400"/>
        <w:ind w:right="-665" w:firstLine="374"/>
        <w:jc w:val="both"/>
        <w:rPr>
          <w:rFonts w:ascii="Arial" w:hAnsi="Arial" w:cs="Arial"/>
        </w:rPr>
      </w:pPr>
      <w:r>
        <w:rPr>
          <w:rFonts w:cs="Arial" w:ascii="Arial" w:hAnsi="Arial"/>
        </w:rPr>
        <w:t xml:space="preserve">Ritornando al capitolo relativo alla vicenda Sindona, è stato evidenziato che il Tribunale aveva praticamente ritenuto provati quasi tutti i fatti prospettati dal PM, e cioè: </w:t>
      </w:r>
    </w:p>
    <w:p>
      <w:pPr>
        <w:pStyle w:val="Normal"/>
        <w:widowControl w:val="false"/>
        <w:spacing w:lineRule="exact" w:line="400"/>
        <w:ind w:right="-665" w:firstLine="374"/>
        <w:jc w:val="both"/>
        <w:rPr>
          <w:rFonts w:ascii="Arial" w:hAnsi="Arial" w:cs="Arial"/>
        </w:rPr>
      </w:pPr>
      <w:r>
        <w:rPr>
          <w:rFonts w:cs="Arial" w:ascii="Arial" w:hAnsi="Arial"/>
        </w:rPr>
        <w:t>che Sindona riciclava i capitali mafiosi di Bontate e di Inzerillo;</w:t>
      </w:r>
    </w:p>
    <w:p>
      <w:pPr>
        <w:pStyle w:val="Normal"/>
        <w:widowControl w:val="false"/>
        <w:spacing w:lineRule="exact" w:line="400"/>
        <w:ind w:right="-665" w:firstLine="374"/>
        <w:jc w:val="both"/>
        <w:rPr>
          <w:rFonts w:ascii="Arial" w:hAnsi="Arial" w:cs="Arial"/>
        </w:rPr>
      </w:pPr>
      <w:r>
        <w:rPr>
          <w:rFonts w:cs="Arial" w:ascii="Arial" w:hAnsi="Arial"/>
        </w:rPr>
        <w:t>che era venuto in Sicilia nel 1979 per dare spiegazioni a costoro della sua disastrosa situazione e per tentare di recuperare insieme una parte dei capitali;</w:t>
      </w:r>
    </w:p>
    <w:p>
      <w:pPr>
        <w:pStyle w:val="Normal"/>
        <w:widowControl w:val="false"/>
        <w:spacing w:lineRule="exact" w:line="400"/>
        <w:ind w:right="-665" w:firstLine="374"/>
        <w:jc w:val="both"/>
        <w:rPr>
          <w:rFonts w:ascii="Arial" w:hAnsi="Arial" w:cs="Arial"/>
        </w:rPr>
      </w:pPr>
      <w:r>
        <w:rPr>
          <w:rFonts w:cs="Arial" w:ascii="Arial" w:hAnsi="Arial"/>
        </w:rPr>
        <w:t>che Bontate, il cognato di costui, Giacomo Vitale, ed altri “uomini d’onore” avevano seguito da vicino l’evoluzione di tutta la vicenda;</w:t>
      </w:r>
    </w:p>
    <w:p>
      <w:pPr>
        <w:pStyle w:val="Normal"/>
        <w:widowControl w:val="false"/>
        <w:spacing w:lineRule="exact" w:line="400"/>
        <w:ind w:right="-665" w:firstLine="374"/>
        <w:jc w:val="both"/>
        <w:rPr>
          <w:rFonts w:ascii="Arial" w:hAnsi="Arial" w:cs="Arial"/>
        </w:rPr>
      </w:pPr>
      <w:r>
        <w:rPr>
          <w:rFonts w:cs="Arial" w:ascii="Arial" w:hAnsi="Arial"/>
        </w:rPr>
        <w:t>che il Vitale aveva fatto alcune telefonate minatorie all’avvocato Ambrosoli, mostrando di essere al corrente di quanto accadeva e dicendogli che Andreotti aveva indicato proprio l’avv. Ambrosoli come l’ostacolo da superare;</w:t>
      </w:r>
    </w:p>
    <w:p>
      <w:pPr>
        <w:pStyle w:val="Normal"/>
        <w:widowControl w:val="false"/>
        <w:spacing w:lineRule="exact" w:line="400"/>
        <w:ind w:right="-665" w:firstLine="374"/>
        <w:jc w:val="both"/>
        <w:rPr>
          <w:rFonts w:ascii="Arial" w:hAnsi="Arial" w:cs="Arial"/>
        </w:rPr>
      </w:pPr>
      <w:r>
        <w:rPr>
          <w:rFonts w:cs="Arial" w:ascii="Arial" w:hAnsi="Arial"/>
        </w:rPr>
        <w:t>che Andreotti aveva posto in essere condotte abusive volte a favorire Sindona in perfetta sincronia con Bontate e gli altri;</w:t>
      </w:r>
    </w:p>
    <w:p>
      <w:pPr>
        <w:pStyle w:val="Normal"/>
        <w:widowControl w:val="false"/>
        <w:spacing w:lineRule="exact" w:line="400"/>
        <w:ind w:right="-665" w:firstLine="374"/>
        <w:jc w:val="both"/>
        <w:rPr>
          <w:rFonts w:ascii="Arial" w:hAnsi="Arial" w:cs="Arial"/>
        </w:rPr>
      </w:pPr>
      <w:r>
        <w:rPr>
          <w:rFonts w:cs="Arial" w:ascii="Arial" w:hAnsi="Arial"/>
        </w:rPr>
        <w:t>che Andreotti era stato sempre il punto di riferimento di Sindona;</w:t>
      </w:r>
    </w:p>
    <w:p>
      <w:pPr>
        <w:pStyle w:val="Normal"/>
        <w:widowControl w:val="false"/>
        <w:spacing w:lineRule="exact" w:line="400"/>
        <w:ind w:right="-665" w:firstLine="374"/>
        <w:jc w:val="both"/>
        <w:rPr>
          <w:rFonts w:ascii="Arial" w:hAnsi="Arial" w:cs="Arial"/>
        </w:rPr>
      </w:pPr>
      <w:r>
        <w:rPr>
          <w:rFonts w:cs="Arial" w:ascii="Arial" w:hAnsi="Arial"/>
        </w:rPr>
        <w:t>che Andreotti aveva incontrato Sindona seppure gli fosse stato indicato come personaggio infrequentabile e, per di più, lo aveva incontrato mentre era latitante;</w:t>
      </w:r>
    </w:p>
    <w:p>
      <w:pPr>
        <w:pStyle w:val="Normal"/>
        <w:widowControl w:val="false"/>
        <w:spacing w:lineRule="exact" w:line="400"/>
        <w:ind w:right="-665" w:firstLine="374"/>
        <w:jc w:val="both"/>
        <w:rPr>
          <w:rFonts w:ascii="Arial" w:hAnsi="Arial" w:cs="Arial"/>
        </w:rPr>
      </w:pPr>
      <w:r>
        <w:rPr>
          <w:rFonts w:cs="Arial" w:ascii="Arial" w:hAnsi="Arial"/>
        </w:rPr>
        <w:t xml:space="preserve">che Andreotti era inspiegabilmente a conoscenza di particolari attinenti al collegamento tra il caso Sindona e l’omicidio di Pietro Inzerillo, sconosciuti anche ad uno specialista come il gen. Dalla Chiesa; </w:t>
      </w:r>
    </w:p>
    <w:p>
      <w:pPr>
        <w:pStyle w:val="Normal"/>
        <w:widowControl w:val="false"/>
        <w:spacing w:lineRule="exact" w:line="400"/>
        <w:ind w:right="-665" w:firstLine="374"/>
        <w:jc w:val="both"/>
        <w:rPr>
          <w:rFonts w:ascii="Arial" w:hAnsi="Arial" w:cs="Arial"/>
        </w:rPr>
      </w:pPr>
      <w:r>
        <w:rPr>
          <w:rFonts w:cs="Arial" w:ascii="Arial" w:hAnsi="Arial"/>
        </w:rPr>
        <w:t>che Andreotti aveva mentito su tutto.</w:t>
      </w:r>
    </w:p>
    <w:p>
      <w:pPr>
        <w:pStyle w:val="Normal"/>
        <w:widowControl w:val="false"/>
        <w:spacing w:lineRule="exact" w:line="400"/>
        <w:ind w:right="-665" w:firstLine="374"/>
        <w:jc w:val="both"/>
        <w:rPr>
          <w:rFonts w:ascii="Arial" w:hAnsi="Arial" w:cs="Arial"/>
        </w:rPr>
      </w:pPr>
      <w:r>
        <w:rPr>
          <w:rFonts w:cs="Arial" w:ascii="Arial" w:hAnsi="Arial"/>
        </w:rPr>
        <w:t>Alla fine, però, il Tribunale aveva concluso affermando, tra l’altro, che non vi erano sufficienti prove del fatto che Andreotti sapesse che Sindona rappresentava gli interessi di Bontate.</w:t>
      </w:r>
    </w:p>
    <w:p>
      <w:pPr>
        <w:pStyle w:val="Normal"/>
        <w:widowControl w:val="false"/>
        <w:spacing w:lineRule="exact" w:line="400"/>
        <w:ind w:right="-665" w:firstLine="374"/>
        <w:jc w:val="both"/>
        <w:rPr/>
      </w:pPr>
      <w:r>
        <w:rPr>
          <w:rFonts w:cs="Arial" w:ascii="Arial" w:hAnsi="Arial"/>
        </w:rPr>
        <w:t xml:space="preserve">Era evidente che a tale conclusione il Tribunale era pervenuto perché aveva “dimenticato” che in altri capitoli aveva ritenuto dimostrato che lo stesso Bontate assumeva di avere rapporti con Andreotti e che i “corleonesi” sapevano dell’esistenza dei medesimi rapporti: si trattava, dunque, di un esempio di destrutturazione palese, concernente uno snodo essenziale del </w:t>
      </w:r>
      <w:r>
        <w:rPr>
          <w:rFonts w:cs="Arial" w:ascii="Arial" w:hAnsi="Arial"/>
          <w:i/>
        </w:rPr>
        <w:t>thema probandum</w:t>
      </w:r>
      <w:r>
        <w:rPr>
          <w:rFonts w:cs="Arial" w:ascii="Arial" w:hAnsi="Arial"/>
        </w:rPr>
        <w:t xml:space="preserve">.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la </w:t>
      </w:r>
      <w:r>
        <w:rPr>
          <w:rFonts w:cs="Arial" w:ascii="Arial" w:hAnsi="Arial"/>
          <w:b/>
        </w:rPr>
        <w:t>parte II</w:t>
      </w:r>
      <w:r>
        <w:rPr>
          <w:rFonts w:cs="Arial" w:ascii="Arial" w:hAnsi="Arial"/>
        </w:rPr>
        <w:t xml:space="preserve"> dell’atto di appello i PM hanno sostenuto l’assunto secondo cui la sussistenza dei reati contestati all’imputato era supportata anche dai soli fatti che il Tribunale aveva ritenuto provati e cioè: il duraturo rapporto di scambio tra il sen. Andreotti e Cosa Nostra ed i contributi specifici forniti dall’imputato al rafforzamento della organizzazione mafiosa.</w:t>
      </w:r>
    </w:p>
    <w:p>
      <w:pPr>
        <w:pStyle w:val="Normal"/>
        <w:widowControl w:val="false"/>
        <w:spacing w:lineRule="exact" w:line="400"/>
        <w:ind w:right="-665" w:firstLine="374"/>
        <w:jc w:val="both"/>
        <w:rPr>
          <w:rFonts w:ascii="Arial" w:hAnsi="Arial" w:cs="Arial"/>
        </w:rPr>
      </w:pPr>
      <w:r>
        <w:rPr>
          <w:rFonts w:cs="Arial" w:ascii="Arial" w:hAnsi="Arial"/>
        </w:rPr>
        <w:t xml:space="preserve">La trattazione è stata iniziata con l’esame degli elementi di prova già ritenuti sussistenti dal Tribunale in ordine ai rapporti tra il sen. Andreotti ed i cugini Salvo, cui è stato dedicato il capitolo I. </w:t>
      </w:r>
    </w:p>
    <w:p>
      <w:pPr>
        <w:pStyle w:val="Normal"/>
        <w:widowControl w:val="false"/>
        <w:spacing w:lineRule="exact" w:line="400"/>
        <w:ind w:right="-665" w:firstLine="374"/>
        <w:jc w:val="both"/>
        <w:rPr>
          <w:rFonts w:ascii="Arial" w:hAnsi="Arial" w:cs="Arial"/>
        </w:rPr>
      </w:pPr>
      <w:r>
        <w:rPr>
          <w:rFonts w:cs="Arial" w:ascii="Arial" w:hAnsi="Arial"/>
        </w:rPr>
        <w:t>I PM, ricordato che nel capitolo IV (sezione I) della impugnata sentenza i primi giudici avevano esposto le prove acquisite in ordine ai rapporti tra Andreotti e i cugini Salvo, hanno ripercorso succintamente le relative argomentazioni, richiamando, nell’ordine, le considerazioni svolte dal Tribunale sugli apporti di Tommaso Buscetta, di Antonino Calderone, di Salvatore Cucuzza, di Vincenzo Sinacori, sulla cui attendibilità era stato espresso un giudizio ampiamente positivo.</w:t>
      </w:r>
    </w:p>
    <w:p>
      <w:pPr>
        <w:pStyle w:val="Normal"/>
        <w:widowControl w:val="false"/>
        <w:spacing w:lineRule="exact" w:line="400"/>
        <w:ind w:right="-665" w:firstLine="374"/>
        <w:jc w:val="both"/>
        <w:rPr>
          <w:rFonts w:ascii="Arial" w:hAnsi="Arial" w:cs="Arial"/>
        </w:rPr>
      </w:pPr>
      <w:r>
        <w:rPr>
          <w:rFonts w:cs="Arial" w:ascii="Arial" w:hAnsi="Arial"/>
        </w:rPr>
        <w:t>Richiamata testualmente una particolare osservazione del Tribunale concernente le dichiarazioni del Sinacori, gli appellanti hanno evidenziato che, in sostanza, i primi giudici avevano riconosciuto carattere deduttivo soltanto alle dichiarazioni dello stesso Sinacori riguardanti la circostanza che, dopo la guerra di mafia, i Salvo avessero “messo a disposizione” dei “corleonesi” la loro conoscenza del sen. Andreotti: per contro, costituiva un dato di conoscenza del Sinacori la circostanza che il Bontate ed il Badalamenti in passato avevano intrattenuto relazioni con l’imputato attraverso i Salvo.</w:t>
      </w:r>
    </w:p>
    <w:p>
      <w:pPr>
        <w:pStyle w:val="Normal"/>
        <w:widowControl w:val="false"/>
        <w:spacing w:lineRule="exact" w:line="400"/>
        <w:ind w:right="-665" w:firstLine="374"/>
        <w:jc w:val="both"/>
        <w:rPr>
          <w:rFonts w:ascii="Arial" w:hAnsi="Arial" w:cs="Arial"/>
        </w:rPr>
      </w:pPr>
      <w:r>
        <w:rPr>
          <w:rFonts w:cs="Arial" w:ascii="Arial" w:hAnsi="Arial"/>
        </w:rPr>
        <w:t xml:space="preserve">Ancora, sono stati richiamati alcuni passaggi delle motivazioni della appellata sentenza concernenti le dichiarazioni rese da Francesco Marino Mannoia (anch’egli riconosciuto pienamente attendibile) in merito ai rapporti tra i cugini Salvo, Stefano Bontate e Gaetano Badalamenti e le dichiarazioni di Francesco Di Carlo (anch’egli riconosciuto pienamente attendibile), inerenti ai rapporti tra i cugini Salvo, Stefano Bontate, Gaetano Badalamenti e il sen. Andreotti. </w:t>
      </w:r>
    </w:p>
    <w:p>
      <w:pPr>
        <w:pStyle w:val="Normal"/>
        <w:widowControl w:val="false"/>
        <w:spacing w:lineRule="exact" w:line="400"/>
        <w:ind w:right="-665" w:firstLine="374"/>
        <w:jc w:val="both"/>
        <w:rPr>
          <w:rFonts w:ascii="Arial" w:hAnsi="Arial" w:cs="Arial"/>
        </w:rPr>
      </w:pPr>
      <w:r>
        <w:rPr>
          <w:rFonts w:cs="Arial" w:ascii="Arial" w:hAnsi="Arial"/>
        </w:rPr>
        <w:t>Peraltro, in merito alle affermazioni del Di Carlo vertenti sulle relazioni fra i Salvo e l’imputato, gli appellanti hanno censurato la opinione dei primi giudici, che, pur avendo ritenuto il racconto del collaboratore intrinsecamente attendibile e confermato da riscontri esterni, avevano contraddittoriamente affermato che:</w:t>
      </w:r>
    </w:p>
    <w:p>
      <w:pPr>
        <w:pStyle w:val="Normal"/>
        <w:widowControl w:val="false"/>
        <w:spacing w:lineRule="exact" w:line="400"/>
        <w:ind w:right="-665" w:firstLine="374"/>
        <w:jc w:val="both"/>
        <w:rPr>
          <w:rFonts w:ascii="Arial" w:hAnsi="Arial" w:cs="Arial"/>
        </w:rPr>
      </w:pPr>
      <w:r>
        <w:rPr>
          <w:rFonts w:cs="Arial" w:ascii="Arial" w:hAnsi="Arial"/>
        </w:rPr>
        <w:t>non erano stati acquisiti riscontri specifici in ordine alla circostanza che, a seguito dei due incontri conviviali descritti dal Di Carlo, Antonino Salvo e l’on. Lima si fossero effettivamente recati a conferire con il sen. Andreotti;</w:t>
      </w:r>
    </w:p>
    <w:p>
      <w:pPr>
        <w:pStyle w:val="Normal"/>
        <w:widowControl w:val="false"/>
        <w:spacing w:lineRule="exact" w:line="400"/>
        <w:ind w:right="-665" w:firstLine="374"/>
        <w:jc w:val="both"/>
        <w:rPr>
          <w:rFonts w:ascii="Arial" w:hAnsi="Arial" w:cs="Arial"/>
        </w:rPr>
      </w:pPr>
      <w:r>
        <w:rPr>
          <w:rFonts w:cs="Arial" w:ascii="Arial" w:hAnsi="Arial"/>
        </w:rPr>
        <w:t>la semplice presenza del sen. Andreotti a Roma in corrispondenza di alcune delle date nelle quali Antonino Salvo aveva alloggiato nella stessa città nei primi mesi del 1981 era un dato che – prestandosi ad interpretazioni diverse rispetto alla sua diretta inerenza al fatto da provare – non poteva ritenersi, da solo, sufficiente a confermare la esistenza di incontri tra i due (pag. 509 della appellata sentenza);</w:t>
      </w:r>
    </w:p>
    <w:p>
      <w:pPr>
        <w:pStyle w:val="Normal"/>
        <w:widowControl w:val="false"/>
        <w:spacing w:lineRule="exact" w:line="400"/>
        <w:ind w:right="-665" w:firstLine="374"/>
        <w:jc w:val="both"/>
        <w:rPr>
          <w:rFonts w:ascii="Arial" w:hAnsi="Arial" w:cs="Arial"/>
        </w:rPr>
      </w:pPr>
      <w:r>
        <w:rPr>
          <w:rFonts w:cs="Arial" w:ascii="Arial" w:hAnsi="Arial"/>
        </w:rPr>
        <w:t>gli elementi probatori raccolti non valevano a dimostrare che si fossero effettivamente verificati i due incontri con il sen. Andreotti, che il Di Carlo aveva dichiarato essergli stati preventivamente comunicati da Antonino Salvo (pag. 511 della appellata sentenza).</w:t>
      </w:r>
    </w:p>
    <w:p>
      <w:pPr>
        <w:pStyle w:val="Normal"/>
        <w:widowControl w:val="false"/>
        <w:spacing w:lineRule="exact" w:line="400"/>
        <w:ind w:right="-665" w:firstLine="374"/>
        <w:jc w:val="both"/>
        <w:rPr>
          <w:rFonts w:ascii="Arial" w:hAnsi="Arial" w:cs="Arial"/>
        </w:rPr>
      </w:pPr>
      <w:r>
        <w:rPr>
          <w:rFonts w:cs="Arial" w:ascii="Arial" w:hAnsi="Arial"/>
        </w:rPr>
        <w:t>Rilevato che il Tribunale non aveva neppure accennato a quali dovessero essere i riscontri specifici asseritamente mancanti, gli appellanti hanno dedotto che non era dubbio - per il fatto stesso che non si riusciva ad ipotizzarne altri - che detti riscontri non potevano che consistere nella ammissione, da parte dell’imputato, di essersi incontrato, nelle occasioni in questione, con Nino Salvo e con l’on. Lima.</w:t>
      </w:r>
    </w:p>
    <w:p>
      <w:pPr>
        <w:pStyle w:val="Normal"/>
        <w:widowControl w:val="false"/>
        <w:spacing w:lineRule="exact" w:line="400"/>
        <w:ind w:right="-665" w:firstLine="374"/>
        <w:jc w:val="both"/>
        <w:rPr>
          <w:rFonts w:ascii="Arial" w:hAnsi="Arial" w:cs="Arial"/>
        </w:rPr>
      </w:pPr>
      <w:r>
        <w:rPr>
          <w:rFonts w:cs="Arial" w:ascii="Arial" w:hAnsi="Arial"/>
        </w:rPr>
        <w:t xml:space="preserve">Era, tuttavia, evidente che non si versava più nell’ambito dei riscontri e che il Tribunale aveva preteso una prova diretta ed autonoma del fatto, omettendo di rilevare che la logica e la credibilità del racconto non erano scomponibili. </w:t>
      </w:r>
    </w:p>
    <w:p>
      <w:pPr>
        <w:pStyle w:val="Normal"/>
        <w:widowControl w:val="false"/>
        <w:spacing w:lineRule="exact" w:line="400"/>
        <w:ind w:right="-665" w:firstLine="374"/>
        <w:jc w:val="both"/>
        <w:rPr>
          <w:rFonts w:ascii="Arial" w:hAnsi="Arial" w:cs="Arial"/>
        </w:rPr>
      </w:pPr>
      <w:r>
        <w:rPr>
          <w:rFonts w:cs="Arial" w:ascii="Arial" w:hAnsi="Arial"/>
        </w:rPr>
        <w:t>Inoltre, è stato rilevato che i primi giudici avevano del tutto omesso di considerare che Nino Salvo non avrebbe avuto ragione di mentire sul particolare incontro con Andreotti, posto che lo stesso Tribunale aveva ritenuto dimostrata l’esistenza di rapporti personali e diretti tra i cugini Salvo e l’imputato.</w:t>
      </w:r>
    </w:p>
    <w:p>
      <w:pPr>
        <w:pStyle w:val="Normal"/>
        <w:widowControl w:val="false"/>
        <w:spacing w:lineRule="exact" w:line="400"/>
        <w:ind w:right="-665" w:firstLine="374"/>
        <w:jc w:val="both"/>
        <w:rPr/>
      </w:pPr>
      <w:r>
        <w:rPr>
          <w:rFonts w:cs="Arial" w:ascii="Arial" w:hAnsi="Arial"/>
        </w:rPr>
        <w:t xml:space="preserve">Rimarcato polemicamente che – nel caso in questione - l’oggetto di uno degli incontri era l’“aggiustamento” di un processo, gli appellanti hanno evidenziato che sul punto il Tribunale - per negare la specifica rilevanza probatoria dell’episodio – era incorso in una insuperabile contraddittorietà intrinseca, non tenendo più in alcun conto la regola di giudizio già enunciata in altre parti della sentenza e concernente la valutazione delle dichiarazioni </w:t>
      </w:r>
      <w:r>
        <w:rPr>
          <w:rFonts w:cs="Arial" w:ascii="Arial" w:hAnsi="Arial"/>
          <w:i/>
        </w:rPr>
        <w:t>de relato</w:t>
      </w:r>
      <w:r>
        <w:rPr>
          <w:rFonts w:cs="Arial" w:ascii="Arial" w:hAnsi="Arial"/>
        </w:rPr>
        <w:t xml:space="preserve"> (dichiarazioni dei collaboratori di giustizia su fatti a loro riferiti da terzi).</w:t>
      </w:r>
    </w:p>
    <w:p>
      <w:pPr>
        <w:pStyle w:val="Normal"/>
        <w:widowControl w:val="false"/>
        <w:spacing w:lineRule="exact" w:line="400"/>
        <w:ind w:right="-665" w:firstLine="374"/>
        <w:jc w:val="both"/>
        <w:rPr>
          <w:rFonts w:ascii="Arial" w:hAnsi="Arial" w:cs="Arial"/>
        </w:rPr>
      </w:pPr>
      <w:r>
        <w:rPr>
          <w:rFonts w:cs="Arial" w:ascii="Arial" w:hAnsi="Arial"/>
        </w:rPr>
        <w:t>Di seguito sono state riportate le considerazioni con cui i primi giudici, in svariati casi, avevano basato la relativa valutazione sulla verifica della sincerità della fonte (in particolare, sulla verifica della eventuale esistenza di ragioni che potessero giustificare un mendacio della fonte primaria): in particolare, è stato ricordato il contenuto delle, già in precedenza richiamate, pagg. 736-737, 1567, 3285-3289, 1801-1802, 1804-1805 e 363-364 della impugnata sentenza ed è stato osservato che detta (corretta) regola di giudizio era stata, per contro, completamente dimenticata e addirittura capovolta nel caso della valutazione delle dichiarazioni dei collaboratori (tutti riconosciuti attendibili) concernenti quanto appreso dai cugini Antonino ed Ignazio Salvo, ovvero da Stefano Bontate, sull’oggetto degli incontri di costoro con Andreotti.</w:t>
      </w:r>
    </w:p>
    <w:p>
      <w:pPr>
        <w:pStyle w:val="Normal"/>
        <w:widowControl w:val="false"/>
        <w:spacing w:lineRule="exact" w:line="400"/>
        <w:ind w:right="-665" w:firstLine="374"/>
        <w:jc w:val="both"/>
        <w:rPr>
          <w:rFonts w:ascii="Arial" w:hAnsi="Arial" w:cs="Arial"/>
        </w:rPr>
      </w:pPr>
      <w:r>
        <w:rPr>
          <w:rFonts w:cs="Arial" w:ascii="Arial" w:hAnsi="Arial"/>
        </w:rPr>
        <w:t>Il Tribunale non aveva mai precisato la ragione per cui i cugini Salvo avrebbero dovuto mentire ai più importanti esponenti di Cosa Nostra sull’oggetto dei loro incontri con Andreotti pur essendo per gli stessi Salvo molto più rilevante (che non per i vari Bontate, Riccobono, Bagarella) la necessità di non mentire con i capi di Cosa Nostra per non correre il serio rischio di essere soppressi; inoltre, non si poteva seriamente ipotizzare che i cugini Salvo fossero dei temerari millantatori, circostanza, questa, del resto, esclusa dallo stesso Tribunale, che aveva evidenziato come i predetti fossero particolarmente prudenti nel parlare di Andreotti in contesti diversi da quelli di Cosa Nostra, al punto da non lasciarsi sfuggire la benché minima espressione che potesse far comprendere il loro vero ed intimo rapporto con l’imputato.</w:t>
      </w:r>
    </w:p>
    <w:p>
      <w:pPr>
        <w:pStyle w:val="Normal"/>
        <w:widowControl w:val="false"/>
        <w:spacing w:lineRule="exact" w:line="400"/>
        <w:ind w:right="-665" w:firstLine="374"/>
        <w:jc w:val="both"/>
        <w:rPr/>
      </w:pPr>
      <w:r>
        <w:rPr>
          <w:rFonts w:cs="Arial" w:ascii="Arial" w:hAnsi="Arial"/>
        </w:rPr>
        <w:t xml:space="preserve">Se poi si considerava che - a prescindere dalla stessa vicenda del maxi-processo - dagli anni ‘70 fino almeno al 1986 (data di inizio del maxiprocesso) in numerosissimi casi accertati dal Tribunale i cugini Salvo si erano attivati concretamente e ripetutamente per favorire esponenti di Cosa Nostra spendendo il nome di Andreotti, con il quale era del pari provato che avevano un intenso rapporto personale, si doveva concludere che i </w:t>
      </w:r>
      <w:r>
        <w:rPr>
          <w:rFonts w:cs="Arial" w:ascii="Arial" w:hAnsi="Arial"/>
          <w:i/>
        </w:rPr>
        <w:t>facta concludentia</w:t>
      </w:r>
      <w:r>
        <w:rPr>
          <w:rFonts w:cs="Arial" w:ascii="Arial" w:hAnsi="Arial"/>
        </w:rPr>
        <w:t xml:space="preserve"> si moltiplicavano.</w:t>
      </w:r>
    </w:p>
    <w:p>
      <w:pPr>
        <w:pStyle w:val="Normal"/>
        <w:widowControl w:val="false"/>
        <w:spacing w:lineRule="exact" w:line="400"/>
        <w:ind w:right="-665" w:firstLine="374"/>
        <w:jc w:val="both"/>
        <w:rPr>
          <w:rFonts w:ascii="Arial" w:hAnsi="Arial" w:cs="Arial"/>
        </w:rPr>
      </w:pPr>
      <w:r>
        <w:rPr>
          <w:rFonts w:cs="Arial" w:ascii="Arial" w:hAnsi="Arial"/>
        </w:rPr>
        <w:t>Se, pertanto, i cugini Salvo non erano degli imprudenti millantatori, si doveva ritenere che Andreotti era stato effettivamente destinatario, nella circostanza ricordata dal Di Carlo, di una richiesta intervento trasmessagli da Nino Salvo e dall’on. Lima in relazione ad un processo in cui era coinvolto lo stesso Di Carlo.</w:t>
      </w:r>
    </w:p>
    <w:p>
      <w:pPr>
        <w:pStyle w:val="Normal"/>
        <w:widowControl w:val="false"/>
        <w:spacing w:lineRule="exact" w:line="400"/>
        <w:ind w:right="-665" w:firstLine="374"/>
        <w:jc w:val="both"/>
        <w:rPr>
          <w:rFonts w:ascii="Arial" w:hAnsi="Arial" w:cs="Arial"/>
        </w:rPr>
      </w:pPr>
      <w:r>
        <w:rPr>
          <w:rFonts w:cs="Arial" w:ascii="Arial" w:hAnsi="Arial"/>
        </w:rPr>
        <w:t xml:space="preserve">Secondo i PM, poi, il fatto che l’imputato, in quello specifico caso, si fosse o meno concretamente attivato per dar seguito alla richiesta di aiuto era circostanza del tutto irrilevante per l’integrazione dei reati contestati, i quali venivano radicati dalla mera attività “consistente nell’essere a disposizione per farsi carico delle esigenze degli associati”. </w:t>
      </w:r>
    </w:p>
    <w:p>
      <w:pPr>
        <w:pStyle w:val="Normal"/>
        <w:widowControl w:val="false"/>
        <w:spacing w:lineRule="exact" w:line="400"/>
        <w:ind w:right="-665" w:firstLine="374"/>
        <w:jc w:val="both"/>
        <w:rPr>
          <w:rFonts w:ascii="Arial" w:hAnsi="Arial" w:cs="Arial"/>
        </w:rPr>
      </w:pPr>
      <w:r>
        <w:rPr>
          <w:rFonts w:cs="Arial" w:ascii="Arial" w:hAnsi="Arial"/>
        </w:rPr>
        <w:t>Non poteva, poi, dubitarsi che Andreotti fosse consapevole dell’appartenenza alla associazione mafiosa del soggetto al quale - nel caso di specie - si riferiva la richiesta di interessamento trasmessagli da Nino Salvo e dall’on. Lima: tale consapevolezza - che emergeva con nettezza dalle sistematiche menzogne dell’imputato sulla effettiva natura dei suoi rapporti con i cugini Salvo e con l’on. Lima - era già evidenziata:</w:t>
      </w:r>
    </w:p>
    <w:p>
      <w:pPr>
        <w:pStyle w:val="Normal"/>
        <w:widowControl w:val="false"/>
        <w:spacing w:lineRule="exact" w:line="400"/>
        <w:ind w:right="-665" w:firstLine="374"/>
        <w:jc w:val="both"/>
        <w:rPr>
          <w:rFonts w:ascii="Arial" w:hAnsi="Arial" w:cs="Arial"/>
        </w:rPr>
      </w:pPr>
      <w:r>
        <w:rPr>
          <w:rFonts w:cs="Arial" w:ascii="Arial" w:hAnsi="Arial"/>
        </w:rPr>
        <w:t xml:space="preserve">dal fatto che tali richieste di interessamento si erano protratte ininterrottamente, per quasi un ventennio, da parte di soggetti appartenenti all’organizzazione mafiosa che avevano la certezza di potersi rivolgere impunemente ad Andreotti; </w:t>
      </w:r>
    </w:p>
    <w:p>
      <w:pPr>
        <w:pStyle w:val="Normal"/>
        <w:widowControl w:val="false"/>
        <w:spacing w:lineRule="exact" w:line="400"/>
        <w:ind w:right="-665" w:firstLine="374"/>
        <w:jc w:val="both"/>
        <w:rPr>
          <w:rFonts w:ascii="Arial" w:hAnsi="Arial" w:cs="Arial"/>
        </w:rPr>
      </w:pPr>
      <w:r>
        <w:rPr>
          <w:rFonts w:cs="Arial" w:ascii="Arial" w:hAnsi="Arial"/>
        </w:rPr>
        <w:t xml:space="preserve">dal fatto che alle richieste erano seguiti talora risultati positivi (come nel caso del trasferimento di Bagarella), ovvero, comunque, interventi effettivamente svolti da Andreotti, sebbene con esito negativo (come nel caso dei reiterati interessamenti in favore di Michele Sindona); </w:t>
      </w:r>
    </w:p>
    <w:p>
      <w:pPr>
        <w:pStyle w:val="Normal"/>
        <w:widowControl w:val="false"/>
        <w:spacing w:lineRule="exact" w:line="400"/>
        <w:ind w:right="-665" w:firstLine="374"/>
        <w:jc w:val="both"/>
        <w:rPr>
          <w:rFonts w:ascii="Arial" w:hAnsi="Arial" w:cs="Arial"/>
        </w:rPr>
      </w:pPr>
      <w:r>
        <w:rPr>
          <w:rFonts w:cs="Arial" w:ascii="Arial" w:hAnsi="Arial"/>
        </w:rPr>
        <w:t xml:space="preserve">dal fatto - altrimenti inspiegabile - che Cosa Nostra per quasi un ventennio aveva sostenuto concretamente la corrente andreottiana in tutta la Sicilia (e non soltanto la corrente palermitana che faceva capo all’on. Lima). </w:t>
      </w:r>
    </w:p>
    <w:p>
      <w:pPr>
        <w:pStyle w:val="Normal"/>
        <w:widowControl w:val="false"/>
        <w:spacing w:lineRule="exact" w:line="400"/>
        <w:ind w:right="-665" w:firstLine="374"/>
        <w:jc w:val="both"/>
        <w:rPr>
          <w:rFonts w:ascii="Arial" w:hAnsi="Arial" w:cs="Arial"/>
        </w:rPr>
      </w:pPr>
      <w:r>
        <w:rPr>
          <w:rFonts w:cs="Arial" w:ascii="Arial" w:hAnsi="Arial"/>
        </w:rPr>
        <w:t>Del pari rilevanti - a conferma del rapporto tra i cugini Salvo ed il sen. Andreotti – erano le dichiarazioni di Gioacchino Pennino (anch’egli riconosciuto attendibile dai primi giudici), in merito alle quali sono state sintetizzate dal PM le osservazioni del Tribunale, nonché le affermazioni di Gaspare Mutolo, riguardanti un episodio di aggiustamento di un processo, anch’esse riportate dal Tribunale (pure in questo caso sono state riepilogate le osservazioni del Tribunale ed il giudizio di attendibilità espresso a proposito del Mutolo).</w:t>
      </w:r>
    </w:p>
    <w:p>
      <w:pPr>
        <w:pStyle w:val="Normal"/>
        <w:widowControl w:val="false"/>
        <w:spacing w:lineRule="exact" w:line="400"/>
        <w:ind w:right="-665" w:firstLine="374"/>
        <w:jc w:val="both"/>
        <w:rPr>
          <w:rFonts w:ascii="Arial" w:hAnsi="Arial" w:cs="Arial"/>
        </w:rPr>
      </w:pPr>
      <w:r>
        <w:rPr>
          <w:rFonts w:cs="Arial" w:ascii="Arial" w:hAnsi="Arial"/>
        </w:rPr>
        <w:t>Peraltro, gli appellanti hanno lamentato che i primi giudici, dopo avere ritenuto il racconto del Mutolo intrinsecamente attendibile e confermato da riscontri esterni, avevano contraddittoriamente evidenziato che:</w:t>
      </w:r>
    </w:p>
    <w:p>
      <w:pPr>
        <w:pStyle w:val="Normal"/>
        <w:widowControl w:val="false"/>
        <w:spacing w:lineRule="exact" w:line="400"/>
        <w:ind w:right="-665" w:firstLine="374"/>
        <w:jc w:val="both"/>
        <w:rPr>
          <w:rFonts w:ascii="Arial" w:hAnsi="Arial" w:cs="Arial"/>
        </w:rPr>
      </w:pPr>
      <w:r>
        <w:rPr>
          <w:rFonts w:cs="Arial" w:ascii="Arial" w:hAnsi="Arial"/>
        </w:rPr>
        <w:t>nessun elemento specifico era stato esposto dal collaboratore con riguardo alle modalità di esplicazione dei tentativi di “aggiustamento”;</w:t>
      </w:r>
    </w:p>
    <w:p>
      <w:pPr>
        <w:pStyle w:val="Normal"/>
        <w:widowControl w:val="false"/>
        <w:spacing w:lineRule="exact" w:line="400"/>
        <w:ind w:right="-665" w:firstLine="374"/>
        <w:jc w:val="both"/>
        <w:rPr>
          <w:rFonts w:ascii="Arial" w:hAnsi="Arial" w:cs="Arial"/>
        </w:rPr>
      </w:pPr>
      <w:r>
        <w:rPr>
          <w:rFonts w:cs="Arial" w:ascii="Arial" w:hAnsi="Arial"/>
        </w:rPr>
        <w:t xml:space="preserve">il Mutolo, infatti, non era stato in grado di riferire se Ignazio Salvo avesse effettivamente trasmesso la predetta segnalazione all’on. Lima ed al sen. Andreotti; </w:t>
      </w:r>
    </w:p>
    <w:p>
      <w:pPr>
        <w:pStyle w:val="Normal"/>
        <w:widowControl w:val="false"/>
        <w:spacing w:lineRule="exact" w:line="400"/>
        <w:ind w:right="-665" w:firstLine="374"/>
        <w:jc w:val="both"/>
        <w:rPr>
          <w:rFonts w:ascii="Arial" w:hAnsi="Arial" w:cs="Arial"/>
        </w:rPr>
      </w:pPr>
      <w:r>
        <w:rPr>
          <w:rFonts w:cs="Arial" w:ascii="Arial" w:hAnsi="Arial"/>
        </w:rPr>
        <w:t>la valenza dimostrativa delle suesposte dichiarazioni doveva, quindi, circoscriversi essenzialmente all’adesione dei Salvo all’illecito sodalizio, alla riservatezza mantenuta - per un determinato periodo - in ordine alla loro affiliazione, all’interessamento promesso da Ignazio Salvo per la favorevole soluzione delle predette vicende processuali ed alla circostanza che lo stesso Ignazio Salvo, nei colloqui con altri esponenti mafiosi, esplicitasse la propria possibilità di trasmettere le loro istanze all’on. Lima e, per il tramite di quest’ultimo, al sen. Andreotti.</w:t>
      </w:r>
    </w:p>
    <w:p>
      <w:pPr>
        <w:pStyle w:val="Normal"/>
        <w:widowControl w:val="false"/>
        <w:spacing w:lineRule="exact" w:line="400"/>
        <w:ind w:right="-665" w:firstLine="374"/>
        <w:jc w:val="both"/>
        <w:rPr>
          <w:rFonts w:ascii="Arial" w:hAnsi="Arial" w:cs="Arial"/>
        </w:rPr>
      </w:pPr>
      <w:r>
        <w:rPr>
          <w:rFonts w:cs="Arial" w:ascii="Arial" w:hAnsi="Arial"/>
        </w:rPr>
        <w:t>Anche in questo caso potevano ripetersi le considerazioni già svolte in relazione all’analogo episodio riferito dal Di Carlo.</w:t>
      </w:r>
    </w:p>
    <w:p>
      <w:pPr>
        <w:pStyle w:val="Normal"/>
        <w:widowControl w:val="false"/>
        <w:spacing w:lineRule="exact" w:line="400"/>
        <w:ind w:right="-665" w:firstLine="374"/>
        <w:jc w:val="both"/>
        <w:rPr>
          <w:rFonts w:ascii="Arial" w:hAnsi="Arial" w:cs="Arial"/>
        </w:rPr>
      </w:pPr>
      <w:r>
        <w:rPr>
          <w:rFonts w:cs="Arial" w:ascii="Arial" w:hAnsi="Arial"/>
        </w:rPr>
        <w:t>Era, infatti, evidente, secondo i PM, che anche a proposito delle affermazioni del Mutolo: a)  la argomentazione del Tribunale fosse logicamente viziata; b) il Tribunale non aveva neppure accennato a quali dovessero essere gli elementi specifici asseritamente mancanti; c) non era dubbio - per il fatto stesso che non si riusciva ad ipotizzarne altri - che detti elementi specifici non potevano che consistere nella confessione dell’imputato di avere ricevuto, tramite Ignazio Salvo, la richiesta di interessamento di Rosario Riccobono e, dunque, una prova diretta ed autonoma.</w:t>
      </w:r>
    </w:p>
    <w:p>
      <w:pPr>
        <w:pStyle w:val="Normal"/>
        <w:widowControl w:val="false"/>
        <w:spacing w:lineRule="exact" w:line="400"/>
        <w:ind w:right="-665" w:firstLine="374"/>
        <w:jc w:val="both"/>
        <w:rPr>
          <w:rFonts w:ascii="Arial" w:hAnsi="Arial" w:cs="Arial"/>
        </w:rPr>
      </w:pPr>
      <w:r>
        <w:rPr>
          <w:rFonts w:cs="Arial" w:ascii="Arial" w:hAnsi="Arial"/>
        </w:rPr>
        <w:t>Peraltro, non si comprendeva, anche in questo caso, perché mai Ignazio Salvo avrebbe dovuto mentire sul punto, posto che lo stesso Tribunale aveva ritenuto provati i suoi rapporti personali e diretti con l’imputato.</w:t>
      </w:r>
    </w:p>
    <w:p>
      <w:pPr>
        <w:pStyle w:val="Normal"/>
        <w:widowControl w:val="false"/>
        <w:spacing w:lineRule="exact" w:line="400"/>
        <w:ind w:right="-665" w:firstLine="374"/>
        <w:jc w:val="both"/>
        <w:rPr/>
      </w:pPr>
      <w:r>
        <w:rPr>
          <w:rFonts w:cs="Arial" w:ascii="Arial" w:hAnsi="Arial"/>
        </w:rPr>
        <w:t xml:space="preserve">Anche in questo caso, che verteva sull’aggiustamento di un processo, i PM hanno lamentato che era stata dimenticata e addirittura capovolta la corretta regola di giudizio concernente la valutazione della efficacia probatoria delle c.d. dichiarazioni </w:t>
      </w:r>
      <w:r>
        <w:rPr>
          <w:rFonts w:cs="Arial" w:ascii="Arial" w:hAnsi="Arial"/>
          <w:i/>
        </w:rPr>
        <w:t>de relato</w:t>
      </w:r>
      <w:r>
        <w:rPr>
          <w:rFonts w:cs="Arial" w:ascii="Arial" w:hAnsi="Arial"/>
        </w:rPr>
        <w:t>, basata sulla corretta esigenza di verificare la sincerità della fonte, applicata dal Tribunale in molteplici altri passaggi della sentenza.</w:t>
      </w:r>
    </w:p>
    <w:p>
      <w:pPr>
        <w:pStyle w:val="Normal"/>
        <w:widowControl w:val="false"/>
        <w:spacing w:lineRule="exact" w:line="400"/>
        <w:ind w:right="-665" w:firstLine="374"/>
        <w:jc w:val="both"/>
        <w:rPr>
          <w:rFonts w:ascii="Arial" w:hAnsi="Arial" w:cs="Arial"/>
        </w:rPr>
      </w:pPr>
      <w:r>
        <w:rPr>
          <w:rFonts w:cs="Arial" w:ascii="Arial" w:hAnsi="Arial"/>
        </w:rPr>
        <w:t>Richiamate le conclusioni cui erano pervenuti i primi giudici a proposito dei rapporti dell’imputato con i cugini Salvo, gli appellanti hanno evidenziato che il Tribunale aveva ritenuto dimostrati altri fatti particolarmente significativi e precisamente:</w:t>
      </w:r>
    </w:p>
    <w:p>
      <w:pPr>
        <w:pStyle w:val="Normal"/>
        <w:widowControl w:val="false"/>
        <w:spacing w:lineRule="exact" w:line="400"/>
        <w:ind w:right="-665" w:firstLine="374"/>
        <w:jc w:val="both"/>
        <w:rPr>
          <w:rFonts w:ascii="Arial" w:hAnsi="Arial" w:cs="Arial"/>
        </w:rPr>
      </w:pPr>
      <w:r>
        <w:rPr>
          <w:rFonts w:cs="Arial" w:ascii="Arial" w:hAnsi="Arial"/>
        </w:rPr>
        <w:t>il fatto che i legami mafiosi dei cugini Salvo erano noti anche a livello istituzionale fin dal 1982 (pagg. 565-567 della appellata sentenza, laddove erano stati citati il gen. Dalla Chiesa e l’on. Virginio Rognoni, e pag. 568, laddove erano stati citati il cons. Rocco Chinnici ed una testimonianza del dr. Borsellino);</w:t>
      </w:r>
    </w:p>
    <w:p>
      <w:pPr>
        <w:pStyle w:val="Normal"/>
        <w:widowControl w:val="false"/>
        <w:spacing w:lineRule="exact" w:line="400"/>
        <w:ind w:right="-665" w:firstLine="374"/>
        <w:jc w:val="both"/>
        <w:rPr>
          <w:rFonts w:ascii="Arial" w:hAnsi="Arial" w:cs="Arial"/>
        </w:rPr>
      </w:pPr>
      <w:r>
        <w:rPr>
          <w:rFonts w:cs="Arial" w:ascii="Arial" w:hAnsi="Arial"/>
        </w:rPr>
        <w:t>il fatto che i cugini Salvo erano un essenziale nodo di congiunzione tra Cosa Nostra e la vita politica siciliana (pag. 570);</w:t>
      </w:r>
    </w:p>
    <w:p>
      <w:pPr>
        <w:pStyle w:val="Normal"/>
        <w:widowControl w:val="false"/>
        <w:spacing w:lineRule="exact" w:line="400"/>
        <w:ind w:right="-665" w:firstLine="374"/>
        <w:jc w:val="both"/>
        <w:rPr>
          <w:rFonts w:ascii="Arial" w:hAnsi="Arial" w:cs="Arial"/>
        </w:rPr>
      </w:pPr>
      <w:r>
        <w:rPr>
          <w:rFonts w:cs="Arial" w:ascii="Arial" w:hAnsi="Arial"/>
        </w:rPr>
        <w:t>il fatto che la posizione di grande potere acquisita dai cugini Salvo era notoria anche a livello nazionale fin dal 1977, come risultava dalla deposizione del teste on. Giacomo Mancini (pag. 573);</w:t>
      </w:r>
    </w:p>
    <w:p>
      <w:pPr>
        <w:pStyle w:val="Normal"/>
        <w:widowControl w:val="false"/>
        <w:spacing w:lineRule="exact" w:line="400"/>
        <w:ind w:right="-665" w:firstLine="374"/>
        <w:jc w:val="both"/>
        <w:rPr>
          <w:rFonts w:ascii="Arial" w:hAnsi="Arial" w:cs="Arial"/>
        </w:rPr>
      </w:pPr>
      <w:r>
        <w:rPr>
          <w:rFonts w:cs="Arial" w:ascii="Arial" w:hAnsi="Arial"/>
        </w:rPr>
        <w:t>il fatto che, in vista del perseguimento dei loro interessi, i cugini Salvo avevano realizzato una complessa ed efficace strategia di condizionamento dei partiti politici e delle istituzioni in Sicilia, assicurando il loro appoggio finanziario e elettorale a diverse componenti della Democrazia Cristiana siciliana, e che particolarmente forte era stato il sostegno offerto dai cugini Salvo alla corrente andreottiana, il cui leader in sede locale era l’on. Salvo Lima, a loro legato da un solido rapporto di amicizia personale (in proposito erano state richiamate le testimonianze dell’on. Mario Fasino - pag. 574 - e dell’on. Sergio Mattarella - pag. 577 -).</w:t>
      </w:r>
    </w:p>
    <w:p>
      <w:pPr>
        <w:pStyle w:val="Normal"/>
        <w:widowControl w:val="false"/>
        <w:spacing w:lineRule="exact" w:line="400"/>
        <w:ind w:right="-665" w:firstLine="374"/>
        <w:jc w:val="both"/>
        <w:rPr>
          <w:rFonts w:ascii="Arial" w:hAnsi="Arial" w:cs="Arial"/>
        </w:rPr>
      </w:pPr>
      <w:r>
        <w:rPr>
          <w:rFonts w:cs="Arial" w:ascii="Arial" w:hAnsi="Arial"/>
        </w:rPr>
        <w:t>Il Tribunale aveva, ancora, sottolineato:</w:t>
      </w:r>
    </w:p>
    <w:p>
      <w:pPr>
        <w:pStyle w:val="Normal"/>
        <w:widowControl w:val="false"/>
        <w:spacing w:lineRule="exact" w:line="400"/>
        <w:ind w:right="-665" w:firstLine="374"/>
        <w:jc w:val="both"/>
        <w:rPr>
          <w:rFonts w:ascii="Arial" w:hAnsi="Arial" w:cs="Arial"/>
        </w:rPr>
      </w:pPr>
      <w:r>
        <w:rPr>
          <w:rFonts w:cs="Arial" w:ascii="Arial" w:hAnsi="Arial"/>
        </w:rPr>
        <w:t>la particolare intensità del legame politico instaurato dai Salvo con l’on. Lima, sulla quale erano state concordi le affermazioni di numerosi testimoni ed imputati di reato connesso (tra di essi, era stato citato il teste on. Giuseppe Campione - pagg. 589-590 -);</w:t>
      </w:r>
    </w:p>
    <w:p>
      <w:pPr>
        <w:pStyle w:val="Normal"/>
        <w:widowControl w:val="false"/>
        <w:spacing w:lineRule="exact" w:line="400"/>
        <w:ind w:right="-665" w:firstLine="374"/>
        <w:jc w:val="both"/>
        <w:rPr>
          <w:rFonts w:ascii="Arial" w:hAnsi="Arial" w:cs="Arial"/>
        </w:rPr>
      </w:pPr>
      <w:r>
        <w:rPr>
          <w:rFonts w:cs="Arial" w:ascii="Arial" w:hAnsi="Arial"/>
        </w:rPr>
        <w:t xml:space="preserve">il costante sostegno elettorale offerto dai cugini Salvo ai candidati appartenenti alla corrente andreottiana, in diverse province della Sicilia (pag. 604) – al riguardo era stata richiamata la deposizione del teste Francesco Maniglia (pagg. 604-605), secondo cui - tra l’altro - i cugini Salvo erano “promotori in Sicilia della corrente andreottiana” e facevano costantemente propaganda elettorale per i candidati andreottiani… delle province di Palermo, Messina e Catania; </w:t>
      </w:r>
    </w:p>
    <w:p>
      <w:pPr>
        <w:pStyle w:val="Normal"/>
        <w:widowControl w:val="false"/>
        <w:spacing w:lineRule="exact" w:line="400"/>
        <w:ind w:right="-665" w:firstLine="374"/>
        <w:jc w:val="both"/>
        <w:rPr>
          <w:rFonts w:ascii="Arial" w:hAnsi="Arial" w:cs="Arial"/>
        </w:rPr>
      </w:pPr>
      <w:r>
        <w:rPr>
          <w:rFonts w:cs="Arial" w:ascii="Arial" w:hAnsi="Arial"/>
        </w:rPr>
        <w:t>il rapporto di cointeressenza tra i cugini Salvo e l'on. Lima (pag. 615), basato sullo scambio di favori (pag. 626);</w:t>
      </w:r>
    </w:p>
    <w:p>
      <w:pPr>
        <w:pStyle w:val="Normal"/>
        <w:widowControl w:val="false"/>
        <w:spacing w:lineRule="exact" w:line="400"/>
        <w:ind w:right="-665" w:firstLine="374"/>
        <w:jc w:val="both"/>
        <w:rPr>
          <w:rFonts w:ascii="Arial" w:hAnsi="Arial" w:cs="Arial"/>
        </w:rPr>
      </w:pPr>
      <w:r>
        <w:rPr>
          <w:rFonts w:cs="Arial" w:ascii="Arial" w:hAnsi="Arial"/>
        </w:rPr>
        <w:t>gli organici rapporti tra i cugini Salvo e la corrente andreottiana: erano state citate, sul punto, la deposizione del teste on. Attilio Ruffini (pagg. 627-631), le dichiarazioni di Gioacchino Pennino (pag. 633), di Giuseppe Cambria (pag. 634) e di Francesco Di Carlo (pag. 637) ed erano stati richiamati gli elementi di riscontro indicati dal teste m.llo Antonio Pulizzotto (pag. 637);</w:t>
      </w:r>
    </w:p>
    <w:p>
      <w:pPr>
        <w:pStyle w:val="Normal"/>
        <w:widowControl w:val="false"/>
        <w:spacing w:lineRule="exact" w:line="400"/>
        <w:ind w:right="-665" w:firstLine="374"/>
        <w:jc w:val="both"/>
        <w:rPr>
          <w:rFonts w:ascii="Arial" w:hAnsi="Arial" w:cs="Arial"/>
        </w:rPr>
      </w:pPr>
      <w:r>
        <w:rPr>
          <w:rFonts w:cs="Arial" w:ascii="Arial" w:hAnsi="Arial"/>
        </w:rPr>
        <w:t>il fatto che, in occasione delle competizioni elettorali, i cugini Salvo si attivavano per offrire appoggio non solo all’on. Lima, ma anche ad altri uomini politici facenti parte della corrente andreottiana (pag. 641): si trattava di un appoggio costante, caratterizzato da una palese visibilità esterna (pag. 676).</w:t>
      </w:r>
    </w:p>
    <w:p>
      <w:pPr>
        <w:pStyle w:val="Normal"/>
        <w:widowControl w:val="false"/>
        <w:spacing w:lineRule="exact" w:line="400"/>
        <w:ind w:right="-665" w:firstLine="374"/>
        <w:jc w:val="both"/>
        <w:rPr>
          <w:rFonts w:ascii="Arial" w:hAnsi="Arial" w:cs="Arial"/>
        </w:rPr>
      </w:pPr>
      <w:r>
        <w:rPr>
          <w:rFonts w:cs="Arial" w:ascii="Arial" w:hAnsi="Arial"/>
        </w:rPr>
        <w:t>Quindi, i PM hanno riepilogato e si sono intrattenuti sugli specifici elementi valorizzati dal Tribunale in ordine ai cinque punti sui quali era stata fondata la prova dei rapporti personali e diretti intrattenuti, fin dal 1976, dal sen. Andreotti con i cugini Salvo (l’episodio del regalo fatto dal sen. Andreotti in occasione delle nozze, celebrate il 6 settembre 1976, tra la figlia primogenita di Antonino Salvo, Angela Salvo, ed il dr. Gaetano Sangiorgi; l’incontro con Antonino Salvo presso l’Hotel Zagarella in data 7 giugno 1979; la telefonata effettuata nel settembre 1983 per conto del sen. Andreotti allo scopo di informarsi sulle condizioni di salute di Giuseppe Cambria, socio dei cugini Salvo; la annotazione del numero telefonico del sen. Andreotti in un’agenda sequestrata a Ignazio Salvo; la utilizzazione, da parte del sen. Andreotti, di autovetture blindate intestate alla SATRIS S.p.A.), sottolineando che erano state disattese le varie affermazioni rese in proposito dall’imputato, il quale aveva, pertanto, ripetutamente mentito.</w:t>
      </w:r>
    </w:p>
    <w:p>
      <w:pPr>
        <w:pStyle w:val="Normal"/>
        <w:widowControl w:val="false"/>
        <w:spacing w:lineRule="exact" w:line="400"/>
        <w:ind w:right="-665" w:firstLine="374"/>
        <w:jc w:val="both"/>
        <w:rPr>
          <w:rFonts w:ascii="Arial" w:hAnsi="Arial" w:cs="Arial"/>
        </w:rPr>
      </w:pPr>
      <w:r>
        <w:rPr>
          <w:rFonts w:cs="Arial" w:ascii="Arial" w:hAnsi="Arial"/>
        </w:rPr>
        <w:t>Riportate, quindi, pedissequamente le conclusioni dei primi giudici sui rapporti dell’imputato con i Salvo, i PM sono ritornati sulle menzogne del sen. Andreotti sul punto, richiamando le osservazioni dei primi giudici in merito e ribadendo la contestazione della interpretazione dubitativa di tale atteggiamento processuale, peraltro sistematicamente posto in essere su svariati temi di prova.</w:t>
      </w:r>
    </w:p>
    <w:p>
      <w:pPr>
        <w:pStyle w:val="Normal"/>
        <w:widowControl w:val="false"/>
        <w:spacing w:lineRule="exact" w:line="400"/>
        <w:ind w:right="-665" w:firstLine="374"/>
        <w:jc w:val="both"/>
        <w:rPr>
          <w:rFonts w:ascii="Arial" w:hAnsi="Arial" w:cs="Arial"/>
        </w:rPr>
      </w:pPr>
      <w:r>
        <w:rPr>
          <w:rFonts w:cs="Arial" w:ascii="Arial" w:hAnsi="Arial"/>
        </w:rPr>
        <w:t>La sola, possibile e plausibile spiegazione delle menzogne sui cugini Salvo era, secondo i PM, quella prospettata per prima dallo stesso Tribunale e, cioè, la precisa consapevolezza, da parte di Andreotti, del carattere illecito del legame personale e politico con i predetti.</w:t>
      </w:r>
    </w:p>
    <w:p>
      <w:pPr>
        <w:pStyle w:val="Normal"/>
        <w:widowControl w:val="false"/>
        <w:spacing w:lineRule="exact" w:line="400"/>
        <w:ind w:right="-665" w:firstLine="374"/>
        <w:jc w:val="both"/>
        <w:rPr>
          <w:rFonts w:ascii="Arial" w:hAnsi="Arial" w:cs="Arial"/>
        </w:rPr>
      </w:pPr>
      <w:r>
        <w:rPr>
          <w:rFonts w:cs="Arial" w:ascii="Arial" w:hAnsi="Arial"/>
        </w:rPr>
        <w:t>Altrettanto errate, carenti di motivazione e contraddittorie con molteplici altre univoche risultanze processuali erano, poi, le conclusioni alle quali il Tribunale era pervenuto in ordine al significato degli accertati rapporti personali e diretti tra il sen. Andreotti ed i cugini Salvo.</w:t>
      </w:r>
    </w:p>
    <w:p>
      <w:pPr>
        <w:pStyle w:val="Normal"/>
        <w:widowControl w:val="false"/>
        <w:spacing w:lineRule="exact" w:line="400"/>
        <w:ind w:right="-665" w:firstLine="374"/>
        <w:jc w:val="both"/>
        <w:rPr>
          <w:rFonts w:ascii="Arial" w:hAnsi="Arial" w:cs="Arial"/>
        </w:rPr>
      </w:pPr>
      <w:r>
        <w:rPr>
          <w:rFonts w:cs="Arial" w:ascii="Arial" w:hAnsi="Arial"/>
        </w:rPr>
        <w:t>Ricordato che i primi giudici avevano ritenuto che gli elementi di convincimento raccolti non fossero tali da dimostrare che l’imputato avesse manifestato ai cugini Salvo una permanente disponibilità ad attivarsi per il conseguimento degli obiettivi propri dell’associazione mafiosa o, comunque, avesse effettivamente compiuto, su richiesta dei predetti, specifici interventi idonei a rafforzare l’illecito sodalizio, gli appellanti hanno osservato che l’assunto era:</w:t>
      </w:r>
    </w:p>
    <w:p>
      <w:pPr>
        <w:pStyle w:val="Normal"/>
        <w:widowControl w:val="false"/>
        <w:spacing w:lineRule="exact" w:line="400"/>
        <w:ind w:right="-665" w:firstLine="374"/>
        <w:jc w:val="both"/>
        <w:rPr>
          <w:rFonts w:ascii="Arial" w:hAnsi="Arial" w:cs="Arial"/>
        </w:rPr>
      </w:pPr>
      <w:r>
        <w:rPr>
          <w:rFonts w:cs="Arial" w:ascii="Arial" w:hAnsi="Arial"/>
        </w:rPr>
        <w:t>carente di motivazione (in quanto il Tribunale aveva omesso di interrogarsi sulle ragioni per cui i cugini Salvo avrebbero dovuto mettere al servizio del potere di Andreotti le loro formidabili risorse, se non ricevevano nulla in cambio);</w:t>
      </w:r>
    </w:p>
    <w:p>
      <w:pPr>
        <w:pStyle w:val="Normal"/>
        <w:widowControl w:val="false"/>
        <w:spacing w:lineRule="exact" w:line="400"/>
        <w:ind w:right="-665" w:firstLine="374"/>
        <w:jc w:val="both"/>
        <w:rPr>
          <w:rFonts w:ascii="Arial" w:hAnsi="Arial" w:cs="Arial"/>
        </w:rPr>
      </w:pPr>
      <w:r>
        <w:rPr>
          <w:rFonts w:cs="Arial" w:ascii="Arial" w:hAnsi="Arial"/>
        </w:rPr>
        <w:t>contraddittorio con la logica in quanto non spiegava perché mai gli esponenti di Cosa Nostra si sarebbero rivolti ai cugini Salvo per decenni per ottenere favori da Andreotti, se quelle degli stessi Salvo fossero state delle semplici millanterie;</w:t>
      </w:r>
    </w:p>
    <w:p>
      <w:pPr>
        <w:pStyle w:val="Normal"/>
        <w:widowControl w:val="false"/>
        <w:spacing w:lineRule="exact" w:line="400"/>
        <w:ind w:right="-665" w:firstLine="374"/>
        <w:jc w:val="both"/>
        <w:rPr>
          <w:rFonts w:ascii="Arial" w:hAnsi="Arial" w:cs="Arial"/>
        </w:rPr>
      </w:pPr>
      <w:r>
        <w:rPr>
          <w:rFonts w:cs="Arial" w:ascii="Arial" w:hAnsi="Arial"/>
        </w:rPr>
        <w:t>era il risultato (totalmente errato) di un metodo di valutazione della prova inficiato da molteplici e gravi vizi di legittimità.</w:t>
      </w:r>
    </w:p>
    <w:p>
      <w:pPr>
        <w:pStyle w:val="Normal"/>
        <w:widowControl w:val="false"/>
        <w:spacing w:lineRule="exact" w:line="400"/>
        <w:ind w:right="-665" w:firstLine="374"/>
        <w:jc w:val="both"/>
        <w:rPr>
          <w:rFonts w:ascii="Arial" w:hAnsi="Arial" w:cs="Arial"/>
        </w:rPr>
      </w:pPr>
      <w:r>
        <w:rPr>
          <w:rFonts w:cs="Arial" w:ascii="Arial" w:hAnsi="Arial"/>
        </w:rPr>
        <w:t>A quest’ultimo proposito è stato rilevato:</w:t>
      </w:r>
    </w:p>
    <w:p>
      <w:pPr>
        <w:pStyle w:val="Normal"/>
        <w:widowControl w:val="false"/>
        <w:spacing w:lineRule="exact" w:line="400"/>
        <w:ind w:right="-665" w:firstLine="374"/>
        <w:jc w:val="both"/>
        <w:rPr>
          <w:rFonts w:ascii="Arial" w:hAnsi="Arial" w:cs="Arial"/>
        </w:rPr>
      </w:pPr>
      <w:r>
        <w:rPr>
          <w:rFonts w:cs="Arial" w:ascii="Arial" w:hAnsi="Arial"/>
        </w:rPr>
        <w:t>che il Tribunale aveva, innanzitutto, disapplicato il principio, costantemente enunciato dalla giurisprudenza di legittimità, secondo cui il riscontro probatorio estrinseco non deve avere la consistenza di una prova autosufficiente di colpevolezza, come, invece, avevano preteso i primi giudici;</w:t>
      </w:r>
    </w:p>
    <w:p>
      <w:pPr>
        <w:pStyle w:val="Normal"/>
        <w:widowControl w:val="false"/>
        <w:spacing w:lineRule="exact" w:line="400"/>
        <w:ind w:right="-665" w:firstLine="374"/>
        <w:jc w:val="both"/>
        <w:rPr>
          <w:rFonts w:ascii="Arial" w:hAnsi="Arial" w:cs="Arial"/>
        </w:rPr>
      </w:pPr>
      <w:r>
        <w:rPr>
          <w:rFonts w:cs="Arial" w:ascii="Arial" w:hAnsi="Arial"/>
        </w:rPr>
        <w:t>che il Tribunale aveva violato il principio secondo cui tra i possibili elementi di riscontro delle dichiarazioni rese dalle persone indicate dall’art. 192, commi 3 e 4, c.p.p., assumono particolare importanza le ulteriori chiamate in correità o in reità, provenienti da altri soggetti processuali riconducibili alla medesima previsione normativa: per contro, come era stato già dedotto, i primi giudici avevano illegittimamente ed illogicamente svalutato la rilevanza probatoria delle convergenti dichiarazioni di accusa, tutte provenienti da collaboratori ritenuti intrinsecamente attendibili, come - fra i tanti - i già citati Francesco Di Carlo e Gaspare Mutolo, ed altresì Francesco Marino Mannoia e Vincenzo Sinacori. A proposito di quest’ultimo, il Tribunale aveva totalmente dimenticato di aver evidenziato che le sue dichiarazioni avevano carattere deduttivo soltanto nella parte riguardante la circostanza che, dopo la guerra di mafia, i Salvo avevano “messo a disposizione” dei “corleonesi” la loro conoscenza del sen. Andreotti, ma si fondavano su un dato di conoscenza nella parte riguardante la circostanza che il Bontate ed il Badalamenti in passato avevano intrattenuto rapporti con il sen. Andreotti attraverso i Salvo.</w:t>
      </w:r>
    </w:p>
    <w:p>
      <w:pPr>
        <w:pStyle w:val="Normal"/>
        <w:widowControl w:val="false"/>
        <w:spacing w:lineRule="exact" w:line="400"/>
        <w:ind w:right="-665" w:firstLine="374"/>
        <w:jc w:val="both"/>
        <w:rPr>
          <w:rFonts w:ascii="Arial" w:hAnsi="Arial" w:cs="Arial"/>
        </w:rPr>
      </w:pPr>
      <w:r>
        <w:rPr>
          <w:rFonts w:cs="Arial" w:ascii="Arial" w:hAnsi="Arial"/>
        </w:rPr>
        <w:t xml:space="preserve">Peraltro, è stato lamentato che il Tribunale aveva totalmente omesso di rilevare che detti rapporti con Bontate e Badalamenti, intrattenuti dal sen. Andreotti attraverso i Salvo, erano stati confermati da altri fatti, ritenuti pienamente provati in altre parti della sentenza: al riguardo sono state richiamate le conclusioni cui lo stesso Tribunale era pervenuto nel capitolo XIV della sentenza, dedicato alle dichiarazioni di Gaetano Costa in ordine all’intervento finalizzato ad ottenere il trasferimento di alcuni detenuti siciliani dal carcere di Pianosa a quello di Novara nell’anno 1984. Nell’occasione, infatti, era stato considerato pienamente provato: </w:t>
      </w:r>
    </w:p>
    <w:p>
      <w:pPr>
        <w:pStyle w:val="Normal"/>
        <w:widowControl w:val="false"/>
        <w:spacing w:lineRule="exact" w:line="400"/>
        <w:ind w:right="-665" w:firstLine="374"/>
        <w:jc w:val="both"/>
        <w:rPr>
          <w:rFonts w:ascii="Arial" w:hAnsi="Arial" w:cs="Arial"/>
        </w:rPr>
      </w:pPr>
      <w:r>
        <w:rPr>
          <w:rFonts w:cs="Arial" w:ascii="Arial" w:hAnsi="Arial"/>
        </w:rPr>
        <w:t>che Leoluca Bagarella era assolutamente certo di poter fare pieno affidamento su Andreotti per ottenere un favore illecito, consistente nel trasferimento dello stesso Bagarella e di altri detenuti appartenenti alla mafia siciliana dal carcere di Pianosa a quello di Novara;</w:t>
      </w:r>
    </w:p>
    <w:p>
      <w:pPr>
        <w:pStyle w:val="Normal"/>
        <w:widowControl w:val="false"/>
        <w:spacing w:lineRule="exact" w:line="400"/>
        <w:ind w:right="-665" w:firstLine="374"/>
        <w:jc w:val="both"/>
        <w:rPr>
          <w:rFonts w:ascii="Arial" w:hAnsi="Arial" w:cs="Arial"/>
        </w:rPr>
      </w:pPr>
      <w:r>
        <w:rPr>
          <w:rFonts w:cs="Arial" w:ascii="Arial" w:hAnsi="Arial"/>
        </w:rPr>
        <w:t>che tale affidamento di Bagarella trovava conferma nel provvedimento di trasferimento poi effettivamente adottato, del quale era stata sottolineata la assoluta anomalia, in quanto disposto senza alcuna indicazione di ragioni giustificative ed in carenza di qualsiasi atto presupposto;</w:t>
      </w:r>
    </w:p>
    <w:p>
      <w:pPr>
        <w:pStyle w:val="Normal"/>
        <w:widowControl w:val="false"/>
        <w:spacing w:lineRule="exact" w:line="400"/>
        <w:ind w:right="-665" w:firstLine="374"/>
        <w:jc w:val="both"/>
        <w:rPr>
          <w:rFonts w:ascii="Arial" w:hAnsi="Arial" w:cs="Arial"/>
        </w:rPr>
      </w:pPr>
      <w:r>
        <w:rPr>
          <w:rFonts w:cs="Arial" w:ascii="Arial" w:hAnsi="Arial"/>
        </w:rPr>
        <w:t xml:space="preserve">che Bagarella nutriva una iniziale diffidenza verso l’imputato, diffidenza che discendeva necessariamente dalla consapevolezza delle intense relazioni precedentemente instaurate da esponenti di rilievo della corrente andreottiana con lo schieramento avversario, ormai quasi del tutto debellato nel corso della “guerra di mafia” (schieramento il cui più autorevole esponente era, appunto, Stefano Bontate); </w:t>
      </w:r>
    </w:p>
    <w:p>
      <w:pPr>
        <w:pStyle w:val="Normal"/>
        <w:widowControl w:val="false"/>
        <w:spacing w:lineRule="exact" w:line="400"/>
        <w:ind w:right="-665" w:firstLine="374"/>
        <w:jc w:val="both"/>
        <w:rPr>
          <w:rFonts w:ascii="Arial" w:hAnsi="Arial" w:cs="Arial"/>
        </w:rPr>
      </w:pPr>
      <w:r>
        <w:rPr>
          <w:rFonts w:cs="Arial" w:ascii="Arial" w:hAnsi="Arial"/>
        </w:rPr>
        <w:t>che Bagarella aveva poi modificato il suo giudizio su Andreotti e tale mutata considerazione era chiaramente ricollegabile alla convinzione che quest’ultimo avesse di recente manifestato una fattiva disponibilità in favore dei “corleonesi”, agevolando il trasferimento del Bagarella;</w:t>
      </w:r>
    </w:p>
    <w:p>
      <w:pPr>
        <w:pStyle w:val="Normal"/>
        <w:widowControl w:val="false"/>
        <w:spacing w:lineRule="exact" w:line="400"/>
        <w:ind w:right="-665" w:firstLine="374"/>
        <w:jc w:val="both"/>
        <w:rPr>
          <w:rFonts w:ascii="Arial" w:hAnsi="Arial" w:cs="Arial"/>
        </w:rPr>
      </w:pPr>
      <w:r>
        <w:rPr>
          <w:rFonts w:cs="Arial" w:ascii="Arial" w:hAnsi="Arial"/>
        </w:rPr>
        <w:t>che non mancavano ragioni (connesse allo stretto vincolo che legava l’on. Lima a Cosa Nostra) suscettibili di motivare un intervento del sen. Andreotti in favore di un autorevole esponente della “mafia vincente”;</w:t>
      </w:r>
    </w:p>
    <w:p>
      <w:pPr>
        <w:pStyle w:val="Normal"/>
        <w:widowControl w:val="false"/>
        <w:spacing w:lineRule="exact" w:line="400"/>
        <w:ind w:right="-665" w:firstLine="374"/>
        <w:jc w:val="both"/>
        <w:rPr>
          <w:rFonts w:ascii="Arial" w:hAnsi="Arial" w:cs="Arial"/>
        </w:rPr>
      </w:pPr>
      <w:r>
        <w:rPr>
          <w:rFonts w:cs="Arial" w:ascii="Arial" w:hAnsi="Arial"/>
        </w:rPr>
        <w:t>che il personale convincimento del Bagarella (sulla fattiva disponibilità di Andreotti in favore dei “corleonesi”) era, poi, confermato dal successivo comportamento di quest’ultimo, che, una volta ottenuto il trasferimento, aveva chiesto al Costa di attivarsi a vantaggio della corrente andreottiana.</w:t>
      </w:r>
    </w:p>
    <w:p>
      <w:pPr>
        <w:pStyle w:val="Normal"/>
        <w:widowControl w:val="false"/>
        <w:spacing w:lineRule="exact" w:line="400"/>
        <w:ind w:right="-665" w:firstLine="374"/>
        <w:jc w:val="both"/>
        <w:rPr>
          <w:rFonts w:ascii="Arial" w:hAnsi="Arial" w:cs="Arial"/>
        </w:rPr>
      </w:pPr>
      <w:r>
        <w:rPr>
          <w:rFonts w:cs="Arial" w:ascii="Arial" w:hAnsi="Arial"/>
        </w:rPr>
        <w:t>Ancora, sono state richiamate le dichiarazioni di Giovanni Brusca riportate nel capitolo XI della impugnata sentenza, con le quali il predetto aveva, tra l’altro, ricordato che Salvatore Riina, Bernardo Brusca ed i “corleonesi” avevano avuto in precedenza in odio Stefano Bontate, i cugini Salvo e gli altri esponenti dello schieramento moderato di Cosa Nostra proprio perché (come sapeva lo stesso Bagarella) costoro erano una sola persona con Andreotti, che tenevano solo per sé.</w:t>
      </w:r>
    </w:p>
    <w:p>
      <w:pPr>
        <w:pStyle w:val="Normal"/>
        <w:widowControl w:val="false"/>
        <w:spacing w:lineRule="exact" w:line="400"/>
        <w:ind w:right="-665" w:firstLine="374"/>
        <w:jc w:val="both"/>
        <w:rPr/>
      </w:pPr>
      <w:r>
        <w:rPr>
          <w:rFonts w:cs="Arial" w:ascii="Arial" w:hAnsi="Arial"/>
        </w:rPr>
        <w:t>Il Tribunale, inoltre, aveva dimenticato che nel medesimo capitolo aveva riportato, riconoscendole attendibili, le dichiarazioni di Francesco Di Carlo secondo cui lo stesso Stefano Bontate ripeteva agli altri “uomini d’onore” di avere a disposizione Andreotti e che, dunque, non aveva senso tenersi quel piantagrane di Ciancimino (&lt;&lt;</w:t>
      </w:r>
      <w:r>
        <w:rPr/>
        <w:t>In questa riunione tenutasi nel periodo natalizio, Antonino Salvo, in presenza di Stefano Bontate, manifestò al Di Carlo il convincimento che sarebbe stato opportuna un’iniziativa di Salvatore Riina e Bernardo Provenzano diretta a limitare l’influenza di Vito Ciancimino, evidenziò che i rapporti tra quest’ultimo e Salvo Lima erano spesso assai problematici, ed aggiunse: “Ciancimino è una palla al piede per noi, è mal visto sia in politica, nell'ambiente politico, non ha più un elettorato. Noi siamo all'altezza con strade dirette a Roma con qualsiasi corrente”, e specificò: “abbiamo le strade di arrivare a Roma di manipolare anche la politica a Roma e ancora (…) ci andiamo a tenere un piccolo assessore, un piccolo consigliere comunale, che poi era ex, e che poi è mal visto sia pubblicamente (…) come opinione pubblica e sia dentro la politica palermitana”. Il Di Carlo suggerì ad Antonino Salvo di desistere da simili propositi. In altre occasioni il Bontate, parlando con il Di Carlo, si espresse nei seguenti termini: “quando si arriva ad avere uno di Cosa Nostra, che non l'avevamo avuto mai, che può parlare a livello politico nazionale (…), ancora tengono a un Ciancimino”, evidenziò che Antonino Salvo poteva rivolgersi all’on. Lima ed all’on. Andreotti, e precisò che il Presidente Andreotti “aveva dato modo a Nino Salvo e a Lima di farci vedere che era a disposizione in qualche cosa che l'avevano disturbat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Ancora, è stato rilevato che nel capitolo VI della sentenza il Tribunale aveva ritenuto provato che Stefano Bontate e il cognato Giacomo Vitale, pure “uomo d’onore”, avevano gestito unitamente a Salvatore Inzerillo la permanenza di Sindona in Sicilia nell’estate del 1979 e che il Vitale nel gennaio dello stesso anno aveva effettuato telefonate minatorie all’avvocato Giorgio Ambrosoli, dicendogli che proprio Andreotti, con il quale Sindona era in continuo contatto, lo aveva a costui additato come l’unico responsabile della mancata soluzione dei suoi problemi. </w:t>
      </w:r>
    </w:p>
    <w:p>
      <w:pPr>
        <w:pStyle w:val="Normal"/>
        <w:widowControl w:val="false"/>
        <w:spacing w:lineRule="exact" w:line="400"/>
        <w:ind w:right="-665" w:firstLine="374"/>
        <w:jc w:val="both"/>
        <w:rPr>
          <w:rFonts w:ascii="Arial" w:hAnsi="Arial" w:cs="Arial"/>
        </w:rPr>
      </w:pPr>
      <w:r>
        <w:rPr>
          <w:rFonts w:cs="Arial" w:ascii="Arial" w:hAnsi="Arial"/>
        </w:rPr>
        <w:t>Sempre il Tribunale - nel medesimo capitolo della sentenza dedicato alla vicenda Sindona – aveva evidenziato come Andreotti fosse a conoscenza di particolari risvolti dei rapporti tra Sindona ed uno degli Inzerillo, ignoti persino ad un esperto quale era il gen. Dalla Chiesa.</w:t>
      </w:r>
    </w:p>
    <w:p>
      <w:pPr>
        <w:pStyle w:val="Normal"/>
        <w:widowControl w:val="false"/>
        <w:spacing w:lineRule="exact" w:line="400"/>
        <w:ind w:right="-665" w:firstLine="374"/>
        <w:jc w:val="both"/>
        <w:rPr>
          <w:rFonts w:ascii="Arial" w:hAnsi="Arial" w:cs="Arial"/>
        </w:rPr>
      </w:pPr>
      <w:r>
        <w:rPr>
          <w:rFonts w:cs="Arial" w:ascii="Arial" w:hAnsi="Arial"/>
        </w:rPr>
        <w:t>Era stato, ancora, dimenticato dai primi giudici che proprio Stefano Bontate e Salvatore Inzerillo, protagonisti nell’estate del 1979 della vicenda Sindona, erano gli stessi esponenti di Cosa Nostra che appena pochi mesi dopo (nella primavera del 1980), secondo l’autonomo racconto di Marino Mannoia, avevano incontrato Andreotti a Palermo.</w:t>
      </w:r>
    </w:p>
    <w:p>
      <w:pPr>
        <w:pStyle w:val="Normal"/>
        <w:widowControl w:val="false"/>
        <w:spacing w:lineRule="exact" w:line="400"/>
        <w:ind w:right="-665" w:firstLine="374"/>
        <w:jc w:val="both"/>
        <w:rPr>
          <w:rFonts w:ascii="Arial" w:hAnsi="Arial" w:cs="Arial"/>
        </w:rPr>
      </w:pPr>
      <w:r>
        <w:rPr>
          <w:rFonts w:cs="Arial" w:ascii="Arial" w:hAnsi="Arial"/>
        </w:rPr>
        <w:t xml:space="preserve">In conclusione, se le predette e tante altre risultanze processuali convergevano sempre autonomamente ed ineluttabilmente nell’indicare Andreotti come il referente dapprima dello schieramento moderato di Cosa Nostra e, poi, di quello “corleonese” e se si teneva conto che in tutte tali vicende il Tribunale aveva ritenuto provato che l’imputato aveva sistematicamente mentito, secondo gli appellanti era inevitabile ritenere che: </w:t>
      </w:r>
    </w:p>
    <w:p>
      <w:pPr>
        <w:pStyle w:val="Normal"/>
        <w:widowControl w:val="false"/>
        <w:spacing w:lineRule="exact" w:line="400"/>
        <w:ind w:right="-665" w:firstLine="374"/>
        <w:jc w:val="both"/>
        <w:rPr>
          <w:rFonts w:ascii="Arial" w:hAnsi="Arial" w:cs="Arial"/>
        </w:rPr>
      </w:pPr>
      <w:r>
        <w:rPr>
          <w:rFonts w:cs="Arial" w:ascii="Arial" w:hAnsi="Arial"/>
        </w:rPr>
        <w:t>contrariamente alla tesi del Tribunale, gli accertati rapporti personali e diretti del sen. Andreotti con i cugini Salvo assumevano - in seno al contesto probatorio complessivamente considerato - una specifica valenza, anche alla luce dell’ulteriore rilevanza indiziante costituita dalle sistematiche menzogne dell’imputato sul punto;</w:t>
      </w:r>
    </w:p>
    <w:p>
      <w:pPr>
        <w:pStyle w:val="Normal"/>
        <w:widowControl w:val="false"/>
        <w:spacing w:lineRule="exact" w:line="400"/>
        <w:ind w:right="-665" w:firstLine="374"/>
        <w:jc w:val="both"/>
        <w:rPr>
          <w:rFonts w:ascii="Arial" w:hAnsi="Arial" w:cs="Arial"/>
        </w:rPr>
      </w:pPr>
      <w:r>
        <w:rPr>
          <w:rFonts w:cs="Arial" w:ascii="Arial" w:hAnsi="Arial"/>
        </w:rPr>
        <w:t xml:space="preserve">contrariamente alla tesi del Tribunale, gli elementi di convincimento raccolti erano tali da dimostrare che l’imputato - nel corso degli anni – aveva manifestato ai cugini Salvo una permanente disponibilità ad attivarsi per il conseguimento degli obiettivi propri della associazione mafiosa.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capitolo II della II parte</w:t>
      </w:r>
      <w:r>
        <w:rPr>
          <w:rFonts w:cs="Arial" w:ascii="Arial" w:hAnsi="Arial"/>
        </w:rPr>
        <w:t xml:space="preserve"> dell’atto di appello i PM si sono intrattenuti sui rapporti tra il sen. Andreotti e l’on. Salvatore Lima.</w:t>
      </w:r>
    </w:p>
    <w:p>
      <w:pPr>
        <w:pStyle w:val="Normal"/>
        <w:widowControl w:val="false"/>
        <w:spacing w:lineRule="exact" w:line="400"/>
        <w:ind w:right="-665" w:firstLine="374"/>
        <w:jc w:val="both"/>
        <w:rPr>
          <w:rFonts w:ascii="Arial" w:hAnsi="Arial" w:cs="Arial"/>
        </w:rPr>
      </w:pPr>
      <w:r>
        <w:rPr>
          <w:rFonts w:cs="Arial" w:ascii="Arial" w:hAnsi="Arial"/>
        </w:rPr>
        <w:t xml:space="preserve">Dopo aver rassegnato i fatti che, in ordine a detti rapporti, il Tribunale aveva ritenuto dimostrati e dopo aver richiamato le conclusioni dei primi giudici, i PM appellanti hanno aggiunto una serie di elementi di fatto che il Tribunale aveva richiamato nel corso della esposizione ma non espressamente evidenziato nelle conclusioni: </w:t>
      </w:r>
    </w:p>
    <w:p>
      <w:pPr>
        <w:pStyle w:val="Normal"/>
        <w:widowControl w:val="false"/>
        <w:spacing w:lineRule="exact" w:line="400"/>
        <w:ind w:right="-665" w:firstLine="374"/>
        <w:jc w:val="both"/>
        <w:rPr>
          <w:rFonts w:ascii="Arial" w:hAnsi="Arial" w:cs="Arial"/>
        </w:rPr>
      </w:pPr>
      <w:r>
        <w:rPr>
          <w:rFonts w:cs="Arial" w:ascii="Arial" w:hAnsi="Arial"/>
        </w:rPr>
        <w:t>il fatto che l’adesione di Lima (avvenuta nel 1968) alla corrente facente capo al sen. Andreotti, nella quale era rimasto inserito fino alla propria morte, aveva comportato un notevole rafforzamento della “presenza andreottiana” in Sicilia (pag. 1031);</w:t>
      </w:r>
    </w:p>
    <w:p>
      <w:pPr>
        <w:pStyle w:val="Normal"/>
        <w:widowControl w:val="false"/>
        <w:spacing w:lineRule="exact" w:line="400"/>
        <w:ind w:right="-665" w:firstLine="374"/>
        <w:jc w:val="both"/>
        <w:rPr>
          <w:rFonts w:ascii="Arial" w:hAnsi="Arial" w:cs="Arial"/>
        </w:rPr>
      </w:pPr>
      <w:r>
        <w:rPr>
          <w:rFonts w:cs="Arial" w:ascii="Arial" w:hAnsi="Arial"/>
        </w:rPr>
        <w:t>il fatto (riferito dal prof. Sylos Labini) che già nel 1974 l’on. Lima era ritenuto, al livello di vertice della DC (on. Aldo Moro), un uomo pericoloso (pagg. 1055-1059);</w:t>
      </w:r>
    </w:p>
    <w:p>
      <w:pPr>
        <w:pStyle w:val="Normal"/>
        <w:widowControl w:val="false"/>
        <w:spacing w:lineRule="exact" w:line="400"/>
        <w:ind w:right="-665" w:firstLine="374"/>
        <w:jc w:val="both"/>
        <w:rPr>
          <w:rFonts w:ascii="Arial" w:hAnsi="Arial" w:cs="Arial"/>
        </w:rPr>
      </w:pPr>
      <w:r>
        <w:rPr>
          <w:rFonts w:cs="Arial" w:ascii="Arial" w:hAnsi="Arial"/>
        </w:rPr>
        <w:t>il fatto che l’on. Lima, per il suo rapporto fiduciario con il sen. Andreotti e per la rilevante percentuale di voti congressuali di cui poteva disporre nell’ambito della corrente andreottiana, aveva acquisito una forte posizione di potere politico, ben nota ai più elevati rappresentanti delle istituzioni (pagg. 1062-1063): è stata evidenziata l’importanza di tale affermazione del Tribunale, che metteva nel giusto risalto che il potere politico del Lima era rafforzato non solo dalla rilevante percentuale di voti congressuali di cui poteva disporre, ma anche dal suo rapporto fiduciario con il sen. Andreotti;</w:t>
      </w:r>
    </w:p>
    <w:p>
      <w:pPr>
        <w:pStyle w:val="Normal"/>
        <w:widowControl w:val="false"/>
        <w:spacing w:lineRule="exact" w:line="400"/>
        <w:ind w:right="-665" w:firstLine="374"/>
        <w:jc w:val="both"/>
        <w:rPr>
          <w:rFonts w:ascii="Arial" w:hAnsi="Arial" w:cs="Arial"/>
        </w:rPr>
      </w:pPr>
      <w:r>
        <w:rPr>
          <w:rFonts w:cs="Arial" w:ascii="Arial" w:hAnsi="Arial"/>
        </w:rPr>
        <w:t>il fatto che, già prima di aderire alla corrente andreottiana, l’on. Lima aveva instaurato un rapporto di stabile collaborazione con Cosa Nostra (pag. 1075);</w:t>
      </w:r>
    </w:p>
    <w:p>
      <w:pPr>
        <w:pStyle w:val="Normal"/>
        <w:widowControl w:val="false"/>
        <w:spacing w:lineRule="exact" w:line="400"/>
        <w:ind w:right="-665" w:firstLine="374"/>
        <w:jc w:val="both"/>
        <w:rPr>
          <w:rFonts w:ascii="Arial" w:hAnsi="Arial" w:cs="Arial"/>
        </w:rPr>
      </w:pPr>
      <w:r>
        <w:rPr>
          <w:rFonts w:cs="Arial" w:ascii="Arial" w:hAnsi="Arial"/>
        </w:rPr>
        <w:t>il fatto che Salvo Lima, in particolare, aveva instaurato, sin dal periodo in cui era Sindaco di Palermo, con Tommaso Buscetta rapporti improntati allo scambio tra appoggio elettorale e concessione di favori (pag. 1083);</w:t>
      </w:r>
    </w:p>
    <w:p>
      <w:pPr>
        <w:pStyle w:val="Normal"/>
        <w:widowControl w:val="false"/>
        <w:spacing w:lineRule="exact" w:line="400"/>
        <w:ind w:right="-665" w:firstLine="374"/>
        <w:jc w:val="both"/>
        <w:rPr>
          <w:rFonts w:ascii="Arial" w:hAnsi="Arial" w:cs="Arial"/>
        </w:rPr>
      </w:pPr>
      <w:r>
        <w:rPr>
          <w:rFonts w:cs="Arial" w:ascii="Arial" w:hAnsi="Arial"/>
        </w:rPr>
        <w:t>il fatto che il rapporto di conoscenza e di amicizia tra il Buscetta e l’on. Lima e l’importanza che il predetto uomo politico attribuiva allo stesso (qualificando il Buscetta come “uno che conta”), emergevano chiaramente dalle dichiarazioni rese, davanti al PM di Roma ed al PM di Palermo, dall’on. Franco Evangelisti (pagg. 1105-1106);</w:t>
      </w:r>
    </w:p>
    <w:p>
      <w:pPr>
        <w:pStyle w:val="Normal"/>
        <w:widowControl w:val="false"/>
        <w:spacing w:lineRule="exact" w:line="400"/>
        <w:ind w:right="-665" w:firstLine="374"/>
        <w:jc w:val="both"/>
        <w:rPr>
          <w:rFonts w:ascii="Arial" w:hAnsi="Arial" w:cs="Arial"/>
        </w:rPr>
      </w:pPr>
      <w:r>
        <w:rPr>
          <w:rFonts w:cs="Arial" w:ascii="Arial" w:hAnsi="Arial"/>
        </w:rPr>
        <w:t>il fatto che il sostegno elettorale offerto da Cosa Nostra a Salvo Lima era emerso già dalle risultanze probatorie esaminate dalla sentenza n. 6/88 emessa dalla Corte di Assise di Palermo il 16 aprile 1988 nel processo instaurato nei confronti di Abdel Azizi Afifi ed altri 79 imputati (c.d. maxiprocesso-bis) - pag. 1156;</w:t>
      </w:r>
    </w:p>
    <w:p>
      <w:pPr>
        <w:pStyle w:val="Normal"/>
        <w:widowControl w:val="false"/>
        <w:spacing w:lineRule="exact" w:line="400"/>
        <w:ind w:right="-665" w:firstLine="374"/>
        <w:jc w:val="both"/>
        <w:rPr>
          <w:rFonts w:ascii="Arial" w:hAnsi="Arial" w:cs="Arial"/>
        </w:rPr>
      </w:pPr>
      <w:r>
        <w:rPr>
          <w:rFonts w:cs="Arial" w:ascii="Arial" w:hAnsi="Arial"/>
        </w:rPr>
        <w:t>il fatto che tra gli esponenti della corrente andreottiana in Sicilia e l’associazione mafiosa si era realizzato un duraturo patto di scambio, basato su un rapporto sinallagmatico tra le prestazioni dell’associazione mafiosa (il sostegno elettorale di Cosa Nostra) e quelle degli esponenti della corrente andreottiana (condotte di favoritismo concernenti il conseguimento di vantaggi per la associazione mafiosa) - pagg. 1169-1170;</w:t>
      </w:r>
    </w:p>
    <w:p>
      <w:pPr>
        <w:pStyle w:val="Normal"/>
        <w:widowControl w:val="false"/>
        <w:spacing w:lineRule="exact" w:line="400"/>
        <w:ind w:right="-665" w:firstLine="374"/>
        <w:jc w:val="both"/>
        <w:rPr>
          <w:rFonts w:ascii="Arial" w:hAnsi="Arial" w:cs="Arial"/>
        </w:rPr>
      </w:pPr>
      <w:r>
        <w:rPr>
          <w:rFonts w:cs="Arial" w:ascii="Arial" w:hAnsi="Arial"/>
        </w:rPr>
        <w:t>in particolare, il fatto che, anteriormente alla sua adesione alla corrente andreottiana, il Lima aveva già instaurato un intenso rapporto di scambio con una pluralità di articolazioni della organizzazione mafiosa, che gli assicuravano il proprio sostegno elettorale e ricevevano da lui molteplici favori attraverso illecite condotte di condizionamento dell’operato della pubblica amministrazione (pag. 1170);</w:t>
      </w:r>
    </w:p>
    <w:p>
      <w:pPr>
        <w:pStyle w:val="Normal"/>
        <w:widowControl w:val="false"/>
        <w:spacing w:lineRule="exact" w:line="400"/>
        <w:ind w:right="-665" w:firstLine="374"/>
        <w:jc w:val="both"/>
        <w:rPr>
          <w:rFonts w:ascii="Arial" w:hAnsi="Arial" w:cs="Arial"/>
        </w:rPr>
      </w:pPr>
      <w:r>
        <w:rPr>
          <w:rFonts w:cs="Arial" w:ascii="Arial" w:hAnsi="Arial"/>
        </w:rPr>
        <w:t>il fatto che, con riferimento al periodo successivo all’adesione del Lima alla corrente andreottiana, le dichiarazioni - del tutto autonome, completamente disinteressate ed intrinsecamente attendibili (per il loro contenuto puntuale e dettagliato, per la loro coerenza logica, per la loro univocità, per la loro spontaneità) - di una pluralità di collaboratori di giustizia soggettivamente credibili - il Tribunale aveva fatto riferimento ai collaboratori Francesco Marino Mannoia (pagg. 1193 e ss.), Angelo Siino (pagg. 1211 e ss.), Antonino Calderone (pag. 1224), Gioacchino Pennino (pag. 1226), Gaspare Mutolo (pag. 1228) - convergevano nell’affermare che il Lima aveva sviluppato intensi rapporti con Stefano Bontate, uno dei più autorevoli capi di Cosa Nostra (pagg. 1192-1193), nonché con Michele e Salvatore Greco (pagg. 1232; 1237);</w:t>
      </w:r>
    </w:p>
    <w:p>
      <w:pPr>
        <w:pStyle w:val="Normal"/>
        <w:widowControl w:val="false"/>
        <w:spacing w:lineRule="exact" w:line="400"/>
        <w:ind w:right="-665" w:firstLine="374"/>
        <w:jc w:val="both"/>
        <w:rPr>
          <w:rFonts w:ascii="Arial" w:hAnsi="Arial" w:cs="Arial"/>
        </w:rPr>
      </w:pPr>
      <w:r>
        <w:rPr>
          <w:rFonts w:cs="Arial" w:ascii="Arial" w:hAnsi="Arial"/>
        </w:rPr>
        <w:t>il fatto (non evidenziato dal Tribunale, ma risultante con chiarezza dalle circostanze esposte alle pagg. 1170-1171 della impugnata sentenza) che Andreotti era ben consapevole dell’esistenza di questo rapporto di scambio tra la sua corrente in Sicilia e Cosa Nostra;</w:t>
      </w:r>
    </w:p>
    <w:p>
      <w:pPr>
        <w:pStyle w:val="Normal"/>
        <w:widowControl w:val="false"/>
        <w:spacing w:lineRule="exact" w:line="400"/>
        <w:ind w:right="-665" w:firstLine="374"/>
        <w:jc w:val="both"/>
        <w:rPr>
          <w:rFonts w:ascii="Arial" w:hAnsi="Arial" w:cs="Arial"/>
        </w:rPr>
      </w:pPr>
      <w:r>
        <w:rPr>
          <w:rFonts w:cs="Arial" w:ascii="Arial" w:hAnsi="Arial"/>
        </w:rPr>
        <w:t>il fatto che tale accertato rapporto di scambio, iniziato ai tempi di Stefano Bontate e di Gaetano Badalamenti, era successivamente proseguito - per tramite dei cugini Salvo - con i “corleonesi” (pag. 1232);</w:t>
      </w:r>
    </w:p>
    <w:p>
      <w:pPr>
        <w:pStyle w:val="Normal"/>
        <w:widowControl w:val="false"/>
        <w:spacing w:lineRule="exact" w:line="400"/>
        <w:ind w:right="-665" w:firstLine="374"/>
        <w:jc w:val="both"/>
        <w:rPr>
          <w:rFonts w:ascii="Arial" w:hAnsi="Arial" w:cs="Arial"/>
        </w:rPr>
      </w:pPr>
      <w:r>
        <w:rPr>
          <w:rFonts w:cs="Arial" w:ascii="Arial" w:hAnsi="Arial"/>
        </w:rPr>
        <w:t>il fatto che l’on. Lima aveva posto in essere - anche dopo il suo ingresso nella corrente andreottiana - condotte idonee a rafforzare la organizzazione mafiosa (pag. 1241);</w:t>
      </w:r>
    </w:p>
    <w:p>
      <w:pPr>
        <w:pStyle w:val="Normal"/>
        <w:widowControl w:val="false"/>
        <w:spacing w:lineRule="exact" w:line="400"/>
        <w:ind w:right="-665" w:firstLine="374"/>
        <w:jc w:val="both"/>
        <w:rPr>
          <w:rFonts w:ascii="Arial" w:hAnsi="Arial" w:cs="Arial"/>
        </w:rPr>
      </w:pPr>
      <w:r>
        <w:rPr>
          <w:rFonts w:cs="Arial" w:ascii="Arial" w:hAnsi="Arial"/>
        </w:rPr>
        <w:t xml:space="preserve">il fatto (costituente un primo esempio di concreto contributo agli interessi di Cosa Nostra) che - tra queste condotte idonee a rafforzare l’organizzazione mafiosa, poste in essere dopo il suo ingresso nella corrente andreottiana – il Lima tra la fine del 1982 e l’inizio del 1983 si era attivato per condizionare l’operato della magistratura in senso favorevole ad un potente imprenditore vicino a Cosa Nostra (Carmelo Costanzo): l’episodio era emerso grazie alle deposizioni rese dal dr. Paolo Borsellino davanti al Procuratore della Repubblica di Caltanissetta in data 4 agosto 1983 e in data 12 giugno 1991, nell’ambito dei processi relativi all’omicidio del Consigliere Istruttore del Tribunale di Palermo, dr. Rocco Chinnici (pag. 1241); </w:t>
      </w:r>
    </w:p>
    <w:p>
      <w:pPr>
        <w:pStyle w:val="Normal"/>
        <w:widowControl w:val="false"/>
        <w:spacing w:lineRule="exact" w:line="400"/>
        <w:ind w:right="-665" w:firstLine="374"/>
        <w:jc w:val="both"/>
        <w:rPr>
          <w:rFonts w:ascii="Arial" w:hAnsi="Arial" w:cs="Arial"/>
        </w:rPr>
      </w:pPr>
      <w:r>
        <w:rPr>
          <w:rFonts w:cs="Arial" w:ascii="Arial" w:hAnsi="Arial"/>
        </w:rPr>
        <w:t>il fatto (costituente un secondo esempio di concreto contributo agli interessi di Cosa Nostra) che - tra dette condotte idonee a rafforzare la organizzazione mafiosa, poste in essere dopo il suo ingresso nella corrente andreottiana – il Lima aveva realizzato, in particolare, interventi di rilevante importanza a vantaggio della associazione mafiosa attraverso il controllo, la spartizione e la gestione degli appalti pubblici banditi dalla Provincia di Palermo (pagg. 1254-1255);</w:t>
      </w:r>
    </w:p>
    <w:p>
      <w:pPr>
        <w:pStyle w:val="Normal"/>
        <w:widowControl w:val="false"/>
        <w:spacing w:lineRule="exact" w:line="400"/>
        <w:ind w:right="-665" w:firstLine="374"/>
        <w:jc w:val="both"/>
        <w:rPr>
          <w:rFonts w:ascii="Arial" w:hAnsi="Arial" w:cs="Arial"/>
        </w:rPr>
      </w:pPr>
      <w:r>
        <w:rPr>
          <w:rFonts w:cs="Arial" w:ascii="Arial" w:hAnsi="Arial"/>
        </w:rPr>
        <w:t>il fatto che attraverso questo sistema di illecito controllo degli appalti pubblici, nel quale assumeva un ruolo determinante il Lima, si era realizzata, quindi, una significativa interazione tra Cosa Nostra e la corrente andreottiana nella provincia di Palermo, attivamente cooperanti nella realizzazione di un accordo criminoso che assicurava loro ingenti disponibilità finanziarie (pag. 1278);</w:t>
      </w:r>
    </w:p>
    <w:p>
      <w:pPr>
        <w:pStyle w:val="Normal"/>
        <w:widowControl w:val="false"/>
        <w:spacing w:lineRule="exact" w:line="400"/>
        <w:ind w:right="-665" w:firstLine="374"/>
        <w:jc w:val="both"/>
        <w:rPr>
          <w:rFonts w:ascii="Arial" w:hAnsi="Arial" w:cs="Arial"/>
        </w:rPr>
      </w:pPr>
      <w:r>
        <w:rPr>
          <w:rFonts w:cs="Arial" w:ascii="Arial" w:hAnsi="Arial"/>
        </w:rPr>
        <w:t>il fatto (non evidenziato dal Tribunale, ma risultante con chiarezza dalle circostanze esposte a pag. 1282 della sentenza) che Andreotti era ben consapevole dell’esistenza di questo specifico patto di scambio in materia di appalti tra la sua corrente in Sicilia e Cosa Nostra (“Il Siino, all’udienza del 18 dicembre 1997, ha aggiunto che l’on. Lima lo rimproverò energicamente per il comportamento tenuto nei confronti dell’imprenditore Catti De Gasperi, il quale era stato raccomandato al sen. Andreotti da un altissimo personaggio. Tale iniziativa dell’on. Lima appare pienamente coerente con l’interessamento da lui esplicato - nella suesposta conversazione telefonica intercettata - con riguardo alla gestione del predetto appalto”);</w:t>
      </w:r>
    </w:p>
    <w:p>
      <w:pPr>
        <w:pStyle w:val="Normal"/>
        <w:widowControl w:val="false"/>
        <w:spacing w:lineRule="exact" w:line="400"/>
        <w:ind w:right="-665" w:firstLine="374"/>
        <w:jc w:val="both"/>
        <w:rPr>
          <w:rFonts w:ascii="Arial" w:hAnsi="Arial" w:cs="Arial"/>
        </w:rPr>
      </w:pPr>
      <w:r>
        <w:rPr>
          <w:rFonts w:cs="Arial" w:ascii="Arial" w:hAnsi="Arial"/>
        </w:rPr>
        <w:t>il fatto (costituente un terzo esempio di concreto contributo agli interessi di Cosa Nostra) che - tra le condotte idonee a rafforzare la organizzazione mafiosa, poste in essere dopo il suo ingresso nella corrente andreottiana - il Lima aveva indubbiamente tenuto comportamenti idonei ad agevolare il sodalizio criminale in occasione delle elezioni regionali del 1991, attivandosi per ottenere la candidatura nella lista della Democrazia Cristiana, per la circoscrizione elettorale di Enna, di un soggetto affiliato all’illecito sodalizio, l’avv. Raffaele Bevilacqua (pag. 1282);</w:t>
      </w:r>
    </w:p>
    <w:p>
      <w:pPr>
        <w:pStyle w:val="Normal"/>
        <w:widowControl w:val="false"/>
        <w:spacing w:lineRule="exact" w:line="400"/>
        <w:ind w:right="-665" w:firstLine="374"/>
        <w:jc w:val="both"/>
        <w:rPr>
          <w:rFonts w:ascii="Arial" w:hAnsi="Arial" w:cs="Arial"/>
        </w:rPr>
      </w:pPr>
      <w:r>
        <w:rPr>
          <w:rFonts w:cs="Arial" w:ascii="Arial" w:hAnsi="Arial"/>
        </w:rPr>
        <w:t>il fatto che il caso Bevilacqua aveva determinato conflitti evidenti nell’ambito della DC e la candidatura del predetto era stata imposta al livello della Direzione Nazionale del partito con la azione svolta da tutti gli esponenti andreottiani che facevano parte della stessa Direzione (e, dunque, con la certa - ancorché non evidenziata dai primi giudici - consapevolezza di Andreotti circa questo esempio concreto di patto di scambio in materia elettorale tra la sua corrente in Sicilia e Cosa Nostra): pagg. 1287-1290;</w:t>
      </w:r>
    </w:p>
    <w:p>
      <w:pPr>
        <w:pStyle w:val="Normal"/>
        <w:widowControl w:val="false"/>
        <w:spacing w:lineRule="exact" w:line="400"/>
        <w:ind w:right="-665" w:firstLine="374"/>
        <w:jc w:val="both"/>
        <w:rPr>
          <w:rFonts w:ascii="Arial" w:hAnsi="Arial" w:cs="Arial"/>
        </w:rPr>
      </w:pPr>
      <w:r>
        <w:rPr>
          <w:rFonts w:cs="Arial" w:ascii="Arial" w:hAnsi="Arial"/>
        </w:rPr>
        <w:t>il fatto che aperto e visibile era stato il sostegno offerto dai massimi esponenti mafiosi della provincia di Enna all’avv. Bevilacqua nel corso della campagna elettorale per il rinnovo dell’Assemblea Regionale Siciliana (pag. 1297);</w:t>
      </w:r>
    </w:p>
    <w:p>
      <w:pPr>
        <w:pStyle w:val="Normal"/>
        <w:widowControl w:val="false"/>
        <w:spacing w:lineRule="exact" w:line="400"/>
        <w:ind w:right="-665" w:firstLine="374"/>
        <w:jc w:val="both"/>
        <w:rPr>
          <w:rFonts w:ascii="Arial" w:hAnsi="Arial" w:cs="Arial"/>
        </w:rPr>
      </w:pPr>
      <w:r>
        <w:rPr>
          <w:rFonts w:cs="Arial" w:ascii="Arial" w:hAnsi="Arial"/>
        </w:rPr>
        <w:t>il fatto (riferito da Leonardo Messina, collaboratore ritenuto pienamente attendibile dal Tribunale) che il sen. Andreotti aveva “fatto avere” allo stesso Bevilacqua un contributo di lire 300.000.000 per le spese elettorali e che lo stesso avv. Bevilacqua aveva riferito a lui ed a Liborio Miccichè di essere in partenza per Roma, dove avrebbe incontrato il sen. Andreotti per discutere di argomenti politici legati alla sua mancata elezione (pagg. 1301-1302);</w:t>
      </w:r>
    </w:p>
    <w:p>
      <w:pPr>
        <w:pStyle w:val="Normal"/>
        <w:widowControl w:val="false"/>
        <w:spacing w:lineRule="exact" w:line="400"/>
        <w:ind w:right="-665" w:firstLine="374"/>
        <w:jc w:val="both"/>
        <w:rPr>
          <w:rFonts w:ascii="Arial" w:hAnsi="Arial" w:cs="Arial"/>
        </w:rPr>
      </w:pPr>
      <w:r>
        <w:rPr>
          <w:rFonts w:cs="Arial" w:ascii="Arial" w:hAnsi="Arial"/>
        </w:rPr>
        <w:t>il fatto che nel corso di una comunicazione telefonica, intercorsa in data 4 luglio 1991 tra il Miccichè ed un interlocutore presente presso un’utenza telefonica di Caltanissetta, intestata a Salvatore Cascio (riportata a pagg. 1311-1317) – i due avevano parlato del Bevilacqua come di un candidato, da loro appoggiato, che, pur ottenendo una valida affermazione elettorale (quantificata in 19.000 voti di preferenza), non era stato eletto ed aveva, quindi, mantenuto la carica di consigliere provinciale. Il Miccichè nell’occasione aveva specificato che il candidato in questione era direttamente in contatto con l’on. Lima ed il sen. Andreotti, i quali gli avevano assicurato che avrebbero fatto il possibile per garantire l’adempimento delle promesse da lui fatte; il sen. Andreotti, in particolare, lo aveva convocato dopo le elezioni e lo aveva invitato a non preoccuparsi (pagg. 1317-1318);</w:t>
      </w:r>
    </w:p>
    <w:p>
      <w:pPr>
        <w:pStyle w:val="Normal"/>
        <w:widowControl w:val="false"/>
        <w:spacing w:lineRule="exact" w:line="400"/>
        <w:ind w:right="-665" w:firstLine="374"/>
        <w:jc w:val="both"/>
        <w:rPr/>
      </w:pPr>
      <w:r>
        <w:rPr>
          <w:rFonts w:cs="Arial" w:ascii="Arial" w:hAnsi="Arial"/>
        </w:rPr>
        <w:t>il fatto che l’effettivo svolgimento dell’incontro dell’avv. Bevilacqua con il sen. Andreotti era, dunque, inequivocabilmente desumibile dalle suesposte affermazioni fatte – in modo del tutto spontaneo e genuino - dal Miccichè nel corso della conversazione telefonica del 4 luglio 1991 (</w:t>
      </w:r>
      <w:r>
        <w:rPr>
          <w:rFonts w:cs="Arial" w:ascii="Arial" w:hAnsi="Arial"/>
          <w:i/>
        </w:rPr>
        <w:t>ibidem</w:t>
      </w:r>
      <w:r>
        <w:rPr>
          <w:rFonts w:cs="Arial" w:ascii="Arial" w:hAnsi="Arial"/>
        </w:rPr>
        <w:t>);</w:t>
      </w:r>
    </w:p>
    <w:p>
      <w:pPr>
        <w:pStyle w:val="Rientrocorpodeltesto2"/>
        <w:spacing w:lineRule="exact" w:line="400"/>
        <w:ind w:left="0" w:right="-665" w:firstLine="374"/>
        <w:rPr>
          <w:rFonts w:ascii="Arial" w:hAnsi="Arial" w:cs="Arial"/>
          <w:i w:val="false"/>
          <w:i w:val="false"/>
          <w:sz w:val="24"/>
        </w:rPr>
      </w:pPr>
      <w:r>
        <w:rPr>
          <w:rFonts w:cs="Arial" w:ascii="Arial" w:hAnsi="Arial"/>
          <w:i w:val="false"/>
          <w:sz w:val="24"/>
        </w:rPr>
        <w:t>il fatto che Andreotti era stato espressamente informato dei legami mafiosi della sua corrente in Sicilia quanto meno nel 1982 dal gen. Dalla Chiesa (pagg. 1347-1349);</w:t>
      </w:r>
    </w:p>
    <w:p>
      <w:pPr>
        <w:pStyle w:val="Normal"/>
        <w:widowControl w:val="false"/>
        <w:spacing w:lineRule="exact" w:line="400"/>
        <w:ind w:right="-665" w:firstLine="374"/>
        <w:jc w:val="both"/>
        <w:rPr>
          <w:rFonts w:ascii="Arial" w:hAnsi="Arial" w:cs="Arial"/>
        </w:rPr>
      </w:pPr>
      <w:r>
        <w:rPr>
          <w:rFonts w:cs="Arial" w:ascii="Arial" w:hAnsi="Arial"/>
        </w:rPr>
        <w:t>il fatto che, poiché – come si era visto - la corrente andreottiana siciliana esercitava una forte influenza anche su altri partiti politici, il gen. Dalla Chiesa, in un suo colloquio con il sen. Spadolini, aveva fatto riferimento ad “una specie di poli-partito della mafia”, proprio per indicare la complessità e la gravità del fenomeno (pag. 1378).</w:t>
      </w:r>
    </w:p>
    <w:p>
      <w:pPr>
        <w:pStyle w:val="Normal"/>
        <w:widowControl w:val="false"/>
        <w:spacing w:lineRule="exact" w:line="400"/>
        <w:ind w:right="-665" w:firstLine="374"/>
        <w:jc w:val="both"/>
        <w:rPr>
          <w:rFonts w:ascii="Arial" w:hAnsi="Arial" w:cs="Arial"/>
        </w:rPr>
      </w:pPr>
      <w:r>
        <w:rPr>
          <w:rFonts w:cs="Arial" w:ascii="Arial" w:hAnsi="Arial"/>
        </w:rPr>
        <w:t>Quindi, i PM si sono soffermati sulle menzogne dell’imputato, che aveva negato di essere stato consapevole dei legami mafiosi della sua corrente in Sicilia.</w:t>
      </w:r>
    </w:p>
    <w:p>
      <w:pPr>
        <w:pStyle w:val="Normal"/>
        <w:widowControl w:val="false"/>
        <w:spacing w:lineRule="exact" w:line="400"/>
        <w:ind w:right="-665" w:firstLine="374"/>
        <w:jc w:val="both"/>
        <w:rPr>
          <w:rFonts w:ascii="Arial" w:hAnsi="Arial" w:cs="Arial"/>
        </w:rPr>
      </w:pPr>
      <w:r>
        <w:rPr>
          <w:rFonts w:cs="Arial" w:ascii="Arial" w:hAnsi="Arial"/>
        </w:rPr>
        <w:t>Al riguardo, è stato ricordato il colloquio svoltosi il 5 aprile 1982, nel corso del quale il gen. Dalla Chiesa aveva portato alla attenzione del sen. Andreotti il problema dei rapporti esistenti tra la corrente andreottiana siciliana e l’organizzazione mafiosa e l’imputato, tuttavia, non aveva manifestato alcuna significativa reazione volta a prendere le distanze dai soggetti collusi con Cosa Nostra; inoltre, è stato evidenziato che il Tribunale aveva riconosciuto che anche su questo Andreotti aveva certamente mentito, sia quando era stato sentito come teste nel maxiprocesso (udienza del 12 novembre 1986), sia quando aveva reso dichiarazioni spontanee nel processo a suo carico (udienza del 29 ottobre 1998) -  pag. 1352 -.</w:t>
      </w:r>
    </w:p>
    <w:p>
      <w:pPr>
        <w:pStyle w:val="Normal"/>
        <w:widowControl w:val="false"/>
        <w:spacing w:lineRule="exact" w:line="400"/>
        <w:ind w:right="-665" w:firstLine="374"/>
        <w:jc w:val="both"/>
        <w:rPr>
          <w:rFonts w:ascii="Arial" w:hAnsi="Arial" w:cs="Arial"/>
        </w:rPr>
      </w:pPr>
      <w:r>
        <w:rPr>
          <w:rFonts w:cs="Arial" w:ascii="Arial" w:hAnsi="Arial"/>
        </w:rPr>
        <w:t>Un’altra menzogna di Andreotti relativa allo stesso tema - ma non evidenziata nella sentenza - era poi quella relativa ai suoi rapporti con l’avv. Raffaele Bevilacqua: l’imputato, nel contesto delle dichiarazioni spontanee rese all’udienza del 28 ottobre 1998 (pag. 20 del verbale), aveva testualmente affermato: “Non si offenderà spero l’avvocato Bevilacqua spero se dico che prima di questa procedura giudiziaria io non sapevo nemmeno che esistesse”.</w:t>
      </w:r>
    </w:p>
    <w:p>
      <w:pPr>
        <w:pStyle w:val="Normal"/>
        <w:widowControl w:val="false"/>
        <w:spacing w:lineRule="exact" w:line="400"/>
        <w:ind w:right="-665" w:firstLine="374"/>
        <w:jc w:val="both"/>
        <w:rPr>
          <w:rFonts w:ascii="Arial" w:hAnsi="Arial" w:cs="Arial"/>
        </w:rPr>
      </w:pPr>
      <w:r>
        <w:rPr>
          <w:rFonts w:cs="Arial" w:ascii="Arial" w:hAnsi="Arial"/>
        </w:rPr>
        <w:t xml:space="preserve">Posto ciò, i PM hanno lamentato che il Tribunale, pur avendo ritenuto dimostrati i fatti sopra evidenziati, aveva valutato quanto era emerso in ordine ai rapporti tra il sen. Andreotti e l’on. Lima come una “monade processuale” ed aveva omesso di trarne le logiche conseguenze, disancorando il dato dal complessivo compendio probatorio acquisito nei confronti dell’imputato ed osservando che: </w:t>
      </w:r>
    </w:p>
    <w:p>
      <w:pPr>
        <w:pStyle w:val="Normal"/>
        <w:widowControl w:val="false"/>
        <w:spacing w:lineRule="exact" w:line="400"/>
        <w:ind w:right="-665" w:firstLine="374"/>
        <w:jc w:val="both"/>
        <w:rPr>
          <w:rFonts w:ascii="Arial" w:hAnsi="Arial" w:cs="Arial"/>
        </w:rPr>
      </w:pPr>
      <w:r>
        <w:rPr>
          <w:rFonts w:cs="Arial" w:ascii="Arial" w:hAnsi="Arial"/>
        </w:rPr>
        <w:t>non era, però, rimasto provato che il sen. Andreotti avesse tenuto specifici comportamenti suscettibili di assumere rilevanza penale;</w:t>
      </w:r>
    </w:p>
    <w:p>
      <w:pPr>
        <w:pStyle w:val="Normal"/>
        <w:widowControl w:val="false"/>
        <w:spacing w:lineRule="exact" w:line="400"/>
        <w:ind w:right="-665" w:firstLine="374"/>
        <w:jc w:val="both"/>
        <w:rPr>
          <w:rFonts w:ascii="Arial" w:hAnsi="Arial" w:cs="Arial"/>
        </w:rPr>
      </w:pPr>
      <w:r>
        <w:rPr>
          <w:rFonts w:cs="Arial" w:ascii="Arial" w:hAnsi="Arial"/>
        </w:rPr>
        <w:t>la circostanza che l’imputato fosse il capo della corrente in cui era inserito l’on. Lima - nel periodo in cui l’attività politica di quest’ultimo si era proiettata sul piano nazionale - non era sufficiente ai fini della affermazione della sua responsabilità penale per il reato di partecipazione alla associazione mafiosa ovvero per quello di concorso esterno nella stessa, in mancanza di ulteriori elementi idonei a dimostrare inequivocabilmente che, nell’ambito di questo intenso legame di tipo politico, il sen. Andreotti fosse attivamente intervenuto per consentire alla associazione delittuosa di raggiungere le sue illecite finalità;</w:t>
      </w:r>
    </w:p>
    <w:p>
      <w:pPr>
        <w:pStyle w:val="Normal"/>
        <w:widowControl w:val="false"/>
        <w:spacing w:lineRule="exact" w:line="400"/>
        <w:ind w:right="-665" w:firstLine="374"/>
        <w:jc w:val="both"/>
        <w:rPr/>
      </w:pPr>
      <w:r>
        <w:rPr>
          <w:rFonts w:cs="Arial" w:ascii="Arial" w:hAnsi="Arial"/>
        </w:rPr>
        <w:t xml:space="preserve">l’inserimento organico del soggetto nella struttura associativa poteva configurarsi anche indipendentemente dal ricorso a forme rituali di affiliazione e desumersi da </w:t>
      </w:r>
      <w:r>
        <w:rPr>
          <w:rFonts w:cs="Arial" w:ascii="Arial" w:hAnsi="Arial"/>
          <w:i/>
        </w:rPr>
        <w:t>facta concludentia</w:t>
      </w:r>
      <w:r>
        <w:rPr>
          <w:rFonts w:cs="Arial" w:ascii="Arial" w:hAnsi="Arial"/>
        </w:rPr>
        <w:t xml:space="preserve">, purché si trattasse di comportamenti che denotassero la presenza della </w:t>
      </w:r>
      <w:r>
        <w:rPr>
          <w:rFonts w:cs="Arial" w:ascii="Arial" w:hAnsi="Arial"/>
          <w:i/>
        </w:rPr>
        <w:t>affectio societatis</w:t>
      </w:r>
      <w:r>
        <w:rPr>
          <w:rFonts w:cs="Arial" w:ascii="Arial" w:hAnsi="Arial"/>
        </w:rPr>
        <w:t>, manifestando la cosciente volontà di partecipare all'associazione di tipo mafioso con il fine di realizzarne il particolare programma e con la permanente consapevolezza di far parte del sodalizio criminoso e di essere disponibile ad operare per la attuazione del comune programma delinquenziale (pagg. 1384-1385).</w:t>
      </w:r>
    </w:p>
    <w:p>
      <w:pPr>
        <w:pStyle w:val="Normal"/>
        <w:widowControl w:val="false"/>
        <w:spacing w:lineRule="exact" w:line="400"/>
        <w:ind w:right="-665" w:firstLine="374"/>
        <w:jc w:val="both"/>
        <w:rPr>
          <w:rFonts w:ascii="Arial" w:hAnsi="Arial" w:cs="Arial"/>
        </w:rPr>
      </w:pPr>
      <w:r>
        <w:rPr>
          <w:rFonts w:cs="Arial" w:ascii="Arial" w:hAnsi="Arial"/>
        </w:rPr>
        <w:t>Le riportate conclusioni sono state contestate dagli appellanti, perché inficiate dai vizi di mancanza e di contraddittorietà della motivazione, con specifico riferimento ai profili, riguardanti:</w:t>
      </w:r>
    </w:p>
    <w:p>
      <w:pPr>
        <w:pStyle w:val="Normal"/>
        <w:widowControl w:val="false"/>
        <w:spacing w:lineRule="exact" w:line="400"/>
        <w:ind w:right="-665" w:firstLine="374"/>
        <w:jc w:val="both"/>
        <w:rPr>
          <w:rFonts w:ascii="Arial" w:hAnsi="Arial" w:cs="Arial"/>
        </w:rPr>
      </w:pPr>
      <w:r>
        <w:rPr>
          <w:rFonts w:cs="Arial" w:ascii="Arial" w:hAnsi="Arial"/>
        </w:rPr>
        <w:t>la negativa rilevanza probatoria delle menzogne dell’imputato;</w:t>
      </w:r>
    </w:p>
    <w:p>
      <w:pPr>
        <w:pStyle w:val="Normal"/>
        <w:widowControl w:val="false"/>
        <w:spacing w:lineRule="exact" w:line="400"/>
        <w:ind w:right="-665" w:firstLine="374"/>
        <w:jc w:val="both"/>
        <w:rPr>
          <w:rFonts w:ascii="Arial" w:hAnsi="Arial" w:cs="Arial"/>
        </w:rPr>
      </w:pPr>
      <w:r>
        <w:rPr>
          <w:rFonts w:cs="Arial" w:ascii="Arial" w:hAnsi="Arial"/>
        </w:rPr>
        <w:t>la omessa connessione dei fatti accertati in merito ai rapporti tra l’imputato e l’on. Lima con altri numerosi fatti pure ritenuti provati in sentenza;</w:t>
      </w:r>
    </w:p>
    <w:p>
      <w:pPr>
        <w:pStyle w:val="Normal"/>
        <w:widowControl w:val="false"/>
        <w:spacing w:lineRule="exact" w:line="400"/>
        <w:ind w:right="-665" w:firstLine="374"/>
        <w:jc w:val="both"/>
        <w:rPr>
          <w:rFonts w:ascii="Arial" w:hAnsi="Arial" w:cs="Arial"/>
        </w:rPr>
      </w:pPr>
      <w:r>
        <w:rPr>
          <w:rFonts w:cs="Arial" w:ascii="Arial" w:hAnsi="Arial"/>
        </w:rPr>
        <w:t>la violazione dei principi stabiliti dalla giurisprudenza di legittimità in ordine agli elementi costitutivi (oggettivo e soggettivo) dei reati associativi contestati.</w:t>
      </w:r>
    </w:p>
    <w:p>
      <w:pPr>
        <w:pStyle w:val="Normal"/>
        <w:widowControl w:val="false"/>
        <w:spacing w:lineRule="exact" w:line="400"/>
        <w:ind w:right="-665" w:firstLine="374"/>
        <w:jc w:val="both"/>
        <w:rPr>
          <w:rFonts w:ascii="Arial" w:hAnsi="Arial" w:cs="Arial"/>
        </w:rPr>
      </w:pPr>
      <w:r>
        <w:rPr>
          <w:rFonts w:cs="Arial" w:ascii="Arial" w:hAnsi="Arial"/>
        </w:rPr>
        <w:t>Su primo punto i PM sono ritornati a lamentare che il Tribunale aveva omesso di approfondire la rilevanza probatoria delle menzogne del sen. Andreotti, in violazione dei principi giurisprudenziali che erano stati, invece, correttamente osservati nella motivazione della sentenza emessa il 5 aprile 1996 dalla stessa V Sezione penale del Tribunale nel processo contro il dr. Bruno Contrada, imputato del reato di concorso esterno in associazione mafiosa.</w:t>
      </w:r>
    </w:p>
    <w:p>
      <w:pPr>
        <w:pStyle w:val="Normal"/>
        <w:widowControl w:val="false"/>
        <w:spacing w:lineRule="exact" w:line="400"/>
        <w:ind w:right="-665" w:firstLine="374"/>
        <w:jc w:val="both"/>
        <w:rPr>
          <w:rFonts w:ascii="Arial" w:hAnsi="Arial" w:cs="Arial"/>
        </w:rPr>
      </w:pPr>
      <w:r>
        <w:rPr>
          <w:rFonts w:cs="Arial" w:ascii="Arial" w:hAnsi="Arial"/>
        </w:rPr>
        <w:t>Non si comprendeva perché detta corretta regola di giudizio fosse stata disapplicata in relazione al tema dei rapporti esaminati nel capitolo in questione (come in relazione a molti altri episodi e vicende, laddove il sen. Andreotti aveva fatto sistematicamente uso di articolate menzogne, contraddette da inoppugnabili risultanze probatorie).</w:t>
      </w:r>
    </w:p>
    <w:p>
      <w:pPr>
        <w:pStyle w:val="Normal"/>
        <w:widowControl w:val="false"/>
        <w:spacing w:lineRule="exact" w:line="400"/>
        <w:ind w:right="-665" w:firstLine="374"/>
        <w:jc w:val="both"/>
        <w:rPr>
          <w:rFonts w:ascii="Arial" w:hAnsi="Arial" w:cs="Arial"/>
        </w:rPr>
      </w:pPr>
      <w:r>
        <w:rPr>
          <w:rFonts w:cs="Arial" w:ascii="Arial" w:hAnsi="Arial"/>
        </w:rPr>
        <w:t>Per evidenziare la gravità dell’errore del Tribunale è stato ancora una volta ricordato il colloquio svoltosi il 5 aprile 1982 fra il gen. Dalla Chiesa ed il sen. Andreotti e le relative menzogne di quest’ultimo, in merito alle quali i primi giudici si erano limitati a registrare la inattendibilità della ricostruzione del colloquio medesimo fornita dall’imputato, omettendo totalmente di interrogarsi sulle motivazioni di tale specifico gravissimo mendacio.</w:t>
      </w:r>
    </w:p>
    <w:p>
      <w:pPr>
        <w:pStyle w:val="Normal"/>
        <w:widowControl w:val="false"/>
        <w:spacing w:lineRule="exact" w:line="400"/>
        <w:ind w:right="-665" w:firstLine="374"/>
        <w:jc w:val="both"/>
        <w:rPr>
          <w:rFonts w:ascii="Arial" w:hAnsi="Arial" w:cs="Arial"/>
        </w:rPr>
      </w:pPr>
      <w:r>
        <w:rPr>
          <w:rFonts w:cs="Arial" w:ascii="Arial" w:hAnsi="Arial"/>
        </w:rPr>
        <w:t xml:space="preserve">Per contro, è stato osservato che: </w:t>
      </w:r>
    </w:p>
    <w:p>
      <w:pPr>
        <w:pStyle w:val="Normal"/>
        <w:widowControl w:val="false"/>
        <w:spacing w:lineRule="exact" w:line="400"/>
        <w:ind w:right="-665" w:firstLine="374"/>
        <w:jc w:val="both"/>
        <w:rPr>
          <w:rFonts w:ascii="Arial" w:hAnsi="Arial" w:cs="Arial"/>
        </w:rPr>
      </w:pPr>
      <w:r>
        <w:rPr>
          <w:rFonts w:cs="Arial" w:ascii="Arial" w:hAnsi="Arial"/>
        </w:rPr>
        <w:t>se - come era fuori discussione - era vero quanto in merito il gen. Dalla Chiesa aveva scritto nel suo diario e quanto successivamente aveva ripetuto al figlio aggiungendo che gli andreottiani “c’erano dentro fino al collo” e che Andreotti “faceva il doppio gioco”, ne conseguiva che almeno dal 1982 l’imputato era stato messo al corrente che la sua corrente in Sicilia, guidata dall’on. Lima, era inquinata da rapporti di collusione con Cosa Nostra;</w:t>
      </w:r>
    </w:p>
    <w:p>
      <w:pPr>
        <w:pStyle w:val="Normal"/>
        <w:widowControl w:val="false"/>
        <w:spacing w:lineRule="exact" w:line="400"/>
        <w:ind w:right="-665" w:firstLine="374"/>
        <w:jc w:val="both"/>
        <w:rPr>
          <w:rFonts w:ascii="Arial" w:hAnsi="Arial" w:cs="Arial"/>
        </w:rPr>
      </w:pPr>
      <w:r>
        <w:rPr>
          <w:rFonts w:cs="Arial" w:ascii="Arial" w:hAnsi="Arial"/>
        </w:rPr>
        <w:t>se - come era pure fuori discussione - Andreotti aveva mentito sul punto deponendo come testimone dinanzi alla Corte di Assise di Palermo all’udienza del 12 novembre  1986 nel maxi-processo, la motivazione di tale menzogna era evidente: l’imputato non poteva ammettere la verità perché sarebbe stato altrimenti evidente che - dal 1982 al 1986 - egli aveva mantenuto al vertice della sua corrente in Sicilia un soggetto (l’on. Lima), del quale gli era stata rilevata la collusione con la mafia. Andreotti, dunque, non poteva che negare radicalmente l’esistenza stessa dell’episodio;</w:t>
      </w:r>
    </w:p>
    <w:p>
      <w:pPr>
        <w:pStyle w:val="Normal"/>
        <w:widowControl w:val="false"/>
        <w:spacing w:lineRule="exact" w:line="400"/>
        <w:ind w:right="-665" w:firstLine="374"/>
        <w:jc w:val="both"/>
        <w:rPr>
          <w:rFonts w:ascii="Arial" w:hAnsi="Arial" w:cs="Arial"/>
        </w:rPr>
      </w:pPr>
      <w:r>
        <w:rPr>
          <w:rFonts w:cs="Arial" w:ascii="Arial" w:hAnsi="Arial"/>
        </w:rPr>
        <w:t>se - pur dopo il 1986 - egli aveva continuato a mantenere i suddetti rapporti con Lima, ciò voleva dire che l’interesse sottostante che legava Andreotti allo stesso Lima era molto più forte della preoccupazione di vedere appannata la propria immagine, dopo che la cassa di risonanza del maxi-processo aveva reso di pubblico dominio la vicenda in questione e dopo che la stessa Corte di Assise di Palermo aveva trasmesso gli atti della sua deposizione alla competente A.G. di Roma per l’ipotesi del reato di falsa testimonianza;</w:t>
      </w:r>
    </w:p>
    <w:p>
      <w:pPr>
        <w:pStyle w:val="Normal"/>
        <w:widowControl w:val="false"/>
        <w:spacing w:lineRule="exact" w:line="400"/>
        <w:ind w:right="-665" w:firstLine="374"/>
        <w:jc w:val="both"/>
        <w:rPr>
          <w:rFonts w:ascii="Arial" w:hAnsi="Arial" w:cs="Arial"/>
        </w:rPr>
      </w:pPr>
      <w:r>
        <w:rPr>
          <w:rFonts w:cs="Arial" w:ascii="Arial" w:hAnsi="Arial"/>
        </w:rPr>
        <w:t xml:space="preserve">se - dal 1993 in poi, nel corso del processo a suo carico - Andreotti aveva ripetuto tale menzogna, non si poteva affermare che egli lo avesse fatto per tutelare la propria immagine nel 1993; e ciò perché, appunto, dal 1986 al 1993 tale immagine egli avrebbe potuto tutelare troncando i suoi rapporti con Lima o emarginandolo, invece di prendere le sue difese quando questi veniva tacciato di mafiosità.  </w:t>
      </w:r>
    </w:p>
    <w:p>
      <w:pPr>
        <w:pStyle w:val="Normal"/>
        <w:widowControl w:val="false"/>
        <w:spacing w:lineRule="exact" w:line="400"/>
        <w:ind w:right="-665" w:firstLine="374"/>
        <w:jc w:val="both"/>
        <w:rPr>
          <w:rFonts w:ascii="Arial" w:hAnsi="Arial" w:cs="Arial"/>
        </w:rPr>
      </w:pPr>
      <w:r>
        <w:rPr>
          <w:rFonts w:cs="Arial" w:ascii="Arial" w:hAnsi="Arial"/>
        </w:rPr>
        <w:t xml:space="preserve">Se non avesse operato la rimozione di altre precise risultanze processuali, il Tribunale avrebbe dovuto pervenire a conclusioni ben diverse sul rilievo penale dei fatti accertati anche per un’altra fondamentale ragione, legata al sistematico atteggiamento menzognero dell’imputato, la cui unica spiegazione plausibile restava, dunque, quella della consapevolezza del carattere illecito dei rapporti in questione. </w:t>
      </w:r>
    </w:p>
    <w:p>
      <w:pPr>
        <w:pStyle w:val="Normal"/>
        <w:widowControl w:val="false"/>
        <w:spacing w:lineRule="exact" w:line="400"/>
        <w:ind w:right="-665" w:firstLine="374"/>
        <w:jc w:val="both"/>
        <w:rPr>
          <w:rFonts w:ascii="Arial" w:hAnsi="Arial" w:cs="Arial"/>
        </w:rPr>
      </w:pPr>
      <w:r>
        <w:rPr>
          <w:rFonts w:cs="Arial" w:ascii="Arial" w:hAnsi="Arial"/>
        </w:rPr>
        <w:t>In seguito i PM si sono occupati della connessione dei rapporti tra l’imputato e l’on. Lima con altri fatti ritenuti provati in sentenza, connessione del tutto trascurata dai primi giudici.</w:t>
      </w:r>
    </w:p>
    <w:p>
      <w:pPr>
        <w:pStyle w:val="Normal"/>
        <w:widowControl w:val="false"/>
        <w:spacing w:lineRule="exact" w:line="400"/>
        <w:ind w:right="-665" w:firstLine="374"/>
        <w:jc w:val="both"/>
        <w:rPr>
          <w:rFonts w:ascii="Arial" w:hAnsi="Arial" w:cs="Arial"/>
        </w:rPr>
      </w:pPr>
      <w:r>
        <w:rPr>
          <w:rFonts w:cs="Arial" w:ascii="Arial" w:hAnsi="Arial"/>
        </w:rPr>
        <w:t>Tali fatti, secondo gli appellanti, dimostravano in maniera evidente che i rapporti intrattenuti dall’imputato con l’on. Lima e con gli altri esponenti della sua corrente in Sicilia non costituivano affatto una “monade isolata”, ma una delle numerose prove del fatto che il sen. Andreotti era stato per lungo tempo “a disposizione” dapprima degli esponenti dello schieramento moderato di Cosa Nostra (in particolare, Stefano Bontate e Gaetano Badalamenti) e, quindi, degli esponenti dello schieramento corleonese.</w:t>
      </w:r>
    </w:p>
    <w:p>
      <w:pPr>
        <w:pStyle w:val="Normal"/>
        <w:widowControl w:val="false"/>
        <w:spacing w:lineRule="exact" w:line="400"/>
        <w:ind w:right="-665" w:firstLine="374"/>
        <w:jc w:val="both"/>
        <w:rPr>
          <w:rFonts w:ascii="Arial" w:hAnsi="Arial" w:cs="Arial"/>
        </w:rPr>
      </w:pPr>
      <w:r>
        <w:rPr>
          <w:rFonts w:cs="Arial" w:ascii="Arial" w:hAnsi="Arial"/>
        </w:rPr>
        <w:t>Tra detti fatti sono stati richiamati, in primo luogo, l’episodio, verificatosi nel 1984, del trasferimento di Leoluca Bagarella e di altri detenuti siciliani dal carcere di Pianosa a quello di Novara ed il colloquio riservato tra il sen. Andreotti ed il boss corleonese Andrea Manciaracina, avvenuto nell’anno seguente (il 19 agosto 1985). I due episodi erano collegati da alcuni aspetti:</w:t>
      </w:r>
    </w:p>
    <w:p>
      <w:pPr>
        <w:pStyle w:val="Normal"/>
        <w:widowControl w:val="false"/>
        <w:spacing w:lineRule="exact" w:line="400"/>
        <w:ind w:right="-665" w:firstLine="374"/>
        <w:jc w:val="both"/>
        <w:rPr>
          <w:rFonts w:ascii="Arial" w:hAnsi="Arial" w:cs="Arial"/>
        </w:rPr>
      </w:pPr>
      <w:r>
        <w:rPr>
          <w:rFonts w:cs="Arial" w:ascii="Arial" w:hAnsi="Arial"/>
        </w:rPr>
        <w:t>Leoluca Bagarella era cognato di Salvatore Riina, mentre Andrea Manciaracina era un uomo di fiducia dello stesso Riina;</w:t>
      </w:r>
    </w:p>
    <w:p>
      <w:pPr>
        <w:pStyle w:val="Normal"/>
        <w:widowControl w:val="false"/>
        <w:spacing w:lineRule="exact" w:line="400"/>
        <w:ind w:right="-665" w:firstLine="374"/>
        <w:jc w:val="both"/>
        <w:rPr>
          <w:rFonts w:ascii="Arial" w:hAnsi="Arial" w:cs="Arial"/>
        </w:rPr>
      </w:pPr>
      <w:r>
        <w:rPr>
          <w:rFonts w:cs="Arial" w:ascii="Arial" w:hAnsi="Arial"/>
        </w:rPr>
        <w:t>i due episodi si erano succeduti a breve distanza l’uno dall’altro, “illuminandosi reciprocamente di significati e valenze probatorie”;</w:t>
      </w:r>
    </w:p>
    <w:p>
      <w:pPr>
        <w:pStyle w:val="Normal"/>
        <w:widowControl w:val="false"/>
        <w:spacing w:lineRule="exact" w:line="400"/>
        <w:ind w:right="-665" w:firstLine="374"/>
        <w:jc w:val="both"/>
        <w:rPr>
          <w:rFonts w:ascii="Arial" w:hAnsi="Arial" w:cs="Arial"/>
        </w:rPr>
      </w:pPr>
      <w:r>
        <w:rPr>
          <w:rFonts w:cs="Arial" w:ascii="Arial" w:hAnsi="Arial"/>
        </w:rPr>
        <w:t>non poteva essere casuale, infatti, che il corleonese Manciaracina avesse avuto con l’imputato un colloquio dal contenuto non esternabile a terzi dopo che Bagarella aveva ottenuto il favore di cui si era detto, ricavandone la conferma della fattiva disponibilità dell’imputato in favore dei “corleonesi”, e che aveva, quindi, contraccambiato attivandosi per favorire la corrente andreottiana nella provincia di Messina.</w:t>
      </w:r>
    </w:p>
    <w:p>
      <w:pPr>
        <w:pStyle w:val="Normal"/>
        <w:widowControl w:val="false"/>
        <w:spacing w:lineRule="exact" w:line="400"/>
        <w:ind w:right="-665" w:firstLine="374"/>
        <w:jc w:val="both"/>
        <w:rPr/>
      </w:pPr>
      <w:r>
        <w:rPr>
          <w:rFonts w:cs="Arial" w:ascii="Arial" w:hAnsi="Arial"/>
        </w:rPr>
        <w:t xml:space="preserve">Non poteva, poi, trascurarsi il fatto (riconosciuto dal Tribunale) che il sen. Andreotti - intervenendo personalmente con l’autorità di </w:t>
      </w:r>
      <w:r>
        <w:rPr>
          <w:rFonts w:cs="Arial" w:ascii="Arial" w:hAnsi="Arial"/>
          <w:i/>
        </w:rPr>
        <w:t>leader</w:t>
      </w:r>
      <w:r>
        <w:rPr>
          <w:rFonts w:cs="Arial" w:ascii="Arial" w:hAnsi="Arial"/>
        </w:rPr>
        <w:t xml:space="preserve"> nazionale della corrente – aveva fornito un personale e concreto contributo al rafforzamento ed al reinserimento nel circuito del potere politico-amministrativo di Vito Ciancimino, notoriamente in rapporti con lo schieramento corleonese di Cosa Nostra, e ciò non soltanto nel 1976 e nel 1980, ma ancora in occasione del congresso di Agrigento del 1983, allorché aveva consentito la ulteriore sopravvivenza del gruppo del Ciancimino, grazie a quello che il Tribunale aveva ricordato come un accordo tattico riguardante la confluenza verso la corrente andreottiana dei voti congressuali di cui il Ciancimino poteva disporre, accordo che aveva ricevuto l’assenso del sen. Andreotti nel corso di un incontro tra quest’ultimo e gli esponenti politici siciliani.</w:t>
      </w:r>
    </w:p>
    <w:p>
      <w:pPr>
        <w:pStyle w:val="Normal"/>
        <w:widowControl w:val="false"/>
        <w:spacing w:lineRule="exact" w:line="400"/>
        <w:ind w:right="-665" w:firstLine="374"/>
        <w:jc w:val="both"/>
        <w:rPr/>
      </w:pPr>
      <w:r>
        <w:rPr>
          <w:rFonts w:cs="Arial" w:ascii="Arial" w:hAnsi="Arial"/>
        </w:rPr>
        <w:t xml:space="preserve">Secondo gli appellanti, i tre eventi evidenziati concretizzavano quei </w:t>
      </w:r>
      <w:r>
        <w:rPr>
          <w:rFonts w:cs="Arial" w:ascii="Arial" w:hAnsi="Arial"/>
          <w:i/>
        </w:rPr>
        <w:t>facta concludentia</w:t>
      </w:r>
      <w:r>
        <w:rPr>
          <w:rFonts w:cs="Arial" w:ascii="Arial" w:hAnsi="Arial"/>
        </w:rPr>
        <w:t xml:space="preserve"> dai quali - secondo la giurisprudenza di legittimità e secondo i principi programmaticamente enunciati dallo stesso Tribunale nelle premesse generali della motivazione della sentenza - si poteva desumere l’esistenza del vincolo associativo, </w:t>
      </w:r>
      <w:r>
        <w:rPr>
          <w:rFonts w:cs="Arial" w:ascii="Arial" w:hAnsi="Arial"/>
          <w:i/>
        </w:rPr>
        <w:t>facta concludentia</w:t>
      </w:r>
      <w:r>
        <w:rPr>
          <w:rFonts w:cs="Arial" w:ascii="Arial" w:hAnsi="Arial"/>
        </w:rPr>
        <w:t xml:space="preserve"> che consistevano nel ripetuto “mettersi a disposizione” di Cosa Nostra da parte dell’imputato.</w:t>
      </w:r>
    </w:p>
    <w:p>
      <w:pPr>
        <w:pStyle w:val="Normal"/>
        <w:widowControl w:val="false"/>
        <w:spacing w:lineRule="exact" w:line="400"/>
        <w:ind w:right="-665" w:firstLine="374"/>
        <w:jc w:val="both"/>
        <w:rPr>
          <w:rFonts w:ascii="Arial" w:hAnsi="Arial" w:cs="Arial"/>
        </w:rPr>
      </w:pPr>
      <w:r>
        <w:rPr>
          <w:rFonts w:cs="Arial" w:ascii="Arial" w:hAnsi="Arial"/>
        </w:rPr>
        <w:t>Il “mettersi a disposizione” – già, di per sé, idoneo, secondo i PM, ad integrare i reati contestati – talora era stato seguito da un contributo ulteriore (come nel caso del trasferimento del Bagarella e del sostegno fornito al Ciancimino), laddove in altre occasioni poteva essersi concretizzato soltanto nell’ascoltare le esigenze della organizzazione o di singoli esponenti e, quindi, nel farsene carico (anche per comunicare in quali casi fosse possibile intervenire ed in quali casi non fosse possibile).</w:t>
      </w:r>
    </w:p>
    <w:p>
      <w:pPr>
        <w:pStyle w:val="Normal"/>
        <w:widowControl w:val="false"/>
        <w:spacing w:lineRule="exact" w:line="400"/>
        <w:ind w:right="-665" w:firstLine="374"/>
        <w:jc w:val="both"/>
        <w:rPr>
          <w:rFonts w:ascii="Arial" w:hAnsi="Arial" w:cs="Arial"/>
        </w:rPr>
      </w:pPr>
      <w:r>
        <w:rPr>
          <w:rFonts w:cs="Arial" w:ascii="Arial" w:hAnsi="Arial"/>
        </w:rPr>
        <w:t>In ogni caso, la organizzazione mafiosa aveva ricevuto dal rapporto con l’imputato un contributo rilevante, poiché - al di là dei singoli specifici interventi da parte del predetto – aveva, comunque, la consapevolezza che l’uomo politico era “a disposizione” per il fattibile.</w:t>
      </w:r>
    </w:p>
    <w:p>
      <w:pPr>
        <w:pStyle w:val="Normal"/>
        <w:widowControl w:val="false"/>
        <w:spacing w:lineRule="exact" w:line="400"/>
        <w:ind w:right="-665" w:firstLine="374"/>
        <w:jc w:val="both"/>
        <w:rPr/>
      </w:pPr>
      <w:r>
        <w:rPr>
          <w:rFonts w:cs="Arial" w:ascii="Arial" w:hAnsi="Arial"/>
        </w:rPr>
        <w:t xml:space="preserve">Ai </w:t>
      </w:r>
      <w:r>
        <w:rPr>
          <w:rFonts w:cs="Arial" w:ascii="Arial" w:hAnsi="Arial"/>
          <w:i/>
        </w:rPr>
        <w:t>facta concludentia</w:t>
      </w:r>
      <w:r>
        <w:rPr>
          <w:rFonts w:cs="Arial" w:ascii="Arial" w:hAnsi="Arial"/>
        </w:rPr>
        <w:t xml:space="preserve"> delineati dovevano aggiungersi, per una valutazione unitaria, altri fatti, pure ritenuti accertati e, tuttavia, non presi in considerazione dal Tribunale nella parte della sentenza riguardante i rapporti tra l’imputato e l’on. Lima. </w:t>
      </w:r>
    </w:p>
    <w:p>
      <w:pPr>
        <w:pStyle w:val="Normal"/>
        <w:widowControl w:val="false"/>
        <w:spacing w:lineRule="exact" w:line="400"/>
        <w:ind w:right="-665" w:firstLine="374"/>
        <w:jc w:val="both"/>
        <w:rPr>
          <w:rFonts w:ascii="Arial" w:hAnsi="Arial" w:cs="Arial"/>
        </w:rPr>
      </w:pPr>
      <w:r>
        <w:rPr>
          <w:rFonts w:cs="Arial" w:ascii="Arial" w:hAnsi="Arial"/>
        </w:rPr>
        <w:t>Si trattava dei rapporti tra il sen. Andreotti ed i cugini Salvo - che confermavano che l’imputato, dopo avere intrattenuto relazioni con gli esponenti dello schieramento moderato di Cosa Nostra (in particolare, con Stefano Bontate e Gaetano Badalamenti), era rimasto a disposizione di Cosa Nostra allorché il comando della organizzazione era stato monopolizzato dai “corleonesi”.</w:t>
      </w:r>
    </w:p>
    <w:p>
      <w:pPr>
        <w:pStyle w:val="Normal"/>
        <w:widowControl w:val="false"/>
        <w:spacing w:lineRule="exact" w:line="400"/>
        <w:ind w:right="-665" w:firstLine="374"/>
        <w:jc w:val="both"/>
        <w:rPr>
          <w:rFonts w:ascii="Arial" w:hAnsi="Arial" w:cs="Arial"/>
        </w:rPr>
      </w:pPr>
      <w:r>
        <w:rPr>
          <w:rFonts w:cs="Arial" w:ascii="Arial" w:hAnsi="Arial"/>
        </w:rPr>
        <w:t xml:space="preserve">Richiamate, in parte, le conclusioni dello stesso Tribunale in merito ai rapporti personali e diretti tra il sen. Andreotti e i cugini Salvo, i PM evidenziavano come fossero particolarmente degne di nota: </w:t>
      </w:r>
    </w:p>
    <w:p>
      <w:pPr>
        <w:pStyle w:val="Normal"/>
        <w:widowControl w:val="false"/>
        <w:spacing w:lineRule="exact" w:line="400"/>
        <w:ind w:right="-665" w:firstLine="374"/>
        <w:jc w:val="both"/>
        <w:rPr/>
      </w:pPr>
      <w:r>
        <w:rPr>
          <w:rFonts w:cs="Arial" w:ascii="Arial" w:hAnsi="Arial"/>
        </w:rPr>
        <w:t xml:space="preserve">le dichiarazioni di Salvatore Cucuzza, secondo cui i cugini Salvo, dapprima legati a Stefano Bontate ed a Gaetano Badalamenti, dopo la guerra di mafia avevano messo a disposizione della nuova </w:t>
      </w:r>
      <w:r>
        <w:rPr>
          <w:rFonts w:cs="Arial" w:ascii="Arial" w:hAnsi="Arial"/>
          <w:i/>
        </w:rPr>
        <w:t>leadership</w:t>
      </w:r>
      <w:r>
        <w:rPr>
          <w:rFonts w:cs="Arial" w:ascii="Arial" w:hAnsi="Arial"/>
        </w:rPr>
        <w:t xml:space="preserve"> di Salvatore Riina le proprie conoscenze a livello politico (sono state sinteticamente riportate le osservazioni svolte dal Tribunale sul punto nelle pagg. 277/279 della appellata sentenza ed il positivo giudizio in merito alla attendibilità del Cucuzza - pagg. 318/320 -);</w:t>
      </w:r>
    </w:p>
    <w:p>
      <w:pPr>
        <w:pStyle w:val="Normal"/>
        <w:widowControl w:val="false"/>
        <w:spacing w:lineRule="exact" w:line="400"/>
        <w:ind w:right="-665" w:firstLine="374"/>
        <w:jc w:val="both"/>
        <w:rPr>
          <w:rFonts w:ascii="Arial" w:hAnsi="Arial" w:cs="Arial"/>
        </w:rPr>
      </w:pPr>
      <w:r>
        <w:rPr>
          <w:rFonts w:cs="Arial" w:ascii="Arial" w:hAnsi="Arial"/>
        </w:rPr>
        <w:t>le dichiarazioni di Vincenzo Sinacori, secondo cui prima degli anni ‘80 Gaetano Badalamenti e Stefano Bontate avevano rapporti con il sen. Andreotti tramite i cugini Salvo e questi ultimi, dopo la guerra di mafia, erano stati risparmiati da Salvatore Riina, in quanto costui aveva avuto così a disposizione, dal 1982 in poi, tutte le loro amicizie, tra cui quella con il sen. Andreotti (anche su tali affermazioni sono state riportate le osservazioni formulate dal Tribunale alle pagg. 320/323 della appellata sentenza, nonché il giudizio di piena attendibilità del Sinacori – pagg. 363-364 – ed è stato ricordato ancora una volta che i primi giudici avevano rimarcato che le dichiarazioni del collaboratore avevano carattere deduttivo soltanto per la parte riguardante la messa a disposizione dei “corleonesi” della conoscenza dei Salvo con il sen. Andreotti, ma non per quella concernente i rapporti intrattenuti in passato dall’imputato con il Bontate e con il Badalamenti);</w:t>
      </w:r>
    </w:p>
    <w:p>
      <w:pPr>
        <w:pStyle w:val="Normal"/>
        <w:widowControl w:val="false"/>
        <w:spacing w:lineRule="exact" w:line="400"/>
        <w:ind w:right="-665" w:firstLine="374"/>
        <w:jc w:val="both"/>
        <w:rPr>
          <w:rFonts w:ascii="Arial" w:hAnsi="Arial" w:cs="Arial"/>
        </w:rPr>
      </w:pPr>
      <w:r>
        <w:rPr>
          <w:rFonts w:cs="Arial" w:ascii="Arial" w:hAnsi="Arial"/>
        </w:rPr>
        <w:t xml:space="preserve">le dichiarazioni di Francesco Di Carlo riguardanti i rapporti tra i cugini Salvo, Stefano Bontate, Gaetano Badalamenti e il sen. Andreotti, che il Tribunale aveva riportato nel capitolo IV della sentenza (anche in proposito sono state richiamate le osservazioni formulate dai primi giudici nelle pagg. 398, 401, 402, 431/433 e 435-436 della appellata sentenza, nonché il positivo giudizio espresso sulla attendibilità del Di Carlo) </w:t>
      </w:r>
    </w:p>
    <w:p>
      <w:pPr>
        <w:pStyle w:val="Normal"/>
        <w:widowControl w:val="false"/>
        <w:spacing w:lineRule="exact" w:line="400"/>
        <w:ind w:right="-665" w:firstLine="374"/>
        <w:jc w:val="both"/>
        <w:rPr>
          <w:rFonts w:ascii="Arial" w:hAnsi="Arial" w:cs="Arial"/>
        </w:rPr>
      </w:pPr>
      <w:r>
        <w:rPr>
          <w:rFonts w:cs="Arial" w:ascii="Arial" w:hAnsi="Arial"/>
        </w:rPr>
        <w:t>le dichiarazioni di Gaspare Mutolo concernenti l’aggiustamento del processo per l’omicidio dell’agente di P.S. Gaetano Cappiello e di un altro processo che interessava allo stesso Mutolo (sono state riportate le considerazioni formulate dal Tribunale nelle pagg. 527-529 della appellata sentenza ed è stato richiamato il giudizio positivo espresso sulla attendibilità del Mutolo - pagg. 560-562 -);</w:t>
      </w:r>
    </w:p>
    <w:p>
      <w:pPr>
        <w:pStyle w:val="Normal"/>
        <w:widowControl w:val="false"/>
        <w:spacing w:lineRule="exact" w:line="400"/>
        <w:ind w:right="-665" w:firstLine="374"/>
        <w:jc w:val="both"/>
        <w:rPr/>
      </w:pPr>
      <w:r>
        <w:rPr>
          <w:rFonts w:cs="Arial" w:ascii="Arial" w:hAnsi="Arial"/>
        </w:rPr>
        <w:t>le dichiarazioni rese da Francesco Marino Mannoia nell’interrogatorio del 3 aprile 1993, secondo cui, una volta ucciso Bontate, Riina si era impossessato anche delle amicizie politiche del predetto, le quali erano divenute più strette &lt;</w:t>
      </w:r>
      <w:r>
        <w:rPr>
          <w:rFonts w:cs="Arial" w:ascii="Arial" w:hAnsi="Arial"/>
          <w:i/>
        </w:rPr>
        <w:t>perché anche prima Lima e Ciancimino erano già vicini a Riina. In questo contesto successivo alla morte di Bontate, Riina e i suoi cercavano anche la fiducia di Andreotti. Ho sentito che non si sono trovati bene con lui, nel senso che Andreotti non è risultato disponibile come era tempo prim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la affermazione di Emanuele Brusca (udienza del 19 novembre 1997), riportata dal Tribunale nel capitolo XVII della sentenza: la stessa era stata commentata dai primi giudici con la osservazione che - indipendentemente dal fatto che Andreotti si fosse o meno incontrato con Salvatore Riina - era certo che Riina aveva detto ad Emanuele Brusca che l’imputato dopo “la lezione” delle elezioni del 1987, aveva chiesto di incontrarlo.</w:t>
      </w:r>
    </w:p>
    <w:p>
      <w:pPr>
        <w:pStyle w:val="Normal"/>
        <w:widowControl w:val="false"/>
        <w:spacing w:lineRule="exact" w:line="400"/>
        <w:ind w:right="-665" w:firstLine="374"/>
        <w:jc w:val="both"/>
        <w:rPr>
          <w:rFonts w:ascii="Arial" w:hAnsi="Arial" w:cs="Arial"/>
        </w:rPr>
      </w:pPr>
      <w:r>
        <w:rPr>
          <w:rFonts w:cs="Arial" w:ascii="Arial" w:hAnsi="Arial"/>
        </w:rPr>
        <w:t>Alla luce di una unitaria valutazione delle evidenziate risultanze, secondo i PM, i rapporti intrattenuti dal sen. Andreotti con l’on. Lima e con gli altri esponenti della sua corrente in Sicilia acquistavano un significato ben più pregnante di quello superficialmente ritenuto dal Tribunale e costituivano un preciso riscontro alle dichiarazioni dei collaboratori di giustizia, secondo cui il sen. Andreotti era “a disposizione” di Cosa Nostra.</w:t>
      </w:r>
    </w:p>
    <w:p>
      <w:pPr>
        <w:pStyle w:val="Normal"/>
        <w:widowControl w:val="false"/>
        <w:spacing w:lineRule="exact" w:line="400"/>
        <w:ind w:right="-665" w:firstLine="374"/>
        <w:jc w:val="both"/>
        <w:rPr>
          <w:rFonts w:ascii="Arial" w:hAnsi="Arial" w:cs="Arial"/>
        </w:rPr>
      </w:pPr>
      <w:r>
        <w:rPr>
          <w:rFonts w:cs="Arial" w:ascii="Arial" w:hAnsi="Arial"/>
        </w:rPr>
        <w:t>Peraltro, le conclusioni del Tribunale in ordine alla pretesa irrilevanza penale dei rapporti tra l’imputato e l’on. Lima erano in palese contrasto con i principi stabiliti dalla giurisprudenza di legittimità in ordine agli elementi costitutivi (oggettivo e soggettivo) dei reati associativi contestati.</w:t>
      </w:r>
    </w:p>
    <w:p>
      <w:pPr>
        <w:pStyle w:val="Normal"/>
        <w:widowControl w:val="false"/>
        <w:spacing w:lineRule="exact" w:line="400"/>
        <w:ind w:right="-665" w:firstLine="374"/>
        <w:jc w:val="both"/>
        <w:rPr>
          <w:rFonts w:ascii="Arial" w:hAnsi="Arial" w:cs="Arial"/>
        </w:rPr>
      </w:pPr>
      <w:r>
        <w:rPr>
          <w:rFonts w:cs="Arial" w:ascii="Arial" w:hAnsi="Arial"/>
        </w:rPr>
        <w:t>Ed invero, per quanto riguardava l’elemento oggettivo dei reati (ed in particolare la pretesa mancanza di “elementi idonei a dimostrare inequivocabilmente che, nell’ambito di questo intenso legame di tipo politico, il sen. Andreotti sia attivamente intervenuto per consentire all’associazione delittuosa di raggiungere le sue illecite finalità”), è stato osservato che - contrariamente a quanto ritenuto dal Tribunale - dagli atti era emersa la prova di alcuni contributi specifici, posti in essere personalmente da Andreotti:</w:t>
      </w:r>
    </w:p>
    <w:p>
      <w:pPr>
        <w:pStyle w:val="Normal"/>
        <w:widowControl w:val="false"/>
        <w:spacing w:lineRule="exact" w:line="400"/>
        <w:ind w:right="-665" w:firstLine="374"/>
        <w:jc w:val="both"/>
        <w:rPr>
          <w:rFonts w:ascii="Arial" w:hAnsi="Arial" w:cs="Arial"/>
        </w:rPr>
      </w:pPr>
      <w:r>
        <w:rPr>
          <w:rFonts w:cs="Arial" w:ascii="Arial" w:hAnsi="Arial"/>
        </w:rPr>
        <w:t>l’intervento diretto a favore della candidatura mafiosa dell’avv. Raffaele Bevilacqua;</w:t>
      </w:r>
    </w:p>
    <w:p>
      <w:pPr>
        <w:pStyle w:val="Normal"/>
        <w:widowControl w:val="false"/>
        <w:spacing w:lineRule="exact" w:line="400"/>
        <w:ind w:right="-665" w:firstLine="374"/>
        <w:jc w:val="both"/>
        <w:rPr>
          <w:rFonts w:ascii="Arial" w:hAnsi="Arial" w:cs="Arial"/>
        </w:rPr>
      </w:pPr>
      <w:r>
        <w:rPr>
          <w:rFonts w:cs="Arial" w:ascii="Arial" w:hAnsi="Arial"/>
        </w:rPr>
        <w:t>l’intervento diretto a favore di Vito Ciancimino, anche con contributi economici.</w:t>
      </w:r>
    </w:p>
    <w:p>
      <w:pPr>
        <w:pStyle w:val="Normal"/>
        <w:widowControl w:val="false"/>
        <w:spacing w:lineRule="exact" w:line="400"/>
        <w:ind w:right="-665" w:firstLine="374"/>
        <w:jc w:val="both"/>
        <w:rPr>
          <w:rFonts w:ascii="Arial" w:hAnsi="Arial" w:cs="Arial"/>
        </w:rPr>
      </w:pPr>
      <w:r>
        <w:rPr>
          <w:rFonts w:cs="Arial" w:ascii="Arial" w:hAnsi="Arial"/>
        </w:rPr>
        <w:t>A ciò doveva aggiungersi che - per negare erroneamente l’esistenza di un contributo di Andreotti alla associazione mafiosa - il Tribunale, secondo i PM, aveva riportato una sintesi errata e fuorviante delle dichiarazioni di vari collaboratori di giustizia.</w:t>
      </w:r>
    </w:p>
    <w:p>
      <w:pPr>
        <w:pStyle w:val="Normal"/>
        <w:widowControl w:val="false"/>
        <w:spacing w:lineRule="exact" w:line="400"/>
        <w:ind w:right="-665" w:firstLine="374"/>
        <w:jc w:val="both"/>
        <w:rPr>
          <w:rFonts w:ascii="Arial" w:hAnsi="Arial" w:cs="Arial"/>
        </w:rPr>
      </w:pPr>
      <w:r>
        <w:rPr>
          <w:rFonts w:cs="Arial" w:ascii="Arial" w:hAnsi="Arial"/>
        </w:rPr>
        <w:t>Così era accaduto allorché i primi giudici avevano rilevato – con riferimento al rapporto illecito instaurato tra la corrente andreottiana e Cosa Nostra nel settore della manipolazione degli appalti – che Angelo Siino all’udienza del 18 dicembre 1997 aveva specificato che i rapporti tra esponenti della corrente andreottiana e la associazione mafiosa avvenivano attraverso il vertice rappresentato dall’on. Lima, ed aveva chiarito che il sen. Andreotti non era a conoscenza delle vicende relative alla gestione degli appalti in Sicilia (pag. 1307 della appellata sentenza): ciò non era esatto in quanto il Siino aveva riferito, tra l’altro, che in un caso l’on. Lima gli aveva fatto cenno ad una interferenza dell’on. Andreotti su situazioni riguardanti appalti o imprenditori (è stato, di seguito testualmente trascritto un passo del controesame del Siino, riportato nelle pagg. 1388/1389 della appellata sentenza).</w:t>
      </w:r>
    </w:p>
    <w:p>
      <w:pPr>
        <w:pStyle w:val="Normal"/>
        <w:widowControl w:val="false"/>
        <w:spacing w:lineRule="exact" w:line="400"/>
        <w:ind w:right="-665" w:firstLine="374"/>
        <w:jc w:val="both"/>
        <w:rPr>
          <w:rFonts w:ascii="Arial" w:hAnsi="Arial" w:cs="Arial"/>
        </w:rPr>
      </w:pPr>
      <w:r>
        <w:rPr>
          <w:rFonts w:cs="Arial" w:ascii="Arial" w:hAnsi="Arial"/>
        </w:rPr>
        <w:t>Altro esempio di travisamento del dato processuale poteva individuarsi, secondo i PM, nell’assunto del Tribunale secondo cui le affermazioni di diversi collaboratori di giustizia in merito alle condotte poste in essere dal sen. Andreotti a vantaggio della organizzazione mafiosa in collegamento con l’on. Lima erano caratterizzate da una evidente genericità e ciò poteva dirsi, in particolare, per le dichiarazioni del collaboratore Gaspare Mutolo (pag. 1392 della appellata sentenza).</w:t>
      </w:r>
    </w:p>
    <w:p>
      <w:pPr>
        <w:pStyle w:val="Normal"/>
        <w:widowControl w:val="false"/>
        <w:spacing w:lineRule="exact" w:line="400"/>
        <w:ind w:right="-665" w:firstLine="374"/>
        <w:jc w:val="both"/>
        <w:rPr>
          <w:rFonts w:ascii="Arial" w:hAnsi="Arial" w:cs="Arial"/>
        </w:rPr>
      </w:pPr>
      <w:r>
        <w:rPr>
          <w:rFonts w:cs="Arial" w:ascii="Arial" w:hAnsi="Arial"/>
        </w:rPr>
        <w:t xml:space="preserve">Anche in questo caso la osservazione non era esatta in quanto il Mutolo aveva citato uno specifico episodio, concernente l’intervento di Ignazio Salvo presso l’on. Lima e il sen. Andreotti relativo al processo per l’omicidio Cappiello (anche in questo caso sono stati trascritti alcuni passi della deposizione del collaboratore, riportati nelle pagg. 1392/1394,1397/1400 e 1406/1408 della appellata sentenza). </w:t>
      </w:r>
    </w:p>
    <w:p>
      <w:pPr>
        <w:pStyle w:val="Normal"/>
        <w:widowControl w:val="false"/>
        <w:spacing w:lineRule="exact" w:line="400"/>
        <w:ind w:right="-665" w:firstLine="374"/>
        <w:jc w:val="both"/>
        <w:rPr>
          <w:rFonts w:ascii="Arial" w:hAnsi="Arial" w:cs="Arial"/>
        </w:rPr>
      </w:pPr>
      <w:r>
        <w:rPr>
          <w:rFonts w:cs="Arial" w:ascii="Arial" w:hAnsi="Arial"/>
        </w:rPr>
        <w:t xml:space="preserve">In particolare, è stato evidenziato che, per quanto riguardava il progetto di aggiustamento del processo Cappiello, lo stesso Tribunale aveva riconosciuto che le circostanze riferite dal Mutolo erano caratterizzate da precisione e coerenza logica (pag. 1410) ed aveva, tuttavia, ritenuto che nessun elemento specifico fosse stato, invece, esposto dal collaboratore con riguardo ai successivi sviluppi del tentativo di “aggiustamento”. </w:t>
      </w:r>
    </w:p>
    <w:p>
      <w:pPr>
        <w:pStyle w:val="Normal"/>
        <w:widowControl w:val="false"/>
        <w:spacing w:lineRule="exact" w:line="400"/>
        <w:ind w:right="-665" w:firstLine="374"/>
        <w:jc w:val="both"/>
        <w:rPr>
          <w:rFonts w:ascii="Arial" w:hAnsi="Arial" w:cs="Arial"/>
        </w:rPr>
      </w:pPr>
      <w:r>
        <w:rPr>
          <w:rFonts w:cs="Arial" w:ascii="Arial" w:hAnsi="Arial"/>
        </w:rPr>
        <w:t>La conclusione del Tribunale era, però, assolutamente irrilevante alla luce dei principi giuridici riguardanti il concorso nel reato di associazione mafiosa, secondo i quali ciò che contava non era la concreta realizzazione dell’intervento in favore della associazione mafiosa, ma soltanto la disponibilità dell’uomo politico ad effettuarlo: che esistesse tale disponibilità di Andreotti risultava chiaro dal fatto che Ignazio Salvo aveva assunto tranquillamente, senza problemi, l’impegno di conferire pochi giorni dopo, a Roma, con l’on. Lima affinché costui, a sua volta, prendesse contatto con il sen. Andreotti allo scopo di interferire sull’esercizio della funzione giurisdizionale da parte della Corte di Cassazione.</w:t>
      </w:r>
    </w:p>
    <w:p>
      <w:pPr>
        <w:pStyle w:val="Normal"/>
        <w:widowControl w:val="false"/>
        <w:spacing w:lineRule="exact" w:line="400"/>
        <w:ind w:right="-665" w:firstLine="374"/>
        <w:jc w:val="both"/>
        <w:rPr>
          <w:rFonts w:ascii="Arial" w:hAnsi="Arial" w:cs="Arial"/>
        </w:rPr>
      </w:pPr>
      <w:r>
        <w:rPr>
          <w:rFonts w:cs="Arial" w:ascii="Arial" w:hAnsi="Arial"/>
        </w:rPr>
        <w:t>Altrettanto errate erano, inoltre, le conclusioni del Tribunale relative ai casi di trasferimento di funzionari scomodi ricordati dal Mutolo, fondate sulla pretesa genericità delle affermazioni del collaboratore, il quale aveva chiarito di avere appreso quanto sapeva da esponenti mafiosi come il Riccobono ed il Bontate, ma non aveva precisato come questi ultimi avessero acquisito conoscenza di simili vicende e non era stato in grado di indicare i destinatari dei provvedimenti di trasferimento (pag. 1411).</w:t>
      </w:r>
    </w:p>
    <w:p>
      <w:pPr>
        <w:pStyle w:val="Normal"/>
        <w:widowControl w:val="false"/>
        <w:spacing w:lineRule="exact" w:line="400"/>
        <w:ind w:right="-665" w:firstLine="374"/>
        <w:jc w:val="both"/>
        <w:rPr>
          <w:rFonts w:ascii="Arial" w:hAnsi="Arial" w:cs="Arial"/>
        </w:rPr>
      </w:pPr>
      <w:r>
        <w:rPr>
          <w:rFonts w:cs="Arial" w:ascii="Arial" w:hAnsi="Arial"/>
        </w:rPr>
        <w:t xml:space="preserve">In proposito è stato osservato che il Mutolo aveva ricevuto notizia di fatti e non di semplici deduzioni e che il Tribunale aveva dimenticato del tutto la esistenza di un imponente riscontro che confortava la affermazione del collaboratore, costituito, secondo i PM, dall’episodio riferito da Antonino Calderone, concernente il tentativo di rimuovere il dr. Cipolla, della Criminalpol di Catania, episodio che i primi giudici avevano riportato affermando la attendibilità del collaboratore di giustizia. </w:t>
      </w:r>
    </w:p>
    <w:p>
      <w:pPr>
        <w:pStyle w:val="Normal"/>
        <w:widowControl w:val="false"/>
        <w:spacing w:lineRule="exact" w:line="400"/>
        <w:ind w:right="-665" w:firstLine="374"/>
        <w:jc w:val="both"/>
        <w:rPr>
          <w:rFonts w:ascii="Arial" w:hAnsi="Arial" w:cs="Arial"/>
        </w:rPr>
      </w:pPr>
      <w:r>
        <w:rPr>
          <w:rFonts w:cs="Arial" w:ascii="Arial" w:hAnsi="Arial"/>
        </w:rPr>
        <w:t>Un ulteriore esempio di errata valutazione delle dichiarazioni dei collaboratori di giustizia si registrava nella affermazione dei primi giudici secondo la quale non poteva attribuirsi una maggiore valenza dimostrativa alle dichiarazioni rese da Giovanni Brusca nel corso del suo esame dibattimentale in ordine ad un messaggio del sen. Andreotti destinato, per tramite di Nino Salvo e dello stesso Giovanni Brusca, a Salvatore Riina nel periodo della c.d. guerra di mafia (pag. 1416 della appellata sentenza).</w:t>
      </w:r>
    </w:p>
    <w:p>
      <w:pPr>
        <w:pStyle w:val="Normal"/>
        <w:widowControl w:val="false"/>
        <w:spacing w:lineRule="exact" w:line="400"/>
        <w:ind w:right="-665" w:firstLine="374"/>
        <w:jc w:val="both"/>
        <w:rPr>
          <w:rFonts w:ascii="Arial" w:hAnsi="Arial" w:cs="Arial"/>
        </w:rPr>
      </w:pPr>
      <w:r>
        <w:rPr>
          <w:rFonts w:cs="Arial" w:ascii="Arial" w:hAnsi="Arial"/>
        </w:rPr>
        <w:t>Riportato testualmente quanto riferito in merito dal Brusca e trascritto alle pagg. 1417/1419 della appellata sentenza, i PM hanno evidenziato che lo stesso Tribunale, dopo aver riassunto gli aspetti fondamentali della ricostruzione dei fatti fornita dallo stesso Brusca (pagg. 1435-1436), aveva aggiunto che: a) Giovanni Brusca non aveva, tuttavia, esposto alcuno specifico episodio che fosse adeguatamente riscontrato e che denotasse l’effettiva realizzazione, da parte dell’imputato, di condotte favorevoli a Cosa Nostra; b) nessun ulteriore elemento probatorio era stato acquisito relativamente al messaggio che, secondo il Brusca, sarebbe stato trasmesso, per suo tramite, da Antonino Salvo a Salvatore Riina, su incarico del sen. Andreotti.</w:t>
      </w:r>
    </w:p>
    <w:p>
      <w:pPr>
        <w:pStyle w:val="Normal"/>
        <w:widowControl w:val="false"/>
        <w:spacing w:lineRule="exact" w:line="400"/>
        <w:ind w:right="-665" w:firstLine="374"/>
        <w:jc w:val="both"/>
        <w:rPr>
          <w:rFonts w:ascii="Arial" w:hAnsi="Arial" w:cs="Arial"/>
        </w:rPr>
      </w:pPr>
      <w:r>
        <w:rPr>
          <w:rFonts w:cs="Arial" w:ascii="Arial" w:hAnsi="Arial"/>
        </w:rPr>
        <w:t>La due affermazioni erano, però, a parere dei PM, prive di fondamento:</w:t>
      </w:r>
    </w:p>
    <w:p>
      <w:pPr>
        <w:pStyle w:val="Normal"/>
        <w:widowControl w:val="false"/>
        <w:spacing w:lineRule="exact" w:line="400"/>
        <w:ind w:right="-665" w:firstLine="374"/>
        <w:jc w:val="both"/>
        <w:rPr>
          <w:rFonts w:ascii="Arial" w:hAnsi="Arial" w:cs="Arial"/>
        </w:rPr>
      </w:pPr>
      <w:r>
        <w:rPr>
          <w:rFonts w:cs="Arial" w:ascii="Arial" w:hAnsi="Arial"/>
        </w:rPr>
        <w:t xml:space="preserve">la prima, perché il Brusca aveva esposto episodi di positivo intervento dell’imputato in favore di Cosa Nostra (ad esempio quello relativo al c.d. processo Rimi), che dovevano ritenersi ampiamente riscontrati; </w:t>
      </w:r>
    </w:p>
    <w:p>
      <w:pPr>
        <w:pStyle w:val="Normal"/>
        <w:widowControl w:val="false"/>
        <w:spacing w:lineRule="exact" w:line="400"/>
        <w:ind w:right="-665" w:firstLine="374"/>
        <w:jc w:val="both"/>
        <w:rPr>
          <w:rFonts w:ascii="Arial" w:hAnsi="Arial" w:cs="Arial"/>
        </w:rPr>
      </w:pPr>
      <w:r>
        <w:rPr>
          <w:rFonts w:cs="Arial" w:ascii="Arial" w:hAnsi="Arial"/>
        </w:rPr>
        <w:t>la seconda, perché il Tribunale - contrariamente ad una regola di giudizio enunciata in altre parti della motivazione della sentenza – aveva omesso del tutto di chiedersi perché mai su un argomento così grave e rischioso Antonino Salvo avrebbe dovuto inventarsi il messaggio di Andreotti destinato a Riina.</w:t>
      </w:r>
    </w:p>
    <w:p>
      <w:pPr>
        <w:pStyle w:val="Normal"/>
        <w:widowControl w:val="false"/>
        <w:spacing w:lineRule="exact" w:line="400"/>
        <w:ind w:right="-665" w:firstLine="374"/>
        <w:jc w:val="both"/>
        <w:rPr>
          <w:rFonts w:ascii="Arial" w:hAnsi="Arial" w:cs="Arial"/>
        </w:rPr>
      </w:pPr>
      <w:r>
        <w:rPr>
          <w:rFonts w:cs="Arial" w:ascii="Arial" w:hAnsi="Arial"/>
        </w:rPr>
        <w:t>Ulteriore esempio di errata valutazione delle dichiarazioni dei collaboratori di giustizia doveva individuarsi nell’assunto del Tribunale secondo cui - in relazione alla vicenda della candidatura dell’avv. Bevilacqua nelle elezioni regionali del 1991 - non potevano valere a dimostrare la responsabilità penale dell’imputato le dichiarazioni rese dal collaboratore di giustizia Leonardo Messina nella udienza del 12 marzo 1997 (pag. 1436 della appellata sentenza).</w:t>
      </w:r>
    </w:p>
    <w:p>
      <w:pPr>
        <w:pStyle w:val="Normal"/>
        <w:widowControl w:val="false"/>
        <w:spacing w:lineRule="exact" w:line="400"/>
        <w:ind w:right="-665" w:firstLine="374"/>
        <w:jc w:val="both"/>
        <w:rPr>
          <w:rFonts w:ascii="Arial" w:hAnsi="Arial" w:cs="Arial"/>
        </w:rPr>
      </w:pPr>
      <w:r>
        <w:rPr>
          <w:rFonts w:cs="Arial" w:ascii="Arial" w:hAnsi="Arial"/>
        </w:rPr>
        <w:t>Per sostenere detta, erronea, affermazione, i primi giudici erano stati costretti a riferire (a pag. 1446 della sentenza) in termini del tutto riduttivi e travisati l’episodio dell’incontro avvenuto tra il sen. Andreotti e l’avv. Bevilacqua nel 1991.</w:t>
      </w:r>
    </w:p>
    <w:p>
      <w:pPr>
        <w:pStyle w:val="Normal"/>
        <w:widowControl w:val="false"/>
        <w:spacing w:lineRule="exact" w:line="400"/>
        <w:ind w:right="-665" w:firstLine="374"/>
        <w:jc w:val="both"/>
        <w:rPr>
          <w:rFonts w:ascii="Arial" w:hAnsi="Arial" w:cs="Arial"/>
        </w:rPr>
      </w:pPr>
      <w:r>
        <w:rPr>
          <w:rFonts w:cs="Arial" w:ascii="Arial" w:hAnsi="Arial"/>
        </w:rPr>
        <w:t>Il Tribunale aveva del tutto dimenticato varie testimonianze dalle quali si desumeva che il caso Bevilacqua aveva determinato conflitti evidenti nell’ambito della DC ed era stato trattato e risolto al livello della Direzione Nazionale del partito (con la ovvia consapevolezza di Andreotti circa questo esempio concreto di patto di scambio in materia elettorale tra la sua corrente in Sicilia e Cosa Nostra).</w:t>
      </w:r>
    </w:p>
    <w:p>
      <w:pPr>
        <w:pStyle w:val="Normal"/>
        <w:widowControl w:val="false"/>
        <w:spacing w:lineRule="exact" w:line="400"/>
        <w:ind w:right="-665" w:firstLine="374"/>
        <w:jc w:val="both"/>
        <w:rPr>
          <w:rFonts w:ascii="Arial" w:hAnsi="Arial" w:cs="Arial"/>
        </w:rPr>
      </w:pPr>
      <w:r>
        <w:rPr>
          <w:rFonts w:cs="Arial" w:ascii="Arial" w:hAnsi="Arial"/>
        </w:rPr>
        <w:t xml:space="preserve">Inoltre, i primi giudici non avevano spiegato come mai potesse essere ignota ad Andreotti l’azione svolta da tutti gli esponenti andreottiani che facevano parte della Direzione Nazionale del partito per sostenere la candidatura del Bevilacqua, azione che aveva determinato un aperto conflitto contro altre importanti componenti della Direzione del partito, che accusavano lo stesso Bevilacqua di rapporti con la mafia. </w:t>
      </w:r>
    </w:p>
    <w:p>
      <w:pPr>
        <w:pStyle w:val="Normal"/>
        <w:widowControl w:val="false"/>
        <w:spacing w:lineRule="exact" w:line="400"/>
        <w:ind w:right="-665" w:firstLine="374"/>
        <w:jc w:val="both"/>
        <w:rPr>
          <w:rFonts w:ascii="Arial" w:hAnsi="Arial" w:cs="Arial"/>
        </w:rPr>
      </w:pPr>
      <w:r>
        <w:rPr>
          <w:rFonts w:cs="Arial" w:ascii="Arial" w:hAnsi="Arial"/>
        </w:rPr>
        <w:t>Un ultimo esempio di totale travisamento dei fatti doveva individuarsi nella trattazione del tema dei rapporti tra l’imputato e l’on. Giammarinaro.</w:t>
      </w:r>
    </w:p>
    <w:p>
      <w:pPr>
        <w:pStyle w:val="Normal"/>
        <w:widowControl w:val="false"/>
        <w:spacing w:lineRule="exact" w:line="400"/>
        <w:ind w:right="-665" w:firstLine="374"/>
        <w:jc w:val="both"/>
        <w:rPr>
          <w:rFonts w:ascii="Arial" w:hAnsi="Arial" w:cs="Arial"/>
        </w:rPr>
      </w:pPr>
      <w:r>
        <w:rPr>
          <w:rFonts w:cs="Arial" w:ascii="Arial" w:hAnsi="Arial"/>
        </w:rPr>
        <w:t>Dopo aver riportato le considerazioni formulate in merito nelle pagg. 1446/1447 della sentenza, i PM hanno evidenziato che il Tribunale, entrando in contraddizione, aveva riconosciuto che:</w:t>
      </w:r>
    </w:p>
    <w:p>
      <w:pPr>
        <w:pStyle w:val="Normal"/>
        <w:widowControl w:val="false"/>
        <w:spacing w:lineRule="exact" w:line="400"/>
        <w:ind w:right="-665" w:firstLine="374"/>
        <w:jc w:val="both"/>
        <w:rPr>
          <w:rFonts w:ascii="Arial" w:hAnsi="Arial" w:cs="Arial"/>
        </w:rPr>
      </w:pPr>
      <w:r>
        <w:rPr>
          <w:rFonts w:cs="Arial" w:ascii="Arial" w:hAnsi="Arial"/>
        </w:rPr>
        <w:t>per sostenere la candidatura del Giammarinaro si erano attivati diversi esponenti mafiosi (pag. 1447);</w:t>
      </w:r>
    </w:p>
    <w:p>
      <w:pPr>
        <w:pStyle w:val="Normal"/>
        <w:widowControl w:val="false"/>
        <w:spacing w:lineRule="exact" w:line="400"/>
        <w:ind w:right="-665" w:firstLine="374"/>
        <w:jc w:val="both"/>
        <w:rPr>
          <w:rFonts w:ascii="Arial" w:hAnsi="Arial" w:cs="Arial"/>
        </w:rPr>
      </w:pPr>
      <w:r>
        <w:rPr>
          <w:rFonts w:cs="Arial" w:ascii="Arial" w:hAnsi="Arial"/>
        </w:rPr>
        <w:t>il Giammarinaro, candidato appartenente alla corrente andreottiana il quale aveva avuto una lunga consuetudine con Ignazio Salvo, era stato sostenuto elettoralmente dallo stesso Siino e dal capo del “mandamento” di Mazara del Vallo, Francesco Messina (pag. 1459);</w:t>
      </w:r>
    </w:p>
    <w:p>
      <w:pPr>
        <w:pStyle w:val="Normal"/>
        <w:widowControl w:val="false"/>
        <w:spacing w:lineRule="exact" w:line="400"/>
        <w:ind w:right="-665" w:firstLine="374"/>
        <w:jc w:val="both"/>
        <w:rPr>
          <w:rFonts w:ascii="Arial" w:hAnsi="Arial" w:cs="Arial"/>
        </w:rPr>
      </w:pPr>
      <w:r>
        <w:rPr>
          <w:rFonts w:cs="Arial" w:ascii="Arial" w:hAnsi="Arial"/>
        </w:rPr>
        <w:t>nelle elezioni regionali del 1991 si erano attivati per procacciare voti al Giammarinaro diversi esponenti mafiosi di Mazara del Vallo, come Pasquale Messina, Nino Riserbato, Pino Burzotta, Rino Bocina, Vito Gondola. Il Burzotta, in un colloquio con altre persone, parlando del Giammarinaro aveva specificato: “questo è Cosa Nostra, appartiene a noi altri” (pagg. 1459-1460);</w:t>
      </w:r>
    </w:p>
    <w:p>
      <w:pPr>
        <w:pStyle w:val="Normal"/>
        <w:widowControl w:val="false"/>
        <w:spacing w:lineRule="exact" w:line="400"/>
        <w:ind w:right="-665" w:firstLine="374"/>
        <w:jc w:val="both"/>
        <w:rPr>
          <w:rFonts w:ascii="Arial" w:hAnsi="Arial" w:cs="Arial"/>
        </w:rPr>
      </w:pPr>
      <w:r>
        <w:rPr>
          <w:rFonts w:cs="Arial" w:ascii="Arial" w:hAnsi="Arial"/>
        </w:rPr>
        <w:t>Giovanni Brusca, nella udienza del 30 luglio 1997, aveva dichiarato di avere sentito parlare del Giammarinaro da Ignazio Salvo e da altri “uomini d’onore” della provincia di Trapani come il Sinacori, Matteo Messina Denaro ed Andrea Manciaracina, aggiungendo che lo stesso Giammarinaro, appartenente alla corrente andreottiana, era un uomo politico vicino a Ignazio Salvo e disponibile nei confronti di quest’ultimo e dei suoi amici (pag. 1460);</w:t>
      </w:r>
    </w:p>
    <w:p>
      <w:pPr>
        <w:pStyle w:val="Normal"/>
        <w:widowControl w:val="false"/>
        <w:spacing w:lineRule="exact" w:line="400"/>
        <w:ind w:right="-665" w:firstLine="374"/>
        <w:jc w:val="both"/>
        <w:rPr>
          <w:rFonts w:ascii="Arial" w:hAnsi="Arial" w:cs="Arial"/>
        </w:rPr>
      </w:pPr>
      <w:r>
        <w:rPr>
          <w:rFonts w:cs="Arial" w:ascii="Arial" w:hAnsi="Arial"/>
        </w:rPr>
        <w:t>la vicinanza del Giammarinaro ai Salvo era ben nota a Piersanti Mattarella, all’on. Sergio Mattarella ed all’on. Giuseppe Campione (pag. 1460);</w:t>
      </w:r>
    </w:p>
    <w:p>
      <w:pPr>
        <w:pStyle w:val="Normal"/>
        <w:widowControl w:val="false"/>
        <w:spacing w:lineRule="exact" w:line="400"/>
        <w:ind w:right="-665" w:firstLine="374"/>
        <w:jc w:val="both"/>
        <w:rPr>
          <w:rFonts w:ascii="Arial" w:hAnsi="Arial" w:cs="Arial"/>
        </w:rPr>
      </w:pPr>
      <w:r>
        <w:rPr>
          <w:rFonts w:cs="Arial" w:ascii="Arial" w:hAnsi="Arial"/>
        </w:rPr>
        <w:t>l’on. Mattarella aveva discusso della cattiva reputazione del Giammarinaro con il Segretario Nazionale del partito in occasione della riunione della Direzione Nazionale della Democrazia Cristiana che doveva assumere le decisioni finali sulle liste da presentare per le elezioni regionali del 1991 (pagg. 1461-1462);</w:t>
      </w:r>
    </w:p>
    <w:p>
      <w:pPr>
        <w:pStyle w:val="Normal"/>
        <w:widowControl w:val="false"/>
        <w:spacing w:lineRule="exact" w:line="400"/>
        <w:ind w:right="-665" w:firstLine="374"/>
        <w:jc w:val="both"/>
        <w:rPr>
          <w:rFonts w:ascii="Arial" w:hAnsi="Arial" w:cs="Arial"/>
        </w:rPr>
      </w:pPr>
      <w:r>
        <w:rPr>
          <w:rFonts w:cs="Arial" w:ascii="Arial" w:hAnsi="Arial"/>
        </w:rPr>
        <w:t>in data 11 giugno 1991 la campagna elettorale del Giammarinaro si era conclusa con una manifestazione svoltasi presso il Palagranata di Trapani, con la partecipazione dell’allora Presidente del Consiglio sen. Andreotti e dell'on. Lima. Nella circostanza erano presenti circa 2.500 persone;</w:t>
      </w:r>
    </w:p>
    <w:p>
      <w:pPr>
        <w:pStyle w:val="Normal"/>
        <w:widowControl w:val="false"/>
        <w:spacing w:lineRule="exact" w:line="400"/>
        <w:ind w:right="-665" w:firstLine="374"/>
        <w:jc w:val="both"/>
        <w:rPr>
          <w:rFonts w:ascii="Arial" w:hAnsi="Arial" w:cs="Arial"/>
        </w:rPr>
      </w:pPr>
      <w:r>
        <w:rPr>
          <w:rFonts w:cs="Arial" w:ascii="Arial" w:hAnsi="Arial"/>
        </w:rPr>
        <w:t>il Giammarinaro era stato eletto deputato regionale con 50.264 voti di preferenza su 109.261 voti di lista;</w:t>
      </w:r>
    </w:p>
    <w:p>
      <w:pPr>
        <w:pStyle w:val="Normal"/>
        <w:widowControl w:val="false"/>
        <w:spacing w:lineRule="exact" w:line="400"/>
        <w:ind w:right="-665" w:firstLine="374"/>
        <w:jc w:val="both"/>
        <w:rPr>
          <w:rFonts w:ascii="Arial" w:hAnsi="Arial" w:cs="Arial"/>
        </w:rPr>
      </w:pPr>
      <w:r>
        <w:rPr>
          <w:rFonts w:cs="Arial" w:ascii="Arial" w:hAnsi="Arial"/>
        </w:rPr>
        <w:t>dall’esame del materiale cartaceo e magnetico sequestrato al Giammarinaro in data 20 gennaio 1994 era emerso  che lo stesso era in possesso di cinque numeri telefonici (tre dei quali intestati alla Presidenza del Consiglio dei Ministri) annotati sotto la voce “Andreotti Giulio”, e di alcuni numeri telefonici intestati a Luca Danese (nipote dell’imputato) (pagg. 1461-1462).</w:t>
      </w:r>
    </w:p>
    <w:p>
      <w:pPr>
        <w:pStyle w:val="Normal"/>
        <w:widowControl w:val="false"/>
        <w:spacing w:lineRule="exact" w:line="400"/>
        <w:ind w:right="-665" w:firstLine="374"/>
        <w:jc w:val="both"/>
        <w:rPr>
          <w:rFonts w:ascii="Arial" w:hAnsi="Arial" w:cs="Arial"/>
        </w:rPr>
      </w:pPr>
      <w:r>
        <w:rPr>
          <w:rFonts w:cs="Arial" w:ascii="Arial" w:hAnsi="Arial"/>
        </w:rPr>
        <w:t>I PM, dunque, hanno evidenziato che, secondo il Tribunale, l’imputato non sapeva malgrado: esistessero rapporti diretti tra Andreotti e Giammarinaro; per l’elezione del Giammarinaro si fossero mobilitati visibilmente tutti i più importanti esponenti mafiosi della provincia di Trapani; la fama di Giammarinaro avesse costituito oggetto di interventi al livello della Direzione Nazionale del Partito.</w:t>
      </w:r>
    </w:p>
    <w:p>
      <w:pPr>
        <w:pStyle w:val="Normal"/>
        <w:widowControl w:val="false"/>
        <w:spacing w:lineRule="exact" w:line="400"/>
        <w:ind w:right="-665" w:firstLine="374"/>
        <w:jc w:val="both"/>
        <w:rPr>
          <w:rFonts w:ascii="Arial" w:hAnsi="Arial" w:cs="Arial"/>
        </w:rPr>
      </w:pPr>
      <w:r>
        <w:rPr>
          <w:rFonts w:cs="Arial" w:ascii="Arial" w:hAnsi="Arial"/>
        </w:rPr>
        <w:t>Non tenendo conto delle delineate emergenze, il Tribunale: aveva disapplicato i principi di diritto enunciati nella decisione delle Sezioni Unite della Corte di Cassazione (citati a pagg. 122-124 della sentenza), riguardanti un caso certamente analogo a quello di Andreotti (sentenza n. 30 emessa all’udienza del 27 settembre 1995, ric. Mannino); aveva violato i principi di diritto enunciati nella recente sentenza della V Sezione della Suprema Corte del 16 marzo – 20 aprile 2000 (ric. Frasca), secondo cui “la partecipazione alla associazione mafiosa può configurarsi, da un lato, nel comportamento di chi si sia associato (anche) al fine di impedire o di ostacolare il libero esercizio del voto, e, dall’altro, di chi abbia stretto il vincolo associativo per procurare voti a sé o ad altri, in occasione di competizioni elettorali”; “in questa ipotesi normativa rientrano sia il caso in cui il candidato aderisca pleno jure all’associazione malavitosa, sia il caso in cui il politico – non intraneus alla struttura criminale – allacci con l’associazione una relazione di reciproca utilità: ipotesi che va ascritta al paradigma del concorso esterno nel reato in cui all’articolo 416 bis”; “la condotta materiale del delitto, che individua anche il momento consumativo, consiste nello scambio di due promesse e prescinde dall’adempimento delle prestazioni in esse dedotte”; “uno dei (vari) tratti fisionomici con i quali può manifestarsi l’associazione mafiosa è quello del perseguimento di finalità antidemocratiche volte ad alterare il risultato di competizioni elettorali, onde viene punito, a titolo di partecipazione alla associazione mafiosa, da un lato, chi si sia associato al fine di impedire o di ostacolare il libero esercizio del voto, dall’altro chi abbia stretto il vincolo associativo per procurare voti a sé o ad altri, in occasione di competizioni elettorali”; “in questa ipotesi normativa può anzitutto verificarsi la possibilità in cui il candidato aderisca pleno jure all’associazione malavitosa, così che il sodalizio mafioso miri a far eleggere un suo uomo; ma nel paradigma della norma può iscriversi anche l’ipotesi in cui il politico – non intraneus alla struttura criminale – può allacciare con essa una relazione di reciproca utilità. Fattispecie che va ricondotta allo schema del concorso esterno, da parte del politico, nel reato di cui all’articolo 416 bis, in cui il candidato è estraneo alla associazione, ma disponibile al soddisfacimento delle esigenze della stessa nei momenti di bisogno per evitarne la crisi funzionale”; “… in realtà, il bene giuridico tutelato – l’ordine pubblico – è vulnerato per il solo fatto che una associazione mafiosa ‘scenda in campo’, più o meno apertamente, a favore di un candidato. L’eventuale, successivo mantenimento degli impegni da parte dell’uomo politico è condotta susseguente al reato. Tale condotta è, senza dubbio, valutabile sotto il profilo probatorio (nel senso che da essa si potrà eventualmente desumere, ex post, in sede di giudizio, l’esistenza e la serietà dell’accordo), ma non è certo, come si è detto, elemento costitutivo del reato. In altre parole, un fatto non può essere confuso con la sua prova.”</w:t>
      </w:r>
    </w:p>
    <w:p>
      <w:pPr>
        <w:pStyle w:val="Normal"/>
        <w:widowControl w:val="false"/>
        <w:spacing w:lineRule="exact" w:line="400"/>
        <w:ind w:right="-665" w:firstLine="374"/>
        <w:jc w:val="both"/>
        <w:rPr>
          <w:rFonts w:ascii="Arial" w:hAnsi="Arial" w:cs="Arial"/>
        </w:rPr>
      </w:pPr>
      <w:r>
        <w:rPr>
          <w:rFonts w:cs="Arial" w:ascii="Arial" w:hAnsi="Arial"/>
        </w:rPr>
        <w:t>Per quanto riguardava, poi, l’elemento soggettivo dei reati associativi contestati all’imputato, la violazione di legge in cui erano incorsi i primi giudici risultava evidente se si rileggeva quel che lo stesso Tribunale aveva precisato nella parte preliminare della motivazione della sentenza a proposito della sufficienza, per l’integrazione del reato di concorso esterno in associazione mafiosa, del dolo generico (pagg. 108, 118, 119).</w:t>
      </w:r>
    </w:p>
    <w:p>
      <w:pPr>
        <w:pStyle w:val="Normal"/>
        <w:widowControl w:val="false"/>
        <w:spacing w:lineRule="exact" w:line="400"/>
        <w:ind w:right="-665" w:firstLine="374"/>
        <w:jc w:val="both"/>
        <w:rPr>
          <w:rFonts w:ascii="Arial" w:hAnsi="Arial" w:cs="Arial"/>
        </w:rPr>
      </w:pPr>
      <w:r>
        <w:rPr>
          <w:rFonts w:cs="Arial" w:ascii="Arial" w:hAnsi="Arial"/>
        </w:rPr>
        <w:t>In tale ottica: erano del tutto irrilevanti le considerazioni sulla (presunta) difficoltà di provare la c.d. adesione all’illecito sodalizio; era stata totalmente omessa la considerazione dei fatti certamente provati, che dimostravano (quanto meno) l’esistenza del dolo generico del reato di concorso esterno.</w:t>
      </w:r>
    </w:p>
    <w:p>
      <w:pPr>
        <w:pStyle w:val="Normal"/>
        <w:widowControl w:val="false"/>
        <w:spacing w:lineRule="exact" w:line="400"/>
        <w:ind w:right="-665" w:firstLine="374"/>
        <w:jc w:val="both"/>
        <w:rPr>
          <w:rFonts w:ascii="Arial" w:hAnsi="Arial" w:cs="Arial"/>
        </w:rPr>
      </w:pPr>
      <w:r>
        <w:rPr>
          <w:rFonts w:cs="Arial" w:ascii="Arial" w:hAnsi="Arial"/>
        </w:rPr>
        <w:t>In buona sostanza, secondo i PM, sarebbe stato sufficiente applicare i rassegnati principi giurisprudenziali ai fatti provati per concludere che anche l’accertata natura dei rapporti intrattenuti dall’imputato con l’on. Lima ed altri esponenti della sua corrente in Sicilia (valutata insieme agli altri elementi di prova) comprovava l’esistenza sia dell’elemento oggettivo, sia dell’elemento soggettivo dei reati contestati.</w:t>
      </w:r>
    </w:p>
    <w:p>
      <w:pPr>
        <w:pStyle w:val="Normal"/>
        <w:widowControl w:val="false"/>
        <w:spacing w:lineRule="exact" w:line="400"/>
        <w:ind w:right="-665" w:firstLine="374"/>
        <w:jc w:val="both"/>
        <w:rPr>
          <w:rFonts w:ascii="Arial" w:hAnsi="Arial" w:cs="Arial"/>
        </w:rPr>
      </w:pPr>
      <w:r>
        <w:rPr>
          <w:rFonts w:cs="Arial" w:ascii="Arial" w:hAnsi="Arial"/>
        </w:rPr>
        <w:t>Ed invero, anche tenendo conto soltanto dei fatti accertati con riferimento ai rapporti tra Andreotti, i cugini Salvo, l’on. Lima, Ciancimino, Sindona, nonché agli episodi del trasferimento di Leoluca Bagarella e del colloquio riservato dell’imputato con Andrea Manciaracina, si doveva concludere (parafrasando le medesime espressioni usate nella citata sentenza delle Sezioni Unite della Corte di Cassazione n. 30 emessa all’udienza del 27 settembre 1995) che:</w:t>
      </w:r>
    </w:p>
    <w:p>
      <w:pPr>
        <w:pStyle w:val="Normal"/>
        <w:widowControl w:val="false"/>
        <w:spacing w:lineRule="exact" w:line="400"/>
        <w:ind w:right="-665" w:firstLine="374"/>
        <w:jc w:val="both"/>
        <w:rPr>
          <w:rFonts w:ascii="Arial" w:hAnsi="Arial" w:cs="Arial"/>
        </w:rPr>
      </w:pPr>
      <w:r>
        <w:rPr>
          <w:rFonts w:cs="Arial" w:ascii="Arial" w:hAnsi="Arial"/>
        </w:rPr>
        <w:t>l’imputato aveva avuto la consapevolezza di trattare con ambienti e persone mafiosi per chiedere sostegno elettorale;</w:t>
      </w:r>
    </w:p>
    <w:p>
      <w:pPr>
        <w:pStyle w:val="Normal"/>
        <w:widowControl w:val="false"/>
        <w:spacing w:lineRule="exact" w:line="400"/>
        <w:ind w:right="-665" w:firstLine="374"/>
        <w:jc w:val="both"/>
        <w:rPr>
          <w:rFonts w:ascii="Arial" w:hAnsi="Arial" w:cs="Arial"/>
        </w:rPr>
      </w:pPr>
      <w:r>
        <w:rPr>
          <w:rFonts w:cs="Arial" w:ascii="Arial" w:hAnsi="Arial"/>
        </w:rPr>
        <w:t>l’imputato sapeva con chi aveva a che fare;</w:t>
      </w:r>
    </w:p>
    <w:p>
      <w:pPr>
        <w:pStyle w:val="Normal"/>
        <w:widowControl w:val="false"/>
        <w:spacing w:lineRule="exact" w:line="400"/>
        <w:ind w:right="-665" w:firstLine="374"/>
        <w:jc w:val="both"/>
        <w:rPr>
          <w:rFonts w:ascii="Arial" w:hAnsi="Arial" w:cs="Arial"/>
        </w:rPr>
      </w:pPr>
      <w:r>
        <w:rPr>
          <w:rFonts w:cs="Arial" w:ascii="Arial" w:hAnsi="Arial"/>
        </w:rPr>
        <w:t>nel caso dell’imputato, all’evidenza, c'era posto almeno per il dolo generico, radicato dalla consapevolezza di dare un contributo, anche prescindendo - e disinteressandosene, magari, completamente - dall’efficacia del proprio contributo per le fortune dell’associazione.</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capitolo III della parte II</w:t>
      </w:r>
      <w:r>
        <w:rPr>
          <w:rFonts w:cs="Arial" w:ascii="Arial" w:hAnsi="Arial"/>
        </w:rPr>
        <w:t xml:space="preserve"> del gravame del Procuratore della Repubblica, i PM si sono occupati dei rapporti tra il sen. Andreotti e Vito Ciancimino, iniziando, secondo consuetudine, ad elencare i fatti che il Tribunale aveva considerato provati (pagg. 1699-1703 della appellata sentenza).</w:t>
      </w:r>
    </w:p>
    <w:p>
      <w:pPr>
        <w:pStyle w:val="Normal"/>
        <w:widowControl w:val="false"/>
        <w:spacing w:lineRule="exact" w:line="400"/>
        <w:ind w:right="-665" w:firstLine="374"/>
        <w:jc w:val="both"/>
        <w:rPr>
          <w:rFonts w:ascii="Arial" w:hAnsi="Arial" w:cs="Arial"/>
        </w:rPr>
      </w:pPr>
      <w:r>
        <w:rPr>
          <w:rFonts w:cs="Arial" w:ascii="Arial" w:hAnsi="Arial"/>
        </w:rPr>
        <w:t xml:space="preserve">Quindi, hanno elencato i fatti, richiamati dai primi giudici nel corso della esposizione, che non erano stati espressamente evidenziati nelle conclusioni: </w:t>
      </w:r>
    </w:p>
    <w:p>
      <w:pPr>
        <w:pStyle w:val="Normal"/>
        <w:widowControl w:val="false"/>
        <w:spacing w:lineRule="exact" w:line="400"/>
        <w:ind w:right="-665" w:firstLine="374"/>
        <w:jc w:val="both"/>
        <w:rPr>
          <w:rFonts w:ascii="Arial" w:hAnsi="Arial" w:cs="Arial"/>
        </w:rPr>
      </w:pPr>
      <w:r>
        <w:rPr>
          <w:rFonts w:cs="Arial" w:ascii="Arial" w:hAnsi="Arial"/>
        </w:rPr>
        <w:t>il fatto che - dopo il ricordato incontro romano del 1976 con Andreotti - il Ciancimino aveva riferito di avere incontrato il sen. Andreotti anche a Gioacchino Pennino, specificando di ritenere inaffidabile l’on. Lima e di considerare il sen. Andreotti un “grande garante” (pag. 1613);</w:t>
      </w:r>
    </w:p>
    <w:p>
      <w:pPr>
        <w:pStyle w:val="Normal"/>
        <w:widowControl w:val="false"/>
        <w:spacing w:lineRule="exact" w:line="400"/>
        <w:ind w:right="-665" w:firstLine="374"/>
        <w:jc w:val="both"/>
        <w:rPr>
          <w:rFonts w:ascii="Arial" w:hAnsi="Arial" w:cs="Arial"/>
        </w:rPr>
      </w:pPr>
      <w:r>
        <w:rPr>
          <w:rFonts w:cs="Arial" w:ascii="Arial" w:hAnsi="Arial"/>
        </w:rPr>
        <w:t>il fatto che nell’estate del 1980 l’on. Lima, incontrando a Roma il Buscetta, si era lamentato dei problemi creati dal Ciancimino e delle eccessive pretese di costui e che lo stesso on. Lima e Antonino Salvo volevano, quindi, avvalersi dell’aiuto del Buscetta nella gestione dei rapporti con i “corleonesi” (pagg. 1639-1640);</w:t>
      </w:r>
    </w:p>
    <w:p>
      <w:pPr>
        <w:pStyle w:val="Normal"/>
        <w:widowControl w:val="false"/>
        <w:spacing w:lineRule="exact" w:line="400"/>
        <w:ind w:right="-665" w:firstLine="374"/>
        <w:jc w:val="both"/>
        <w:rPr/>
      </w:pPr>
      <w:r>
        <w:rPr>
          <w:rFonts w:cs="Arial" w:ascii="Arial" w:hAnsi="Arial"/>
        </w:rPr>
        <w:t>il fatto che - secondo il convincimento espresso dal Tribunale - il contenuto dei predetti colloqui dimostrava inequivocabilmente l’inestricabile intreccio venutosi a creare nelle relazioni tra esponenti politici e mafiosi per effetto del rapporto di stabile collaborazione, rispettivamente instaurato dal Ciancimino con lo schieramento “corleonese” e dal Lima con lo schieramento contrapposto (</w:t>
      </w:r>
      <w:r>
        <w:rPr>
          <w:rFonts w:cs="Arial" w:ascii="Arial" w:hAnsi="Arial"/>
          <w:i/>
        </w:rPr>
        <w:t>ibidem</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il fatto che - in occasione del congresso della DC di Agrigento del 1983 - l’on. Lima ed il Ciancimino avevano concluso un “accordo tattico”, avente certamente ad oggetto la confluenza verso la corrente andreottiana dei voti congressuali di cui il Ciancimino poteva disporre, e che, anche in questo caso, il sen. Andreotti aveva prestato il proprio assenso ad una intesa, intervenuta tra il Ciancimino e l’on. Lima, finalizzata ad una – sia pure episodica - collaborazione sul piano politico (pagg. 1671-1672);</w:t>
      </w:r>
    </w:p>
    <w:p>
      <w:pPr>
        <w:pStyle w:val="Normal"/>
        <w:widowControl w:val="false"/>
        <w:spacing w:lineRule="exact" w:line="400"/>
        <w:ind w:right="-665" w:firstLine="374"/>
        <w:jc w:val="both"/>
        <w:rPr>
          <w:rFonts w:ascii="Arial" w:hAnsi="Arial" w:cs="Arial"/>
        </w:rPr>
      </w:pPr>
      <w:r>
        <w:rPr>
          <w:rFonts w:cs="Arial" w:ascii="Arial" w:hAnsi="Arial"/>
        </w:rPr>
        <w:t>il fatto che, dopo il suo primo incontro con il sen. Andreotti, il Ciancimino attendeva dall’imprenditore romano Caltagirone il versamento di una somma di denaro da destinare al pagamento delle quote relative al “pacchetto di tessere” da lui gestito - riferito dal collaboratore Gioacchino Pennino e confermato dalle risultanze della relazione di perizia redatta dal dr. Giuseppe Bray e dal dr. Antonio Vellella su incarico del Giudice Istruttore presso il Tribunale di Palermo dr. Giovanni Falcone nel procedimento penale instaurato nei confronti dello stesso Ciancimino – (pagg. 1677-1679);</w:t>
      </w:r>
    </w:p>
    <w:p>
      <w:pPr>
        <w:pStyle w:val="Normal"/>
        <w:widowControl w:val="false"/>
        <w:spacing w:lineRule="exact" w:line="400"/>
        <w:ind w:right="-665" w:firstLine="374"/>
        <w:jc w:val="both"/>
        <w:rPr>
          <w:rFonts w:ascii="Arial" w:hAnsi="Arial" w:cs="Arial"/>
        </w:rPr>
      </w:pPr>
      <w:r>
        <w:rPr>
          <w:rFonts w:cs="Arial" w:ascii="Arial" w:hAnsi="Arial"/>
        </w:rPr>
        <w:t>il fatto che la destinazione di dette somme – ricevute dal Ciancimino dopo il suo incontro con il sen. Andreotti - al pagamento delle quote relative al “pacchetto di tessere” gestito dal medesimo esponente politico palermitano era perfettamente coerente con tre dati inequivocabilmente accertati:</w:t>
      </w:r>
    </w:p>
    <w:p>
      <w:pPr>
        <w:pStyle w:val="Normal"/>
        <w:widowControl w:val="false"/>
        <w:spacing w:lineRule="exact" w:line="400"/>
        <w:ind w:right="-665" w:firstLine="374"/>
        <w:jc w:val="both"/>
        <w:rPr>
          <w:rFonts w:ascii="Arial" w:hAnsi="Arial" w:cs="Arial"/>
        </w:rPr>
      </w:pPr>
      <w:r>
        <w:rPr>
          <w:rFonts w:cs="Arial" w:ascii="Arial" w:hAnsi="Arial"/>
        </w:rPr>
        <w:t>lo stretto rapporto di amicizia personale intercorrente tra il sen. Andreotti e Gaetano Caltagirone;</w:t>
      </w:r>
    </w:p>
    <w:p>
      <w:pPr>
        <w:pStyle w:val="Normal"/>
        <w:widowControl w:val="false"/>
        <w:spacing w:lineRule="exact" w:line="400"/>
        <w:ind w:right="-665" w:firstLine="374"/>
        <w:jc w:val="both"/>
        <w:rPr>
          <w:rFonts w:ascii="Arial" w:hAnsi="Arial" w:cs="Arial"/>
        </w:rPr>
      </w:pPr>
      <w:r>
        <w:rPr>
          <w:rFonts w:cs="Arial" w:ascii="Arial" w:hAnsi="Arial"/>
        </w:rPr>
        <w:t>il sostegno finanziario offerto da Gaetano Caltagirone alla corrente andreottiana;</w:t>
      </w:r>
    </w:p>
    <w:p>
      <w:pPr>
        <w:pStyle w:val="Normal"/>
        <w:widowControl w:val="false"/>
        <w:spacing w:lineRule="exact" w:line="400"/>
        <w:ind w:right="-665" w:firstLine="374"/>
        <w:jc w:val="both"/>
        <w:rPr/>
      </w:pPr>
      <w:r>
        <w:rPr>
          <w:rFonts w:cs="Arial" w:ascii="Arial" w:hAnsi="Arial"/>
        </w:rPr>
        <w:t>la consolidata prassi secondo cui, all’interno della Democrazia Cristiana siciliana, le quote relative al tesseramento degli iscritti venivano pagate dai vertici politici del partito (</w:t>
      </w:r>
      <w:r>
        <w:rPr>
          <w:rFonts w:cs="Arial" w:ascii="Arial" w:hAnsi="Arial"/>
          <w:i/>
        </w:rPr>
        <w:t>ibidem</w:t>
      </w:r>
      <w:r>
        <w:rPr>
          <w:rFonts w:cs="Arial" w:ascii="Arial" w:hAnsi="Arial"/>
        </w:rPr>
        <w:t>);</w:t>
      </w:r>
    </w:p>
    <w:p>
      <w:pPr>
        <w:pStyle w:val="Normal"/>
        <w:widowControl w:val="false"/>
        <w:spacing w:lineRule="exact" w:line="400"/>
        <w:ind w:right="-665" w:firstLine="374"/>
        <w:jc w:val="both"/>
        <w:rPr/>
      </w:pPr>
      <w:r>
        <w:rPr>
          <w:rFonts w:cs="Arial" w:ascii="Arial" w:hAnsi="Arial"/>
        </w:rPr>
        <w:t xml:space="preserve">il fatto (non evidenziato dal Tribunale, ma risultante in modo certo da tutte le circostanze ricordate) che Andreotti - mediante la garanzia personalmente fornita nell’incontro romano del 1980, e mediante l’autorità della propria </w:t>
      </w:r>
      <w:r>
        <w:rPr>
          <w:rFonts w:cs="Arial" w:ascii="Arial" w:hAnsi="Arial"/>
          <w:i/>
        </w:rPr>
        <w:t>leadership</w:t>
      </w:r>
      <w:r>
        <w:rPr>
          <w:rFonts w:cs="Arial" w:ascii="Arial" w:hAnsi="Arial"/>
        </w:rPr>
        <w:t xml:space="preserve"> – aveva fornito un personale e concreto contributo al rafforzamento ed al reinserimento nel circuito del potere politico-amministrativo del Ciancimino, notoriamente in rapporti con la mafia, il quale - come aveva ricordato il Pennino - dopo l’incontro con Andreotti, che aveva garantito l’accordo, aveva ottenuto le garanzie romane di poter operare come gruppo autonomo ed aveva iniziato ad entrare nella gestione del potere;</w:t>
      </w:r>
    </w:p>
    <w:p>
      <w:pPr>
        <w:pStyle w:val="Normal"/>
        <w:widowControl w:val="false"/>
        <w:spacing w:lineRule="exact" w:line="400"/>
        <w:ind w:right="-665" w:firstLine="374"/>
        <w:jc w:val="both"/>
        <w:rPr>
          <w:rFonts w:ascii="Arial" w:hAnsi="Arial" w:cs="Arial"/>
        </w:rPr>
      </w:pPr>
      <w:r>
        <w:rPr>
          <w:rFonts w:cs="Arial" w:ascii="Arial" w:hAnsi="Arial"/>
        </w:rPr>
        <w:t>il fatto (non evidenziato dal Tribunale, ma risultante in modo certo da tutte le circostanze ricordate) che Andreotti era - oltre che consapevole - necessariamente il promotore del contributo fornito al Ciancimino anche sul piano economico, mediante i versamenti del Caltagirone;</w:t>
      </w:r>
    </w:p>
    <w:p>
      <w:pPr>
        <w:pStyle w:val="Normal"/>
        <w:widowControl w:val="false"/>
        <w:spacing w:lineRule="exact" w:line="400"/>
        <w:ind w:right="-665" w:firstLine="374"/>
        <w:jc w:val="both"/>
        <w:rPr>
          <w:rFonts w:ascii="Arial" w:hAnsi="Arial" w:cs="Arial"/>
        </w:rPr>
      </w:pPr>
      <w:r>
        <w:rPr>
          <w:rFonts w:cs="Arial" w:ascii="Arial" w:hAnsi="Arial"/>
        </w:rPr>
        <w:t>il fatto (non evidenziato dal Tribunale, ma risultante in modo certo da tutte le circostanze ricordate) che Andreotti aveva fornito al Ciancimino ed al suo gruppo un personale e concreto contributo ancora in occasione del congresso di Agrigento del 1983, consentendo la ulteriore sopravvivenza del gruppo del medesimo Ciancimino, grazie ad un accordo tattico riguardante la confluenza verso la corrente andreottiana dei voti congressuali di cui lo stesso Ciancimino poteva disporre, accordo che aveva ricevuto l’assenso dell’imputato nel corso di un incontro tra quest’ultimo ed i predetti esponenti politici siciliani.</w:t>
      </w:r>
    </w:p>
    <w:p>
      <w:pPr>
        <w:pStyle w:val="Normal"/>
        <w:widowControl w:val="false"/>
        <w:spacing w:lineRule="exact" w:line="400"/>
        <w:ind w:right="-665" w:firstLine="374"/>
        <w:jc w:val="both"/>
        <w:rPr>
          <w:rFonts w:ascii="Arial" w:hAnsi="Arial" w:cs="Arial"/>
        </w:rPr>
      </w:pPr>
      <w:r>
        <w:rPr>
          <w:rFonts w:cs="Arial" w:ascii="Arial" w:hAnsi="Arial"/>
        </w:rPr>
        <w:t>Secondo lo schema consueto, sono state, quindi, evidenziate dai PM le menzogne dell’imputato sulla reale natura dei suoi rapporti con Vito Ciancimino. Il predetto, più precisamente:</w:t>
      </w:r>
    </w:p>
    <w:p>
      <w:pPr>
        <w:pStyle w:val="Normal"/>
        <w:widowControl w:val="false"/>
        <w:spacing w:lineRule="exact" w:line="400"/>
        <w:ind w:right="-665" w:firstLine="374"/>
        <w:jc w:val="both"/>
        <w:rPr>
          <w:rFonts w:ascii="Arial" w:hAnsi="Arial" w:cs="Arial"/>
        </w:rPr>
      </w:pPr>
      <w:r>
        <w:rPr>
          <w:rFonts w:cs="Arial" w:ascii="Arial" w:hAnsi="Arial"/>
        </w:rPr>
        <w:t>aveva mentito allorché - nel corso dell’esame reso davanti alla Corte di Assise di Perugia il 5 ottobre 1998 – aveva sostenuto di avere appreso della esistenza dei finanziamenti di Gaetano Caltagirone alla sua corrente soltanto quando la notizia era divenuta di pubblico dominio per effetto delle ammissioni dell’on. Evangelisti (pagg. 1691-1693);</w:t>
      </w:r>
    </w:p>
    <w:p>
      <w:pPr>
        <w:pStyle w:val="Normal"/>
        <w:widowControl w:val="false"/>
        <w:spacing w:lineRule="exact" w:line="400"/>
        <w:ind w:right="-665" w:firstLine="374"/>
        <w:jc w:val="both"/>
        <w:rPr>
          <w:rFonts w:ascii="Arial" w:hAnsi="Arial" w:cs="Arial"/>
        </w:rPr>
      </w:pPr>
      <w:r>
        <w:rPr>
          <w:rFonts w:cs="Arial" w:ascii="Arial" w:hAnsi="Arial"/>
        </w:rPr>
        <w:t>aveva mentito allorché – nella udienza del 28 ottobre 1998 – aveva prospettato una riduttiva versione dei fatti, sostenendo che “voler legare i nomi di Ciancimino e di Lima per ricondurre il primo nella cosiddetta corrente andreottiana, è una clamorosa forzatura”, e che “tutti sapevano che delle questioni regionali non mi interessavo” (pag. 1703), allo scopo di negare i suoi autentici rapporti con il Ciancimino, che erano, invece - secondo il convincimento espresso dal Tribunale -, rapporti di collaborazione e di cointeressenza, in un periodo in cui il Ciancimino era stato raggiunto da pesanti accuse in sede politica ed in cui era ampiamente nota la sua vicinanza con ambienti mafiosi (pagg. 1705-1706).</w:t>
      </w:r>
    </w:p>
    <w:p>
      <w:pPr>
        <w:pStyle w:val="Normal"/>
        <w:widowControl w:val="false"/>
        <w:spacing w:lineRule="exact" w:line="400"/>
        <w:ind w:right="-665" w:firstLine="374"/>
        <w:jc w:val="both"/>
        <w:rPr>
          <w:rFonts w:ascii="Arial" w:hAnsi="Arial" w:cs="Arial"/>
        </w:rPr>
      </w:pPr>
      <w:r>
        <w:rPr>
          <w:rFonts w:cs="Arial" w:ascii="Arial" w:hAnsi="Arial"/>
        </w:rPr>
        <w:t>Passando ad esaminare le conclusioni del Tribunale sulla rilevanza penale dei rapporti in questione, i PM hanno ricordato che i primi giudici, sulla base di argomentazioni ineccepibili, erano pervenuti alla conclusione che le relazioni tra l’imputato ed il Ciancimino erano di collaborazione e di cointeressenza e ciò in un periodo in cui il Ciancimino era stato raggiunto da pesanti accuse in sede politica ed in cui era ampiamente nota la sua vicinanza con ambienti mafiosi e che - in particolare – detti rapporti di cointeressenza si erano manifestati sia sotto il profilo dei finanziamenti finalizzati al pagamento delle quote relative al “pacchetto di tessere” gestito dal Ciancimino, sia sotto il profilo dell’appoggio dato dai delegati vicini al Ciancimino alla corrente andreottiana in occasione dei congressi nazionali del partito svoltisi nel 1980 e nel 1983 (pagg. 1705-1706).</w:t>
      </w:r>
    </w:p>
    <w:p>
      <w:pPr>
        <w:pStyle w:val="Normal"/>
        <w:widowControl w:val="false"/>
        <w:spacing w:lineRule="exact" w:line="400"/>
        <w:ind w:right="-665" w:firstLine="374"/>
        <w:jc w:val="both"/>
        <w:rPr>
          <w:rFonts w:ascii="Arial" w:hAnsi="Arial" w:cs="Arial"/>
        </w:rPr>
      </w:pPr>
      <w:r>
        <w:rPr>
          <w:rFonts w:cs="Arial" w:ascii="Arial" w:hAnsi="Arial"/>
        </w:rPr>
        <w:t xml:space="preserve">Tuttavia, il Tribunale aveva, alla fine, valutato i medesimi rapporti come una “monade processuale”, come se il processo fosse imperniato solo su tali rapporti, ed aveva omesso di ricavarne le logiche conseguenze, disancorando anche tale dato dal complessivo compendio probatorio acquisito nei confronti dell’imputato. </w:t>
      </w:r>
    </w:p>
    <w:p>
      <w:pPr>
        <w:pStyle w:val="Normal"/>
        <w:widowControl w:val="false"/>
        <w:spacing w:lineRule="exact" w:line="400"/>
        <w:ind w:right="-665" w:firstLine="374"/>
        <w:jc w:val="both"/>
        <w:rPr>
          <w:rFonts w:ascii="Arial" w:hAnsi="Arial" w:cs="Arial"/>
        </w:rPr>
      </w:pPr>
      <w:r>
        <w:rPr>
          <w:rFonts w:cs="Arial" w:ascii="Arial" w:hAnsi="Arial"/>
        </w:rPr>
        <w:t>I primi giudici avevano, infatti, osservato che: a) le risultanze della istruttoria dibattimentale non dimostravano che il sen. Andreotti, nell’ambito dei predetti rapporti politici sviluppatisi con il Ciancimino, avesse espresso una stabile disponibilità ad attivarsi per il perseguimento dei fini propri dell’organizzazione mafiosa, ovvero avesse compiuto concreti interventi funzionali al rafforzamento di Cosa Nostra; b) il complessivo contegno tenuto dal sen. Andreotti nei confronti del Ciancimino denotava certamente la indifferenza ripetutamente mostrata dall’imputato rispetto ai legami che notoriamente univano il suo interlocutore alla struttura criminale, ma non si traduceva inequivocabilmente in una adesione all’illecito sodalizio (pag. 1706).</w:t>
      </w:r>
    </w:p>
    <w:p>
      <w:pPr>
        <w:pStyle w:val="Normal"/>
        <w:widowControl w:val="false"/>
        <w:spacing w:lineRule="exact" w:line="400"/>
        <w:ind w:right="-665" w:firstLine="374"/>
        <w:jc w:val="both"/>
        <w:rPr>
          <w:rFonts w:ascii="Arial" w:hAnsi="Arial" w:cs="Arial"/>
        </w:rPr>
      </w:pPr>
      <w:r>
        <w:rPr>
          <w:rFonts w:cs="Arial" w:ascii="Arial" w:hAnsi="Arial"/>
        </w:rPr>
        <w:t>Tali conclusioni, a parere dei PM, erano totalmente errate, perché inficiate dai vizi di mancanza e di contraddittorietà della motivazione, con specifico riferimento ai profili, riguardanti:</w:t>
      </w:r>
    </w:p>
    <w:p>
      <w:pPr>
        <w:pStyle w:val="Normal"/>
        <w:widowControl w:val="false"/>
        <w:spacing w:lineRule="exact" w:line="400"/>
        <w:ind w:right="-665" w:firstLine="374"/>
        <w:jc w:val="both"/>
        <w:rPr>
          <w:rFonts w:ascii="Arial" w:hAnsi="Arial" w:cs="Arial"/>
        </w:rPr>
      </w:pPr>
      <w:r>
        <w:rPr>
          <w:rFonts w:cs="Arial" w:ascii="Arial" w:hAnsi="Arial"/>
        </w:rPr>
        <w:t>la negativa rilevanza probatoria delle menzogne dell’imputato;</w:t>
      </w:r>
    </w:p>
    <w:p>
      <w:pPr>
        <w:pStyle w:val="Normal"/>
        <w:widowControl w:val="false"/>
        <w:spacing w:lineRule="exact" w:line="400"/>
        <w:ind w:right="-665" w:firstLine="374"/>
        <w:jc w:val="both"/>
        <w:rPr>
          <w:rFonts w:ascii="Arial" w:hAnsi="Arial" w:cs="Arial"/>
        </w:rPr>
      </w:pPr>
      <w:r>
        <w:rPr>
          <w:rFonts w:cs="Arial" w:ascii="Arial" w:hAnsi="Arial"/>
        </w:rPr>
        <w:t>la omessa connessione dei fatti accertati nella vicenda dei rapporti tra l’imputato ed il Ciancimino con altri numerosi fatti, pure ritenuti provati;</w:t>
      </w:r>
    </w:p>
    <w:p>
      <w:pPr>
        <w:pStyle w:val="Normal"/>
        <w:widowControl w:val="false"/>
        <w:spacing w:lineRule="exact" w:line="400"/>
        <w:ind w:right="-665" w:firstLine="374"/>
        <w:jc w:val="both"/>
        <w:rPr>
          <w:rFonts w:ascii="Arial" w:hAnsi="Arial" w:cs="Arial"/>
        </w:rPr>
      </w:pPr>
      <w:r>
        <w:rPr>
          <w:rFonts w:cs="Arial" w:ascii="Arial" w:hAnsi="Arial"/>
        </w:rPr>
        <w:t>la violazione dei principi stabiliti dalla giurisprudenza di legittimità in ordine agli elementi costitutivi (oggettivo e soggettivo) dei reati associativi contestati.</w:t>
      </w:r>
    </w:p>
    <w:p>
      <w:pPr>
        <w:pStyle w:val="Normal"/>
        <w:widowControl w:val="false"/>
        <w:spacing w:lineRule="exact" w:line="400"/>
        <w:ind w:right="-665" w:firstLine="374"/>
        <w:jc w:val="both"/>
        <w:rPr>
          <w:rFonts w:ascii="Arial" w:hAnsi="Arial" w:cs="Arial"/>
        </w:rPr>
      </w:pPr>
      <w:r>
        <w:rPr>
          <w:rFonts w:cs="Arial" w:ascii="Arial" w:hAnsi="Arial"/>
        </w:rPr>
        <w:t>Sul primo punto sono state nuovamente ribadite le considerazioni già altrove formulate circa l’omesso approfondimento della rilevanza probatoria delle menzogne del sen. Andreotti.</w:t>
      </w:r>
    </w:p>
    <w:p>
      <w:pPr>
        <w:pStyle w:val="Normal"/>
        <w:widowControl w:val="false"/>
        <w:spacing w:lineRule="exact" w:line="400"/>
        <w:ind w:right="-665" w:firstLine="374"/>
        <w:jc w:val="both"/>
        <w:rPr>
          <w:rFonts w:ascii="Arial" w:hAnsi="Arial" w:cs="Arial"/>
        </w:rPr>
      </w:pPr>
      <w:r>
        <w:rPr>
          <w:rFonts w:cs="Arial" w:ascii="Arial" w:hAnsi="Arial"/>
        </w:rPr>
        <w:t>Il Tribunale si era, infatti, limitato ad osservare che l’assunto che il sen. Andreotti ignorasse il sostegno finanziario offerto alla sua corrente da Gaetano Caltagirone era assolutamente inverosimile (pag. 1691) e che non poteva ritenersi credibile la riduttiva versione dei fatti prospettata dall’imputato, secondo cui “voler legare i nomi di Ciancimino e di Lima per ricondurre il primo nella cosiddetta corrente andreottiana, è una clamorosa forzatura… tutti sapevano che delle questioni regionali non mi interessavo…” (pag. 1703), senza rilevare il ben più grave significato delle stesse ed omettendo, in particolare, di interrogarsi:</w:t>
      </w:r>
    </w:p>
    <w:p>
      <w:pPr>
        <w:pStyle w:val="Normal"/>
        <w:widowControl w:val="false"/>
        <w:spacing w:lineRule="exact" w:line="400"/>
        <w:ind w:right="-665" w:firstLine="374"/>
        <w:jc w:val="both"/>
        <w:rPr>
          <w:rFonts w:ascii="Arial" w:hAnsi="Arial" w:cs="Arial"/>
        </w:rPr>
      </w:pPr>
      <w:r>
        <w:rPr>
          <w:rFonts w:cs="Arial" w:ascii="Arial" w:hAnsi="Arial"/>
        </w:rPr>
        <w:t>sulle ragioni per cui l’imputato avesse negato di essere stato a conoscenza dei contributi finanziari di Gaetano Caltagirone alla sua corrente: se si fosse posto questa domanda, secondo i PM, il Tribunale avrebbe concluso che l’imputato si rendeva ben conto della rilevanza anche penale del contributo finanziario che egli aveva fornito al Ciancimino, consentendogli di reinserirsi non soltanto nel circuito del potere politico-amministrativo, ma anche in quello interno del partito della DC;</w:t>
      </w:r>
    </w:p>
    <w:p>
      <w:pPr>
        <w:pStyle w:val="Normal"/>
        <w:widowControl w:val="false"/>
        <w:spacing w:lineRule="exact" w:line="400"/>
        <w:ind w:right="-665" w:firstLine="374"/>
        <w:jc w:val="both"/>
        <w:rPr>
          <w:rFonts w:ascii="Arial" w:hAnsi="Arial" w:cs="Arial"/>
        </w:rPr>
      </w:pPr>
      <w:r>
        <w:rPr>
          <w:rFonts w:cs="Arial" w:ascii="Arial" w:hAnsi="Arial"/>
        </w:rPr>
        <w:t>sulle ragioni per cui l’imputato avesse - mentendo - negato il collegamento tra il Ciancimino e la propria corrente: se si fosse posto il quesito, il Tribunale avrebbe concluso che l’imputato si rendeva ben conto della rilevanza anche penale di detto collegamento da lui personalmente avallato e garantito, atteso quello che lo stesso Tribunale aveva definito come il rapporto di stabile collaborazione instaurato da lungo tempo dal Ciancimino con lo schieramento “corleonese” di Cosa Nostra;</w:t>
      </w:r>
    </w:p>
    <w:p>
      <w:pPr>
        <w:pStyle w:val="Normal"/>
        <w:widowControl w:val="false"/>
        <w:spacing w:lineRule="exact" w:line="400"/>
        <w:ind w:right="-665" w:firstLine="374"/>
        <w:jc w:val="both"/>
        <w:rPr>
          <w:rFonts w:ascii="Arial" w:hAnsi="Arial" w:cs="Arial"/>
        </w:rPr>
      </w:pPr>
      <w:r>
        <w:rPr>
          <w:rFonts w:cs="Arial" w:ascii="Arial" w:hAnsi="Arial"/>
        </w:rPr>
        <w:t>sulle ragioni per cui l’imputato avesse affermato che tutti sapevano che delle questioni regionali egli non si interessava: se si fosse posto questa domanda, il Tribunale avrebbe concluso che l’imputato aveva tutto l’interesse a negare - mentendo - la propria evidente consapevolezza del fatto, riconosciuto dallo stesso Tribunale nelle pagg. 1169-1170 della sentenza, che proprio tra gli esponenti della sua corrente in Sicilia e la associazione mafiosa si era realizzato un duraturo patto di scambio, basato su un rapporto sinallagmatico tra le prestazioni dell’associazione medesima (il sostegno elettorale di Cosa Nostra) e quelle degli esponenti della corrente andreottiana (condotte di favoritismo circa il conseguimento di vantaggi per il sodalizio criminale).</w:t>
      </w:r>
    </w:p>
    <w:p>
      <w:pPr>
        <w:pStyle w:val="Normal"/>
        <w:widowControl w:val="false"/>
        <w:spacing w:lineRule="exact" w:line="400"/>
        <w:ind w:right="-665" w:firstLine="374"/>
        <w:jc w:val="both"/>
        <w:rPr>
          <w:rFonts w:ascii="Arial" w:hAnsi="Arial" w:cs="Arial"/>
        </w:rPr>
      </w:pPr>
      <w:r>
        <w:rPr>
          <w:rFonts w:cs="Arial" w:ascii="Arial" w:hAnsi="Arial"/>
        </w:rPr>
        <w:t>Inoltre, è stato, come di consueto, rimarcato che costituiva una ulteriore ragione per attribuire alle menzogne in questione rilievo penale: l’imputato, infatti, non aveva mentito soltanto sui suoi rapporti con il Ciancimino, ma aveva dimostrato di essere un sistematico mentitore su diversi e gravi temi di prova.</w:t>
      </w:r>
    </w:p>
    <w:p>
      <w:pPr>
        <w:pStyle w:val="Normal"/>
        <w:widowControl w:val="false"/>
        <w:spacing w:lineRule="exact" w:line="400"/>
        <w:ind w:right="-665" w:firstLine="374"/>
        <w:jc w:val="both"/>
        <w:rPr/>
      </w:pPr>
      <w:r>
        <w:rPr>
          <w:rFonts w:cs="Arial" w:ascii="Arial" w:hAnsi="Arial"/>
        </w:rPr>
        <w:t xml:space="preserve">Ne derivava che i primi giudici – adottando la lamentata “tecnica di destrutturazione e di atomizzazione della prova” - avevano omesso di evidenziare che le menzogne del predetto sulle sue relazioni con il Ciancimino si coniugavano con le menzogne sui suoi effettivi rapporti con i cugini Salvo e con Michele Sindona, sulla sua consapevolezza dei rapporti mafiosi della corrente andreottiana in Sicilia, sull’episodio del suo incontro del 1985 con il </w:t>
      </w:r>
      <w:r>
        <w:rPr>
          <w:rFonts w:cs="Arial" w:ascii="Arial" w:hAnsi="Arial"/>
          <w:i/>
        </w:rPr>
        <w:t>boss</w:t>
      </w:r>
      <w:r>
        <w:rPr>
          <w:rFonts w:cs="Arial" w:ascii="Arial" w:hAnsi="Arial"/>
        </w:rPr>
        <w:t xml:space="preserve"> corleonese Andrea Manciaracina, ed assumevano, quindi, un inequivocabile valore sintomatico della rilevanza penale dei medesimi rapporti.</w:t>
      </w:r>
    </w:p>
    <w:p>
      <w:pPr>
        <w:pStyle w:val="Normal"/>
        <w:widowControl w:val="false"/>
        <w:spacing w:lineRule="exact" w:line="400"/>
        <w:ind w:right="-665" w:firstLine="374"/>
        <w:jc w:val="both"/>
        <w:rPr>
          <w:rFonts w:ascii="Arial" w:hAnsi="Arial" w:cs="Arial"/>
        </w:rPr>
      </w:pPr>
      <w:r>
        <w:rPr>
          <w:rFonts w:cs="Arial" w:ascii="Arial" w:hAnsi="Arial"/>
        </w:rPr>
        <w:t>La sola spiegazione plausibile delle menzogne dell’imputato sui suoi rapporti con il Ciancimino restava, dunque, quella della consapevolezza, da parte di Andreotti, del carattere illecito dei medesimi rapporti e dei contributi politici e finanziari da lui personalmente forniti allo stesso Ciancimino.</w:t>
      </w:r>
    </w:p>
    <w:p>
      <w:pPr>
        <w:pStyle w:val="Normal"/>
        <w:widowControl w:val="false"/>
        <w:spacing w:lineRule="exact" w:line="400"/>
        <w:ind w:right="-665" w:firstLine="374"/>
        <w:jc w:val="both"/>
        <w:rPr>
          <w:rFonts w:ascii="Arial" w:hAnsi="Arial" w:cs="Arial"/>
        </w:rPr>
      </w:pPr>
      <w:r>
        <w:rPr>
          <w:rFonts w:cs="Arial" w:ascii="Arial" w:hAnsi="Arial"/>
        </w:rPr>
        <w:t>Sempre ricalcando lo schema consueto, i PM si sono, di seguito, soffermati sulla  connessione dei rapporti tra l’imputato ed il Ciancimino con altri fatti ritenuti provati dal Tribunale, che dimostravano in maniera evidente che i rapporti medesimi non costituivano affatto una “monade isolata”, ma una delle numerose prove del fatto che il sen. Andreotti - dopo avere intrattenuto relazioni con gli esponenti dello schieramento moderato di Cosa Nostra (in particolare, con Stefano Bontate e Gaetano Badalamenti) - era rimasto a disposizione di Cosa Nostra anche dopo che il comando della organizzazione era stato monopolizzato dai “corleonesi”, da sempre referenti criminali del Ciancimino.</w:t>
      </w:r>
    </w:p>
    <w:p>
      <w:pPr>
        <w:pStyle w:val="Normal"/>
        <w:widowControl w:val="false"/>
        <w:spacing w:lineRule="exact" w:line="400"/>
        <w:ind w:right="-665" w:firstLine="374"/>
        <w:jc w:val="both"/>
        <w:rPr/>
      </w:pPr>
      <w:r>
        <w:rPr>
          <w:rFonts w:cs="Arial" w:ascii="Arial" w:hAnsi="Arial"/>
        </w:rPr>
        <w:t xml:space="preserve">Ancora una volta sono stati, quindi, richiamati: l’episodio, verificatosi nel 1984 (e dunque appena un anno dopo il contributo fornito da Andreotti al Ciancimino in occasione del congresso della DC di Agrigento), del trasferimento di Leoluca Bagarella e di altri detenuti siciliani dal carcere di Pianosa a quello di Novara; l’episodio del colloquio riservato tra il sen. Andreotti ed il </w:t>
      </w:r>
      <w:r>
        <w:rPr>
          <w:rFonts w:cs="Arial" w:ascii="Arial" w:hAnsi="Arial"/>
          <w:i/>
        </w:rPr>
        <w:t>boss</w:t>
      </w:r>
      <w:r>
        <w:rPr>
          <w:rFonts w:cs="Arial" w:ascii="Arial" w:hAnsi="Arial"/>
        </w:rPr>
        <w:t xml:space="preserve"> corleonese Andrea Manciaracina, avvenuto nell’anno seguente (il 19 agosto 1985).</w:t>
      </w:r>
    </w:p>
    <w:p>
      <w:pPr>
        <w:pStyle w:val="Normal"/>
        <w:widowControl w:val="false"/>
        <w:spacing w:lineRule="exact" w:line="400"/>
        <w:ind w:right="-665" w:firstLine="374"/>
        <w:jc w:val="both"/>
        <w:rPr>
          <w:rFonts w:ascii="Arial" w:hAnsi="Arial" w:cs="Arial"/>
        </w:rPr>
      </w:pPr>
      <w:r>
        <w:rPr>
          <w:rFonts w:cs="Arial" w:ascii="Arial" w:hAnsi="Arial"/>
        </w:rPr>
        <w:t>In merito, il Tribunale aveva omesso di rilevare la concreta rilevanza probatoria del collegamento tra dette vicende e quelle inerenti ai rapporti di Andreotti con il Ciancimino ed, in particolare, che:</w:t>
      </w:r>
    </w:p>
    <w:p>
      <w:pPr>
        <w:pStyle w:val="Normal"/>
        <w:widowControl w:val="false"/>
        <w:spacing w:lineRule="exact" w:line="400"/>
        <w:ind w:right="-665" w:firstLine="374"/>
        <w:jc w:val="both"/>
        <w:rPr>
          <w:rFonts w:ascii="Arial" w:hAnsi="Arial" w:cs="Arial"/>
        </w:rPr>
      </w:pPr>
      <w:r>
        <w:rPr>
          <w:rFonts w:cs="Arial" w:ascii="Arial" w:hAnsi="Arial"/>
        </w:rPr>
        <w:t>Vito Ciancimino, per affermazione esplicita dello stesso Tribunale, era l’esponente della Democrazia Cristiana di Palermo il quale aveva instaurato da lungo tempo un rapporto di stabile collaborazione con lo schieramento “corleonese” di Cosa Nostra;</w:t>
      </w:r>
    </w:p>
    <w:p>
      <w:pPr>
        <w:pStyle w:val="Normal"/>
        <w:widowControl w:val="false"/>
        <w:spacing w:lineRule="exact" w:line="400"/>
        <w:ind w:right="-665" w:firstLine="374"/>
        <w:jc w:val="both"/>
        <w:rPr>
          <w:rFonts w:ascii="Arial" w:hAnsi="Arial" w:cs="Arial"/>
        </w:rPr>
      </w:pPr>
      <w:r>
        <w:rPr>
          <w:rFonts w:cs="Arial" w:ascii="Arial" w:hAnsi="Arial"/>
        </w:rPr>
        <w:t>Leoluca Bagarella era cognato di Salvatore Riina e Andrea Manciaracina era un uomo di fiducia dello stesso Riina;</w:t>
      </w:r>
    </w:p>
    <w:p>
      <w:pPr>
        <w:pStyle w:val="Normal"/>
        <w:widowControl w:val="false"/>
        <w:spacing w:lineRule="exact" w:line="400"/>
        <w:ind w:right="-665" w:firstLine="374"/>
        <w:jc w:val="both"/>
        <w:rPr>
          <w:rFonts w:ascii="Arial" w:hAnsi="Arial" w:cs="Arial"/>
        </w:rPr>
      </w:pPr>
      <w:r>
        <w:rPr>
          <w:rFonts w:cs="Arial" w:ascii="Arial" w:hAnsi="Arial"/>
        </w:rPr>
        <w:t>gli episodi riguardanti il Ciancimino, il Bagarella ed il Manciaracina si erano verificati, non casualmente, a breve distanza l’uno dall’altro, “illuminandosi reciprocamente di significati e valenze probatorie”.</w:t>
      </w:r>
    </w:p>
    <w:p>
      <w:pPr>
        <w:pStyle w:val="Normal"/>
        <w:widowControl w:val="false"/>
        <w:spacing w:lineRule="exact" w:line="400"/>
        <w:ind w:right="-665" w:firstLine="374"/>
        <w:jc w:val="both"/>
        <w:rPr/>
      </w:pPr>
      <w:r>
        <w:rPr>
          <w:rFonts w:cs="Arial" w:ascii="Arial" w:hAnsi="Arial"/>
        </w:rPr>
        <w:t xml:space="preserve">I tre episodi concretizzavano, dunque, quei </w:t>
      </w:r>
      <w:r>
        <w:rPr>
          <w:rFonts w:cs="Arial" w:ascii="Arial" w:hAnsi="Arial"/>
          <w:i/>
        </w:rPr>
        <w:t>facta concludentia</w:t>
      </w:r>
      <w:r>
        <w:rPr>
          <w:rFonts w:cs="Arial" w:ascii="Arial" w:hAnsi="Arial"/>
        </w:rPr>
        <w:t>, consistenti nel ripetuto mettersi a disposizione di Cosa Nostra da parte dell’imputato, dai quali - secondo la giurisprudenza di legittimità e secondo i principi programmaticamente enunciati dallo stesso Tribunale nelle premesse generali della motivazione della sentenza - si desumeva l’esistenza del vincolo associativo.</w:t>
      </w:r>
    </w:p>
    <w:p>
      <w:pPr>
        <w:pStyle w:val="Normal"/>
        <w:widowControl w:val="false"/>
        <w:spacing w:lineRule="exact" w:line="400"/>
        <w:ind w:right="-665" w:firstLine="374"/>
        <w:jc w:val="both"/>
        <w:rPr>
          <w:rFonts w:ascii="Arial" w:hAnsi="Arial" w:cs="Arial"/>
        </w:rPr>
      </w:pPr>
      <w:r>
        <w:rPr>
          <w:rFonts w:cs="Arial" w:ascii="Arial" w:hAnsi="Arial"/>
        </w:rPr>
        <w:t xml:space="preserve">Gli stessi episodi, poi, dovevano valutarsi insieme ad altri fatti, pure ritenuti accertati dal Tribunale e, tuttavia, non presi in considerazione nella parte della sentenza riguardante i rapporti tra l’imputato ed il Ciancimino: le già più volte richiamate vicende relative ai rapporti tra il sen. Andreotti ed i Salvo che radicavano le relazioni del primo dapprima con esponenti dello schieramento moderato e, quindi, con esponenti dello schieramento “corleonese” di Cosa Nostra; le già richiamate dichiarazioni rese in merito dal Cucuzza, dal Sinacori, dal Marino Mannoia, da Emanuele Brusca. </w:t>
      </w:r>
    </w:p>
    <w:p>
      <w:pPr>
        <w:pStyle w:val="Normal"/>
        <w:widowControl w:val="false"/>
        <w:spacing w:lineRule="exact" w:line="400"/>
        <w:ind w:right="-665" w:firstLine="374"/>
        <w:jc w:val="both"/>
        <w:rPr/>
      </w:pPr>
      <w:r>
        <w:rPr>
          <w:rFonts w:cs="Arial" w:ascii="Arial" w:hAnsi="Arial"/>
        </w:rPr>
        <w:t xml:space="preserve">Alla luce di tali risultanze, unitariamente valutate, i contributi forniti personalmente da Andreotti per la sopravvivenza politica del “corleonese” Ciancimino acquistavano, secondo i PM, un significato ben più pregnante di quello superficialmente ritenuto dal Tribunale e costituivano un preciso riscontro alle dichiarazioni dei collaboratori di giustizia, secondo cui, dopo la guerra di mafia, i cugini Salvo avevano messo a disposizione della </w:t>
      </w:r>
      <w:r>
        <w:rPr>
          <w:rFonts w:cs="Arial" w:ascii="Arial" w:hAnsi="Arial"/>
          <w:i/>
        </w:rPr>
        <w:t>leadership</w:t>
      </w:r>
      <w:r>
        <w:rPr>
          <w:rFonts w:cs="Arial" w:ascii="Arial" w:hAnsi="Arial"/>
        </w:rPr>
        <w:t xml:space="preserve"> “corleonese” anche le loro amicizie politiche, tra cui quella con il sen. Andreotti.</w:t>
      </w:r>
    </w:p>
    <w:p>
      <w:pPr>
        <w:pStyle w:val="Normal"/>
        <w:widowControl w:val="false"/>
        <w:spacing w:lineRule="exact" w:line="400"/>
        <w:ind w:right="-665" w:firstLine="374"/>
        <w:jc w:val="both"/>
        <w:rPr>
          <w:rFonts w:ascii="Arial" w:hAnsi="Arial" w:cs="Arial"/>
        </w:rPr>
      </w:pPr>
      <w:r>
        <w:rPr>
          <w:rFonts w:cs="Arial" w:ascii="Arial" w:hAnsi="Arial"/>
        </w:rPr>
        <w:t>Infine, i PM si sono intrattenuti, ribadendo considerazioni già, in parte, formulate, sulla violazione dei principi stabiliti dalla giurisprudenza di legittimità in ordine agli elementi costitutivi (oggettivo e soggettivo) dei reati associativi contestati.</w:t>
      </w:r>
    </w:p>
    <w:p>
      <w:pPr>
        <w:pStyle w:val="Normal"/>
        <w:widowControl w:val="false"/>
        <w:spacing w:lineRule="exact" w:line="400"/>
        <w:ind w:right="-665" w:firstLine="374"/>
        <w:jc w:val="both"/>
        <w:rPr>
          <w:rFonts w:ascii="Arial" w:hAnsi="Arial" w:cs="Arial"/>
        </w:rPr>
      </w:pPr>
      <w:r>
        <w:rPr>
          <w:rFonts w:cs="Arial" w:ascii="Arial" w:hAnsi="Arial"/>
        </w:rPr>
        <w:t>Per quanto riguardava l’elemento oggettivo dei reati ed, in particolare, la pretesa mancanza di prove in ordine a concreti interventi del sen. Andreotti funzionali, nel caso di specie, al rafforzamento di Cosa Nostra, è stato osservato che - contrariamente a quanto affermato dal Tribunale - dagli atti era emersa la prova di almeno tre contributi specifici, posti in essere personalmente da Andreotti, di cui, violando i principi giurisprudenziali sulla valutazione della prova del reato associativo (sono state, come di consueto, richiamate Cass. S.U. n. 30, 27.9.1995, ric. Mannino e Cass., Sez. V, 16.3 – 20.4.2000, ric. Frasca), i primi giudici non avevano tenuto conto:</w:t>
      </w:r>
    </w:p>
    <w:p>
      <w:pPr>
        <w:pStyle w:val="Normal"/>
        <w:widowControl w:val="false"/>
        <w:spacing w:lineRule="exact" w:line="400"/>
        <w:ind w:right="-665" w:firstLine="374"/>
        <w:jc w:val="both"/>
        <w:rPr/>
      </w:pPr>
      <w:r>
        <w:rPr>
          <w:rFonts w:cs="Arial" w:ascii="Arial" w:hAnsi="Arial"/>
        </w:rPr>
        <w:t xml:space="preserve">del contributo fornito - mediante la garanzia personalmente fornita nell’incontro romano del 1980 e mediante l’autorità della propria </w:t>
      </w:r>
      <w:r>
        <w:rPr>
          <w:rFonts w:cs="Arial" w:ascii="Arial" w:hAnsi="Arial"/>
          <w:i/>
        </w:rPr>
        <w:t>leadership</w:t>
      </w:r>
      <w:r>
        <w:rPr>
          <w:rFonts w:cs="Arial" w:ascii="Arial" w:hAnsi="Arial"/>
        </w:rPr>
        <w:t xml:space="preserve"> - al rafforzamento ed al reinserimento nel circuito del potere politico-amministrativo del Ciancimino, notoriamente in rapporti con la mafia; </w:t>
      </w:r>
    </w:p>
    <w:p>
      <w:pPr>
        <w:pStyle w:val="Normal"/>
        <w:widowControl w:val="false"/>
        <w:spacing w:lineRule="exact" w:line="400"/>
        <w:ind w:right="-665" w:firstLine="374"/>
        <w:jc w:val="both"/>
        <w:rPr>
          <w:rFonts w:ascii="Arial" w:hAnsi="Arial" w:cs="Arial"/>
        </w:rPr>
      </w:pPr>
      <w:r>
        <w:rPr>
          <w:rFonts w:cs="Arial" w:ascii="Arial" w:hAnsi="Arial"/>
        </w:rPr>
        <w:t>del contributo fornito anche sul piano economico, concernente il versamento da parte del Caltagirone di una somma di denaro da destinare al pagamento delle quote relative al “pacchetto di tessere” gestito dal Ciancimino;</w:t>
      </w:r>
    </w:p>
    <w:p>
      <w:pPr>
        <w:pStyle w:val="Normal"/>
        <w:widowControl w:val="false"/>
        <w:spacing w:lineRule="exact" w:line="400"/>
        <w:ind w:right="-665" w:firstLine="374"/>
        <w:jc w:val="both"/>
        <w:rPr>
          <w:rFonts w:ascii="Arial" w:hAnsi="Arial" w:cs="Arial"/>
        </w:rPr>
      </w:pPr>
      <w:r>
        <w:rPr>
          <w:rFonts w:cs="Arial" w:ascii="Arial" w:hAnsi="Arial"/>
        </w:rPr>
        <w:t>del contributo fornito ancora in occasione del congresso di Agrigento del 1983, che aveva consentito la ulteriore sopravvivenza del gruppo del Ciancimino.</w:t>
      </w:r>
    </w:p>
    <w:p>
      <w:pPr>
        <w:pStyle w:val="Normal"/>
        <w:widowControl w:val="false"/>
        <w:spacing w:lineRule="exact" w:line="400"/>
        <w:ind w:right="-665" w:firstLine="374"/>
        <w:jc w:val="both"/>
        <w:rPr>
          <w:rFonts w:ascii="Arial" w:hAnsi="Arial" w:cs="Arial"/>
        </w:rPr>
      </w:pPr>
      <w:r>
        <w:rPr>
          <w:rFonts w:cs="Arial" w:ascii="Arial" w:hAnsi="Arial"/>
        </w:rPr>
        <w:t>Anche in ordine all’aspetto soggettivo della condotta criminosa sono state, in sostanza, ripetute le considerazioni formulate nella parte conclusiva del precedente capitolo dell’atto di appell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Secondo i PM, la rilevanza penale dei rapporti accertati di Andreotti con i cugini Salvo, con l’on. Salvo Lima e con Vito Ciancimino, della consapevolezza delle relazioni mafiose della corrente siciliana del medesimo e del valore sintomatico delle sue menzogne trovava ulteriore conferma nella analisi delle prove acquisite in merito ai legami fra l’imputato e Michele Sindona (ai quali è stato dedicato il </w:t>
      </w:r>
      <w:r>
        <w:rPr>
          <w:rFonts w:cs="Arial" w:ascii="Arial" w:hAnsi="Arial"/>
          <w:b/>
        </w:rPr>
        <w:t>capitolo IV della parte II</w:t>
      </w:r>
      <w:r>
        <w:rPr>
          <w:rFonts w:cs="Arial" w:ascii="Arial" w:hAnsi="Arial"/>
        </w:rPr>
        <w:t xml:space="preserve"> dell’atto di appello).</w:t>
      </w:r>
    </w:p>
    <w:p>
      <w:pPr>
        <w:pStyle w:val="Normal"/>
        <w:widowControl w:val="false"/>
        <w:spacing w:lineRule="exact" w:line="400"/>
        <w:ind w:right="-665" w:firstLine="374"/>
        <w:jc w:val="both"/>
        <w:rPr>
          <w:rFonts w:ascii="Arial" w:hAnsi="Arial" w:cs="Arial"/>
        </w:rPr>
      </w:pPr>
      <w:r>
        <w:rPr>
          <w:rFonts w:cs="Arial" w:ascii="Arial" w:hAnsi="Arial"/>
        </w:rPr>
        <w:t>Anche in proposito gli appellanti hanno esordito ricordando i fatti specifici che il Tribunale aveva ritenuto accertati (sono state richiamate le considerazioni svolte nelle pagg. 2114/2129 della appellata sentenza) ed evidenziando, in particolare, che i primi giudici avevano ritenuto dimostrato inequivocabilmente che il Sindona considerava il sen. Andreotti come un importantissimo punto di riferimento politico, al quale potevano essere rivolte le istanze attinenti alla sistemazione della Banca Privata Italiana ed ai procedimenti penali che il finanziere siciliano doveva affrontare in Italia e negli U.S.A; a tale atteggiamento del Sindona aveva fatto riscontro un continuativo interessamento del sen. Andreotti, proprio in un periodo in cui egli ricopriva importantissime cariche governative (pag. 2129).</w:t>
      </w:r>
    </w:p>
    <w:p>
      <w:pPr>
        <w:pStyle w:val="Normal"/>
        <w:widowControl w:val="false"/>
        <w:spacing w:lineRule="exact" w:line="400"/>
        <w:ind w:right="-665" w:firstLine="374"/>
        <w:jc w:val="both"/>
        <w:rPr>
          <w:rFonts w:ascii="Arial" w:hAnsi="Arial" w:cs="Arial"/>
        </w:rPr>
      </w:pPr>
      <w:r>
        <w:rPr>
          <w:rFonts w:cs="Arial" w:ascii="Arial" w:hAnsi="Arial"/>
        </w:rPr>
        <w:t xml:space="preserve">Dopo aver richiamato, altresì, i conclusivi convincimenti espressi in merito al tema dal Tribunale nelle pagg. 2159-2160 della appellata sentenza, i PM hanno, come di consueto, elencato alcuni fatti che i primi giudici avevano ricordato nel corso della esposizione, ma non avevano espressamente evidenziato nelle conclusioni: </w:t>
      </w:r>
    </w:p>
    <w:p>
      <w:pPr>
        <w:pStyle w:val="Normal"/>
        <w:widowControl w:val="false"/>
        <w:spacing w:lineRule="exact" w:line="400"/>
        <w:ind w:right="-665" w:firstLine="374"/>
        <w:jc w:val="both"/>
        <w:rPr>
          <w:rFonts w:ascii="Arial" w:hAnsi="Arial" w:cs="Arial"/>
        </w:rPr>
      </w:pPr>
      <w:r>
        <w:rPr>
          <w:rFonts w:cs="Arial" w:ascii="Arial" w:hAnsi="Arial"/>
        </w:rPr>
        <w:t>il fatto che Michele Sindona svolgeva attività di riciclaggio nell’interesse dei massimi esponenti dello schieramento “moderato” di Cosa Nostra, facente capo a Stefano Bontate e Salvatore Inzerillo (pag. 1770);</w:t>
      </w:r>
    </w:p>
    <w:p>
      <w:pPr>
        <w:pStyle w:val="Normal"/>
        <w:widowControl w:val="false"/>
        <w:spacing w:lineRule="exact" w:line="400"/>
        <w:ind w:right="-665" w:firstLine="374"/>
        <w:jc w:val="both"/>
        <w:rPr>
          <w:rFonts w:ascii="Arial" w:hAnsi="Arial" w:cs="Arial"/>
        </w:rPr>
      </w:pPr>
      <w:r>
        <w:rPr>
          <w:rFonts w:cs="Arial" w:ascii="Arial" w:hAnsi="Arial"/>
        </w:rPr>
        <w:t>il fatto che tale attività di riciclaggio svolta dal Sindona - e riferita dai collaboratori Francesco Marino Mannoia, Francesco Di Carlo e Gaspare Mutolo – aveva trovato conferme particolarmente significative nelle risultanze probatorie relative alla Amincor Bank (pagg. 1808-1823);</w:t>
      </w:r>
    </w:p>
    <w:p>
      <w:pPr>
        <w:pStyle w:val="Normal"/>
        <w:widowControl w:val="false"/>
        <w:spacing w:lineRule="exact" w:line="400"/>
        <w:ind w:right="-665" w:firstLine="374"/>
        <w:jc w:val="both"/>
        <w:rPr>
          <w:rFonts w:ascii="Arial" w:hAnsi="Arial" w:cs="Arial"/>
        </w:rPr>
      </w:pPr>
      <w:r>
        <w:rPr>
          <w:rFonts w:cs="Arial" w:ascii="Arial" w:hAnsi="Arial"/>
        </w:rPr>
        <w:t>il fatto che il collegamento del Sindona con la mafia italo-americana era ben presente, già in epoca ampiamente anteriore al simulato sequestro del medesimo, all’ambasciatore italiano negli U.S.A. Gaja, il quale intorno al 1975-76 era stato invitato da una organizzazione di italo-americani ad una celebrazione in onore del Sindona, ma aveva rifiutato di prendervi parte a causa della presenza di elementi connessi con ambienti mafiosi ed aveva inviato un rapporto al Ministero degli Esteri della Repubblica Italiana, spiegando le ragioni per cui “non aveva partecipato a quella manifestazione e non intendeva partecipare a nessun'altra cosa che riguardasse Sindona, ritenendolo in contatto stretto con ambienti di natura mafiosa” (pagg. 1823-1824);</w:t>
      </w:r>
    </w:p>
    <w:p>
      <w:pPr>
        <w:pStyle w:val="Normal"/>
        <w:widowControl w:val="false"/>
        <w:spacing w:lineRule="exact" w:line="400"/>
        <w:ind w:right="-665" w:firstLine="374"/>
        <w:jc w:val="both"/>
        <w:rPr>
          <w:rFonts w:ascii="Arial" w:hAnsi="Arial" w:cs="Arial"/>
        </w:rPr>
      </w:pPr>
      <w:r>
        <w:rPr>
          <w:rFonts w:cs="Arial" w:ascii="Arial" w:hAnsi="Arial"/>
        </w:rPr>
        <w:t>il fatto che gli uomini di Cosa Nostra erano intervenuti in momenti cruciali della attività di intimidazione svolta dal Sindona nei confronti di coloro che il medesimo aveva individuato come soggetti che ostacolavano la soluzione dei suoi problemi;</w:t>
      </w:r>
    </w:p>
    <w:p>
      <w:pPr>
        <w:pStyle w:val="Normal"/>
        <w:widowControl w:val="false"/>
        <w:spacing w:lineRule="exact" w:line="400"/>
        <w:ind w:right="-665" w:firstLine="374"/>
        <w:jc w:val="both"/>
        <w:rPr>
          <w:rFonts w:ascii="Arial" w:hAnsi="Arial" w:cs="Arial"/>
        </w:rPr>
      </w:pPr>
      <w:r>
        <w:rPr>
          <w:rFonts w:cs="Arial" w:ascii="Arial" w:hAnsi="Arial"/>
        </w:rPr>
        <w:t>il fatto che Giacomo Vitale aveva effettuato telefonate intimidatorie nei confronti dell’avv. Ambrosoli, mostrando di essere al corrente in tempo reale e nei dettagli della complessa strategia posta in essere dal Sindona e chiedendo all’Ambrosoli di attuare specifici comportamenti favorevoli al Sindona medesimo;</w:t>
      </w:r>
    </w:p>
    <w:p>
      <w:pPr>
        <w:pStyle w:val="Normal"/>
        <w:widowControl w:val="false"/>
        <w:spacing w:lineRule="exact" w:line="400"/>
        <w:ind w:right="-665" w:firstLine="374"/>
        <w:jc w:val="both"/>
        <w:rPr>
          <w:rFonts w:ascii="Arial" w:hAnsi="Arial" w:cs="Arial"/>
        </w:rPr>
      </w:pPr>
      <w:r>
        <w:rPr>
          <w:rFonts w:cs="Arial" w:ascii="Arial" w:hAnsi="Arial"/>
        </w:rPr>
        <w:t>il fatto che il Vitale aveva detto all’avv. Ambrosoli che la soluzione del caso Sindona interessava all’on. Andreotti, il quale aveva indicato proprio lui come la persona che frapponeva ostacoli, telefonando a Sindona a New York (pagg. 1824-1846);</w:t>
      </w:r>
    </w:p>
    <w:p>
      <w:pPr>
        <w:pStyle w:val="Normal"/>
        <w:widowControl w:val="false"/>
        <w:spacing w:lineRule="exact" w:line="400"/>
        <w:ind w:right="-665" w:firstLine="374"/>
        <w:jc w:val="both"/>
        <w:rPr>
          <w:rFonts w:ascii="Arial" w:hAnsi="Arial" w:cs="Arial"/>
        </w:rPr>
      </w:pPr>
      <w:r>
        <w:rPr>
          <w:rFonts w:cs="Arial" w:ascii="Arial" w:hAnsi="Arial"/>
        </w:rPr>
        <w:t>il fatto che il viaggio segreto di Sindona in Sicilia nell’estate del 1979, la sua permanenza nell’Isola, la simulazione del suo rapimento da parte di un sedicente gruppo estremistico erano stati gestiti da Cosa Nostra e da alcuni esponenti della massoneria. In particolare, per quanto riguardava Cosa Nostra, da Stefano Bontate, da Giacomo Vitale, cognato di questi, da Salvatore Inzerillo, da Rosario Spatola e da altri;</w:t>
      </w:r>
    </w:p>
    <w:p>
      <w:pPr>
        <w:pStyle w:val="Normal"/>
        <w:widowControl w:val="false"/>
        <w:spacing w:lineRule="exact" w:line="400"/>
        <w:ind w:right="-665" w:firstLine="374"/>
        <w:jc w:val="both"/>
        <w:rPr>
          <w:rFonts w:ascii="Arial" w:hAnsi="Arial" w:cs="Arial"/>
        </w:rPr>
      </w:pPr>
      <w:r>
        <w:rPr>
          <w:rFonts w:cs="Arial" w:ascii="Arial" w:hAnsi="Arial"/>
        </w:rPr>
        <w:t>il fatto che l’interesse di tali esponenti di Cosa Nostra alla sorte di Sindona era determinato dalla necessità di recuperare parte dei capitali che gli erano stati da loro affidati (pagg. 1865-1895);</w:t>
      </w:r>
    </w:p>
    <w:p>
      <w:pPr>
        <w:pStyle w:val="Normal"/>
        <w:widowControl w:val="false"/>
        <w:spacing w:lineRule="exact" w:line="400"/>
        <w:ind w:right="-665" w:firstLine="374"/>
        <w:jc w:val="both"/>
        <w:rPr>
          <w:rFonts w:ascii="Arial" w:hAnsi="Arial" w:cs="Arial"/>
        </w:rPr>
      </w:pPr>
      <w:r>
        <w:rPr>
          <w:rFonts w:cs="Arial" w:ascii="Arial" w:hAnsi="Arial"/>
        </w:rPr>
        <w:t>il fatto che - dopo l’incontro a Washington nel 1976/77 - Andreotti aveva avuto un altro incontro con Sindona, avvenuto a New York tra il 1978 ed il 1979 ed organizzato da Della Grattan (pagg. 2096-2105);</w:t>
      </w:r>
    </w:p>
    <w:p>
      <w:pPr>
        <w:pStyle w:val="Normal"/>
        <w:widowControl w:val="false"/>
        <w:spacing w:lineRule="exact" w:line="400"/>
        <w:ind w:right="-665" w:firstLine="374"/>
        <w:jc w:val="both"/>
        <w:rPr>
          <w:rFonts w:ascii="Arial" w:hAnsi="Arial" w:cs="Arial"/>
        </w:rPr>
      </w:pPr>
      <w:r>
        <w:rPr>
          <w:rFonts w:cs="Arial" w:ascii="Arial" w:hAnsi="Arial"/>
        </w:rPr>
        <w:t xml:space="preserve">il fatto che il Sindona, alla presenza di Angelo Siino (destinato da Cosa Nostra ad accompagnarlo in tutti i suoi spostamenti in Sicilia), aveva telefonato all’imputato chiedendogli di non abbandonarlo e che ciò aveva fatto mentre si trovava in Sicilia ed ufficialmente risultava essere stato rapito da un sedicente gruppo terroristico. </w:t>
      </w:r>
    </w:p>
    <w:p>
      <w:pPr>
        <w:pStyle w:val="Normal"/>
        <w:widowControl w:val="false"/>
        <w:spacing w:lineRule="exact" w:line="400"/>
        <w:ind w:right="-665" w:firstLine="374"/>
        <w:jc w:val="both"/>
        <w:rPr>
          <w:rFonts w:ascii="Arial" w:hAnsi="Arial" w:cs="Arial"/>
        </w:rPr>
      </w:pPr>
      <w:r>
        <w:rPr>
          <w:rFonts w:cs="Arial" w:ascii="Arial" w:hAnsi="Arial"/>
        </w:rPr>
        <w:t>I PM, quindi, sono passati ad elencare le menzogne dell’imputato, il quale, secondo quanto aveva ritenuto lo stesso Tribunale, aveva mentito almeno dieci volte sulla reale natura dei suoi rapporti con il Sindona, rendendo dichiarazioni inequivocabilmente contraddette dalle risultanze probatorie. Egli, infatti:</w:t>
      </w:r>
    </w:p>
    <w:p>
      <w:pPr>
        <w:pStyle w:val="Normal"/>
        <w:widowControl w:val="false"/>
        <w:spacing w:lineRule="exact" w:line="400"/>
        <w:ind w:right="-665" w:firstLine="374"/>
        <w:jc w:val="both"/>
        <w:rPr>
          <w:rFonts w:ascii="Arial" w:hAnsi="Arial" w:cs="Arial"/>
        </w:rPr>
      </w:pPr>
      <w:r>
        <w:rPr>
          <w:rFonts w:cs="Arial" w:ascii="Arial" w:hAnsi="Arial"/>
        </w:rPr>
        <w:t xml:space="preserve">aveva mentito allorché aveva collocato i suoi incontri con il Sindona esclusivamente negli anni anteriori al 1974 (pagg. 2153-2154); </w:t>
      </w:r>
    </w:p>
    <w:p>
      <w:pPr>
        <w:pStyle w:val="Normal"/>
        <w:widowControl w:val="false"/>
        <w:spacing w:lineRule="exact" w:line="400"/>
        <w:ind w:right="-665" w:firstLine="374"/>
        <w:jc w:val="both"/>
        <w:rPr/>
      </w:pPr>
      <w:r>
        <w:rPr>
          <w:rFonts w:cs="Arial" w:ascii="Arial" w:hAnsi="Arial"/>
        </w:rPr>
        <w:t>aveva mentito allorché aveva sostenuto i suoi rapporti con Sindona avevano avuto semplice carattere istituzionale (</w:t>
      </w:r>
      <w:r>
        <w:rPr>
          <w:rFonts w:cs="Arial" w:ascii="Arial" w:hAnsi="Arial"/>
          <w:i/>
        </w:rPr>
        <w:t>ibidem</w:t>
      </w:r>
      <w:r>
        <w:rPr>
          <w:rFonts w:cs="Arial" w:ascii="Arial" w:hAnsi="Arial"/>
        </w:rPr>
        <w:t>);</w:t>
      </w:r>
    </w:p>
    <w:p>
      <w:pPr>
        <w:pStyle w:val="Rientrocorpodeltesto2"/>
        <w:spacing w:lineRule="exact" w:line="400"/>
        <w:ind w:left="0" w:right="-665" w:firstLine="374"/>
        <w:rPr>
          <w:rFonts w:ascii="Arial" w:hAnsi="Arial" w:cs="Arial"/>
          <w:i w:val="false"/>
          <w:i w:val="false"/>
          <w:sz w:val="24"/>
        </w:rPr>
      </w:pPr>
      <w:r>
        <w:rPr>
          <w:rFonts w:cs="Arial" w:ascii="Arial" w:hAnsi="Arial"/>
          <w:i w:val="false"/>
          <w:sz w:val="24"/>
        </w:rPr>
        <w:t xml:space="preserve">aveva mentito allorché – nella udienza del 28 ottobre 1998 - con riferimento al passo del “memoriale Moro” concernente la nomina del dr. Barone, aveva negato la fondatezza delle circostanze ricordate da Moro (e provate), alludendo a presunte manipolazioni dei brigatisti; </w:t>
      </w:r>
    </w:p>
    <w:p>
      <w:pPr>
        <w:pStyle w:val="Normal"/>
        <w:widowControl w:val="false"/>
        <w:spacing w:lineRule="exact" w:line="400"/>
        <w:ind w:right="-665" w:firstLine="374"/>
        <w:jc w:val="both"/>
        <w:rPr>
          <w:rFonts w:ascii="Arial" w:hAnsi="Arial" w:cs="Arial"/>
        </w:rPr>
      </w:pPr>
      <w:r>
        <w:rPr>
          <w:rFonts w:cs="Arial" w:ascii="Arial" w:hAnsi="Arial"/>
        </w:rPr>
        <w:t>aveva mentito allorché, sempre con riferimento alla nomina del dr. Barone, nella successiva udienza del 17 novembre 1998 aveva sostenuto che era “veramente squallido attribuire la carriera del dottor Mario Barone nel Banco di Roma ad interferenze di Fanfani e mie sollecitate da Sindona”: il Tribunale aveva sottolineato, in proposito, che le affermazioni dell’imputato non spiegavano come mai il sen. Fanfani avesse ravvisato nella nomina del dr. Barone un atto di riconoscenza nei confronti del sen. Andreotti e come mai il Sindona avesse avvertito l’esigenza di ringraziare per la nomina entrambi i predetti esponenti politici, comunicando all’imputato che si trattava dell’inizio di una collaborazione finanziaria tra il suo gruppo ed il Banco di Roma (pagg. 2129-2130);</w:t>
      </w:r>
    </w:p>
    <w:p>
      <w:pPr>
        <w:pStyle w:val="Normal"/>
        <w:widowControl w:val="false"/>
        <w:spacing w:lineRule="exact" w:line="400"/>
        <w:ind w:right="-665" w:firstLine="374"/>
        <w:jc w:val="both"/>
        <w:rPr>
          <w:rFonts w:ascii="Arial" w:hAnsi="Arial" w:cs="Arial"/>
        </w:rPr>
      </w:pPr>
      <w:r>
        <w:rPr>
          <w:rFonts w:cs="Arial" w:ascii="Arial" w:hAnsi="Arial"/>
        </w:rPr>
        <w:t>aveva mentito allorché - nella deposizione resa davanti alla Commissione Parlamentare d’inchiesta sul caso Sindona – aveva ricostruito in senso riduttivo il contenuto del colloquio avuto con Philip Guarino e Paul Rao, prospettando una versione non credibile circa la posizione da lui assunta, in quanto contraddetta inequivocabilmente dal contenuto delle successive affermazioni fatte dai predetti interlocutori in presenza dell’avv. Guzzi e del Gelli (pag. 2027);</w:t>
      </w:r>
    </w:p>
    <w:p>
      <w:pPr>
        <w:pStyle w:val="Normal"/>
        <w:widowControl w:val="false"/>
        <w:spacing w:lineRule="exact" w:line="400"/>
        <w:ind w:right="-665" w:firstLine="374"/>
        <w:jc w:val="both"/>
        <w:rPr>
          <w:rFonts w:ascii="Arial" w:hAnsi="Arial" w:cs="Arial"/>
        </w:rPr>
      </w:pPr>
      <w:r>
        <w:rPr>
          <w:rFonts w:cs="Arial" w:ascii="Arial" w:hAnsi="Arial"/>
        </w:rPr>
        <w:t>aveva mentito allorché – nella udienza del 17 novembre 1998 – aveva definito una richiesta di avviso tecnico, che non comportava alcuna sollecitazione, la attribuzione al sen. Stammati dell’incarico di esaminare e seguire gli aspetti tecnici del secondo progetto di sistemazione della Banca Privata Italiana: detto incarico, secondo il convincimento espresso dal Tribunale, non trovava, invece, fondamento nell’esercizio di poteri istituzionalmente propri del Presidente del Consiglio e manifestava non il semplice intento di acquisire una valutazione tecnica sul progetto di salvataggio prima di trasmetterlo agli organi competenti, bensì il proposito di intervenire su determinati organismi istituzionali (in particolare, sulla Banca d’Italia) per il tramite di altri soggetti pienamente affidabili per il medesimo esponente politico ed in grado di operare efficacemente in favore del Sindona. In questa prospettiva, il carattere informale degli incarichi conferiti al sen. Stammati ed all’on. Evangelisti era finalizzato proprio ad evitare che il sen. Andreotti fosse direttamente ed ufficialmente coinvolto in un’azione di sostegno al Sindona destinata – secondo le aspettative di coloro che ne erano protagonisti - ad essere conosciuta soltanto dalle persone specificamente cointeressate, senza lasciare tracce che consentissero di risalire immediatamente ed incontrovertibilmente al ruolo svolto dall’imputato (pagg. 2130-2132);</w:t>
      </w:r>
    </w:p>
    <w:p>
      <w:pPr>
        <w:pStyle w:val="Normal"/>
        <w:widowControl w:val="false"/>
        <w:spacing w:lineRule="exact" w:line="400"/>
        <w:ind w:right="-665" w:firstLine="374"/>
        <w:jc w:val="both"/>
        <w:rPr>
          <w:rFonts w:ascii="Arial" w:hAnsi="Arial" w:cs="Arial"/>
        </w:rPr>
      </w:pPr>
      <w:r>
        <w:rPr>
          <w:rFonts w:cs="Arial" w:ascii="Arial" w:hAnsi="Arial"/>
        </w:rPr>
        <w:t>aveva mentito con riferimento all’intervento dell’on. Evangelisti sulla Banca d’Italia allorché – nella udienza del 17 novembre 1998 – aveva sostenuto di avere appreso soltanto successivamente e addirittura con una certa sorpresa di tale intervento e di avere rimproverato lo stesso Evangelisti per l’invasione di campo: ed infatti - secondo il convincimento espresso dal Tribunale - tale assunto era palesemente inverosimile, poiché non vi era dubbio che il contegno tenuto dall’on. Evangelisti nel colloquio con il dr. Sarcinelli avesse manifestato chiaramente la necessità di riferire sul punto all’on. Andreotti prima di proseguire il discorso già iniziato e che lo sviluppo degli eventi desumibile dalle deposizioni dell’avv. Guzzi e del dr. Sarcinelli denotasse con chiarezza la consequenzialità esistente tra le rispettive condotte poste in essere dal sen. Andreotti e dell’on. Evangelisti in un ristretto arco temporale e sulla base di una palese correlazione funzionale (pagg. 2132-2135);</w:t>
      </w:r>
    </w:p>
    <w:p>
      <w:pPr>
        <w:pStyle w:val="Normal"/>
        <w:widowControl w:val="false"/>
        <w:spacing w:lineRule="exact" w:line="400"/>
        <w:ind w:right="-665" w:firstLine="374"/>
        <w:jc w:val="both"/>
        <w:rPr/>
      </w:pPr>
      <w:r>
        <w:rPr>
          <w:rFonts w:cs="Arial" w:ascii="Arial" w:hAnsi="Arial"/>
        </w:rPr>
        <w:t xml:space="preserve">aveva mentito allorché - nel corso della sua audizione davanti alla Commissione Parlamentare d’inchiesta sul caso Sindona – aveva negato di avere letto i memorandum trasmessigli dall’avv. Guzzi, sostenendo che essi erano stati presi in esame e considerati non importanti dal dr. Ceccarini, addetto al suo Ufficio Stampa: ed infatti, il Tribunale aveva, in proposito, osservato che dette asserzioni del sen. Andreotti erano inconciliabili con i chiarimenti forniti dall’avv. Guzzi, il quale aveva specificato che vi era una </w:t>
      </w:r>
      <w:r>
        <w:rPr>
          <w:rFonts w:cs="Arial" w:ascii="Arial" w:hAnsi="Arial"/>
          <w:i/>
        </w:rPr>
        <w:t>consecutio</w:t>
      </w:r>
      <w:r>
        <w:rPr>
          <w:rFonts w:cs="Arial" w:ascii="Arial" w:hAnsi="Arial"/>
        </w:rPr>
        <w:t xml:space="preserve"> temporale tra i memorandum e le telefonate o gli incontri e che quando egli si recava a conferire con l’on. Andreotti, quest’ultimo si mostrava informato sull’oggetto del colloquio (pagg. 2087-2088);</w:t>
      </w:r>
    </w:p>
    <w:p>
      <w:pPr>
        <w:pStyle w:val="Normal"/>
        <w:widowControl w:val="false"/>
        <w:spacing w:lineRule="exact" w:line="400"/>
        <w:ind w:right="-665" w:firstLine="374"/>
        <w:jc w:val="both"/>
        <w:rPr>
          <w:rFonts w:ascii="Arial" w:hAnsi="Arial" w:cs="Arial"/>
        </w:rPr>
      </w:pPr>
      <w:r>
        <w:rPr>
          <w:rFonts w:cs="Arial" w:ascii="Arial" w:hAnsi="Arial"/>
        </w:rPr>
        <w:t>aveva mentito allorché - nelle spontanee dichiarazioni rese nella udienza del 17 novembre 1998 - rendendosi conto del carattere anomalo del complessivo contegno da lui tenuto in un ampio arco di tempo successivo alla adozione di provvedimenti restrittivi della libertà personale a carico del Sindona, aveva cercato di sminuire la consistenza dei propri rapporti con il finanziere siciliano, negando con la massima fermezza di avere avuto relazioni e contatti con il Sindona in America o dovunque dopo la sua fuga e sostenendo che chi affermava il contrario non conosceva la realtà e diceva il falso o consapevolmente mentendo o comunque affermando cose non vere (pagg. 2139-2140);</w:t>
      </w:r>
    </w:p>
    <w:p>
      <w:pPr>
        <w:pStyle w:val="Normal"/>
        <w:widowControl w:val="false"/>
        <w:spacing w:lineRule="exact" w:line="400"/>
        <w:ind w:right="-665" w:firstLine="374"/>
        <w:jc w:val="both"/>
        <w:rPr>
          <w:rFonts w:ascii="Arial" w:hAnsi="Arial" w:cs="Arial"/>
        </w:rPr>
      </w:pPr>
      <w:r>
        <w:rPr>
          <w:rFonts w:cs="Arial" w:ascii="Arial" w:hAnsi="Arial"/>
        </w:rPr>
        <w:t>aveva, infine, mentito allorché aveva sostenuto la propria asserita ignoranza circa la attenzione mostrata dalla Grattan per le vicende riguardanti il finanziere siciliano (pag. 2154).</w:t>
      </w:r>
    </w:p>
    <w:p>
      <w:pPr>
        <w:pStyle w:val="Normal"/>
        <w:widowControl w:val="false"/>
        <w:spacing w:lineRule="exact" w:line="400"/>
        <w:ind w:right="-665" w:firstLine="374"/>
        <w:jc w:val="both"/>
        <w:rPr>
          <w:rFonts w:ascii="Arial" w:hAnsi="Arial" w:cs="Arial"/>
        </w:rPr>
      </w:pPr>
      <w:r>
        <w:rPr>
          <w:rFonts w:cs="Arial" w:ascii="Arial" w:hAnsi="Arial"/>
        </w:rPr>
        <w:t>Alle dieci menzogne indicate dal Tribunale se ne doveva, peraltro, aggiungere una undicesima, non menzionata nella appellata sentenza, riguardante gli effettivi rapporti dell’imputato con l’emissaria di Sindona, Della Grattan.</w:t>
      </w:r>
    </w:p>
    <w:p>
      <w:pPr>
        <w:pStyle w:val="Normal"/>
        <w:widowControl w:val="false"/>
        <w:spacing w:lineRule="exact" w:line="400"/>
        <w:ind w:right="-665" w:firstLine="374"/>
        <w:jc w:val="both"/>
        <w:rPr>
          <w:rFonts w:ascii="Arial" w:hAnsi="Arial" w:cs="Arial"/>
        </w:rPr>
      </w:pPr>
      <w:r>
        <w:rPr>
          <w:rFonts w:cs="Arial" w:ascii="Arial" w:hAnsi="Arial"/>
        </w:rPr>
        <w:t>Ed invero - nel suo esame di Perugia del 5 ottobre 1998 – l’imputato aveva sul punto sostenuto che:</w:t>
      </w:r>
    </w:p>
    <w:p>
      <w:pPr>
        <w:pStyle w:val="Normal"/>
        <w:widowControl w:val="false"/>
        <w:spacing w:lineRule="exact" w:line="400"/>
        <w:ind w:right="-665" w:firstLine="374"/>
        <w:jc w:val="both"/>
        <w:rPr>
          <w:rFonts w:ascii="Arial" w:hAnsi="Arial" w:cs="Arial"/>
        </w:rPr>
      </w:pPr>
      <w:r>
        <w:rPr>
          <w:rFonts w:cs="Arial" w:ascii="Arial" w:hAnsi="Arial"/>
        </w:rPr>
        <w:t>non si era mai verificato l’incontro negli USA con Sindona riferito da Della Grattan a due agenti dell’FBI (Holiday e Vizi), avendo incontrato il predetto soltanto nel 1973 e mai più successivamente;</w:t>
      </w:r>
    </w:p>
    <w:p>
      <w:pPr>
        <w:pStyle w:val="Normal"/>
        <w:widowControl w:val="false"/>
        <w:spacing w:lineRule="exact" w:line="400"/>
        <w:ind w:right="-665" w:firstLine="374"/>
        <w:jc w:val="both"/>
        <w:rPr>
          <w:rFonts w:ascii="Arial" w:hAnsi="Arial" w:cs="Arial"/>
        </w:rPr>
      </w:pPr>
      <w:r>
        <w:rPr>
          <w:rFonts w:cs="Arial" w:ascii="Arial" w:hAnsi="Arial"/>
        </w:rPr>
        <w:t>aveva conosciuto Della Grattan, che aveva un ufficio di pubbliche relazioni a New York, quando ella era venuta a Roma nel periodo in cui egli era Sottosegretario alla Presidenza (nel 1949 o nel 1950);</w:t>
      </w:r>
    </w:p>
    <w:p>
      <w:pPr>
        <w:pStyle w:val="Normal"/>
        <w:widowControl w:val="false"/>
        <w:spacing w:lineRule="exact" w:line="400"/>
        <w:ind w:right="-665" w:firstLine="374"/>
        <w:jc w:val="both"/>
        <w:rPr>
          <w:rFonts w:ascii="Arial" w:hAnsi="Arial" w:cs="Arial"/>
        </w:rPr>
      </w:pPr>
      <w:r>
        <w:rPr>
          <w:rFonts w:cs="Arial" w:ascii="Arial" w:hAnsi="Arial"/>
        </w:rPr>
        <w:t xml:space="preserve">quando egli si era recato per la prima volta negli Stati Uniti (nel 1954), aveva rivisto Della Grattan, che lo aveva condotto a conoscere sua madre che era di origine calabrese; </w:t>
      </w:r>
    </w:p>
    <w:p>
      <w:pPr>
        <w:pStyle w:val="Normal"/>
        <w:widowControl w:val="false"/>
        <w:spacing w:lineRule="exact" w:line="400"/>
        <w:ind w:right="-665" w:firstLine="374"/>
        <w:jc w:val="both"/>
        <w:rPr>
          <w:rFonts w:ascii="Arial" w:hAnsi="Arial" w:cs="Arial"/>
        </w:rPr>
      </w:pPr>
      <w:r>
        <w:rPr>
          <w:rFonts w:cs="Arial" w:ascii="Arial" w:hAnsi="Arial"/>
        </w:rPr>
        <w:t>con la Grattan aveva intrattenuto soltanto rapporti di cordialità ma non rapporti d’ufficio;</w:t>
      </w:r>
    </w:p>
    <w:p>
      <w:pPr>
        <w:pStyle w:val="Normal"/>
        <w:widowControl w:val="false"/>
        <w:spacing w:lineRule="exact" w:line="400"/>
        <w:ind w:right="-665" w:firstLine="374"/>
        <w:jc w:val="both"/>
        <w:rPr>
          <w:rFonts w:ascii="Arial" w:hAnsi="Arial" w:cs="Arial"/>
        </w:rPr>
      </w:pPr>
      <w:r>
        <w:rPr>
          <w:rFonts w:cs="Arial" w:ascii="Arial" w:hAnsi="Arial"/>
        </w:rPr>
        <w:t xml:space="preserve">la Grattan non aveva mai detto che si occupava di Sindona; </w:t>
      </w:r>
    </w:p>
    <w:p>
      <w:pPr>
        <w:pStyle w:val="Normal"/>
        <w:widowControl w:val="false"/>
        <w:spacing w:lineRule="exact" w:line="400"/>
        <w:ind w:right="-665" w:firstLine="374"/>
        <w:jc w:val="both"/>
        <w:rPr/>
      </w:pPr>
      <w:r>
        <w:rPr>
          <w:rFonts w:cs="Arial" w:ascii="Arial" w:hAnsi="Arial"/>
        </w:rPr>
        <w:t>egli aveva rivisto la Grattan in Italia in un paio di occasioni: alla predetta aveva reso alcune visite di cortesia (“</w:t>
      </w:r>
      <w:r>
        <w:rPr>
          <w:rFonts w:cs="Arial" w:ascii="Arial" w:hAnsi="Arial"/>
          <w:i/>
        </w:rPr>
        <w:t>sì, certamente, ho fatto delle visite, l’ho invitata anche una volta al ristorante insieme a mia moglie per salutarla</w:t>
      </w:r>
      <w:r>
        <w:rPr>
          <w:rFonts w:cs="Arial" w:ascii="Arial" w:hAnsi="Arial"/>
        </w:rPr>
        <w:t>”);</w:t>
      </w:r>
    </w:p>
    <w:p>
      <w:pPr>
        <w:pStyle w:val="Normal"/>
        <w:widowControl w:val="false"/>
        <w:spacing w:lineRule="exact" w:line="400"/>
        <w:ind w:right="-665" w:firstLine="374"/>
        <w:jc w:val="both"/>
        <w:rPr/>
      </w:pPr>
      <w:r>
        <w:rPr>
          <w:rFonts w:cs="Arial" w:ascii="Arial" w:hAnsi="Arial"/>
        </w:rPr>
        <w:t>non era in grado di collocare esattamente nel tempo gli incontri in Italia con la Grattan (“</w:t>
      </w:r>
      <w:r>
        <w:rPr>
          <w:rFonts w:cs="Arial" w:ascii="Arial" w:hAnsi="Arial"/>
          <w:i/>
        </w:rPr>
        <w:t>così, a memoria mi è difficile, anche perché non era un avvenimento che mi colpiva in modo particolare... ma penso su una maggiore intensità è stata tra gli anni 54, che ho detto prima, e gli anni 70, quando è venuta anche qui. Se dopo altre volte è venuta questo non lo ricordo molto...</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tutto il resto erano fantasie dell’avvocato Guzzi;</w:t>
      </w:r>
    </w:p>
    <w:p>
      <w:pPr>
        <w:pStyle w:val="Normal"/>
        <w:widowControl w:val="false"/>
        <w:spacing w:lineRule="exact" w:line="400"/>
        <w:ind w:right="-665" w:firstLine="374"/>
        <w:jc w:val="both"/>
        <w:rPr>
          <w:rFonts w:ascii="Arial" w:hAnsi="Arial" w:cs="Arial"/>
        </w:rPr>
      </w:pPr>
      <w:r>
        <w:rPr>
          <w:rFonts w:cs="Arial" w:ascii="Arial" w:hAnsi="Arial"/>
        </w:rPr>
        <w:t>nel dicembre del 1978 non aveva mai parlato a Roma con la Grattan;</w:t>
      </w:r>
    </w:p>
    <w:p>
      <w:pPr>
        <w:pStyle w:val="Normal"/>
        <w:widowControl w:val="false"/>
        <w:spacing w:lineRule="exact" w:line="400"/>
        <w:ind w:right="-665" w:firstLine="374"/>
        <w:jc w:val="both"/>
        <w:rPr>
          <w:rFonts w:ascii="Arial" w:hAnsi="Arial" w:cs="Arial"/>
        </w:rPr>
      </w:pPr>
      <w:r>
        <w:rPr>
          <w:rFonts w:cs="Arial" w:ascii="Arial" w:hAnsi="Arial"/>
        </w:rPr>
        <w:t>nel corso dell’incontro riferito dall’avv. Guzzi, egli non aveva, quindi, riferito nulla allo stesso  Guzzi circa il contenuto di un suo precedente colloquio con la Grattan (si faceva riferimento ad un incontro Guzzi-Andreotti avvenuto alle ore 19,00 del 15 dicembre 1978 presso il Centro Studi, nel corso del quale l’imputato aveva detto al legale che aveva parlato della questione Sindona con Della Grattan, che la stessa Grattan non aveva capito esattamente la sua versione e che, in sostanza, si doveva aspettare). Al riguardo è stato osservato che, a prescindere dalle dichiarazioni dell’avv. Guzzi, sul punto la menzogna dell’imputato era provata da un oggettivo elemento documentale, contestatogli nel corso del suo esame a Perugia, costituito da una annotazione “alle ore 18 signorina Grattan” contenuta nella agenda della sua segretaria, signora Enea, sotto la data dell’8 dicembre 1978.</w:t>
      </w:r>
    </w:p>
    <w:p>
      <w:pPr>
        <w:pStyle w:val="Normal"/>
        <w:widowControl w:val="false"/>
        <w:spacing w:lineRule="exact" w:line="400"/>
        <w:ind w:right="-665" w:firstLine="374"/>
        <w:jc w:val="both"/>
        <w:rPr>
          <w:rFonts w:ascii="Arial" w:hAnsi="Arial" w:cs="Arial"/>
        </w:rPr>
      </w:pPr>
      <w:r>
        <w:rPr>
          <w:rFonts w:cs="Arial" w:ascii="Arial" w:hAnsi="Arial"/>
        </w:rPr>
        <w:t>Passando a considerare le conclusioni del Tribunale, che aveva ritenuto non esservi prova sufficiente che Andreotti avesse attuato i descritti comportamenti in consapevole sinergia con Cosa Nostra (pagg. 2160-2161 della appellata sentenza), i PM ne hanno dedotto la totale infondatezza ed il contrasto con numerose convergenti risultanze probatorie, che sono state passate in rassegna.</w:t>
      </w:r>
    </w:p>
    <w:p>
      <w:pPr>
        <w:pStyle w:val="Normal"/>
        <w:widowControl w:val="false"/>
        <w:spacing w:lineRule="exact" w:line="400"/>
        <w:ind w:right="-665" w:firstLine="374"/>
        <w:jc w:val="both"/>
        <w:rPr>
          <w:rFonts w:ascii="Arial" w:hAnsi="Arial" w:cs="Arial"/>
        </w:rPr>
      </w:pPr>
      <w:r>
        <w:rPr>
          <w:rFonts w:cs="Arial" w:ascii="Arial" w:hAnsi="Arial"/>
        </w:rPr>
        <w:t>In primo luogo è stato richiamato l’episodio del contatto telefonico tra Andreotti e Sindona avvenuto nell’estate del 1979 alla presenza di Angelo Siino: costui aveva sentito che Sindona si rivolgeva al suo interlocutore chiamandolo Giulio ed aveva appreso da Giacomo Vitale che si trattava di Giulio Andreotti.</w:t>
      </w:r>
    </w:p>
    <w:p>
      <w:pPr>
        <w:pStyle w:val="Normal"/>
        <w:widowControl w:val="false"/>
        <w:spacing w:lineRule="exact" w:line="400"/>
        <w:ind w:right="-665" w:firstLine="374"/>
        <w:jc w:val="both"/>
        <w:rPr>
          <w:rFonts w:ascii="Arial" w:hAnsi="Arial" w:cs="Arial"/>
        </w:rPr>
      </w:pPr>
      <w:r>
        <w:rPr>
          <w:rFonts w:cs="Arial" w:ascii="Arial" w:hAnsi="Arial"/>
        </w:rPr>
        <w:t xml:space="preserve">Il Tribunale aveva accantonato l’episodio - che, a parere dei PM, era essenziale - sul rilievo che non vi era alcuna certezza che l’interlocutore del Sindona fosse proprio l’imputato e che era possibile che Vitale avesse formulato al riguardo una mera ipotesi (pag. 2006). </w:t>
      </w:r>
    </w:p>
    <w:p>
      <w:pPr>
        <w:pStyle w:val="Normal"/>
        <w:widowControl w:val="false"/>
        <w:spacing w:lineRule="exact" w:line="400"/>
        <w:ind w:right="-665" w:firstLine="374"/>
        <w:jc w:val="both"/>
        <w:rPr>
          <w:rFonts w:ascii="Arial" w:hAnsi="Arial" w:cs="Arial"/>
        </w:rPr>
      </w:pPr>
      <w:r>
        <w:rPr>
          <w:rFonts w:cs="Arial" w:ascii="Arial" w:hAnsi="Arial"/>
        </w:rPr>
        <w:t>L’eventualità ritenuta dal Tribunale era, secondo i PM, priva di fondamento perché disancorata dai dati testuali e contraddetta da tutte le risultanze processuali.</w:t>
      </w:r>
    </w:p>
    <w:p>
      <w:pPr>
        <w:pStyle w:val="Normal"/>
        <w:widowControl w:val="false"/>
        <w:spacing w:lineRule="exact" w:line="400"/>
        <w:ind w:right="-665" w:firstLine="374"/>
        <w:jc w:val="both"/>
        <w:rPr>
          <w:rFonts w:ascii="Arial" w:hAnsi="Arial" w:cs="Arial"/>
        </w:rPr>
      </w:pPr>
      <w:r>
        <w:rPr>
          <w:rFonts w:cs="Arial" w:ascii="Arial" w:hAnsi="Arial"/>
        </w:rPr>
        <w:t xml:space="preserve">In ordine al dato testuale, è stato sottolineato che il Siino aveva dichiarato che il Vitale gli aveva detto con certezza che il Giulio appellato per telefono dall’imputato era Andreotti: al riguardo era sufficiente leggere la deposizione dibattimentale del collaboratore sul punto specifico, di cui è stato testualmente riportato uno stralcio, nonché lo stesso sintetico resoconto che era stato rassegnato dal Tribunale. </w:t>
      </w:r>
    </w:p>
    <w:p>
      <w:pPr>
        <w:pStyle w:val="Normal"/>
        <w:widowControl w:val="false"/>
        <w:spacing w:lineRule="exact" w:line="400"/>
        <w:ind w:right="-665" w:firstLine="374"/>
        <w:jc w:val="both"/>
        <w:rPr>
          <w:rFonts w:ascii="Arial" w:hAnsi="Arial" w:cs="Arial"/>
        </w:rPr>
      </w:pPr>
      <w:r>
        <w:rPr>
          <w:rFonts w:cs="Arial" w:ascii="Arial" w:hAnsi="Arial"/>
        </w:rPr>
        <w:t>A parte la totale divergenza dal dato testuale, la ipotesi del Tribunale era contraddetta da una serie di fatti, processualmente accertati:</w:t>
      </w:r>
    </w:p>
    <w:p>
      <w:pPr>
        <w:pStyle w:val="Normal"/>
        <w:widowControl w:val="false"/>
        <w:spacing w:lineRule="exact" w:line="400"/>
        <w:ind w:right="-665" w:firstLine="374"/>
        <w:jc w:val="both"/>
        <w:rPr>
          <w:rFonts w:ascii="Arial" w:hAnsi="Arial" w:cs="Arial"/>
        </w:rPr>
      </w:pPr>
      <w:r>
        <w:rPr>
          <w:rFonts w:cs="Arial" w:ascii="Arial" w:hAnsi="Arial"/>
        </w:rPr>
        <w:t xml:space="preserve">il Vitale era perfettamente informato dal Sindona di tutti gli interventi che si venivano esplicando (come si desumeva in modo inequivocabile dall’azione intimidatoria che frattanto lo stesso Vitale svolgeva nei confronti del dr. Cuccia e dalle telefonate che faceva all’avv. Ambrosoli); </w:t>
      </w:r>
    </w:p>
    <w:p>
      <w:pPr>
        <w:pStyle w:val="Normal"/>
        <w:widowControl w:val="false"/>
        <w:spacing w:lineRule="exact" w:line="400"/>
        <w:ind w:right="-665" w:firstLine="374"/>
        <w:jc w:val="both"/>
        <w:rPr>
          <w:rFonts w:ascii="Arial" w:hAnsi="Arial" w:cs="Arial"/>
        </w:rPr>
      </w:pPr>
      <w:r>
        <w:rPr>
          <w:rFonts w:cs="Arial" w:ascii="Arial" w:hAnsi="Arial"/>
        </w:rPr>
        <w:t>tale informazione costante e completa era motivata dalla duplice necessità di porre Stefano Bontate e lo stesso Vitale nelle condizioni di interagire con l’imputato nei momenti cruciali della vicenda, rimuovendo dal basso con la violenza e l’intimidazione quegli ostacoli che si frapponevano alla azione svolta dall’alto dallo stesso imputato;</w:t>
      </w:r>
    </w:p>
    <w:p>
      <w:pPr>
        <w:pStyle w:val="Normal"/>
        <w:widowControl w:val="false"/>
        <w:spacing w:lineRule="exact" w:line="400"/>
        <w:ind w:right="-665" w:firstLine="374"/>
        <w:jc w:val="both"/>
        <w:rPr>
          <w:rFonts w:ascii="Arial" w:hAnsi="Arial" w:cs="Arial"/>
        </w:rPr>
      </w:pPr>
      <w:r>
        <w:rPr>
          <w:rFonts w:cs="Arial" w:ascii="Arial" w:hAnsi="Arial"/>
        </w:rPr>
        <w:t>la sincronia degli interventi di Andreotti sulla Banca d’Italia, volti a superare il punto di resistenza finale costituito dall’avv. Ambrosoli, e delle telefonate intimidatorie fatte dal Vitale allo stesso professionista erano due momenti inscindibili che attestavano il sistema di vasi comunicanti esistenti tra Andreotti, Sindona e gli esponenti di Cosa Nostra;</w:t>
      </w:r>
    </w:p>
    <w:p>
      <w:pPr>
        <w:pStyle w:val="Normal"/>
        <w:widowControl w:val="false"/>
        <w:spacing w:lineRule="exact" w:line="400"/>
        <w:ind w:right="-665" w:firstLine="374"/>
        <w:jc w:val="both"/>
        <w:rPr>
          <w:rFonts w:ascii="Arial" w:hAnsi="Arial" w:cs="Arial"/>
        </w:rPr>
      </w:pPr>
      <w:r>
        <w:rPr>
          <w:rFonts w:cs="Arial" w:ascii="Arial" w:hAnsi="Arial"/>
        </w:rPr>
        <w:t>per questo motivo il Vitale aveva detto espressamente all’avv. Ambrosoli che Andreotti indicava lui come il principale ostacolo e lo stesso avv. Ambrosoli poi aveva avuto l’effettivo riscontro che quanto gli diceva il “picciotto” rispondeva alla realtà;</w:t>
      </w:r>
    </w:p>
    <w:p>
      <w:pPr>
        <w:pStyle w:val="Normal"/>
        <w:widowControl w:val="false"/>
        <w:spacing w:lineRule="exact" w:line="400"/>
        <w:ind w:right="-665" w:firstLine="374"/>
        <w:jc w:val="both"/>
        <w:rPr>
          <w:rFonts w:ascii="Arial" w:hAnsi="Arial" w:cs="Arial"/>
        </w:rPr>
      </w:pPr>
      <w:r>
        <w:rPr>
          <w:rFonts w:cs="Arial" w:ascii="Arial" w:hAnsi="Arial"/>
        </w:rPr>
        <w:t>il Vitale, cognato di Stefano Bontate e suo uomo di fiducia per le operazioni più delicate, era uno dei principali protagonisti della vicenda Sindona, presente in tutti i momenti cruciali nel corso di tutto il 1979: non solo nei primi mesi di quell’anno aveva svolto una pesante azione intimidatoria nei confronti del dr. Cuccia e dell’avv. Ambrosoli, ma era stato, quindi, uno di coloro che avevano accompagnato Sindona in Sicilia prelevandolo ad Atene nell’agosto ed, infine, lo aveva assistito durante tutta la permanenza nell’isola (sul punto è stata richiamata la sentenza della Prima Corte di Assise di Milano del 18 marzo 1986, acquisita agli atti);</w:t>
      </w:r>
    </w:p>
    <w:p>
      <w:pPr>
        <w:pStyle w:val="Normal"/>
        <w:widowControl w:val="false"/>
        <w:spacing w:lineRule="exact" w:line="400"/>
        <w:ind w:right="-665" w:firstLine="374"/>
        <w:jc w:val="both"/>
        <w:rPr>
          <w:rFonts w:ascii="Arial" w:hAnsi="Arial" w:cs="Arial"/>
        </w:rPr>
      </w:pPr>
      <w:r>
        <w:rPr>
          <w:rFonts w:cs="Arial" w:ascii="Arial" w:hAnsi="Arial"/>
        </w:rPr>
        <w:t>inoltre, Stefano Bontate e lo stesso Vitale avevano un rilevante interesse economico personale alla soluzione del problema Sindona, sicché quest’ultimo era tenuto a ragguagliarli passo passo su quel che stava facendo e sugli interventi esplicati da Andreotti, perché in quella vicenda erano in gioco i capitali affidatigli dalla organizzazione mafiosa e, di conseguenza, la sua stessa vita.</w:t>
      </w:r>
    </w:p>
    <w:p>
      <w:pPr>
        <w:pStyle w:val="Normal"/>
        <w:widowControl w:val="false"/>
        <w:spacing w:lineRule="exact" w:line="400"/>
        <w:ind w:right="-665" w:firstLine="374"/>
        <w:jc w:val="both"/>
        <w:rPr>
          <w:rFonts w:ascii="Arial" w:hAnsi="Arial" w:cs="Arial"/>
        </w:rPr>
      </w:pPr>
      <w:r>
        <w:rPr>
          <w:rFonts w:cs="Arial" w:ascii="Arial" w:hAnsi="Arial"/>
        </w:rPr>
        <w:t xml:space="preserve">Alla luce di tali fatti, affermare che il Vitale avesse semplicemente ipotizzato che il Giulio appellato per telefono dal Sindona fosse Andreotti urtava contro ogni logica e con tutte le risultanze processuali, giacché lo stesso Vitale era al corrente di ogni mossa del Sindona e questi aveva l’obbligo e l’interesse di informarlo su tutto.   </w:t>
      </w:r>
    </w:p>
    <w:p>
      <w:pPr>
        <w:pStyle w:val="Normal"/>
        <w:widowControl w:val="false"/>
        <w:spacing w:lineRule="exact" w:line="400"/>
        <w:ind w:right="-665" w:firstLine="374"/>
        <w:jc w:val="both"/>
        <w:rPr>
          <w:rFonts w:ascii="Arial" w:hAnsi="Arial" w:cs="Arial"/>
        </w:rPr>
      </w:pPr>
      <w:r>
        <w:rPr>
          <w:rFonts w:cs="Arial" w:ascii="Arial" w:hAnsi="Arial"/>
        </w:rPr>
        <w:t>Posto, dunque, che doveva ritenersi provato che Sindona aveva telefonato ad Andreotti nella circostanza in questione, è stata sottolineata la collocazione temporale di tale contatto, che era stato successivo non soltanto alle minacce rivolte dagli emissari del Sindona nei confronti del dr. Cuccia e dell’avv. Ambrosoli, ma anche all’omicidio di quest’ultimo, commesso a Milano nella notte dell’11 luglio 1979. Lo stesso contatto era avvenuto quando già Andreotti era stato informato dall’avv. Guzzi della attività di intimidazione svolta nei confronti del dr. Cuccia e dell’avv. Ambrosoli e quando già il Sindona era (quanto meno) gravemente indiziato di essere il mandante dell’omicidio, nonché nel medesimo periodo in cui - nonostante tutto - Andreotti persisteva nelle sue iniziative volte a favorire illecitamente il Sindona.</w:t>
      </w:r>
    </w:p>
    <w:p>
      <w:pPr>
        <w:pStyle w:val="Normal"/>
        <w:widowControl w:val="false"/>
        <w:spacing w:lineRule="exact" w:line="400"/>
        <w:ind w:right="-665" w:firstLine="374"/>
        <w:jc w:val="both"/>
        <w:rPr>
          <w:rFonts w:ascii="Arial" w:hAnsi="Arial" w:cs="Arial"/>
        </w:rPr>
      </w:pPr>
      <w:r>
        <w:rPr>
          <w:rFonts w:cs="Arial" w:ascii="Arial" w:hAnsi="Arial"/>
        </w:rPr>
        <w:t>Tutto ciò risultava dai fatti accertati dallo stesso Tribunale (ed i PM hanno, al riguardo, riprodotto la sequenza dei fatti come rassegnata nelle appellata sentenza  - pagg. 2082-2086 -).</w:t>
      </w:r>
    </w:p>
    <w:p>
      <w:pPr>
        <w:pStyle w:val="Normal"/>
        <w:widowControl w:val="false"/>
        <w:spacing w:lineRule="exact" w:line="400"/>
        <w:ind w:right="-665" w:firstLine="374"/>
        <w:jc w:val="both"/>
        <w:rPr>
          <w:rFonts w:ascii="Arial" w:hAnsi="Arial" w:cs="Arial"/>
        </w:rPr>
      </w:pPr>
      <w:r>
        <w:rPr>
          <w:rFonts w:cs="Arial" w:ascii="Arial" w:hAnsi="Arial"/>
        </w:rPr>
        <w:t>L’imputato, dunque, secondo i PM, sapeva che Sindona era un assassino o almeno aveva tutti gli elementi per sospettarlo e, alla luce di tutto ciò, il rapporto diretto e confidenziale tra i due nell’estate del 1979, dopo l’omicidio dell’avv. Ambrosoli e nel corso del simulato rapimento, attestava il coinvolgimento di Andreotti nel piano criminoso in atto, che era confermato dal fatto che il Vitale aveva comunicato all’avv. Ambrosoli che lo stesso Andreotti aveva telefonato a Sindona a New York dicendogli che proprio l’avv. Ambrosoli non voleva collaborare alla sistemazione del  caso.</w:t>
      </w:r>
    </w:p>
    <w:p>
      <w:pPr>
        <w:pStyle w:val="Normal"/>
        <w:widowControl w:val="false"/>
        <w:spacing w:lineRule="exact" w:line="400"/>
        <w:ind w:right="-665" w:firstLine="374"/>
        <w:jc w:val="both"/>
        <w:rPr>
          <w:rFonts w:ascii="Arial" w:hAnsi="Arial" w:cs="Arial"/>
        </w:rPr>
      </w:pPr>
      <w:r>
        <w:rPr>
          <w:rFonts w:cs="Arial" w:ascii="Arial" w:hAnsi="Arial"/>
        </w:rPr>
        <w:t xml:space="preserve">Se si considerava, poi, che - come il Tribunale aveva ritenuto dimostrato - Andreotti aveva già incontrato a New York lo stesso Sindona latitante e si inserivano tali comportamenti nel contesto complessivo, ampiamente ricostruito dai primi giudici, doveva ritenersi certo che: </w:t>
      </w:r>
    </w:p>
    <w:p>
      <w:pPr>
        <w:pStyle w:val="Normal"/>
        <w:widowControl w:val="false"/>
        <w:spacing w:lineRule="exact" w:line="400"/>
        <w:ind w:right="-665" w:firstLine="374"/>
        <w:jc w:val="both"/>
        <w:rPr>
          <w:rFonts w:ascii="Arial" w:hAnsi="Arial" w:cs="Arial"/>
        </w:rPr>
      </w:pPr>
      <w:r>
        <w:rPr>
          <w:rFonts w:cs="Arial" w:ascii="Arial" w:hAnsi="Arial"/>
        </w:rPr>
        <w:t>l’imputato - per porre in essere simili condotte - doveva necessariamente avere un interesse personale di particolare rilevanza ed estraneo al suo ruolo istituzionale;</w:t>
      </w:r>
    </w:p>
    <w:p>
      <w:pPr>
        <w:pStyle w:val="Normal"/>
        <w:widowControl w:val="false"/>
        <w:spacing w:lineRule="exact" w:line="400"/>
        <w:ind w:right="-665" w:firstLine="374"/>
        <w:jc w:val="both"/>
        <w:rPr>
          <w:rFonts w:ascii="Arial" w:hAnsi="Arial" w:cs="Arial"/>
        </w:rPr>
      </w:pPr>
      <w:r>
        <w:rPr>
          <w:rFonts w:cs="Arial" w:ascii="Arial" w:hAnsi="Arial"/>
        </w:rPr>
        <w:t>tale interesse si era esplicato, per volume e pregnanza di interventi, per continuità nel tempo, per condotte segrete ed ingiustificabili, in modo tale da non aver alcun termine di raffronto con il comportamento di altri esponenti politici pure presenti in alcune fasi della vicenda Sindona e da non poter essere spiegato da ragioni politiche (connesse, ad esempio, secondo una ipotesi formulata dal Tribunale, a finanziamenti erogati dal Sindona a vantaggio della Democrazia Cristiana).</w:t>
      </w:r>
    </w:p>
    <w:p>
      <w:pPr>
        <w:pStyle w:val="Normal"/>
        <w:widowControl w:val="false"/>
        <w:spacing w:lineRule="exact" w:line="400"/>
        <w:ind w:right="-665" w:firstLine="374"/>
        <w:jc w:val="both"/>
        <w:rPr>
          <w:rFonts w:ascii="Arial" w:hAnsi="Arial" w:cs="Arial"/>
        </w:rPr>
      </w:pPr>
      <w:r>
        <w:rPr>
          <w:rFonts w:cs="Arial" w:ascii="Arial" w:hAnsi="Arial"/>
        </w:rPr>
        <w:t>Se, poi, si considerava ancora che Andreotti aveva sistematicamente mentito su tutti i profili della vicenda e si teneva conto della valenza sintomatica di tale sistematico tentativo di sottrarsi all’accertamento della verità, non restava che concludere nel senso della sua piena consapevolezza dei profili mafiosi di tutta la vicenda.</w:t>
      </w:r>
    </w:p>
    <w:p>
      <w:pPr>
        <w:pStyle w:val="Normal"/>
        <w:widowControl w:val="false"/>
        <w:spacing w:lineRule="exact" w:line="400"/>
        <w:ind w:right="-665" w:firstLine="374"/>
        <w:jc w:val="both"/>
        <w:rPr>
          <w:rFonts w:ascii="Arial" w:hAnsi="Arial" w:cs="Arial"/>
        </w:rPr>
      </w:pPr>
      <w:r>
        <w:rPr>
          <w:rFonts w:cs="Arial" w:ascii="Arial" w:hAnsi="Arial"/>
        </w:rPr>
        <w:t>I PM si sono, quindi, occupati delle ipotesi, ventilate dal Tribunale, secondo cui:</w:t>
      </w:r>
    </w:p>
    <w:p>
      <w:pPr>
        <w:pStyle w:val="Normal"/>
        <w:widowControl w:val="false"/>
        <w:spacing w:lineRule="exact" w:line="400"/>
        <w:ind w:right="-665" w:firstLine="374"/>
        <w:jc w:val="both"/>
        <w:rPr>
          <w:rFonts w:ascii="Arial" w:hAnsi="Arial" w:cs="Arial"/>
        </w:rPr>
      </w:pPr>
      <w:r>
        <w:rPr>
          <w:rFonts w:cs="Arial" w:ascii="Arial" w:hAnsi="Arial"/>
        </w:rPr>
        <w:t>l’imputato aveva posto in essere i suoi illeciti comportamenti perché ricattato da Sindona;</w:t>
      </w:r>
    </w:p>
    <w:p>
      <w:pPr>
        <w:pStyle w:val="Normal"/>
        <w:widowControl w:val="false"/>
        <w:spacing w:lineRule="exact" w:line="400"/>
        <w:ind w:right="-665" w:firstLine="374"/>
        <w:jc w:val="both"/>
        <w:rPr>
          <w:rFonts w:ascii="Arial" w:hAnsi="Arial" w:cs="Arial"/>
        </w:rPr>
      </w:pPr>
      <w:r>
        <w:rPr>
          <w:rFonts w:cs="Arial" w:ascii="Arial" w:hAnsi="Arial"/>
        </w:rPr>
        <w:t>l’imputato aveva posto in essere i suoi illeciti comportamenti perché indotto da pressioni di ambienti massonici facenti capo a Gelli.</w:t>
      </w:r>
    </w:p>
    <w:p>
      <w:pPr>
        <w:pStyle w:val="Normal"/>
        <w:widowControl w:val="false"/>
        <w:spacing w:lineRule="exact" w:line="400"/>
        <w:ind w:right="-665" w:firstLine="374"/>
        <w:jc w:val="both"/>
        <w:rPr>
          <w:rFonts w:ascii="Arial" w:hAnsi="Arial" w:cs="Arial"/>
        </w:rPr>
      </w:pPr>
      <w:r>
        <w:rPr>
          <w:rFonts w:cs="Arial" w:ascii="Arial" w:hAnsi="Arial"/>
        </w:rPr>
        <w:t xml:space="preserve">La prima ipotesi era stata ricollegata dal Tribunale ad una dichiarazione di Angelo Siino, il quale aveva riferito che il Vitale gli aveva espresso l’avviso che il Sindona fosse giunto in Italia anche per ricattare l’imputato e gli aveva fatto intendere che lo stesso Sindona “aveva dei documenti molto (…) compromettenti che potevano creare degli imbarazzi all’onorevole Andreotti”. </w:t>
      </w:r>
    </w:p>
    <w:p>
      <w:pPr>
        <w:pStyle w:val="Normal"/>
        <w:widowControl w:val="false"/>
        <w:spacing w:lineRule="exact" w:line="400"/>
        <w:ind w:right="-665" w:firstLine="374"/>
        <w:jc w:val="both"/>
        <w:rPr>
          <w:rFonts w:ascii="Arial" w:hAnsi="Arial" w:cs="Arial"/>
        </w:rPr>
      </w:pPr>
      <w:r>
        <w:rPr>
          <w:rFonts w:cs="Arial" w:ascii="Arial" w:hAnsi="Arial"/>
        </w:rPr>
        <w:t>Tale ipotesi era, tuttavia, innanzitutto, contraddetta dal passo della sentenza in cui era stato evidenziato che Giacomo Vitale, “uomo d’onore”, non poteva comunicare al Siino, che tale non era, il reale motivo del viaggio di Sindona in Sicilia (e cioè il recupero dei capitali mafiosi affidatigli), né metterlo al corrente delle mosse e dei contatti dell’organizzazione al fine di conseguire tale risultato; ma poteva comunicare al Siino, utilizzato per accompagnare Sindona nei suoi spostamenti in Sicilia, solo le ragioni ulteriori e di copertura di quel viaggio (in proposito sono state richiamate le osservazioni formulate dal Tribunale nelle pagine 2003/2006 della appellata sentenza).</w:t>
      </w:r>
    </w:p>
    <w:p>
      <w:pPr>
        <w:pStyle w:val="Normal"/>
        <w:widowControl w:val="false"/>
        <w:spacing w:lineRule="exact" w:line="400"/>
        <w:ind w:right="-665" w:firstLine="374"/>
        <w:jc w:val="both"/>
        <w:rPr>
          <w:rFonts w:ascii="Arial" w:hAnsi="Arial" w:cs="Arial"/>
        </w:rPr>
      </w:pPr>
      <w:r>
        <w:rPr>
          <w:rFonts w:cs="Arial" w:ascii="Arial" w:hAnsi="Arial"/>
        </w:rPr>
        <w:t>Appariva, dunque, contraddittoria con tutta la ricostruzione operata e frutto di un improvviso ribaltamento di tutto il ragionamento la conclusione secondo cui le reali ed uniche motivazioni che avevano indotto Andreotti a favorire Sindona consistessero in motivi di ricatto personali del tutto estranei alle vicende di Cosa Nostra.</w:t>
      </w:r>
    </w:p>
    <w:p>
      <w:pPr>
        <w:pStyle w:val="Normal"/>
        <w:widowControl w:val="false"/>
        <w:spacing w:lineRule="exact" w:line="400"/>
        <w:ind w:right="-665" w:firstLine="374"/>
        <w:jc w:val="both"/>
        <w:rPr>
          <w:rFonts w:ascii="Arial" w:hAnsi="Arial" w:cs="Arial"/>
        </w:rPr>
      </w:pPr>
      <w:r>
        <w:rPr>
          <w:rFonts w:cs="Arial" w:ascii="Arial" w:hAnsi="Arial"/>
        </w:rPr>
        <w:t xml:space="preserve">Il fatto che il Vitale - nei suoi colloqui con il Siino – avesse accennato a documenti scottanti non autorizzava affatto, secondo i PM, a ipotizzare che il presunto ricatto fosse l’unico interesse che aveva spinto Andreotti a favorire Sindona. </w:t>
      </w:r>
    </w:p>
    <w:p>
      <w:pPr>
        <w:pStyle w:val="Normal"/>
        <w:widowControl w:val="false"/>
        <w:spacing w:lineRule="exact" w:line="400"/>
        <w:ind w:right="-665" w:firstLine="374"/>
        <w:jc w:val="both"/>
        <w:rPr>
          <w:rFonts w:ascii="Arial" w:hAnsi="Arial" w:cs="Arial"/>
        </w:rPr>
      </w:pPr>
      <w:r>
        <w:rPr>
          <w:rFonts w:cs="Arial" w:ascii="Arial" w:hAnsi="Arial"/>
        </w:rPr>
        <w:t>Militavano in tal senso una serie di motivi.</w:t>
      </w:r>
    </w:p>
    <w:p>
      <w:pPr>
        <w:pStyle w:val="Normal"/>
        <w:widowControl w:val="false"/>
        <w:spacing w:lineRule="exact" w:line="400"/>
        <w:ind w:right="-665" w:firstLine="374"/>
        <w:jc w:val="both"/>
        <w:rPr>
          <w:rFonts w:ascii="Arial" w:hAnsi="Arial" w:cs="Arial"/>
        </w:rPr>
      </w:pPr>
      <w:r>
        <w:rPr>
          <w:rFonts w:cs="Arial" w:ascii="Arial" w:hAnsi="Arial"/>
        </w:rPr>
        <w:t>Un primo motivo, di ordine cronologico, si desumeva da un altro passo della appellata sentenza, laddove lo stesso Tribunale aveva rilevato che le manovre ricattatorie poste in essere da Sindona si erano manifestate – con le lettere indirizzate all’avv. Guzzi rispettivamente il 27 agosto e il 12 settembre 1979 – solo nel mese di agosto del 1979, dopo l’omicidio dell’avv. Ambrosoli, laddove la sinergia tra Cosa Nostra e Andreotti si era dispiegata già in tutti i mesi precedenti.</w:t>
      </w:r>
    </w:p>
    <w:p>
      <w:pPr>
        <w:pStyle w:val="Normal"/>
        <w:widowControl w:val="false"/>
        <w:spacing w:lineRule="exact" w:line="400"/>
        <w:ind w:right="-665" w:firstLine="374"/>
        <w:jc w:val="both"/>
        <w:rPr>
          <w:rFonts w:ascii="Arial" w:hAnsi="Arial" w:cs="Arial"/>
        </w:rPr>
      </w:pPr>
      <w:r>
        <w:rPr>
          <w:rFonts w:cs="Arial" w:ascii="Arial" w:hAnsi="Arial"/>
        </w:rPr>
        <w:t>Un secondo motivo riposava sulla considerazione che la ipotesi formulata dal Tribunale non solo non era ancorata a precise risultanze processuali, ma non era neppure in alcun modo ricollegabile a dichiarazioni dello stesso imputato, il quale anzi aveva reso dichiarazioni tali da escludere qualsivoglia ipotesi di ricatto di Sindona nei suoi confronti.</w:t>
      </w:r>
    </w:p>
    <w:p>
      <w:pPr>
        <w:pStyle w:val="Normal"/>
        <w:widowControl w:val="false"/>
        <w:spacing w:lineRule="exact" w:line="400"/>
        <w:ind w:right="-665" w:firstLine="374"/>
        <w:jc w:val="both"/>
        <w:rPr>
          <w:rFonts w:ascii="Arial" w:hAnsi="Arial" w:cs="Arial"/>
        </w:rPr>
      </w:pPr>
      <w:r>
        <w:rPr>
          <w:rFonts w:cs="Arial" w:ascii="Arial" w:hAnsi="Arial"/>
        </w:rPr>
        <w:t>In ordine alle ipotizzate pressioni di ambienti massonici facenti capo a Gelli, è stato osservato che il Tribunale aveva omesso anche in questo caso di indicare, come sarebbe stato doveroso:</w:t>
      </w:r>
    </w:p>
    <w:p>
      <w:pPr>
        <w:pStyle w:val="Normal"/>
        <w:widowControl w:val="false"/>
        <w:spacing w:lineRule="exact" w:line="400"/>
        <w:ind w:right="-665" w:firstLine="374"/>
        <w:jc w:val="both"/>
        <w:rPr>
          <w:rFonts w:ascii="Arial" w:hAnsi="Arial" w:cs="Arial"/>
        </w:rPr>
      </w:pPr>
      <w:r>
        <w:rPr>
          <w:rFonts w:cs="Arial" w:ascii="Arial" w:hAnsi="Arial"/>
        </w:rPr>
        <w:t xml:space="preserve">i dati probatori dai quali risultavano le ipotetiche pressioni (dati che non rintracciabili nel processo, dal quale emergeva, semmai, che vi era stata una libera e volontaria sinergia tra gli interventi di Andreotti e quelli di vari esponenti della massoneria); </w:t>
      </w:r>
    </w:p>
    <w:p>
      <w:pPr>
        <w:pStyle w:val="Normal"/>
        <w:widowControl w:val="false"/>
        <w:spacing w:lineRule="exact" w:line="400"/>
        <w:ind w:right="-665" w:firstLine="374"/>
        <w:jc w:val="both"/>
        <w:rPr>
          <w:rFonts w:ascii="Arial" w:hAnsi="Arial" w:cs="Arial"/>
        </w:rPr>
      </w:pPr>
      <w:r>
        <w:rPr>
          <w:rFonts w:cs="Arial" w:ascii="Arial" w:hAnsi="Arial"/>
        </w:rPr>
        <w:t>per quale motivo l’imputato avrebbe dovuto porre in essere tutte le condotte specificate su sollecitazione della massoneria, atteso che il predetto aveva negato di appartenervi, cosa che lo stesso Tribunale aveva escluso.</w:t>
      </w:r>
    </w:p>
    <w:p>
      <w:pPr>
        <w:pStyle w:val="Normal"/>
        <w:widowControl w:val="false"/>
        <w:spacing w:lineRule="exact" w:line="400"/>
        <w:ind w:right="-665" w:firstLine="374"/>
        <w:jc w:val="both"/>
        <w:rPr>
          <w:rFonts w:ascii="Arial" w:hAnsi="Arial" w:cs="Arial"/>
        </w:rPr>
      </w:pPr>
      <w:r>
        <w:rPr>
          <w:rFonts w:cs="Arial" w:ascii="Arial" w:hAnsi="Arial"/>
        </w:rPr>
        <w:t>Inoltre, la totale infondatezza delle ipotetiche argomentazioni del Tribunale era dimostrata anche da un’altra fondamentale ragione, già addotta dai PM in altri contesti: se l’imputato avesse detto il vero su tutte le altre vicende del processo ed avesse mentito soltanto in ordine ai suoi rapporti con Sindona, avrebbe potuto sostenersi che egli aveva dato prova di essere persona che non diceva il falso e, dunque, che quell’unica menzogna avrebbe potuto non avere una precisa e negativa rilevanza probatoria. Per contro, l’imputato aveva dimostrato di essere un sistematico mentitore in tutto il processo e su diversi e gravi temi di prova, sicché le sue menzogne assumevano un inequivocabile valore sintomatico della rilevanza penale di tali rapporti.</w:t>
      </w:r>
    </w:p>
    <w:p>
      <w:pPr>
        <w:pStyle w:val="Normal"/>
        <w:widowControl w:val="false"/>
        <w:spacing w:lineRule="exact" w:line="400"/>
        <w:ind w:right="-665" w:firstLine="374"/>
        <w:jc w:val="both"/>
        <w:rPr>
          <w:rFonts w:ascii="Arial" w:hAnsi="Arial" w:cs="Arial"/>
        </w:rPr>
      </w:pPr>
      <w:r>
        <w:rPr>
          <w:rFonts w:cs="Arial" w:ascii="Arial" w:hAnsi="Arial"/>
        </w:rPr>
        <w:t xml:space="preserve">Ancora una volta, in relazione alla vicenda Sindona - come nel caso dei rapporti con i cugini Salvo -, secondo i PM, il Tribunale aveva improvvisamente svalutato tutto il portato delle univoche e concordanti risultanze probatorie, sostituendo al dato processuale mere ipotesi, disancorate ed, anzi, contraddette dal compendio probatorio acquisito. </w:t>
      </w:r>
    </w:p>
    <w:p>
      <w:pPr>
        <w:pStyle w:val="Normal"/>
        <w:widowControl w:val="false"/>
        <w:spacing w:lineRule="exact" w:line="400"/>
        <w:ind w:right="-665" w:firstLine="374"/>
        <w:jc w:val="both"/>
        <w:rPr>
          <w:rFonts w:ascii="Arial" w:hAnsi="Arial" w:cs="Arial"/>
        </w:rPr>
      </w:pPr>
      <w:r>
        <w:rPr>
          <w:rFonts w:cs="Arial" w:ascii="Arial" w:hAnsi="Arial"/>
        </w:rPr>
        <w:t>Ciò era stato fatto con una operazione argomentativa certamente illegittima, secondo quanto lo stesso Tribunale aveva riconosciuto in un altro passo della sentenza, facente parte del capitolo dedicato all’episodio dell’incontro tra Andreotti, Stefano Bontate ed altri esponenti di Cosa Nostra nella riserva di caccia dei Costanzo a Catania.</w:t>
      </w:r>
    </w:p>
    <w:p>
      <w:pPr>
        <w:pStyle w:val="Normal"/>
        <w:widowControl w:val="false"/>
        <w:spacing w:lineRule="exact" w:line="400"/>
        <w:ind w:right="-665" w:firstLine="374"/>
        <w:jc w:val="both"/>
        <w:rPr>
          <w:rFonts w:ascii="Arial" w:hAnsi="Arial" w:cs="Arial"/>
        </w:rPr>
      </w:pPr>
      <w:r>
        <w:rPr>
          <w:rFonts w:cs="Arial" w:ascii="Arial" w:hAnsi="Arial"/>
        </w:rPr>
        <w:t xml:space="preserve">In detto contesto, nella pag. 3163 della sentenza, i primi giudici avevano, infatti, rilevato che una mera ipotesi era assolutamente inidonea ad essere posta come fondamento della ricostruzione di un fatto, testualmente osservando che “… solo se un fatto è incompatibile con un altro si può affermare che l’asserzione di quel fatto è falsa, laddove la mera compatibilità evidenzia soltanto che un fatto può essere accaduto, ma mai che esso sia necessariamente ed effettivamente accaduto” e dunque che “una mera ipotesi è assolutamente inidonea ad essere posta come fondamento della ricostruzione di un fatto, la cui prova necessita invece di incontestabili elementi dimostrativi”. </w:t>
      </w:r>
    </w:p>
    <w:p>
      <w:pPr>
        <w:pStyle w:val="Normal"/>
        <w:widowControl w:val="false"/>
        <w:spacing w:lineRule="exact" w:line="400"/>
        <w:ind w:right="-665" w:firstLine="374"/>
        <w:jc w:val="both"/>
        <w:rPr>
          <w:rFonts w:ascii="Arial" w:hAnsi="Arial" w:cs="Arial"/>
        </w:rPr>
      </w:pPr>
      <w:r>
        <w:rPr>
          <w:rFonts w:cs="Arial" w:ascii="Arial" w:hAnsi="Arial"/>
        </w:rPr>
        <w:t>Dunque, ad avviso dei PM, il Tribunale aveva applicato - sempre in senso favorevole all’imputato - nei due casi due regole di giudizio assolutamente incompatibili tra loro: per contro, se fosse rimasto aderente ai principi applicati nell’un caso e disapplicati nell’altro, sarebbe stato costretto a pervenire a conclusioni completamente diverse.</w:t>
      </w:r>
    </w:p>
    <w:p>
      <w:pPr>
        <w:pStyle w:val="Normal"/>
        <w:widowControl w:val="false"/>
        <w:spacing w:lineRule="exact" w:line="400"/>
        <w:ind w:right="-665" w:firstLine="374"/>
        <w:jc w:val="both"/>
        <w:rPr>
          <w:rFonts w:ascii="Arial" w:hAnsi="Arial" w:cs="Arial"/>
        </w:rPr>
      </w:pPr>
      <w:r>
        <w:rPr>
          <w:rFonts w:cs="Arial" w:ascii="Arial" w:hAnsi="Arial"/>
        </w:rPr>
        <w:t>Fermo restando che i fatti ipotizzati dal Tribunale in un processo penale potevano trovare ingresso solo se comprovati, doveva concludersi che, ove pure le suddette ipotesi o una di esse fossero dimostrate, non sarebbero, comunque, assolutamente idonee ad escludere la dimostrata sinergia consapevole di Andreotti con gli esponenti di Cosa Nostra nella vicenda Sindona.</w:t>
      </w:r>
    </w:p>
    <w:p>
      <w:pPr>
        <w:pStyle w:val="Normal"/>
        <w:widowControl w:val="false"/>
        <w:spacing w:lineRule="exact" w:line="400"/>
        <w:ind w:right="-665" w:firstLine="374"/>
        <w:jc w:val="both"/>
        <w:rPr>
          <w:rFonts w:ascii="Arial" w:hAnsi="Arial" w:cs="Arial"/>
        </w:rPr>
      </w:pPr>
      <w:r>
        <w:rPr>
          <w:rFonts w:cs="Arial" w:ascii="Arial" w:hAnsi="Arial"/>
        </w:rPr>
        <w:t xml:space="preserve">In particolare, per quanto riguarda la pretesa sudditanza di Andreotti ai voleri di Gelli, i PM hanno richiamato le risultanze processuali esposte nel volume XV della requisitoria scritta, relativo all’intervento esplicato da Gelli e Andreotti per l’“aggiustamento” di un processo a carico dei fratelli Modeo (Licio Gelli era, insieme a Sindona, uno dei canali di riciclaggio di Cosa Nostra; Licio Gelli veniva spesso in Sicilia per incontrare sia esponenti di Cosa Nostra, sia esponenti della corrente andreottiana; Licio Gelli aveva rapporti anche con esponenti della criminalità organizzata di tipo mafioso della Puglia e della Calabria; Stefano Bontate e Giacomo Vitale ricoprivano ruoli di vertice nella massoneria; Licio Gelli era stato profondamente coinvolto nella vicenda Sindona; Licio Gelli si era recato in Sicilia nel 1979 per discutere della fattibilità del colpo di Stato progettato da Sindona, esprimendo parere negativo). </w:t>
      </w:r>
    </w:p>
    <w:p>
      <w:pPr>
        <w:pStyle w:val="Normal"/>
        <w:widowControl w:val="false"/>
        <w:spacing w:lineRule="exact" w:line="400"/>
        <w:ind w:right="-665" w:firstLine="374"/>
        <w:jc w:val="both"/>
        <w:rPr>
          <w:rFonts w:ascii="Arial" w:hAnsi="Arial" w:cs="Arial"/>
        </w:rPr>
      </w:pPr>
      <w:r>
        <w:rPr>
          <w:rFonts w:cs="Arial" w:ascii="Arial" w:hAnsi="Arial"/>
        </w:rPr>
        <w:t>In conclusione, dunque, secondo i PM:</w:t>
      </w:r>
    </w:p>
    <w:p>
      <w:pPr>
        <w:pStyle w:val="Normal"/>
        <w:widowControl w:val="false"/>
        <w:spacing w:lineRule="exact" w:line="400"/>
        <w:ind w:right="-665" w:firstLine="374"/>
        <w:jc w:val="both"/>
        <w:rPr>
          <w:rFonts w:ascii="Arial" w:hAnsi="Arial" w:cs="Arial"/>
        </w:rPr>
      </w:pPr>
      <w:r>
        <w:rPr>
          <w:rFonts w:cs="Arial" w:ascii="Arial" w:hAnsi="Arial"/>
        </w:rPr>
        <w:t>era erroneo, perché gratuito ed assolutamente indimostrato, che Andreotti si era mosso esclusivamente su sollecitazione di Gelli;</w:t>
      </w:r>
    </w:p>
    <w:p>
      <w:pPr>
        <w:pStyle w:val="Normal"/>
        <w:widowControl w:val="false"/>
        <w:spacing w:lineRule="exact" w:line="400"/>
        <w:ind w:right="-665" w:firstLine="374"/>
        <w:jc w:val="both"/>
        <w:rPr>
          <w:rFonts w:ascii="Arial" w:hAnsi="Arial" w:cs="Arial"/>
        </w:rPr>
      </w:pPr>
      <w:r>
        <w:rPr>
          <w:rFonts w:cs="Arial" w:ascii="Arial" w:hAnsi="Arial"/>
        </w:rPr>
        <w:t xml:space="preserve">ove pure fosse dimostrato che Andreotti si era mosso non solo ma anche per le pressioni di Gelli, ciò non solo non escludeva che Andreotti avesse agito nella piena consapevolezza degli interessi mafiosi di cui Sindona era espressione, ma esistevano consistenti elementi processuali per ritenere che Gelli fosse stato, a sua volta, nella vicenda “espressione degli interessi dell’organizzazione mafiosa”.  </w:t>
      </w:r>
    </w:p>
    <w:p>
      <w:pPr>
        <w:pStyle w:val="Normal"/>
        <w:widowControl w:val="false"/>
        <w:spacing w:lineRule="exact" w:line="400"/>
        <w:ind w:right="-665" w:firstLine="374"/>
        <w:jc w:val="both"/>
        <w:rPr>
          <w:rFonts w:ascii="Arial" w:hAnsi="Arial" w:cs="Arial"/>
        </w:rPr>
      </w:pPr>
      <w:r>
        <w:rPr>
          <w:rFonts w:cs="Arial" w:ascii="Arial" w:hAnsi="Arial"/>
        </w:rPr>
        <w:t>Come di consueto, i PM hanno dedotto che la erroneità delle conclusioni alle quali era pervenuto il Tribunale non era solo il frutto degli errati passaggi argomentativi evidenziati, ma anche della omessa considerazione dei riscontri che confortavano la ipotesi accusatoria, anche in relazione alla specifica vicenda di Sindona, costituiti dai fatti oggettivi riconosciuti come pienamente provati in altre parti della sentenza.</w:t>
      </w:r>
    </w:p>
    <w:p>
      <w:pPr>
        <w:pStyle w:val="Normal"/>
        <w:widowControl w:val="false"/>
        <w:spacing w:lineRule="exact" w:line="400"/>
        <w:ind w:right="-665" w:firstLine="374"/>
        <w:jc w:val="both"/>
        <w:rPr>
          <w:rFonts w:ascii="Arial" w:hAnsi="Arial" w:cs="Arial"/>
        </w:rPr>
      </w:pPr>
      <w:r>
        <w:rPr>
          <w:rFonts w:cs="Arial" w:ascii="Arial" w:hAnsi="Arial"/>
        </w:rPr>
        <w:t>I primi giudici avevano potuto avanzare il dubbio che Andreotti non sapesse che l’interesse di Sindona coincidesse con quello di Bontate e di Cosa Nostra anche perché avevano trascurato di considerare unitariamente numerosi fatti specifici già ritenuti comprovati.</w:t>
      </w:r>
    </w:p>
    <w:p>
      <w:pPr>
        <w:pStyle w:val="Normal"/>
        <w:widowControl w:val="false"/>
        <w:spacing w:lineRule="exact" w:line="400"/>
        <w:ind w:right="-665" w:firstLine="374"/>
        <w:jc w:val="both"/>
        <w:rPr/>
      </w:pPr>
      <w:r>
        <w:rPr>
          <w:rFonts w:cs="Arial" w:ascii="Arial" w:hAnsi="Arial"/>
        </w:rPr>
        <w:t xml:space="preserve">Sono stati, quindi, rinnovati i richiami: agli accertati rapporti personali e diretti tra i cugini Salvo e Andreotti; al ripetuto mendacio di Andreotti sull’esistenza di tali rapporti; al fatto che i Salvo avevano instaurato rapporti particolarmente stretti con Stefano Bontate e con Gaetano Badalamenti, i quali erano stati incaricati anche di ritrovare – dopo il sequestro del Corleo - almeno il cadavere del suocero di Antonino Salvo (pag. 214); il fatto che le affermazioni del Buscetta sul ruolo ricoperto dai Salvo nell’ambito di Cosa Nostra e sui rapporti dei medesimi con i massimi esponenti dello schieramento “moderato” dell’illecito sodalizio (tra i quali, in particolare, Stefano Bontate) avevano trovato conferma nelle dichiarazioni dei collaboratori di giustizia Antonino Calderone e Salvatore Cucuzza (pag. 249), giudicate pienamente attendibili; al fatto che, appunto, il Cucuzza aveva chiarito che in precedenza i Salvo erano stati sempre considerati vicini al Badalamenti ed al Bontate. Dopo l’inizio della “guerra di mafia” essi erano passati dalla parte dello schieramento vincente ed Antonino Salvo aveva fatto capire che si metteva a disposizione della nuova </w:t>
      </w:r>
      <w:r>
        <w:rPr>
          <w:rFonts w:cs="Arial" w:ascii="Arial" w:hAnsi="Arial"/>
          <w:i/>
        </w:rPr>
        <w:t>leadership</w:t>
      </w:r>
      <w:r>
        <w:rPr>
          <w:rFonts w:cs="Arial" w:ascii="Arial" w:hAnsi="Arial"/>
        </w:rPr>
        <w:t>, facente capo, oltre che al Riina, a Giuseppe Greco” (pag. 278); al fatto - ancora riferito dal Cucuzza - che Antonino Salvo, dopo avere esposto che in passato aveva messo “tutto a disposizione” del Bontate e del Badalamenti, aveva preso atto della nuova realtà ed aveva offerto ai suoi interlocutori di mettere a loro disposizione le proprie conoscenze a livello politico e nella magistratura (pag. 279); al fatto che prima degli anni ‘80 Gaetano Badalamenti e Stefano Bontate avevano rapporti con il sen. Andreotti tramite i Salvo (pag. 322), riferito da Vincenzo Sinacori con dichiarazione ritenuta pienamente attendibile (cfr. pagg. 363-364); al fatto che Bontate aveva conosciuto i cugini Salvo attraverso Gaetano Badalamenti, riferito da Francesco Marino Mannoia con dichiarazione ritenuta pienamente attendibile (pag. 366); al fatto che i Salvo avevano instaurato negli anni ‘70 stretti rapporti con il Bontate e il Badalamenti e, successivamente, si erano avvicinati allo schieramento mafioso “vincente”, riferito da Francesco Di Carlo con dichiarazione ritenuta pienamente attendibile (pag. 398); al fatto (riferito a Francesco Di Carlo da Stefano Bontate) che Antonino Salvo poteva rivolgersi all’on. Lima ed all’on. Andreotti e che quest’ultimo “aveva dato modo a Nino Salvo e a Lima di farci vedere che era a disposizione in qualche cosa che l'avevano disturbato” (pagg. 435-436).</w:t>
      </w:r>
    </w:p>
    <w:p>
      <w:pPr>
        <w:pStyle w:val="Normal"/>
        <w:widowControl w:val="false"/>
        <w:spacing w:lineRule="exact" w:line="400"/>
        <w:ind w:right="-665" w:firstLine="374"/>
        <w:jc w:val="both"/>
        <w:rPr>
          <w:rFonts w:ascii="Arial" w:hAnsi="Arial" w:cs="Arial"/>
        </w:rPr>
      </w:pPr>
      <w:r>
        <w:rPr>
          <w:rFonts w:cs="Arial" w:ascii="Arial" w:hAnsi="Arial"/>
        </w:rPr>
        <w:t>In particolare, i PM ancora una volta si sono soffermati:</w:t>
      </w:r>
    </w:p>
    <w:p>
      <w:pPr>
        <w:pStyle w:val="Normal"/>
        <w:widowControl w:val="false"/>
        <w:spacing w:lineRule="exact" w:line="400"/>
        <w:ind w:right="-665" w:firstLine="374"/>
        <w:jc w:val="both"/>
        <w:rPr>
          <w:rFonts w:ascii="Arial" w:hAnsi="Arial" w:cs="Arial"/>
        </w:rPr>
      </w:pPr>
      <w:r>
        <w:rPr>
          <w:rFonts w:cs="Arial" w:ascii="Arial" w:hAnsi="Arial"/>
        </w:rPr>
        <w:t xml:space="preserve">sulle dichiarazioni di Vincenzo Sinacori riguardanti i rapporti tra Stefano Bontate, i cugini Salvo ed il sen. Andreotti, sulle quali il Tribunale aveva formulato le osservazioni riportate alle pagg. 320, 322, 323 della appellata sentenza; </w:t>
      </w:r>
    </w:p>
    <w:p>
      <w:pPr>
        <w:pStyle w:val="Normal"/>
        <w:widowControl w:val="false"/>
        <w:spacing w:lineRule="exact" w:line="400"/>
        <w:ind w:right="-665" w:firstLine="374"/>
        <w:jc w:val="both"/>
        <w:rPr>
          <w:rFonts w:ascii="Arial" w:hAnsi="Arial" w:cs="Arial"/>
        </w:rPr>
      </w:pPr>
      <w:r>
        <w:rPr>
          <w:rFonts w:cs="Arial" w:ascii="Arial" w:hAnsi="Arial"/>
        </w:rPr>
        <w:t>sulle dichiarazioni di Francesco Di Carlo riguardanti i rapporti tra i cugini Salvo, Stefano Bontate, Gaetano Badalamenti e il sen. Andreotti, sulle quali il Tribunale aveva enunciato le osservazioni di cui alle pagg. 398, 401, 402, 431/433, 435/436 della appellata sentenza);</w:t>
      </w:r>
    </w:p>
    <w:p>
      <w:pPr>
        <w:pStyle w:val="Normal"/>
        <w:widowControl w:val="false"/>
        <w:spacing w:lineRule="exact" w:line="400"/>
        <w:ind w:right="-665" w:firstLine="374"/>
        <w:jc w:val="both"/>
        <w:rPr>
          <w:rFonts w:ascii="Arial" w:hAnsi="Arial" w:cs="Arial"/>
        </w:rPr>
      </w:pPr>
      <w:r>
        <w:rPr>
          <w:rFonts w:cs="Arial" w:ascii="Arial" w:hAnsi="Arial"/>
        </w:rPr>
        <w:t>sulle dichiarazioni di Gaetano Costa in ordine all’intervento che sarebbe stato compiuto dall’on. Lima e dal sen. Andreotti per ottenere il trasferimento di alcuni detenuti siciliani dal carcere di Pianosa a quello di Novara nell’anno 1984;</w:t>
      </w:r>
    </w:p>
    <w:p>
      <w:pPr>
        <w:pStyle w:val="Normal"/>
        <w:widowControl w:val="false"/>
        <w:spacing w:lineRule="exact" w:line="400"/>
        <w:ind w:right="-665" w:firstLine="374"/>
        <w:jc w:val="both"/>
        <w:rPr>
          <w:rFonts w:ascii="Arial" w:hAnsi="Arial" w:cs="Arial"/>
        </w:rPr>
      </w:pPr>
      <w:r>
        <w:rPr>
          <w:rFonts w:cs="Arial" w:ascii="Arial" w:hAnsi="Arial"/>
        </w:rPr>
        <w:t>sulla dichiarazione di Giovanni Brusca secondo cui Salvatore Riina, Bernardo Brusca ed i “corleonesi” avevano avuto in precedenza in odio i cugini Salvo e gli altri esponenti dello schieramento “moderato” proprio perché gli stessi cugini Salvo, Stefano Bontate, Salvatore Inzerillo, Gaetano Badalamenti erano tutti una persona con Andreotti.</w:t>
      </w:r>
    </w:p>
    <w:p>
      <w:pPr>
        <w:pStyle w:val="Normal"/>
        <w:widowControl w:val="false"/>
        <w:spacing w:lineRule="exact" w:line="400"/>
        <w:ind w:right="-665" w:firstLine="374"/>
        <w:jc w:val="both"/>
        <w:rPr>
          <w:rFonts w:ascii="Arial" w:hAnsi="Arial" w:cs="Arial"/>
        </w:rPr>
      </w:pPr>
      <w:r>
        <w:rPr>
          <w:rFonts w:cs="Arial" w:ascii="Arial" w:hAnsi="Arial"/>
        </w:rPr>
        <w:t>Prescindendo da tutto il resto (ad esempio, dall’episodio dell’incontro tra Andreotti e Bontate riferito da Francesco Marino Mannoia), dai richiamati elementi risultava, dunque, che i corleonesi nutrivano un forte rancore nei confronti di Bontate e del suo gruppo fondato sulla cognizione che questi aveva un rapporto privilegiato con Andreotti che teneva gelosamente per sé, tenendoli fuori e confinandoli nel ghetto della politica palermitana, dove i “corleonesi” potevano contare solo sul referente locale, Ciancimino.</w:t>
      </w:r>
    </w:p>
    <w:p>
      <w:pPr>
        <w:pStyle w:val="Normal"/>
        <w:widowControl w:val="false"/>
        <w:spacing w:lineRule="exact" w:line="400"/>
        <w:ind w:right="-665" w:firstLine="374"/>
        <w:jc w:val="both"/>
        <w:rPr>
          <w:rFonts w:ascii="Arial" w:hAnsi="Arial" w:cs="Arial"/>
        </w:rPr>
      </w:pPr>
      <w:r>
        <w:rPr>
          <w:rFonts w:cs="Arial" w:ascii="Arial" w:hAnsi="Arial"/>
        </w:rPr>
        <w:t>Tutto ciò spiegava, secondo i PM, perché, al termine della vicenda Sindona, Stefano Bontate - come lo stesso Tribunale aveva ritenuto – aveva manifestato notevoli preoccupazioni per il fatto che i “corleonesi” erano venuti a conoscenza di quanto egli aveva organizzato a loro insaputa.</w:t>
      </w:r>
    </w:p>
    <w:p>
      <w:pPr>
        <w:pStyle w:val="Normal"/>
        <w:widowControl w:val="false"/>
        <w:spacing w:lineRule="exact" w:line="400"/>
        <w:ind w:right="-665" w:firstLine="374"/>
        <w:jc w:val="both"/>
        <w:rPr>
          <w:rFonts w:ascii="Arial" w:hAnsi="Arial" w:cs="Arial"/>
        </w:rPr>
      </w:pPr>
      <w:r>
        <w:rPr>
          <w:rFonts w:cs="Arial" w:ascii="Arial" w:hAnsi="Arial"/>
        </w:rPr>
        <w:t>I primi giudici avevano, infatti, sul punto ricordato che:</w:t>
      </w:r>
    </w:p>
    <w:p>
      <w:pPr>
        <w:pStyle w:val="Normal"/>
        <w:widowControl w:val="false"/>
        <w:spacing w:lineRule="exact" w:line="400"/>
        <w:ind w:right="-665" w:firstLine="374"/>
        <w:jc w:val="both"/>
        <w:rPr>
          <w:rFonts w:ascii="Arial" w:hAnsi="Arial" w:cs="Arial"/>
        </w:rPr>
      </w:pPr>
      <w:r>
        <w:rPr>
          <w:rFonts w:cs="Arial" w:ascii="Arial" w:hAnsi="Arial"/>
        </w:rPr>
        <w:t>dopo avere interrotto i propri rapporti con il Bontate nel settembre 1980, il Siino aveva raccontato la vicenda, e segnatamente il progetto di colpo di Stato, a Giovanni Brusca, il quale ne aveva informato il proprio padre;</w:t>
      </w:r>
    </w:p>
    <w:p>
      <w:pPr>
        <w:pStyle w:val="Normal"/>
        <w:widowControl w:val="false"/>
        <w:spacing w:lineRule="exact" w:line="400"/>
        <w:ind w:right="-665" w:firstLine="374"/>
        <w:jc w:val="both"/>
        <w:rPr>
          <w:rFonts w:ascii="Arial" w:hAnsi="Arial" w:cs="Arial"/>
        </w:rPr>
      </w:pPr>
      <w:r>
        <w:rPr>
          <w:rFonts w:cs="Arial" w:ascii="Arial" w:hAnsi="Arial"/>
        </w:rPr>
        <w:t>nel periodo successivo, il Siino aveva incontrato il Bontate solo in una occasione, in una trattoria sita a Campobello di Mazara: nel frangente, il Bontate aveva affermato di essere “stato rovinato” ed aveva specificato che la vicenda riguardante il viaggio del Sindona in Sicilia “gli aveva creato una serie di guai” con gli altri esponenti mafiosi;</w:t>
      </w:r>
    </w:p>
    <w:p>
      <w:pPr>
        <w:pStyle w:val="Normal"/>
        <w:widowControl w:val="false"/>
        <w:spacing w:lineRule="exact" w:line="400"/>
        <w:ind w:right="-665" w:firstLine="374"/>
        <w:jc w:val="both"/>
        <w:rPr>
          <w:rFonts w:ascii="Arial" w:hAnsi="Arial" w:cs="Arial"/>
        </w:rPr>
      </w:pPr>
      <w:r>
        <w:rPr>
          <w:rFonts w:cs="Arial" w:ascii="Arial" w:hAnsi="Arial"/>
        </w:rPr>
        <w:t>il fatto che il Siino avesse riferito a Giovanni Brusca che il finto sequestro del Sindona era stato organizzato dal gruppo facente capo al Bontate trovava puntuale conferma nelle dichiarazioni rese dallo stesso Brusca anteriormente alla deposizione dibattimentale del Siino.</w:t>
      </w:r>
    </w:p>
    <w:p>
      <w:pPr>
        <w:pStyle w:val="Normal"/>
        <w:widowControl w:val="false"/>
        <w:spacing w:lineRule="exact" w:line="400"/>
        <w:ind w:right="-665" w:firstLine="374"/>
        <w:jc w:val="both"/>
        <w:rPr>
          <w:rFonts w:ascii="Arial" w:hAnsi="Arial" w:cs="Arial"/>
        </w:rPr>
      </w:pPr>
      <w:r>
        <w:rPr>
          <w:rFonts w:cs="Arial" w:ascii="Arial" w:hAnsi="Arial"/>
        </w:rPr>
        <w:t xml:space="preserve">Per concludere, secondo i PM: </w:t>
      </w:r>
    </w:p>
    <w:p>
      <w:pPr>
        <w:pStyle w:val="Normal"/>
        <w:widowControl w:val="false"/>
        <w:spacing w:lineRule="exact" w:line="400"/>
        <w:ind w:right="-665" w:firstLine="374"/>
        <w:jc w:val="both"/>
        <w:rPr>
          <w:rFonts w:ascii="Arial" w:hAnsi="Arial" w:cs="Arial"/>
        </w:rPr>
      </w:pPr>
      <w:r>
        <w:rPr>
          <w:rFonts w:cs="Arial" w:ascii="Arial" w:hAnsi="Arial"/>
        </w:rPr>
        <w:t>se lo stesso Stefano Bontate affermava di avere un rapporto diretto con Andreotti;</w:t>
      </w:r>
    </w:p>
    <w:p>
      <w:pPr>
        <w:pStyle w:val="Normal"/>
        <w:widowControl w:val="false"/>
        <w:spacing w:lineRule="exact" w:line="400"/>
        <w:ind w:right="-665" w:firstLine="374"/>
        <w:jc w:val="both"/>
        <w:rPr>
          <w:rFonts w:ascii="Arial" w:hAnsi="Arial" w:cs="Arial"/>
        </w:rPr>
      </w:pPr>
      <w:r>
        <w:rPr>
          <w:rFonts w:cs="Arial" w:ascii="Arial" w:hAnsi="Arial"/>
        </w:rPr>
        <w:t>se tale rapporto era noto ai “corleonesi” al punto di odiare Bontate anche per questo motivo e di disprezzare di riflesso anche Andreotti;</w:t>
      </w:r>
    </w:p>
    <w:p>
      <w:pPr>
        <w:pStyle w:val="Normal"/>
        <w:widowControl w:val="false"/>
        <w:spacing w:lineRule="exact" w:line="400"/>
        <w:ind w:right="-665" w:firstLine="374"/>
        <w:jc w:val="both"/>
        <w:rPr>
          <w:rFonts w:ascii="Arial" w:hAnsi="Arial" w:cs="Arial"/>
        </w:rPr>
      </w:pPr>
      <w:r>
        <w:rPr>
          <w:rFonts w:cs="Arial" w:ascii="Arial" w:hAnsi="Arial"/>
        </w:rPr>
        <w:t>se Stefano Bontate non era un mitomane;</w:t>
      </w:r>
    </w:p>
    <w:p>
      <w:pPr>
        <w:pStyle w:val="Normal"/>
        <w:widowControl w:val="false"/>
        <w:spacing w:lineRule="exact" w:line="400"/>
        <w:ind w:right="-665" w:firstLine="374"/>
        <w:jc w:val="both"/>
        <w:rPr>
          <w:rFonts w:ascii="Arial" w:hAnsi="Arial" w:cs="Arial"/>
        </w:rPr>
      </w:pPr>
      <w:r>
        <w:rPr>
          <w:rFonts w:cs="Arial" w:ascii="Arial" w:hAnsi="Arial"/>
        </w:rPr>
        <w:t>se i “corleonesi”, a loro volta, non erano degli stupidi che odiavano ed uccidevano sulla base di inesistenti fantasie;</w:t>
      </w:r>
    </w:p>
    <w:p>
      <w:pPr>
        <w:pStyle w:val="Normal"/>
        <w:widowControl w:val="false"/>
        <w:spacing w:lineRule="exact" w:line="400"/>
        <w:ind w:right="-665" w:firstLine="374"/>
        <w:jc w:val="both"/>
        <w:rPr>
          <w:rFonts w:ascii="Arial" w:hAnsi="Arial" w:cs="Arial"/>
        </w:rPr>
      </w:pPr>
      <w:r>
        <w:rPr>
          <w:rFonts w:cs="Arial" w:ascii="Arial" w:hAnsi="Arial"/>
        </w:rPr>
        <w:t>se gli stessi “corleonesi”, dopo avere ucciso Bontate, si erano rivolti ad Andreotti (come dimostrava l’episodio del trasferimento di Bagarella dal carcere di Novara a quello di Pianosa) ed avevano cambiato atteggiamento nei confronti del predetto;</w:t>
      </w:r>
    </w:p>
    <w:p>
      <w:pPr>
        <w:pStyle w:val="Normal"/>
        <w:widowControl w:val="false"/>
        <w:spacing w:lineRule="exact" w:line="400"/>
        <w:ind w:right="-665" w:firstLine="374"/>
        <w:jc w:val="both"/>
        <w:rPr/>
      </w:pPr>
      <w:r>
        <w:rPr>
          <w:rFonts w:cs="Arial" w:ascii="Arial" w:hAnsi="Arial"/>
        </w:rPr>
        <w:t xml:space="preserve">solo omettendo totalmente di considerare le evidenziate e decine di altre risultanze processuali, il Tribunale aveva potuto ritenere dubbia la c.d. </w:t>
      </w:r>
      <w:r>
        <w:rPr>
          <w:rFonts w:cs="Arial" w:ascii="Arial" w:hAnsi="Arial"/>
          <w:i/>
        </w:rPr>
        <w:t>affectio societatis</w:t>
      </w:r>
      <w:r>
        <w:rPr>
          <w:rFonts w:cs="Arial" w:ascii="Arial" w:hAnsi="Arial"/>
        </w:rPr>
        <w:t xml:space="preserve"> prospettando la infondata tesi secondo cui:</w:t>
      </w:r>
    </w:p>
    <w:p>
      <w:pPr>
        <w:pStyle w:val="Normal"/>
        <w:widowControl w:val="false"/>
        <w:spacing w:lineRule="exact" w:line="400"/>
        <w:ind w:right="-665" w:firstLine="374"/>
        <w:jc w:val="both"/>
        <w:rPr>
          <w:rFonts w:ascii="Arial" w:hAnsi="Arial" w:cs="Arial"/>
        </w:rPr>
      </w:pPr>
      <w:r>
        <w:rPr>
          <w:rFonts w:cs="Arial" w:ascii="Arial" w:hAnsi="Arial"/>
        </w:rPr>
        <w:t>nel caso di specie, non era rimasto sufficientemente provato che il sen. Andreotti, nel momento in cui aveva posto in essere i suindicati comportamenti suscettibili di agevolare il Sindona, fosse consapevole della natura dei legami che univano il finanziere siciliano ad alcuni autorevoli esponenti della associazione mafiosa;</w:t>
      </w:r>
    </w:p>
    <w:p>
      <w:pPr>
        <w:pStyle w:val="Normal"/>
        <w:widowControl w:val="false"/>
        <w:spacing w:lineRule="exact" w:line="400"/>
        <w:ind w:right="-665" w:firstLine="374"/>
        <w:jc w:val="both"/>
        <w:rPr>
          <w:rFonts w:ascii="Arial" w:hAnsi="Arial" w:cs="Arial"/>
        </w:rPr>
      </w:pPr>
      <w:r>
        <w:rPr>
          <w:rFonts w:cs="Arial" w:ascii="Arial" w:hAnsi="Arial"/>
        </w:rPr>
        <w:t>non vi era prova certa che, nel momento in cui aveva tenuto i medesimi comportamenti, l’imputato fosse in possesso di informazioni tali da ingenerare in lui la consapevolezza che gli effetti del suo operato avrebbero potuto assumere una notevole importanza per gli esponenti mafiosi per conto dei quali il Sindona svolgeva attività di riciclaggio;</w:t>
      </w:r>
    </w:p>
    <w:p>
      <w:pPr>
        <w:pStyle w:val="Normal"/>
        <w:widowControl w:val="false"/>
        <w:spacing w:lineRule="exact" w:line="400"/>
        <w:ind w:right="-665" w:firstLine="374"/>
        <w:jc w:val="both"/>
        <w:rPr>
          <w:rFonts w:ascii="Arial" w:hAnsi="Arial" w:cs="Arial"/>
        </w:rPr>
      </w:pPr>
      <w:r>
        <w:rPr>
          <w:rFonts w:cs="Arial" w:ascii="Arial" w:hAnsi="Arial"/>
        </w:rPr>
        <w:t>non vi era prova sufficiente che l’imputato fosse venuto a conoscenza del rapporto con il quale, in epoca anteriore al 1977, l’ambasciatore italiano a New York, Roberto Gaja, aveva rappresentato al Ministero degli Affari Esteri le ragioni per cui non aveva partecipato ad una celebrazione in onore del Sindona e non intendeva presenziare a nessun’altra manifestazione riguardante il finanziere siciliano, ritenendolo in contatto stretto con ambienti di natura mafiosa (sul punto è stata richiamata la deposizione testimoniale dell’on. Teodori).</w:t>
      </w:r>
    </w:p>
    <w:p>
      <w:pPr>
        <w:pStyle w:val="Normal"/>
        <w:widowControl w:val="false"/>
        <w:spacing w:lineRule="exact" w:line="400"/>
        <w:ind w:right="-665" w:firstLine="374"/>
        <w:jc w:val="both"/>
        <w:rPr>
          <w:rFonts w:ascii="Arial" w:hAnsi="Arial" w:cs="Arial"/>
        </w:rPr>
      </w:pPr>
      <w:r>
        <w:rPr>
          <w:rFonts w:cs="Arial" w:ascii="Arial" w:hAnsi="Arial"/>
        </w:rPr>
        <w:t xml:space="preserve">Lo stesso Tribunale aveva riconosciuto che una approfondita conoscenza, da parte del sen. Andreotti, del collegamento del Sindona con lo schieramento mafioso “moderato” era sicuramente dimostrata dalle espressioni usate dall’imputato nell’incontro del 5 aprile 1982 con il gen. Dalla Chiesa, riconnettendo l’episodio richiamato alla vicenda di Michele Sindona (il quale in realtà aveva intrattenuto intensi rapporti con Salvatore Inzerillo, fratello di Pietro Inzerillo): in detta occasione, infatti, l’imputato aveva fatto riferimento all’omicidio di Pietro Inzerillo (ucciso il 15 gennaio 1982 a Mont Laurel nel New Jersey, U.S.A.) ed allo stato in cui si trovava il suo cadavere (effettivamente rinvenuto con cinque dollari in bocca e un dollaro sui genitali, secondo un macabro rituale tendente ad accreditare la tesi che la vittima aveva sottratto denaro all’organizzazione ed era “un uomo da poco” - sul punto è stata richiamata la sentenza emessa il 16 dicembre 1987 dalla Corte di Assise di Palermo nel c.d. maxiprocesso -).  </w:t>
      </w:r>
    </w:p>
    <w:p>
      <w:pPr>
        <w:pStyle w:val="Normal"/>
        <w:widowControl w:val="false"/>
        <w:spacing w:lineRule="exact" w:line="400"/>
        <w:ind w:right="-665" w:firstLine="374"/>
        <w:jc w:val="both"/>
        <w:rPr>
          <w:rFonts w:ascii="Arial" w:hAnsi="Arial" w:cs="Arial"/>
        </w:rPr>
      </w:pPr>
      <w:r>
        <w:rPr>
          <w:rFonts w:cs="Arial" w:ascii="Arial" w:hAnsi="Arial"/>
        </w:rPr>
        <w:t>Tuttavia, la circostanza era stata svalutata sul rilievo che si trattava di una conversazione ampiamente successiva al periodo al quale risalivano gli interventi dell’imputato in favore del Sindona.</w:t>
      </w:r>
    </w:p>
    <w:p>
      <w:pPr>
        <w:pStyle w:val="Normal"/>
        <w:widowControl w:val="false"/>
        <w:spacing w:lineRule="exact" w:line="400"/>
        <w:ind w:right="-665" w:firstLine="374"/>
        <w:jc w:val="both"/>
        <w:rPr>
          <w:rFonts w:ascii="Arial" w:hAnsi="Arial" w:cs="Arial"/>
        </w:rPr>
      </w:pPr>
      <w:r>
        <w:rPr>
          <w:rFonts w:cs="Arial" w:ascii="Arial" w:hAnsi="Arial"/>
        </w:rPr>
        <w:t>Soffermandosi, ancora, sul convincimento del Tribunale secondo cui non vi era prova sufficiente che l’imputato fosse venuto a conoscenza del rapporto con il quale, in epoca anteriore al 1977, l’ambasciatore italiano a New York, Roberto Gaja, aveva rappresentato al Ministero degli Affari Esteri le ragioni per cui non aveva partecipato ad una celebrazione in onore del Sindona e non intendeva presenziare a nessun’altra manifestazione riguardante il finanziere siciliano, ritenendolo in contatto stretto con ambienti di natura mafiosa, i PM hanno rilevato che i primi giudici avevano omesso di motivare su una precisa circostanza documentale, desunta dal memoriale scritto dall’on. Aldo Moro durante la sua prigionia e rinvenuto nel covo delle BR in via Montenevoso.</w:t>
      </w:r>
    </w:p>
    <w:p>
      <w:pPr>
        <w:pStyle w:val="Normal"/>
        <w:widowControl w:val="false"/>
        <w:spacing w:lineRule="exact" w:line="400"/>
        <w:ind w:right="-665" w:firstLine="374"/>
        <w:jc w:val="both"/>
        <w:rPr/>
      </w:pPr>
      <w:r>
        <w:rPr>
          <w:rFonts w:cs="Arial" w:ascii="Arial" w:hAnsi="Arial"/>
        </w:rPr>
        <w:t>Ed infatti, l’on. Aldo Moro - a proposito dei legami pericolosi dell’on. Andreotti – aveva scritto che costui aveva voluto incontrare Sindona negli Stati Uniti sebbene lo stesso Moro e l’ambasciatore Ortona lo avessero avvertito che il Sindona non era personaggio frequentabile; secondo Moro, alla luce di successivi avvenimenti, l’episodio era pieno di significato (il brano in questione è stato trascritto nell’atto di appello: “</w:t>
      </w:r>
      <w:r>
        <w:rPr>
          <w:rFonts w:cs="Arial" w:ascii="Arial" w:hAnsi="Arial"/>
          <w:i/>
        </w:rPr>
        <w:t>E sempre a proposito di indebite amicizie, di legami pericolosi tra finanza e politica, non posso non ricordare un episodio, per sé minimo, ma, soprattutto alla luce delle cose che sono accadute poi, pieno di significato.  Essendo io ministro degli esteri tra il ‘71 ed il ‘72, l’on. Andreotti, allora presidente del Gruppo democristiano alla Camera, desiderava fare un viaggio negli Stati Uniti e mi chiedeva una qualche investitura ufficiale.   Io gli offersi quella modesta di rappresentante in una importante Commissione dell’ONU, ma l’offerta fu rifiutata.   Venne fuori poi il discorso di un banchetto ufficiale che avrebbe dovuto qualificare la visita.  Poiché all’epoca Sindona era per me uno sconosciuto, fu l’amb. Edigio Ortona a saltar su (17 anni di carriera in America) per spiegare e deprecare questo accoppiamento.   Ma il consiglio dell’Ambasciatore e quello mio, modestissimo, che vi si aggiunge, non furono tenuti in conto ed il banchetto si fece come previsto. Forse non fu un gran giorno per la DC</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E’ stato, quindi, evidenziato che lo stesso on. Moro pochi anni dopo, nel 1974, aveva fatto sapere, tramite il prof. Andreatta, al prof. Paolo Sylos Labini che non si sentiva di promuovere una azione per togliere di mezzo Lima e sostituirlo in quanto “Lima è troppo forte, ed è troppo pericoloso” - il prof. Sylos Labini si era dimesso dall’incarico di componente del Consiglio tecnico-scientifico per la programmazione economica del Ministero del Bilancio e della Programmazione Economica, per protestare contro la nomina dell’on. Lima a Sottosegretario al Bilancio (Ministro del Bilancio, all’epoca, era il sen. Andreotti) -.</w:t>
      </w:r>
    </w:p>
    <w:p>
      <w:pPr>
        <w:pStyle w:val="Normal"/>
        <w:widowControl w:val="false"/>
        <w:spacing w:lineRule="exact" w:line="400"/>
        <w:ind w:right="-665" w:firstLine="374"/>
        <w:jc w:val="both"/>
        <w:rPr>
          <w:rFonts w:ascii="Arial" w:hAnsi="Arial" w:cs="Arial"/>
        </w:rPr>
      </w:pPr>
      <w:r>
        <w:rPr>
          <w:rFonts w:cs="Arial" w:ascii="Arial" w:hAnsi="Arial"/>
        </w:rPr>
        <w:t>La circostanza offriva ulteriore conferma del sistematico mendacio dell’imputato e dell’erroneità delle conclusioni del Tribunale, che anche in questo caso aveva concluso - contro ogni logica e contro tutte le evidenziate risultanze processuali - che forse Andreotti non sapeva che Sindona era legato a Cosa Nostra (sebbene l’on. Moro e l’ambasciatore Ortona lo avessero avvertito che Sindona non era frequentabile, sebbene l’avv. Guzzi lo avesse informato delle minacce del Sindona all’avv. Ambrosoli, poco prima che questi venisse assassinato, sebbene avesse incontrato segretamente il Sindona quando questi era latitante).</w:t>
      </w:r>
    </w:p>
    <w:p>
      <w:pPr>
        <w:pStyle w:val="Normal"/>
        <w:widowControl w:val="false"/>
        <w:spacing w:lineRule="exact" w:line="400"/>
        <w:ind w:right="-665" w:firstLine="374"/>
        <w:jc w:val="both"/>
        <w:rPr>
          <w:rFonts w:ascii="Arial" w:hAnsi="Arial" w:cs="Arial"/>
        </w:rPr>
      </w:pPr>
      <w:r>
        <w:rPr>
          <w:rFonts w:cs="Arial" w:ascii="Arial" w:hAnsi="Arial"/>
        </w:rPr>
        <w:t xml:space="preserve">In definitiva, secondo i PM, soltanto la sistematica rimozione del complessivo contesto probatorio aveva permesso al Tribunale di pervenire a detta conclusione, così come aveva consentito, in altri capitoli della sentenza, di pervenire all’analogo, iterativo ed infondato, convincimento: </w:t>
      </w:r>
    </w:p>
    <w:p>
      <w:pPr>
        <w:pStyle w:val="Normal"/>
        <w:widowControl w:val="false"/>
        <w:spacing w:lineRule="exact" w:line="400"/>
        <w:ind w:right="-665" w:firstLine="374"/>
        <w:jc w:val="both"/>
        <w:rPr>
          <w:rFonts w:ascii="Arial" w:hAnsi="Arial" w:cs="Arial"/>
        </w:rPr>
      </w:pPr>
      <w:r>
        <w:rPr>
          <w:rFonts w:cs="Arial" w:ascii="Arial" w:hAnsi="Arial"/>
        </w:rPr>
        <w:t>che forse Andreotti non sapeva, dal 1969 al 1992, che l’on. Lima era colluso con la mafia ed utilizzava la corrente come struttura di servizio di Cosa Nostra (fatto riconosciuto dallo stesso Tribunale): ciò benché lo sapesse bene il suo braccio destro on. Franco Evangelisti e benché il gen. Dalla Chiesa lo avesse inequivocabilmente informato già nel 1982;</w:t>
      </w:r>
    </w:p>
    <w:p>
      <w:pPr>
        <w:pStyle w:val="Normal"/>
        <w:widowControl w:val="false"/>
        <w:spacing w:lineRule="exact" w:line="400"/>
        <w:ind w:right="-665" w:firstLine="374"/>
        <w:jc w:val="both"/>
        <w:rPr>
          <w:rFonts w:ascii="Arial" w:hAnsi="Arial" w:cs="Arial"/>
        </w:rPr>
      </w:pPr>
      <w:r>
        <w:rPr>
          <w:rFonts w:cs="Arial" w:ascii="Arial" w:hAnsi="Arial"/>
        </w:rPr>
        <w:t xml:space="preserve">che forse non sapeva che i cugini Salvo (con i quali pure aveva intrattenuto per molti anni rapporti personali e diretti) erano “uomini d’onore” ai quali i più importanti esponenti di Cosa Nostra si rivolgevano con la certezza di ottenere interventi di Andreotti in loro favore; </w:t>
      </w:r>
    </w:p>
    <w:p>
      <w:pPr>
        <w:pStyle w:val="Normal"/>
        <w:widowControl w:val="false"/>
        <w:spacing w:lineRule="exact" w:line="400"/>
        <w:ind w:right="-665" w:firstLine="374"/>
        <w:jc w:val="both"/>
        <w:rPr>
          <w:rFonts w:ascii="Arial" w:hAnsi="Arial" w:cs="Arial"/>
        </w:rPr>
      </w:pPr>
      <w:r>
        <w:rPr>
          <w:rFonts w:cs="Arial" w:ascii="Arial" w:hAnsi="Arial"/>
        </w:rPr>
        <w:t xml:space="preserve">che forse non sapeva che Andrea Manciaracina era un importante esponente mafioso e uomo di fiducia di Salvatore Riina, laddove lo stesso Tribunale aveva riconosciuto che proprio detto rapporto fiduciario che già allora intercorreva tra Andrea Manciaracina e Salvatore Riina poteva spiegare le particolari modalità dell’incontro con il sen. Andreotti; </w:t>
      </w:r>
    </w:p>
    <w:p>
      <w:pPr>
        <w:pStyle w:val="Normal"/>
        <w:widowControl w:val="false"/>
        <w:spacing w:lineRule="exact" w:line="400"/>
        <w:ind w:right="-665" w:firstLine="374"/>
        <w:jc w:val="both"/>
        <w:rPr>
          <w:rFonts w:ascii="Arial" w:hAnsi="Arial" w:cs="Arial"/>
        </w:rPr>
      </w:pPr>
      <w:r>
        <w:rPr>
          <w:rFonts w:cs="Arial" w:ascii="Arial" w:hAnsi="Arial"/>
        </w:rPr>
        <w:t xml:space="preserve">che forse non sapeva che Vito Ciancimino era organico a Cosa Nostra, sebbene ciò risultasse già dagli atti della Commissione Parlamentare Antimafia e sebbene proprio per questo motivo fosse stato emarginato dalla stessa D.C. di Palermo, quando Andreotti lo aveva incontrato facendolo entrare nella sua corrente, rilanciandolo politicamente e finanziandolo economicamente; </w:t>
      </w:r>
    </w:p>
    <w:p>
      <w:pPr>
        <w:pStyle w:val="Normal"/>
        <w:widowControl w:val="false"/>
        <w:spacing w:lineRule="exact" w:line="400"/>
        <w:ind w:right="-665" w:firstLine="374"/>
        <w:jc w:val="both"/>
        <w:rPr>
          <w:rFonts w:ascii="Arial" w:hAnsi="Arial" w:cs="Arial"/>
        </w:rPr>
      </w:pPr>
      <w:r>
        <w:rPr>
          <w:rFonts w:cs="Arial" w:ascii="Arial" w:hAnsi="Arial"/>
        </w:rPr>
        <w:t>che forse non sapeva che l’andreottiano Raffaele Bevilacqua, da lui personalmente incontrato, era un capomafia dell’ennese, sebbene lo sapessero anche i più autorevoli esponenti della Direzione Nazionale della Democrazia Cristiana, i quali avevano tentato di escludere lo stesso Bevilacqua dalle liste dei candidati per le elezioni regionali siciliane del 1991, senza riuscirvi in quanto la candidatura era stata, nonostante tutto, imposta dalla corrente andreottiana;</w:t>
      </w:r>
    </w:p>
    <w:p>
      <w:pPr>
        <w:pStyle w:val="Normal"/>
        <w:widowControl w:val="false"/>
        <w:spacing w:lineRule="exact" w:line="400"/>
        <w:ind w:right="-665" w:firstLine="374"/>
        <w:jc w:val="both"/>
        <w:rPr>
          <w:rFonts w:ascii="Arial" w:hAnsi="Arial" w:cs="Arial"/>
        </w:rPr>
      </w:pPr>
      <w:r>
        <w:rPr>
          <w:rFonts w:cs="Arial" w:ascii="Arial" w:hAnsi="Arial"/>
        </w:rPr>
        <w:t>che forse non sapeva che Cosa Nostra aveva dato ordine di votare per i candidati della corrente andreottiana a Messina, in contraccambio del favore fatto a Leoluca Bagarella, che aveva fatto trasferire al carcere di Pianosa a quello di Novara.</w:t>
      </w:r>
    </w:p>
    <w:p>
      <w:pPr>
        <w:pStyle w:val="Normal"/>
        <w:widowControl w:val="false"/>
        <w:spacing w:lineRule="exact" w:line="400"/>
        <w:ind w:right="-665" w:firstLine="374"/>
        <w:jc w:val="both"/>
        <w:rPr/>
      </w:pPr>
      <w:r>
        <w:rPr>
          <w:rFonts w:cs="Arial" w:ascii="Arial" w:hAnsi="Arial"/>
        </w:rPr>
        <w:t xml:space="preserve">Altro punto specifico delle conclusioni del Tribunale che meritava di essere approfondito era quello secondo cui il sen. Andreotti già nel 1982 aveva dimostrato di avere una singolare, “approfondita conoscenza” degli </w:t>
      </w:r>
      <w:r>
        <w:rPr>
          <w:rFonts w:cs="Arial" w:ascii="Arial" w:hAnsi="Arial"/>
          <w:i/>
        </w:rPr>
        <w:t>interna corporis</w:t>
      </w:r>
      <w:r>
        <w:rPr>
          <w:rFonts w:cs="Arial" w:ascii="Arial" w:hAnsi="Arial"/>
        </w:rPr>
        <w:t xml:space="preserve"> di Cosa Nostra, una conoscenza addirittura superiore a quella del gen. Dalla Chiesa.</w:t>
      </w:r>
    </w:p>
    <w:p>
      <w:pPr>
        <w:pStyle w:val="Normal"/>
        <w:widowControl w:val="false"/>
        <w:spacing w:lineRule="exact" w:line="400"/>
        <w:ind w:right="-665" w:firstLine="374"/>
        <w:jc w:val="both"/>
        <w:rPr>
          <w:rFonts w:ascii="Arial" w:hAnsi="Arial" w:cs="Arial"/>
        </w:rPr>
      </w:pPr>
      <w:r>
        <w:rPr>
          <w:rFonts w:cs="Arial" w:ascii="Arial" w:hAnsi="Arial"/>
        </w:rPr>
        <w:t>Al riguardo, sono state nuovamente richiamate le considerazioni formulate dai primi giudici a proposito delle espressioni usate dall’imputato in occasione dell’incontro avuto con il gen. Dalla Chiesa il 5 aprile 1982 ed, in particolare, del riferimento all’omicidio di Pietro Inzerillo, riconnesso alla vicenda di Michele Sindona.</w:t>
      </w:r>
    </w:p>
    <w:p>
      <w:pPr>
        <w:pStyle w:val="Normal"/>
        <w:widowControl w:val="false"/>
        <w:spacing w:lineRule="exact" w:line="400"/>
        <w:ind w:right="-665" w:firstLine="374"/>
        <w:jc w:val="both"/>
        <w:rPr>
          <w:rFonts w:ascii="Arial" w:hAnsi="Arial" w:cs="Arial"/>
        </w:rPr>
      </w:pPr>
      <w:r>
        <w:rPr>
          <w:rFonts w:cs="Arial" w:ascii="Arial" w:hAnsi="Arial"/>
        </w:rPr>
        <w:t>Il Tribunale, nel citare la circostanza, non si era chiesto come faceva Andreotti ad avere una così approfondita conoscenza del collegamento tra Sindona e lo schieramento “moderato” di Cosa Nostra, tanto approfondita da mettere in relazione due fatti apparentemente privi di ogni connessione come l’omicidio nel 1982 di Pietro Inzerillo e la vicenda Sindona avvenuta nel 1979: neppure esperti di Cosa Nostra, come il gen. Dalla Chiesa, sapevano che, durante la sua permanenza in Sicilia nell’estate del 1979, Michele Sindona era stato ospite in una villa di Piano dell’Occhio a Bellolampo in Palermo, appartenente a Rosario Di Maggio, zio di Salvatore Inzerillo, e di quel Pietro Inzerillo assassinato a New York, al quale aveva fatto riferimento Andreotti nel parlare con lo stesso gen. Dalla Chiesa di Michele Sindona.</w:t>
      </w:r>
    </w:p>
    <w:p>
      <w:pPr>
        <w:pStyle w:val="Normal"/>
        <w:widowControl w:val="false"/>
        <w:spacing w:lineRule="exact" w:line="400"/>
        <w:ind w:right="-665" w:firstLine="374"/>
        <w:jc w:val="both"/>
        <w:rPr>
          <w:rFonts w:ascii="Arial" w:hAnsi="Arial" w:cs="Arial"/>
        </w:rPr>
      </w:pPr>
      <w:r>
        <w:rPr>
          <w:rFonts w:cs="Arial" w:ascii="Arial" w:hAnsi="Arial"/>
        </w:rPr>
        <w:t>Solo chi aveva una profonda ed interna conoscenza delle vicende connesse al caso Sindona poteva operare quel collegamento tra due fatti apparentemente disomogenei, tanto che lo stesso Dalla Chiesa - che pure in passato aveva operato in Sicilia contro la mafia, ma tuttavia non era aggiornato sulle ultime vicende e sul caso Sindona - non era riuscito a cogliere il senso di quel sottile collegamento ed aveva scritto sul suo diario: &lt;Il solo fatto di raccontarmi che intorno al fatto Sindona, un certo Inzerillo, morto in America, è giunto in Italia in una bara e con un biglietto da 10 dollari in bocca depone nel senso; prevale ancora il folclore e non se ne comprendono i “messaggi”&gt;.</w:t>
      </w:r>
    </w:p>
    <w:p>
      <w:pPr>
        <w:pStyle w:val="Normal"/>
        <w:widowControl w:val="false"/>
        <w:spacing w:lineRule="exact" w:line="400"/>
        <w:ind w:right="-665" w:firstLine="374"/>
        <w:jc w:val="both"/>
        <w:rPr>
          <w:rFonts w:ascii="Arial" w:hAnsi="Arial" w:cs="Arial"/>
        </w:rPr>
      </w:pPr>
      <w:r>
        <w:rPr>
          <w:rFonts w:cs="Arial" w:ascii="Arial" w:hAnsi="Arial"/>
        </w:rPr>
        <w:t>Il senso della circostanza non poteva, secondo i PM, che essere il seguente: Andreotti conosceva bene i risvolti della gestione mafiosa del caso Sindona, così come i mafiosi conoscevano i suoi interventi per Sindona e l’uno e gli altri agivano di concerto ed in sincronia.</w:t>
      </w:r>
    </w:p>
    <w:p>
      <w:pPr>
        <w:pStyle w:val="Normal"/>
        <w:widowControl w:val="false"/>
        <w:spacing w:lineRule="exact" w:line="400"/>
        <w:ind w:right="-665" w:firstLine="374"/>
        <w:jc w:val="both"/>
        <w:rPr>
          <w:rFonts w:ascii="Arial" w:hAnsi="Arial" w:cs="Arial"/>
        </w:rPr>
      </w:pPr>
      <w:r>
        <w:rPr>
          <w:rFonts w:cs="Arial" w:ascii="Arial" w:hAnsi="Arial"/>
        </w:rPr>
        <w:t>Ciò spiegava, inoltre, la menzogna dell’imputato anche su quello che, enucleato dal suo naturale contesto, poteva apparire un dettaglio insignificante.</w:t>
      </w:r>
    </w:p>
    <w:p>
      <w:pPr>
        <w:pStyle w:val="Normal"/>
        <w:widowControl w:val="false"/>
        <w:spacing w:lineRule="exact" w:line="400"/>
        <w:ind w:right="-665" w:firstLine="374"/>
        <w:jc w:val="both"/>
        <w:rPr>
          <w:rFonts w:ascii="Arial" w:hAnsi="Arial" w:cs="Arial"/>
        </w:rPr>
      </w:pPr>
      <w:r>
        <w:rPr>
          <w:rFonts w:cs="Arial" w:ascii="Arial" w:hAnsi="Arial"/>
        </w:rPr>
        <w:t xml:space="preserve">In proposito, ricordato che, nel capitolo IV della sentenza (nella parte dedicata ai rapporti tra il sen. Andreotti e l’on. Lima), i primi giudici avevano ritenuto accertato che l’imputato aveva mentito alla Corte di Assise di Palermo quando - sentito come teste nel maxiprocesso – aveva negato che il gen. Dalla Chiesa gli avesse detto quanto aveva puntualmente annotato nel suo diario e quanto poi aveva riferito al figlio Fernando, i PM hanno incentrato l’attenzione sulla menzognera affermazione con cui lo stesso aveva negato di avere detto a Dalla Chiesa la frase relativa all’episodio Inzerillo ed alla vicenda Sindona che il predetto aveva annotato nel suo diario. </w:t>
      </w:r>
    </w:p>
    <w:p>
      <w:pPr>
        <w:pStyle w:val="Normal"/>
        <w:widowControl w:val="false"/>
        <w:spacing w:lineRule="exact" w:line="400"/>
        <w:ind w:right="-665" w:firstLine="374"/>
        <w:jc w:val="both"/>
        <w:rPr>
          <w:rFonts w:ascii="Arial" w:hAnsi="Arial" w:cs="Arial"/>
        </w:rPr>
      </w:pPr>
      <w:r>
        <w:rPr>
          <w:rFonts w:cs="Arial" w:ascii="Arial" w:hAnsi="Arial"/>
        </w:rPr>
        <w:t>Dopo aver pedissequamente riportato brani delle motivazioni della sentenza relativi al colloquio fra l’imputato ed il gen. Dalla Chiesa, i PM hanno lamentato che il Tribunale aveva totalmente omesso di ricordare lo specifico episodio nel capitolo della sentenza relativo al caso Sindona, ribadendo che non era stato spiegato il motivo per cui Andreotti aveva mentito al maxiprocesso sul contenuto di quella conversazione anche con specifico riferimento all’Inzerillo ed al Sindona, ammettendo, peraltro, di avere parlato al Dalla Chiesa del caso del senatore Messeri di Partinico, anche se non ricordava se in quella stessa occasione o in altra.</w:t>
      </w:r>
    </w:p>
    <w:p>
      <w:pPr>
        <w:pStyle w:val="Normal"/>
        <w:widowControl w:val="false"/>
        <w:spacing w:lineRule="exact" w:line="400"/>
        <w:ind w:right="-665" w:firstLine="374"/>
        <w:jc w:val="both"/>
        <w:rPr>
          <w:rFonts w:ascii="Arial" w:hAnsi="Arial" w:cs="Arial"/>
        </w:rPr>
      </w:pPr>
      <w:r>
        <w:rPr>
          <w:rFonts w:cs="Arial" w:ascii="Arial" w:hAnsi="Arial"/>
        </w:rPr>
        <w:t>Ma, rilevato che il riferimento alla vicenda Messeri costituiva la cerniera logica tra la prima e l’ultima parte del discorso e dava un senso all’insieme, ci si doveva chiedere perché l’imputato aveva ammesso tale parte del dialogo e non quella relativa alla vicenda Sindona.</w:t>
      </w:r>
    </w:p>
    <w:p>
      <w:pPr>
        <w:pStyle w:val="Normal"/>
        <w:widowControl w:val="false"/>
        <w:spacing w:lineRule="exact" w:line="400"/>
        <w:ind w:right="-665" w:firstLine="374"/>
        <w:jc w:val="both"/>
        <w:rPr>
          <w:rFonts w:ascii="Arial" w:hAnsi="Arial" w:cs="Arial"/>
        </w:rPr>
      </w:pPr>
      <w:r>
        <w:rPr>
          <w:rFonts w:cs="Arial" w:ascii="Arial" w:hAnsi="Arial"/>
        </w:rPr>
        <w:t>Riguardando il dettaglio al di fuori del contesto del caso Sindona non si poteva pervenire, secondo i PM, ad alcuna congrua spiegazione, laddove, inserendolo logicamente nell’ambito di quella vicenda, si poteva comprendere, alla luce di quanto era stato processualmente accertato, quello che era impossibile capire alla data della falsa deposizione di Andreotti nel maxiprocesso (udienza del 12 novembre 1986): a quell’epoca, soltanto l’imputato poteva, infatti, comprendere ed apprezzare quanto fosse pericoloso ammettere una simile circostanza.</w:t>
      </w:r>
    </w:p>
    <w:p>
      <w:pPr>
        <w:pStyle w:val="Normal"/>
        <w:widowControl w:val="false"/>
        <w:spacing w:lineRule="exact" w:line="400"/>
        <w:ind w:right="-665" w:firstLine="374"/>
        <w:jc w:val="both"/>
        <w:rPr>
          <w:rFonts w:ascii="Arial" w:hAnsi="Arial" w:cs="Arial"/>
        </w:rPr>
      </w:pPr>
      <w:r>
        <w:rPr>
          <w:rFonts w:cs="Arial" w:ascii="Arial" w:hAnsi="Arial"/>
        </w:rPr>
        <w:t>Se nel 1986 la Corte di Assise di Palermo non aveva gli elementi per cogliere il significato del mendacio dell’imputato, il Tribunale lo aveva, invece, compreso benissimo, avendo a disposizione ulteriori cognizioni, ma si era arrestato nel momento in cui avrebbe dovuto trarne le conseguenze in conformità ai principi sanciti dalla costante giurisprudenza della Corte di Cassazione.</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eastAsia="Arial" w:cs="Arial"/>
        </w:rPr>
      </w:pPr>
      <w:r>
        <w:rPr>
          <w:rFonts w:eastAsia="Arial" w:cs="Arial" w:ascii="Arial" w:hAnsi="Arial"/>
        </w:rPr>
        <w:t xml:space="preserve"> </w:t>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capitolo V della II parte</w:t>
      </w:r>
      <w:r>
        <w:rPr>
          <w:rFonts w:cs="Arial" w:ascii="Arial" w:hAnsi="Arial"/>
        </w:rPr>
        <w:t xml:space="preserve"> dell’atto di appello i PM si sono occupati dell’episodio relativo al trasferimento di Leoluca Bagarella e di altri detenuti siciliani dal carcere di Pianosa a quello di Novara nel 1984.</w:t>
      </w:r>
    </w:p>
    <w:p>
      <w:pPr>
        <w:pStyle w:val="Rientrocorpodeltesto2"/>
        <w:spacing w:lineRule="exact" w:line="400"/>
        <w:ind w:left="0" w:right="-665" w:firstLine="374"/>
        <w:rPr>
          <w:rFonts w:ascii="Arial" w:hAnsi="Arial" w:cs="Arial"/>
          <w:i w:val="false"/>
          <w:i w:val="false"/>
          <w:sz w:val="24"/>
        </w:rPr>
      </w:pPr>
      <w:r>
        <w:rPr>
          <w:rFonts w:cs="Arial" w:ascii="Arial" w:hAnsi="Arial"/>
          <w:i w:val="false"/>
          <w:sz w:val="24"/>
        </w:rPr>
        <w:t>Dopo aver ricordato quanto il Tribunale, all’esito di una approfondita disamina, aveva ritenuto accertato a proposito della credibilità del collaboratore Gaetano Costa (sono state richiamate le considerazioni di cui alle pagg. 3282, 3285 della appellata sentenza) e della acquisizione di riscontri oggettivi esterni inoppugnabili (pag. 3293), i PM hanno lamentato che, malgrado ciò, i primi giudici avevano concluso che non poteva ritenersi sufficientemente provato il personale coinvolgimento dell’imputato nell’episodio in esame.</w:t>
      </w:r>
    </w:p>
    <w:p>
      <w:pPr>
        <w:pStyle w:val="Normal"/>
        <w:widowControl w:val="false"/>
        <w:spacing w:lineRule="exact" w:line="400"/>
        <w:ind w:right="-665" w:firstLine="374"/>
        <w:jc w:val="both"/>
        <w:rPr>
          <w:rFonts w:ascii="Arial" w:hAnsi="Arial" w:cs="Arial"/>
        </w:rPr>
      </w:pPr>
      <w:r>
        <w:rPr>
          <w:rFonts w:cs="Arial" w:ascii="Arial" w:hAnsi="Arial"/>
        </w:rPr>
        <w:t>Tale  conclusione è stata censurata in quanto giuridicamente errata sotto vari profili, nonché in palese contraddizione con le stesse premesse della motivazione e con i principi giuridici affermati nel primo volume della sentenza.</w:t>
      </w:r>
    </w:p>
    <w:p>
      <w:pPr>
        <w:pStyle w:val="Normal"/>
        <w:widowControl w:val="false"/>
        <w:spacing w:lineRule="exact" w:line="400"/>
        <w:ind w:right="-665" w:firstLine="374"/>
        <w:jc w:val="both"/>
        <w:rPr>
          <w:rFonts w:ascii="Arial" w:hAnsi="Arial" w:cs="Arial"/>
        </w:rPr>
      </w:pPr>
      <w:r>
        <w:rPr>
          <w:rFonts w:cs="Arial" w:ascii="Arial" w:hAnsi="Arial"/>
        </w:rPr>
        <w:t>Il Tribunale non aveva precisato quale fosse il riscontro individualizzante asseritamente mancante e, tuttavia, secondo i PM, non era dubbio – posto che non si riusciva ad ipotizzarne altri – che lo stesso non potesse che individuarsi nella confessione con la quale il funzionario che lo aveva emesso avesse ammesso che era stato l’imputato a sollecitare il provvedimento abnorme con il quale era stato disposto il trasferimento in questione (Fonogramma riservato trasmesso il 3 febbraio 1984 del Direttore dell’Ufficio V della Direzione Generale per gli Istituti di Prevenzione e Pena del Ministero di Grazia e Giustizia – pag. 3292 della appellata sentenza -).</w:t>
      </w:r>
    </w:p>
    <w:p>
      <w:pPr>
        <w:pStyle w:val="Normal"/>
        <w:widowControl w:val="false"/>
        <w:spacing w:lineRule="exact" w:line="400"/>
        <w:ind w:right="-665" w:firstLine="374"/>
        <w:jc w:val="both"/>
        <w:rPr>
          <w:rFonts w:ascii="Arial" w:hAnsi="Arial" w:cs="Arial"/>
        </w:rPr>
      </w:pPr>
      <w:r>
        <w:rPr>
          <w:rFonts w:cs="Arial" w:ascii="Arial" w:hAnsi="Arial"/>
        </w:rPr>
        <w:t xml:space="preserve">Posto che doveva logicamente respingersi, come avevano fatto i primi giudici (pag. 3286) l’assunto secondo cui, per ragioni di prudenza, ben difficilmente il sen. Andreotti e l’on. Lima avrebbero sollecitato il trasferimento di un intero gruppo di detenuti, identificabili in ragione della loro provenienza etnica, e che il suddetto funzionario era deceduto essendosi suicidato pochi anni dopo (pag. 3293), detto elemento di riscontro, che, peraltro, configurava una prova autonoma del fatto, non poteva essere offerto. </w:t>
      </w:r>
    </w:p>
    <w:p>
      <w:pPr>
        <w:pStyle w:val="Normal"/>
        <w:widowControl w:val="false"/>
        <w:spacing w:lineRule="exact" w:line="400"/>
        <w:ind w:right="-665" w:firstLine="374"/>
        <w:jc w:val="both"/>
        <w:rPr>
          <w:rFonts w:ascii="Arial" w:hAnsi="Arial" w:cs="Arial"/>
        </w:rPr>
      </w:pPr>
      <w:r>
        <w:rPr>
          <w:rFonts w:cs="Arial" w:ascii="Arial" w:hAnsi="Arial"/>
        </w:rPr>
        <w:t>Asserire, dunque, che per tale motivo mancava la prova del fatto equivaleva, secondo i PM, a rimuovere la realtà.</w:t>
      </w:r>
    </w:p>
    <w:p>
      <w:pPr>
        <w:pStyle w:val="Normal"/>
        <w:widowControl w:val="false"/>
        <w:spacing w:lineRule="exact" w:line="400"/>
        <w:ind w:right="-665" w:firstLine="374"/>
        <w:jc w:val="both"/>
        <w:rPr>
          <w:rFonts w:ascii="Arial" w:hAnsi="Arial" w:cs="Arial"/>
        </w:rPr>
      </w:pPr>
      <w:r>
        <w:rPr>
          <w:rFonts w:cs="Arial" w:ascii="Arial" w:hAnsi="Arial"/>
        </w:rPr>
        <w:t>Non era certamente plausibile la eventualità che il trasferimento del Bagarella e degli altri detenuti fosse stato caldeggiato non da Andreotti e Lima (come aveva anticipato lo stesso Bagarella e come poi egli stesso ebbe conferma), bensì da altri, ignoti politici.</w:t>
      </w:r>
    </w:p>
    <w:p>
      <w:pPr>
        <w:pStyle w:val="Normal"/>
        <w:widowControl w:val="false"/>
        <w:spacing w:lineRule="exact" w:line="400"/>
        <w:ind w:right="-665" w:firstLine="374"/>
        <w:jc w:val="both"/>
        <w:rPr>
          <w:rFonts w:ascii="Arial" w:hAnsi="Arial" w:cs="Arial"/>
        </w:rPr>
      </w:pPr>
      <w:r>
        <w:rPr>
          <w:rFonts w:cs="Arial" w:ascii="Arial" w:hAnsi="Arial"/>
        </w:rPr>
        <w:t>Lo stesso Tribunale, del resto, aveva escluso, nelle pagg. 3288 e 3289 della sentenza (con considerazioni che sono state pedissequamente trascritte), tale ipotesi, definita dai PM assurda, mentre inconsistente era la eventualità che il trasferimento fosse stato sollecitato solo dal Lima e non anche dall’Andreotti: al riguardo è stato osservato che tale ipotetica (e, del resto, da nessuno mai formulata) illazione era smentita dalle stesse parole del Costa, il quale aveva sempre riferito che il Bagarella gli aveva rivelato che dietro quel trasferimento vi erano Lima e Andreotti, e non già Lima o Andreotti e neppure che dietro a Lima vi fosse Andreotti (in proposito sono state riportate le testuali dichiarazioni del Costa, trascritte nelle pagg. 3277, 3254, 3279 e 3280 della appellata sentenza).</w:t>
      </w:r>
    </w:p>
    <w:p>
      <w:pPr>
        <w:pStyle w:val="Normal"/>
        <w:widowControl w:val="false"/>
        <w:spacing w:lineRule="exact" w:line="400"/>
        <w:ind w:right="-665" w:firstLine="374"/>
        <w:jc w:val="both"/>
        <w:rPr>
          <w:rFonts w:ascii="Arial" w:hAnsi="Arial" w:cs="Arial"/>
        </w:rPr>
      </w:pPr>
      <w:r>
        <w:rPr>
          <w:rFonts w:cs="Arial" w:ascii="Arial" w:hAnsi="Arial"/>
        </w:rPr>
        <w:t>Del resto, è stato osservato che era stato lo stesso Tribunale ad escludere detta indebita illazione nelle pagg. 3286-3288 della sentenza, con considerazioni (anche esse riportate nell’atto di appello) che sono state definite correttissime e stringenti, posto che nel caso di specie Andreotti non poteva sapere della richiesta del Bagarella se non attraverso Lima, canale di collegamento organico con Cosa Nostra, e che – a sua volta – Lima non poteva intervenire nell’ambiente ministeriale romano se non attivando Andreotti.</w:t>
      </w:r>
    </w:p>
    <w:p>
      <w:pPr>
        <w:pStyle w:val="Normal"/>
        <w:widowControl w:val="false"/>
        <w:spacing w:lineRule="exact" w:line="400"/>
        <w:ind w:right="-665" w:firstLine="374"/>
        <w:jc w:val="both"/>
        <w:rPr>
          <w:rFonts w:ascii="Arial" w:hAnsi="Arial" w:cs="Arial"/>
        </w:rPr>
      </w:pPr>
      <w:r>
        <w:rPr>
          <w:rFonts w:cs="Arial" w:ascii="Arial" w:hAnsi="Arial"/>
        </w:rPr>
        <w:t>Secondo i PM, era, dunque, assolutamente logico, oltre che perfettamente aderente alle informazioni in possesso di Bagarella, che entrambi i predetti fossero intervenuti in modi ed in tempi diversi (latore della richiesta era stato Lima, soggetto agente era stato Andreotti) per accontentare l’autorevole esponente corleonese, cognato – tra l’altro – di Salvatore Riina, capo di Cosa Nostra.</w:t>
      </w:r>
    </w:p>
    <w:p>
      <w:pPr>
        <w:pStyle w:val="Normal"/>
        <w:widowControl w:val="false"/>
        <w:spacing w:lineRule="exact" w:line="400"/>
        <w:ind w:right="-665" w:firstLine="374"/>
        <w:jc w:val="both"/>
        <w:rPr>
          <w:rFonts w:ascii="Arial" w:hAnsi="Arial" w:cs="Arial"/>
        </w:rPr>
      </w:pPr>
      <w:r>
        <w:rPr>
          <w:rFonts w:cs="Arial" w:ascii="Arial" w:hAnsi="Arial"/>
        </w:rPr>
        <w:t xml:space="preserve">Alla stregua delle formulate argomentazioni, fondate sulla valorizzazione degli elementi logici individualizzanti e che non lasciavano spazio ad illazioni di sorta, al Tribunale non era rimasto che essere coerente con i principi giuridici enunciati nel primo capitolo della sentenza (pag. 172, testualmente riportata nell’atto di appello) e ritenere l’episodio pienamente riscontrato. </w:t>
      </w:r>
    </w:p>
    <w:p>
      <w:pPr>
        <w:pStyle w:val="Normal"/>
        <w:widowControl w:val="false"/>
        <w:spacing w:lineRule="exact" w:line="400"/>
        <w:ind w:right="-665" w:firstLine="374"/>
        <w:jc w:val="both"/>
        <w:rPr>
          <w:rFonts w:ascii="Arial" w:hAnsi="Arial" w:cs="Arial"/>
        </w:rPr>
      </w:pPr>
      <w:r>
        <w:rPr>
          <w:rFonts w:cs="Arial" w:ascii="Arial" w:hAnsi="Arial"/>
        </w:rPr>
        <w:t>Peraltro, è stato osservato che, a parte gli elementi logici evidenziati, il processo era colmo di altre concordanti risultanze probatorie, disseminate in altri capitoli della sentenza, che il Tribunale non aveva preso in considerazione a causa del più volte lamentato metodo di destrutturazione del materiale probatorio.</w:t>
      </w:r>
    </w:p>
    <w:p>
      <w:pPr>
        <w:pStyle w:val="Normal"/>
        <w:widowControl w:val="false"/>
        <w:spacing w:lineRule="exact" w:line="400"/>
        <w:ind w:right="-665" w:firstLine="374"/>
        <w:jc w:val="both"/>
        <w:rPr>
          <w:rFonts w:ascii="Arial" w:hAnsi="Arial" w:cs="Arial"/>
        </w:rPr>
      </w:pPr>
      <w:r>
        <w:rPr>
          <w:rFonts w:cs="Arial" w:ascii="Arial" w:hAnsi="Arial"/>
        </w:rPr>
        <w:t>Nell’operare il generico rinvio a quanto, in merito, già rilevato in altre parti del gravame, i PM si sono limitati ad alcuni rapidi esempi, mettendo in relazione, innanzitutto, l’intervento svolto nel 1984 da Andreotti a favore di Bagarella con l’episodio – avvenuto appena un anno dopo – dell’incontro riservato con un altro “corleonese”, Andrea Manciaracina, uomo di fiducia di Salvatore Riina, cognato di Bagarella: in proposito, sono state riportate le considerazioni formulate dal Tribunale nelle pagg. 3310 e ss. della appellata sentenza ed è stato rimarcato che nell’arco di appena un biennio (1984-1985) si erano verificate due condotte che dimostravano come l’imputato fosse pienamente a disposizione dei “corleonesi”.</w:t>
      </w:r>
    </w:p>
    <w:p>
      <w:pPr>
        <w:pStyle w:val="Normal"/>
        <w:widowControl w:val="false"/>
        <w:spacing w:lineRule="exact" w:line="400"/>
        <w:ind w:right="-665" w:firstLine="374"/>
        <w:jc w:val="both"/>
        <w:rPr>
          <w:rFonts w:ascii="Arial" w:hAnsi="Arial" w:cs="Arial"/>
        </w:rPr>
      </w:pPr>
      <w:r>
        <w:rPr>
          <w:rFonts w:cs="Arial" w:ascii="Arial" w:hAnsi="Arial"/>
        </w:rPr>
        <w:t>L’iniziale atteggiamento sprezzante del Bagarella nei confronti di Andreotti (da lui chiamato il “gobbo”, a causa della vicinanza all’odiatissimo Stefano Bontate, capofila dello schieramento avverso c.d. “moderato” e, perciò, assassinato), trovava, poi, perfetto riscontro nelle dichiarazioni autonomamente rese dal “corleonese” Giovanni Brusca all’interno di un contesto del tutto diverso, dichiarazioni secondo cui in precedenza Salvatore Riina, Bernardo Brusca e i loro sodali avevano avuto in odio Stefano Bontate, i  Salvo e altri esponenti dello schieramento “moderato” proprio perché costoro erano “una sola persona” con Andreotti, che tenevano solo per sé (le affermazioni del Brusca, menzionate dal Tribunale nella parte della sentenza dedicata agli incontri tra Andreotti e Michele Greco nella saletta riservata dell’Hotel Nazionale a Roma, sono state testualmente trascritte nell’atto di appello).</w:t>
      </w:r>
    </w:p>
    <w:p>
      <w:pPr>
        <w:pStyle w:val="Normal"/>
        <w:widowControl w:val="false"/>
        <w:spacing w:lineRule="exact" w:line="400"/>
        <w:ind w:right="-665" w:firstLine="374"/>
        <w:jc w:val="both"/>
        <w:rPr>
          <w:rFonts w:ascii="Arial" w:hAnsi="Arial" w:cs="Arial"/>
        </w:rPr>
      </w:pPr>
      <w:r>
        <w:rPr>
          <w:rFonts w:cs="Arial" w:ascii="Arial" w:hAnsi="Arial"/>
        </w:rPr>
        <w:t>Secondo i PM, inoltre, che i “corleonesi” avessero ragione a ritenere Bontate e gli altri fossero un tutt’uno con Andreotti, risultava dal fatto che il Bontate medesimo ripeteva agli altri “uomini d’onore” di avere a disposizione Andreotti e che, dunque, non aveva senso tenersi quel “piantagrane” di Ciancimino.</w:t>
      </w:r>
    </w:p>
    <w:p>
      <w:pPr>
        <w:pStyle w:val="Normal"/>
        <w:widowControl w:val="false"/>
        <w:spacing w:lineRule="exact" w:line="400"/>
        <w:ind w:right="-665" w:firstLine="374"/>
        <w:jc w:val="both"/>
        <w:rPr>
          <w:rFonts w:ascii="Arial" w:hAnsi="Arial" w:cs="Arial"/>
        </w:rPr>
      </w:pPr>
      <w:r>
        <w:rPr>
          <w:rFonts w:cs="Arial" w:ascii="Arial" w:hAnsi="Arial"/>
        </w:rPr>
        <w:t>La circostanza era stata ritenuta provata dal Tribunale, che aveva  considerato pienamente attendibile il collaboratore Di Carlo, il quale aveva fornito le ulteriori indicazioni, di cui è stata riportata la sintesi operata nella appellata sentenza: &lt;In questa riunione tenutasi nel periodo natalizio, Antonino Salvo, in presenza di Stefano Bontate, manifestò al Di Carlo il convincimento che sarebbe stato opportuna un’iniziativa di Salvatore Riina e Bernardo Provenzano diretta a limitare l’influenza di Vito Ciancimino, evidenziò che i rapporti tra quest’ultimo e Salvo Lima erano spesso assai problematici, ed aggiunse: “Ciancimino è una palla al piede per noi, è mal visto sia in politica, nell'ambiente politico, non ha più un elettorato. Noi siamo all'altezza con strade dirette a Roma con qualsiasi corrente”, e specificò: “abbiamo le strade di arrivare a Roma di manipolare anche la politica a Roma e ancora (…) ci andiamo a tenere un piccolo assessore, un piccolo consigliere comunale, che poi era ex, e che poi è mal visto sia pubblicamente (…) come opinione pubblica e sia dentro la politica palermitana”. Il Di Carlo suggerì ad Antonino Salvo di desistere da simili propositi.  In altre occasioni il Bontate, parlando con il Di Carlo, si espresse nei seguenti termini: “quando si arriva ad avere uno di Cosa Nostra, che non l'avevamo avuto mai, che può parlare a livello politico nazionale (…), ancora tengono a un Ciancimino”, evidenziò che Antonino Salvo poteva rivolgersi all’on. Lima ed all’on. Andreotti, e precisò che il Presidente Andreotti “aveva dato modo a Nino Salvo e a Lima di farci vedere che era a disposizione in qualche cosa che l'avevano disturbato”&gt;.</w:t>
      </w:r>
    </w:p>
    <w:p>
      <w:pPr>
        <w:pStyle w:val="Normal"/>
        <w:widowControl w:val="false"/>
        <w:spacing w:lineRule="exact" w:line="400"/>
        <w:ind w:right="-665" w:firstLine="374"/>
        <w:jc w:val="both"/>
        <w:rPr>
          <w:rFonts w:ascii="Arial" w:hAnsi="Arial" w:cs="Arial"/>
        </w:rPr>
      </w:pPr>
      <w:r>
        <w:rPr>
          <w:rFonts w:cs="Arial" w:ascii="Arial" w:hAnsi="Arial"/>
        </w:rPr>
        <w:t xml:space="preserve">Ancora, è stato ricordato che i primi giudici avevano considerato provato che il Bontate e il cognato, Giacomo Vitale, pure “uomo d’onore”, avevano gestito – insieme con Salvatore Inzerillo – la permanenza di Sindona in Sicilia nell’estate del 1979 e che il Vitale, nel gennaio dello stesso anno, aveva effettuato telefonate minatorie all’avvocato Giorgio Ambrosoli, dicendogli che proprio Andreotti, con il quale Sindona era in continuo contatto, lo aveva a questi additato come l’unico responsabile della mancata soluzione dei suoi problemi. </w:t>
      </w:r>
    </w:p>
    <w:p>
      <w:pPr>
        <w:pStyle w:val="Normal"/>
        <w:widowControl w:val="false"/>
        <w:spacing w:lineRule="exact" w:line="400"/>
        <w:ind w:right="-665" w:firstLine="374"/>
        <w:jc w:val="both"/>
        <w:rPr>
          <w:rFonts w:ascii="Arial" w:hAnsi="Arial" w:cs="Arial"/>
        </w:rPr>
      </w:pPr>
      <w:r>
        <w:rPr>
          <w:rFonts w:cs="Arial" w:ascii="Arial" w:hAnsi="Arial"/>
        </w:rPr>
        <w:t>Ancora, il Tribunale aveva osservato come Andreotti fosse “stranamente” a conoscenza di particolari risvolti dei rapporti tra Sindona ed uno degli Inzerillo, ignoti persino ad un esperto quale era il gen. Dalla Chiesa (sono state testualmente riportate le considerazioni formulate nelle pagg. 2163 e ss. della sentenza).</w:t>
      </w:r>
    </w:p>
    <w:p>
      <w:pPr>
        <w:pStyle w:val="Normal"/>
        <w:widowControl w:val="false"/>
        <w:spacing w:lineRule="exact" w:line="400"/>
        <w:ind w:right="-665" w:firstLine="374"/>
        <w:jc w:val="both"/>
        <w:rPr>
          <w:rFonts w:ascii="Arial" w:hAnsi="Arial" w:cs="Arial"/>
        </w:rPr>
      </w:pPr>
      <w:r>
        <w:rPr>
          <w:rFonts w:cs="Arial" w:ascii="Arial" w:hAnsi="Arial"/>
        </w:rPr>
        <w:t>Al Tribunale, peraltro, era sfuggita una ulteriore “stranezza”: il fatto che Stefano Bontate e Salvatore Inzerillo, protagonisti nell’estate del 1979 della vicenda Sindona-Andreotti, fossero le stesse persone che, secondo l’autonomo racconto di Marino Mannoia, teste oculare dell’episodio, appena pochi mesi dopo (nella primavera del 1980) avevano incontrato l’imputato a Palermo.</w:t>
      </w:r>
    </w:p>
    <w:p>
      <w:pPr>
        <w:pStyle w:val="Normal"/>
        <w:widowControl w:val="false"/>
        <w:spacing w:lineRule="exact" w:line="400"/>
        <w:ind w:right="-665" w:firstLine="374"/>
        <w:jc w:val="both"/>
        <w:rPr>
          <w:rFonts w:ascii="Arial" w:hAnsi="Arial" w:cs="Arial"/>
        </w:rPr>
      </w:pPr>
      <w:r>
        <w:rPr>
          <w:rFonts w:cs="Arial" w:ascii="Arial" w:hAnsi="Arial"/>
        </w:rPr>
        <w:t>Ancora, è stato ricordato che il Tribunale aveva ritenuto provato che i cugini Salvo, nel colloquiare con altri “uomini d’onore” e nel ricevere da essi richieste di far intervenire Andreotti in varie faccende mafiose, chiamavano Andreotti “lo zio”, allo stesso modo in cui aveva preso a chiamarlo Bagarella dopo aver ottenuto da lui il favore richiesto.</w:t>
      </w:r>
    </w:p>
    <w:p>
      <w:pPr>
        <w:pStyle w:val="Normal"/>
        <w:widowControl w:val="false"/>
        <w:spacing w:lineRule="exact" w:line="400"/>
        <w:ind w:right="-665" w:firstLine="374"/>
        <w:jc w:val="both"/>
        <w:rPr>
          <w:rFonts w:ascii="Arial" w:hAnsi="Arial" w:cs="Arial"/>
        </w:rPr>
      </w:pPr>
      <w:r>
        <w:rPr>
          <w:rFonts w:cs="Arial" w:ascii="Arial" w:hAnsi="Arial"/>
        </w:rPr>
        <w:t>Se quelle richiamate e tantissime altre risultanze processuali convergevano sempre, autonomamente ed ineluttabilmente nell’indicare Andreotti come il referente prima dello schieramento “moderato” e, quindi, di quello “corleonese” e se si teneva conto che in relazione a molte vicende il Tribunale aveva ritenuto provato che l’imputato avesse sistematicamente mentito, secondo i PM non poteva che concludersi che le dichiarazioni del Costa, soggetto attendibilissimo, trovavano non solo pieno riscontro negli elementi oggettivi indicati nel capitolo in questione della sentenza, ma altresì nella pluralità convergente degli elementi logici individualizzanti evidenziati.</w:t>
      </w:r>
    </w:p>
    <w:p>
      <w:pPr>
        <w:pStyle w:val="Normal"/>
        <w:widowControl w:val="false"/>
        <w:spacing w:lineRule="exact" w:line="400"/>
        <w:ind w:right="-665" w:firstLine="374"/>
        <w:jc w:val="both"/>
        <w:rPr>
          <w:rFonts w:ascii="Arial" w:hAnsi="Arial" w:cs="Arial"/>
        </w:rPr>
      </w:pPr>
      <w:r>
        <w:rPr>
          <w:rFonts w:cs="Arial" w:ascii="Arial" w:hAnsi="Arial"/>
        </w:rPr>
        <w:t>Tutto ciò senza considerare che i primi giudici in un altro capitolo della sentenza avevano fatto riferimento a principi giurisprudenziali che, nel caso di specie, avevano, invece, disapplicato: al riguardo è stata richiamata la attenzione su un brano riportato nella pag. 3332 della appellata sentenza ed, in particolare, sul seguente passaggio: &lt;I riscontri esterni, infatti, possono non avere carattere individualizzante solo in caso di elevata attendibilità intrinseca della chiamata in correità e di pregnante valore confermativo delle circostanze inerenti al fatto per cui si procede, laddove detto carattere è da considerare invece indispensabile quando non sia possibile un tranquillizzante riconoscimento dell'attendibilità intrinseca ed estrinseca delle dichiarazioni accusatorie a causa della presenza, in esse, di errori, contraddizioni e incoerenze (cfr. Cass. Sez. I sent. n.  4584 del 18 agosto 1997)&gt;.</w:t>
      </w:r>
    </w:p>
    <w:p>
      <w:pPr>
        <w:pStyle w:val="Normal"/>
        <w:widowControl w:val="false"/>
        <w:spacing w:lineRule="exact" w:line="400"/>
        <w:ind w:right="-665" w:firstLine="374"/>
        <w:jc w:val="both"/>
        <w:rPr>
          <w:rFonts w:ascii="Arial" w:hAnsi="Arial" w:cs="Arial"/>
        </w:rPr>
      </w:pPr>
      <w:r>
        <w:rPr>
          <w:rFonts w:cs="Arial" w:ascii="Arial" w:hAnsi="Arial"/>
        </w:rPr>
        <w:t>Posto che il Tribunale aveva riconosciuto che la attendibilità intrinseca ed estrinseca delle dichiarazioni del Costa fossero più che tranquillizzanti e che il suo racconto fosse esente da errori, contraddizioni ed incoerenze, anche a voler trascurare gli evidenziati, numerosi riscontri individualizzanti, doveva trovare piena applicazione il criterio interpretativo richiamato.</w:t>
      </w:r>
    </w:p>
    <w:p>
      <w:pPr>
        <w:pStyle w:val="Normal"/>
        <w:widowControl w:val="false"/>
        <w:spacing w:lineRule="exact" w:line="400"/>
        <w:ind w:right="-665" w:firstLine="374"/>
        <w:jc w:val="both"/>
        <w:rPr>
          <w:rFonts w:ascii="Arial" w:hAnsi="Arial" w:cs="Arial"/>
        </w:rPr>
      </w:pPr>
      <w:r>
        <w:rPr>
          <w:rFonts w:cs="Arial" w:ascii="Arial" w:hAnsi="Arial"/>
        </w:rPr>
        <w:t>Ma, del resto, secondo i PM, quello in questione non era il solo principio giuridico che i primi giudici avevano dapprima enunciato e poi disatteso: dopo aver richiamato testualmente le considerazioni riportate nella pagg. 151, 152, 166, 167-169 della appellata sentenza, i PM hanno sottolineato come fosse assolutamente pacifico per la giurisprudenza e per lo stesso Tribunale (“… è stato persuasivamente osservato …”) che il riscontro probatorio estrinseco non doveva consistere in un elemento avente per sua natura la consistenza di prova autosufficiente di colpevolezza.</w:t>
      </w:r>
    </w:p>
    <w:p>
      <w:pPr>
        <w:pStyle w:val="Normal"/>
        <w:widowControl w:val="false"/>
        <w:spacing w:lineRule="exact" w:line="400"/>
        <w:ind w:right="-665" w:firstLine="374"/>
        <w:jc w:val="both"/>
        <w:rPr>
          <w:rFonts w:ascii="Arial" w:hAnsi="Arial" w:cs="Arial"/>
        </w:rPr>
      </w:pPr>
      <w:r>
        <w:rPr>
          <w:rFonts w:cs="Arial" w:ascii="Arial" w:hAnsi="Arial"/>
        </w:rPr>
        <w:t>Tanto premesso, era indubbio che, nel caso di specie, il Tribunale aveva “fatto strame” del criterio interpretativo in questione, pervenendo ad una conclusione assolutamente errata.</w:t>
      </w:r>
    </w:p>
    <w:p>
      <w:pPr>
        <w:pStyle w:val="Normal"/>
        <w:widowControl w:val="false"/>
        <w:spacing w:lineRule="exact" w:line="400"/>
        <w:ind w:right="-665" w:firstLine="374"/>
        <w:jc w:val="both"/>
        <w:rPr>
          <w:rFonts w:ascii="Arial" w:hAnsi="Arial" w:cs="Arial"/>
        </w:rPr>
      </w:pPr>
      <w:r>
        <w:rPr>
          <w:rFonts w:cs="Arial" w:ascii="Arial" w:hAnsi="Arial"/>
        </w:rPr>
        <w:t>Era, infatti, sufficiente considerare che ciò che il Tribunale aveva ritenuto carente non era – in realtà – un riscontro individualizzante, ma un elemento che avrebbe radicato una prova autosufficiente della colpevolezza dell’imputato e che avrebbe reso inutili le dichiarazioni dello stesso Costa: tale, invero, doveva considerarsi la ipotetica confessione da parte del funzionario (deceduto) che aveva firmato il provvedimento di trasferimento, riscontrata dalla abnormità del provvedimento medesimo.</w:t>
      </w:r>
    </w:p>
    <w:p>
      <w:pPr>
        <w:pStyle w:val="Normal"/>
        <w:widowControl w:val="false"/>
        <w:spacing w:lineRule="exact" w:line="400"/>
        <w:ind w:right="-665" w:firstLine="374"/>
        <w:jc w:val="both"/>
        <w:rPr>
          <w:rFonts w:ascii="Arial" w:hAnsi="Arial" w:cs="Arial"/>
        </w:rPr>
      </w:pPr>
      <w:r>
        <w:rPr>
          <w:rFonts w:cs="Arial" w:ascii="Arial" w:hAnsi="Arial"/>
        </w:rPr>
        <w:t>Per gli esposti motivi, secondo PM, la conclusione del Tribunale era erronea e l’episodio in questione doveva ritenersi pienamente provato.</w:t>
      </w:r>
    </w:p>
    <w:p>
      <w:pPr>
        <w:pStyle w:val="Normal"/>
        <w:widowControl w:val="false"/>
        <w:spacing w:lineRule="exact" w:line="400"/>
        <w:ind w:right="-665" w:firstLine="374"/>
        <w:jc w:val="both"/>
        <w:rPr>
          <w:rFonts w:ascii="Arial" w:hAnsi="Arial" w:cs="Arial"/>
        </w:rPr>
      </w:pPr>
      <w:r>
        <w:rPr>
          <w:rFonts w:cs="Arial" w:ascii="Arial" w:hAnsi="Arial"/>
        </w:rPr>
        <w:t>Inoltre, la prova che l’imputato aveva operato l’intervento in questione era idonea – alla luce di una valutazione unitaria di tutte le risultanze processuali – a catalizzare molti altri fatti già ritenuti provati dal Tribunale in altre parti della motivazione, in quanto dimostrava la erroneità delle conclusioni assolutorie fondate su una asserita, insufficiente dimostrazione dell’elemento soggettivo dei reati (sono state richiamate, a titolo di esempio, le vicende concernenti Sindona e Manciaracina, i rapporti con i Salvo, i rapporti con Lima, i rapporti con Ciancimino, i rapporti con il capomafia Bevilacqu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capitolo VI della parte II</w:t>
      </w:r>
      <w:r>
        <w:rPr>
          <w:rFonts w:cs="Arial" w:ascii="Arial" w:hAnsi="Arial"/>
        </w:rPr>
        <w:t xml:space="preserve"> del gravame i PM si sono occupati del colloquio riservato svoltosi il 19 agosto 1985 tra il sen. Andreotti ed il </w:t>
      </w:r>
      <w:r>
        <w:rPr>
          <w:rFonts w:cs="Arial" w:ascii="Arial" w:hAnsi="Arial"/>
          <w:i/>
        </w:rPr>
        <w:t>boss</w:t>
      </w:r>
      <w:r>
        <w:rPr>
          <w:rFonts w:cs="Arial" w:ascii="Arial" w:hAnsi="Arial"/>
        </w:rPr>
        <w:t xml:space="preserve"> mafioso Andrea Manciaracina nell’Hotel Hopps di Mazara del Vallo (trattato nel capitolo XV della appellata sentenza).</w:t>
      </w:r>
    </w:p>
    <w:p>
      <w:pPr>
        <w:pStyle w:val="Normal"/>
        <w:widowControl w:val="false"/>
        <w:spacing w:lineRule="exact" w:line="400"/>
        <w:ind w:right="-665" w:firstLine="374"/>
        <w:jc w:val="both"/>
        <w:rPr>
          <w:rFonts w:ascii="Arial" w:hAnsi="Arial" w:cs="Arial"/>
        </w:rPr>
      </w:pPr>
      <w:r>
        <w:rPr>
          <w:rFonts w:cs="Arial" w:ascii="Arial" w:hAnsi="Arial"/>
        </w:rPr>
        <w:t>Dopo aver ricordato che il Tribunale aveva ritenuto pienamente provato l’episodio medesimo ed aver, più in particolare, riepilogato i fatti che i primi giudici avevano considerato accertati richiamando le considerazioni formulate nelle pagg. 3298, 3299-3301, 3310-3312 e 3325-3326 della appellata sentenza, i PM si sono, come di consueto, intrattenuti sulle menzogne dell’imputato, rammentando che, alla stregua di quanto ritenuto dallo stesso Tribunale, il predetto aveva mentito sulle reali ragioni e sul reale oggetto dell’incontro. In special modo, il predetto non aveva detto il vero:</w:t>
      </w:r>
    </w:p>
    <w:p>
      <w:pPr>
        <w:pStyle w:val="Normal"/>
        <w:widowControl w:val="false"/>
        <w:spacing w:lineRule="exact" w:line="400"/>
        <w:ind w:right="-665" w:firstLine="374"/>
        <w:jc w:val="both"/>
        <w:rPr>
          <w:rFonts w:ascii="Arial" w:hAnsi="Arial" w:cs="Arial"/>
        </w:rPr>
      </w:pPr>
      <w:r>
        <w:rPr>
          <w:rFonts w:cs="Arial" w:ascii="Arial" w:hAnsi="Arial"/>
        </w:rPr>
        <w:t>in ordine a talune circostanze di essenziale rilievo che avevano accompagnato l’incontro, nel tentativo (smentito) di ricondurlo ad un normale colloquio con una persona interessata a chiedere un suo autorevole intervento, presentatagli da un esponente politico locale (pagg. 3312-3315 della appellata sentenza);</w:t>
      </w:r>
    </w:p>
    <w:p>
      <w:pPr>
        <w:pStyle w:val="Normal"/>
        <w:widowControl w:val="false"/>
        <w:spacing w:lineRule="exact" w:line="400"/>
        <w:ind w:right="-665" w:firstLine="374"/>
        <w:jc w:val="both"/>
        <w:rPr>
          <w:rFonts w:ascii="Arial" w:hAnsi="Arial" w:cs="Arial"/>
        </w:rPr>
      </w:pPr>
      <w:r>
        <w:rPr>
          <w:rFonts w:cs="Arial" w:ascii="Arial" w:hAnsi="Arial"/>
        </w:rPr>
        <w:t>allorché aveva negato le circostanze riferite dal sacerdote Baldassare Pernice (teste addotto dalla Difesa): in particolare, che lo stesso Pernice gli aveva trasmesso un messaggio della moglie del latitante Vincenzo Sinacori concernente l’episodio dell’incontro con il Manciaracina e che egli stesso aveva avvisato il sacerdote del fatto che il telefono della sua parrocchia “era sotto controllo” (pagg. 3323-3325). Ciò perché - secondo il convincimento espresso dal Tribunale - l’imputato si era rappresentato la negativa valenza sintomatica del contegno da lui tenuto nei confronti del medesimo soggetto.</w:t>
      </w:r>
    </w:p>
    <w:p>
      <w:pPr>
        <w:pStyle w:val="Normal"/>
        <w:widowControl w:val="false"/>
        <w:spacing w:lineRule="exact" w:line="400"/>
        <w:ind w:right="-665" w:firstLine="374"/>
        <w:jc w:val="both"/>
        <w:rPr>
          <w:rFonts w:ascii="Arial" w:hAnsi="Arial" w:cs="Arial"/>
        </w:rPr>
      </w:pPr>
      <w:r>
        <w:rPr>
          <w:rFonts w:cs="Arial" w:ascii="Arial" w:hAnsi="Arial"/>
        </w:rPr>
        <w:t xml:space="preserve">Posto che il Tribunale, sulla base di argomentazioni ineccepibili, aveva concluso che il colloquio riservato tra il sen. Andreotti ed il Manciaracina aveva un contenuto non esternabile dinanzi a terzi e ricollegabile alla sfera di interessi della organizzazione mafiosa, i PM hanno lamentato che l’episodio era stato valutato dai primi giudici come una “monade processuale”, disancorandolo del tutto dal complessivo compendio probatorio acquisito. </w:t>
      </w:r>
    </w:p>
    <w:p>
      <w:pPr>
        <w:pStyle w:val="Normal"/>
        <w:widowControl w:val="false"/>
        <w:spacing w:lineRule="exact" w:line="400"/>
        <w:ind w:right="-665" w:firstLine="374"/>
        <w:jc w:val="both"/>
        <w:rPr>
          <w:rFonts w:ascii="Arial" w:hAnsi="Arial" w:cs="Arial"/>
        </w:rPr>
      </w:pPr>
      <w:r>
        <w:rPr>
          <w:rFonts w:cs="Arial" w:ascii="Arial" w:hAnsi="Arial"/>
        </w:rPr>
        <w:t>Al riguardo è stato, in primo luogo, rilevato che il Tribunale aveva incomprensibilmente omesso di approfondire la rilevanza probatoria delle menzogne del sen. Andreotti, in violazione dei principi giurisprudenziali che erano stati, come già più volte ricordato, correttamente osservati dalla stessa V Sezione penale del Tribunale in altro pronunciamento (sentenza emessa il 5 aprile 1996 nel processo contro il dr. Bruno Contrada, imputato del reato di concorso esterno in associazione mafiosa).</w:t>
      </w:r>
    </w:p>
    <w:p>
      <w:pPr>
        <w:pStyle w:val="Normal"/>
        <w:widowControl w:val="false"/>
        <w:spacing w:lineRule="exact" w:line="400"/>
        <w:ind w:right="-665" w:firstLine="374"/>
        <w:jc w:val="both"/>
        <w:rPr>
          <w:rFonts w:ascii="Arial" w:hAnsi="Arial" w:cs="Arial"/>
        </w:rPr>
      </w:pPr>
      <w:r>
        <w:rPr>
          <w:rFonts w:cs="Arial" w:ascii="Arial" w:hAnsi="Arial"/>
        </w:rPr>
        <w:t>Per rimarcare la gravità del denunciato vizio della motivazione della sentenza, anche in relazione allo specifico episodio in trattazione, i PM hanno dapprima riassunto la vicenda come segue:</w:t>
      </w:r>
    </w:p>
    <w:p>
      <w:pPr>
        <w:pStyle w:val="Normal"/>
        <w:widowControl w:val="false"/>
        <w:spacing w:lineRule="exact" w:line="400"/>
        <w:ind w:right="-665" w:firstLine="374"/>
        <w:jc w:val="both"/>
        <w:rPr>
          <w:rFonts w:ascii="Arial" w:hAnsi="Arial" w:cs="Arial"/>
        </w:rPr>
      </w:pPr>
      <w:r>
        <w:rPr>
          <w:rFonts w:cs="Arial" w:ascii="Arial" w:hAnsi="Arial"/>
        </w:rPr>
        <w:t>la moglie di un boss mafioso latitante (Vincenzo Sinacori, il quale, successivamente divenuto collaboratore di giustizia, avrebbe riferito quanto a sua conoscenza sui rapporti tra Andreotti e Cosa Nostra) aveva assunto l’iniziativa di avvisare Andreotti che la Procura di  Palermo stava per sentire nel corso delle indagini preliminari segrete il sovrintendente di Polizia Francesco Stramandino, colui che avrebbe riferito del colloquio anomalo e riservato tra l’imputato e Andrea Manciaracina;</w:t>
      </w:r>
    </w:p>
    <w:p>
      <w:pPr>
        <w:pStyle w:val="Normal"/>
        <w:widowControl w:val="false"/>
        <w:spacing w:lineRule="exact" w:line="400"/>
        <w:ind w:right="-665" w:firstLine="374"/>
        <w:jc w:val="both"/>
        <w:rPr>
          <w:rFonts w:ascii="Arial" w:hAnsi="Arial" w:cs="Arial"/>
        </w:rPr>
      </w:pPr>
      <w:r>
        <w:rPr>
          <w:rFonts w:cs="Arial" w:ascii="Arial" w:hAnsi="Arial"/>
        </w:rPr>
        <w:t>la circostanza era stata rivelata da un teste attendibilissimo (peraltro addotto dalla Difesa), il sacerdote Baldassare Pernice, il quale – nella udienza del 19 maggio 1998 – aveva riferito appunto che la moglie del Sinacori gli aveva chiesto di dire al sen. Andreotti che lo Stramandino “avrebbe potuto testimoniare qualche cosa” e che, quindi, egli si era recato dal sen. Andreotti e gli aveva comunicato il messaggio, esplicitando: “Nuccia la moglie di Vincenzo Sinacori che è latitante (…) mi ha telefonato chiedendomi di dirti questo”;</w:t>
      </w:r>
    </w:p>
    <w:p>
      <w:pPr>
        <w:pStyle w:val="Normal"/>
        <w:widowControl w:val="false"/>
        <w:spacing w:lineRule="exact" w:line="400"/>
        <w:ind w:right="-665" w:firstLine="374"/>
        <w:jc w:val="both"/>
        <w:rPr>
          <w:rFonts w:ascii="Arial" w:hAnsi="Arial" w:cs="Arial"/>
        </w:rPr>
      </w:pPr>
      <w:r>
        <w:rPr>
          <w:rFonts w:cs="Arial" w:ascii="Arial" w:hAnsi="Arial"/>
        </w:rPr>
        <w:t xml:space="preserve">secondo quanto aveva riferito padre Pernice nella medesima udienza, in occasione di un secondo incontro, svoltosi verosimilmente nel corso di quella stessa settimana e, comunque, nel maggio del 1993, il sen. Andreotti gli aveva fatto presente che il telefono della sua parrocchia “era sotto controllo”; </w:t>
      </w:r>
    </w:p>
    <w:p>
      <w:pPr>
        <w:pStyle w:val="Normal"/>
        <w:widowControl w:val="false"/>
        <w:spacing w:lineRule="exact" w:line="400"/>
        <w:ind w:right="-665" w:firstLine="374"/>
        <w:jc w:val="both"/>
        <w:rPr>
          <w:rFonts w:ascii="Arial" w:hAnsi="Arial" w:cs="Arial"/>
        </w:rPr>
      </w:pPr>
      <w:r>
        <w:rPr>
          <w:rFonts w:cs="Arial" w:ascii="Arial" w:hAnsi="Arial"/>
        </w:rPr>
        <w:t>su dette gravi circostanze Andreotti aveva mentito – come il Tribunale aveva constatato -, sostenendo che padre Pernice non gli aveva affatto parlato di ciò su incarico della moglie di un mafioso e negando di avere mai avvisato il sacerdote che il telefono della sua parrocchia era sotto controllo.</w:t>
      </w:r>
    </w:p>
    <w:p>
      <w:pPr>
        <w:pStyle w:val="Normal"/>
        <w:widowControl w:val="false"/>
        <w:spacing w:lineRule="exact" w:line="400"/>
        <w:ind w:right="-665" w:firstLine="374"/>
        <w:jc w:val="both"/>
        <w:rPr>
          <w:rFonts w:ascii="Arial" w:hAnsi="Arial" w:cs="Arial"/>
        </w:rPr>
      </w:pPr>
      <w:r>
        <w:rPr>
          <w:rFonts w:cs="Arial" w:ascii="Arial" w:hAnsi="Arial"/>
        </w:rPr>
        <w:t>In relazione a dette menzogne, il Tribunale si era limitato ad osservare che la scelta dell’imputato di fornire una versione non veridica in ordine al contenuto dei propri colloqui con il Pernice poteva ragionevolmente ricondursi alla rappresentazione della negativa valenza sintomatica del contegno da lui tenuto nei confronti del medesimo soggetto, senza rilevare il ben più grave significato delle stesse ed omettendo in particolare di interrogarsi:</w:t>
      </w:r>
    </w:p>
    <w:p>
      <w:pPr>
        <w:pStyle w:val="Normal"/>
        <w:widowControl w:val="false"/>
        <w:spacing w:lineRule="exact" w:line="400"/>
        <w:ind w:right="-665" w:firstLine="374"/>
        <w:jc w:val="both"/>
        <w:rPr/>
      </w:pPr>
      <w:r>
        <w:rPr>
          <w:rFonts w:cs="Arial" w:ascii="Arial" w:hAnsi="Arial"/>
        </w:rPr>
        <w:t xml:space="preserve">sulle ragioni per cui la moglie del </w:t>
      </w:r>
      <w:r>
        <w:rPr>
          <w:rFonts w:cs="Arial" w:ascii="Arial" w:hAnsi="Arial"/>
          <w:i/>
        </w:rPr>
        <w:t>boss</w:t>
      </w:r>
      <w:r>
        <w:rPr>
          <w:rFonts w:cs="Arial" w:ascii="Arial" w:hAnsi="Arial"/>
        </w:rPr>
        <w:t xml:space="preserve"> mafioso latitante Vincenzo Sinacori avesse avvertito l’esigenza di far pervenire al sen. Andreotti la notizia di una prossima testimonianza dello Stramandino (che riguardava proprio un incontro tra lo stesso Andreotti e l’altro </w:t>
      </w:r>
      <w:r>
        <w:rPr>
          <w:rFonts w:cs="Arial" w:ascii="Arial" w:hAnsi="Arial"/>
          <w:i/>
        </w:rPr>
        <w:t>boss</w:t>
      </w:r>
      <w:r>
        <w:rPr>
          <w:rFonts w:cs="Arial" w:ascii="Arial" w:hAnsi="Arial"/>
        </w:rPr>
        <w:t xml:space="preserve"> mafioso Andrea Manciaracina, allora vicino al Sinacori);</w:t>
      </w:r>
    </w:p>
    <w:p>
      <w:pPr>
        <w:pStyle w:val="Normal"/>
        <w:widowControl w:val="false"/>
        <w:spacing w:lineRule="exact" w:line="400"/>
        <w:ind w:right="-665" w:firstLine="374"/>
        <w:jc w:val="both"/>
        <w:rPr>
          <w:rFonts w:ascii="Arial" w:hAnsi="Arial" w:cs="Arial"/>
        </w:rPr>
      </w:pPr>
      <w:r>
        <w:rPr>
          <w:rFonts w:cs="Arial" w:ascii="Arial" w:hAnsi="Arial"/>
        </w:rPr>
        <w:t xml:space="preserve">sulle ragioni per cui Andreotti, ricevuta tramite padre Pernice detta preziosa e riservata informazione, si fosse preoccupato di avvisare il sacerdote che il suo telefono era sotto controllo (se si fossero posti tale domanda, i primi giudici avrebbero rilevato che l’imputato aveva agito all’evidente scopo di impedire che altre comunicazioni dello stesso tenore potessero pervenire a conoscenza degli inquirenti); </w:t>
      </w:r>
    </w:p>
    <w:p>
      <w:pPr>
        <w:pStyle w:val="Normal"/>
        <w:widowControl w:val="false"/>
        <w:spacing w:lineRule="exact" w:line="400"/>
        <w:ind w:right="-665" w:firstLine="374"/>
        <w:jc w:val="both"/>
        <w:rPr>
          <w:rFonts w:ascii="Arial" w:hAnsi="Arial" w:cs="Arial"/>
        </w:rPr>
      </w:pPr>
      <w:r>
        <w:rPr>
          <w:rFonts w:cs="Arial" w:ascii="Arial" w:hAnsi="Arial"/>
        </w:rPr>
        <w:t>sulle ragioni per cui si fosse realizzata, nel caso di specie, una perfetta sinergia tra il circuito mafioso e l’imputato (essendosi il primo preoccupato di coprire Andreotti ed il secondo di tutelare le sue fonti di informazione all’interno dell’organizzazione).</w:t>
      </w:r>
    </w:p>
    <w:p>
      <w:pPr>
        <w:pStyle w:val="Normal"/>
        <w:widowControl w:val="false"/>
        <w:spacing w:lineRule="exact" w:line="400"/>
        <w:ind w:right="-665" w:firstLine="374"/>
        <w:jc w:val="both"/>
        <w:rPr>
          <w:rFonts w:ascii="Arial" w:hAnsi="Arial" w:cs="Arial"/>
        </w:rPr>
      </w:pPr>
      <w:r>
        <w:rPr>
          <w:rFonts w:cs="Arial" w:ascii="Arial" w:hAnsi="Arial"/>
        </w:rPr>
        <w:t>Secondo i PM, se avesse risposto a dette doverose domande, e - soprattutto - se avesse messo le menzogne di Andreotti in relazione con altre, precise risultanze processuali, il Tribunale avrebbe dovuto pervenire alla conclusione che nel menzionato colloquio riservato erano stati trattati con certezza argomenti che rientravano nella sfera di interessi della organizzazione mafiosa.</w:t>
      </w:r>
    </w:p>
    <w:p>
      <w:pPr>
        <w:pStyle w:val="Normal"/>
        <w:widowControl w:val="false"/>
        <w:spacing w:lineRule="exact" w:line="400"/>
        <w:ind w:right="-665" w:firstLine="374"/>
        <w:jc w:val="both"/>
        <w:rPr>
          <w:rFonts w:ascii="Arial" w:hAnsi="Arial" w:cs="Arial"/>
        </w:rPr>
      </w:pPr>
      <w:r>
        <w:rPr>
          <w:rFonts w:cs="Arial" w:ascii="Arial" w:hAnsi="Arial"/>
        </w:rPr>
        <w:t>Inoltre, come già più volte rilevato, il sistematico mendacio dell’imputato conferiva alle sue menzogne un inequivocabile valore sintomatico della rilevanza penale dei rapporti in questione.</w:t>
      </w:r>
    </w:p>
    <w:p>
      <w:pPr>
        <w:pStyle w:val="Normal"/>
        <w:widowControl w:val="false"/>
        <w:spacing w:lineRule="exact" w:line="400"/>
        <w:ind w:right="-665" w:firstLine="374"/>
        <w:jc w:val="both"/>
        <w:rPr>
          <w:rFonts w:ascii="Arial" w:hAnsi="Arial" w:cs="Arial"/>
        </w:rPr>
      </w:pPr>
      <w:r>
        <w:rPr>
          <w:rFonts w:cs="Arial" w:ascii="Arial" w:hAnsi="Arial"/>
        </w:rPr>
        <w:t>La sola spiegazione plausibile delle menzogne dell’imputato sulle circostanze inerenti all’episodio Manciaracina restava, dunque, la consapevolezza, da parte sua, del carattere illecito dell’incontro.</w:t>
      </w:r>
    </w:p>
    <w:p>
      <w:pPr>
        <w:pStyle w:val="Normal"/>
        <w:widowControl w:val="false"/>
        <w:spacing w:lineRule="exact" w:line="400"/>
        <w:ind w:right="-665" w:firstLine="374"/>
        <w:jc w:val="both"/>
        <w:rPr>
          <w:rFonts w:ascii="Arial" w:hAnsi="Arial" w:cs="Arial"/>
        </w:rPr>
      </w:pPr>
      <w:r>
        <w:rPr>
          <w:rFonts w:cs="Arial" w:ascii="Arial" w:hAnsi="Arial"/>
        </w:rPr>
        <w:t>Anche a proposito dell’episodio in trattazione è stata rinnovata la doglianza concernente l’omessa considerazione della connessione con altri fatti, pure ritenuti provati dal Tribunale.</w:t>
      </w:r>
    </w:p>
    <w:p>
      <w:pPr>
        <w:pStyle w:val="Normal"/>
        <w:widowControl w:val="false"/>
        <w:spacing w:lineRule="exact" w:line="400"/>
        <w:ind w:right="-665" w:firstLine="374"/>
        <w:jc w:val="both"/>
        <w:rPr>
          <w:rFonts w:ascii="Arial" w:hAnsi="Arial" w:cs="Arial"/>
        </w:rPr>
      </w:pPr>
      <w:r>
        <w:rPr>
          <w:rFonts w:cs="Arial" w:ascii="Arial" w:hAnsi="Arial"/>
        </w:rPr>
        <w:t>Al riguardo sono stati, innanzitutto, richiamati quelli risultanti dall’analisi dell’episodio, verificatosi appena un anno prima (nel 1984), del trasferimento di Leoluca Bagarella e di altri detenuti siciliani dal carcere di Pianosa a quello di Novara, a commento dei quali i PM hanno rilevato come la concreta rilevanza probatoria del collegamento tra le due vicende emergeva, in particolare, in quanto:</w:t>
      </w:r>
    </w:p>
    <w:p>
      <w:pPr>
        <w:pStyle w:val="Normal"/>
        <w:widowControl w:val="false"/>
        <w:spacing w:lineRule="exact" w:line="400"/>
        <w:ind w:right="-665" w:firstLine="374"/>
        <w:jc w:val="both"/>
        <w:rPr>
          <w:rFonts w:ascii="Arial" w:hAnsi="Arial" w:cs="Arial"/>
        </w:rPr>
      </w:pPr>
      <w:r>
        <w:rPr>
          <w:rFonts w:cs="Arial" w:ascii="Arial" w:hAnsi="Arial"/>
        </w:rPr>
        <w:t>Leoluca Bagarella era cognato di Salvatore Riina e Andrea Manciaracina era un uomo di fiducia dello stesso Riina;</w:t>
      </w:r>
    </w:p>
    <w:p>
      <w:pPr>
        <w:pStyle w:val="Normal"/>
        <w:widowControl w:val="false"/>
        <w:spacing w:lineRule="exact" w:line="400"/>
        <w:ind w:right="-665" w:firstLine="374"/>
        <w:jc w:val="both"/>
        <w:rPr>
          <w:rFonts w:ascii="Arial" w:hAnsi="Arial" w:cs="Arial"/>
        </w:rPr>
      </w:pPr>
      <w:r>
        <w:rPr>
          <w:rFonts w:cs="Arial" w:ascii="Arial" w:hAnsi="Arial"/>
        </w:rPr>
        <w:t>i due episodi si erano verificati a breve distanza l’uno dall’altro, “illuminandosi reciprocamente di significati e valenze probatorie”;</w:t>
      </w:r>
    </w:p>
    <w:p>
      <w:pPr>
        <w:pStyle w:val="Normal"/>
        <w:widowControl w:val="false"/>
        <w:spacing w:lineRule="exact" w:line="400"/>
        <w:ind w:right="-665" w:firstLine="374"/>
        <w:jc w:val="both"/>
        <w:rPr>
          <w:rFonts w:ascii="Arial" w:hAnsi="Arial" w:cs="Arial"/>
        </w:rPr>
      </w:pPr>
      <w:r>
        <w:rPr>
          <w:rFonts w:cs="Arial" w:ascii="Arial" w:hAnsi="Arial"/>
        </w:rPr>
        <w:t xml:space="preserve">non poteva essere casuale, infatti, che il “corleonese” Manciaracina avesse avuto con l’imputato quel colloquio dal contenuto non esternabile a terzi dopo che il Bagarella aveva ottenuto il favore di essere trasferito in un altro carcere, ricavandone la certezza della fattiva disponibilità di Andreotti in favore dei “corleonesi”, che aveva, quindi, contraccambiato attivandosi per favorire la corrente andreottiana nella provincia di Messina. </w:t>
      </w:r>
    </w:p>
    <w:p>
      <w:pPr>
        <w:pStyle w:val="Normal"/>
        <w:widowControl w:val="false"/>
        <w:spacing w:lineRule="exact" w:line="400"/>
        <w:ind w:right="-665" w:firstLine="374"/>
        <w:jc w:val="both"/>
        <w:rPr>
          <w:rFonts w:ascii="Arial" w:hAnsi="Arial" w:cs="Arial"/>
        </w:rPr>
      </w:pPr>
      <w:r>
        <w:rPr>
          <w:rFonts w:cs="Arial" w:ascii="Arial" w:hAnsi="Arial"/>
        </w:rPr>
        <w:t xml:space="preserve">Dunque, da un lato, il “corleonese” Bagarella aveva avuto la riprova che Andreotti - del quale prima diffidava per i suoi pregressi legami con gli esponenti dello schieramento di Cosa Nostra avverso ai corleonesi - era rimasto a disposizione del sodalizio mafioso dopo che il comando della organizzazione era passato nelle mani dei “corleonesi”; dall’altro, il “corleonese” Manciaracina sapeva, a sua volta, che l’imputato era a disposizione, tanto da poter accedere direttamente alla sua persona, chiedendo ed ottenendo un colloquio avente un oggetto riservatissimo. </w:t>
      </w:r>
    </w:p>
    <w:p>
      <w:pPr>
        <w:pStyle w:val="Normal"/>
        <w:widowControl w:val="false"/>
        <w:spacing w:lineRule="exact" w:line="400"/>
        <w:ind w:right="-665" w:firstLine="374"/>
        <w:jc w:val="both"/>
        <w:rPr/>
      </w:pPr>
      <w:r>
        <w:rPr>
          <w:rFonts w:cs="Arial" w:ascii="Arial" w:hAnsi="Arial"/>
        </w:rPr>
        <w:t xml:space="preserve">I due fatti concretizzavano quei </w:t>
      </w:r>
      <w:r>
        <w:rPr>
          <w:rFonts w:cs="Arial" w:ascii="Arial" w:hAnsi="Arial"/>
          <w:i/>
        </w:rPr>
        <w:t>facta concludentia</w:t>
      </w:r>
      <w:r>
        <w:rPr>
          <w:rFonts w:cs="Arial" w:ascii="Arial" w:hAnsi="Arial"/>
        </w:rPr>
        <w:t>, consistenti nel ripetuto mettersi a disposizione di Cosa Nostra da parte dell’imputato, dai quali si desumeva l’esistenza del vincolo associativo.</w:t>
      </w:r>
    </w:p>
    <w:p>
      <w:pPr>
        <w:pStyle w:val="Normal"/>
        <w:widowControl w:val="false"/>
        <w:spacing w:lineRule="exact" w:line="400"/>
        <w:ind w:right="-665" w:firstLine="374"/>
        <w:jc w:val="both"/>
        <w:rPr>
          <w:rFonts w:ascii="Arial" w:hAnsi="Arial" w:cs="Arial"/>
        </w:rPr>
      </w:pPr>
      <w:r>
        <w:rPr>
          <w:rFonts w:cs="Arial" w:ascii="Arial" w:hAnsi="Arial"/>
        </w:rPr>
        <w:t>Tale mettersi a disposizione, già, di per sé, idoneo, secondo i PM, ad integrare i reati contestati, a volte era stato seguito da un contributo ulteriore (come nel caso del trasferimento di Bagarella), in altre occasioni poteva essersi manifestato anche soltanto nell’ascoltare le esigenze della organizzazione o di singoli esponenti e, quindi, nel farsene carico (anche per comunicare in quali casi era possibile intervenire ed in quali casi non lo era).</w:t>
      </w:r>
    </w:p>
    <w:p>
      <w:pPr>
        <w:pStyle w:val="Normal"/>
        <w:widowControl w:val="false"/>
        <w:spacing w:lineRule="exact" w:line="400"/>
        <w:ind w:right="-665" w:firstLine="374"/>
        <w:jc w:val="both"/>
        <w:rPr>
          <w:rFonts w:ascii="Arial" w:hAnsi="Arial" w:cs="Arial"/>
        </w:rPr>
      </w:pPr>
      <w:r>
        <w:rPr>
          <w:rFonts w:cs="Arial" w:ascii="Arial" w:hAnsi="Arial"/>
        </w:rPr>
        <w:t>Era, comunque, certo che la organizzazione mafiosa aveva ricevuto dal delineato rapporto un contributo rilevante, poiché, al di là dei singoli specifici interventi da parte di Andreotti, aveva, in ogni caso, la consapevolezza che l’imputato era a disposizione per il fattibile.</w:t>
      </w:r>
    </w:p>
    <w:p>
      <w:pPr>
        <w:pStyle w:val="Normal"/>
        <w:widowControl w:val="false"/>
        <w:spacing w:lineRule="exact" w:line="400"/>
        <w:ind w:right="-665" w:firstLine="374"/>
        <w:jc w:val="both"/>
        <w:rPr>
          <w:rFonts w:ascii="Arial" w:hAnsi="Arial" w:cs="Arial"/>
        </w:rPr>
      </w:pPr>
      <w:r>
        <w:rPr>
          <w:rFonts w:cs="Arial" w:ascii="Arial" w:hAnsi="Arial"/>
        </w:rPr>
        <w:t>Non poteva, poi, neppure escludersi che, a seguito delle ragioni rappresentate da Andreotti, la organizzazione avesse rinunciato a talune pretese, ovvero avesse modulato diversamente la sua azione, secondo il criterio tipico di adattare realisticamente la propria attività alle risorse ed alle possibilità di volta in volta concretamente disponibili.</w:t>
      </w:r>
    </w:p>
    <w:p>
      <w:pPr>
        <w:pStyle w:val="Normal"/>
        <w:widowControl w:val="false"/>
        <w:spacing w:lineRule="exact" w:line="400"/>
        <w:ind w:right="-665" w:firstLine="374"/>
        <w:jc w:val="both"/>
        <w:rPr>
          <w:rFonts w:ascii="Arial" w:hAnsi="Arial" w:cs="Arial"/>
        </w:rPr>
      </w:pPr>
      <w:r>
        <w:rPr>
          <w:rFonts w:cs="Arial" w:ascii="Arial" w:hAnsi="Arial"/>
        </w:rPr>
        <w:t xml:space="preserve">I due evidenziati fatti concludenti dovevano, poi, valutarsi unitariamente ad altri fatti, pure ritenuti accertati in sentenza e, tuttavia, non presi in considerazione dal Tribunale in relazione allo specifico episodio in trattazione. </w:t>
      </w:r>
    </w:p>
    <w:p>
      <w:pPr>
        <w:pStyle w:val="Normal"/>
        <w:widowControl w:val="false"/>
        <w:spacing w:lineRule="exact" w:line="400"/>
        <w:ind w:right="-665" w:firstLine="374"/>
        <w:jc w:val="both"/>
        <w:rPr>
          <w:rFonts w:ascii="Arial" w:hAnsi="Arial" w:cs="Arial"/>
        </w:rPr>
      </w:pPr>
      <w:r>
        <w:rPr>
          <w:rFonts w:cs="Arial" w:ascii="Arial" w:hAnsi="Arial"/>
        </w:rPr>
        <w:t>Come di consueto, sono state, in proposito, richiamate le risultanze relative:</w:t>
      </w:r>
    </w:p>
    <w:p>
      <w:pPr>
        <w:pStyle w:val="Normal"/>
        <w:widowControl w:val="false"/>
        <w:spacing w:lineRule="exact" w:line="400"/>
        <w:ind w:right="-665" w:firstLine="374"/>
        <w:jc w:val="both"/>
        <w:rPr>
          <w:rFonts w:ascii="Arial" w:hAnsi="Arial" w:cs="Arial"/>
        </w:rPr>
      </w:pPr>
      <w:r>
        <w:rPr>
          <w:rFonts w:cs="Arial" w:ascii="Arial" w:hAnsi="Arial"/>
        </w:rPr>
        <w:t xml:space="preserve">ai rapporti tra il sen. Andreotti ed i cugini Salvo, che convergevano verso la conclusione che l’imputato, dopo avere intrattenuto relazioni con gli esponenti dello schieramento moderato di Cosa Nostra (in particolare, con Stefano Bontate e Gaetano Badalamenti), era rimasto a disposizione del sodalizio mafioso dopo l’avvento dei “corleonesi”; </w:t>
      </w:r>
    </w:p>
    <w:p>
      <w:pPr>
        <w:pStyle w:val="Normal"/>
        <w:widowControl w:val="false"/>
        <w:spacing w:lineRule="exact" w:line="400"/>
        <w:ind w:right="-665" w:firstLine="374"/>
        <w:jc w:val="both"/>
        <w:rPr>
          <w:rFonts w:ascii="Arial" w:hAnsi="Arial" w:cs="Arial"/>
        </w:rPr>
      </w:pPr>
      <w:r>
        <w:rPr>
          <w:rFonts w:cs="Arial" w:ascii="Arial" w:hAnsi="Arial"/>
        </w:rPr>
        <w:t xml:space="preserve">alle, in tal senso convergenti, dichiarazioni di Salvatore Cucuzza, ritenuto dal Tribunale pienamente attendibile; </w:t>
      </w:r>
    </w:p>
    <w:p>
      <w:pPr>
        <w:pStyle w:val="Normal"/>
        <w:widowControl w:val="false"/>
        <w:spacing w:lineRule="exact" w:line="400"/>
        <w:ind w:right="-665" w:firstLine="374"/>
        <w:jc w:val="both"/>
        <w:rPr>
          <w:rFonts w:ascii="Arial" w:hAnsi="Arial" w:cs="Arial"/>
        </w:rPr>
      </w:pPr>
      <w:r>
        <w:rPr>
          <w:rFonts w:cs="Arial" w:ascii="Arial" w:hAnsi="Arial"/>
        </w:rPr>
        <w:t xml:space="preserve">alle concordanti dichiarazioni di Vincenzo Sinacori, anch’egli ritenuto attendibile; </w:t>
      </w:r>
    </w:p>
    <w:p>
      <w:pPr>
        <w:pStyle w:val="Normal"/>
        <w:widowControl w:val="false"/>
        <w:spacing w:lineRule="exact" w:line="400"/>
        <w:ind w:right="-665" w:firstLine="374"/>
        <w:jc w:val="both"/>
        <w:rPr>
          <w:rFonts w:ascii="Arial" w:hAnsi="Arial" w:cs="Arial"/>
        </w:rPr>
      </w:pPr>
      <w:r>
        <w:rPr>
          <w:rFonts w:cs="Arial" w:ascii="Arial" w:hAnsi="Arial"/>
        </w:rPr>
        <w:t xml:space="preserve">alle affermazioni rese da Francesco Marino Mannoia nell’interrogatorio del 3 aprile 1993 (una volta ucciso Bontate, Riina si era impossessato anche delle sue amicizie politiche, le quali erano divenute più strette giacché anche in precedenza Lima e Ciancimino erano vicini allo stesso Riina. In questo contesto, successivo alla morte di Bontate, il Riina e i suoi cercavano anche la fiducia di Andreotti ma, secondo quanto il collaboratore aveva sentito, non si erano trovati bene con lui, nel senso che Andreotti non era risultato disponibile come era tempo prima); </w:t>
      </w:r>
    </w:p>
    <w:p>
      <w:pPr>
        <w:pStyle w:val="Normal"/>
        <w:widowControl w:val="false"/>
        <w:spacing w:lineRule="exact" w:line="400"/>
        <w:ind w:right="-665" w:firstLine="374"/>
        <w:jc w:val="both"/>
        <w:rPr>
          <w:rFonts w:ascii="Arial" w:hAnsi="Arial" w:cs="Arial"/>
        </w:rPr>
      </w:pPr>
      <w:r>
        <w:rPr>
          <w:rFonts w:cs="Arial" w:ascii="Arial" w:hAnsi="Arial"/>
        </w:rPr>
        <w:t xml:space="preserve">alle dichiarazioni di Emanuele Brusca rese nella udienza del 19 novembre 1997 (riportate nel capitolo XVII della appellata sentenza), secondo cui, indipendentemente dal fatto che Andreotti si fosse o meno poi incontrato con Salvatore Riina, quest’ultimo aveva confidato al dichiarante che l’imputato, dopo “la lezione” delle elezioni del 1987, aveva chiesto di incontrarlo; </w:t>
      </w:r>
    </w:p>
    <w:p>
      <w:pPr>
        <w:pStyle w:val="Normal"/>
        <w:widowControl w:val="false"/>
        <w:spacing w:lineRule="exact" w:line="400"/>
        <w:ind w:right="-665" w:firstLine="374"/>
        <w:jc w:val="both"/>
        <w:rPr>
          <w:rFonts w:ascii="Arial" w:hAnsi="Arial" w:cs="Arial"/>
        </w:rPr>
      </w:pPr>
      <w:r>
        <w:rPr>
          <w:rFonts w:cs="Arial" w:ascii="Arial" w:hAnsi="Arial"/>
        </w:rPr>
        <w:t>alle relazioni dell’imputato con Ciancimino, notoriamente in rapporti con lo schieramento “corleonese” di Cosa Nostra, sviluppatesi non soltanto nel 1976 e nel 1980, ma ancora in occasione del congresso di Agrigento del 1983.</w:t>
      </w:r>
    </w:p>
    <w:p>
      <w:pPr>
        <w:pStyle w:val="Normal"/>
        <w:widowControl w:val="false"/>
        <w:spacing w:lineRule="exact" w:line="400"/>
        <w:ind w:right="-665" w:firstLine="374"/>
        <w:jc w:val="both"/>
        <w:rPr/>
      </w:pPr>
      <w:r>
        <w:rPr>
          <w:rFonts w:cs="Arial" w:ascii="Arial" w:hAnsi="Arial"/>
        </w:rPr>
        <w:t xml:space="preserve">Alla stregua di quanto dedotto, secondo i PM si doveva concludere che anche il solo episodio del colloquio riservato tra il sen. Andreotti ed il </w:t>
      </w:r>
      <w:r>
        <w:rPr>
          <w:rFonts w:cs="Arial" w:ascii="Arial" w:hAnsi="Arial"/>
          <w:i/>
        </w:rPr>
        <w:t>boss</w:t>
      </w:r>
      <w:r>
        <w:rPr>
          <w:rFonts w:cs="Arial" w:ascii="Arial" w:hAnsi="Arial"/>
        </w:rPr>
        <w:t xml:space="preserve"> corleonese Andrea Manciaracina fosse idoneo, alla luce di una valutazione unitaria di tutte le risultanze processuali, a fornire la prova della responsabilità dell’imputato in ordine ai reati associativi contestatigli.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TextBodyIndent"/>
        <w:widowControl w:val="false"/>
        <w:spacing w:lineRule="exact" w:line="400"/>
        <w:ind w:right="-665" w:firstLine="374"/>
        <w:jc w:val="both"/>
        <w:rPr/>
      </w:pPr>
      <w:r>
        <w:rPr>
          <w:rFonts w:cs="Arial" w:ascii="Arial" w:hAnsi="Arial"/>
        </w:rPr>
        <w:t xml:space="preserve">La </w:t>
      </w:r>
      <w:r>
        <w:rPr>
          <w:rFonts w:cs="Arial" w:ascii="Arial" w:hAnsi="Arial"/>
          <w:b/>
        </w:rPr>
        <w:t>parte III</w:t>
      </w:r>
      <w:r>
        <w:rPr>
          <w:rFonts w:cs="Arial" w:ascii="Arial" w:hAnsi="Arial"/>
        </w:rPr>
        <w:t xml:space="preserve"> del gravame è stata intitolata “Altri esempi del rapporto di scambio: il caso Nardini” ed è stata dedicata, appunto, all’ipotizzato favore che sarebbe stato fatto all’imputato da Cosa Nostra e, in particolare, dal </w:t>
      </w:r>
      <w:r>
        <w:rPr>
          <w:rFonts w:cs="Arial" w:ascii="Arial" w:hAnsi="Arial"/>
          <w:i/>
        </w:rPr>
        <w:t>boss</w:t>
      </w:r>
      <w:r>
        <w:rPr>
          <w:rFonts w:cs="Arial" w:ascii="Arial" w:hAnsi="Arial"/>
        </w:rPr>
        <w:t xml:space="preserve"> Stefano Bontate, che sarebbe intervenuto, su sollecitazione del sen. Andreotti, in favore dell’imprenditore Bruno Nardini, vittima di pretese estorsive avanzate da mafiosi calabresi – la vicenda forma oggetto del capitolo VIII della impugnata sentenza -.</w:t>
      </w:r>
    </w:p>
    <w:p>
      <w:pPr>
        <w:pStyle w:val="Normal"/>
        <w:widowControl w:val="false"/>
        <w:spacing w:lineRule="exact" w:line="400"/>
        <w:ind w:right="-665" w:firstLine="374"/>
        <w:jc w:val="both"/>
        <w:rPr/>
      </w:pPr>
      <w:r>
        <w:rPr>
          <w:rFonts w:cs="Arial" w:ascii="Arial" w:hAnsi="Arial"/>
        </w:rPr>
        <w:t>I PM hanno preliminarmente lamentato alcuni errori di fondo della motivazione del Tribunale, che, a loro avviso, ne inficiavano radicalmente tutto l’</w:t>
      </w:r>
      <w:r>
        <w:rPr>
          <w:rFonts w:cs="Arial" w:ascii="Arial" w:hAnsi="Arial"/>
          <w:i/>
        </w:rPr>
        <w:t>iter</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Al riguardo, dopo aver ricordato che i primi giudici avevano inesattamente rilevato (pag. 2166) che le affermazioni dell’unica fonte di prova, Antonino Mammoliti, non avevano trovato alcuna conferma nelle dichiarazioni dei numerosi collaboratori di giustizia escussi nel dibattimento ed erano state radicalmente smentite dalle deposizioni degli altri protagonisti ed, in particolare, del sen. Andreotti e del Nardini, hanno manifestato perplessità in ordine al rinvio operato alle dichiarazioni dell’imputato, il quale – come aveva ritenuto lo stesso Tribunale – si era rivelato un sistematico e pervicace mentitore su tutte le vicende essenziali del processo.</w:t>
      </w:r>
    </w:p>
    <w:p>
      <w:pPr>
        <w:pStyle w:val="Normal"/>
        <w:widowControl w:val="false"/>
        <w:spacing w:lineRule="exact" w:line="400"/>
        <w:ind w:right="-665" w:firstLine="374"/>
        <w:jc w:val="both"/>
        <w:rPr>
          <w:rFonts w:ascii="Arial" w:hAnsi="Arial" w:cs="Arial"/>
        </w:rPr>
      </w:pPr>
      <w:r>
        <w:rPr>
          <w:rFonts w:cs="Arial" w:ascii="Arial" w:hAnsi="Arial"/>
        </w:rPr>
        <w:t>Le perplessità si accrescevano, poi, se si considerava che nell’intero capitolo della sentenza dedicato alla vicenda non era stata fatta alcuna menzione di quanto l’imputato avrebbe dichiarato smentendo il Mammoliti e si tramutava in stupore se si teneva conto che lo stesso imputato, in realtà, non aveva mai reso alcuna dichiarazione in merito alla vicenda in questione.</w:t>
      </w:r>
    </w:p>
    <w:p>
      <w:pPr>
        <w:pStyle w:val="Normal"/>
        <w:widowControl w:val="false"/>
        <w:spacing w:lineRule="exact" w:line="400"/>
        <w:ind w:right="-665" w:firstLine="374"/>
        <w:jc w:val="both"/>
        <w:rPr>
          <w:rFonts w:ascii="Arial" w:hAnsi="Arial" w:cs="Arial"/>
        </w:rPr>
      </w:pPr>
      <w:r>
        <w:rPr>
          <w:rFonts w:cs="Arial" w:ascii="Arial" w:hAnsi="Arial"/>
        </w:rPr>
        <w:t xml:space="preserve">Posto ciò, è stato censurato l’operato dei primi giudici laddove era stata accreditata come assolutamente veritiera la versione dei fatti fornita dal teste Nardini, senza considerare che costui non era un teste indifferente all’esito del processo, ma, al contrario, un soggetto particolarmente interessato a negare il vero, perché ammetterlo sarebbe equivalso ad accusare l’imputato di collusione con Cosa Nostra ed a confessare di essersi avvalso di un politico colluso con Cosa Nostra per fronteggiare una richiesta estorsiva; sarebbe equivalso, inoltre, a “tradire” la persona che si era esposta proprio per favorire il teste e, in definitiva, ad inimicarsi un uomo temibile e potentissimo. </w:t>
      </w:r>
    </w:p>
    <w:p>
      <w:pPr>
        <w:pStyle w:val="Normal"/>
        <w:widowControl w:val="false"/>
        <w:spacing w:lineRule="exact" w:line="400"/>
        <w:ind w:right="-665" w:firstLine="374"/>
        <w:jc w:val="both"/>
        <w:rPr>
          <w:rFonts w:ascii="Arial" w:hAnsi="Arial" w:cs="Arial"/>
        </w:rPr>
      </w:pPr>
      <w:r>
        <w:rPr>
          <w:rFonts w:cs="Arial" w:ascii="Arial" w:hAnsi="Arial"/>
        </w:rPr>
        <w:t>Il Tribunale, in proposito, aveva dimenticato quanto aveva inequivocabilmente affermato in altre occasioni circa i motivi della reticenza di molti testi chiamati a dire quanto sapevano sul conto dell’imputato.</w:t>
      </w:r>
    </w:p>
    <w:p>
      <w:pPr>
        <w:pStyle w:val="Normal"/>
        <w:widowControl w:val="false"/>
        <w:spacing w:lineRule="exact" w:line="400"/>
        <w:ind w:right="-665" w:firstLine="374"/>
        <w:jc w:val="both"/>
        <w:rPr/>
      </w:pPr>
      <w:r>
        <w:rPr>
          <w:rFonts w:cs="Arial" w:ascii="Arial" w:hAnsi="Arial"/>
        </w:rPr>
        <w:t>In definitiva, il Nardini non poteva essere elevato al rango di fonte probatoria cristallina e disinteressata, ma doveva essere valutato come una persona che sarebbe stata personalmente danneggiata se avesse detto il vero, così come, in diverso contesto, era stata giudicata la deposizione del teste Fabio Sbianchi, uomo dell’</w:t>
      </w:r>
      <w:r>
        <w:rPr>
          <w:rFonts w:cs="Arial" w:ascii="Arial" w:hAnsi="Arial"/>
          <w:i/>
        </w:rPr>
        <w:t>entourage</w:t>
      </w:r>
      <w:r>
        <w:rPr>
          <w:rFonts w:cs="Arial" w:ascii="Arial" w:hAnsi="Arial"/>
        </w:rPr>
        <w:t xml:space="preserve"> di Andreotti e segretario particolare del genero.</w:t>
      </w:r>
    </w:p>
    <w:p>
      <w:pPr>
        <w:pStyle w:val="Normal"/>
        <w:widowControl w:val="false"/>
        <w:spacing w:lineRule="exact" w:line="400"/>
        <w:ind w:right="-665" w:firstLine="374"/>
        <w:jc w:val="both"/>
        <w:rPr>
          <w:rFonts w:ascii="Arial" w:hAnsi="Arial" w:cs="Arial"/>
        </w:rPr>
      </w:pPr>
      <w:r>
        <w:rPr>
          <w:rFonts w:cs="Arial" w:ascii="Arial" w:hAnsi="Arial"/>
        </w:rPr>
        <w:t>I richiamati brani della appellata sentenza (testualmente riportati nel gravame) rendevano evidente l’incoerenza del Tribunale, che, nel valutare il teste Nardini aveva contraddittoriamente adottato criteri di giudizio diversi da quelli usati per altri casi analoghi.</w:t>
      </w:r>
    </w:p>
    <w:p>
      <w:pPr>
        <w:pStyle w:val="Normal"/>
        <w:widowControl w:val="false"/>
        <w:spacing w:lineRule="exact" w:line="400"/>
        <w:ind w:right="-665" w:firstLine="374"/>
        <w:jc w:val="both"/>
        <w:rPr>
          <w:rFonts w:ascii="Arial" w:hAnsi="Arial" w:cs="Arial"/>
        </w:rPr>
      </w:pPr>
      <w:r>
        <w:rPr>
          <w:rFonts w:cs="Arial" w:ascii="Arial" w:hAnsi="Arial"/>
        </w:rPr>
        <w:t>Era, allora, incongruo che i primi giudici avessero conferito al Nardini pieno credito, al punto di privilegiare apoditticamente la sua versione dei fatti anche rispetto a quella di testimoni che lo avevano smentito, come era accaduto nella valutazione delle contrastanti versioni del teste Nicola Moncada e del Nardini a proposito della affermazione del secondo di essere un grande elettore di Andreotti (pagg. 2245 e 2246 della sentenza).</w:t>
      </w:r>
    </w:p>
    <w:p>
      <w:pPr>
        <w:pStyle w:val="Normal"/>
        <w:widowControl w:val="false"/>
        <w:spacing w:lineRule="exact" w:line="400"/>
        <w:ind w:right="-665" w:firstLine="374"/>
        <w:jc w:val="both"/>
        <w:rPr>
          <w:rFonts w:ascii="Arial" w:hAnsi="Arial" w:cs="Arial"/>
        </w:rPr>
      </w:pPr>
      <w:r>
        <w:rPr>
          <w:rFonts w:cs="Arial" w:ascii="Arial" w:hAnsi="Arial"/>
        </w:rPr>
        <w:t>Il lamentato atteggiamento assunto nei confronti del Nardini aveva, poi, indotto i primi giudici a respingere la richiesta (formulata dal PM nella udienza del 9 ottobre 1996) di procedere ad un confronto tra il Nardini ed il Moncada e tra il Nardini e il teste Vincenzo Riso.</w:t>
      </w:r>
    </w:p>
    <w:p>
      <w:pPr>
        <w:pStyle w:val="Normal"/>
        <w:widowControl w:val="false"/>
        <w:spacing w:lineRule="exact" w:line="400"/>
        <w:ind w:right="-665" w:firstLine="374"/>
        <w:jc w:val="both"/>
        <w:rPr>
          <w:rFonts w:ascii="Arial" w:hAnsi="Arial" w:cs="Arial"/>
        </w:rPr>
      </w:pPr>
      <w:r>
        <w:rPr>
          <w:rFonts w:cs="Arial" w:ascii="Arial" w:hAnsi="Arial"/>
        </w:rPr>
        <w:t>Altro errore in cui era incorso il Tribunale era quello di aver omesso, immotivatamente, persino di accennare alle dichiarazioni del Mammoliti concernenti quel che era avvenuto subito dopo il suo incontro a Palermo con il Bontate (egli era stato condotto da un uomo del Bontate presso un negozio di abbigliamenti, del quale aveva fornito una accurata descrizione, dove gli era stata donata una cravatta), così trascurando una serie di essenziali riscontri esterni alle medesime dichiarazioni, strettamente pertinenti alla vicenda in questione (il negozio era stato individuato e, sulle scorta di varie deposizioni, era stato accertato non solo che quello era effettivamente l’esercizio presso il quale si servivano Stefano Bontate ed altri “uomini d’onore”, ma anche che, all’epoca dei fatti, nel medesimo negozio lavorava una persona – pure individuata – che intratteneva rapporti amichevoli con costoro).</w:t>
      </w:r>
    </w:p>
    <w:p>
      <w:pPr>
        <w:pStyle w:val="Normal"/>
        <w:widowControl w:val="false"/>
        <w:spacing w:lineRule="exact" w:line="400"/>
        <w:ind w:right="-665" w:firstLine="374"/>
        <w:jc w:val="both"/>
        <w:rPr>
          <w:rFonts w:ascii="Arial" w:hAnsi="Arial" w:cs="Arial"/>
        </w:rPr>
      </w:pPr>
      <w:r>
        <w:rPr>
          <w:rFonts w:cs="Arial" w:ascii="Arial" w:hAnsi="Arial"/>
        </w:rPr>
        <w:t>Dette circostanze (individuazione del negozio di abbigliamento a Palermo, esattamente indicato dal Mammoliti come quello in cui si riforniva il Bontate) rimarcavano la rilevanza della omissione del Tribunale in quanto vanificavano l’argomento secondo cui il riconoscimento fotografico da parte del Mammoliti della villa del Bontate nella quale era avvenuto l’incontro non aveva valore di riscontro, in quanto allo stesso Mammoliti erano state mostrate solo ville nella disponibilità del Bontate medesimo: ed invero, a parere dei PM, se era riscontrato che il Mammoliti era stato accompagnato dagli uomini del Bontate presso il negozio di abbigliamento ove questi si serviva per fargli dono di una cravatta subito dopo l'incontro nella villa e se era riscontrato che il calabrese Mammoliti, recatosi in quella occasione a Palermo, era stato in grado addirittura di indicare esattamente detto negozio, era certo che il dichiarante fosse stato poco prima a colloquio con Bontate ed i suoi uomini.</w:t>
      </w:r>
    </w:p>
    <w:p>
      <w:pPr>
        <w:pStyle w:val="Normal"/>
        <w:widowControl w:val="false"/>
        <w:spacing w:lineRule="exact" w:line="400"/>
        <w:ind w:right="-665" w:firstLine="374"/>
        <w:jc w:val="both"/>
        <w:rPr>
          <w:rFonts w:ascii="Arial" w:hAnsi="Arial" w:cs="Arial"/>
        </w:rPr>
      </w:pPr>
      <w:r>
        <w:rPr>
          <w:rFonts w:cs="Arial" w:ascii="Arial" w:hAnsi="Arial"/>
        </w:rPr>
        <w:t>Il Tribunale aveva, altresì, del tutto omesso di accennare ad altri importanti riscontri, quale, ad esempio, la circostanza che vari collaboratori (a prescindere dalla vicenda Nardini) avevano riferito che, proprio nel medesimo periodo, Stefano Bontate ed il Piromalli avevano consumato insieme alcune estorsioni in Calabria, il che spiegava come il primo potesse intervenire sul secondo in favore del Nardini.</w:t>
      </w:r>
    </w:p>
    <w:p>
      <w:pPr>
        <w:pStyle w:val="Normal"/>
        <w:widowControl w:val="false"/>
        <w:spacing w:lineRule="exact" w:line="400"/>
        <w:ind w:right="-665" w:firstLine="374"/>
        <w:jc w:val="both"/>
        <w:rPr>
          <w:rFonts w:ascii="Arial" w:hAnsi="Arial" w:cs="Arial"/>
        </w:rPr>
      </w:pPr>
      <w:r>
        <w:rPr>
          <w:rFonts w:cs="Arial" w:ascii="Arial" w:hAnsi="Arial"/>
        </w:rPr>
        <w:t>Ulteriore omissione dei primi giudici concerneva il rilievo che prima che il Mammoliti rendesse le sue dichiarazioni non era presumibile l’esistenza di alcun contatto tra un imprenditore operante in Calabria, come era il Nardini, ed il sen. Andreotti: il fatto che solo in seguito, all’esito di approfondite indagini, era stato accertato il legame fra il Nardini e l’imputato non era, dunque – come ritenuto dal Tribunale –, irrilevante, ma costituiva un essenziale riscontro alle dichiarazioni del Mammoliti.</w:t>
      </w:r>
    </w:p>
    <w:p>
      <w:pPr>
        <w:pStyle w:val="Normal"/>
        <w:widowControl w:val="false"/>
        <w:spacing w:lineRule="exact" w:line="400"/>
        <w:ind w:right="-665" w:firstLine="374"/>
        <w:jc w:val="both"/>
        <w:rPr>
          <w:rFonts w:ascii="Arial" w:hAnsi="Arial" w:cs="Arial"/>
        </w:rPr>
      </w:pPr>
      <w:r>
        <w:rPr>
          <w:rFonts w:cs="Arial" w:ascii="Arial" w:hAnsi="Arial"/>
        </w:rPr>
        <w:t>In proposito è stato ricordato che proprio nello stesso anno in cui si era svolta la vicenda di cui aveva riferito il Mammoliti – e precisamente nel maggio del 1977 – Andreotti e Nardini avevano partecipato, insieme, alla inaugurazione della diga sul torrente Elvella, circostanza che non era stata ritenuta significativa dal Tribunale, quasi che, al tempo in cui il Mammoliti aveva reso le sue dichiarazioni, potesse essere universalmente noto che nel maggio del 1977 l’imputato ed il Nardini avessero partecipato ad una cerimonia di inaugurazione di un manufatto ubicato in una località la cui esistenza era nota solo agli abitanti di quella zona dell’entroterra laziale.</w:t>
      </w:r>
    </w:p>
    <w:p>
      <w:pPr>
        <w:pStyle w:val="Normal"/>
        <w:widowControl w:val="false"/>
        <w:spacing w:lineRule="exact" w:line="400"/>
        <w:ind w:right="-665" w:firstLine="374"/>
        <w:jc w:val="both"/>
        <w:rPr>
          <w:rFonts w:ascii="Arial" w:hAnsi="Arial" w:cs="Arial"/>
        </w:rPr>
      </w:pPr>
      <w:r>
        <w:rPr>
          <w:rFonts w:cs="Arial" w:ascii="Arial" w:hAnsi="Arial"/>
        </w:rPr>
        <w:t>Infine, il Tribunale aveva completamente omesso di motivare sulla articolata disamina delle trascrizioni delle telefonate intercettate, svolta nella requisitoria scritta del PM, all’esito della quale era stato provato che, contrariamente a quanto affermato nella appellata sentenza, il Nardini aveva detto il falso.</w:t>
      </w:r>
    </w:p>
    <w:p>
      <w:pPr>
        <w:pStyle w:val="Normal"/>
        <w:widowControl w:val="false"/>
        <w:spacing w:lineRule="exact" w:line="400"/>
        <w:ind w:right="-665" w:firstLine="374"/>
        <w:jc w:val="both"/>
        <w:rPr>
          <w:rFonts w:ascii="Arial" w:hAnsi="Arial" w:cs="Arial"/>
        </w:rPr>
      </w:pPr>
      <w:r>
        <w:rPr>
          <w:rFonts w:cs="Arial" w:ascii="Arial" w:hAnsi="Arial"/>
        </w:rPr>
        <w:t>I primi giudici, infatti, avevano liquidato in appena sei righe della motivazione della sentenza la ricostruzione di tutte le telefonate estorsive intercettate (anche di quelle, estremamente significative, antecedenti a quelle frammentariamente riportate nella sentenza), cui erano state dedicate decine di pagine della requisitoria scritta, e non avevano dato neppure conto delle ragioni per cui il PM aveva sostenuto che i duecento milioni di cui alla telefonata dell’1 ottobre 1977 costituivano solo una prima rata della somma complessiva.</w:t>
      </w:r>
    </w:p>
    <w:p>
      <w:pPr>
        <w:pStyle w:val="Normal"/>
        <w:widowControl w:val="false"/>
        <w:spacing w:lineRule="exact" w:line="400"/>
        <w:ind w:right="-665" w:firstLine="374"/>
        <w:jc w:val="both"/>
        <w:rPr>
          <w:rFonts w:ascii="Arial" w:hAnsi="Arial" w:cs="Arial"/>
        </w:rPr>
      </w:pPr>
      <w:r>
        <w:rPr>
          <w:rFonts w:cs="Arial" w:ascii="Arial" w:hAnsi="Arial"/>
        </w:rPr>
        <w:t>Ancora, il Tribunale aveva omesso di riportare i brani delle telefonate intercettate nel corso delle quali il Nardini, lungi dall’atteggiarsi ad inerme e pavida vittima, aveva minacciato i suoi interlocutori addirittura di far loro la guerra. Al riguardo, era evidente, secondo i PM, che tale atteggiamento dello stesso Nardini era frutto della consapevolezza di avere alle spalle una risorsa formidabile, costituita dal suo amico Andreotti, che avrebbe saputo a chi rivolgersi per punire gli estortori.</w:t>
      </w:r>
    </w:p>
    <w:p>
      <w:pPr>
        <w:pStyle w:val="Normal"/>
        <w:widowControl w:val="false"/>
        <w:spacing w:lineRule="exact" w:line="400"/>
        <w:ind w:right="-665" w:firstLine="374"/>
        <w:jc w:val="both"/>
        <w:rPr>
          <w:rFonts w:ascii="Arial" w:hAnsi="Arial" w:cs="Arial"/>
        </w:rPr>
      </w:pPr>
      <w:r>
        <w:rPr>
          <w:rFonts w:cs="Arial" w:ascii="Arial" w:hAnsi="Arial"/>
        </w:rPr>
        <w:t>Rilevate, dunque, le esposte omissioni del Tribunale, i PM hanno riproposto le argomentazioni svolte nella requisitoria scritta che sono state pedissequamente riportate nell’atto di appello.</w:t>
      </w:r>
    </w:p>
    <w:p>
      <w:pPr>
        <w:pStyle w:val="Normal"/>
        <w:widowControl w:val="false"/>
        <w:spacing w:lineRule="exact" w:line="400"/>
        <w:ind w:right="-665" w:firstLine="374"/>
        <w:jc w:val="both"/>
        <w:rPr>
          <w:rFonts w:ascii="Arial" w:hAnsi="Arial" w:cs="Arial"/>
        </w:rPr>
      </w:pPr>
      <w:r>
        <w:rPr>
          <w:rFonts w:cs="Arial" w:ascii="Arial" w:hAnsi="Arial"/>
        </w:rPr>
        <w:t>Dopo aver riepilogato quanto riferito dal Mammoliti nella udienza del 25 giugno 1996 ed avere pedissequamente riportato alcuni brani delle trascrizioni delle dichiarazioni dibattimentali del medesimo, i PM sono passati ad esaminare i riscontri, iniziando con l’evidenziare che, nella udienza del 4 novembre 1996, Francesco Marino Mannoia aveva parlato di alcuni episodi criminosi che avevano avuto come protagonisti, negli anni ‘70, proprio Stefano Bontate e Girolamo Piromalli. Il collaboratore aveva precisato che in Calabria, negli anni ‘70, esistevano intensi rapporti tra Cosa Nostra e ‘ndrangheta, rapporti che si concretavano in comuni attività criminali aventi ad oggetto il contrabbando dei tabacchi e le estorsioni. Lo stesso Marino Mannoia aveva personalmente preso parte a tali attività criminali, unitamente al suo capo, Stefano Bontate, e ad altri “uomini d’onore” della “famiglia” mafiosa di S. Maria di Gesù, quali Girolamo Teresi (è stato rimarcato che costui era uno dei due emissari indicati dal Mammoliti), Giuseppe Albanese ed altri; nel corso di tali attività aveva conosciuto i Piromalli, i quali – come aveva constatato personalmente – avevano un ottimo rapporto con Stefano Bontate.</w:t>
      </w:r>
    </w:p>
    <w:p>
      <w:pPr>
        <w:pStyle w:val="Normal"/>
        <w:widowControl w:val="false"/>
        <w:spacing w:lineRule="exact" w:line="400"/>
        <w:ind w:right="-665" w:firstLine="374"/>
        <w:jc w:val="both"/>
        <w:rPr>
          <w:rFonts w:ascii="Arial" w:hAnsi="Arial" w:cs="Arial"/>
        </w:rPr>
      </w:pPr>
      <w:r>
        <w:rPr>
          <w:rFonts w:cs="Arial" w:ascii="Arial" w:hAnsi="Arial"/>
        </w:rPr>
        <w:t>In detto contesto, il Marino Mannoia aveva raccontato di una estorsione consumata insieme ai Piromalli in Calabria nel 1977 – lo stesso anno in cui si era verificato il tentativo di estorsione si danni dell'imprenditore Nardini, hanno notato i PM – ai danni della impresa Lodigiani: a tale estorsione, che si era articolata nel tempo con dispiego di mezzi e di uomini e con danneggiamenti perpetrati sia negli uffici milanesi della impresa, sia nei cantieri ubicati in Calabria, avevano partecipato Stefano Bontate, che si era recato appositamente in Calabria, unitamente ad altri “uomini d’onore”, e Girolamo Piromalli, al quale i Lodigiani avevano pagato alla fine la somma richiesta e nella cui abitazione il Marino Mannoia si era poi recato per prelevare la parte di competenza della “famiglia” mafiosa di S. Maria del Gesù.</w:t>
      </w:r>
    </w:p>
    <w:p>
      <w:pPr>
        <w:pStyle w:val="Normal"/>
        <w:widowControl w:val="false"/>
        <w:spacing w:lineRule="exact" w:line="400"/>
        <w:ind w:right="-665" w:firstLine="374"/>
        <w:jc w:val="both"/>
        <w:rPr>
          <w:rFonts w:ascii="Arial" w:hAnsi="Arial" w:cs="Arial"/>
        </w:rPr>
      </w:pPr>
      <w:r>
        <w:rPr>
          <w:rFonts w:cs="Arial" w:ascii="Arial" w:hAnsi="Arial"/>
        </w:rPr>
        <w:t>L’episodio confermava che Stefano Bontate e Girolamo Piromalli negli anni ‘70 ed, in particolare, nel 1977 condividevano attività criminali tali da “legittimare” il primo a chiedere al secondo cortesie ed interventi del genere di quello sollecitato in favore del Nardini.</w:t>
      </w:r>
    </w:p>
    <w:p>
      <w:pPr>
        <w:pStyle w:val="Normal"/>
        <w:widowControl w:val="false"/>
        <w:spacing w:lineRule="exact" w:line="400"/>
        <w:ind w:right="-665" w:firstLine="374"/>
        <w:jc w:val="both"/>
        <w:rPr>
          <w:rFonts w:ascii="Arial" w:hAnsi="Arial" w:cs="Arial"/>
        </w:rPr>
      </w:pPr>
      <w:r>
        <w:rPr>
          <w:rFonts w:cs="Arial" w:ascii="Arial" w:hAnsi="Arial"/>
        </w:rPr>
        <w:t>Ancora, è stato rimarcato come, a sua volta, il collaboratore Angelo Siino, nel rievocare, nella udienza del 17 dicembre 1997, la storia della sua conoscenza con Stefano Bontate, aveva riferito dei frequenti viaggi in occasione dei quali – in un periodo compreso tra il 1972 ed il 1980 – aveva accompagnato il Bontate medesimo in Calabria ad incontri con alcuni capi della ‘ndrangheta, tra cui i Piromalli – nella cui casa di campagna, ubicata nella zona di Gioia Tauro, si erano recati – ed i Mammoliti. Di uno dei fratelli Mammoliti, in particolare, il Bontate aveva esaltato le capacità balistiche - “iccava la scupittata” (sparava molto bene) -.</w:t>
      </w:r>
    </w:p>
    <w:p>
      <w:pPr>
        <w:pStyle w:val="Normal"/>
        <w:widowControl w:val="false"/>
        <w:spacing w:lineRule="exact" w:line="400"/>
        <w:ind w:right="-665" w:firstLine="374"/>
        <w:jc w:val="both"/>
        <w:rPr/>
      </w:pPr>
      <w:r>
        <w:rPr>
          <w:rFonts w:cs="Arial" w:ascii="Arial" w:hAnsi="Arial"/>
        </w:rPr>
        <w:t>Il Siino aveva, inoltre, riferito un altro episodio che dimostrava come il Bontate anche in altre occasioni avesse chiesto ai capi della ‘ndrangheta cortesie ed interventi risolutivi: alla presenza del collaboratore, il Bontate aveva in una occasione chiesto a Paolo De Stefano (</w:t>
      </w:r>
      <w:r>
        <w:rPr>
          <w:rFonts w:cs="Arial" w:ascii="Arial" w:hAnsi="Arial"/>
          <w:i/>
        </w:rPr>
        <w:t>boss</w:t>
      </w:r>
      <w:r>
        <w:rPr>
          <w:rFonts w:cs="Arial" w:ascii="Arial" w:hAnsi="Arial"/>
        </w:rPr>
        <w:t xml:space="preserve"> della provincia di Reggio Calabria) di intervenire su una donna che avrebbe dovuto testimoniare contro tale Airò Farulla, un siciliano di Favara, autore di una rapina a Reggio Calabria; nella stessa giornata il De Stefano aveva fatto contattare la donna, la quale aveva assicurato che avrebbe ritirato le accuse (anche delle dichiarazioni del Siino sono stati testualmente riportati alcuni brani). </w:t>
      </w:r>
    </w:p>
    <w:p>
      <w:pPr>
        <w:pStyle w:val="Normal"/>
        <w:widowControl w:val="false"/>
        <w:spacing w:lineRule="exact" w:line="400"/>
        <w:ind w:right="-665" w:firstLine="374"/>
        <w:jc w:val="both"/>
        <w:rPr>
          <w:rFonts w:ascii="Arial" w:hAnsi="Arial" w:cs="Arial"/>
        </w:rPr>
      </w:pPr>
      <w:r>
        <w:rPr>
          <w:rFonts w:cs="Arial" w:ascii="Arial" w:hAnsi="Arial"/>
        </w:rPr>
        <w:t>Infine, è stato ricordato che anche il collaboratore Gaetano Costa, esponente di vertice della ‘ndrangheta (udienza dell’11 marzo 1997) e il collaboratore Francesco Pattarino (udienza del 26 febbraio 1998) avevano riferito dei rapporti tra Cosa Nostra e la mafia calabrese, parlando di specifici episodi.</w:t>
      </w:r>
    </w:p>
    <w:p>
      <w:pPr>
        <w:pStyle w:val="Normal"/>
        <w:widowControl w:val="false"/>
        <w:spacing w:lineRule="exact" w:line="400"/>
        <w:ind w:right="-665" w:firstLine="374"/>
        <w:jc w:val="both"/>
        <w:rPr>
          <w:rFonts w:ascii="Arial" w:hAnsi="Arial" w:cs="Arial"/>
        </w:rPr>
      </w:pPr>
      <w:r>
        <w:rPr>
          <w:rFonts w:cs="Arial" w:ascii="Arial" w:hAnsi="Arial"/>
        </w:rPr>
        <w:t>Passando ad occuparsi dei riscontri estrinseci acquisiti a seguito di indagini di P.G., i PM hanno fatto riferimento alle dichiarazioni del col. Angiolo Pellegrini, rese nelle udienze del 25 e del 26 giugno 1996.</w:t>
      </w:r>
    </w:p>
    <w:p>
      <w:pPr>
        <w:pStyle w:val="Normal"/>
        <w:widowControl w:val="false"/>
        <w:spacing w:lineRule="exact" w:line="400"/>
        <w:ind w:right="-665" w:firstLine="374"/>
        <w:jc w:val="both"/>
        <w:rPr>
          <w:rFonts w:ascii="Arial" w:hAnsi="Arial" w:cs="Arial"/>
        </w:rPr>
      </w:pPr>
      <w:r>
        <w:rPr>
          <w:rFonts w:cs="Arial" w:ascii="Arial" w:hAnsi="Arial"/>
        </w:rPr>
        <w:t>In particolare, dopo essersi soffermati su elementi che confermavano i rapporti fra affiliati a Cosa Nostra ed esponenti della ‘ndrangheta, i PM hanno ricordato quanto era stato acquisito a proposito dell’imprenditore Bruno Nardini e del tentativo di estorsione perpetrato ai danni del medesimo nel 1977, nonché a proposito della villa del Bontate di Palermo, della appartenenza alla stessa “famiglia” mafiosa di Giuseppe Albanese, Girolamo Teresi e Giovanni Bontate, i quali avevano sposato tre figlie di Matteo Citarda, “uomo d’onore”, e del negozio di abbigliamenti della ditta Battaglia, nel quale era stato agevole individuare quello citato dal Mammoliti e dal medesimo descritto in modo particolarmente puntuale; la titolare, sig.ra Elena Battaglia, aveva confermato che alcuni capi di abbigliamento commercializzati dalla ditta (tra cui le cravatte) avevano la caratteristica di recare da sempre l’etichetta con l’indicazione “Battaglia”, proprio come ricordato dal Mammoliti (anche delle dichiarazioni del col. Pellegrini sono stati testualmente riportati alcuni brani).</w:t>
      </w:r>
    </w:p>
    <w:p>
      <w:pPr>
        <w:pStyle w:val="Normal"/>
        <w:widowControl w:val="false"/>
        <w:spacing w:lineRule="exact" w:line="400"/>
        <w:ind w:right="-665" w:firstLine="374"/>
        <w:jc w:val="both"/>
        <w:rPr>
          <w:rFonts w:ascii="Arial" w:hAnsi="Arial" w:cs="Arial"/>
        </w:rPr>
      </w:pPr>
      <w:r>
        <w:rPr>
          <w:rFonts w:cs="Arial" w:ascii="Arial" w:hAnsi="Arial"/>
        </w:rPr>
        <w:t>Sempre a proposito del negozio “Battaglia”, è stato ricordato che era stato effettivamente accertato che Stefano Bontate ed altri “uomini d’onore” si servivano presso di esso e che ivi era impiegato Giovanni Alongi, che aveva successivamente aperto nei pressi un proprio esercizio, dove vari “uomini d’onore” avevano continuato a fare acquisti. In tal senso avevano deposto i collaboratori Francesco Marino Mannoia (udienza del 4 novembre 1996) e Francesco Di Carlo (udienza del 30 ottobre 1996), delle cui dichiarazioni sono stati riportati testualmente alcuni brani.</w:t>
      </w:r>
    </w:p>
    <w:p>
      <w:pPr>
        <w:pStyle w:val="Normal"/>
        <w:widowControl w:val="false"/>
        <w:spacing w:lineRule="exact" w:line="400"/>
        <w:ind w:right="-665" w:firstLine="374"/>
        <w:jc w:val="both"/>
        <w:rPr>
          <w:rFonts w:ascii="Arial" w:hAnsi="Arial" w:cs="Arial"/>
        </w:rPr>
      </w:pPr>
      <w:r>
        <w:rPr>
          <w:rFonts w:cs="Arial" w:ascii="Arial" w:hAnsi="Arial"/>
        </w:rPr>
        <w:t>Da parte sua, la citata teste Elena Battaglia (udienza del 26 giugno 1996) aveva confermato che Giovanni Alongi aveva lavorato nel negozio sin dagli anni ‘60, quando era ancora un ragazzo, precisando che nel tempo il medesimo era divenuto direttore del negozio e, quindi, dal 1972 al 1979, aveva acquisito una quota del 10% dell’azienda; successivamente, aveva aperto un proprio negozio ubicato di fronte a quello dei Battaglia, dove fino a quel momento aveva lavorato.</w:t>
      </w:r>
    </w:p>
    <w:p>
      <w:pPr>
        <w:pStyle w:val="Normal"/>
        <w:widowControl w:val="false"/>
        <w:spacing w:lineRule="exact" w:line="400"/>
        <w:ind w:right="-665" w:firstLine="374"/>
        <w:jc w:val="both"/>
        <w:rPr>
          <w:rFonts w:ascii="Arial" w:hAnsi="Arial" w:cs="Arial"/>
        </w:rPr>
      </w:pPr>
      <w:r>
        <w:rPr>
          <w:rFonts w:cs="Arial" w:ascii="Arial" w:hAnsi="Arial"/>
        </w:rPr>
        <w:t>Secondo i PM, dunque, tutti gli elementi acquisiti in merito al negozio Battaglia coincidevano con quanto aveva riferito il Mammoliti, in quanto:</w:t>
      </w:r>
    </w:p>
    <w:p>
      <w:pPr>
        <w:pStyle w:val="Normal"/>
        <w:widowControl w:val="false"/>
        <w:spacing w:lineRule="exact" w:line="400"/>
        <w:ind w:right="-665" w:firstLine="374"/>
        <w:jc w:val="both"/>
        <w:rPr>
          <w:rFonts w:ascii="Arial" w:hAnsi="Arial" w:cs="Arial"/>
        </w:rPr>
      </w:pPr>
      <w:r>
        <w:rPr>
          <w:rFonts w:cs="Arial" w:ascii="Arial" w:hAnsi="Arial"/>
        </w:rPr>
        <w:t>Stefano Bontate, Teresi e Spadaro erano clienti del negozio di abbigliamento predetto;</w:t>
      </w:r>
    </w:p>
    <w:p>
      <w:pPr>
        <w:pStyle w:val="Normal"/>
        <w:widowControl w:val="false"/>
        <w:spacing w:lineRule="exact" w:line="400"/>
        <w:ind w:right="-665" w:firstLine="374"/>
        <w:jc w:val="both"/>
        <w:rPr>
          <w:rFonts w:ascii="Arial" w:hAnsi="Arial" w:cs="Arial"/>
        </w:rPr>
      </w:pPr>
      <w:r>
        <w:rPr>
          <w:rFonts w:cs="Arial" w:ascii="Arial" w:hAnsi="Arial"/>
        </w:rPr>
        <w:t>il negozio si componeva di un vano a piano terra e di due vani sottostanti realizzati dopo il 1972;</w:t>
      </w:r>
    </w:p>
    <w:p>
      <w:pPr>
        <w:pStyle w:val="Normal"/>
        <w:widowControl w:val="false"/>
        <w:spacing w:lineRule="exact" w:line="400"/>
        <w:ind w:right="-665" w:firstLine="374"/>
        <w:jc w:val="both"/>
        <w:rPr>
          <w:rFonts w:ascii="Arial" w:hAnsi="Arial" w:cs="Arial"/>
        </w:rPr>
      </w:pPr>
      <w:r>
        <w:rPr>
          <w:rFonts w:cs="Arial" w:ascii="Arial" w:hAnsi="Arial"/>
        </w:rPr>
        <w:t>era tradizione del negozio applicare la propria etichetta sulle cravatte.</w:t>
      </w:r>
    </w:p>
    <w:p>
      <w:pPr>
        <w:pStyle w:val="Normal"/>
        <w:widowControl w:val="false"/>
        <w:spacing w:lineRule="exact" w:line="400"/>
        <w:ind w:right="-665" w:firstLine="374"/>
        <w:jc w:val="both"/>
        <w:rPr>
          <w:rFonts w:ascii="Arial" w:hAnsi="Arial" w:cs="Arial"/>
        </w:rPr>
      </w:pPr>
      <w:r>
        <w:rPr>
          <w:rFonts w:cs="Arial" w:ascii="Arial" w:hAnsi="Arial"/>
        </w:rPr>
        <w:t>Passando a considerare i riscontri relativi ai rapporti tra il Nardini e l’imputato, i PM hanno, innanzitutto, rimarcato come il legame tra i due, presupposto dal racconto del Mammoliti, prima completamente ignoto, era stato confermato dalle acquisizioni processuali.</w:t>
      </w:r>
    </w:p>
    <w:p>
      <w:pPr>
        <w:pStyle w:val="Normal"/>
        <w:widowControl w:val="false"/>
        <w:spacing w:lineRule="exact" w:line="400"/>
        <w:ind w:right="-665" w:firstLine="374"/>
        <w:jc w:val="both"/>
        <w:rPr>
          <w:rFonts w:ascii="Arial" w:hAnsi="Arial" w:cs="Arial"/>
        </w:rPr>
      </w:pPr>
      <w:r>
        <w:rPr>
          <w:rFonts w:cs="Arial" w:ascii="Arial" w:hAnsi="Arial"/>
        </w:rPr>
        <w:t xml:space="preserve">Al riguardo è stato ricordato che nella udienza del 9 giugno 1996 il dr. Aldo Scognamiglio, dirigente della DIGOS di Viterbo, provincia ove il Nardini risiedeva, aveva riferito che: </w:t>
      </w:r>
    </w:p>
    <w:p>
      <w:pPr>
        <w:pStyle w:val="Normal"/>
        <w:widowControl w:val="false"/>
        <w:spacing w:lineRule="exact" w:line="400"/>
        <w:ind w:right="-665" w:firstLine="374"/>
        <w:jc w:val="both"/>
        <w:rPr>
          <w:rFonts w:ascii="Arial" w:hAnsi="Arial" w:cs="Arial"/>
        </w:rPr>
      </w:pPr>
      <w:r>
        <w:rPr>
          <w:rFonts w:cs="Arial" w:ascii="Arial" w:hAnsi="Arial"/>
        </w:rPr>
        <w:t>il Nardini aveva rivestito varie cariche di nomina politica: Presidente della Camera di Commercio di Viterbo dal 1987 al 1991 (in nota è stato ricordato che il Presidente della Camera di Commercio viene designato dal Ministro dell’Industria, che sceglie tra una terna di nominativi indicati dalla Amministrazione Provinciale, e che, a proposito di designazioni del Ministero dell’Industria su interessamento dell’imputato, l’ing. Benedetto D’Agostino, nella udienza del 13 gennaio 1998, aveva riferito che il padre Sebastiano era stato nominato Cavaliere del Lavoro dal Ministro dell’Industria grazie all’interessamento di Lima e di Andreotti - al riguardo era stata acquisita al fascicolo del dibattimento una fotografica che ritraeva insieme Sebastiano D’Agostino e Giulio Andreotti -), Presidente dell’ospedale di Acquapendente, Presidente dell’ospedale di Viterbo, Commissario straordinario del Consorzio di Bonifica Val di Paglia (dal 1957 al 1960), membro del consiglio dei delegati del Consorzio per la zona Vallivo Collinari. Inoltre era stato Presidente dell’Associazione degli Industriali dal 1976 al 1980;</w:t>
      </w:r>
    </w:p>
    <w:p>
      <w:pPr>
        <w:pStyle w:val="Normal"/>
        <w:widowControl w:val="false"/>
        <w:spacing w:lineRule="exact" w:line="400"/>
        <w:ind w:right="-665" w:firstLine="374"/>
        <w:jc w:val="both"/>
        <w:rPr>
          <w:rFonts w:ascii="Arial" w:hAnsi="Arial" w:cs="Arial"/>
        </w:rPr>
      </w:pPr>
      <w:r>
        <w:rPr>
          <w:rFonts w:cs="Arial" w:ascii="Arial" w:hAnsi="Arial"/>
        </w:rPr>
        <w:t>particolarmente significativa era la nomina del Nardini a Presidente della Camera di Commercio, giacché detto Ente, nella spartizione degli incarichi secondo il c.d. manuale Cencelli, era riservato alla corrente andreottiana della D.C., tanto che prima e dopo dello stesso Nardini erano stati nominati altri due andreottiani: Gastone Filippi e Silvio Ascenzi;</w:t>
      </w:r>
    </w:p>
    <w:p>
      <w:pPr>
        <w:pStyle w:val="Normal"/>
        <w:widowControl w:val="false"/>
        <w:spacing w:lineRule="exact" w:line="400"/>
        <w:ind w:right="-665" w:firstLine="374"/>
        <w:jc w:val="both"/>
        <w:rPr>
          <w:rFonts w:ascii="Arial" w:hAnsi="Arial" w:cs="Arial"/>
        </w:rPr>
      </w:pPr>
      <w:r>
        <w:rPr>
          <w:rFonts w:cs="Arial" w:ascii="Arial" w:hAnsi="Arial"/>
        </w:rPr>
        <w:t>poco prima della nomina del Nardini, i socialisti avevano rivendicato la carica ad un esponente del P.S.I., ma la Presidenza era stata assegnata al primo, designato dalla D.C. e dalla corrente andreottiana;</w:t>
      </w:r>
    </w:p>
    <w:p>
      <w:pPr>
        <w:pStyle w:val="Normal"/>
        <w:widowControl w:val="false"/>
        <w:spacing w:lineRule="exact" w:line="400"/>
        <w:ind w:right="-665" w:firstLine="374"/>
        <w:jc w:val="both"/>
        <w:rPr>
          <w:rFonts w:ascii="Arial" w:hAnsi="Arial" w:cs="Arial"/>
        </w:rPr>
      </w:pPr>
      <w:r>
        <w:rPr>
          <w:rFonts w:cs="Arial" w:ascii="Arial" w:hAnsi="Arial"/>
        </w:rPr>
        <w:t>durante la sua Presidenza, il Nardini era stato ripetutamente denunciato per interesse privato in atti di ufficio e falso in atto pubblico, con l’accusa di avere – in diverse occasioni – commesso atti di favoritismo nei confronti di imprese di sua proprietà o di suoi parenti, come, ad esempio, la società PROMART, costituita nel 1985, della quale era amministratore il figlio, Luigi Nardini, e che ogni anno organizzava a Viterbo la mostra dell’antiquariato: a causa di tali denunce, per un periodo di tempo la Camera di Commercio era stata commissariata;</w:t>
      </w:r>
    </w:p>
    <w:p>
      <w:pPr>
        <w:pStyle w:val="Normal"/>
        <w:widowControl w:val="false"/>
        <w:spacing w:lineRule="exact" w:line="400"/>
        <w:ind w:right="-665" w:firstLine="374"/>
        <w:jc w:val="both"/>
        <w:rPr>
          <w:rFonts w:ascii="Arial" w:hAnsi="Arial" w:cs="Arial"/>
        </w:rPr>
      </w:pPr>
      <w:r>
        <w:rPr>
          <w:rFonts w:cs="Arial" w:ascii="Arial" w:hAnsi="Arial"/>
        </w:rPr>
        <w:t>l’imputato il 5 gennaio 1988, il 30 ottobre 1991 ed il 30 ottobre 1992 si era recato a Viterbo per inaugurare le mostre organizzate dal figlio del Nardini, amministratore della PROMART;</w:t>
      </w:r>
    </w:p>
    <w:p>
      <w:pPr>
        <w:pStyle w:val="Normal"/>
        <w:widowControl w:val="false"/>
        <w:spacing w:lineRule="exact" w:line="400"/>
        <w:ind w:right="-665" w:firstLine="374"/>
        <w:jc w:val="both"/>
        <w:rPr>
          <w:rFonts w:ascii="Arial" w:hAnsi="Arial" w:cs="Arial"/>
        </w:rPr>
      </w:pPr>
      <w:r>
        <w:rPr>
          <w:rFonts w:cs="Arial" w:ascii="Arial" w:hAnsi="Arial"/>
        </w:rPr>
        <w:t>nel maggio del 1977 – lo stesso anno in cui era avvenuto l’episodio riferito da Mammoliti – l’imputato ed il Nardini avevano partecipato insieme alla inaugurazione della diga sul torrente Elvella (anche delle dichiarazioni dello Scognamiglio sono stati riportati alcuni brani).</w:t>
      </w:r>
    </w:p>
    <w:p>
      <w:pPr>
        <w:pStyle w:val="Normal"/>
        <w:widowControl w:val="false"/>
        <w:spacing w:lineRule="exact" w:line="400"/>
        <w:ind w:right="-665" w:firstLine="374"/>
        <w:jc w:val="both"/>
        <w:rPr>
          <w:rFonts w:ascii="Arial" w:hAnsi="Arial" w:cs="Arial"/>
        </w:rPr>
      </w:pPr>
      <w:r>
        <w:rPr>
          <w:rFonts w:cs="Arial" w:ascii="Arial" w:hAnsi="Arial"/>
        </w:rPr>
        <w:t>Ulteriore conferma del legame tra il Nardini e l’imputato era stata fornita dal teste on. Antonino Murmura (udienza del 26 giugno 1996): il predetto aveva, infatti, dichiarato di avere conosciuto Bruno Nardini circa trenta – trentacinque anni prima, nel periodo in cui egli era stato Sindaco di Vibo Valentia, e di essere stato a cena con lui in una occasione ad Acquapendente ed in un paio di circostanze a Roma; nel corso della loro conoscenza, il Nardini gli aveva sempre parlato bene del Presidente Andreotti “che era una persona che stimava, una persona della quale aveva fiducia sul piano politico”; il Nardini, inoltre, era stato Presidente della Associazione Unione Imprenditori del Lazio, che era di area andreottiana.</w:t>
      </w:r>
    </w:p>
    <w:p>
      <w:pPr>
        <w:pStyle w:val="Normal"/>
        <w:widowControl w:val="false"/>
        <w:spacing w:lineRule="exact" w:line="400"/>
        <w:ind w:right="-665" w:firstLine="374"/>
        <w:jc w:val="both"/>
        <w:rPr>
          <w:rFonts w:ascii="Arial" w:hAnsi="Arial" w:cs="Arial"/>
        </w:rPr>
      </w:pPr>
      <w:r>
        <w:rPr>
          <w:rFonts w:cs="Arial" w:ascii="Arial" w:hAnsi="Arial"/>
        </w:rPr>
        <w:t>E’ stato, poi, ricordato che lo stesso Nardini, nel corso di una intervista pubblicata il 27 giugno 1996 sul “Corriere di Viterbo” e concessa al giornalista Nicola Moncada, aveva dichiarato di essere un grande elettore dell’imputato: al riguardo, il Moncada, escusso come teste nella udienza del 9 ottobre 1996, aveva ribadito di avere riportato fedelmente tra virgolette le parole pronunciate dal Nardini sul punto, che aveva trascritto in tempo reale sul suo taccuino, tant’è che lo stesso Nardini non aveva chiesto alcuna rettifica.</w:t>
      </w:r>
    </w:p>
    <w:p>
      <w:pPr>
        <w:pStyle w:val="Normal"/>
        <w:widowControl w:val="false"/>
        <w:spacing w:lineRule="exact" w:line="400"/>
        <w:ind w:right="-665" w:firstLine="374"/>
        <w:jc w:val="both"/>
        <w:rPr>
          <w:rFonts w:ascii="Arial" w:hAnsi="Arial" w:cs="Arial"/>
        </w:rPr>
      </w:pPr>
      <w:r>
        <w:rPr>
          <w:rFonts w:cs="Arial" w:ascii="Arial" w:hAnsi="Arial"/>
        </w:rPr>
        <w:t>Alla stregua degli esposti elementi, che comprovavano che il Nardini era legato ad Andreotti da rapporti personali e correntizi sin dagli anni sessanta, si poteva comprendere come e perché il predetto, escusso nella udienza del 9 ottobre 1996, avesse in tutti i modi tentato di non danneggiare processualmente l’imputato – definito dai PM suo protettore politico e suo benefattore nella vicenda della estorsione del    1977 -, per un verso negando l’esistenza di suoi rapporti personali e diretti con lui e, per altro verso, fornendo una versione monca e falsificata delle vicende della estorsione del 1977.</w:t>
      </w:r>
    </w:p>
    <w:p>
      <w:pPr>
        <w:pStyle w:val="Normal"/>
        <w:widowControl w:val="false"/>
        <w:spacing w:lineRule="exact" w:line="400"/>
        <w:ind w:right="-665" w:firstLine="374"/>
        <w:jc w:val="both"/>
        <w:rPr>
          <w:rFonts w:ascii="Arial" w:hAnsi="Arial" w:cs="Arial"/>
        </w:rPr>
      </w:pPr>
      <w:r>
        <w:rPr>
          <w:rFonts w:cs="Arial" w:ascii="Arial" w:hAnsi="Arial"/>
        </w:rPr>
        <w:t>Quanto ai suoi rapporti con l’imputato, il Nardini aveva dichiarato: a) di non sapere come era stato nominato alle cariche che aveva ricoperto nel tempo, assumendo di ignorare che si trattava di cariche che venivano conferite su precisa sponsorizzazione politica; b) di non ricordare che Andreotti avesse inaugurato le mostre organizzate dal figlio a Viterbo nel 1988, nel 1991 e nel 1992.</w:t>
      </w:r>
    </w:p>
    <w:p>
      <w:pPr>
        <w:pStyle w:val="Normal"/>
        <w:widowControl w:val="false"/>
        <w:spacing w:lineRule="exact" w:line="400"/>
        <w:ind w:right="-665" w:firstLine="374"/>
        <w:jc w:val="both"/>
        <w:rPr>
          <w:rFonts w:ascii="Arial" w:hAnsi="Arial" w:cs="Arial"/>
        </w:rPr>
      </w:pPr>
      <w:r>
        <w:rPr>
          <w:rFonts w:cs="Arial" w:ascii="Arial" w:hAnsi="Arial"/>
        </w:rPr>
        <w:t>Sotto l’incalzare delle domande e delle contestazioni del PM, aveva, però, dovuto ammettere:</w:t>
      </w:r>
    </w:p>
    <w:p>
      <w:pPr>
        <w:pStyle w:val="Normal"/>
        <w:widowControl w:val="false"/>
        <w:spacing w:lineRule="exact" w:line="400"/>
        <w:ind w:right="-665" w:firstLine="374"/>
        <w:jc w:val="both"/>
        <w:rPr>
          <w:rFonts w:ascii="Arial" w:hAnsi="Arial" w:cs="Arial"/>
        </w:rPr>
      </w:pPr>
      <w:r>
        <w:rPr>
          <w:rFonts w:cs="Arial" w:ascii="Arial" w:hAnsi="Arial"/>
        </w:rPr>
        <w:t>che Andreotti aveva inaugurato uno stabilimento di una sua società in provincia di Viterbo, la SILVI;</w:t>
      </w:r>
    </w:p>
    <w:p>
      <w:pPr>
        <w:pStyle w:val="Normal"/>
        <w:widowControl w:val="false"/>
        <w:spacing w:lineRule="exact" w:line="400"/>
        <w:ind w:right="-665" w:firstLine="374"/>
        <w:jc w:val="both"/>
        <w:rPr>
          <w:rFonts w:ascii="Arial" w:hAnsi="Arial" w:cs="Arial"/>
        </w:rPr>
      </w:pPr>
      <w:r>
        <w:rPr>
          <w:rFonts w:cs="Arial" w:ascii="Arial" w:hAnsi="Arial"/>
        </w:rPr>
        <w:t>che il Presidente della camera di Commercio di Viterbo che lo aveva preceduto nella carica, Gastone Filippo, era un noto esponente della corrente andreottiana;</w:t>
      </w:r>
    </w:p>
    <w:p>
      <w:pPr>
        <w:pStyle w:val="Normal"/>
        <w:widowControl w:val="false"/>
        <w:spacing w:lineRule="exact" w:line="400"/>
        <w:ind w:right="-665" w:firstLine="374"/>
        <w:jc w:val="both"/>
        <w:rPr>
          <w:rFonts w:ascii="Arial" w:hAnsi="Arial" w:cs="Arial"/>
        </w:rPr>
      </w:pPr>
      <w:r>
        <w:rPr>
          <w:rFonts w:cs="Arial" w:ascii="Arial" w:hAnsi="Arial"/>
        </w:rPr>
        <w:t>che era stato designato Commissario Straordinario del Consorzio di Bonifica della Val di Paglia Superiore su indicazione dell’on. Iozzelli, esponente della corrente andreottiana;</w:t>
      </w:r>
    </w:p>
    <w:p>
      <w:pPr>
        <w:pStyle w:val="Normal"/>
        <w:widowControl w:val="false"/>
        <w:spacing w:lineRule="exact" w:line="400"/>
        <w:ind w:right="-665" w:firstLine="374"/>
        <w:jc w:val="both"/>
        <w:rPr>
          <w:rFonts w:ascii="Arial" w:hAnsi="Arial" w:cs="Arial"/>
        </w:rPr>
      </w:pPr>
      <w:r>
        <w:rPr>
          <w:rFonts w:cs="Arial" w:ascii="Arial" w:hAnsi="Arial"/>
        </w:rPr>
        <w:t>che quando era stato Commissario di tale Consorzio erano stati erogati ingenti finanziamenti grazie all’aiuto di Andreotti (“queste cose venivano fatte con l’aiuto, l’appoggio dell’onorevole Andreotti”);</w:t>
      </w:r>
    </w:p>
    <w:p>
      <w:pPr>
        <w:pStyle w:val="Normal"/>
        <w:widowControl w:val="false"/>
        <w:spacing w:lineRule="exact" w:line="400"/>
        <w:ind w:right="-665" w:firstLine="374"/>
        <w:jc w:val="both"/>
        <w:rPr>
          <w:rFonts w:ascii="Arial" w:hAnsi="Arial" w:cs="Arial"/>
        </w:rPr>
      </w:pPr>
      <w:r>
        <w:rPr>
          <w:rFonts w:cs="Arial" w:ascii="Arial" w:hAnsi="Arial"/>
        </w:rPr>
        <w:t>che più volte aveva parlato con l’imputato;</w:t>
      </w:r>
    </w:p>
    <w:p>
      <w:pPr>
        <w:pStyle w:val="Normal"/>
        <w:widowControl w:val="false"/>
        <w:spacing w:lineRule="exact" w:line="400"/>
        <w:ind w:right="-665" w:firstLine="374"/>
        <w:jc w:val="both"/>
        <w:rPr>
          <w:rFonts w:ascii="Arial" w:hAnsi="Arial" w:cs="Arial"/>
        </w:rPr>
      </w:pPr>
      <w:r>
        <w:rPr>
          <w:rFonts w:cs="Arial" w:ascii="Arial" w:hAnsi="Arial"/>
        </w:rPr>
        <w:t>che costui era “il grande politico della zona”.</w:t>
      </w:r>
    </w:p>
    <w:p>
      <w:pPr>
        <w:pStyle w:val="Normal"/>
        <w:widowControl w:val="false"/>
        <w:spacing w:lineRule="exact" w:line="400"/>
        <w:ind w:right="-665" w:firstLine="374"/>
        <w:jc w:val="both"/>
        <w:rPr>
          <w:rFonts w:ascii="Arial" w:hAnsi="Arial" w:cs="Arial"/>
        </w:rPr>
      </w:pPr>
      <w:r>
        <w:rPr>
          <w:rFonts w:cs="Arial" w:ascii="Arial" w:hAnsi="Arial"/>
        </w:rPr>
        <w:t xml:space="preserve">In merito alla vicenda estorsiva del 1977, il Nardini aveva riferito che: </w:t>
      </w:r>
    </w:p>
    <w:p>
      <w:pPr>
        <w:pStyle w:val="Normal"/>
        <w:widowControl w:val="false"/>
        <w:spacing w:lineRule="exact" w:line="400"/>
        <w:ind w:right="-665" w:firstLine="374"/>
        <w:jc w:val="both"/>
        <w:rPr>
          <w:rFonts w:ascii="Arial" w:hAnsi="Arial" w:cs="Arial"/>
        </w:rPr>
      </w:pPr>
      <w:r>
        <w:rPr>
          <w:rFonts w:cs="Arial" w:ascii="Arial" w:hAnsi="Arial"/>
        </w:rPr>
        <w:t>gli estortori gli avevano chiesto inizialmente per telefono la cifra di un miliardo di lire;</w:t>
      </w:r>
    </w:p>
    <w:p>
      <w:pPr>
        <w:pStyle w:val="Normal"/>
        <w:widowControl w:val="false"/>
        <w:spacing w:lineRule="exact" w:line="400"/>
        <w:ind w:right="-665" w:firstLine="374"/>
        <w:jc w:val="both"/>
        <w:rPr>
          <w:rFonts w:ascii="Arial" w:hAnsi="Arial" w:cs="Arial"/>
        </w:rPr>
      </w:pPr>
      <w:r>
        <w:rPr>
          <w:rFonts w:cs="Arial" w:ascii="Arial" w:hAnsi="Arial"/>
        </w:rPr>
        <w:t>egli aveva denunciato i fatti ai Carabinieri i quali, però, pur avendo individuato la località da cui venivano effettuate - mediante un sistema di allacciamenti volanti - le telefonate, non erano riusciti ad identificare i responsabili delle richieste estorsive e dei danneggiamenti;</w:t>
      </w:r>
    </w:p>
    <w:p>
      <w:pPr>
        <w:pStyle w:val="Normal"/>
        <w:widowControl w:val="false"/>
        <w:spacing w:lineRule="exact" w:line="400"/>
        <w:ind w:right="-665" w:firstLine="374"/>
        <w:jc w:val="both"/>
        <w:rPr>
          <w:rFonts w:ascii="Arial" w:hAnsi="Arial" w:cs="Arial"/>
        </w:rPr>
      </w:pPr>
      <w:r>
        <w:rPr>
          <w:rFonts w:cs="Arial" w:ascii="Arial" w:hAnsi="Arial"/>
        </w:rPr>
        <w:t>egli aveva continuato a trattare con gli estortori tramite il telefono ed era arrivato a concordare il pagamento di una cifra finale di 150.000.000 nel corso dell’ultima telefonata che aveva avuto con i suoi ignoti interlocutori. La conversazione si era, però, bruscamente interrotta e non era stata seguita da altre telefonate. A quel punto egli, resosi conto che i Carabinieri – i quali avevano intercettato anche quella telefonata – non erano stati in grado di individuarne gli autori, aveva deciso di trovare una soluzione alternativa;</w:t>
      </w:r>
    </w:p>
    <w:p>
      <w:pPr>
        <w:pStyle w:val="Normal"/>
        <w:widowControl w:val="false"/>
        <w:spacing w:lineRule="exact" w:line="400"/>
        <w:ind w:right="-665" w:firstLine="374"/>
        <w:jc w:val="both"/>
        <w:rPr>
          <w:rFonts w:ascii="Arial" w:hAnsi="Arial" w:cs="Arial"/>
        </w:rPr>
      </w:pPr>
      <w:r>
        <w:rPr>
          <w:rFonts w:cs="Arial" w:ascii="Arial" w:hAnsi="Arial"/>
        </w:rPr>
        <w:t>si era, così, rivolto a Vincenzo Riso, un suo autotrasportatore di Vibo Valentia estraneo alla ‘ndrangheta, pregandolo di interessarsi perché si raggiungesse un accordo per la cifra di 80 milioni;</w:t>
      </w:r>
    </w:p>
    <w:p>
      <w:pPr>
        <w:pStyle w:val="Normal"/>
        <w:widowControl w:val="false"/>
        <w:spacing w:lineRule="exact" w:line="400"/>
        <w:ind w:right="-665" w:firstLine="374"/>
        <w:jc w:val="both"/>
        <w:rPr>
          <w:rFonts w:ascii="Arial" w:hAnsi="Arial" w:cs="Arial"/>
        </w:rPr>
      </w:pPr>
      <w:r>
        <w:rPr>
          <w:rFonts w:cs="Arial" w:ascii="Arial" w:hAnsi="Arial"/>
        </w:rPr>
        <w:t>in seguito il Riso lo aveva accompagnato personalmente a casa del Piromalli, al quale egli aveva personalmente consegnato detta somma;</w:t>
      </w:r>
    </w:p>
    <w:p>
      <w:pPr>
        <w:pStyle w:val="Normal"/>
        <w:widowControl w:val="false"/>
        <w:spacing w:lineRule="exact" w:line="400"/>
        <w:ind w:right="-665" w:firstLine="374"/>
        <w:jc w:val="both"/>
        <w:rPr>
          <w:rFonts w:ascii="Arial" w:hAnsi="Arial" w:cs="Arial"/>
        </w:rPr>
      </w:pPr>
      <w:r>
        <w:rPr>
          <w:rFonts w:cs="Arial" w:ascii="Arial" w:hAnsi="Arial"/>
        </w:rPr>
        <w:t xml:space="preserve">in tale occasione il Piromalli gli aveva anche chiesto se poteva esplicare un intervento a suo favore presso la Corte di Cassazione per un processo a suo carico nel quale era stato condannato all’ergastolo: egli gli aveva risposto che non aveva alcuna possibilità di intervenire presso la Corte di Cassazione; </w:t>
      </w:r>
    </w:p>
    <w:p>
      <w:pPr>
        <w:pStyle w:val="Normal"/>
        <w:widowControl w:val="false"/>
        <w:spacing w:lineRule="exact" w:line="400"/>
        <w:ind w:right="-665" w:firstLine="374"/>
        <w:jc w:val="both"/>
        <w:rPr>
          <w:rFonts w:ascii="Arial" w:hAnsi="Arial" w:cs="Arial"/>
        </w:rPr>
      </w:pPr>
      <w:r>
        <w:rPr>
          <w:rFonts w:cs="Arial" w:ascii="Arial" w:hAnsi="Arial"/>
        </w:rPr>
        <w:t>il Piromalli nel salutarlo lo aveva baciato e lui aveva ricambiato il bacio, benché quella fosse la prima volta che entrambi si vedevano (come si consueto, anche delle dichiarazioni del Nardini sono stati testualmente riportati ampi brani).</w:t>
      </w:r>
    </w:p>
    <w:p>
      <w:pPr>
        <w:pStyle w:val="Normal"/>
        <w:widowControl w:val="false"/>
        <w:spacing w:lineRule="exact" w:line="400"/>
        <w:ind w:right="-665" w:firstLine="374"/>
        <w:jc w:val="both"/>
        <w:rPr>
          <w:rFonts w:ascii="Arial" w:hAnsi="Arial" w:cs="Arial"/>
        </w:rPr>
      </w:pPr>
      <w:r>
        <w:rPr>
          <w:rFonts w:cs="Arial" w:ascii="Arial" w:hAnsi="Arial"/>
        </w:rPr>
        <w:t>Infine, i PM hanno analizzato le trascrizioni delle conversazioni telefoniche intercorse tra il Nardini e gli estortori per dimostrare la falsità della versione fornita dallo stesso Nardini, secondo cui il problema era stato risolto senza l’intervento autorevole di Andreotti, ma per altre vie.</w:t>
      </w:r>
    </w:p>
    <w:p>
      <w:pPr>
        <w:pStyle w:val="Normal"/>
        <w:widowControl w:val="false"/>
        <w:spacing w:lineRule="exact" w:line="400"/>
        <w:ind w:right="-665" w:firstLine="374"/>
        <w:jc w:val="both"/>
        <w:rPr>
          <w:rFonts w:ascii="Arial" w:hAnsi="Arial" w:cs="Arial"/>
        </w:rPr>
      </w:pPr>
      <w:r>
        <w:rPr>
          <w:rFonts w:cs="Arial" w:ascii="Arial" w:hAnsi="Arial"/>
        </w:rPr>
        <w:t xml:space="preserve">Ricordato che era stata acquisita al fascicolo del dibattimento la trascrizione delle telefonate intercorse tra il Nardini e gli estortori nel 1977, è stato evidenziato: </w:t>
      </w:r>
    </w:p>
    <w:p>
      <w:pPr>
        <w:pStyle w:val="Normal"/>
        <w:widowControl w:val="false"/>
        <w:spacing w:lineRule="exact" w:line="400"/>
        <w:ind w:right="-665" w:firstLine="374"/>
        <w:jc w:val="both"/>
        <w:rPr>
          <w:rFonts w:ascii="Arial" w:hAnsi="Arial" w:cs="Arial"/>
        </w:rPr>
      </w:pPr>
      <w:r>
        <w:rPr>
          <w:rFonts w:cs="Arial" w:ascii="Arial" w:hAnsi="Arial"/>
        </w:rPr>
        <w:t>che alla data del 24 agosto 1977 gli estortori avevano chiesto la cifra di ottocento milioni;</w:t>
      </w:r>
    </w:p>
    <w:p>
      <w:pPr>
        <w:pStyle w:val="Normal"/>
        <w:widowControl w:val="false"/>
        <w:spacing w:lineRule="exact" w:line="400"/>
        <w:ind w:right="-665" w:firstLine="374"/>
        <w:jc w:val="both"/>
        <w:rPr>
          <w:rFonts w:ascii="Arial" w:hAnsi="Arial" w:cs="Arial"/>
        </w:rPr>
      </w:pPr>
      <w:r>
        <w:rPr>
          <w:rFonts w:cs="Arial" w:ascii="Arial" w:hAnsi="Arial"/>
        </w:rPr>
        <w:t>che i Nardini, nel corso delle telefonate successive, aveva tentato di contrattare sulla somma ma i suoi interlocutori non avevano receduto dalle richieste, rifiutando sempre le cifre minori offerte dal predetto;</w:t>
      </w:r>
    </w:p>
    <w:p>
      <w:pPr>
        <w:pStyle w:val="Normal"/>
        <w:widowControl w:val="false"/>
        <w:spacing w:lineRule="exact" w:line="400"/>
        <w:ind w:right="-665" w:firstLine="374"/>
        <w:jc w:val="both"/>
        <w:rPr>
          <w:rFonts w:ascii="Arial" w:hAnsi="Arial" w:cs="Arial"/>
        </w:rPr>
      </w:pPr>
      <w:r>
        <w:rPr>
          <w:rFonts w:cs="Arial" w:ascii="Arial" w:hAnsi="Arial"/>
        </w:rPr>
        <w:t>che costui aveva cercato di temporeggiare, sostenendo che doveva vendere dei beni ed i suoi interlocutori avevano minacciato di uccidere suo figlio e distruggere tutti i suoi averi, facendogli presente che erano disposti a tutto e che la loro organizzazione era formata da centinaia di persone;</w:t>
      </w:r>
    </w:p>
    <w:p>
      <w:pPr>
        <w:pStyle w:val="Normal"/>
        <w:widowControl w:val="false"/>
        <w:spacing w:lineRule="exact" w:line="400"/>
        <w:ind w:right="-665" w:firstLine="374"/>
        <w:jc w:val="both"/>
        <w:rPr>
          <w:rFonts w:ascii="Arial" w:hAnsi="Arial" w:cs="Arial"/>
        </w:rPr>
      </w:pPr>
      <w:r>
        <w:rPr>
          <w:rFonts w:cs="Arial" w:ascii="Arial" w:hAnsi="Arial"/>
        </w:rPr>
        <w:t>che l’8 settembre 1997 l’interlocutore del Nardini gli aveva comunicato che sapeva che le telefonate erano intercettate, aggiungendo: “noi sappiamo tutto di queste faccende”... “Se vuole rimediare col denaro, va bene, altrimenti ci va di mezzo la vita”;</w:t>
      </w:r>
    </w:p>
    <w:p>
      <w:pPr>
        <w:pStyle w:val="Normal"/>
        <w:widowControl w:val="false"/>
        <w:spacing w:lineRule="exact" w:line="400"/>
        <w:ind w:right="-665" w:firstLine="374"/>
        <w:jc w:val="both"/>
        <w:rPr>
          <w:rFonts w:ascii="Arial" w:hAnsi="Arial" w:cs="Arial"/>
        </w:rPr>
      </w:pPr>
      <w:r>
        <w:rPr>
          <w:rFonts w:cs="Arial" w:ascii="Arial" w:hAnsi="Arial"/>
        </w:rPr>
        <w:t xml:space="preserve">che alle ore 10,30 del 24 settembre 1977 il Nardini aveva comunicato al suo interlocutore che il martedì successivo avrebbe incassato la somma di lire 150.000.000 a seguito della vendita di alcuni distributori in Lombardia ed aveva offerto di pagare detta somma per chiudere la vicenda: l’interlocutore aveva, però, risposto per tre volte che non c’era niente da fare e che gli stava facendo perdere tempo. Preso atto del rifiuto di accettare a saldo la somma di lire 150.000.000, il Nardini aveva chiesto, allora, di poter pagare in più rate. Il suo interlocutore in un primo momento aveva risposto negativamente; quindi, gli aveva detto che avrebbe dovuto pagare in due rate, la prima delle quali di trecento milioni doveva esser versata 8-10 giorni dopo e la seconda in un momento successivo. Il Nardini aveva replicato che avrebbe fatto il possibile per trovare la somma della prima rata di trecento milioni e che se, nonostante tutto, non fosse stato in grado di recuperare l’intero importo per la data indicata, avrebbe consegnato intanto i 150.000.000 ricavati dalla vendita dei distributori. L’interlocutore gli aveva risposto negativamente e la conversazione si era interrotta mentre il Nardini chiedeva “Come, no e no?” (della conversazione telefonica intercettata è stata, quindi, riportata la trascrizione). </w:t>
      </w:r>
    </w:p>
    <w:p>
      <w:pPr>
        <w:pStyle w:val="Normal"/>
        <w:widowControl w:val="false"/>
        <w:spacing w:lineRule="exact" w:line="400"/>
        <w:ind w:right="-665" w:firstLine="374"/>
        <w:jc w:val="both"/>
        <w:rPr>
          <w:rFonts w:ascii="Arial" w:hAnsi="Arial" w:cs="Arial"/>
        </w:rPr>
      </w:pPr>
      <w:r>
        <w:rPr>
          <w:rFonts w:cs="Arial" w:ascii="Arial" w:hAnsi="Arial"/>
        </w:rPr>
        <w:t>Le telefonate estorsive immediatamente successive erano state quelle dell’1 ottobre 1977, che erano state il naturale prosieguo della conversazione del 24 settembre 1977, nel corso della quale Nardini ed il suo interlocutore avevano concordato che il primo avrebbe pagato una prima rata di trecento milioni e successivamente un’altra rata a saldo.</w:t>
      </w:r>
    </w:p>
    <w:p>
      <w:pPr>
        <w:pStyle w:val="Normal"/>
        <w:widowControl w:val="false"/>
        <w:spacing w:lineRule="exact" w:line="400"/>
        <w:ind w:right="-665" w:firstLine="374"/>
        <w:jc w:val="both"/>
        <w:rPr>
          <w:rFonts w:ascii="Arial" w:hAnsi="Arial" w:cs="Arial"/>
        </w:rPr>
      </w:pPr>
      <w:r>
        <w:rPr>
          <w:rFonts w:cs="Arial" w:ascii="Arial" w:hAnsi="Arial"/>
        </w:rPr>
        <w:t>Alle ore 18,30 dell’1 ottobre 1977, infatti, il Nardini aveva ricevuto una telefonata, nel corso della quale aveva ripetuto al suo interlocutore che aveva già venduto dei distributori (incassando 150.000.000 di lire) e che per consegnare l’importo richiesto (quello della prima rata di lire 300.000.000) avrebbe dovuto svendere altri distributori, realizzando la metà del loro valore reale. Mentre il predetto chiedeva al suo interlocutore di non metterlo in difficoltà, la telefonata si era interrotta (anche di questa conversazione è stata riportata la trascrizione).</w:t>
      </w:r>
    </w:p>
    <w:p>
      <w:pPr>
        <w:pStyle w:val="Normal"/>
        <w:widowControl w:val="false"/>
        <w:spacing w:lineRule="exact" w:line="400"/>
        <w:ind w:right="-665" w:firstLine="374"/>
        <w:jc w:val="both"/>
        <w:rPr>
          <w:rFonts w:ascii="Arial" w:hAnsi="Arial" w:cs="Arial"/>
        </w:rPr>
      </w:pPr>
      <w:r>
        <w:rPr>
          <w:rFonts w:cs="Arial" w:ascii="Arial" w:hAnsi="Arial"/>
        </w:rPr>
        <w:t xml:space="preserve">Dopo pochi secondi l’interlocutore aveva richiamato e, riprendendo il discorso interrotto qualche istante prima, gli aveva proposto di consegnare come prima rata la somma di duecento milioni entro il martedì successivo; il Nardini aveva risposto che avrebbe mandato quello che aveva (cioè, lire 150.000.000) e l’interlocutore aveva ribattuto con un rifiuto ed aveva proferito minacce; quindi, aveva chiesto al Nardini di fargli avere la somma tramite un dipendente, tale Sicari, ma lo stesso Nardini aveva replicato che non voleva mettere in mezzo un suo dipendente e che era disposto a consegnare personalmente la somma, purché gli fosse stato indicato il modo in cui avrebbe dovuto procedere, sicché l’interlocutore aveva chiuso la conversazione dicendogli che lo avrebbe richiamato (anche della conversazione appena riassunta è stata riportata la trascrizione). </w:t>
      </w:r>
    </w:p>
    <w:p>
      <w:pPr>
        <w:pStyle w:val="Normal"/>
        <w:widowControl w:val="false"/>
        <w:spacing w:lineRule="exact" w:line="400"/>
        <w:ind w:right="-665" w:firstLine="374"/>
        <w:jc w:val="both"/>
        <w:rPr>
          <w:rFonts w:ascii="Arial" w:hAnsi="Arial" w:cs="Arial"/>
        </w:rPr>
      </w:pPr>
      <w:r>
        <w:rPr>
          <w:rFonts w:cs="Arial" w:ascii="Arial" w:hAnsi="Arial"/>
        </w:rPr>
        <w:t>Pochi minuti dopo, alle ore 18,38, l’interlocutore aveva richiamato il Nardini dicendogli di fargli avere “due” (cioè duecento milioni) e comunicandogli che avrebbe dovuto fare trovare il denaro pronto nel suo ufficio di Vibo il martedì seguente (anche di questa conversazione è stata riportata la trascrizione).</w:t>
      </w:r>
    </w:p>
    <w:p>
      <w:pPr>
        <w:pStyle w:val="Normal"/>
        <w:widowControl w:val="false"/>
        <w:spacing w:lineRule="exact" w:line="400"/>
        <w:ind w:right="-665" w:firstLine="374"/>
        <w:jc w:val="both"/>
        <w:rPr>
          <w:rFonts w:ascii="Arial" w:hAnsi="Arial" w:cs="Arial"/>
        </w:rPr>
      </w:pPr>
      <w:r>
        <w:rPr>
          <w:rFonts w:cs="Arial" w:ascii="Arial" w:hAnsi="Arial"/>
        </w:rPr>
        <w:t>Alle ore 17.16 del 5 ottobre 1977 l’interlocutore aveva richiamato e gli aveva risposto l’avvocato Serafini, legale del Nardini, il quale gli aveva comunicato che quest’ultimo alle ore 17,40 del giorno precedente era stato fermato dai carabinieri e dalla Magistratura e diffidato a non muoversi.</w:t>
      </w:r>
    </w:p>
    <w:p>
      <w:pPr>
        <w:pStyle w:val="Normal"/>
        <w:widowControl w:val="false"/>
        <w:spacing w:lineRule="exact" w:line="400"/>
        <w:ind w:right="-665" w:firstLine="374"/>
        <w:jc w:val="both"/>
        <w:rPr>
          <w:rFonts w:ascii="Arial" w:hAnsi="Arial" w:cs="Arial"/>
        </w:rPr>
      </w:pPr>
      <w:r>
        <w:rPr>
          <w:rFonts w:cs="Arial" w:ascii="Arial" w:hAnsi="Arial"/>
        </w:rPr>
        <w:t>Alle ore 19,38 del 26 ottobre 1977 l’interlocutore (Priviteri) aveva nuovamente chiamato ed aveva comunicato al Nardini che li stava prendendo in giro e che per questo motivo avevano posto in essere un altro attentato arrecandogli dei danni economici, aggiungendo che erano disposti a tutto e che il Nardini doveva decidersi: o pagava o smobilitava tutte le sue attività imprenditoriali in Calabria. Aveva concluso dicendo che avevano capito che il Nardini non voleva pagare e che da quella sera non avrebbe più potuto dormire tranquillo. Il Nardini aveva risposto che “Allora… allora guardi, però, non dormirete tranquilli neanche voi” (anche della conversazione appena riassunta è stata riportata la trascrizione).</w:t>
      </w:r>
    </w:p>
    <w:p>
      <w:pPr>
        <w:pStyle w:val="Normal"/>
        <w:widowControl w:val="false"/>
        <w:spacing w:lineRule="exact" w:line="400"/>
        <w:ind w:right="-665" w:firstLine="374"/>
        <w:jc w:val="both"/>
        <w:rPr>
          <w:rFonts w:ascii="Arial" w:hAnsi="Arial" w:cs="Arial"/>
        </w:rPr>
      </w:pPr>
      <w:r>
        <w:rPr>
          <w:rFonts w:cs="Arial" w:ascii="Arial" w:hAnsi="Arial"/>
        </w:rPr>
        <w:t>Riepilogando, i PM hanno evidenziato come non fosse affatto vero che il Nardini, come da lui dichiarato, avesse raggiunto, nel corso dell’ultima telefonata, un accordo con i suoi estortori per pagare a saldo la somma di centocinquanta milioni: detta somma costituiva solo l’importo della prima rata che gli estortori pretendevano venisse consegnata nella misura di trecento milioni e che egli aveva ottenuto di versare nella misura di duecento milioni. La successione delle telefonate al riguardo dimostrava chiaramente che la contrattazione aveva riguardato l’importo della prima rata e non l’intera somma (ottocento milioni) pretesa.</w:t>
      </w:r>
    </w:p>
    <w:p>
      <w:pPr>
        <w:pStyle w:val="Normal"/>
        <w:widowControl w:val="false"/>
        <w:spacing w:lineRule="exact" w:line="400"/>
        <w:ind w:right="-665" w:firstLine="374"/>
        <w:jc w:val="both"/>
        <w:rPr>
          <w:rFonts w:ascii="Arial" w:hAnsi="Arial" w:cs="Arial"/>
        </w:rPr>
      </w:pPr>
      <w:r>
        <w:rPr>
          <w:rFonts w:cs="Arial" w:ascii="Arial" w:hAnsi="Arial"/>
        </w:rPr>
        <w:t>Era falso, inoltre, che la conversazione (dell’1 ottobre 1977), nella quale si era discusso dei centocinquanta milioni, si fosse bruscamente interrotta e non fosse stata seguita, come aveva affermato il Nardini, da altre telefonate: infatti, le telefonate erano proseguite fino al 26 ottobre 1997.</w:t>
      </w:r>
    </w:p>
    <w:p>
      <w:pPr>
        <w:pStyle w:val="Normal"/>
        <w:widowControl w:val="false"/>
        <w:spacing w:lineRule="exact" w:line="400"/>
        <w:ind w:right="-665" w:firstLine="374"/>
        <w:jc w:val="both"/>
        <w:rPr>
          <w:rFonts w:ascii="Arial" w:hAnsi="Arial" w:cs="Arial"/>
        </w:rPr>
      </w:pPr>
      <w:r>
        <w:rPr>
          <w:rFonts w:cs="Arial" w:ascii="Arial" w:hAnsi="Arial"/>
        </w:rPr>
        <w:t>Ancora, è stato rilevato che, tenuto conto che il Nardini era pronto a pagare già la prima rata di centocinquanta milioni, non si comprendeva perché mai, come egli aveva dichiarato, successivamente la ‘ndrangheta si era accontentata a saldo di ottanta milioni o ancor meno di sessanta milioni (questa era la somma che egli, nel corso delle indagini preliminari, aveva dichiarato di aver versato al Piromalli, così come gli era stato contestato), praticandogli uno sconto del 90% sulla cifra inizialmente richiesta e riscuotendo una cifra ben al di sotto di quella che lo stesso Nardini era da tempo pronto a pagare come prima rata. Al riguardo doveva tenersi conto anche che la ’ndrangheta non era certo una organizzazione filantropica e che conosceva bene le enormi disponibilità economiche del Nardini, le cui società avevano un fatturato annuo di cinquecento miliardi (come egli stesso aveva dichiarato).</w:t>
      </w:r>
    </w:p>
    <w:p>
      <w:pPr>
        <w:pStyle w:val="Normal"/>
        <w:widowControl w:val="false"/>
        <w:spacing w:lineRule="exact" w:line="400"/>
        <w:ind w:right="-665" w:firstLine="374"/>
        <w:jc w:val="both"/>
        <w:rPr>
          <w:rFonts w:ascii="Arial" w:hAnsi="Arial" w:cs="Arial"/>
        </w:rPr>
      </w:pPr>
      <w:r>
        <w:rPr>
          <w:rFonts w:cs="Arial" w:ascii="Arial" w:hAnsi="Arial"/>
        </w:rPr>
        <w:t>Il Nardini, per di più, aveva affermato che l’accordo era stato raggiunto tramite Vincenzo Riso: costui, però, pur dichiarando che conosceva Girolamo Piromalli in quanto egli era originario di Castellace, un paesino prossimo a Gioia Tauro, aveva seccamente smentito il Nardini, riferendo (nella udienza del 26 giugno 1996) che quest’ultimo gli aveva effettivamente chiesto di interessarsi della vicenda, verificatasi nel 1977, ma che egli gli aveva risposto che non poteva far niente e che doveva rivolgersi ad altri. Il Riso aveva, altresì, precisato che il Nardini si era rivolto a lui, molti anni prima, nel 1963, chiedendogli di contattare un tale Arena, da lui ritenuto responsabile della “gambizzazione” di un’autista della ditta, ed egli aveva procurato un incontro tra i due a Napoli, in seguito al quale la persona in questione aveva confessato ed era stata processata (delle dichiarazioni dibattimentali del Riso sono stati testualmente riportati alcuni brani).</w:t>
      </w:r>
    </w:p>
    <w:p>
      <w:pPr>
        <w:pStyle w:val="Normal"/>
        <w:widowControl w:val="false"/>
        <w:spacing w:lineRule="exact" w:line="400"/>
        <w:ind w:right="-665" w:firstLine="374"/>
        <w:jc w:val="both"/>
        <w:rPr>
          <w:rFonts w:ascii="Arial" w:hAnsi="Arial" w:cs="Arial"/>
        </w:rPr>
      </w:pPr>
      <w:r>
        <w:rPr>
          <w:rFonts w:cs="Arial" w:ascii="Arial" w:hAnsi="Arial"/>
        </w:rPr>
        <w:t>Secondo i PM, fra le contrastanti versioni del Nardini e del Riso doveva accordarsi preferenza a quella di quest’ultimo: il Nardini, infatti, aveva già mentito sia sui suoi rapporti con Andreotti, sia sulle modalità della vicenda estorsiva, sia sulla somma che gli era stata richiesta dagli estortori, sicché si era rivelato un teste inattendibile.</w:t>
      </w:r>
    </w:p>
    <w:p>
      <w:pPr>
        <w:pStyle w:val="Normal"/>
        <w:widowControl w:val="false"/>
        <w:spacing w:lineRule="exact" w:line="400"/>
        <w:ind w:right="-665" w:firstLine="374"/>
        <w:jc w:val="both"/>
        <w:rPr>
          <w:rFonts w:ascii="Arial" w:hAnsi="Arial" w:cs="Arial"/>
        </w:rPr>
      </w:pPr>
      <w:r>
        <w:rPr>
          <w:rFonts w:cs="Arial" w:ascii="Arial" w:hAnsi="Arial"/>
        </w:rPr>
        <w:t>In particolare, la menzogna sulla somma richiesta dagli estortori non era gratuita, ma finalizzata a rendere credibile il suo racconto complessivo ed, in special modo, la notevolissima riduzione che, a suo dire, gli era stata accordata dagli estortori: occorreva, in altri termini, rappresentare i fatti in modo che apparisse verosimile che egli aveva chiuso la faccenda mediante la mediazione di un personaggio di scarsissimo spessore, come era il Riso. A tal fine era necessario affermare falsamente che la cifra finale richiesta era di lire 150.000.000, premessa logica necessaria perché apparisse consequenzialmente verosimile un fattivo intervento del Riso, che poteva essere in astratto prospettato come personaggio in grado di ottenere un simile sconto.</w:t>
      </w:r>
    </w:p>
    <w:p>
      <w:pPr>
        <w:pStyle w:val="Normal"/>
        <w:widowControl w:val="false"/>
        <w:spacing w:lineRule="exact" w:line="400"/>
        <w:ind w:right="-665" w:firstLine="374"/>
        <w:jc w:val="both"/>
        <w:rPr>
          <w:rFonts w:ascii="Arial" w:hAnsi="Arial" w:cs="Arial"/>
        </w:rPr>
      </w:pPr>
      <w:r>
        <w:rPr>
          <w:rFonts w:cs="Arial" w:ascii="Arial" w:hAnsi="Arial"/>
        </w:rPr>
        <w:t>Per rendere ancora più verosimile il racconto il Nardini, dopo aver, nel corso dell’esame del 9 agosto 1995, affermato di avere consegnato a Piromalli la somma di lire 60.000.000, in sede dibattimentale aveva elevato l’importo a lire 80.000.000, in modo da ridurre ulteriormente il divario tra quanto aveva dichiarato essergli stato richiesto (lire 150.000.000) e quanto, a suo dire, aveva consegnato al Piromalli.</w:t>
      </w:r>
    </w:p>
    <w:p>
      <w:pPr>
        <w:pStyle w:val="Normal"/>
        <w:widowControl w:val="false"/>
        <w:spacing w:lineRule="exact" w:line="400"/>
        <w:ind w:right="-665" w:firstLine="374"/>
        <w:jc w:val="both"/>
        <w:rPr>
          <w:rFonts w:ascii="Arial" w:hAnsi="Arial" w:cs="Arial"/>
        </w:rPr>
      </w:pPr>
      <w:r>
        <w:rPr>
          <w:rFonts w:cs="Arial" w:ascii="Arial" w:hAnsi="Arial"/>
        </w:rPr>
        <w:t>Ma la menzogna sulla somma – che evidentemente non aveva messo in conto potesse essere scoperta mediante la difficile acquisizione di atti risalenti a ben venti anni prima (le bobine contenenti le conversazioni con gli estortori, delle quali era stata effettuata per la prima volta la trascrizione nel corso del dibattimento) – aveva fatto crollare miseramente la sua falsa ricostruzione.</w:t>
      </w:r>
    </w:p>
    <w:p>
      <w:pPr>
        <w:pStyle w:val="Normal"/>
        <w:widowControl w:val="false"/>
        <w:spacing w:lineRule="exact" w:line="400"/>
        <w:ind w:right="-665" w:firstLine="374"/>
        <w:jc w:val="both"/>
        <w:rPr>
          <w:rFonts w:ascii="Arial" w:hAnsi="Arial" w:cs="Arial"/>
        </w:rPr>
      </w:pPr>
      <w:r>
        <w:rPr>
          <w:rFonts w:cs="Arial" w:ascii="Arial" w:hAnsi="Arial"/>
        </w:rPr>
        <w:t>Peraltro, anche a voler credere che il Nardini avesse consegnato al Piromalli sessanta o ottanta milioni e non si fosse recato, invece, ad incontrarlo solo per ringraziarlo del suo intervento in virtù del quale gli estortori avevano desistito dalle loro pretese, era assolutamente evidente, secondo i PM, che mai un personaggio di modestissimo spessore come il Riso avrebbe potuto ottenere dallo stesso Piromalli, capo della ‘ndrangheta, uno sconto superiore al 90% della cifra richiesta, “facendo regalia” al Nardini, uomo di enormi possibilità economiche, di più di settecento milioni del tempo.</w:t>
      </w:r>
    </w:p>
    <w:p>
      <w:pPr>
        <w:pStyle w:val="Normal"/>
        <w:widowControl w:val="false"/>
        <w:spacing w:lineRule="exact" w:line="400"/>
        <w:ind w:right="-665" w:firstLine="374"/>
        <w:jc w:val="both"/>
        <w:rPr>
          <w:rFonts w:ascii="Arial" w:hAnsi="Arial" w:cs="Arial"/>
        </w:rPr>
      </w:pPr>
      <w:r>
        <w:rPr>
          <w:rFonts w:cs="Arial" w:ascii="Arial" w:hAnsi="Arial"/>
        </w:rPr>
        <w:t>E tutto ciò dopo che Gaetano Parrello, capo della ’nrangheta di Palmi, ed i suoi uomini avevano per mesi condotto una attività estorsiva che si era articolata in vari danneggiamenti in Calabria ed a Viterbo, con dispiego di uomini e mezzi e con il rischio di essere individuati dai Carabinieri.</w:t>
      </w:r>
    </w:p>
    <w:p>
      <w:pPr>
        <w:pStyle w:val="Normal"/>
        <w:widowControl w:val="false"/>
        <w:spacing w:lineRule="exact" w:line="400"/>
        <w:ind w:right="-665" w:firstLine="374"/>
        <w:jc w:val="both"/>
        <w:rPr>
          <w:rFonts w:ascii="Arial" w:hAnsi="Arial" w:cs="Arial"/>
        </w:rPr>
      </w:pPr>
      <w:r>
        <w:rPr>
          <w:rFonts w:cs="Arial" w:ascii="Arial" w:hAnsi="Arial"/>
        </w:rPr>
        <w:t>Solo un capo della statura di Stefano Bontate poteva ottenere da un altro capo della statura del Piromalli – con il quale, tra l’altro, proprio nel 1977 aveva perpetrato una estorsione ai danni della impresa Lodigiani – una simile, enorme “cortesia”.</w:t>
      </w:r>
    </w:p>
    <w:p>
      <w:pPr>
        <w:pStyle w:val="Normal"/>
        <w:widowControl w:val="false"/>
        <w:spacing w:lineRule="exact" w:line="400"/>
        <w:ind w:right="-665" w:firstLine="374"/>
        <w:jc w:val="both"/>
        <w:rPr>
          <w:rFonts w:ascii="Arial" w:hAnsi="Arial" w:cs="Arial"/>
        </w:rPr>
      </w:pPr>
      <w:r>
        <w:rPr>
          <w:rFonts w:cs="Arial" w:ascii="Arial" w:hAnsi="Arial"/>
        </w:rPr>
        <w:t>Per le esposte ragioni il Riso era pienamente credibile quando aveva affermato di aver declinato la richiesta di interessarsi rivoltagli dal Nardini.</w:t>
      </w:r>
    </w:p>
    <w:p>
      <w:pPr>
        <w:pStyle w:val="Normal"/>
        <w:widowControl w:val="false"/>
        <w:spacing w:lineRule="exact" w:line="400"/>
        <w:ind w:right="-665" w:firstLine="374"/>
        <w:jc w:val="both"/>
        <w:rPr>
          <w:rFonts w:ascii="Arial" w:hAnsi="Arial" w:cs="Arial"/>
        </w:rPr>
      </w:pPr>
      <w:r>
        <w:rPr>
          <w:rFonts w:cs="Arial" w:ascii="Arial" w:hAnsi="Arial"/>
        </w:rPr>
        <w:t>Inoltre, il fatto, raccontato dallo stesso Nardini – il quale evidentemente non si era reso conto della portata di tale sua affermazione –, che Piromalli gli aveva chiesto di intervenire presso la Corte di Cassazione per un processo a suo carico, confermava che lo stesso Piromalli sapeva benissimo, avendolo appreso da Stefano Bontate, che il suo interlocutore era un uomo di Andreotti e che, quindi, aveva la possibilità di rivolgersi al suo protettore politico per interventi presso la Corte.</w:t>
      </w:r>
    </w:p>
    <w:p>
      <w:pPr>
        <w:pStyle w:val="Normal"/>
        <w:widowControl w:val="false"/>
        <w:spacing w:lineRule="exact" w:line="400"/>
        <w:ind w:right="-665" w:firstLine="374"/>
        <w:jc w:val="both"/>
        <w:rPr>
          <w:rFonts w:ascii="Arial" w:hAnsi="Arial" w:cs="Arial"/>
        </w:rPr>
      </w:pPr>
      <w:r>
        <w:rPr>
          <w:rFonts w:cs="Arial" w:ascii="Arial" w:hAnsi="Arial"/>
        </w:rPr>
        <w:t>Infine, è stato ricordato e sottolineato che il Nardini aveva concluso la sua ultima telefonata con gli estortori dicendo al suo interlocutore che lo aveva appena minacciato: “Allora … allora guardi, però, non dormirete tranquilli neanche voi”, mentre in occasione della telefonata del 25 agosto 1977, aveva detto al suo interlocutore: “A me dispiace dover scendere a far la guerra, ma scenderemo a far la guerra se è necessario” “Le dico solo questo”.</w:t>
      </w:r>
    </w:p>
    <w:p>
      <w:pPr>
        <w:pStyle w:val="Normal"/>
        <w:widowControl w:val="false"/>
        <w:spacing w:lineRule="exact" w:line="400"/>
        <w:ind w:right="-665" w:firstLine="374"/>
        <w:jc w:val="both"/>
        <w:rPr>
          <w:rFonts w:ascii="Arial" w:hAnsi="Arial" w:cs="Arial"/>
        </w:rPr>
      </w:pPr>
      <w:r>
        <w:rPr>
          <w:rFonts w:cs="Arial" w:ascii="Arial" w:hAnsi="Arial"/>
        </w:rPr>
        <w:t>Era evidente che il Nardini sapeva di avere alle spalle il suo amico Andreotti, che avrebbe saputo a chi rivolgersi per fare dare una lezione agli estortori.</w:t>
      </w:r>
    </w:p>
    <w:p>
      <w:pPr>
        <w:pStyle w:val="Normal"/>
        <w:widowControl w:val="false"/>
        <w:spacing w:lineRule="exact" w:line="400"/>
        <w:ind w:right="-665" w:firstLine="374"/>
        <w:jc w:val="both"/>
        <w:rPr>
          <w:rFonts w:ascii="Arial" w:hAnsi="Arial" w:cs="Arial"/>
        </w:rPr>
      </w:pPr>
      <w:r>
        <w:rPr>
          <w:rFonts w:cs="Arial" w:ascii="Arial" w:hAnsi="Arial"/>
        </w:rPr>
        <w:t>In conclusione, il racconto del Mammoliti era stato riscontrato in tutti i particolari e nel suo nucleo centrale: l’estorsione era rientrata per intervento del Piromalli su richiesta Bontate perché il Nardini era una persona dell’on. Andreotti: tali circostanze potevano essere conosciute solo da chi, come Mammoliti, aveva vissuto personalmente la vicenda.</w:t>
      </w:r>
    </w:p>
    <w:p>
      <w:pPr>
        <w:pStyle w:val="Normal"/>
        <w:widowControl w:val="false"/>
        <w:spacing w:lineRule="exact" w:line="400"/>
        <w:ind w:right="-665" w:firstLine="374"/>
        <w:jc w:val="both"/>
        <w:rPr>
          <w:rFonts w:ascii="Arial" w:hAnsi="Arial" w:cs="Arial"/>
        </w:rPr>
      </w:pPr>
      <w:r>
        <w:rPr>
          <w:rFonts w:cs="Arial" w:ascii="Arial" w:hAnsi="Arial"/>
        </w:rPr>
        <w:t>In ordine, infine, alla svalutazione della attendibilità del Mammoliti operata dal Tribunale sul rilievo che egli non era un collaboratore ma solo un dissociato e che, come tale, non aveva confessato le proprie attività criminose, è stato osservato che era stato trascurato il principio giurisprudenziale, enunciato nel primo volume della sentenza, secondo cui &lt;è certamente condivisibile l’osservazione che tra le condizioni previste dal comma terzo dell'art. 192 c.p.p. affinché “le dichiarazioni rese dal coimputato del medesimo reato” possono essere poste a base del convincimento del giudice, non è compresa quella che, per poter essere oggetto di valutazione, le suddette dichiarazioni debbano necessariamente essere rese in sede confessoria&gt; (Cass., sez. I, sent. n. 9818 del 1990, ric. Lucchese; v. anche Cass. sez. I sent. n. 11970 del 1991, ric. Spanò, secondo cui &lt;in tema di valutazioni probatorie, l’art. 192 comma terzo c.p.p. nel codificare, in ossequio al principio del libero convincimento del giudice, la regola della utilizzazione come fonti di prova delle chiamate di correo, purché “valutate unitamente agli altri elementi di prova che ne confermano l'attendibilità”, fa indistinto riferimento “alle dichiarazioni rese dal coimputato del medesimo reato o persona imputata in un procedimento connesso”, senza nessun riguardo al carattere più o meno confessorio di esse. La mancanza, totale o parziale, di tale carattere non può mai, quindi, costituire ragione di inutilizzabilità di quelle dichiarazioni e neppure di aprioristico giudizio di inattendibilità delle stesse, salvo, ovviamente, a tenerne conto nel quadro complessivo dell'indagine sulla loro credibilità intrinseca)&g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La </w:t>
      </w:r>
      <w:r>
        <w:rPr>
          <w:rFonts w:cs="Arial" w:ascii="Arial" w:hAnsi="Arial"/>
          <w:b/>
        </w:rPr>
        <w:t>parte IV</w:t>
      </w:r>
      <w:r>
        <w:rPr>
          <w:rFonts w:cs="Arial" w:ascii="Arial" w:hAnsi="Arial"/>
        </w:rPr>
        <w:t xml:space="preserve"> del gravame è stata dedicata dai PM al ruolo svolto dal sen. Andreotti in relazione a richieste di interessamento riguardanti vicende giudiziarie, rivoltegli da soggetti appartenenti ovvero collegati a Cosa Nostra.</w:t>
      </w:r>
    </w:p>
    <w:p>
      <w:pPr>
        <w:pStyle w:val="Normal"/>
        <w:widowControl w:val="false"/>
        <w:spacing w:lineRule="exact" w:line="400"/>
        <w:ind w:right="-665" w:firstLine="374"/>
        <w:jc w:val="both"/>
        <w:rPr>
          <w:rFonts w:ascii="Arial" w:hAnsi="Arial" w:cs="Arial"/>
        </w:rPr>
      </w:pPr>
      <w:r>
        <w:rPr>
          <w:rFonts w:cs="Arial" w:ascii="Arial" w:hAnsi="Arial"/>
        </w:rPr>
        <w:t xml:space="preserve">La trattazione dell’argomento è stata iniziata con l’esame delle risultanze processuali concernenti la vicenda del c.d. processo a carico dei mafiosi di Alcamo Vincenzo e Filippo Rimi, trattata dal Tribunale nel capitolo IX della impugnata sentenza e di cui gli appellanti si sono occupati nel capitolo I. </w:t>
        <w:tab/>
      </w:r>
    </w:p>
    <w:p>
      <w:pPr>
        <w:pStyle w:val="Normal"/>
        <w:widowControl w:val="false"/>
        <w:spacing w:lineRule="exact" w:line="400"/>
        <w:ind w:right="-665" w:firstLine="374"/>
        <w:jc w:val="both"/>
        <w:rPr>
          <w:rFonts w:ascii="Arial" w:hAnsi="Arial" w:cs="Arial"/>
        </w:rPr>
      </w:pPr>
      <w:r>
        <w:rPr>
          <w:rFonts w:cs="Arial" w:ascii="Arial" w:hAnsi="Arial"/>
        </w:rPr>
        <w:t>In primo luogo, i PM hanno ricordato che gli elementi di prova prospettati dalla Accusa si fondavano, innanzitutto, sulle dichiarazioni di Tommaso Buscetta, il quale aveva per primo riferito delle attività miranti a condizionare lo svolgimento del processo in questione, nell’ambito dell’interrogatorio reso il 6 aprile 1993, acquisito al fascicolo per il dibattimento, interrogatorio di cui sono stati riportati testualmente alcuni brani.</w:t>
      </w:r>
    </w:p>
    <w:p>
      <w:pPr>
        <w:pStyle w:val="Normal"/>
        <w:widowControl w:val="false"/>
        <w:spacing w:lineRule="exact" w:line="400"/>
        <w:ind w:right="-665" w:firstLine="374"/>
        <w:jc w:val="both"/>
        <w:rPr>
          <w:rFonts w:ascii="Arial" w:hAnsi="Arial" w:cs="Arial"/>
        </w:rPr>
      </w:pPr>
      <w:r>
        <w:rPr>
          <w:rFonts w:cs="Arial" w:ascii="Arial" w:hAnsi="Arial"/>
        </w:rPr>
        <w:t>E’ stato, quindi, evidenziato che confermavano la fondatezza delle dichiarazioni del Buscetta i seguenti elementi:</w:t>
      </w:r>
    </w:p>
    <w:p>
      <w:pPr>
        <w:pStyle w:val="Normal"/>
        <w:widowControl w:val="false"/>
        <w:spacing w:lineRule="exact" w:line="400"/>
        <w:ind w:right="-665" w:firstLine="374"/>
        <w:jc w:val="both"/>
        <w:rPr>
          <w:rFonts w:ascii="Arial" w:hAnsi="Arial" w:cs="Arial"/>
        </w:rPr>
      </w:pPr>
      <w:r>
        <w:rPr>
          <w:rFonts w:cs="Arial" w:ascii="Arial" w:hAnsi="Arial"/>
        </w:rPr>
        <w:t>i riscontri desumibili dal quadro oggettivo di riferimento e dallo svolgimento del processo a carico di Vincenzo Rimi e del figlio, Filippo Rimi;</w:t>
      </w:r>
    </w:p>
    <w:p>
      <w:pPr>
        <w:pStyle w:val="Normal"/>
        <w:widowControl w:val="false"/>
        <w:spacing w:lineRule="exact" w:line="400"/>
        <w:ind w:right="-665" w:firstLine="374"/>
        <w:jc w:val="both"/>
        <w:rPr>
          <w:rFonts w:ascii="Arial" w:hAnsi="Arial" w:cs="Arial"/>
        </w:rPr>
      </w:pPr>
      <w:r>
        <w:rPr>
          <w:rFonts w:cs="Arial" w:ascii="Arial" w:hAnsi="Arial"/>
        </w:rPr>
        <w:t>i riscontri risultanti dalle molteplici risultanze attestanti il fortissimo interesse di Cosa Nostra ed, in particolare, di Gaetano Badalamenti, all’“aggiustamento” del processo Rimi (elementi di prova emersi anche dalla ricostruzione giudiziaria del c.d. golpe Borghese);</w:t>
      </w:r>
    </w:p>
    <w:p>
      <w:pPr>
        <w:pStyle w:val="Normal"/>
        <w:widowControl w:val="false"/>
        <w:spacing w:lineRule="exact" w:line="400"/>
        <w:ind w:right="-665" w:firstLine="374"/>
        <w:jc w:val="both"/>
        <w:rPr>
          <w:rFonts w:ascii="Arial" w:hAnsi="Arial" w:cs="Arial"/>
        </w:rPr>
      </w:pPr>
      <w:r>
        <w:rPr>
          <w:rFonts w:cs="Arial" w:ascii="Arial" w:hAnsi="Arial"/>
        </w:rPr>
        <w:t>gli ulteriori riscontri desumibili dalle dichiarazioni di altri sei collaboratori di giustizia (Francesco Marino Mannoia, Francesco Di Carlo, Salvatore Cancemi, Giovanni Brusca, Salvatore Cucuzza e Vincenzo Sinacori), i quali tutti avevano riferito - in forma convergente ed in contesti tra loro indipendenti - circostanze a loro conoscenza sui tentativi di “aggiustamento” del processo Rimi, nonché (alcuni) anche circostanze riguardanti il coinvolgimento in tale vicenda del sen. Andreotti.</w:t>
      </w:r>
    </w:p>
    <w:p>
      <w:pPr>
        <w:pStyle w:val="Normal"/>
        <w:widowControl w:val="false"/>
        <w:spacing w:lineRule="exact" w:line="400"/>
        <w:ind w:right="-665" w:firstLine="374"/>
        <w:jc w:val="both"/>
        <w:rPr>
          <w:rFonts w:ascii="Arial" w:hAnsi="Arial" w:cs="Arial"/>
        </w:rPr>
      </w:pPr>
      <w:r>
        <w:rPr>
          <w:rFonts w:cs="Arial" w:ascii="Arial" w:hAnsi="Arial"/>
        </w:rPr>
        <w:t xml:space="preserve">La ricostruzione probatoria prospettata dal PM aveva costituito oggetto di numerose contestazioni da parte della Difesa in una memoria depositata il 23 settembre 1999, alla quale era stata opposta una apposita replica scritta. </w:t>
      </w:r>
    </w:p>
    <w:p>
      <w:pPr>
        <w:pStyle w:val="Normal"/>
        <w:widowControl w:val="false"/>
        <w:spacing w:lineRule="exact" w:line="400"/>
        <w:ind w:right="-665" w:firstLine="374"/>
        <w:jc w:val="both"/>
        <w:rPr>
          <w:rFonts w:ascii="Arial" w:hAnsi="Arial" w:cs="Arial"/>
        </w:rPr>
      </w:pPr>
      <w:r>
        <w:rPr>
          <w:rFonts w:cs="Arial" w:ascii="Arial" w:hAnsi="Arial"/>
        </w:rPr>
        <w:t>Posto ciò, è stato rilevato che il Tribunale aveva fornito della vicenda una ricostruzione probatoria inficiata da vari vizi di legittimità, costituiti:</w:t>
      </w:r>
    </w:p>
    <w:p>
      <w:pPr>
        <w:pStyle w:val="Normal"/>
        <w:widowControl w:val="false"/>
        <w:spacing w:lineRule="exact" w:line="400"/>
        <w:ind w:right="-665" w:firstLine="374"/>
        <w:jc w:val="both"/>
        <w:rPr>
          <w:rFonts w:ascii="Arial" w:hAnsi="Arial" w:cs="Arial"/>
        </w:rPr>
      </w:pPr>
      <w:r>
        <w:rPr>
          <w:rFonts w:cs="Arial" w:ascii="Arial" w:hAnsi="Arial"/>
        </w:rPr>
        <w:t>da insufficienza di motivazione, essendo state pressoché pedissequamente ripetute le considerazioni esposte nella memoria della Difesa senza alcuna disamina della maggior parte degli argomenti addotti dal PM dapprima nella requisitoria scritta e poi nella replica;</w:t>
      </w:r>
    </w:p>
    <w:p>
      <w:pPr>
        <w:pStyle w:val="Normal"/>
        <w:widowControl w:val="false"/>
        <w:spacing w:lineRule="exact" w:line="400"/>
        <w:ind w:right="-665" w:firstLine="374"/>
        <w:jc w:val="both"/>
        <w:rPr>
          <w:rFonts w:ascii="Arial" w:hAnsi="Arial" w:cs="Arial"/>
        </w:rPr>
      </w:pPr>
      <w:r>
        <w:rPr>
          <w:rFonts w:cs="Arial" w:ascii="Arial" w:hAnsi="Arial"/>
        </w:rPr>
        <w:t>da intrinseca contraddittorietà della motivazione, che contrastava con i principi giuridici ai quali lo stesso Tribunale - nella parte preliminare della sentenza - aveva affermato di volersi attenere nel valutare le prove;</w:t>
      </w:r>
    </w:p>
    <w:p>
      <w:pPr>
        <w:pStyle w:val="Normal"/>
        <w:widowControl w:val="false"/>
        <w:spacing w:lineRule="exact" w:line="400"/>
        <w:ind w:right="-665" w:firstLine="374"/>
        <w:jc w:val="both"/>
        <w:rPr>
          <w:rFonts w:ascii="Arial" w:hAnsi="Arial" w:cs="Arial"/>
        </w:rPr>
      </w:pPr>
      <w:r>
        <w:rPr>
          <w:rFonts w:cs="Arial" w:ascii="Arial" w:hAnsi="Arial"/>
        </w:rPr>
        <w:t>“</w:t>
      </w:r>
      <w:r>
        <w:rPr>
          <w:rFonts w:cs="Arial" w:ascii="Arial" w:hAnsi="Arial"/>
        </w:rPr>
        <w:t>da contraddittorietà o mancanza di motivazione per la assoluta (ed antidoverosa) indicazione degli elementi di riscontro della specifica vicenda risultanti da fatti oggettivi riconosciuti come pienamente provati in altre parti della sentenza.”.</w:t>
      </w:r>
    </w:p>
    <w:p>
      <w:pPr>
        <w:pStyle w:val="Normal"/>
        <w:widowControl w:val="false"/>
        <w:spacing w:lineRule="exact" w:line="400"/>
        <w:ind w:right="-665" w:firstLine="374"/>
        <w:jc w:val="both"/>
        <w:rPr>
          <w:rFonts w:ascii="Arial" w:hAnsi="Arial" w:cs="Arial"/>
        </w:rPr>
      </w:pPr>
      <w:r>
        <w:rPr>
          <w:rFonts w:cs="Arial" w:ascii="Arial" w:hAnsi="Arial"/>
        </w:rPr>
        <w:t>E’ stato, quindi, ricordato che nella menzionata memoria difensiva era stato sostenuto – con riferimento alle dichiarazioni del Buscetta concernenti l’incontro romano tra il Badalamenti e l’imputato relativo al processo Rimi – che:</w:t>
      </w:r>
    </w:p>
    <w:p>
      <w:pPr>
        <w:pStyle w:val="Normal"/>
        <w:widowControl w:val="false"/>
        <w:spacing w:lineRule="exact" w:line="400"/>
        <w:ind w:right="-665" w:firstLine="374"/>
        <w:jc w:val="both"/>
        <w:rPr>
          <w:rFonts w:ascii="Arial" w:hAnsi="Arial" w:cs="Arial"/>
        </w:rPr>
      </w:pPr>
      <w:r>
        <w:rPr>
          <w:rFonts w:cs="Arial" w:ascii="Arial" w:hAnsi="Arial"/>
        </w:rPr>
        <w:t>Buscetta sarebbe stato smentito dal Badalamenti sull’epoca dell’incontro ed avrebbe reso dichiarazioni contraddittorie sull’oggetto dello stesso;</w:t>
      </w:r>
    </w:p>
    <w:p>
      <w:pPr>
        <w:pStyle w:val="Normal"/>
        <w:widowControl w:val="false"/>
        <w:spacing w:lineRule="exact" w:line="400"/>
        <w:ind w:right="-665" w:firstLine="374"/>
        <w:jc w:val="both"/>
        <w:rPr>
          <w:rFonts w:ascii="Arial" w:hAnsi="Arial" w:cs="Arial"/>
        </w:rPr>
      </w:pPr>
      <w:r>
        <w:rPr>
          <w:rFonts w:cs="Arial" w:ascii="Arial" w:hAnsi="Arial"/>
        </w:rPr>
        <w:t>Buscetta sarebbe stato smentito (anziché riscontrato) dagli altri collaboratori di giustizia;</w:t>
      </w:r>
    </w:p>
    <w:p>
      <w:pPr>
        <w:pStyle w:val="Normal"/>
        <w:widowControl w:val="false"/>
        <w:spacing w:lineRule="exact" w:line="400"/>
        <w:ind w:right="-665" w:firstLine="374"/>
        <w:jc w:val="both"/>
        <w:rPr>
          <w:rFonts w:ascii="Arial" w:hAnsi="Arial" w:cs="Arial"/>
        </w:rPr>
      </w:pPr>
      <w:r>
        <w:rPr>
          <w:rFonts w:cs="Arial" w:ascii="Arial" w:hAnsi="Arial"/>
        </w:rPr>
        <w:t>Buscetta sarebbe stato smentito dagli stessi PM nella loro requisitoria.</w:t>
      </w:r>
    </w:p>
    <w:p>
      <w:pPr>
        <w:pStyle w:val="Normal"/>
        <w:widowControl w:val="false"/>
        <w:spacing w:lineRule="exact" w:line="400"/>
        <w:ind w:right="-665" w:firstLine="374"/>
        <w:jc w:val="both"/>
        <w:rPr>
          <w:rFonts w:ascii="Arial" w:hAnsi="Arial" w:cs="Arial"/>
        </w:rPr>
      </w:pPr>
      <w:r>
        <w:rPr>
          <w:rFonts w:cs="Arial" w:ascii="Arial" w:hAnsi="Arial"/>
        </w:rPr>
        <w:t>Sul primo punto, in particolare, la Difesa aveva sostenuto la sussistenza di divergenze sul contenuto del colloquio tra il sen. Andreotti ed il Badalamenti, citando tre versioni asseritamente diverse del Buscetta: costui dapprima avrebbe parlato di un intervento di Badalamenti su Andreotti allo scopo di interessarlo (quindi prima del giudizio) e, quindi, di un incontro per ringraziarlo di un interessamento già svolto.</w:t>
      </w:r>
    </w:p>
    <w:p>
      <w:pPr>
        <w:pStyle w:val="Normal"/>
        <w:widowControl w:val="false"/>
        <w:spacing w:lineRule="exact" w:line="400"/>
        <w:ind w:right="-665" w:firstLine="374"/>
        <w:jc w:val="both"/>
        <w:rPr>
          <w:rFonts w:ascii="Arial" w:hAnsi="Arial" w:cs="Arial"/>
        </w:rPr>
      </w:pPr>
      <w:r>
        <w:rPr>
          <w:rFonts w:cs="Arial" w:ascii="Arial" w:hAnsi="Arial"/>
        </w:rPr>
        <w:t>Tale tesi, esattamente riprodotta nelle conclusioni del Tribunale, era, ad avviso dei PM, totalmente infondata, in quanto basata su un palese fraintendimento delle dichiarazioni del Buscetta.</w:t>
      </w:r>
    </w:p>
    <w:p>
      <w:pPr>
        <w:pStyle w:val="Normal"/>
        <w:widowControl w:val="false"/>
        <w:spacing w:lineRule="exact" w:line="400"/>
        <w:ind w:right="-665" w:firstLine="374"/>
        <w:jc w:val="both"/>
        <w:rPr>
          <w:rFonts w:ascii="Arial" w:hAnsi="Arial" w:cs="Arial"/>
        </w:rPr>
      </w:pPr>
      <w:r>
        <w:rPr>
          <w:rFonts w:cs="Arial" w:ascii="Arial" w:hAnsi="Arial"/>
        </w:rPr>
        <w:t>Al riguardo era sufficiente rilevare che quest’ultimo – già nel primo interrogatorio del 6 aprile 1993, quando aveva esposto compiutamente i fatti a sua conoscenza – aveva parlato di un interessamento svolto (e non da svolgere) dal sen. Andreotti in relazione ad un processo in Cassazione riguardante Rimi Filippo.</w:t>
      </w:r>
    </w:p>
    <w:p>
      <w:pPr>
        <w:pStyle w:val="Normal"/>
        <w:widowControl w:val="false"/>
        <w:spacing w:lineRule="exact" w:line="400"/>
        <w:ind w:right="-665" w:firstLine="374"/>
        <w:jc w:val="both"/>
        <w:rPr/>
      </w:pPr>
      <w:r>
        <w:rPr>
          <w:rFonts w:cs="Arial" w:ascii="Arial" w:hAnsi="Arial"/>
        </w:rPr>
        <w:t>Era vero che, successivamente, nello stesso interrogatorio, il Buscetta aveva parlato di un incontro allo scopo di interessare Andreotti per il processo, ma lo aveva fatto in modo assolutamente incidentale, nel contesto di un altro argomento - l’omicidio Pecorelli – (“</w:t>
      </w:r>
      <w:r>
        <w:rPr>
          <w:rFonts w:cs="Arial" w:ascii="Arial" w:hAnsi="Arial"/>
          <w:i/>
        </w:rPr>
        <w:t>… Proprio nel contesto di questa conversazione, il Badalamenti mi parlò dell’incontro che aveva personalmente avuto con Giulio Andreotti a Roma, allo scopo di interessarlo per il processo riguardante Rimi Filippo…</w:t>
      </w:r>
      <w:r>
        <w:rPr>
          <w:rFonts w:cs="Arial" w:ascii="Arial" w:hAnsi="Arial"/>
        </w:rPr>
        <w:t>”).</w:t>
      </w:r>
    </w:p>
    <w:p>
      <w:pPr>
        <w:pStyle w:val="Normal"/>
        <w:widowControl w:val="false"/>
        <w:spacing w:lineRule="exact" w:line="400"/>
        <w:ind w:right="-665" w:firstLine="374"/>
        <w:jc w:val="both"/>
        <w:rPr/>
      </w:pPr>
      <w:r>
        <w:rPr>
          <w:rFonts w:cs="Arial" w:ascii="Arial" w:hAnsi="Arial"/>
        </w:rPr>
        <w:t>Anche nel successivo interrogatorio reso dinanzi al magistrato inquirente di Roma il 2 giugno 1993 (citato nella memoria della Difesa ma non inserito nel fascicolo per il dibattimento) il Buscetta – pur senza essere assolutamente preciso nel ricordo – aveva parlato di un incontro relativo ad un interessamento già avvenuto (“</w:t>
      </w:r>
      <w:r>
        <w:rPr>
          <w:rFonts w:cs="Arial" w:ascii="Arial" w:hAnsi="Arial"/>
          <w:i/>
        </w:rPr>
        <w:t>… sempre con riferimento a questo incontro, non so dire in quale epoca sia avvenuto l’incontro, forse anche prima del ‘79, certamente l’incontro era finalizzato ad interessare Andreotti per un processo che riguardava Rimi o per ringraziarlo per un interessamento già avvenuto</w:t>
      </w:r>
      <w:r>
        <w:rPr>
          <w:rFonts w:cs="Arial" w:ascii="Arial" w:hAnsi="Arial"/>
        </w:rPr>
        <w:t xml:space="preserve">”). </w:t>
      </w:r>
    </w:p>
    <w:p>
      <w:pPr>
        <w:pStyle w:val="Normal"/>
        <w:widowControl w:val="false"/>
        <w:spacing w:lineRule="exact" w:line="400"/>
        <w:ind w:right="-665" w:firstLine="374"/>
        <w:jc w:val="both"/>
        <w:rPr>
          <w:rFonts w:ascii="Arial" w:hAnsi="Arial" w:cs="Arial"/>
        </w:rPr>
      </w:pPr>
      <w:r>
        <w:rPr>
          <w:rFonts w:cs="Arial" w:ascii="Arial" w:hAnsi="Arial"/>
        </w:rPr>
        <w:t>Sul punto il collaboratore era stato assolutamente chiaro nelle deposizioni dibattimentali rese nei processi di Palermo e di Perugia.</w:t>
      </w:r>
    </w:p>
    <w:p>
      <w:pPr>
        <w:pStyle w:val="Normal"/>
        <w:widowControl w:val="false"/>
        <w:spacing w:lineRule="exact" w:line="400"/>
        <w:ind w:right="-665" w:firstLine="374"/>
        <w:jc w:val="both"/>
        <w:rPr/>
      </w:pPr>
      <w:r>
        <w:rPr>
          <w:rFonts w:cs="Arial" w:ascii="Arial" w:hAnsi="Arial"/>
        </w:rPr>
        <w:t>Infatti, nella udienza del 9 gennaio 1996, a domanda del PM, aveva dichiarato che in quell’incontro Badalamenti aveva ringraziato Andreotti per un interessamento già svolto, così come aveva affermato, del resto, nell’interrogatorio del 6 aprile 1993 (“</w:t>
      </w:r>
      <w:r>
        <w:rPr/>
        <w:t>DOMANDA: Quindi questo incontro, questa occasione nella quale il Badalamenti le parla di questo incontro avuto con l’allora onorevole Andreotti, avviene in questa epoca e in questa zona di Rio. Cosa le dice più espressamente il Badalamenti di questo incontro, che cosa fa nascere l’oggetto della conversazione, se lo ricorda? – RISPOSTA: Non lo ricordo, però quello che mi dice in più è che va a trovare il Senatore Andreotti nel suo ufficio a Roma insieme, non ricordo a chi dei Salvo, e il cognato Filippo Rimi per ringraziarlo perché ha ottenuto quella sentenza che sperava per il cognato e per ringraziarlo…</w:t>
      </w:r>
      <w:r>
        <w:rPr>
          <w:rFonts w:cs="Arial" w:ascii="Arial" w:hAnsi="Arial"/>
        </w:rPr>
        <w:t>”).</w:t>
      </w:r>
    </w:p>
    <w:p>
      <w:pPr>
        <w:pStyle w:val="Normal"/>
        <w:widowControl w:val="false"/>
        <w:spacing w:lineRule="exact" w:line="400"/>
        <w:ind w:right="-665" w:firstLine="374"/>
        <w:jc w:val="both"/>
        <w:rPr/>
      </w:pPr>
      <w:r>
        <w:rPr>
          <w:rFonts w:cs="Arial" w:ascii="Arial" w:hAnsi="Arial"/>
        </w:rPr>
        <w:t>Nella successiva udienza del 10 gennaio 1996, poi, aveva ripetuto la medesima precisazione, sebbene la Difesa avesse dapprima adombrato che egli aveva dichiarato in precedenza cosa diversa: “</w:t>
      </w:r>
      <w:r>
        <w:rPr/>
        <w:t>DOMANDA: Con riferimento a quale periodo, rispetto al colloquio che lei ha avuto con Badalamenti, l’interessamento di Andreotti si sarebbe realizzato? Lo può collocare nel tempo? - RISPOSTA: Il ringraziamento è nel 1979, quindi per me è quello. - INTERVENTO DEL PRESIDENTE: E’ un ringraziamento? – RISPOSTA: E’ un  ringraziamento. - INTERVENTO DEL PRESIDENTE: Quindi per quello che è già accaduto? – RISPOSTA: Sì. – DOMANDA: Quindi lei chiarisce oggi che si tratta di un ringraziamento?  - RISPOSTA: No no. - INTERVENTO DEL PRESIDENTE: No, anche ieri l’aveva detto.  – DOMANDA: No, Presidente, se consente, andiamo con ordine alle domande, siccome altre volte, nel corso di interrogatori che ha reso ai Pubblici Ministeri, ha parlato di un intervento presso Andreotti, perché Andreotti si interessasse o ringraziasse o per ringraziarlo, vorremmo sapere se oggi, definitivamente, precisa che si tratta di un intervento per ringraziarlo e non per interessarlo … Ecco perché c’era qualche incertezza di queste dichiarazioni, ed ecco perché abbiamo chiesto se oggi chiarisce definitivamente, nel senso che si tratta di un ringraziamento e  non di un interessamento. Tutto qui. – RISPOSTA: Confermo che era per ringraziamento.</w:t>
      </w:r>
      <w:r>
        <w:rPr>
          <w:rFonts w:cs="Arial" w:ascii="Arial" w:hAnsi="Arial"/>
        </w:rPr>
        <w:t xml:space="preserve">” </w:t>
      </w:r>
    </w:p>
    <w:p>
      <w:pPr>
        <w:pStyle w:val="Normal"/>
        <w:widowControl w:val="false"/>
        <w:spacing w:lineRule="exact" w:line="400"/>
        <w:ind w:right="-665" w:firstLine="374"/>
        <w:jc w:val="both"/>
        <w:rPr/>
      </w:pPr>
      <w:r>
        <w:rPr>
          <w:rFonts w:cs="Arial" w:ascii="Arial" w:hAnsi="Arial"/>
        </w:rPr>
        <w:t>Affermazione dello stesso tenore era stata resa dal Buscetta nella udienza di Perugia del 9 settembre 1996: nell’occasione, a domanda del PM, aveva dichiarato che Badalamenti gli aveva raccontato di essersi recato personalmente, insieme al cognato Rimi Filippo e ad uno dei cugini Salvo nello studio del sen. Andreotti per ringraziarlo per l’interessamento svolto nel processo a carico del cognato Rimi Filippo (“</w:t>
      </w:r>
      <w:r>
        <w:rPr/>
        <w:t>PUBBLICO MINISTERO (DR. CARDELLA): … Senta, signor Buscetta, desidererei che lei completasse la risposta alla prima domanda che le ho fatto, la prima di questa ultima tornata e cioè quanto è  a sua conoscenza dei rapporti tra il Senatore Andreotti e Cosa Nostra. E lei ha citato, ha risposto “sì” e ha detto “Badalamenti”. Può dire se e a quale episodio si riferiva, quanto è a sua conoscenza? - TOMMASO BUSCETTA: Badalamenti mi raccontò di essersi recato personalmente, insieme al cognato Rimi Filippo e ad uno dei Salvo - non saprei dire chi, Ignazio Salvo o Nino - nello studio del Senatore Andreotti per ringraziarlo per l’interessamento avuto nel processo del cognato Rimi Filippo…</w:t>
      </w:r>
      <w:r>
        <w:rPr>
          <w:rFonts w:cs="Arial" w:ascii="Arial" w:hAnsi="Arial"/>
        </w:rPr>
        <w:t>”).</w:t>
      </w:r>
    </w:p>
    <w:p>
      <w:pPr>
        <w:pStyle w:val="Normal"/>
        <w:widowControl w:val="false"/>
        <w:spacing w:lineRule="exact" w:line="400"/>
        <w:ind w:right="-665" w:firstLine="374"/>
        <w:jc w:val="both"/>
        <w:rPr/>
      </w:pPr>
      <w:r>
        <w:rPr>
          <w:rFonts w:cs="Arial" w:ascii="Arial" w:hAnsi="Arial"/>
        </w:rPr>
        <w:t>Ancora, nella udienza di Perugia del 10 settembre 1996, a domanda della Difesa, aveva ribadito quello che aveva sempre detto e ciò sebbene la Difesa avesse affermato suggestivamente ed inesattamente che solo a Perugia per la prima volta egli aveva parlato di un ringraziamento per un interessamento già svolto: “</w:t>
      </w:r>
      <w:r>
        <w:rPr/>
        <w:t>DIFESA IMPUTATO ANDREOTTI (AVV. COPPI): Badalamenti le ha parlato di un interessamento del Senatore Andreotti per un particolare processo, lo ha gi… detto ieri, il Processo Rimi d’accordo? - TOMMASO BUSCETTA: Sì. - DIFESA IMPUTATO ANDREOTTI (AVV. COPPI): Questo è il processo per il quale si sarebbe dovuto attivare il Senatore Andreotti o si sarebbe attivato il Senatore Andreotti, si ricorda in quale anno sarebbe stato espresso dal Senatore Andreotti, questo interessamento  per il processo Rimi? - TOMMASO BUSCETTA: Io so che il ringraziamento di Badalamenti è nel 1979. - DIFESA IMPUTATO ANDREOTTI (AVV. COPPI): Quindi finalmente, approdando a Perugia, abbiamo finalmente acquisito questo, che non si tratta più di un intervento, perché si interessasse o di un  intervento perché si era interessato. - TOMMASO BUSCETTA: Perché si era interessato. - DIFESA IMPUTATO ANDREOTTI (AVV. COPPI): Perché fino a Padova, si ricorda, lei non era in grado di ricordare bene se era un intervento per interessarsi o di un intervento per un interessamento gi… avvenuto. - TOMMASO BUSCETTA: A Padova io ho detto invece che era per interessarsi, per ringraziarlo per l’interessamento. - DIFESA IMPUTATO ANDREOTTI (AVV. COPPI): Dopo una serie di contestazioni perché lei, in realtà, prima aveva detto che non era in grado di stabilire  l’una o l’altra cosa, oggi finalmente…</w:t>
      </w:r>
      <w:r>
        <w:rPr>
          <w:rFonts w:cs="Arial" w:ascii="Arial" w:hAnsi="Arial"/>
        </w:rPr>
        <w:t>”.</w:t>
      </w:r>
    </w:p>
    <w:p>
      <w:pPr>
        <w:pStyle w:val="TextBodyIndent"/>
        <w:widowControl w:val="false"/>
        <w:spacing w:lineRule="exact" w:line="400"/>
        <w:ind w:right="-665" w:firstLine="374"/>
        <w:jc w:val="both"/>
        <w:rPr>
          <w:rFonts w:ascii="Arial" w:hAnsi="Arial" w:cs="Arial"/>
        </w:rPr>
      </w:pPr>
      <w:r>
        <w:rPr>
          <w:rFonts w:cs="Arial" w:ascii="Arial" w:hAnsi="Arial"/>
        </w:rPr>
        <w:t>Riepilogando, alla stregua della semplice lettura degli atti, era del tutto priva di fondamento (ed anche incomprensibile) la tesi del Tribunale circa le pretese divergenze fra le successive dichiarazioni di Buscetta sul punto, posto che:</w:t>
      </w:r>
    </w:p>
    <w:p>
      <w:pPr>
        <w:pStyle w:val="Normal"/>
        <w:widowControl w:val="false"/>
        <w:spacing w:lineRule="exact" w:line="400"/>
        <w:ind w:right="-665" w:firstLine="374"/>
        <w:jc w:val="both"/>
        <w:rPr>
          <w:rFonts w:ascii="Arial" w:hAnsi="Arial" w:cs="Arial"/>
        </w:rPr>
      </w:pPr>
      <w:r>
        <w:rPr>
          <w:rFonts w:cs="Arial" w:ascii="Arial" w:hAnsi="Arial"/>
        </w:rPr>
        <w:t>già il 6 aprile 1993 Buscetta aveva parlato di interessamento svolto;</w:t>
      </w:r>
    </w:p>
    <w:p>
      <w:pPr>
        <w:pStyle w:val="Normal"/>
        <w:widowControl w:val="false"/>
        <w:spacing w:lineRule="exact" w:line="400"/>
        <w:ind w:right="-665" w:firstLine="374"/>
        <w:jc w:val="both"/>
        <w:rPr>
          <w:rFonts w:ascii="Arial" w:hAnsi="Arial" w:cs="Arial"/>
        </w:rPr>
      </w:pPr>
      <w:r>
        <w:rPr>
          <w:rFonts w:cs="Arial" w:ascii="Arial" w:hAnsi="Arial"/>
        </w:rPr>
        <w:t>il 2 giugno 1993 aveva cercato di precisare i suoi ricordi parlando di ringraziamento;</w:t>
      </w:r>
    </w:p>
    <w:p>
      <w:pPr>
        <w:pStyle w:val="Normal"/>
        <w:widowControl w:val="false"/>
        <w:spacing w:lineRule="exact" w:line="400"/>
        <w:ind w:right="-665" w:firstLine="374"/>
        <w:jc w:val="both"/>
        <w:rPr>
          <w:rFonts w:ascii="Arial" w:hAnsi="Arial" w:cs="Arial"/>
        </w:rPr>
      </w:pPr>
      <w:r>
        <w:rPr>
          <w:rFonts w:cs="Arial" w:ascii="Arial" w:hAnsi="Arial"/>
        </w:rPr>
        <w:t>il 9 e il 10 gennaio 1996 aveva parlato, ancora, di ringraziamento;</w:t>
      </w:r>
    </w:p>
    <w:p>
      <w:pPr>
        <w:pStyle w:val="Normal"/>
        <w:widowControl w:val="false"/>
        <w:spacing w:lineRule="exact" w:line="400"/>
        <w:ind w:right="-665" w:firstLine="374"/>
        <w:jc w:val="both"/>
        <w:rPr>
          <w:rFonts w:ascii="Arial" w:hAnsi="Arial" w:cs="Arial"/>
        </w:rPr>
      </w:pPr>
      <w:r>
        <w:rPr>
          <w:rFonts w:cs="Arial" w:ascii="Arial" w:hAnsi="Arial"/>
        </w:rPr>
        <w:t xml:space="preserve">e così ancora il 9 e il 10 settembre 1996, malgrado le prospettazioni suggestive della Difesa. </w:t>
      </w:r>
    </w:p>
    <w:p>
      <w:pPr>
        <w:pStyle w:val="Normal"/>
        <w:widowControl w:val="false"/>
        <w:spacing w:lineRule="exact" w:line="400"/>
        <w:ind w:right="-665" w:firstLine="374"/>
        <w:jc w:val="both"/>
        <w:rPr>
          <w:rFonts w:ascii="Arial" w:hAnsi="Arial" w:cs="Arial"/>
        </w:rPr>
      </w:pPr>
      <w:r>
        <w:rPr>
          <w:rFonts w:cs="Arial" w:ascii="Arial" w:hAnsi="Arial"/>
        </w:rPr>
        <w:t>Il collaboratore, dunque, in merito alla collocazione temporale ed all’oggetto dell’incontro, era stato sempre preciso e costante ed il resto erano semplicemente sofismi.</w:t>
      </w:r>
    </w:p>
    <w:p>
      <w:pPr>
        <w:pStyle w:val="Normal"/>
        <w:widowControl w:val="false"/>
        <w:spacing w:lineRule="exact" w:line="400"/>
        <w:ind w:right="-665" w:firstLine="374"/>
        <w:jc w:val="both"/>
        <w:rPr>
          <w:rFonts w:ascii="Arial" w:hAnsi="Arial" w:cs="Arial"/>
        </w:rPr>
      </w:pPr>
      <w:r>
        <w:rPr>
          <w:rFonts w:cs="Arial" w:ascii="Arial" w:hAnsi="Arial"/>
        </w:rPr>
        <w:t xml:space="preserve">Passando ad altro argomento, i PM hanno ricordato che, secondo la tesi difensiva, il Buscetta aveva dapprima (e precisamente nell’interrogatorio al PM del 6 aprile 1993) ricollegato l’incontro tra il Badalamenti ed il sen. Andreotti ad un intervento relativo ad un processo in Cassazione riguardante Filippo Rimi e soltanto successivamente – nella udienza del 10 gennaio 1996 – aveva rettificato tale affermazione, parlando di un processo a Roma: ne conseguiva che il primo riferimento temporale del collaboratore era costituito dalla sentenza della Corte di Cassazione del 4 dicembre 1971 (con la quale era stata annullata con rinvio la sentenza della Corte di Assise di Perugia che aveva condannato Vincenzo e Filippo Rimi all’ergastolo), e non già alla sentenza della Corte di Assise di Appello di Roma del 13 febbraio 1979 (con la quale – a seguito del rinvio da parte della Suprema Corte - l’unico imputato rimasto, Filippo Rimi, era stato assolto per insufficienza di prove). </w:t>
      </w:r>
    </w:p>
    <w:p>
      <w:pPr>
        <w:pStyle w:val="Normal"/>
        <w:widowControl w:val="false"/>
        <w:spacing w:lineRule="exact" w:line="400"/>
        <w:ind w:right="-665" w:firstLine="374"/>
        <w:jc w:val="both"/>
        <w:rPr>
          <w:rFonts w:ascii="Arial" w:hAnsi="Arial" w:cs="Arial"/>
        </w:rPr>
      </w:pPr>
      <w:r>
        <w:rPr>
          <w:rFonts w:cs="Arial" w:ascii="Arial" w:hAnsi="Arial"/>
        </w:rPr>
        <w:t>Ne derivava, sempre secondo la Difesa, che l’incontro tra il Badalamenti ed il sen. Andreotti non era avvenuto, poiché nel 1971 il primo era detenuto.</w:t>
      </w:r>
    </w:p>
    <w:p>
      <w:pPr>
        <w:pStyle w:val="Normal"/>
        <w:widowControl w:val="false"/>
        <w:spacing w:lineRule="exact" w:line="400"/>
        <w:ind w:right="-665" w:firstLine="374"/>
        <w:jc w:val="both"/>
        <w:rPr>
          <w:rFonts w:ascii="Arial" w:hAnsi="Arial" w:cs="Arial"/>
        </w:rPr>
      </w:pPr>
      <w:r>
        <w:rPr>
          <w:rFonts w:cs="Arial" w:ascii="Arial" w:hAnsi="Arial"/>
        </w:rPr>
        <w:t>Pure tale tesi era stata condivisa dal Tribunale, ma anche essa era totalmente infondata e smentita dagli atti processuali.</w:t>
      </w:r>
    </w:p>
    <w:p>
      <w:pPr>
        <w:pStyle w:val="Normal"/>
        <w:widowControl w:val="false"/>
        <w:spacing w:lineRule="exact" w:line="400"/>
        <w:ind w:right="-665" w:firstLine="374"/>
        <w:jc w:val="both"/>
        <w:rPr/>
      </w:pPr>
      <w:r>
        <w:rPr>
          <w:rFonts w:cs="Arial" w:ascii="Arial" w:hAnsi="Arial"/>
        </w:rPr>
        <w:t>Al riguardo era sufficiente considerare che la menzione esclusiva, da parte del Buscetta, di Filippo Rimi, già rilevabile nella prima dichiarazione del 6 aprile 1993, rendeva evidente che, fin dall’origine, il collaboratore aveva inteso riferirsi alla fase del processo svoltasi nel 1979, in cui l’unico imputato rimasto era, appunto, Filippo Rimi: in proposito è stato ricordato l’</w:t>
      </w:r>
      <w:r>
        <w:rPr>
          <w:rFonts w:cs="Arial" w:ascii="Arial" w:hAnsi="Arial"/>
          <w:i/>
        </w:rPr>
        <w:t>iter</w:t>
      </w:r>
      <w:r>
        <w:rPr>
          <w:rFonts w:cs="Arial" w:ascii="Arial" w:hAnsi="Arial"/>
        </w:rPr>
        <w:t xml:space="preserve"> del processo, svoltosi, nella prima fase di merito, a carico di Vincenzo e Filippo Rimi, i quali erano stati entrambi condannati all’ergastolo con la sentenza della Corte di Assise di Perugia del 16 febbraio 1968, confermata in secondo grado dalla Corte di Assise di Appello di Perugia con la sentenza del 18 marzo 1969; la Corte di Cassazione aveva, poi, con la sentenza del 3 dicembre 1971, annullato la condanna di entrambi i Rimi, rinviando il processo innanzi alla Corte di Assise di Appello di Roma, che, con la sentenza del 13 febbraio 1979, aveva assolto il solo Filippo Rimi per insufficienza di prove, essendo, nelle more, Vincenzo Rimi – che già, il 3 agosto 1973, era stato scarcerato per decorrenza dei termini ed inviato al soggiorno obbligato a Carbonia – deceduto per cause naturali il 28 marzo 1975 – il medesimo aveva partecipato da libero alla fase di appello del c.d. processo di Catanzaro -.</w:t>
      </w:r>
    </w:p>
    <w:p>
      <w:pPr>
        <w:pStyle w:val="Normal"/>
        <w:widowControl w:val="false"/>
        <w:spacing w:lineRule="exact" w:line="400"/>
        <w:ind w:right="-665" w:firstLine="374"/>
        <w:jc w:val="both"/>
        <w:rPr/>
      </w:pPr>
      <w:r>
        <w:rPr>
          <w:rFonts w:cs="Arial" w:ascii="Arial" w:hAnsi="Arial"/>
        </w:rPr>
        <w:t>Inoltre, non era assolutamente fondato il rilievo del Tribunale secondo cui nella udienza del processo Lima del 24 aprile 1995 il Buscetta aveva cambiato versione in quanto aveva appreso che Badalamenti lo aveva smentito, dichiarando di essere stato detenuto nel 1971. Il collaboratore, infatti, già in occasione di un interrogatorio reso il 19 gennaio 1995 (richiamato nel contesto dell’interrogatorio del Badalamenti del 10 aprile 1997, acquisito al fascicolo per il dibattimento) aveva confermato l’esatto riferimento temporale all’anno 1979, spiegando l’erronea citazione di un giudizio della Corte di Cassazione: nell’occasione era stato precisato dal predetto che egli sapeva che la decisione “doveva essere fatta a Roma” e che aveva, pertanto, immaginato che si trattasse di una decisione della Cassazione (&lt;</w:t>
      </w:r>
      <w:r>
        <w:rPr>
          <w:rFonts w:cs="Arial" w:ascii="Arial" w:hAnsi="Arial"/>
          <w:i/>
        </w:rPr>
        <w:t>Io ho sempre saputo da Badalamenti, ed ho sempre detto, che questa sentenza per cui esso Badalamenti, Rimi Filippo ed uno dei cugini Salvo si erano incontrati con Andreotti era “una sentenza di Roma”, cioè una sentenza che “doveva essere fatta a Roma”. Evidentemente, quindi, se in qualche precedente verbale si è scritto di una sentenza della Cassazione, ciò è avvenuto perché io avevo sempre parlato di una “decisione di Roma”. Effettivamente, poi, è anche possibile che quando Badalamenti mi parlò di Roma, io abbia automaticamente pensato alla Cassazione, perché per tutti noi uomini d’onore i processi si svolgevano a Palermo o in altre sedi particolari, ma mai a Roma. Quando i nostri processi andavano a Roma, ciò avveniva soltanto per le decisioni della Cassazione. Però, vi è un argomento ulteriore, ed a mio avviso troncante, che vorrei sottoporre all’Ufficio. E’ impossibile che fra me e Badalamenti si potesse fare riferimento ad un interessamento dell’on. Andreotti nel 1971 circa, perché in quell’epoca mi risulta - per averlo appreso dallo stesso Badalamenti - che neanche lui conosceva i cugini Salvo, che incontrò per la prima volta dopo la sua scarcerazione nel processo c.d. dei 114, avvenuta - se ben ricordo - nel 1973</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La medesima, puntuale ricostruzione era stata ribadita dal Buscetta in una successiva deposizione, resa il 4 gennaio 1996, richiamata nel contesto dell’interrogatorio del Badalamenti del 10 aprile 1997, acquisito al fascicolo per il dibattimento (&lt;</w:t>
      </w:r>
      <w:r>
        <w:rPr>
          <w:rFonts w:cs="Arial" w:ascii="Arial" w:hAnsi="Arial"/>
          <w:i/>
        </w:rPr>
        <w:t>Per quanto riguarda il periodo in cui Badalamenti si interessò - secondo quanto egli stesso mi disse - del processo a carico di Rimi Filippo, non posso che ribadire quanto ho già precisato in un precedente interrogatorio. Io sapevo che questa decisione “doveva essere fatta a Roma”, ed avevo quindi automaticamente pensato che si trattasse di una decisione della Cassazione. Inoltre, ho ancora sottolineato che è impossibile che fra me e Badalamenti si potesse fare riferimento ad un interessamento dell’on. Andreotti nel 1971 circa, perché in quell’epoca Badalamenti non conosceva i cugini Salvo, che incontrò per la prima volta dopo la sua scarcerazione nel processo c.d. dei 114, avvenuta - se ben ricordo - nel 1973. Noto che - allorché codesto Ufficio ha contestato questa precisazione temporale al Badalamenti - quest’ultimo non ha saputo più fornire alcuna spiegazione del motivo per cui - pur essendo disposto a fare qualunque cosa per il cognato Rimi Filippo - non avrebbe poi fatto assolutamente null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Ancora, nelle udienze dibattimentali del 9 e del 10 gennaio 1996, il Buscetta, confermando la versione riferita fin dall’inizio, aveva molto chiaramente spiegato:</w:t>
      </w:r>
    </w:p>
    <w:p>
      <w:pPr>
        <w:pStyle w:val="Normal"/>
        <w:widowControl w:val="false"/>
        <w:spacing w:lineRule="exact" w:line="400"/>
        <w:ind w:right="-665" w:firstLine="374"/>
        <w:jc w:val="both"/>
        <w:rPr>
          <w:rFonts w:ascii="Arial" w:hAnsi="Arial" w:cs="Arial"/>
        </w:rPr>
      </w:pPr>
      <w:r>
        <w:rPr>
          <w:rFonts w:cs="Arial" w:ascii="Arial" w:hAnsi="Arial"/>
        </w:rPr>
        <w:t>di aver appreso da Gaetano Badalamenti - verso la fine del 1982, durante il loro soggiorno a Rio de Janeiro (i due risiedevano nella stessa strada, a poca distanza l’uno dall’altro) - che lo stesso Badalamenti nel 1979 era andato a trovare il sen. Giulio Andreotti a Roma, in compagnia di uno dei cugini Salvo e dello stesso Filippo Rimi, per ringraziare il noto uomo politico dell’interessamento per la felice conclusione della vicenda giudiziaria;</w:t>
      </w:r>
    </w:p>
    <w:p>
      <w:pPr>
        <w:pStyle w:val="Normal"/>
        <w:widowControl w:val="false"/>
        <w:spacing w:lineRule="exact" w:line="400"/>
        <w:ind w:right="-665" w:firstLine="374"/>
        <w:jc w:val="both"/>
        <w:rPr>
          <w:rFonts w:ascii="Arial" w:hAnsi="Arial" w:cs="Arial"/>
        </w:rPr>
      </w:pPr>
      <w:r>
        <w:rPr>
          <w:rFonts w:cs="Arial" w:ascii="Arial" w:hAnsi="Arial"/>
        </w:rPr>
        <w:t>di avere appreso, nella stessa occasione, da Gaetano Badalamenti che il processo del quale il sen. Andreotti si era interessato era stato celebrato a Roma. Cosa, questa, che lo aveva indotto nell’erroneo convincimento che il processo fosse stato “aggiustato” presso la Corte di Cassazione, perché “essendo Roma la sede della Cassazione, per me è la Cassazione”.</w:t>
      </w:r>
    </w:p>
    <w:p>
      <w:pPr>
        <w:pStyle w:val="Normal"/>
        <w:widowControl w:val="false"/>
        <w:spacing w:lineRule="exact" w:line="400"/>
        <w:ind w:right="-665" w:firstLine="374"/>
        <w:jc w:val="both"/>
        <w:rPr>
          <w:rFonts w:ascii="Arial" w:hAnsi="Arial" w:cs="Arial"/>
        </w:rPr>
      </w:pPr>
      <w:r>
        <w:rPr>
          <w:rFonts w:cs="Arial" w:ascii="Arial" w:hAnsi="Arial"/>
        </w:rPr>
        <w:t>In particolare, il collaboratore, nelle udienze del 9 e 10 gennaio 1996 e del 9 e del 10 settembre 1996 aveva ribadito reiteratamente ed in modo assolutamente chiaro che l’interessamento del sen. Andreotti aveva riguardato il cognato di Badalamenti, Filippo Rimi e che lo stesso Badalamenti aveva incontrato Andreotti per ringraziarlo nel 1979.</w:t>
      </w:r>
    </w:p>
    <w:p>
      <w:pPr>
        <w:pStyle w:val="Normal"/>
        <w:widowControl w:val="false"/>
        <w:spacing w:lineRule="exact" w:line="400"/>
        <w:ind w:right="-665" w:firstLine="374"/>
        <w:jc w:val="both"/>
        <w:rPr>
          <w:rFonts w:ascii="Arial" w:hAnsi="Arial" w:cs="Arial"/>
        </w:rPr>
      </w:pPr>
      <w:r>
        <w:rPr>
          <w:rFonts w:cs="Arial" w:ascii="Arial" w:hAnsi="Arial"/>
        </w:rPr>
        <w:t>Dunque, secondo i PM, il Buscetta non aveva mai cambiato versione, ma aveva sempre – fin dal primo interrogatorio del 6 aprile 1993 – indicato fatti riferibili all’anno 1979, ben spiegando l’iniziale equivoco in cui era incorso, ritenendo che la indicazione del Badalamenti relativa ad un processo a Roma riguardasse un processo in Cassazione.</w:t>
      </w:r>
    </w:p>
    <w:p>
      <w:pPr>
        <w:pStyle w:val="Normal"/>
        <w:widowControl w:val="false"/>
        <w:spacing w:lineRule="exact" w:line="400"/>
        <w:ind w:right="-665" w:firstLine="374"/>
        <w:jc w:val="both"/>
        <w:rPr/>
      </w:pPr>
      <w:r>
        <w:rPr>
          <w:rFonts w:cs="Arial" w:ascii="Arial" w:hAnsi="Arial"/>
        </w:rPr>
        <w:t>Ad ulteriore conforto di tale emergenza è stato ricordato che - nel già citato interrogatorio del 19 gennaio 1995 – il Buscetta aveva spiegato molto chiaramente che l’episodio dell’incontro tra il Badalamenti ed il sen. Andreotti era avvenuto in periodo successivo alla espulsione del primo da Cosa Nostra, risalente al 1978 (&lt;</w:t>
      </w:r>
      <w:r>
        <w:rPr>
          <w:rFonts w:cs="Arial" w:ascii="Arial" w:hAnsi="Arial"/>
          <w:i/>
        </w:rPr>
        <w:t>…Devo innanzi tutto chiarire che io ho conosciuto come appartenente a Cosa Nostra soltanto Rimi Vincenzo, mentre non ho mai avuto occasione di sapere se fosse uomo d’onore anche suo figlio Rimi Filippo, pur non potendolo assolutamente escludere… Di Rimi Vincenzo posso dire che trattavasi di uno dei personaggi più carismatici di tutta Cosa Nostra… A questo fatto, già di per sé significativo, si deve aggiungere la circostanza che era molto amico di Greco Salvatore “cicchiteddu”, di Bontate Stefano e di Badalamenti Gaetano, il quale ultimo - tra l’altro - era imparentato con il di lui figlio Rimi Filippo (avevano sposato due sorelle, figlie di Vitale Leonardo, che era appartenente a Cosa Nostra americana). Non va dimenticato, quindi, con riferimento alla domanda postami, che questo rapporto di intensa amicizia tra il Rimi Vincenzo ed importantissimi esponenti di Cosa Nostra era di per sé sufficiente a spiegare perché la sua liberazione potesse divenire oggetto della trattativa con i “golpisti”  Inoltre, proprio in quel periodo (1970), Badalamenti Gaetano faceva parte del “triumvirato” che reggeva Cosa Nostra; quindi, anche in considerazione del suo rapporto di affinità con Rimi Filippo, il Badalamenti aveva il dovere di “fare l’impossibile” per far conseguire la libertà ai due Rimi… … pur dopo il fallimento dell’accordo con i “golpisti” per i motivi che ho già ampiamente spiegato in precedenti interrogatori, Badalamenti Gaetano non rinunciò mai ad interessarsi della liberazione dei due Rimi da questo peso dell’ergastolo, anche successivamente alla sua espulsione da Cosa Nostra dell’estate del 1978. Infatti, ad esempio, egli continuò nascostamente a vedersi con Bontate, con Inzerillo e con i cugini Salvo anche dopo l’espulsione (che essi, ed io, consideravamo ingiusta). Nel frattempo, tra l’altro, il vecchio Rimi era deceduto - intorno alla metà degli anni settanta - nella sede di soggiorno obbligato di Carbonia, e l’unico impegno morale per Badalamenti rimaneva quello verso suo cognato Rimi Filippo…</w:t>
      </w:r>
      <w:r>
        <w:rPr>
          <w:rFonts w:cs="Arial" w:ascii="Arial" w:hAnsi="Arial"/>
        </w:rPr>
        <w:t xml:space="preserve">&gt;). </w:t>
      </w:r>
    </w:p>
    <w:p>
      <w:pPr>
        <w:pStyle w:val="TextBodyIndent"/>
        <w:widowControl w:val="false"/>
        <w:spacing w:lineRule="exact" w:line="400"/>
        <w:ind w:right="-665" w:firstLine="374"/>
        <w:jc w:val="both"/>
        <w:rPr>
          <w:rFonts w:ascii="Arial" w:hAnsi="Arial" w:cs="Arial"/>
        </w:rPr>
      </w:pPr>
      <w:r>
        <w:rPr>
          <w:rFonts w:cs="Arial" w:ascii="Arial" w:hAnsi="Arial"/>
        </w:rPr>
        <w:t>Non ci si sofferma sulla questione concernente la presunta smentita del Buscetta contenuta nella requisitoria scritta dei PM, su cui gli appellanti si sono, sia pure brevemente, intrattenuti, posto che la medesima questione è, evidentemente, del tutto irrilevante.</w:t>
      </w:r>
    </w:p>
    <w:p>
      <w:pPr>
        <w:pStyle w:val="Normal"/>
        <w:widowControl w:val="false"/>
        <w:spacing w:lineRule="exact" w:line="400"/>
        <w:ind w:right="-665" w:firstLine="374"/>
        <w:jc w:val="both"/>
        <w:rPr>
          <w:rFonts w:ascii="Arial" w:hAnsi="Arial" w:cs="Arial"/>
        </w:rPr>
      </w:pPr>
      <w:r>
        <w:rPr>
          <w:rFonts w:cs="Arial" w:ascii="Arial" w:hAnsi="Arial"/>
        </w:rPr>
        <w:t>Passando ad occuparsi delle modalità ed il luogo dell’incontro, i PM hanno censurato il rilievo del Tribunale concernente la ritenuta tendenza del Buscetta a trasformare nel tempo in certezze ricordi, in realtà, sfocati o incerti, rilievo incentrato, nel caso particolare esaminato, sulla evidenziata oscillazione del collaboratore, che aveva alternativamente indicato, come luogo dell’incontro, lo studio o l’ufficio dell’imputato (pagg. 2367-2368 della appellata sentenza): l’argomentazione è stata definita “causidica” ed è stato osservato che la stessa sembrava concepita da un Collegio totalmente diverso da quello che - nel capitolo III della sentenza – aveva, invece, correttamente rilevato che “non di rado i collaboranti sono portatori di conoscenze molteplici, che vengono riferite con una gradualità di approfondimenti, sia per problemi mnemonici connessi alla stratificazione nel tempo delle proprie esperienze, sia per le difficoltà spesso incontrate nell’articolazione espressiva dei propri ricordi da soggetti il cui livello culturale è di norma assai modesto”.</w:t>
      </w:r>
    </w:p>
    <w:p>
      <w:pPr>
        <w:pStyle w:val="Normal"/>
        <w:widowControl w:val="false"/>
        <w:spacing w:lineRule="exact" w:line="400"/>
        <w:ind w:right="-665" w:firstLine="374"/>
        <w:jc w:val="both"/>
        <w:rPr>
          <w:rFonts w:ascii="Arial" w:hAnsi="Arial" w:cs="Arial"/>
        </w:rPr>
      </w:pPr>
      <w:r>
        <w:rPr>
          <w:rFonts w:cs="Arial" w:ascii="Arial" w:hAnsi="Arial"/>
        </w:rPr>
        <w:t>Altro rilievo, formulato nella citata memoria difensiva e fatto proprio dal Tribunale - senza soffermarsi sugli argomenti prospettati dal PM che ne dimostravano l’infondatezza -, riguardava la presunta, falsa affermazione del Buscetta concernente l’incontro del 1971 con Vincenzo Rimi nel carcere dell’Ucciardone, nel corso del quale il collaboratore aveva appreso dallo stesso Rimi che egli aspettava una decisione favorevole da parte della Cassazione: la non veridicità della circostanza si doveva desumere dal fatto che il Buscetta nel 1971 era libero.</w:t>
      </w:r>
    </w:p>
    <w:p>
      <w:pPr>
        <w:pStyle w:val="Normal"/>
        <w:widowControl w:val="false"/>
        <w:spacing w:lineRule="exact" w:line="400"/>
        <w:ind w:right="-665" w:firstLine="374"/>
        <w:jc w:val="both"/>
        <w:rPr/>
      </w:pPr>
      <w:r>
        <w:rPr>
          <w:rFonts w:cs="Arial" w:ascii="Arial" w:hAnsi="Arial"/>
        </w:rPr>
        <w:t>Era esatto che il Buscetta nel 1971 non si trovava all’Ucciardone, essendo stato arrestato il 3 novembre 1992 (</w:t>
      </w:r>
      <w:r>
        <w:rPr>
          <w:rFonts w:cs="Arial" w:ascii="Arial" w:hAnsi="Arial"/>
          <w:i/>
        </w:rPr>
        <w:t>rectius</w:t>
      </w:r>
      <w:r>
        <w:rPr>
          <w:rFonts w:cs="Arial" w:ascii="Arial" w:hAnsi="Arial"/>
        </w:rPr>
        <w:t xml:space="preserve">, 1972) e tradotto nel medesimo carcere il 5 dicembre successivo: in particolare, dagli accertamenti svolti era emerso che il futuro collaboratore era stato ristretto nel carcere dell’Ucciardone: </w:t>
      </w:r>
    </w:p>
    <w:p>
      <w:pPr>
        <w:pStyle w:val="Normal"/>
        <w:widowControl w:val="false"/>
        <w:spacing w:lineRule="exact" w:line="400"/>
        <w:ind w:right="-665" w:firstLine="374"/>
        <w:jc w:val="both"/>
        <w:rPr/>
      </w:pPr>
      <w:r>
        <w:rPr>
          <w:rFonts w:cs="Arial" w:ascii="Arial" w:hAnsi="Arial"/>
        </w:rPr>
        <w:t>dal 6.12.1972 al 31.05.1937 (</w:t>
      </w:r>
      <w:r>
        <w:rPr>
          <w:rFonts w:cs="Arial" w:ascii="Arial" w:hAnsi="Arial"/>
          <w:i/>
        </w:rPr>
        <w:t>rectius</w:t>
      </w:r>
      <w:r>
        <w:rPr>
          <w:rFonts w:cs="Arial" w:ascii="Arial" w:hAnsi="Arial"/>
        </w:rPr>
        <w:t>, 1973) (trasferito all’O.P.G. di Barcellona P.G.);</w:t>
      </w:r>
    </w:p>
    <w:p>
      <w:pPr>
        <w:pStyle w:val="Normal"/>
        <w:widowControl w:val="false"/>
        <w:spacing w:lineRule="exact" w:line="400"/>
        <w:ind w:right="-665" w:firstLine="374"/>
        <w:jc w:val="both"/>
        <w:rPr>
          <w:rFonts w:ascii="Arial" w:hAnsi="Arial" w:cs="Arial"/>
        </w:rPr>
      </w:pPr>
      <w:r>
        <w:rPr>
          <w:rFonts w:cs="Arial" w:ascii="Arial" w:hAnsi="Arial"/>
        </w:rPr>
        <w:t>dal 19.7.1973 al 14.11.1973 (trasferito a Lamezia Terme);</w:t>
      </w:r>
    </w:p>
    <w:p>
      <w:pPr>
        <w:pStyle w:val="Normal"/>
        <w:widowControl w:val="false"/>
        <w:spacing w:lineRule="exact" w:line="400"/>
        <w:ind w:right="-665" w:firstLine="374"/>
        <w:jc w:val="both"/>
        <w:rPr>
          <w:rFonts w:ascii="Arial" w:hAnsi="Arial" w:cs="Arial"/>
        </w:rPr>
      </w:pPr>
      <w:r>
        <w:rPr>
          <w:rFonts w:cs="Arial" w:ascii="Arial" w:hAnsi="Arial"/>
        </w:rPr>
        <w:t>dal 10.1.1974 al 4.8.1977 (trasferito all’Asinara);</w:t>
      </w:r>
    </w:p>
    <w:p>
      <w:pPr>
        <w:pStyle w:val="Normal"/>
        <w:widowControl w:val="false"/>
        <w:spacing w:lineRule="exact" w:line="400"/>
        <w:ind w:right="-665" w:firstLine="374"/>
        <w:jc w:val="both"/>
        <w:rPr>
          <w:rFonts w:ascii="Arial" w:hAnsi="Arial" w:cs="Arial"/>
        </w:rPr>
      </w:pPr>
      <w:r>
        <w:rPr>
          <w:rFonts w:cs="Arial" w:ascii="Arial" w:hAnsi="Arial"/>
        </w:rPr>
        <w:t>dal 15.2.1979 al 26.2.1979 (trasferito a Termini Imerese);</w:t>
      </w:r>
    </w:p>
    <w:p>
      <w:pPr>
        <w:pStyle w:val="Normal"/>
        <w:widowControl w:val="false"/>
        <w:spacing w:lineRule="exact" w:line="400"/>
        <w:ind w:right="-665" w:firstLine="374"/>
        <w:jc w:val="both"/>
        <w:rPr>
          <w:rFonts w:ascii="Arial" w:hAnsi="Arial" w:cs="Arial"/>
        </w:rPr>
      </w:pPr>
      <w:r>
        <w:rPr>
          <w:rFonts w:cs="Arial" w:ascii="Arial" w:hAnsi="Arial"/>
        </w:rPr>
        <w:t>dal 16.3.1979 al 16.3.1979 (trasferito a Termini Imerese);</w:t>
      </w:r>
    </w:p>
    <w:p>
      <w:pPr>
        <w:pStyle w:val="Normal"/>
        <w:widowControl w:val="false"/>
        <w:spacing w:lineRule="exact" w:line="400"/>
        <w:ind w:right="-665" w:firstLine="374"/>
        <w:jc w:val="both"/>
        <w:rPr>
          <w:rFonts w:ascii="Arial" w:hAnsi="Arial" w:cs="Arial"/>
        </w:rPr>
      </w:pPr>
      <w:r>
        <w:rPr>
          <w:rFonts w:cs="Arial" w:ascii="Arial" w:hAnsi="Arial"/>
        </w:rPr>
        <w:t xml:space="preserve">dal 20.3.1979 al 16.5.1979 (trasferito a Termini Imerese). </w:t>
      </w:r>
    </w:p>
    <w:p>
      <w:pPr>
        <w:pStyle w:val="Normal"/>
        <w:widowControl w:val="false"/>
        <w:spacing w:lineRule="exact" w:line="400"/>
        <w:ind w:right="-665" w:firstLine="374"/>
        <w:jc w:val="both"/>
        <w:rPr>
          <w:rFonts w:ascii="Arial" w:hAnsi="Arial" w:cs="Arial"/>
        </w:rPr>
      </w:pPr>
      <w:r>
        <w:rPr>
          <w:rFonts w:cs="Arial" w:ascii="Arial" w:hAnsi="Arial"/>
        </w:rPr>
        <w:t>Tuttavia, la conclusione che il Tribunale aveva tratto da detto dato, del tutto pacifico, era palesemente infondata, in quanto basata, in parte, su una rappresentazione totalmente travisata delle dichiarazioni testuali di Buscetta ed, in parte, su una lettura assolutamente superficiale degli atti processuali.</w:t>
      </w:r>
    </w:p>
    <w:p>
      <w:pPr>
        <w:pStyle w:val="Normal"/>
        <w:widowControl w:val="false"/>
        <w:spacing w:lineRule="exact" w:line="400"/>
        <w:ind w:right="-665" w:firstLine="374"/>
        <w:jc w:val="both"/>
        <w:rPr>
          <w:rFonts w:ascii="Arial" w:hAnsi="Arial" w:cs="Arial"/>
        </w:rPr>
      </w:pPr>
      <w:r>
        <w:rPr>
          <w:rFonts w:cs="Arial" w:ascii="Arial" w:hAnsi="Arial"/>
        </w:rPr>
        <w:t>Il primo vizio che inficiava la errata argomentazione del Tribunale era costituito dal travisamento delle dichiarazioni del Buscetta, essendo stato ritenuto che il collaboratore aveva affermato che i Rimi all’Ucciardone, nel 1971, gli avevano riferito che stavano attendendo una sentenza della Cassazione che li “prosciogliesse” dall’accusa di omicidio: il Buscetta, però, non aveva affatto pronunciato la frase che gli era stata attribuita dal Tribunale, avendo dichiarato che i Rimi stavano aspettando per una sentenza che potesse andare in Cassazione.</w:t>
      </w:r>
    </w:p>
    <w:p>
      <w:pPr>
        <w:pStyle w:val="Normal"/>
        <w:widowControl w:val="false"/>
        <w:spacing w:lineRule="exact" w:line="400"/>
        <w:ind w:right="-665" w:firstLine="374"/>
        <w:jc w:val="both"/>
        <w:rPr/>
      </w:pPr>
      <w:r>
        <w:rPr>
          <w:rFonts w:cs="Arial" w:ascii="Arial" w:hAnsi="Arial"/>
        </w:rPr>
        <w:t>Secondo i PM, la semplice lettura delle dichiarazioni rese sul punto dal collaboratore nella udienza del 9 gennaio 1996 consentiva di comprendere chiaramente che il predetto, narrando di un incontro con i Rimi realmente avvenuto nel carcere dell’Ucciardone nel 1973, aveva semplicemente indicato per errore il 1971 anziché il 1973 (“</w:t>
      </w:r>
      <w:r>
        <w:rPr/>
        <w:t>… E nel 1971 incontrando il Rimi all’Ucciardone mi dicono che stanno aspettando per una sentenza che possa andare in Cassazione e prosciogliersi per questa cosa. Non ho più notizie, però io so che sono stati prosciolti dall’omicidio e che poi devono essere nuovamente processati. Quando lui mi dice che va a ringraziare l’onorevole Andreotti mi dice che si tratta degli anni 1979</w:t>
      </w:r>
      <w:r>
        <w:rPr>
          <w:rFonts w:cs="Arial" w:ascii="Arial" w:hAnsi="Arial"/>
        </w:rPr>
        <w:t xml:space="preserve">”). </w:t>
      </w:r>
    </w:p>
    <w:p>
      <w:pPr>
        <w:pStyle w:val="TextBodyIndent"/>
        <w:widowControl w:val="false"/>
        <w:spacing w:lineRule="exact" w:line="400"/>
        <w:ind w:right="-665" w:firstLine="374"/>
        <w:jc w:val="both"/>
        <w:rPr>
          <w:rFonts w:ascii="Arial" w:hAnsi="Arial" w:cs="Arial"/>
        </w:rPr>
      </w:pPr>
      <w:r>
        <w:rPr>
          <w:rFonts w:cs="Arial" w:ascii="Arial" w:hAnsi="Arial"/>
        </w:rPr>
        <w:t xml:space="preserve">Era, dunque, evidente che il discorso di Rimi aveva riguardato una fase posteriore alla sentenza della Corte di Cassazione del 4 dicembre 1971, giacché: </w:t>
      </w:r>
    </w:p>
    <w:p>
      <w:pPr>
        <w:pStyle w:val="Normal"/>
        <w:widowControl w:val="false"/>
        <w:spacing w:lineRule="exact" w:line="400"/>
        <w:ind w:right="-665" w:firstLine="374"/>
        <w:jc w:val="both"/>
        <w:rPr>
          <w:rFonts w:ascii="Arial" w:hAnsi="Arial" w:cs="Arial"/>
        </w:rPr>
      </w:pPr>
      <w:r>
        <w:rPr>
          <w:rFonts w:cs="Arial" w:ascii="Arial" w:hAnsi="Arial"/>
        </w:rPr>
        <w:t>l’espressione “stanno aspettando per una sentenza che possa andare in Cassazione e prosciogliersi per questa cosa” non poteva, evidentemente, riferirsi alla sentenza della Corte di Cassazione, ma si riferiva, invece, alla auspicata ultima sentenza di merito, che doveva pronunziare il proscioglimento;</w:t>
      </w:r>
    </w:p>
    <w:p>
      <w:pPr>
        <w:pStyle w:val="Normal"/>
        <w:widowControl w:val="false"/>
        <w:spacing w:lineRule="exact" w:line="400"/>
        <w:ind w:right="-665" w:firstLine="374"/>
        <w:jc w:val="both"/>
        <w:rPr/>
      </w:pPr>
      <w:r>
        <w:rPr>
          <w:rFonts w:cs="Arial" w:ascii="Arial" w:hAnsi="Arial"/>
        </w:rPr>
        <w:t>l’esattezza di tale interpretazione era confermata dalla frase successiva del Buscetta: “</w:t>
      </w:r>
      <w:r>
        <w:rPr/>
        <w:t>però io so che sono stati prosciolti dall’omicidio e che poi devono essere nuovamente processati</w:t>
      </w:r>
      <w:r>
        <w:rPr>
          <w:rFonts w:cs="Arial" w:ascii="Arial" w:hAnsi="Arial"/>
        </w:rPr>
        <w:t xml:space="preserve">”. La stessa affermazione non poteva assolutamente riguardare il periodo anteriore al 4 dicembre 1971 (poiché – prima di quella data, in cui era stata emessa la sentenza di annullamento della Cassazione – i Rimi non erano stati affatto prosciolti dall’omicidio, ma erano ancora condannati all’ergastolo), ma riguardava, invece, evidentemente, il periodo successivo alla sentenza della Cassazione di annullamento delle condanne con rinvio (sinteticamente indicata come proscioglimento), periodo in cui, appunto, si attendeva il nuovo processo di merito. </w:t>
      </w:r>
    </w:p>
    <w:p>
      <w:pPr>
        <w:pStyle w:val="Normal"/>
        <w:widowControl w:val="false"/>
        <w:spacing w:lineRule="exact" w:line="400"/>
        <w:ind w:right="-665" w:firstLine="374"/>
        <w:jc w:val="both"/>
        <w:rPr>
          <w:rFonts w:ascii="Arial" w:hAnsi="Arial" w:cs="Arial"/>
        </w:rPr>
      </w:pPr>
      <w:r>
        <w:rPr>
          <w:rFonts w:cs="Arial" w:ascii="Arial" w:hAnsi="Arial"/>
        </w:rPr>
        <w:t>Rimarcato che il possibile equivoco avrebbe potuto essere comunque spiegato dal Buscetta sol che la Difesa glielo avesse chiesto nelle udienze dei processi di Palermo e di Perugia, i PM hanno dedotto che la esattezza della proposta interpretazione (si era trattato di un mero lapsus: 1971 anziché 1973) era, infine, confermata dal fatto che lo stesso Buscetta aveva parlato di una sua codetenzione all’Ucciardone con Vincenzo Rimi nel 1973 (è stato citato l’interrogatorio dell’1 agosto 1984, agli atti del maxiprocesso) e dalla circostanza che nel corso del 1973 il collaboratore era stato effettivamente detenuto all’Ucciardone insieme al Rimi, prima che costui venisse scarcerato per decorrenza termini, il 3 agosto 1973.</w:t>
      </w:r>
    </w:p>
    <w:p>
      <w:pPr>
        <w:pStyle w:val="Normal"/>
        <w:widowControl w:val="false"/>
        <w:spacing w:lineRule="exact" w:line="400"/>
        <w:ind w:right="-665" w:firstLine="374"/>
        <w:jc w:val="both"/>
        <w:rPr>
          <w:rFonts w:ascii="Arial" w:hAnsi="Arial" w:cs="Arial"/>
        </w:rPr>
      </w:pPr>
      <w:r>
        <w:rPr>
          <w:rFonts w:cs="Arial" w:ascii="Arial" w:hAnsi="Arial"/>
        </w:rPr>
        <w:t>Gli appellanti si sono, quindi, occupati della tesi difensiva secondo cui gli altri collaboratori di giustizia – anziché confermarle – avrebbero smentito le dichiarazioni del Buscetta, tesi pedissequamente accolta dal Tribunale (pagg. 2370-2371 della appellata sentenza), che ne aveva riprodotto tutti gli argomenti, secondo i PM nutriti di meri sofismi e basati sul fraintendimento delle dichiarazioni dei collaboratori.</w:t>
      </w:r>
    </w:p>
    <w:p>
      <w:pPr>
        <w:pStyle w:val="Normal"/>
        <w:widowControl w:val="false"/>
        <w:spacing w:lineRule="exact" w:line="400"/>
        <w:ind w:right="-665" w:firstLine="374"/>
        <w:jc w:val="both"/>
        <w:rPr>
          <w:rFonts w:ascii="Arial" w:hAnsi="Arial" w:cs="Arial"/>
        </w:rPr>
      </w:pPr>
      <w:r>
        <w:rPr>
          <w:rFonts w:cs="Arial" w:ascii="Arial" w:hAnsi="Arial"/>
        </w:rPr>
        <w:t>Passando in separata rassegna i contributi degli altri propalanti ed iniziando da Salvatore Cancemi, dopo aver riepilogato le indicazioni di costui rese nella udienza del 13 marzo 1997 riportando testualmente alcuni brani delle stesse, i PM hanno osservato che il collaboratore aveva appreso da fonti di Cosa Nostra certamente “qualificate” che Gaetano Badalamenti conosceva personalmente Andreotti e si era rivolto a quest’ultimo per ottenere un intervento a favore di Filippo Rimi: in quel periodo (1979), infatti, Filippo Rimi era l’unico interessato al processo, giacché suo padre (Vincenzo) era deceduto il 28 marzo 1975.</w:t>
      </w:r>
    </w:p>
    <w:p>
      <w:pPr>
        <w:pStyle w:val="Normal"/>
        <w:widowControl w:val="false"/>
        <w:spacing w:lineRule="exact" w:line="400"/>
        <w:ind w:right="-665" w:firstLine="374"/>
        <w:jc w:val="both"/>
        <w:rPr>
          <w:rFonts w:ascii="Arial" w:hAnsi="Arial" w:cs="Arial"/>
        </w:rPr>
      </w:pPr>
      <w:r>
        <w:rPr>
          <w:rFonts w:cs="Arial" w:ascii="Arial" w:hAnsi="Arial"/>
        </w:rPr>
        <w:t>Sennonché il Tribunale aveva ritenuto che la dichiarazione del Cancemi, lungi dal riscontrare e supportare le già  contraddittorie propalazioni di Buscetta, costituisse una palese smentita sul punto più qualificante della vicenda, essendo stato il predetto assolutamente categorico nell’affermare costantemente che Andreotti aveva operato (o doveva essere interessato per) un intervento in relazione al processo che si doveva celebrare in Cassazione (pag. 2378 della appellata sentenza).</w:t>
      </w:r>
    </w:p>
    <w:p>
      <w:pPr>
        <w:pStyle w:val="Normal"/>
        <w:widowControl w:val="false"/>
        <w:spacing w:lineRule="exact" w:line="400"/>
        <w:ind w:right="-665" w:firstLine="374"/>
        <w:jc w:val="both"/>
        <w:rPr>
          <w:rFonts w:ascii="Arial" w:hAnsi="Arial" w:cs="Arial"/>
        </w:rPr>
      </w:pPr>
      <w:r>
        <w:rPr>
          <w:rFonts w:cs="Arial" w:ascii="Arial" w:hAnsi="Arial"/>
        </w:rPr>
        <w:t>In quest’ambito, i primi giudici avevano riconosciuto che lo stesso Cancemi aveva fatto riferimento al solo Filippo Rimi che era stato condannato all’ergastolo (e, dunque, ad una fase del processo posteriore al 1975), ma, con argomentazione poco comprensibile e contraddittoria, aveva ritenuto che ciò ineriva esclusivamente alla attendibilità complessiva della sua deposizione (che, dunque, era stata riconosciuta), mentre il riferimento ad un intervento effettuato dall’imputato nell’ambito di un processo in Cassazione e ad una pregressa condanna all’ergastolo non poteva che ricondurre alla sentenza pronunciata dalla Corte di Cassazione il 4 dicembre 1971 (pag.  2379 della sentenza).</w:t>
      </w:r>
    </w:p>
    <w:p>
      <w:pPr>
        <w:pStyle w:val="Normal"/>
        <w:widowControl w:val="false"/>
        <w:spacing w:lineRule="exact" w:line="400"/>
        <w:ind w:right="-665" w:firstLine="374"/>
        <w:jc w:val="both"/>
        <w:rPr>
          <w:rFonts w:ascii="Arial" w:hAnsi="Arial" w:cs="Arial"/>
        </w:rPr>
      </w:pPr>
      <w:r>
        <w:rPr>
          <w:rFonts w:cs="Arial" w:ascii="Arial" w:hAnsi="Arial"/>
        </w:rPr>
        <w:t xml:space="preserve">Inoltre, è stato lamentato che in più punti dell’esposizione il Tribunale aveva attribuito al Cancemi la dichiarazione secondo cui l’incontro tra il sen. Andreotti ed il Badalamenti si era verificato nel 1970 o 1971 (pag. 2381), dichiarazione che il collaboratore non aveva mai reso. </w:t>
      </w:r>
    </w:p>
    <w:p>
      <w:pPr>
        <w:pStyle w:val="Normal"/>
        <w:widowControl w:val="false"/>
        <w:spacing w:lineRule="exact" w:line="400"/>
        <w:ind w:right="-665" w:firstLine="374"/>
        <w:jc w:val="both"/>
        <w:rPr/>
      </w:pPr>
      <w:r>
        <w:rPr>
          <w:rFonts w:cs="Arial" w:ascii="Arial" w:hAnsi="Arial"/>
        </w:rPr>
        <w:t>Anche tale conclusione era infondata - oltreché palesemente illogica e intrinsecamente contraddittoria – in quanto si basava su un palese fraintendimento delle dichiarazioni di Cancemi, il quale, invece – e proprio nel medesimo contesto –, aveva parlato di un intervento del Badalamenti presso l’on. Andreotti con riferimento al solo Filippo Rimi, perché in quel periodo, 1979, costui Rimi era l’unico interessato al processo (&lt;</w:t>
      </w:r>
      <w:r>
        <w:rPr/>
        <w:t>PM: Sempre a proposito di manovre in Cosa Nostra per aggiustare processi, le risulta che ci siano state in Cosa Nostra delle manovre per aggiustare il processo a carico di Filippo  Rimi? - CANCEMI S.: io mi  ricordo  che, in  questi discorsi l'ho avuto fat ... l'ho fatto con Lipari Giovanni, Lipari Giovanni all'epoca era un consigliere o sotto capo  della "famiglia" di Porta Nuova, e anche da Calò Giuseppe, che c'era stato un intervento diretto di Gaetano Badalamenti con l'Onorevole Andreotti  per fare...  per l'interessamento di questo  processo  di  Filippo  Rimi, che era stato condannato all'ergastolo; quindi, un intervento in Cassazione. - PM LO FORTE: le si disse un intervento in Cassazione, esattamen... è sicuro in Cassazione? Vuole cercare di ricordare, esattamente, le parole che le furono dette su questo intervento diretto di Badalamenti nei confronti del Senatore Andreotti? - CANCEMI S.: sì, io ... le parole sono queste qua, che c'è stato questo intervento diretto di Gaetano  Badalamenti con l'Onorevole Andreotti per questo processo di Filippo Rimi.</w:t>
      </w:r>
      <w:r>
        <w:rPr>
          <w:rFonts w:cs="Arial" w:ascii="Arial" w:hAnsi="Arial"/>
        </w:rPr>
        <w:t xml:space="preserve">&gt;). </w:t>
      </w:r>
    </w:p>
    <w:p>
      <w:pPr>
        <w:pStyle w:val="TextBodyIndent"/>
        <w:widowControl w:val="false"/>
        <w:spacing w:lineRule="exact" w:line="400"/>
        <w:ind w:right="-665" w:firstLine="374"/>
        <w:jc w:val="both"/>
        <w:rPr>
          <w:rFonts w:ascii="Arial" w:hAnsi="Arial" w:cs="Arial"/>
        </w:rPr>
      </w:pPr>
      <w:r>
        <w:rPr>
          <w:rFonts w:cs="Arial" w:ascii="Arial" w:hAnsi="Arial"/>
        </w:rPr>
        <w:t>Era, dunque, chiaro, secondo i PM, che anche il Cancemi aveva fatto oggettivo riferimento alla fase del processo che si era svolta nel 1979.</w:t>
      </w:r>
    </w:p>
    <w:p>
      <w:pPr>
        <w:pStyle w:val="Normal"/>
        <w:widowControl w:val="false"/>
        <w:spacing w:lineRule="exact" w:line="400"/>
        <w:ind w:right="-665" w:firstLine="374"/>
        <w:jc w:val="both"/>
        <w:rPr/>
      </w:pPr>
      <w:r>
        <w:rPr>
          <w:rFonts w:cs="Arial" w:ascii="Arial" w:hAnsi="Arial"/>
        </w:rPr>
        <w:t xml:space="preserve">Sempre nell’intento di argomentare la presunta inattendibilità del Cancemi sulla vicenda, il Tribunale aveva sollevato alcuni rilievi che, </w:t>
      </w:r>
      <w:r>
        <w:rPr>
          <w:rFonts w:cs="Arial" w:ascii="Arial" w:hAnsi="Arial"/>
          <w:i/>
        </w:rPr>
        <w:t>ictu oculi</w:t>
      </w:r>
      <w:r>
        <w:rPr>
          <w:rFonts w:cs="Arial" w:ascii="Arial" w:hAnsi="Arial"/>
        </w:rPr>
        <w:t>, apparivano meramente causidici e irrilevanti, ovvero basati su una rappresentazione travisata delle dichiarazioni del collaboratore.</w:t>
      </w:r>
    </w:p>
    <w:p>
      <w:pPr>
        <w:pStyle w:val="Normal"/>
        <w:widowControl w:val="false"/>
        <w:spacing w:lineRule="exact" w:line="400"/>
        <w:ind w:right="-665" w:firstLine="374"/>
        <w:jc w:val="both"/>
        <w:rPr>
          <w:rFonts w:ascii="Arial" w:hAnsi="Arial" w:cs="Arial"/>
        </w:rPr>
      </w:pPr>
      <w:r>
        <w:rPr>
          <w:rFonts w:cs="Arial" w:ascii="Arial" w:hAnsi="Arial"/>
        </w:rPr>
        <w:t>Così, ad esempio, era per il rilievo concernente una presunta incertezza sulla fonte delle notizie apprese dal Cancemi, indicate, nella udienza di Perugia del 7 dicembre 1996, nel solo Lipari Giovanni (pag. 2374), laddove a costui, nella udienza del 13 marzo 1997, era stato aggiunto Giuseppe Calò (pag. 2371): non si comprendeva, invero, quale incidenza potesse esercitare la circostanza (che non radicava alcuna contraddizione, ma soltanto un arricchimento delle dichiarazioni del collaboratore) su una deposizione che lo stesso Tribunale aveva ritenuto complessivamente attendibile.</w:t>
      </w:r>
    </w:p>
    <w:p>
      <w:pPr>
        <w:pStyle w:val="Normal"/>
        <w:widowControl w:val="false"/>
        <w:spacing w:lineRule="exact" w:line="400"/>
        <w:ind w:right="-665" w:firstLine="374"/>
        <w:jc w:val="both"/>
        <w:rPr>
          <w:rFonts w:ascii="Arial" w:hAnsi="Arial" w:cs="Arial"/>
        </w:rPr>
      </w:pPr>
      <w:r>
        <w:rPr>
          <w:rFonts w:cs="Arial" w:ascii="Arial" w:hAnsi="Arial"/>
        </w:rPr>
        <w:t>Anche in questo caso l’argomentazione sembrava concepita da un Collegio totalmente diverso da quello che - nel capitolo III della sentenza – aveva, per contro, correttamente rilevato che “non di rado i collaboranti sono portatori di conoscenze molteplici, che vengono riferite con una gradualità di approfondimenti, sia per problemi mnemonici connessi alla stratificazione nel tempo delle proprie esperienze, sia per le difficoltà spesso incontrate nell’articolazione espressiva dei propri ricordi da soggetti il cui livello culturale è di norma assai modesto”.</w:t>
      </w:r>
    </w:p>
    <w:p>
      <w:pPr>
        <w:pStyle w:val="Normal"/>
        <w:widowControl w:val="false"/>
        <w:spacing w:lineRule="exact" w:line="400"/>
        <w:ind w:right="-665" w:firstLine="374"/>
        <w:jc w:val="both"/>
        <w:rPr/>
      </w:pPr>
      <w:r>
        <w:rPr>
          <w:rFonts w:cs="Arial" w:ascii="Arial" w:hAnsi="Arial"/>
        </w:rPr>
        <w:t>Frutto di travisamento era, invece, il secondo rilievo del Tribunale, secondo cui il Cancemi nella udienza di Perugia del 7 dicembre 1996 aveva parlato di un vero e proprio incontro tra Badalamenti ed Andreotti, laddove nella udienza del 13 marzo 1977 (</w:t>
      </w:r>
      <w:r>
        <w:rPr>
          <w:rFonts w:cs="Arial" w:ascii="Arial" w:hAnsi="Arial"/>
          <w:i/>
        </w:rPr>
        <w:t>rectius</w:t>
      </w:r>
      <w:r>
        <w:rPr>
          <w:rFonts w:cs="Arial" w:ascii="Arial" w:hAnsi="Arial"/>
        </w:rPr>
        <w:t>, 1997) aveva menzionato un imprecisato intervento o rapporto diretto (pag. 2374): in proposito era sufficiente leggere in sequenza le dichiarazioni rese dal Cancemi nelle due udienze citate, per constatare che:</w:t>
      </w:r>
    </w:p>
    <w:p>
      <w:pPr>
        <w:pStyle w:val="Normal"/>
        <w:widowControl w:val="false"/>
        <w:spacing w:lineRule="exact" w:line="400"/>
        <w:ind w:right="-665" w:firstLine="374"/>
        <w:jc w:val="both"/>
        <w:rPr/>
      </w:pPr>
      <w:r>
        <w:rPr>
          <w:rFonts w:cs="Arial" w:ascii="Arial" w:hAnsi="Arial"/>
        </w:rPr>
        <w:t>nella udienza di Perugia egli non aveva affatto parlato di un vero e proprio incontro tra Badalamenti ed Andreotti, ma di un intervento di Badalamenti su Andreotti e di un incontro già avvenuto o che doveva avvenire (&lt;</w:t>
      </w:r>
      <w:r>
        <w:rPr/>
        <w:t>PM(DR. CANNEVALE): Le disse Giovanni Lipari con chi parlò direttamente Badalamenti in favore di Rimi? - SALVATORE CANCEMI: Si, a me disse che Badalamenti aveva incontrato, doveva incontrare, non mi ricordo bene, comunque mi ricordo che Badalamenti doveva incontrare Andreotti, l’intervento era direttamente Badalamenti – Andreotti</w:t>
      </w:r>
      <w:r>
        <w:rPr>
          <w:rFonts w:cs="Arial" w:ascii="Arial" w:hAnsi="Arial"/>
        </w:rPr>
        <w:t>&gt;);</w:t>
      </w:r>
    </w:p>
    <w:p>
      <w:pPr>
        <w:pStyle w:val="TextBodyIndent"/>
        <w:widowControl w:val="false"/>
        <w:spacing w:lineRule="exact" w:line="400"/>
        <w:ind w:right="-665" w:firstLine="374"/>
        <w:jc w:val="both"/>
        <w:rPr/>
      </w:pPr>
      <w:r>
        <w:rPr>
          <w:rFonts w:cs="Arial" w:ascii="Arial" w:hAnsi="Arial"/>
        </w:rPr>
        <w:t>nella udienza del 13 marzo 1977 (</w:t>
      </w:r>
      <w:r>
        <w:rPr>
          <w:rFonts w:cs="Arial" w:ascii="Arial" w:hAnsi="Arial"/>
          <w:i/>
        </w:rPr>
        <w:t>rectius</w:t>
      </w:r>
      <w:r>
        <w:rPr>
          <w:rFonts w:cs="Arial" w:ascii="Arial" w:hAnsi="Arial"/>
        </w:rPr>
        <w:t>, 1997) aveva rievocato la vicenda, senza alcuna contraddizione con la precedente dichiarazione, parlando di intervento diretto e di contatti diretti.</w:t>
      </w:r>
    </w:p>
    <w:p>
      <w:pPr>
        <w:pStyle w:val="Normal"/>
        <w:widowControl w:val="false"/>
        <w:spacing w:lineRule="exact" w:line="400"/>
        <w:ind w:right="-665" w:firstLine="374"/>
        <w:jc w:val="both"/>
        <w:rPr>
          <w:rFonts w:ascii="Arial" w:hAnsi="Arial" w:cs="Arial"/>
        </w:rPr>
      </w:pPr>
      <w:r>
        <w:rPr>
          <w:rFonts w:cs="Arial" w:ascii="Arial" w:hAnsi="Arial"/>
        </w:rPr>
        <w:t>In merito alle dichiarazioni del collaboratore di giustizia Vincenzo Sinacori è stato evidenziato che il predetto aveva riferito che le notizie sull’argomento gli erano state fornite dal co-associato Matteo Messina Denaro durante il periodo di latitanza trascorso insieme - anche le dichiarazioni del Sinacori sono state riepilogate e riportate, in parte, testualmente -.</w:t>
      </w:r>
    </w:p>
    <w:p>
      <w:pPr>
        <w:pStyle w:val="Normal"/>
        <w:widowControl w:val="false"/>
        <w:spacing w:lineRule="exact" w:line="400"/>
        <w:ind w:right="-665" w:firstLine="374"/>
        <w:jc w:val="both"/>
        <w:rPr>
          <w:rFonts w:ascii="Arial" w:hAnsi="Arial" w:cs="Arial"/>
        </w:rPr>
      </w:pPr>
      <w:r>
        <w:rPr>
          <w:rFonts w:cs="Arial" w:ascii="Arial" w:hAnsi="Arial"/>
        </w:rPr>
        <w:t xml:space="preserve">E’ stato, quindi, lamentato che il Tribunale aveva travisato il significato delle affermazioni del Sinacori, ritenendo che il collaboratore avesse collocato la vicenda dell’interessamento di Andreotti per il processo Rimi in periodo anteriore al 1979 (pagg. 2387-2388 della sentenza). </w:t>
      </w:r>
    </w:p>
    <w:p>
      <w:pPr>
        <w:pStyle w:val="Normal"/>
        <w:widowControl w:val="false"/>
        <w:spacing w:lineRule="exact" w:line="400"/>
        <w:ind w:right="-665" w:firstLine="374"/>
        <w:jc w:val="both"/>
        <w:rPr/>
      </w:pPr>
      <w:r>
        <w:rPr>
          <w:rFonts w:cs="Arial" w:ascii="Arial" w:hAnsi="Arial"/>
        </w:rPr>
        <w:t>La conclusione dei primi giudici era, infatti, palesemente infondata giacché era sufficiente rileggere le affermazioni del collaboratore sul punto per concludere come fosse assolutamente chiaro che il Sinacori aveva ricevuto e, quindi, riferito informazioni generiche sulla vicenda e si fosse correttamente limitato a riferire le parole di Matteo Messina Denaro, che “</w:t>
      </w:r>
      <w:r>
        <w:rPr/>
        <w:t>ovviamente si riferivano alla famiglia dei Rimi, anche se l’interessamento di Andreotti aveva riguardato la posizione processuale di Filippo Rimi</w:t>
      </w:r>
      <w:r>
        <w:rPr>
          <w:rFonts w:cs="Arial" w:ascii="Arial" w:hAnsi="Arial"/>
        </w:rPr>
        <w:t>”; in ogni caso, “</w:t>
      </w:r>
      <w:r>
        <w:rPr/>
        <w:t>l’interessamento del Badalamenti presso Andreotti riguardava una fase del processo in cui gli avevano tolto l’ergastolo (il che si verificò, appunto, con la citata sentenza della Corte di Assise di Appello di Roma del 1979)</w:t>
      </w:r>
      <w:r>
        <w:rPr>
          <w:rFonts w:cs="Arial" w:ascii="Arial" w:hAnsi="Arial"/>
        </w:rPr>
        <w:t xml:space="preserve">”. </w:t>
      </w:r>
    </w:p>
    <w:p>
      <w:pPr>
        <w:pStyle w:val="Normal"/>
        <w:widowControl w:val="false"/>
        <w:spacing w:lineRule="exact" w:line="400"/>
        <w:ind w:right="-665" w:firstLine="374"/>
        <w:jc w:val="both"/>
        <w:rPr>
          <w:rFonts w:ascii="Arial" w:hAnsi="Arial" w:cs="Arial"/>
        </w:rPr>
      </w:pPr>
      <w:r>
        <w:rPr>
          <w:rFonts w:cs="Arial" w:ascii="Arial" w:hAnsi="Arial"/>
        </w:rPr>
        <w:t xml:space="preserve">Sono state, quindi, esaminate le dichiarazioni rese sulla vicenda da Giovanni Brusca (udienza 28 luglio 1997) e da Francesco Di Carlo (udienza del 30 ottobre 1996), che, come di consueto, sono state sinteticamente riepilogate e, in parte, testualmente riportate. </w:t>
      </w:r>
    </w:p>
    <w:p>
      <w:pPr>
        <w:pStyle w:val="TextBodyIndent"/>
        <w:widowControl w:val="false"/>
        <w:spacing w:lineRule="exact" w:line="400"/>
        <w:ind w:right="-665" w:firstLine="374"/>
        <w:jc w:val="both"/>
        <w:rPr>
          <w:rFonts w:ascii="Arial" w:hAnsi="Arial" w:cs="Arial"/>
        </w:rPr>
      </w:pPr>
      <w:r>
        <w:rPr>
          <w:rFonts w:cs="Arial" w:ascii="Arial" w:hAnsi="Arial"/>
        </w:rPr>
        <w:t>Posto ciò, i PM hanno rimproverato al Tribunale di avere ritenuto la esistenza di radicali divergenze fra le dichiarazioni dei due collaboratori concernenti il medesimo episodio dell’avvistamento, presso il fondo Favarella, di Natale Rimi, episodio al quale entrambi erano stati presenti insieme a Bernardo Brusca.</w:t>
      </w:r>
    </w:p>
    <w:p>
      <w:pPr>
        <w:pStyle w:val="Normal"/>
        <w:widowControl w:val="false"/>
        <w:spacing w:lineRule="exact" w:line="400"/>
        <w:ind w:right="-665" w:firstLine="374"/>
        <w:jc w:val="both"/>
        <w:rPr>
          <w:rFonts w:ascii="Arial" w:hAnsi="Arial" w:cs="Arial"/>
        </w:rPr>
      </w:pPr>
      <w:r>
        <w:rPr>
          <w:rFonts w:cs="Arial" w:ascii="Arial" w:hAnsi="Arial"/>
        </w:rPr>
        <w:t>Al riguardo è stato osservato che:</w:t>
      </w:r>
    </w:p>
    <w:p>
      <w:pPr>
        <w:pStyle w:val="Normal"/>
        <w:widowControl w:val="false"/>
        <w:spacing w:lineRule="exact" w:line="400"/>
        <w:ind w:right="-665" w:firstLine="374"/>
        <w:jc w:val="both"/>
        <w:rPr>
          <w:rFonts w:ascii="Arial" w:hAnsi="Arial" w:cs="Arial"/>
        </w:rPr>
      </w:pPr>
      <w:r>
        <w:rPr>
          <w:rFonts w:cs="Arial" w:ascii="Arial" w:hAnsi="Arial"/>
        </w:rPr>
        <w:t>per un verso, i rilievi dei primi giudici erano basati su “una incredibile ed esasperata enfatizzazione di dettagli assolutamente marginali e irrilevanti di dichiarazioni rese dai due collaboratori di giustizia su un episodio verificatosi circa 15 anni prima (così era per le indicazioni riguardanti Michele e Salvatore Greco, i quali a quell’epoca erano un tutt’uno, nonché per il tenore della risposta data da Bernardo Brusca al Di Carlo)”;</w:t>
      </w:r>
    </w:p>
    <w:p>
      <w:pPr>
        <w:pStyle w:val="Normal"/>
        <w:widowControl w:val="false"/>
        <w:spacing w:lineRule="exact" w:line="400"/>
        <w:ind w:right="-665" w:firstLine="374"/>
        <w:jc w:val="both"/>
        <w:rPr>
          <w:rFonts w:ascii="Arial" w:hAnsi="Arial" w:cs="Arial"/>
        </w:rPr>
      </w:pPr>
      <w:r>
        <w:rPr>
          <w:rFonts w:cs="Arial" w:ascii="Arial" w:hAnsi="Arial"/>
        </w:rPr>
        <w:t xml:space="preserve">per altro verso, anche attraverso una rappresentazione deformata di tali dichiarazioni, il Tribunale aveva omesso di constatare la loro assoluta coerenza sul nucleo essenziale del tema di prova. </w:t>
      </w:r>
    </w:p>
    <w:p>
      <w:pPr>
        <w:pStyle w:val="Normal"/>
        <w:widowControl w:val="false"/>
        <w:spacing w:lineRule="exact" w:line="400"/>
        <w:ind w:right="-665" w:firstLine="374"/>
        <w:jc w:val="both"/>
        <w:rPr>
          <w:rFonts w:ascii="Arial" w:hAnsi="Arial" w:cs="Arial"/>
        </w:rPr>
      </w:pPr>
      <w:r>
        <w:rPr>
          <w:rFonts w:cs="Arial" w:ascii="Arial" w:hAnsi="Arial"/>
        </w:rPr>
        <w:t xml:space="preserve">Il solo contrasto virtualmente rilevante riconosciuto dai PM era quello vertente sulla collocazione temporale dell’episodio: lo stesso, però, era frutto di una rappresentazione travisata del dato processuale, in quanto il Brusca aveva semplicemente espresso la ipotesi (“Latitante dovrebbe essere”) che a quell’epoca il Di Carlo fosse già latitante (e che, pertanto, l’episodio fosse avvenuto dopo il 2 febbraio 1980) </w:t>
      </w:r>
    </w:p>
    <w:p>
      <w:pPr>
        <w:pStyle w:val="Normal"/>
        <w:widowControl w:val="false"/>
        <w:spacing w:lineRule="exact" w:line="400"/>
        <w:ind w:right="-665" w:firstLine="374"/>
        <w:jc w:val="both"/>
        <w:rPr/>
      </w:pPr>
      <w:r>
        <w:rPr>
          <w:rFonts w:cs="Arial" w:ascii="Arial" w:hAnsi="Arial"/>
        </w:rPr>
        <w:t>Peraltro, le dichiarazioni rese nella udienza del 28 luglio 1997, con cui il Brusca aveva ricollegato la vicenda dell’interessamento per il processo Rimi ad una visita di Natale Rimi alla Favarella avvenuta nel 1979, dissipavano ogni dubbio sulla collocazione temporale della vicenda (&lt;</w:t>
      </w:r>
      <w:r>
        <w:rPr/>
        <w:t>BRUSCA GIOVANNI: Al che io ritorno, vado da ... prima da Salvatore  Riina e poi da mio padre e in tutti e due i casi mi confermano, gli racconto: "Sa, ma è vero questo fatto che l'Onorevole Andreotti tramite i Salvo, quindi Salvo, Lima, siano intervenuti verso questo processo dei Rimi di Alcamo?" e dice: "E' come è vero. Per quei pezzi di carabinieri e per quei disonorati si sono interessati, ora per noi altri hanno tutte le difficoltà, hanno tutti i problemi, hanno questo, hanno a quell'altro". Questo lo riferisco a Salvatore  Riina, stessa cosa faccio con mio padre e stessa cosa mi conferma mio padre. Anche perché mio padre mi conferma pure, cioè, mi conferma pure che nel periodo in cui Natale Rimi si stava interessando, cioè che credo che era Natale Rimi che si muoveva per questo periodo, un giorno, essendo alla Favarella io, mio padre e Franco Di Carlo, vediamo arrivare Natale Rimi. Al che mio padre, io non lo conoscevo, dice: "Vedi questo qua, è  Natale Rimi" cioè in maniera un pò più lontana. Franco Di Carlo dice: "Ma zio Bernardo, ma che vennero a fare questo qua?" dice: "Ma sicuramente si starà interessando per il processo dei suoi parenti o di qualche cosa e sicuramente si sta venendo a prendere la risposta, sta avendo dei contatti" E siamo nel periodo, credo '79 - '80. Perchè Franco Di Carlo, non reggente, capo famiglia di Altofonte, era stato estromesso e al suo posto c'era Andrea Di Carlo e Andrea Di Carlo poi viene arrestato, quindi Franco Di Carlo poi si mette a disposizione di mio padre che voleva dare una mano di aiuto per potere portare il paese avanti, perchè mio padre dice: "Va bene Franco, fatti i fatti tuoi, non ti immischiare" perchè già aveva avuto ... era stato estromesso da parte di Cosa Nostra.</w:t>
      </w:r>
      <w:r>
        <w:rPr>
          <w:rFonts w:cs="Arial" w:ascii="Arial" w:hAnsi="Arial"/>
        </w:rPr>
        <w:t xml:space="preserve">&gt;). </w:t>
      </w:r>
    </w:p>
    <w:p>
      <w:pPr>
        <w:pStyle w:val="TextBodyIndent"/>
        <w:widowControl w:val="false"/>
        <w:spacing w:lineRule="exact" w:line="400"/>
        <w:ind w:right="-665" w:firstLine="374"/>
        <w:jc w:val="both"/>
        <w:rPr>
          <w:rFonts w:ascii="Arial" w:hAnsi="Arial" w:cs="Arial"/>
        </w:rPr>
      </w:pPr>
      <w:r>
        <w:rPr>
          <w:rFonts w:cs="Arial" w:ascii="Arial" w:hAnsi="Arial"/>
        </w:rPr>
        <w:t>Non era, poi, ravvisabile alcuna discrasia fra le affermazioni del Buscetta e quelle del Brusca e del Di Carlo, con riferimento al canale asseritamente utilizzato per contattare ed attivare il sen. Andreotti, canale indicato dal Buscetta nel Badalamenti, che non era stato menzionato né dal Di Carlo, né dal Brusca. Era, infatti, appena il caso di osservare che:</w:t>
      </w:r>
    </w:p>
    <w:p>
      <w:pPr>
        <w:pStyle w:val="Normal"/>
        <w:widowControl w:val="false"/>
        <w:spacing w:lineRule="exact" w:line="400"/>
        <w:ind w:right="-665" w:firstLine="374"/>
        <w:jc w:val="both"/>
        <w:rPr>
          <w:rFonts w:ascii="Arial" w:hAnsi="Arial" w:cs="Arial"/>
        </w:rPr>
      </w:pPr>
      <w:r>
        <w:rPr>
          <w:rFonts w:cs="Arial" w:ascii="Arial" w:hAnsi="Arial"/>
        </w:rPr>
        <w:t>tutti e tre i collaboratori avevano indicato concordemente uno dei cugini Salvo come la persona che era intervenuta presso il sen. Andreotti;</w:t>
      </w:r>
    </w:p>
    <w:p>
      <w:pPr>
        <w:pStyle w:val="Normal"/>
        <w:widowControl w:val="false"/>
        <w:spacing w:lineRule="exact" w:line="400"/>
        <w:ind w:right="-665" w:firstLine="374"/>
        <w:jc w:val="both"/>
        <w:rPr>
          <w:rFonts w:ascii="Arial" w:hAnsi="Arial" w:cs="Arial"/>
        </w:rPr>
      </w:pPr>
      <w:r>
        <w:rPr>
          <w:rFonts w:cs="Arial" w:ascii="Arial" w:hAnsi="Arial"/>
        </w:rPr>
        <w:t>il Brusca ed il Di Carlo non avevano menzionato la partecipazione personale anche di Badalamenti a detto intervento poiché avevano appreso l’episodio, rispettivamente, da Nino Salvo e da Bernardo Brusca e da Salvatore Greco (che non avevano riferito loro la partecipazione personale di Badalamenti);</w:t>
      </w:r>
    </w:p>
    <w:p>
      <w:pPr>
        <w:pStyle w:val="Normal"/>
        <w:widowControl w:val="false"/>
        <w:spacing w:lineRule="exact" w:line="400"/>
        <w:ind w:right="-665" w:firstLine="374"/>
        <w:jc w:val="both"/>
        <w:rPr>
          <w:rFonts w:ascii="Arial" w:hAnsi="Arial" w:cs="Arial"/>
        </w:rPr>
      </w:pPr>
      <w:r>
        <w:rPr>
          <w:rFonts w:cs="Arial" w:ascii="Arial" w:hAnsi="Arial"/>
        </w:rPr>
        <w:t>il Buscetta, per contro, aveva menzionato la partecipazione personale del Badalamenti poiché aveva appreso dell’episodio da quest’ultimo.</w:t>
        <w:tab/>
      </w:r>
    </w:p>
    <w:p>
      <w:pPr>
        <w:pStyle w:val="Normal"/>
        <w:widowControl w:val="false"/>
        <w:spacing w:lineRule="exact" w:line="400"/>
        <w:ind w:right="-665" w:firstLine="374"/>
        <w:jc w:val="both"/>
        <w:rPr>
          <w:rFonts w:ascii="Arial" w:hAnsi="Arial" w:cs="Arial"/>
        </w:rPr>
      </w:pPr>
      <w:r>
        <w:rPr>
          <w:rFonts w:cs="Arial" w:ascii="Arial" w:hAnsi="Arial"/>
        </w:rPr>
        <w:t>Anzi, secondo i PM, le dichiarazioni di Giovanni Brusca fornivano una ulteriore conferma della attendibilità di quelle del Buscetta sotto un duplice profilo, giacché:</w:t>
      </w:r>
    </w:p>
    <w:p>
      <w:pPr>
        <w:pStyle w:val="Normal"/>
        <w:widowControl w:val="false"/>
        <w:spacing w:lineRule="exact" w:line="400"/>
        <w:ind w:right="-665" w:firstLine="374"/>
        <w:jc w:val="both"/>
        <w:rPr>
          <w:rFonts w:ascii="Arial" w:hAnsi="Arial" w:cs="Arial"/>
        </w:rPr>
      </w:pPr>
      <w:r>
        <w:rPr>
          <w:rFonts w:cs="Arial" w:ascii="Arial" w:hAnsi="Arial"/>
        </w:rPr>
        <w:t>confermavano quanto Buscetta aveva già precisato nel suo interrogatorio del 6 aprile 1993, laddove aveva sottolineato l’esistenza di un rapporto diretto tra i cugini Salvo e l’on. Andreotti, indipendente dalla mediazione dell’on. Salvo Lima;</w:t>
      </w:r>
    </w:p>
    <w:p>
      <w:pPr>
        <w:pStyle w:val="Normal"/>
        <w:widowControl w:val="false"/>
        <w:spacing w:lineRule="exact" w:line="400"/>
        <w:ind w:right="-665" w:firstLine="374"/>
        <w:jc w:val="both"/>
        <w:rPr>
          <w:rFonts w:ascii="Arial" w:hAnsi="Arial" w:cs="Arial"/>
        </w:rPr>
      </w:pPr>
      <w:r>
        <w:rPr>
          <w:rFonts w:cs="Arial" w:ascii="Arial" w:hAnsi="Arial"/>
        </w:rPr>
        <w:t xml:space="preserve">indicavano come fonte delle notizie ricevute un altro dei protagonisti dell’incontro, cioè Nino Salvo. </w:t>
      </w:r>
    </w:p>
    <w:p>
      <w:pPr>
        <w:pStyle w:val="Normal"/>
        <w:widowControl w:val="false"/>
        <w:spacing w:lineRule="exact" w:line="400"/>
        <w:ind w:right="-665" w:firstLine="374"/>
        <w:jc w:val="both"/>
        <w:rPr>
          <w:rFonts w:ascii="Arial" w:hAnsi="Arial" w:cs="Arial"/>
        </w:rPr>
      </w:pPr>
      <w:r>
        <w:rPr>
          <w:rFonts w:cs="Arial" w:ascii="Arial" w:hAnsi="Arial"/>
        </w:rPr>
        <w:t>Riepilogati i motivi per cui il Tribunale aveva, altresì, ritenuto la inattendibilità delle dichiarazioni del Di Carlo (legati alle contraddittorie affermazioni circa la sua consapevolezza o meno dell’esito della vicenda Rimi), i PM hanno rilevato che anche in questo caso la presunta, palese contraddizione era frutto di una rappresentazione deformata delle reali dichiarazioni rese del Di Carlo in occasione dell’interrogatorio (al PM) dell’8 ottobre 1996.</w:t>
      </w:r>
    </w:p>
    <w:p>
      <w:pPr>
        <w:pStyle w:val="Normal"/>
        <w:widowControl w:val="false"/>
        <w:spacing w:lineRule="exact" w:line="400"/>
        <w:ind w:right="-665" w:firstLine="374"/>
        <w:jc w:val="both"/>
        <w:rPr>
          <w:rFonts w:ascii="Arial" w:hAnsi="Arial" w:cs="Arial"/>
        </w:rPr>
      </w:pPr>
      <w:r>
        <w:rPr>
          <w:rFonts w:cs="Arial" w:ascii="Arial" w:hAnsi="Arial"/>
        </w:rPr>
        <w:t>Nella circostanza, infatti, il collaboratore non aveva affatto affermato - come aveva ritenuto il Tribunale - che escludeva di sapere come fosse andato a finire il tentativo di “aggiustamento” del processo Rimi, ma aveva semplicemente detto che non sapeva come fosse finito il processo.</w:t>
      </w:r>
    </w:p>
    <w:p>
      <w:pPr>
        <w:pStyle w:val="Normal"/>
        <w:widowControl w:val="false"/>
        <w:spacing w:lineRule="exact" w:line="400"/>
        <w:ind w:right="-665" w:firstLine="374"/>
        <w:jc w:val="both"/>
        <w:rPr>
          <w:rFonts w:ascii="Arial" w:hAnsi="Arial" w:cs="Arial"/>
        </w:rPr>
      </w:pPr>
      <w:r>
        <w:rPr>
          <w:rFonts w:cs="Arial" w:ascii="Arial" w:hAnsi="Arial"/>
        </w:rPr>
        <w:t xml:space="preserve">Peraltro, i primi giudici non avevano tenuto conto che il collaboratore aveva riferito su aspetti di una vicenda verificatasi circa 15 anni prima e che era, pertanto, assolutamente fisiologico che talune circostanze fossero state ricordate e riferite in progressione di tempo (anche qui sono stati richiamati i, disattesi, criteri di giudizio programmaticamente esposti dai primi giudici nella parte iniziale della sentenza, nonché la specifica valutazione espressa – nel capitolo IV della sentenza - dal Tribunale in merito a marginali discrasie riscontrabili proprio nelle dichiarazioni del Di Carlo relative ai rapporti dei cugini Salvo con il sen. Andreotti). </w:t>
      </w:r>
    </w:p>
    <w:p>
      <w:pPr>
        <w:pStyle w:val="Normal"/>
        <w:widowControl w:val="false"/>
        <w:spacing w:lineRule="exact" w:line="400"/>
        <w:ind w:right="-665" w:firstLine="374"/>
        <w:jc w:val="both"/>
        <w:rPr>
          <w:rFonts w:ascii="Arial" w:hAnsi="Arial" w:cs="Arial"/>
        </w:rPr>
      </w:pPr>
      <w:r>
        <w:rPr>
          <w:rFonts w:cs="Arial" w:ascii="Arial" w:hAnsi="Arial"/>
        </w:rPr>
        <w:t>Passando all’esame delle dichiarazioni del collaboratore Salvatore Cucuzza (appartenente al mandamento di Porta Nuova, come Tommaso Buscetta e Salvatore Cancemi), dopo il consueto, succinto riepilogo delle stesse, i PM hanno ricordato che il Tribunale aveva ritenuto che le stesse non costituissero un utile riscontro alle affermazioni del Buscetta in quanto lo stesso Cucuzza aveva appreso di interessamenti di Badalamenti per i Rimi con riferimento a fatti avvenuti prima della sua affiliazione, risalente al 1974 (pagg. 2402-2404 della appellata sentenza).</w:t>
      </w:r>
    </w:p>
    <w:p>
      <w:pPr>
        <w:pStyle w:val="Normal"/>
        <w:widowControl w:val="false"/>
        <w:spacing w:lineRule="exact" w:line="400"/>
        <w:ind w:right="-665" w:firstLine="374"/>
        <w:jc w:val="both"/>
        <w:rPr/>
      </w:pPr>
      <w:r>
        <w:rPr>
          <w:rFonts w:cs="Arial" w:ascii="Arial" w:hAnsi="Arial"/>
        </w:rPr>
        <w:t>Ancora una volta, secondo i PM, il Tribunale aveva travisato le affermazioni del collaboratore, del quale sono state come segue riportate nell’atto di appello le dichiarazioni rese nella udienza del 22 aprile 1997 (pag. 355 e ss.): &lt;</w:t>
      </w:r>
      <w:r>
        <w:rPr/>
        <w:t>[…] Molto... molto genericamente diciamo, io ho sentito che c'era questo... questa persona... c’è stato un grande interessamento, perché... per non farlo morire in carcere, ma non... […] ehm... c'erano un padre e un figlio di Rimi, non so se era Filippo o Vincenzo Rimi, Filippo mi pare che era il figlio... […] ..e... quindi c'è stata una condanna, credo definitiva, e... e si tentava in Cosa Nostra….  Così,  parlando del più e del meno con Giuseppe Giacomo Gambino, si fece riferimento ad un interessamento per non farlo morire in carcere, ma non... non so specificatamente... é qualcosa che... è successo prima della mia affiliazione, per cui la notizia era senza nessuna importanza, così, per me. […]  (Apprendo questa notizia) mah, penso... '81/'82, in questo periodo più o meno, così, parlando dei... dei Rimi, perché erano in guerra con noi, si fece riferimento a questo... a questo fatto magari... […] (Perché i Rimi appartengono) al gruppo di Badalamenti, al gruppo diciamo “perdente”, per dirla così, ma non...[…]  (Del processo mi parla) Giuseppe Giacomo Gambino, si parlava così, che ci fu un grande interessamento per questi Rimi... […] da... (parte di) Badalamenti […]  (Badalamenti) è stato estromesso nel '78... […] ma parliamo del periodo di questo processo, dove non era fuori Badalamenti, parliamo...[…] (Badalamenti faceva ancora parte di Cosa Nostra. Quindi l’intervento dev’essere) prima della “posata” di Badalamenti.</w:t>
      </w:r>
      <w:r>
        <w:rPr>
          <w:rFonts w:cs="Arial" w:ascii="Arial" w:hAnsi="Arial"/>
        </w:rPr>
        <w:t xml:space="preserve">&gt;. </w:t>
      </w:r>
    </w:p>
    <w:p>
      <w:pPr>
        <w:pStyle w:val="TextBodyIndent"/>
        <w:widowControl w:val="false"/>
        <w:spacing w:lineRule="exact" w:line="400"/>
        <w:ind w:right="-665" w:firstLine="374"/>
        <w:jc w:val="both"/>
        <w:rPr>
          <w:rFonts w:ascii="Arial" w:hAnsi="Arial" w:cs="Arial"/>
        </w:rPr>
      </w:pPr>
      <w:r>
        <w:rPr>
          <w:rFonts w:cs="Arial" w:ascii="Arial" w:hAnsi="Arial"/>
        </w:rPr>
        <w:t xml:space="preserve">Secondo i PM, era chiaro che il Cucuzza avesse appreso sulla vicenda in questione notizie molto generiche, nel corso di una conversazione incidentale con Giuseppe Giacomo Gambino, e che aveva inteso la medesima vicenda essenzialmente come un grande interessamento per i Rimi da parte del Badalamenti; per contro, era frutto di una semplice deduzione del collaboratore il fatto che la stessa vicenda risalisse ad epoca anteriore alla sua affiliazione, deduzione fondata sulla considerazione che l’intervento si era svolto prima della “posata” del Badalamenti. </w:t>
      </w:r>
    </w:p>
    <w:p>
      <w:pPr>
        <w:pStyle w:val="Normal"/>
        <w:widowControl w:val="false"/>
        <w:spacing w:lineRule="exact" w:line="400"/>
        <w:ind w:right="-665" w:firstLine="374"/>
        <w:jc w:val="both"/>
        <w:rPr>
          <w:rFonts w:ascii="Arial" w:hAnsi="Arial" w:cs="Arial"/>
        </w:rPr>
      </w:pPr>
      <w:r>
        <w:rPr>
          <w:rFonts w:cs="Arial" w:ascii="Arial" w:hAnsi="Arial"/>
        </w:rPr>
        <w:t xml:space="preserve">Tuttavia – nel riferire le parole di Giuseppe Giacomo Gambino – il Cucuzza aveva parlato esattamente di un grande interessamento per una persona, per non farlo morire in carcere, e che si fosse riferito ad una sola persona era confermato dalla frase successiva, con la quale aveva ammesso di non sapere se si trattasse di Filippo o di Vincenzo Rimi: tale riferimento ad una sola persona consentiva di collocare esattamente l’episodio appreso dal Cucuzza nel periodo posteriore al 28 marzo 1975 (data della morte di Vincenzo Rimi); periodo in cui, appunto, il processo ormai riguardava una sola persona, Filippo Rimi.  </w:t>
      </w:r>
    </w:p>
    <w:p>
      <w:pPr>
        <w:pStyle w:val="Normal"/>
        <w:widowControl w:val="false"/>
        <w:spacing w:lineRule="exact" w:line="400"/>
        <w:ind w:right="-665" w:firstLine="374"/>
        <w:jc w:val="both"/>
        <w:rPr/>
      </w:pPr>
      <w:r>
        <w:rPr>
          <w:rFonts w:cs="Arial" w:ascii="Arial" w:hAnsi="Arial"/>
        </w:rPr>
        <w:t>Anche di Francesco Marino Mannoia sono state riepilogate le dichiarazioni rese sulla vicenda nell’interrogatorio dinanzi ai magistrati inquirenti il 27 gennaio 1994, acquisito al fascicolo processuale (di esso sono stati testualmente riportati alcuni brani, tra cui il seguente: &lt;</w:t>
      </w:r>
      <w:r>
        <w:rPr>
          <w:rFonts w:cs="Arial" w:ascii="Arial" w:hAnsi="Arial"/>
          <w:i/>
        </w:rPr>
        <w:t xml:space="preserve">… Ritornando alla strategia dei vertici di Cosa Nostra, mirante a salvaguardare soprattutto i propri interessi, anche a scapito degli interessi dei semplici uomini d’onore, debbo dire che essa ebbe dei significativi precedenti nel passato. </w:t>
      </w:r>
    </w:p>
    <w:p>
      <w:pPr>
        <w:pStyle w:val="Normal"/>
        <w:widowControl w:val="false"/>
        <w:spacing w:lineRule="exact" w:line="400"/>
        <w:ind w:right="-665" w:firstLine="374"/>
        <w:jc w:val="both"/>
        <w:rPr/>
      </w:pPr>
      <w:r>
        <w:rPr>
          <w:rFonts w:cs="Arial" w:ascii="Arial" w:hAnsi="Arial"/>
          <w:i/>
        </w:rPr>
        <w:t>Uno di questi precedenti fu costituito dal processo a carico di Rimi Vincenzo e di suo figlio Filippo per l’omicidio di Lupo Leale. Io so che in questo processo Rimi Vincenzo cercò un aggiustamento a suo favore, e lo ottenne anche. Anche Vincenzo Rimi, come Badalamenti Gaetano, come Bontate Stefano e come Riccobono Rosario, aveva amicizie molto importanti che utilizzava a proprio vantaggio. Questa situazione non piaceva ai corleonesi, che accusarono anche Rimi Vincenzo di essere un “confidente”</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 xml:space="preserve">Sono state, quindi, riepilogate le conformi dichiarazioni dibattimentali rese, sul punto, dallo stesso Marino Mannoia (udienza del 4 novembre 1996) e, al riguardo, è stato evidenziato che il predetto aveva riferito che nel corso del maxiprocesso nell’ambiente di Cosa Nostra era stato astiosamente rievocato il comportamento dei Rimi, i quali - come avevano dimostrato nel caso del processo a loro carico per l’omicidio Leale - si erano interessati per ottenere una sentenza “accomodante” attraverso canali che, in altre occasioni, non avevano messo a disposizione dell’intera organizzazione mafiosa: anche in conseguenza di tutto ciò, Vincenzo Rimi veniva marchiato come “confidente” e lo stesso Leoluca Bagarella richiamava alla memoria i Rimi dicendo “sti curnutazzi si interessavano solo di loro”. </w:t>
      </w:r>
    </w:p>
    <w:p>
      <w:pPr>
        <w:pStyle w:val="Normal"/>
        <w:widowControl w:val="false"/>
        <w:spacing w:lineRule="exact" w:line="400"/>
        <w:ind w:right="-665" w:firstLine="374"/>
        <w:jc w:val="both"/>
        <w:rPr>
          <w:rFonts w:ascii="Arial" w:hAnsi="Arial" w:cs="Arial"/>
        </w:rPr>
      </w:pPr>
      <w:r>
        <w:rPr>
          <w:rFonts w:cs="Arial" w:ascii="Arial" w:hAnsi="Arial"/>
        </w:rPr>
        <w:t>Analoga capacità di influenza sui procedimenti giudiziari, secondo quanto riferito dal Marino Mannoia, veniva riconosciuta a Stefano Bontate e a Gaetano Badalamenti e tutto ciò dava molto fastidio a Totò Riina e a tanti altri, che non potevano sfruttare queste loro amicizie nell’ambito giudiziario.</w:t>
      </w:r>
    </w:p>
    <w:p>
      <w:pPr>
        <w:pStyle w:val="Normal"/>
        <w:widowControl w:val="false"/>
        <w:spacing w:lineRule="exact" w:line="400"/>
        <w:ind w:right="-665" w:firstLine="374"/>
        <w:jc w:val="both"/>
        <w:rPr>
          <w:rFonts w:ascii="Arial" w:hAnsi="Arial" w:cs="Arial"/>
        </w:rPr>
      </w:pPr>
      <w:r>
        <w:rPr>
          <w:rFonts w:cs="Arial" w:ascii="Arial" w:hAnsi="Arial"/>
        </w:rPr>
        <w:t>Anche con riferimento alle dichiarazioni del Marino Mannoia il Tribunale, deformando il dato processuale, aveva infondatamente ritenuto che il collaboratore avesse fatto riferimento ad una fase del processo Rimi risalente al 1971 per via del richiamo esplicito a Vincenzo Rimi (pag. 2402 della sentenza).</w:t>
      </w:r>
    </w:p>
    <w:p>
      <w:pPr>
        <w:pStyle w:val="Normal"/>
        <w:widowControl w:val="false"/>
        <w:spacing w:lineRule="exact" w:line="400"/>
        <w:ind w:right="-665" w:firstLine="374"/>
        <w:jc w:val="both"/>
        <w:rPr>
          <w:rFonts w:ascii="Arial" w:hAnsi="Arial" w:cs="Arial"/>
        </w:rPr>
      </w:pPr>
      <w:r>
        <w:rPr>
          <w:rFonts w:cs="Arial" w:ascii="Arial" w:hAnsi="Arial"/>
        </w:rPr>
        <w:t>Il collaboratore, infatti, nella udienza del 4 novembre 1996, non aveva parlato del solo Vincenzo Rimi, ma di Vincenzo e Filippo Rimi.</w:t>
      </w:r>
    </w:p>
    <w:p>
      <w:pPr>
        <w:pStyle w:val="Normal"/>
        <w:widowControl w:val="false"/>
        <w:spacing w:lineRule="exact" w:line="400"/>
        <w:ind w:right="-665" w:firstLine="374"/>
        <w:jc w:val="both"/>
        <w:rPr>
          <w:rFonts w:ascii="Arial" w:hAnsi="Arial" w:cs="Arial"/>
        </w:rPr>
      </w:pPr>
      <w:r>
        <w:rPr>
          <w:rFonts w:cs="Arial" w:ascii="Arial" w:hAnsi="Arial"/>
        </w:rPr>
        <w:t>In ogni caso, secondo i PM, era evidente che il riferimento della vicenda ai Rimi (al plurale) era del tutto irrilevante, poiché:</w:t>
      </w:r>
    </w:p>
    <w:p>
      <w:pPr>
        <w:pStyle w:val="Normal"/>
        <w:widowControl w:val="false"/>
        <w:spacing w:lineRule="exact" w:line="400"/>
        <w:ind w:right="-665" w:firstLine="374"/>
        <w:jc w:val="both"/>
        <w:rPr>
          <w:rFonts w:ascii="Arial" w:hAnsi="Arial" w:cs="Arial"/>
        </w:rPr>
      </w:pPr>
      <w:r>
        <w:rPr>
          <w:rFonts w:cs="Arial" w:ascii="Arial" w:hAnsi="Arial"/>
        </w:rPr>
        <w:t xml:space="preserve">Marino Mannoia non aveva mai appreso né specificamente riferito nulla in ordine all’interessamento del sen. Andreotti: aveva, invece, appreso e riferito del pluriennale interessamento di Cosa Nostra per l’“aggiustamento” del processo Rimi; </w:t>
      </w:r>
    </w:p>
    <w:p>
      <w:pPr>
        <w:pStyle w:val="Normal"/>
        <w:widowControl w:val="false"/>
        <w:spacing w:lineRule="exact" w:line="400"/>
        <w:ind w:right="-665" w:firstLine="374"/>
        <w:jc w:val="both"/>
        <w:rPr>
          <w:rFonts w:ascii="Arial" w:hAnsi="Arial" w:cs="Arial"/>
        </w:rPr>
      </w:pPr>
      <w:r>
        <w:rPr>
          <w:rFonts w:cs="Arial" w:ascii="Arial" w:hAnsi="Arial"/>
        </w:rPr>
        <w:t xml:space="preserve">in proposito, aveva, in particolare, riferito le parole di Leoluca Bagarella (“sti curnutazzi si interessavano solo di loro”), che ovviamente si riferivano alla famiglia dei Rimi, anche se l’interessamento di Andreotti aveva riguardato la posizione processuale di Filippo Rimi. </w:t>
      </w:r>
    </w:p>
    <w:p>
      <w:pPr>
        <w:pStyle w:val="Normal"/>
        <w:widowControl w:val="false"/>
        <w:spacing w:lineRule="exact" w:line="400"/>
        <w:ind w:right="-665" w:firstLine="374"/>
        <w:jc w:val="both"/>
        <w:rPr>
          <w:rFonts w:ascii="Arial" w:hAnsi="Arial" w:cs="Arial"/>
        </w:rPr>
      </w:pPr>
      <w:r>
        <w:rPr>
          <w:rFonts w:cs="Arial" w:ascii="Arial" w:hAnsi="Arial"/>
        </w:rPr>
        <w:t xml:space="preserve">Con riferimento alle dichiarazioni di Antonino Calderone, dopo aver riepilogato le considerazioni formulate dal Tribunale nelle pagg. 2390-2391 e 2396-2397 della appellata sentenza, i PM hanno osservato che non si comprendeva neppure il senso della argomentazione, che – attraverso il fuorviante metodo della destoricizzazione – era stata fondata su dichiarazioni del Calderone relative ad una fase storica del tutto diversa (quella del c.d. golpe Borghese nel 1970) da quella dell’intervento svolto presso il sen. Andreotti nel 1979. </w:t>
      </w:r>
    </w:p>
    <w:p>
      <w:pPr>
        <w:pStyle w:val="Normal"/>
        <w:widowControl w:val="false"/>
        <w:spacing w:lineRule="exact" w:line="400"/>
        <w:ind w:right="-665" w:firstLine="374"/>
        <w:jc w:val="both"/>
        <w:rPr>
          <w:rFonts w:ascii="Arial" w:hAnsi="Arial" w:cs="Arial"/>
        </w:rPr>
      </w:pPr>
      <w:r>
        <w:rPr>
          <w:rFonts w:cs="Arial" w:ascii="Arial" w:hAnsi="Arial"/>
        </w:rPr>
        <w:t>L’apporto del Calderone era stato ricordato nella requisitoria non già come riscontro specifico dell’episodio del 1979 narrato dal Buscetta, ma soltanto per evidenziare quale fosse l’importanza del processo Rimi sia per Gaetano Badalamenti, sia per un largo schieramento di Cosa Nostra: una importanza tale che la sorte processuale di Vincenzo e di Filippo Rimi aveva appunto costituito materia di specifico “oggetto di scambio” nelle trattative intercorse tra i vertici di Cosa Nostra ed il principe Junio Valerio Borghese, durante i preparativi del “golpe” programmato per la notte dell’8 dicembre del 1970.</w:t>
      </w:r>
    </w:p>
    <w:p>
      <w:pPr>
        <w:pStyle w:val="Normal"/>
        <w:widowControl w:val="false"/>
        <w:spacing w:lineRule="exact" w:line="400"/>
        <w:ind w:right="-665" w:firstLine="374"/>
        <w:jc w:val="both"/>
        <w:rPr>
          <w:rFonts w:ascii="Arial" w:hAnsi="Arial" w:cs="Arial"/>
        </w:rPr>
      </w:pPr>
      <w:r>
        <w:rPr>
          <w:rFonts w:cs="Arial" w:ascii="Arial" w:hAnsi="Arial"/>
        </w:rPr>
        <w:t xml:space="preserve">Era, quindi, del tutto gratuita e ipotetica la conclusione dei primi giudici secondo cui il racconto del Calderone, riguardante una fase storica diversa, dimostrava che un eventuale, illecito intervento era avvenuto necessariamente nel risolutivo passaggio del processo dai giudici di merito a quelli di legittimità. </w:t>
      </w:r>
    </w:p>
    <w:p>
      <w:pPr>
        <w:pStyle w:val="Normal"/>
        <w:widowControl w:val="false"/>
        <w:spacing w:lineRule="exact" w:line="400"/>
        <w:ind w:right="-665" w:firstLine="374"/>
        <w:jc w:val="both"/>
        <w:rPr>
          <w:rFonts w:ascii="Arial" w:hAnsi="Arial" w:cs="Arial"/>
        </w:rPr>
      </w:pPr>
      <w:r>
        <w:rPr>
          <w:rFonts w:cs="Arial" w:ascii="Arial" w:hAnsi="Arial"/>
        </w:rPr>
        <w:t>In conclusione, contrariamente a quanto ritenuto dal Tribunale sulla base di premesse totalmente infondate, sulla scorta di quanto addotto con il gravame era evidente che gli episodi in questione (intervento del sen. Andreotti per l’“aggiustamento” del processo a carico di Filippo Rimi nel 1979; incontro tra il sen. Andreotti e Gaetano Badalamenti nel 1979) erano stati confermati da molteplici e coerenti risultanze processuali, costituite: a) dalle dichiarazioni dei citati collaboratori di giustizia, definite del tutto convergenti; b) da imponenti riscontri forniti da fatti ritenuti pienamente provati dallo stesso Tribunale in altri capitoli della motivazione della sentenza e totalmente rimossi nel capitolo IX in applicazione della già lamentata tecnica di destrutturazione e atomizzazione del compendio probatorio.</w:t>
      </w:r>
    </w:p>
    <w:p>
      <w:pPr>
        <w:pStyle w:val="Normal"/>
        <w:widowControl w:val="false"/>
        <w:spacing w:lineRule="exact" w:line="400"/>
        <w:ind w:right="-665" w:firstLine="374"/>
        <w:jc w:val="both"/>
        <w:rPr>
          <w:rFonts w:ascii="Arial" w:hAnsi="Arial" w:cs="Arial"/>
        </w:rPr>
      </w:pPr>
      <w:r>
        <w:rPr>
          <w:rFonts w:cs="Arial" w:ascii="Arial" w:hAnsi="Arial"/>
        </w:rPr>
        <w:t>Dalle dichiarazioni dei citati collaboratori di giustizia scaturivano tre inequivoche e specifiche circostanze:</w:t>
      </w:r>
    </w:p>
    <w:p>
      <w:pPr>
        <w:pStyle w:val="Normal"/>
        <w:widowControl w:val="false"/>
        <w:spacing w:lineRule="exact" w:line="400"/>
        <w:ind w:right="-665" w:firstLine="374"/>
        <w:jc w:val="both"/>
        <w:rPr>
          <w:rFonts w:ascii="Arial" w:hAnsi="Arial" w:cs="Arial"/>
        </w:rPr>
      </w:pPr>
      <w:r>
        <w:rPr>
          <w:rFonts w:cs="Arial" w:ascii="Arial" w:hAnsi="Arial"/>
        </w:rPr>
        <w:t>l’esistenza di un rapporto di conoscenza tra l’imputato e Gaetano Badalamenti, inizialmente instaurato - secondo le conoscenze di Buscetta, Brusca e Sinacori - grazie ai cugini Antonino ed Ignazio Salvo;</w:t>
      </w:r>
    </w:p>
    <w:p>
      <w:pPr>
        <w:pStyle w:val="Normal"/>
        <w:widowControl w:val="false"/>
        <w:spacing w:lineRule="exact" w:line="400"/>
        <w:ind w:right="-665" w:firstLine="374"/>
        <w:jc w:val="both"/>
        <w:rPr>
          <w:rFonts w:ascii="Arial" w:hAnsi="Arial" w:cs="Arial"/>
        </w:rPr>
      </w:pPr>
      <w:r>
        <w:rPr>
          <w:rFonts w:cs="Arial" w:ascii="Arial" w:hAnsi="Arial"/>
        </w:rPr>
        <w:t>un incontro personale tra Andreotti e Badalamenti, avente per oggetto un interessamento svolto per il processo Rimi;</w:t>
      </w:r>
    </w:p>
    <w:p>
      <w:pPr>
        <w:pStyle w:val="Normal"/>
        <w:widowControl w:val="false"/>
        <w:spacing w:lineRule="exact" w:line="400"/>
        <w:ind w:right="-665" w:firstLine="374"/>
        <w:jc w:val="both"/>
        <w:rPr>
          <w:rFonts w:ascii="Arial" w:hAnsi="Arial" w:cs="Arial"/>
        </w:rPr>
      </w:pPr>
      <w:r>
        <w:rPr>
          <w:rFonts w:cs="Arial" w:ascii="Arial" w:hAnsi="Arial"/>
        </w:rPr>
        <w:t>il fatto che Badalamenti fosse in grado - per la natura e l’evoluzione del suo rapporto con l’imputato - di avere con lui un tale colloquio, senza che l’esponente politico lo respingesse.</w:t>
      </w:r>
    </w:p>
    <w:p>
      <w:pPr>
        <w:pStyle w:val="Normal"/>
        <w:widowControl w:val="false"/>
        <w:spacing w:lineRule="exact" w:line="400"/>
        <w:ind w:right="-665" w:firstLine="374"/>
        <w:jc w:val="both"/>
        <w:rPr>
          <w:rFonts w:ascii="Arial" w:hAnsi="Arial" w:cs="Arial"/>
        </w:rPr>
      </w:pPr>
      <w:r>
        <w:rPr>
          <w:rFonts w:cs="Arial" w:ascii="Arial" w:hAnsi="Arial"/>
        </w:rPr>
        <w:t>Detti elementi erano, di per sé, sufficienti a qualificare la natura dei rapporti tra l’imputato e Cosa Nostra, quanto meno alla fine degli anni ‘70, indipendentemente dalle successive modalità di attuazione dell’“intervento” richiesto in sede giudiziaria in favore di Rimi.</w:t>
      </w:r>
    </w:p>
    <w:p>
      <w:pPr>
        <w:pStyle w:val="Normal"/>
        <w:widowControl w:val="false"/>
        <w:spacing w:lineRule="exact" w:line="400"/>
        <w:ind w:right="-665" w:firstLine="374"/>
        <w:jc w:val="both"/>
        <w:rPr>
          <w:rFonts w:ascii="Arial" w:hAnsi="Arial" w:cs="Arial"/>
        </w:rPr>
      </w:pPr>
      <w:r>
        <w:rPr>
          <w:rFonts w:cs="Arial" w:ascii="Arial" w:hAnsi="Arial"/>
        </w:rPr>
        <w:t xml:space="preserve">Quanto agli elementi di riscontro della specifica vicenda risultanti da fatti oggettivi riconosciuti come pienamente provati in altre parti della motivazione e totalmente rimossi dal Tribunale, i PM hanno elencato, con riferimento al capitolo IV della appellata sentenza:  </w:t>
      </w:r>
    </w:p>
    <w:p>
      <w:pPr>
        <w:pStyle w:val="Normal"/>
        <w:widowControl w:val="false"/>
        <w:spacing w:lineRule="exact" w:line="400"/>
        <w:ind w:right="-665" w:firstLine="374"/>
        <w:jc w:val="both"/>
        <w:rPr>
          <w:rFonts w:ascii="Arial" w:hAnsi="Arial" w:cs="Arial"/>
        </w:rPr>
      </w:pPr>
      <w:r>
        <w:rPr>
          <w:rFonts w:cs="Arial" w:ascii="Arial" w:hAnsi="Arial"/>
        </w:rPr>
        <w:t>gli accertati rapporti personali e diretti tra i cugini Salvo e Andreotti;</w:t>
      </w:r>
    </w:p>
    <w:p>
      <w:pPr>
        <w:pStyle w:val="Normal"/>
        <w:widowControl w:val="false"/>
        <w:spacing w:lineRule="exact" w:line="400"/>
        <w:ind w:right="-665" w:firstLine="374"/>
        <w:jc w:val="both"/>
        <w:rPr>
          <w:rFonts w:ascii="Arial" w:hAnsi="Arial" w:cs="Arial"/>
        </w:rPr>
      </w:pPr>
      <w:r>
        <w:rPr>
          <w:rFonts w:cs="Arial" w:ascii="Arial" w:hAnsi="Arial"/>
        </w:rPr>
        <w:t xml:space="preserve">il ripetuto mendacio di Andreotti sull’esistenza di tali rapporti; </w:t>
      </w:r>
    </w:p>
    <w:p>
      <w:pPr>
        <w:pStyle w:val="Normal"/>
        <w:widowControl w:val="false"/>
        <w:spacing w:lineRule="exact" w:line="400"/>
        <w:ind w:right="-665" w:firstLine="374"/>
        <w:jc w:val="both"/>
        <w:rPr>
          <w:rFonts w:ascii="Arial" w:hAnsi="Arial" w:cs="Arial"/>
        </w:rPr>
      </w:pPr>
      <w:r>
        <w:rPr>
          <w:rFonts w:cs="Arial" w:ascii="Arial" w:hAnsi="Arial"/>
        </w:rPr>
        <w:t>il fatto che i cugini Salvo, profondamente inseriti in Cosa Nostra, più volte interpellati da affiliati al sodalizio mafioso per cercare di ottenere una favorevole soluzione di vicende processuali, avessero manifestato a diversi “uomini d’onore” i loro stretti rapporti con l’on. Lima, e, nei colloqui con una pluralità di esponenti mafiosi, avessero evidenziato i loro rapporti con il sen. Andreotti;</w:t>
      </w:r>
    </w:p>
    <w:p>
      <w:pPr>
        <w:pStyle w:val="Normal"/>
        <w:widowControl w:val="false"/>
        <w:spacing w:lineRule="exact" w:line="400"/>
        <w:ind w:right="-665" w:firstLine="374"/>
        <w:jc w:val="both"/>
        <w:rPr>
          <w:rFonts w:ascii="Arial" w:hAnsi="Arial" w:cs="Arial"/>
        </w:rPr>
      </w:pPr>
      <w:r>
        <w:rPr>
          <w:rFonts w:cs="Arial" w:ascii="Arial" w:hAnsi="Arial"/>
        </w:rPr>
        <w:t>il fatto che per molti anni gli esponenti di Cosa Nostra si fossero rivolti ai cugini Salvo per ottenere favori da Andreotti (cosa che non avrebbero fatto, se quelle dei cugini Salvo fossero state delle semplici millanterie);</w:t>
      </w:r>
    </w:p>
    <w:p>
      <w:pPr>
        <w:pStyle w:val="Normal"/>
        <w:widowControl w:val="false"/>
        <w:spacing w:lineRule="exact" w:line="400"/>
        <w:ind w:right="-665" w:firstLine="374"/>
        <w:jc w:val="both"/>
        <w:rPr>
          <w:rFonts w:ascii="Arial" w:hAnsi="Arial" w:cs="Arial"/>
        </w:rPr>
      </w:pPr>
      <w:r>
        <w:rPr>
          <w:rFonts w:cs="Arial" w:ascii="Arial" w:hAnsi="Arial"/>
        </w:rPr>
        <w:t>il fatto che i Salvo avessero instaurato rapporti particolarmente stretti con Stefano Bontate e con Gaetano Badalamenti, i quali erano stati incaricati anche di ritrovare – dopo il sequestro del Corleo - almeno il cadavere del suocero di Antonino Salvo (pag. 214);</w:t>
      </w:r>
    </w:p>
    <w:p>
      <w:pPr>
        <w:pStyle w:val="Normal"/>
        <w:widowControl w:val="false"/>
        <w:spacing w:lineRule="exact" w:line="400"/>
        <w:ind w:right="-665" w:firstLine="374"/>
        <w:jc w:val="both"/>
        <w:rPr>
          <w:rFonts w:ascii="Arial" w:hAnsi="Arial" w:cs="Arial"/>
        </w:rPr>
      </w:pPr>
      <w:r>
        <w:rPr>
          <w:rFonts w:cs="Arial" w:ascii="Arial" w:hAnsi="Arial"/>
        </w:rPr>
        <w:t>il fatto che le affermazioni del Buscetta sul ruolo ricoperto dai Salvo nell’ambito di Cosa Nostra e sui loro rapporti con i massimi esponenti dello schieramento “moderato” dell’illecito sodalizio trovassero conferma nelle dichiarazioni dei collaboratori di giustizia Antonino Calderone e Salvatore Cucuzza (pag. 249), dichiarazioni giudicate pienamente attendibili;</w:t>
      </w:r>
    </w:p>
    <w:p>
      <w:pPr>
        <w:pStyle w:val="Normal"/>
        <w:widowControl w:val="false"/>
        <w:spacing w:lineRule="exact" w:line="400"/>
        <w:ind w:right="-665" w:firstLine="374"/>
        <w:jc w:val="both"/>
        <w:rPr>
          <w:rFonts w:ascii="Arial" w:hAnsi="Arial" w:cs="Arial"/>
        </w:rPr>
      </w:pPr>
      <w:r>
        <w:rPr>
          <w:rFonts w:cs="Arial" w:ascii="Arial" w:hAnsi="Arial"/>
        </w:rPr>
        <w:t>il fatto che il Calderone avesse aggiunto che i rapporti tra i cugini Salvo e Gaetano Badalamenti erano assai stretti e che lo stesso Badalamenti aveva ricevuto l’incarico di ritrovare i resti del Corleo (pag. 250);</w:t>
      </w:r>
    </w:p>
    <w:p>
      <w:pPr>
        <w:pStyle w:val="Normal"/>
        <w:widowControl w:val="false"/>
        <w:spacing w:lineRule="exact" w:line="400"/>
        <w:ind w:right="-665" w:firstLine="374"/>
        <w:jc w:val="both"/>
        <w:rPr/>
      </w:pPr>
      <w:r>
        <w:rPr>
          <w:rFonts w:cs="Arial" w:ascii="Arial" w:hAnsi="Arial"/>
        </w:rPr>
        <w:t xml:space="preserve">il fatto che il Cucuzza avesse chiarito che in precedenza i Salvo erano stati sempre considerati vicini al Badalamenti ed al Bontate. Dopo l’inizio della “guerra di mafia” essi, invece, erano passati dalla parte dello schieramento vincente ed Antonino Salvo aveva lasciato intendere che si metteva a disposizione della nuova </w:t>
      </w:r>
      <w:r>
        <w:rPr>
          <w:rFonts w:cs="Arial" w:ascii="Arial" w:hAnsi="Arial"/>
          <w:i/>
        </w:rPr>
        <w:t>leadership</w:t>
      </w:r>
      <w:r>
        <w:rPr>
          <w:rFonts w:cs="Arial" w:ascii="Arial" w:hAnsi="Arial"/>
        </w:rPr>
        <w:t>, facente capo, oltre che al Riina, a Giuseppe Greco (pag. 278);</w:t>
      </w:r>
    </w:p>
    <w:p>
      <w:pPr>
        <w:pStyle w:val="Normal"/>
        <w:widowControl w:val="false"/>
        <w:spacing w:lineRule="exact" w:line="400"/>
        <w:ind w:right="-665" w:firstLine="374"/>
        <w:jc w:val="both"/>
        <w:rPr>
          <w:rFonts w:ascii="Arial" w:hAnsi="Arial" w:cs="Arial"/>
        </w:rPr>
      </w:pPr>
      <w:r>
        <w:rPr>
          <w:rFonts w:cs="Arial" w:ascii="Arial" w:hAnsi="Arial"/>
        </w:rPr>
        <w:t>il fatto - ancora riferito dal Cucuzza - che Antonino Salvo, dopo avere esposto che in passato aveva messo “tutto a disposizione” del Bontate e del Badalamenti, avesse preso atto della nuova realtà, avesse espresso l’avviso che Cosa Nostra dovesse essere guidata da Palermo ed avesse offerto ai suoi interlocutori di mettere a loro disposizione le proprie conoscenze, sia nel campo politico che nella magistratura (pag. 279);</w:t>
      </w:r>
    </w:p>
    <w:p>
      <w:pPr>
        <w:pStyle w:val="Normal"/>
        <w:widowControl w:val="false"/>
        <w:spacing w:lineRule="exact" w:line="400"/>
        <w:ind w:right="-665" w:firstLine="374"/>
        <w:jc w:val="both"/>
        <w:rPr>
          <w:rFonts w:ascii="Arial" w:hAnsi="Arial" w:cs="Arial"/>
        </w:rPr>
      </w:pPr>
      <w:r>
        <w:rPr>
          <w:rFonts w:cs="Arial" w:ascii="Arial" w:hAnsi="Arial"/>
        </w:rPr>
        <w:t>il fatto che prima degli anni ‘80 Gaetano Badalamenti e Stefano Bontate avessero rapporti con il sen. Andreotti tramite i Salvo (pag. 322), riferito da Vincenzo Sinacori con dichiarazione ritenuta pienamente attendibile (cfr. pagg. 363-364);</w:t>
      </w:r>
    </w:p>
    <w:p>
      <w:pPr>
        <w:pStyle w:val="Normal"/>
        <w:widowControl w:val="false"/>
        <w:spacing w:lineRule="exact" w:line="400"/>
        <w:ind w:right="-665" w:firstLine="374"/>
        <w:jc w:val="both"/>
        <w:rPr>
          <w:rFonts w:ascii="Arial" w:hAnsi="Arial" w:cs="Arial"/>
        </w:rPr>
      </w:pPr>
      <w:r>
        <w:rPr>
          <w:rFonts w:cs="Arial" w:ascii="Arial" w:hAnsi="Arial"/>
        </w:rPr>
        <w:t>il fatto che il Bontate avesse conosciuto i cugini Salvo attraverso Gaetano Badalamenti: i Salvo, che erano già strettamente legati al Badalamenti, successivamente avevano stabilito un simile rapporto anche con il Bontate e la loro frequentazione con costui si era intensificata dal 1977 in poi (fatto riferito da Francesco Marino Mannoia con dichiarazione ritenuta pienamente attendibile - pag. 366 -);</w:t>
      </w:r>
    </w:p>
    <w:p>
      <w:pPr>
        <w:pStyle w:val="Normal"/>
        <w:widowControl w:val="false"/>
        <w:spacing w:lineRule="exact" w:line="400"/>
        <w:ind w:right="-665" w:firstLine="374"/>
        <w:jc w:val="both"/>
        <w:rPr>
          <w:rFonts w:ascii="Arial" w:hAnsi="Arial" w:cs="Arial"/>
        </w:rPr>
      </w:pPr>
      <w:r>
        <w:rPr>
          <w:rFonts w:cs="Arial" w:ascii="Arial" w:hAnsi="Arial"/>
        </w:rPr>
        <w:t>il fatto che i Salvo avevano instaurato negli anni ‘70 stretti rapporti con il Bontate ed il Badalamenti e, successivamente, si erano avvicinati allo schieramento mafioso “vincente” (riferito da Francesco Di Carlo, con dichiarazione ritenuta pienamente attendibile - pag. 398 -);</w:t>
      </w:r>
    </w:p>
    <w:p>
      <w:pPr>
        <w:pStyle w:val="Normal"/>
        <w:widowControl w:val="false"/>
        <w:spacing w:lineRule="exact" w:line="400"/>
        <w:ind w:right="-665" w:firstLine="374"/>
        <w:jc w:val="both"/>
        <w:rPr>
          <w:rFonts w:ascii="Arial" w:hAnsi="Arial" w:cs="Arial"/>
        </w:rPr>
      </w:pPr>
      <w:r>
        <w:rPr>
          <w:rFonts w:cs="Arial" w:ascii="Arial" w:hAnsi="Arial"/>
        </w:rPr>
        <w:t>il fatto (riferito a Francesco Di Carlo da Stefano Bontate) che Antonino Salvo poteva rivolgersi all’on. Lima ed all’on. Andreotti e che quest’ultimo “aveva dato modo a Nino Salvo e a Lima di farci vedere che era a disposizione in qualche cosa che l’avevano disturbato” (pagg. 435-436 della sentenza);</w:t>
      </w:r>
    </w:p>
    <w:p>
      <w:pPr>
        <w:pStyle w:val="Normal"/>
        <w:widowControl w:val="false"/>
        <w:spacing w:lineRule="exact" w:line="400"/>
        <w:ind w:right="-665" w:firstLine="374"/>
        <w:jc w:val="both"/>
        <w:rPr>
          <w:rFonts w:ascii="Arial" w:hAnsi="Arial" w:cs="Arial"/>
        </w:rPr>
      </w:pPr>
      <w:r>
        <w:rPr>
          <w:rFonts w:cs="Arial" w:ascii="Arial" w:hAnsi="Arial"/>
        </w:rPr>
        <w:t>il fatto (riferito da Gaspare Mutolo con dichiarazione ritenuta pienamente attendibile - pagg. 527-529 della sentenza -) che Riccobono aveva chiesto ad Ignazio Salvo di interessarsi per l’esito che avrebbe potuto avere “a Roma” il processo per l’omicidio Cappiello e che Ignazio Salvo aveva risposto: “non ti preoccupare perché anche a giorni mi devo vedere con Salvo Lima a Roma e dopo si parla con l'on. Andreotti e ci pensa lui, non ci sono problemi”.</w:t>
      </w:r>
    </w:p>
    <w:p>
      <w:pPr>
        <w:pStyle w:val="Normal"/>
        <w:widowControl w:val="false"/>
        <w:spacing w:lineRule="exact" w:line="400"/>
        <w:ind w:right="-665" w:firstLine="374"/>
        <w:jc w:val="both"/>
        <w:rPr>
          <w:rFonts w:ascii="Arial" w:hAnsi="Arial" w:cs="Arial"/>
        </w:rPr>
      </w:pPr>
      <w:r>
        <w:rPr>
          <w:rFonts w:cs="Arial" w:ascii="Arial" w:hAnsi="Arial"/>
        </w:rPr>
        <w:t>Su alcuni degli elencati temi i PM, ricalcando quanto già in precedenti occasioni avevano fatto, si sono, quindi, intrattenuti più dettagliatamente, iniziando dalle dichiarazioni del Sinacori – pag. 320 e ss. della sentenza -: al riguardo, hanno ribadito, in particolare, quanto già sottolineato in altre occasioni circa il carattere deduttivo che il Tribunale aveva conferito esclusivamente alle affermazioni del predetto riguardanti la circostanza che, dopo la guerra di mafia, i Salvo avessero “messo a disposizione” dei “corleonesi” la loro conoscenza del sen. Andreotti, ma non a quelle – considerate dati di fatto - vertenti sui rapporti che il Bontate ed il Badalamenti in passato avevano intrattenuto con l’imputato attraverso i Salvo.</w:t>
      </w:r>
    </w:p>
    <w:p>
      <w:pPr>
        <w:pStyle w:val="Normal"/>
        <w:widowControl w:val="false"/>
        <w:spacing w:lineRule="exact" w:line="400"/>
        <w:ind w:right="-665" w:firstLine="374"/>
        <w:jc w:val="both"/>
        <w:rPr>
          <w:rFonts w:ascii="Arial" w:hAnsi="Arial" w:cs="Arial"/>
        </w:rPr>
      </w:pPr>
      <w:r>
        <w:rPr>
          <w:rFonts w:cs="Arial" w:ascii="Arial" w:hAnsi="Arial"/>
        </w:rPr>
        <w:t>Sono state più dettagliatamente considerate, quindi, le osservazioni del Tribunale (pagg. 398, 401, 402, 431, 431-433, 435-436) in merito alle dichiarazioni (udienza del 30 ottobre 1996) di Francesco Di Carlo – giudicate attendibili (pagg. 501 e 503-504) - concernenti i rapporti tra i cugini Salvo, Stefano Bontate, Gaetano Badalamenti e il sen. Andreotti ed il successivo avvicinamento degli stessi Salvo allo schieramento mafioso “vincente”.</w:t>
      </w:r>
    </w:p>
    <w:p>
      <w:pPr>
        <w:pStyle w:val="Normal"/>
        <w:widowControl w:val="false"/>
        <w:spacing w:lineRule="exact" w:line="400"/>
        <w:ind w:right="-665" w:firstLine="374"/>
        <w:jc w:val="both"/>
        <w:rPr>
          <w:rFonts w:ascii="Arial" w:hAnsi="Arial" w:cs="Arial"/>
        </w:rPr>
      </w:pPr>
      <w:r>
        <w:rPr>
          <w:rFonts w:cs="Arial" w:ascii="Arial" w:hAnsi="Arial"/>
        </w:rPr>
        <w:t>Quindi, i PM si sono occupati nuovamente delle dichiarazioni di Gaspare Mutolo riguardanti l’episodio relativo all’“aggiustamento” di un processo e delle relative osservazioni del Tribunale (pagg. 527-529), che aveva espresso un giudizio positivo sulla attendibilità del collaboratore (pagg. 560-562).</w:t>
      </w:r>
    </w:p>
    <w:p>
      <w:pPr>
        <w:pStyle w:val="Normal"/>
        <w:widowControl w:val="false"/>
        <w:spacing w:lineRule="exact" w:line="400"/>
        <w:ind w:right="-665" w:firstLine="374"/>
        <w:jc w:val="both"/>
        <w:rPr>
          <w:rFonts w:ascii="Arial" w:hAnsi="Arial" w:cs="Arial"/>
        </w:rPr>
      </w:pPr>
      <w:r>
        <w:rPr>
          <w:rFonts w:cs="Arial" w:ascii="Arial" w:hAnsi="Arial"/>
        </w:rPr>
        <w:t>Richiamando quanto già evidenziato nella parte II (capitolo I) dell’atto di appello, i PM hanno ribadito che la valutazione unitaria delle esposte risultanze processuali comprovava che il sen. Andreotti era stato effettivamente destinatario, nella circostanze ricordate dai suddetti collaboratori, di richieste di interessamento e di intervento trasmessegli dai cugini Salvo in relazione a vicende processuali in cui erano coinvolti soggetti appartenenti o collegati a Cosa Nostra; hanno, altresì, ribadito che era del tutto irrilevante il fatto che l’imputato - nei vari casi - si fosse o meno concretamente attivato, giacché i reati contestati sussistevano “anche in virtù di una attività consistente nell’essere a disposizione per farsi carico delle esigenze degli associati”.</w:t>
      </w:r>
    </w:p>
    <w:p>
      <w:pPr>
        <w:pStyle w:val="Normal"/>
        <w:widowControl w:val="false"/>
        <w:spacing w:lineRule="exact" w:line="400"/>
        <w:ind w:right="-665" w:firstLine="374"/>
        <w:jc w:val="both"/>
        <w:rPr>
          <w:rFonts w:ascii="Arial" w:hAnsi="Arial" w:cs="Arial"/>
        </w:rPr>
      </w:pPr>
      <w:r>
        <w:rPr>
          <w:rFonts w:cs="Arial" w:ascii="Arial" w:hAnsi="Arial"/>
        </w:rPr>
        <w:t>Non poteva, poi, ad avviso del PM, dubitarsi che l’imputato fosse consapevole della appartenenza alla associazione mafiosa dei soggetti ai quali - nei vari casi - si riferivano le richieste di interessamento trasmessegli dai cugini Salvo: detta consapevolezza si ricavava, infatti, con evidenza:</w:t>
      </w:r>
    </w:p>
    <w:p>
      <w:pPr>
        <w:pStyle w:val="Normal"/>
        <w:widowControl w:val="false"/>
        <w:spacing w:lineRule="exact" w:line="400"/>
        <w:ind w:right="-665" w:firstLine="374"/>
        <w:jc w:val="both"/>
        <w:rPr>
          <w:rFonts w:ascii="Arial" w:hAnsi="Arial" w:cs="Arial"/>
        </w:rPr>
      </w:pPr>
      <w:r>
        <w:rPr>
          <w:rFonts w:cs="Arial" w:ascii="Arial" w:hAnsi="Arial"/>
        </w:rPr>
        <w:t>dalle sistematiche menzogne dell’imputato sulla effettiva natura dei suoi rapporti con i cugini Salvo;</w:t>
      </w:r>
    </w:p>
    <w:p>
      <w:pPr>
        <w:pStyle w:val="Normal"/>
        <w:widowControl w:val="false"/>
        <w:spacing w:lineRule="exact" w:line="400"/>
        <w:ind w:right="-665" w:firstLine="374"/>
        <w:jc w:val="both"/>
        <w:rPr>
          <w:rFonts w:ascii="Arial" w:hAnsi="Arial" w:cs="Arial"/>
        </w:rPr>
      </w:pPr>
      <w:r>
        <w:rPr>
          <w:rFonts w:cs="Arial" w:ascii="Arial" w:hAnsi="Arial"/>
        </w:rPr>
        <w:t xml:space="preserve">dal fatto che tali richieste di interessamento si erano protratte ininterrottamente per quasi un ventennio, da parte di soggetti appartenenti all’organizzazione mafiosa che avevano la certezza di potersi rivolgere impunemente ad Andreotti; </w:t>
      </w:r>
    </w:p>
    <w:p>
      <w:pPr>
        <w:pStyle w:val="Normal"/>
        <w:widowControl w:val="false"/>
        <w:spacing w:lineRule="exact" w:line="400"/>
        <w:ind w:right="-665" w:firstLine="374"/>
        <w:jc w:val="both"/>
        <w:rPr>
          <w:rFonts w:ascii="Arial" w:hAnsi="Arial" w:cs="Arial"/>
        </w:rPr>
      </w:pPr>
      <w:r>
        <w:rPr>
          <w:rFonts w:cs="Arial" w:ascii="Arial" w:hAnsi="Arial"/>
        </w:rPr>
        <w:t xml:space="preserve">dal fatto che alle richieste erano seguiti “a volte risultati positivi (v. il caso del trasferimento di Bagarella), ovvero comunque degli interventi effettivamente svolti da Andreotti, sebbene con esito negativo (v. il caso dei reiterati interessamenti in favore di Michele Sindona)”; </w:t>
      </w:r>
    </w:p>
    <w:p>
      <w:pPr>
        <w:pStyle w:val="Normal"/>
        <w:widowControl w:val="false"/>
        <w:spacing w:lineRule="exact" w:line="400"/>
        <w:ind w:right="-665" w:firstLine="374"/>
        <w:jc w:val="both"/>
        <w:rPr>
          <w:rFonts w:ascii="Arial" w:hAnsi="Arial" w:cs="Arial"/>
        </w:rPr>
      </w:pPr>
      <w:r>
        <w:rPr>
          <w:rFonts w:cs="Arial" w:ascii="Arial" w:hAnsi="Arial"/>
        </w:rPr>
        <w:t xml:space="preserve">dal fatto - altrimenti inspiegabile - che Cosa Nostra per quasi un ventennio aveva sostenuto concretamente la corrente andreottiana in tutta la Sicilia (e non soltanto la corrente palermitana che faceva capo all’on. Lima). </w:t>
      </w:r>
    </w:p>
    <w:p>
      <w:pPr>
        <w:pStyle w:val="Normal"/>
        <w:widowControl w:val="false"/>
        <w:spacing w:lineRule="exact" w:line="400"/>
        <w:ind w:right="-665" w:firstLine="374"/>
        <w:jc w:val="both"/>
        <w:rPr>
          <w:rFonts w:ascii="Arial" w:hAnsi="Arial" w:cs="Arial"/>
        </w:rPr>
      </w:pPr>
      <w:r>
        <w:rPr>
          <w:rFonts w:cs="Arial" w:ascii="Arial" w:hAnsi="Arial"/>
        </w:rPr>
        <w:t>Ulteriori fatti, ritenuti dallo stesso Tribunale pienamente provati in altre parti della sentenza, confermavano, inoltre, i rapporti con il Badalamenti, intrattenuti dal sen. Andreotti attraverso i Salvo.</w:t>
      </w:r>
    </w:p>
    <w:p>
      <w:pPr>
        <w:pStyle w:val="Normal"/>
        <w:widowControl w:val="false"/>
        <w:spacing w:lineRule="exact" w:line="400"/>
        <w:ind w:right="-665" w:firstLine="374"/>
        <w:jc w:val="both"/>
        <w:rPr>
          <w:rFonts w:ascii="Arial" w:hAnsi="Arial" w:cs="Arial"/>
        </w:rPr>
      </w:pPr>
      <w:r>
        <w:rPr>
          <w:rFonts w:cs="Arial" w:ascii="Arial" w:hAnsi="Arial"/>
        </w:rPr>
        <w:t>Al riguardo sono state nuovamente richiamate:</w:t>
      </w:r>
    </w:p>
    <w:p>
      <w:pPr>
        <w:pStyle w:val="Normal"/>
        <w:widowControl w:val="false"/>
        <w:spacing w:lineRule="exact" w:line="400"/>
        <w:ind w:right="-665" w:firstLine="374"/>
        <w:jc w:val="both"/>
        <w:rPr>
          <w:rFonts w:ascii="Arial" w:hAnsi="Arial" w:cs="Arial"/>
        </w:rPr>
      </w:pPr>
      <w:r>
        <w:rPr>
          <w:rFonts w:cs="Arial" w:ascii="Arial" w:hAnsi="Arial"/>
        </w:rPr>
        <w:t>le conclusioni cui lo stesso Tribunale era pervenuto nel capitolo XIV della sentenza, dedicato alle dichiarazioni di Gaetano Costa concernenti l’intervento che sarebbe stato compiuto dall’on. Lima e dal sen. Andreotti per ottenere il trasferimento di alcuni detenuti siciliani dal carcere di Pianosa a quello di Novara nel 1984;</w:t>
      </w:r>
    </w:p>
    <w:p>
      <w:pPr>
        <w:pStyle w:val="Normal"/>
        <w:widowControl w:val="false"/>
        <w:spacing w:lineRule="exact" w:line="400"/>
        <w:ind w:right="-665" w:firstLine="374"/>
        <w:jc w:val="both"/>
        <w:rPr>
          <w:rFonts w:ascii="Arial" w:hAnsi="Arial" w:cs="Arial"/>
        </w:rPr>
      </w:pPr>
      <w:r>
        <w:rPr>
          <w:rFonts w:cs="Arial" w:ascii="Arial" w:hAnsi="Arial"/>
        </w:rPr>
        <w:t xml:space="preserve">le dichiarazioni di Giovanni Brusca riportate nel capitolo XI della sentenza (relativo agli incontri tra Andreotti e Michele Greco nella saletta riservata dell’Hotel Nazionale a Roma); </w:t>
      </w:r>
    </w:p>
    <w:p>
      <w:pPr>
        <w:pStyle w:val="Normal"/>
        <w:widowControl w:val="false"/>
        <w:spacing w:lineRule="exact" w:line="400"/>
        <w:ind w:right="-665" w:firstLine="374"/>
        <w:jc w:val="both"/>
        <w:rPr>
          <w:rFonts w:ascii="Arial" w:hAnsi="Arial" w:cs="Arial"/>
        </w:rPr>
      </w:pPr>
      <w:r>
        <w:rPr>
          <w:rFonts w:cs="Arial" w:ascii="Arial" w:hAnsi="Arial"/>
        </w:rPr>
        <w:t>le conclusioni cui il Tribunale era pervenuto nel capitolo VI della sentenza, dedicato ai rapporti tra il sen. Andreotti e Michele Sindona, laddove - tra le reiterate iniziative dell’imputato volte a favorire il finanziere siciliano era stato menzionato anche un interessamento del primo relativo al procedimento penale pendente davanti alla Corte di Cassazione avente ad oggetto la sospensione del processo e la revoca del mandato di cattura emesso a carico del Sindona.</w:t>
      </w:r>
    </w:p>
    <w:p>
      <w:pPr>
        <w:pStyle w:val="Normal"/>
        <w:widowControl w:val="false"/>
        <w:spacing w:lineRule="exact" w:line="400"/>
        <w:ind w:right="-665" w:firstLine="374"/>
        <w:jc w:val="both"/>
        <w:rPr>
          <w:rFonts w:ascii="Arial" w:hAnsi="Arial" w:cs="Arial"/>
        </w:rPr>
      </w:pPr>
      <w:r>
        <w:rPr>
          <w:rFonts w:cs="Arial" w:ascii="Arial" w:hAnsi="Arial"/>
        </w:rPr>
        <w:t>Infine, i PM si sono intrattenuti sulla attendibilità intrinseca del Buscetta, in merito alla quale il Tribunale aveva omesso totalmente di ricordare le molteplici conferme evidenziate in altri capitoli della sentenza.</w:t>
      </w:r>
    </w:p>
    <w:p>
      <w:pPr>
        <w:pStyle w:val="Normal"/>
        <w:widowControl w:val="false"/>
        <w:spacing w:lineRule="exact" w:line="400"/>
        <w:ind w:right="-665" w:firstLine="374"/>
        <w:jc w:val="both"/>
        <w:rPr>
          <w:rFonts w:ascii="Arial" w:hAnsi="Arial" w:cs="Arial"/>
        </w:rPr>
      </w:pPr>
      <w:r>
        <w:rPr>
          <w:rFonts w:cs="Arial" w:ascii="Arial" w:hAnsi="Arial"/>
        </w:rPr>
        <w:t>In proposito, è stato ricordato che il Tribunale:</w:t>
      </w:r>
    </w:p>
    <w:p>
      <w:pPr>
        <w:pStyle w:val="Normal"/>
        <w:widowControl w:val="false"/>
        <w:spacing w:lineRule="exact" w:line="400"/>
        <w:ind w:right="-665" w:firstLine="374"/>
        <w:jc w:val="both"/>
        <w:rPr>
          <w:rFonts w:ascii="Arial" w:hAnsi="Arial" w:cs="Arial"/>
        </w:rPr>
      </w:pPr>
      <w:r>
        <w:rPr>
          <w:rFonts w:cs="Arial" w:ascii="Arial" w:hAnsi="Arial"/>
        </w:rPr>
        <w:t>aveva espresso un giudizio pienamente positivo sulla attendibilità delle dichiarazioni del Buscetta riguardanti proprio i rapporti tra i cugini Salvo e Gaetano Badalamenti (capitolo IV, Sezione I);</w:t>
      </w:r>
    </w:p>
    <w:p>
      <w:pPr>
        <w:pStyle w:val="Normal"/>
        <w:widowControl w:val="false"/>
        <w:spacing w:lineRule="exact" w:line="400"/>
        <w:ind w:right="-665" w:firstLine="374"/>
        <w:jc w:val="both"/>
        <w:rPr>
          <w:rFonts w:ascii="Arial" w:hAnsi="Arial" w:cs="Arial"/>
        </w:rPr>
      </w:pPr>
      <w:r>
        <w:rPr>
          <w:rFonts w:cs="Arial" w:ascii="Arial" w:hAnsi="Arial"/>
        </w:rPr>
        <w:t>aveva ribadito (e rafforzato) il suo giudizio positivo con riferimento al nucleo essenziale delle dichiarazioni del Buscetta riguardanti i rapporti tra mafia e politica ed, in particolare, il sen. Andreotti, rammentando, tra l’altro, che il collaboratore già nel 1985 aveva parlato di Andreotti con Richard Martin (capitolo IV, Sezione I);</w:t>
      </w:r>
    </w:p>
    <w:p>
      <w:pPr>
        <w:pStyle w:val="Normal"/>
        <w:widowControl w:val="false"/>
        <w:spacing w:lineRule="exact" w:line="400"/>
        <w:ind w:right="-665" w:firstLine="374"/>
        <w:jc w:val="both"/>
        <w:rPr>
          <w:rFonts w:ascii="Arial" w:hAnsi="Arial" w:cs="Arial"/>
        </w:rPr>
      </w:pPr>
      <w:r>
        <w:rPr>
          <w:rFonts w:cs="Arial" w:ascii="Arial" w:hAnsi="Arial"/>
        </w:rPr>
        <w:t>aveva espresso, ancora, un giudizio pienamente positivo sulla attendibilità delle dichiarazioni del Buscetta riguardanti i suoi rapporti di conoscenza personale con l’on. Salvo Lima (capitolo IV, Sezione II, paragrafo 2).</w:t>
      </w:r>
    </w:p>
    <w:p>
      <w:pPr>
        <w:pStyle w:val="Normal"/>
        <w:widowControl w:val="false"/>
        <w:spacing w:lineRule="exact" w:line="400"/>
        <w:ind w:right="-665" w:firstLine="374"/>
        <w:jc w:val="both"/>
        <w:rPr>
          <w:rFonts w:ascii="Arial" w:hAnsi="Arial" w:cs="Arial"/>
        </w:rPr>
      </w:pPr>
      <w:r>
        <w:rPr>
          <w:rFonts w:cs="Arial" w:ascii="Arial" w:hAnsi="Arial"/>
        </w:rPr>
        <w:t xml:space="preserve">Sempre a conferma della piena attendibilità del Buscetta, è stato ricordato che egli aveva anticipato l’episodio dell’incontro tra Badalamenti ed il sen. Andreotti del 1979 già nell’interrogatorio dell’11 settembre 1992, laddove aveva affermato di essere a conoscenza di contatti politici a Roma tra esponenti di primo piano di Cosa Nostra (Badalamenti) e Andreotti avvenuti utilizzando come ponte i cugini Salvo, anche senza l’intervento di Salvo Lima. </w:t>
      </w:r>
    </w:p>
    <w:p>
      <w:pPr>
        <w:pStyle w:val="Normal"/>
        <w:widowControl w:val="false"/>
        <w:spacing w:lineRule="exact" w:line="400"/>
        <w:ind w:right="-665" w:firstLine="374"/>
        <w:jc w:val="both"/>
        <w:rPr>
          <w:rFonts w:ascii="Arial" w:hAnsi="Arial" w:cs="Arial"/>
        </w:rPr>
      </w:pPr>
      <w:r>
        <w:rPr>
          <w:rFonts w:cs="Arial" w:ascii="Arial" w:hAnsi="Arial"/>
        </w:rPr>
        <w:t>Inoltre, non si poteva omettere di ricordare, ancora una volta, che ben altra, insospettabile anticipazione sui rapporti tra Andreotti e Cosa Nostra Buscetta aveva fornito alla magistratura degli USA già nel 1985, come risultava in modo assolutamente certo dalle testimonianze dell’avv. Richard Martin (udienza del 9 luglio 1996) e del funzionario della DEA Anthony Petrucci (udienza del 17 luglio 1996): costoro avevano riferito che già nel 1985 il collaboratore aveva rivelato di essere a conoscenza di detti rapporti, paventando le conseguenze che avrebbero potuto verificarsi se fosse stato costretto a parlarne.</w:t>
      </w:r>
    </w:p>
    <w:p>
      <w:pPr>
        <w:pStyle w:val="Normal"/>
        <w:widowControl w:val="false"/>
        <w:spacing w:lineRule="exact" w:line="400"/>
        <w:ind w:right="-665" w:firstLine="374"/>
        <w:jc w:val="both"/>
        <w:rPr>
          <w:rFonts w:ascii="Arial" w:hAnsi="Arial" w:cs="Arial"/>
        </w:rPr>
      </w:pPr>
      <w:r>
        <w:rPr>
          <w:rFonts w:cs="Arial" w:ascii="Arial" w:hAnsi="Arial"/>
        </w:rPr>
        <w:t>Nel corso della sua testimonianza, l’avv. Martin aveva riferito un’altra circostanza che dimostrava inequivocabilmente che l’atteggiamento del Buscetta era stato genuino e sincero allorché - negli interrogatori resi a  nel 1992 e nel 1993 – aveva deciso di rivelare quanto era a sua conoscenza sui rapporti tra mafia e politica ed, in particolare, sui rapporti tra Andreotti ed esponenti di primo piano di Cosa Nostra.</w:t>
      </w:r>
    </w:p>
    <w:p>
      <w:pPr>
        <w:pStyle w:val="Normal"/>
        <w:widowControl w:val="false"/>
        <w:spacing w:lineRule="exact" w:line="400"/>
        <w:ind w:right="-665" w:firstLine="374"/>
        <w:jc w:val="both"/>
        <w:rPr>
          <w:rFonts w:ascii="Arial" w:hAnsi="Arial" w:cs="Arial"/>
        </w:rPr>
      </w:pPr>
      <w:r>
        <w:rPr>
          <w:rFonts w:cs="Arial" w:ascii="Arial" w:hAnsi="Arial"/>
        </w:rPr>
        <w:t>Il Martin aveva, infatti, ricordato che:</w:t>
      </w:r>
    </w:p>
    <w:p>
      <w:pPr>
        <w:pStyle w:val="Normal"/>
        <w:widowControl w:val="false"/>
        <w:spacing w:lineRule="exact" w:line="400"/>
        <w:ind w:right="-665" w:firstLine="374"/>
        <w:jc w:val="both"/>
        <w:rPr/>
      </w:pPr>
      <w:r>
        <w:rPr>
          <w:rFonts w:cs="Arial" w:ascii="Arial" w:hAnsi="Arial"/>
        </w:rPr>
        <w:t xml:space="preserve">nel 1992, dopo la strage di Capaci, egli era stato nominato </w:t>
      </w:r>
      <w:r>
        <w:rPr>
          <w:rFonts w:cs="Arial" w:ascii="Arial" w:hAnsi="Arial"/>
          <w:i/>
        </w:rPr>
        <w:t>Special Attorney</w:t>
      </w:r>
      <w:r>
        <w:rPr>
          <w:rFonts w:cs="Arial" w:ascii="Arial" w:hAnsi="Arial"/>
        </w:rPr>
        <w:t xml:space="preserve"> presso la Procura Federale del Distretto Meridionale di New York, per contribuire alle indagini che gli organismi statunitensi avevano offerto di svolgere, sul piano internazionale, in relazione a detto, gravissimo episodio criminoso;</w:t>
      </w:r>
    </w:p>
    <w:p>
      <w:pPr>
        <w:pStyle w:val="Normal"/>
        <w:widowControl w:val="false"/>
        <w:spacing w:lineRule="exact" w:line="400"/>
        <w:ind w:right="-665" w:firstLine="374"/>
        <w:jc w:val="both"/>
        <w:rPr>
          <w:rFonts w:ascii="Arial" w:hAnsi="Arial" w:cs="Arial"/>
        </w:rPr>
      </w:pPr>
      <w:r>
        <w:rPr>
          <w:rFonts w:cs="Arial" w:ascii="Arial" w:hAnsi="Arial"/>
        </w:rPr>
        <w:t>in tale sua qualità, dopo la strage in cui aveva perso la vita il giudice Paolo Borsellino, egli, tramite la D.E.A., si era messo in contatto telefonico con Buscetta;</w:t>
      </w:r>
    </w:p>
    <w:p>
      <w:pPr>
        <w:pStyle w:val="Normal"/>
        <w:widowControl w:val="false"/>
        <w:spacing w:lineRule="exact" w:line="400"/>
        <w:ind w:right="-665" w:firstLine="374"/>
        <w:jc w:val="both"/>
        <w:rPr>
          <w:rFonts w:ascii="Arial" w:hAnsi="Arial" w:cs="Arial"/>
        </w:rPr>
      </w:pPr>
      <w:r>
        <w:rPr>
          <w:rFonts w:cs="Arial" w:ascii="Arial" w:hAnsi="Arial"/>
        </w:rPr>
        <w:t>costui gli aveva detto che aveva visto l’omicidio di Lima, di Falcone e di Borsellino come una cosa organizzata.</w:t>
      </w:r>
    </w:p>
    <w:p>
      <w:pPr>
        <w:pStyle w:val="Normal"/>
        <w:widowControl w:val="false"/>
        <w:spacing w:lineRule="exact" w:line="400"/>
        <w:ind w:right="-665" w:firstLine="374"/>
        <w:jc w:val="both"/>
        <w:rPr>
          <w:rFonts w:ascii="Arial" w:hAnsi="Arial" w:cs="Arial"/>
        </w:rPr>
      </w:pPr>
      <w:r>
        <w:rPr>
          <w:rFonts w:cs="Arial" w:ascii="Arial" w:hAnsi="Arial"/>
        </w:rPr>
        <w:t>Erano state, quindi, le stragi a scuotere Buscetta ed a fargli comprendere che egli aveva l’obbligo morale di “dire tutto”, anche se con ciò si sarebbe esposto personalmente a gravi rischi.</w:t>
      </w:r>
    </w:p>
    <w:p>
      <w:pPr>
        <w:pStyle w:val="Normal"/>
        <w:widowControl w:val="false"/>
        <w:spacing w:lineRule="exact" w:line="400"/>
        <w:ind w:right="-665" w:firstLine="374"/>
        <w:jc w:val="both"/>
        <w:rPr>
          <w:rFonts w:ascii="Arial" w:hAnsi="Arial" w:cs="Arial"/>
        </w:rPr>
      </w:pPr>
      <w:r>
        <w:rPr>
          <w:rFonts w:cs="Arial" w:ascii="Arial" w:hAnsi="Arial"/>
        </w:rPr>
        <w:t>La conclusione era, ancora, confermata dal fatto che:</w:t>
      </w:r>
    </w:p>
    <w:p>
      <w:pPr>
        <w:pStyle w:val="Normal"/>
        <w:widowControl w:val="false"/>
        <w:spacing w:lineRule="exact" w:line="400"/>
        <w:ind w:right="-665" w:firstLine="374"/>
        <w:jc w:val="both"/>
        <w:rPr>
          <w:rFonts w:ascii="Arial" w:hAnsi="Arial" w:cs="Arial"/>
        </w:rPr>
      </w:pPr>
      <w:r>
        <w:rPr>
          <w:rFonts w:cs="Arial" w:ascii="Arial" w:hAnsi="Arial"/>
        </w:rPr>
        <w:t>la rogatoria inoltrata dalla Procura di Palermo dopo l’omicidio dell’on. Salvo Lima, per interrogare Buscetta su tale tema, non aveva dapprima avuto esecuzione, poiché – prima delle stragi – il collaboratore aveva fatto sapere che non intendeva rendere dichiarazioni su fatti inerenti ai rapporti tra mafia e politica;</w:t>
      </w:r>
    </w:p>
    <w:p>
      <w:pPr>
        <w:pStyle w:val="Normal"/>
        <w:widowControl w:val="false"/>
        <w:spacing w:lineRule="exact" w:line="400"/>
        <w:ind w:right="-665" w:firstLine="374"/>
        <w:jc w:val="both"/>
        <w:rPr>
          <w:rFonts w:ascii="Arial" w:hAnsi="Arial" w:cs="Arial"/>
        </w:rPr>
      </w:pPr>
      <w:r>
        <w:rPr>
          <w:rFonts w:cs="Arial" w:ascii="Arial" w:hAnsi="Arial"/>
        </w:rPr>
        <w:t>la rogatoria era stata, invece, eseguita nel mese di settembre del 1992 perché – proprio dopo la strage di via D’Amelio - il Buscetta aveva fatto sapere, attraverso le autorità competenti degli USA, che era disposto a rendere dichiarazioni alla autorità giudiziaria di Palermo.</w:t>
      </w:r>
    </w:p>
    <w:p>
      <w:pPr>
        <w:pStyle w:val="Normal"/>
        <w:widowControl w:val="false"/>
        <w:spacing w:lineRule="exact" w:line="400"/>
        <w:ind w:right="-665" w:firstLine="374"/>
        <w:jc w:val="both"/>
        <w:rPr/>
      </w:pPr>
      <w:r>
        <w:rPr>
          <w:rFonts w:cs="Arial" w:ascii="Arial" w:hAnsi="Arial"/>
        </w:rPr>
        <w:t>Non erano, dunque, clausole di stile, ma frutto di una autentica e profonda convinzione morale, maturata già nel luglio 1992, le parole con le quali il Buscetta aveva voluto iniziare l’interrogatorio reso a Washington l’11 settembre 1992, in occasione del quale, alla richiesta di riferire quanto era a sua conoscenza sull’omicidio dell’on. Salvo Lima, il collaboratore aveva compiuto la sua scelta di affrontare il nodo dei rapporti mafia-politica: &lt;</w:t>
      </w:r>
      <w:r>
        <w:rPr>
          <w:rFonts w:cs="Arial" w:ascii="Arial" w:hAnsi="Arial"/>
          <w:i/>
        </w:rPr>
        <w:t>Premetto che questo argomento si inserisce in una situazione estremamente complessa, che richiederebbe lungo tempo per potere essere spiegata e documentata. Infatti, per comprendere le vere ragioni di questo omicidio, bisogna andare molto indietro nel tempo, e spiegare quali rapporti esistevano, fin dagli anni sessanta, tra Cosa Nostra, gli ambienti politici e gli ambienti giudiziari. In questo momento, ritengo un mio dovere morale dare un contributo alle indagini su questo delitto, poichè ritengo che ciò sarebbe stato considerato giusto dal dr. Giovanni Falcone, cui, anche in questo momento, vanno i miei più sentiti sentimenti di stima ed ammirazione per ciò che ha fatto nell'interesse della Giustizia. I tragici omicidi del dr. Falcone e del dr. Borsellino mi hanno colpito profondamente e, dopo dolorosa riflessione, mi hanno indotto a rivedere il mio recente atteggiamento di non disponibilità a rispondere su questi argomenti. Chiedo, però, di poter fare queste mie dichiarazioni soltanto alle SS.LL., che mi interrogano in questo momento, e nelle quali nutro piena fiducia... Desidero... che le dichiarazioni che farò rimangano esclusivamente a conoscenza delle SS.LL., anche per evitare che vengano intempestivamente pubblicizzate, creando così gravi danni all'azione giudiziaria contro Cosa Nostr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capitolo II della parte IV</w:t>
      </w:r>
      <w:r>
        <w:rPr>
          <w:rFonts w:cs="Arial" w:ascii="Arial" w:hAnsi="Arial"/>
        </w:rPr>
        <w:t xml:space="preserve"> del gravame i PM si sono occupati della vicenda Pecorelli con riferimento alla personale attendibilità del Buscetta.</w:t>
      </w:r>
    </w:p>
    <w:p>
      <w:pPr>
        <w:pStyle w:val="Normal"/>
        <w:widowControl w:val="false"/>
        <w:spacing w:lineRule="exact" w:line="400"/>
        <w:ind w:right="-665" w:firstLine="374"/>
        <w:jc w:val="both"/>
        <w:rPr>
          <w:rFonts w:ascii="Arial" w:hAnsi="Arial" w:cs="Arial"/>
        </w:rPr>
      </w:pPr>
      <w:r>
        <w:rPr>
          <w:rFonts w:cs="Arial" w:ascii="Arial" w:hAnsi="Arial"/>
        </w:rPr>
        <w:t>Ricordato che il tema era stato analiticamente esposto nel Volume IV della requisitoria scritta e che gli elementi di prova prospettati si fondavano, innanzitutto, sulle dichiarazioni di Tommaso Buscetta, il quale era stato il primo a riferire della esistenza di un oscuro “intreccio” tra i segreti del sequestro Moro, il gruppo politico-affaristico che faceva riferimento al sen. Andreotti e i delitti Pecorelli e Dalla Chiesa, già nell’ambito dell’interrogatorio reso ai magistrati inquirenti il 6 aprile 1993, i PM riepilogavano quanto nell’occasione il collaboratore aveva dichiarato anche a proposito dell’incarico, da lui ricevuto dal Bontate, di contattare qualche esponente delle Brigate Rosse per verificare se detta organizzazione fosse disponibile a rivendicare l’omicidio del gen. Dalla Chiesa, qualora quest’ultimo fosse stato ucciso: al riguardo è stato ricordato che il Buscetta, secondo quanto riferito, aveva contattato un solo brigatista, Lauro Azzolini, ricevendo una risposta negativa in quanto le B.R. rivendicavano gli attentati soltanto se vi avesse partecipato almeno uno di loro. Trasmessa fuori dal carcere detta risposta, il Buscetta, una volta rimesso in libertà, aveva incontrato, nel 1980, il Bontate, il quale, alla richiesta di chiarire quali fossero state le intenzioni di Cosa Nostra nei confronti di Dalla Chiesa, aveva risposto che si sospettava che il Generale volesse diventare capo dello Stato italiano, con “un’azione di forza”: si trattava dei “messaggi politici” raccolti dal Bontate e basati sul grande successo che il Generale aveva ottenuto nella lotta al terrorismo.</w:t>
      </w:r>
    </w:p>
    <w:p>
      <w:pPr>
        <w:pStyle w:val="Normal"/>
        <w:widowControl w:val="false"/>
        <w:spacing w:lineRule="exact" w:line="400"/>
        <w:ind w:right="-665" w:firstLine="374"/>
        <w:jc w:val="both"/>
        <w:rPr>
          <w:rFonts w:ascii="Arial" w:hAnsi="Arial" w:cs="Arial"/>
        </w:rPr>
      </w:pPr>
      <w:r>
        <w:rPr>
          <w:rFonts w:cs="Arial" w:ascii="Arial" w:hAnsi="Arial"/>
        </w:rPr>
        <w:t>Sono stati, quindi, menzionati gli elementi di prova che, a parere dei PM, confermavano la fondatezza delle dichiarazioni del Buscetta:</w:t>
      </w:r>
    </w:p>
    <w:p>
      <w:pPr>
        <w:pStyle w:val="Normal"/>
        <w:widowControl w:val="false"/>
        <w:spacing w:lineRule="exact" w:line="400"/>
        <w:ind w:right="-665" w:firstLine="374"/>
        <w:jc w:val="both"/>
        <w:rPr>
          <w:rFonts w:ascii="Arial" w:hAnsi="Arial" w:cs="Arial"/>
        </w:rPr>
      </w:pPr>
      <w:r>
        <w:rPr>
          <w:rFonts w:cs="Arial" w:ascii="Arial" w:hAnsi="Arial"/>
        </w:rPr>
        <w:t>le dichiarazioni di Francesco Marino Mannoia (udienza del 4 novembre 1996) circa l’esistenza di un progetto di eliminazione del gen. Dalla Chiesa, anteriore alla nomina del medesimo a Prefetto antimafia di Palermo;</w:t>
      </w:r>
    </w:p>
    <w:p>
      <w:pPr>
        <w:pStyle w:val="Normal"/>
        <w:widowControl w:val="false"/>
        <w:spacing w:lineRule="exact" w:line="400"/>
        <w:ind w:right="-665" w:firstLine="374"/>
        <w:jc w:val="both"/>
        <w:rPr>
          <w:rFonts w:ascii="Arial" w:hAnsi="Arial" w:cs="Arial"/>
        </w:rPr>
      </w:pPr>
      <w:r>
        <w:rPr>
          <w:rFonts w:cs="Arial" w:ascii="Arial" w:hAnsi="Arial"/>
        </w:rPr>
        <w:t xml:space="preserve">le dichiarazioni rese (udienza del 15 gennaio 1997) da Angelo Incandela, il sottufficiale della Polizia Penitenziaria che - dopo avere indotto Patrizio Peci a collaborare con la giustizia - aveva instaurato con il gen. Dalla Chiesa un intenso rapporto fiduciario; </w:t>
      </w:r>
    </w:p>
    <w:p>
      <w:pPr>
        <w:pStyle w:val="Normal"/>
        <w:widowControl w:val="false"/>
        <w:spacing w:lineRule="exact" w:line="400"/>
        <w:ind w:right="-665" w:firstLine="374"/>
        <w:jc w:val="both"/>
        <w:rPr>
          <w:rFonts w:ascii="Arial" w:hAnsi="Arial" w:cs="Arial"/>
        </w:rPr>
      </w:pPr>
      <w:r>
        <w:rPr>
          <w:rFonts w:cs="Arial" w:ascii="Arial" w:hAnsi="Arial"/>
        </w:rPr>
        <w:t>la documentazione sequestrata in occasione della perquisizione effettuata dopo l’omicidio di Carmine Pecorelli (appunti manoscritti e agende);</w:t>
      </w:r>
    </w:p>
    <w:p>
      <w:pPr>
        <w:pStyle w:val="Normal"/>
        <w:widowControl w:val="false"/>
        <w:spacing w:lineRule="exact" w:line="400"/>
        <w:ind w:right="-665" w:firstLine="374"/>
        <w:jc w:val="both"/>
        <w:rPr>
          <w:rFonts w:ascii="Arial" w:hAnsi="Arial" w:cs="Arial"/>
        </w:rPr>
      </w:pPr>
      <w:r>
        <w:rPr>
          <w:rFonts w:cs="Arial" w:ascii="Arial" w:hAnsi="Arial"/>
        </w:rPr>
        <w:t>la documentazione costituita da vari numeri della Agenzia di stampa del Pecorelli (OP), in ordine ai molteplici motivi di conflittualità tra Pecorelli ed il gruppo politico-affaristico facente capo all’imputato;</w:t>
      </w:r>
    </w:p>
    <w:p>
      <w:pPr>
        <w:pStyle w:val="Normal"/>
        <w:widowControl w:val="false"/>
        <w:spacing w:lineRule="exact" w:line="400"/>
        <w:ind w:right="-665" w:firstLine="374"/>
        <w:jc w:val="both"/>
        <w:rPr>
          <w:rFonts w:ascii="Arial" w:hAnsi="Arial" w:cs="Arial"/>
        </w:rPr>
      </w:pPr>
      <w:r>
        <w:rPr>
          <w:rFonts w:cs="Arial" w:ascii="Arial" w:hAnsi="Arial"/>
        </w:rPr>
        <w:t>la ricostruzione di due vicende che coinvolgevano detto politico-affaristico: il c.d. affare ITALCASSE e la vicenda dei c.d. assegni del Presidente;</w:t>
      </w:r>
    </w:p>
    <w:p>
      <w:pPr>
        <w:pStyle w:val="Normal"/>
        <w:widowControl w:val="false"/>
        <w:spacing w:lineRule="exact" w:line="400"/>
        <w:ind w:right="-665" w:firstLine="374"/>
        <w:jc w:val="both"/>
        <w:rPr>
          <w:rFonts w:ascii="Arial" w:hAnsi="Arial" w:cs="Arial"/>
        </w:rPr>
      </w:pPr>
      <w:r>
        <w:rPr>
          <w:rFonts w:cs="Arial" w:ascii="Arial" w:hAnsi="Arial"/>
        </w:rPr>
        <w:t>la analisi della documentazione concernente le due successive versioni del c.d. memoriale Moro (quella dattiloscritta sequestrata in occasione dell’irruzione nel covo di Via Montenevoso nell’ottobre del 1978, e quella manoscritta rinvenuta nel 1990 nello stesso covo), analisi dalla quale risultava la esistenza di parti mancanti nell’una e nell’altra versione;</w:t>
      </w:r>
    </w:p>
    <w:p>
      <w:pPr>
        <w:pStyle w:val="Normal"/>
        <w:widowControl w:val="false"/>
        <w:spacing w:lineRule="exact" w:line="400"/>
        <w:ind w:right="-665" w:firstLine="374"/>
        <w:jc w:val="both"/>
        <w:rPr>
          <w:rFonts w:ascii="Arial" w:hAnsi="Arial" w:cs="Arial"/>
        </w:rPr>
      </w:pPr>
      <w:r>
        <w:rPr>
          <w:rFonts w:cs="Arial" w:ascii="Arial" w:hAnsi="Arial"/>
        </w:rPr>
        <w:t>alcune testimonianze, quali, in particolare, quelle della sig.ra Maria Antonietta Setti Carraro e del giornalista Giorgio Battistini, comprovanti l’esistenza di parti omesse del memoriale Moro riguardanti anche il sen. Andreotti.</w:t>
      </w:r>
    </w:p>
    <w:p>
      <w:pPr>
        <w:pStyle w:val="Normal"/>
        <w:widowControl w:val="false"/>
        <w:spacing w:lineRule="exact" w:line="400"/>
        <w:ind w:right="-665" w:firstLine="374"/>
        <w:jc w:val="both"/>
        <w:rPr>
          <w:rFonts w:ascii="Arial" w:hAnsi="Arial" w:cs="Arial"/>
        </w:rPr>
      </w:pPr>
      <w:r>
        <w:rPr>
          <w:rFonts w:cs="Arial" w:ascii="Arial" w:hAnsi="Arial"/>
        </w:rPr>
        <w:t xml:space="preserve">Sono state, quindi, ricordate le conclusioni alle quali, in merito alla vicenda, era pervenuto il Tribunale (pagg. 2854-2859 della appellata sentenza), che, secondo i PM, potevano anche ritenersi soddisfacenti per l’accusa, posto che nell’ambito del presente procedimento il c.d. caso Moro e l’omicidio Pecorelli venivano esaminati al limitato fine di verificare la attendibilità delle dichiarazioni del Buscetta. </w:t>
      </w:r>
    </w:p>
    <w:p>
      <w:pPr>
        <w:pStyle w:val="Normal"/>
        <w:widowControl w:val="false"/>
        <w:spacing w:lineRule="exact" w:line="400"/>
        <w:ind w:right="-665" w:firstLine="374"/>
        <w:jc w:val="both"/>
        <w:rPr>
          <w:rFonts w:ascii="Arial" w:hAnsi="Arial" w:cs="Arial"/>
        </w:rPr>
      </w:pPr>
      <w:r>
        <w:rPr>
          <w:rFonts w:cs="Arial" w:ascii="Arial" w:hAnsi="Arial"/>
        </w:rPr>
        <w:t>Nondimeno, non si poteva omettere di esaminare criticamente alcuni argomenti esposti dal Tribunale nel relativo capitolo della sentenza, poiché gli stessi evidenziavano, in relazione al tema della attendibilità delle dichiarazioni del Buscetta, una metodologia nella ricostruzione dei fatti che appariva fondamentalmente viziata:</w:t>
      </w:r>
    </w:p>
    <w:p>
      <w:pPr>
        <w:pStyle w:val="Normal"/>
        <w:widowControl w:val="false"/>
        <w:spacing w:lineRule="exact" w:line="400"/>
        <w:ind w:right="-665" w:firstLine="374"/>
        <w:jc w:val="both"/>
        <w:rPr>
          <w:rFonts w:ascii="Arial" w:hAnsi="Arial" w:cs="Arial"/>
        </w:rPr>
      </w:pPr>
      <w:r>
        <w:rPr>
          <w:rFonts w:cs="Arial" w:ascii="Arial" w:hAnsi="Arial"/>
        </w:rPr>
        <w:t>da un sostanziale travisamento del tema di prova;</w:t>
      </w:r>
    </w:p>
    <w:p>
      <w:pPr>
        <w:pStyle w:val="Normal"/>
        <w:widowControl w:val="false"/>
        <w:spacing w:lineRule="exact" w:line="400"/>
        <w:ind w:right="-665" w:firstLine="374"/>
        <w:jc w:val="both"/>
        <w:rPr>
          <w:rFonts w:ascii="Arial" w:hAnsi="Arial" w:cs="Arial"/>
        </w:rPr>
      </w:pPr>
      <w:r>
        <w:rPr>
          <w:rFonts w:cs="Arial" w:ascii="Arial" w:hAnsi="Arial"/>
        </w:rPr>
        <w:t>da insufficienza di motivazione, poiché detta ricostruzione costituiva quasi una pedissequa ripetizione degli argomenti esposti dalla Difesa e non conteneva alcun esame della maggior parte degli argomenti esposti dal PM, dapprima nella requisitoria scritta e, quindi, nella replica;</w:t>
      </w:r>
    </w:p>
    <w:p>
      <w:pPr>
        <w:pStyle w:val="Normal"/>
        <w:widowControl w:val="false"/>
        <w:spacing w:lineRule="exact" w:line="400"/>
        <w:ind w:right="-665" w:firstLine="374"/>
        <w:jc w:val="both"/>
        <w:rPr>
          <w:rFonts w:ascii="Arial" w:hAnsi="Arial" w:cs="Arial"/>
        </w:rPr>
      </w:pPr>
      <w:r>
        <w:rPr>
          <w:rFonts w:cs="Arial" w:ascii="Arial" w:hAnsi="Arial"/>
        </w:rPr>
        <w:t>da intrinseca contraddittorietà della motivazione, che appariva in contrasto con i principi giuridici ai quali lo stesso Tribunale - nella parte preliminare della sentenza - aveva affermato di volersi attenere nella valutazione della prova;</w:t>
      </w:r>
    </w:p>
    <w:p>
      <w:pPr>
        <w:pStyle w:val="Normal"/>
        <w:widowControl w:val="false"/>
        <w:spacing w:lineRule="exact" w:line="400"/>
        <w:ind w:right="-665" w:firstLine="374"/>
        <w:jc w:val="both"/>
        <w:rPr>
          <w:rFonts w:ascii="Arial" w:hAnsi="Arial" w:cs="Arial"/>
        </w:rPr>
      </w:pPr>
      <w:r>
        <w:rPr>
          <w:rFonts w:cs="Arial" w:ascii="Arial" w:hAnsi="Arial"/>
        </w:rPr>
        <w:t>da contraddittorietà o mancanza di motivazione per la assoluta (ed antidoverosa) indicazione degli elementi di riscontro della specifica vicenda risultanti da fatti oggettivi riconosciuti come pienamente provati in altre parti della sentenza.</w:t>
      </w:r>
    </w:p>
    <w:p>
      <w:pPr>
        <w:pStyle w:val="Normal"/>
        <w:widowControl w:val="false"/>
        <w:spacing w:lineRule="exact" w:line="400"/>
        <w:ind w:right="-665" w:firstLine="374"/>
        <w:jc w:val="both"/>
        <w:rPr>
          <w:rFonts w:ascii="Arial" w:hAnsi="Arial" w:cs="Arial"/>
        </w:rPr>
      </w:pPr>
      <w:r>
        <w:rPr>
          <w:rFonts w:cs="Arial" w:ascii="Arial" w:hAnsi="Arial"/>
        </w:rPr>
        <w:t>Detti vizi riguardavano: la attendibilità del Buscetta; la valutazione dei riscontri alle  dichiarazioni del medesimo; la analisi della questione dell’esistenza di parti omesse nei due memoriali dell’on. Moro rinvenuti nel 1978 e poi nel 1990.</w:t>
      </w:r>
    </w:p>
    <w:p>
      <w:pPr>
        <w:pStyle w:val="Normal"/>
        <w:widowControl w:val="false"/>
        <w:spacing w:lineRule="exact" w:line="400"/>
        <w:ind w:right="-665" w:firstLine="374"/>
        <w:jc w:val="both"/>
        <w:rPr>
          <w:rFonts w:ascii="Arial" w:hAnsi="Arial" w:cs="Arial"/>
        </w:rPr>
      </w:pPr>
      <w:r>
        <w:rPr>
          <w:rFonts w:cs="Arial" w:ascii="Arial" w:hAnsi="Arial"/>
        </w:rPr>
        <w:t xml:space="preserve">In merito alla affidabilità del Buscetta è stato osservato che - ribaltando il corretto metodo enunciato nelle premesse e nelle conclusioni dello stesso capitolo X -, nel procedere alla analisi della attendibilità delle dichiarazioni del predetto sugli argomenti in questione, il Tribunale: </w:t>
      </w:r>
    </w:p>
    <w:p>
      <w:pPr>
        <w:pStyle w:val="Normal"/>
        <w:widowControl w:val="false"/>
        <w:spacing w:lineRule="exact" w:line="400"/>
        <w:ind w:right="-665" w:firstLine="374"/>
        <w:jc w:val="both"/>
        <w:rPr>
          <w:rFonts w:ascii="Arial" w:hAnsi="Arial" w:cs="Arial"/>
        </w:rPr>
      </w:pPr>
      <w:r>
        <w:rPr>
          <w:rFonts w:cs="Arial" w:ascii="Arial" w:hAnsi="Arial"/>
        </w:rPr>
        <w:t>aveva assunto sostanzialmente come criterio di verifica la prova dei fatti che il Buscetta aveva appreso da terzi, che non doveva (per ragione di competenza) né poteva essere acquisita e valutata nel presente processo;</w:t>
      </w:r>
    </w:p>
    <w:p>
      <w:pPr>
        <w:pStyle w:val="Normal"/>
        <w:widowControl w:val="false"/>
        <w:spacing w:lineRule="exact" w:line="400"/>
        <w:ind w:right="-665" w:firstLine="374"/>
        <w:jc w:val="both"/>
        <w:rPr>
          <w:rFonts w:ascii="Arial" w:hAnsi="Arial" w:cs="Arial"/>
        </w:rPr>
      </w:pPr>
      <w:r>
        <w:rPr>
          <w:rFonts w:cs="Arial" w:ascii="Arial" w:hAnsi="Arial"/>
        </w:rPr>
        <w:t>aveva fatto derivare (illegittimamente e illogicamente) dalla ritenuta “insussistenza di elementi certi ed univoci comprovanti l’ipotesi accusatoria” in ordine alla imputazione di concorso in omicidio contestata al sen. Andreotti nel processo di Perugia, un giudizio critico sulla attendibilità delle dichiarazioni del Buscetta (attendibilità che, invece, riguardava il fatto storico delle notizie a lui riferite da Stefano Bontate e Gaetano Badalamenti);</w:t>
      </w:r>
    </w:p>
    <w:p>
      <w:pPr>
        <w:pStyle w:val="Normal"/>
        <w:widowControl w:val="false"/>
        <w:spacing w:lineRule="exact" w:line="400"/>
        <w:ind w:right="-665" w:firstLine="374"/>
        <w:jc w:val="both"/>
        <w:rPr/>
      </w:pPr>
      <w:r>
        <w:rPr>
          <w:rFonts w:cs="Arial" w:ascii="Arial" w:hAnsi="Arial"/>
        </w:rPr>
        <w:t>aveva - con ulteriore errore logico e giuridico - utilizzato come elemento di dubbio in ordine alla attendibilità del Buscetta le ripetute negazioni dello stesso di avere conoscenza diretta delle circostanze che gli erano state da altri riferite, utilizzando i risultati di una tecnica di controesame adottata dalla Difesa dell’imputato, che aveva posto al collaboratore ripetute domande suggestive (ai sensi dell’art. 499 c.p.p.), ovvero domande su affermazioni che il predetto non aveva mai fatto (a titolo esemplificativo è stato riportato in nota il seguente passaggio dell’esame: &lt;&lt;</w:t>
      </w:r>
      <w:r>
        <w:rPr/>
        <w:t>DOMANDA - Lima le ha mai detto di essersi servito dell'on. Andreotti per ottenere a Roma favori richiestigli dalla mafia? RISPOSTA - A me? DOMANDA - A lei, certo. RISPOSTA - No. DOMANDA - Le risulta che il Senatore Andreotti abbia detto a Bontade o a Badalamenti: "Questa persona mi dà un po' fastidio?". RISPOSTA - No. DIFESA IMPUTATO ANDREOTTI (AVV. COPPI). A lei risulta da qualche fonte, che il Generale Dalla Chiesa, abbia consegnato a Pecorelli documenti inerenti il sequestro Moro? Non quel che si dice. A lei personalmente le risulta? TOMMASO BUSCETTA. N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Sulla scorta del denunciato, erroneo metodo di rappresentazione dei fatti, il Tribunale aveva formulato una serie di considerazioni viziate da insufficienza o contraddittorietà di motivazione (sono state citate alcune osservazioni riportate nelle pagg. 2496 e 2499 della appellata sentenza). </w:t>
      </w:r>
    </w:p>
    <w:p>
      <w:pPr>
        <w:pStyle w:val="Normal"/>
        <w:widowControl w:val="false"/>
        <w:spacing w:lineRule="exact" w:line="400"/>
        <w:ind w:right="-665" w:firstLine="374"/>
        <w:jc w:val="both"/>
        <w:rPr>
          <w:rFonts w:ascii="Arial" w:hAnsi="Arial" w:cs="Arial"/>
        </w:rPr>
      </w:pPr>
      <w:r>
        <w:rPr>
          <w:rFonts w:cs="Arial" w:ascii="Arial" w:hAnsi="Arial"/>
        </w:rPr>
        <w:t>I PM hanno preso, quindi, in considerazione le osservazioni dei primi giudici vertenti sulla asserita motivazione della decisione del Buscetta di rivelare - nel 1993 - le circostanze a sua conoscenza circa i rapporti tra mafia e politica ed il coinvolgimento in essi dell’imputato, decisione che, a parere del Tribunale, non era stata determinata, come il collaboratore aveva voluto far credere, dalle stragi del 1992 e dalla morte del giudice Falcone, posto che il predetto aveva continuato a tacere ancora per quasi un anno e che solo nell’aprile del 1993, dopo la richiesta di autorizzazione a procedere nei confronti dell’imputato inoltrata dalla Procura della Repubblica di Palermo, si era determinato ad accusare esplicitamente il sen. Andreotti.</w:t>
      </w:r>
    </w:p>
    <w:p>
      <w:pPr>
        <w:pStyle w:val="Normal"/>
        <w:widowControl w:val="false"/>
        <w:spacing w:lineRule="exact" w:line="400"/>
        <w:ind w:right="-665" w:firstLine="374"/>
        <w:jc w:val="both"/>
        <w:rPr/>
      </w:pPr>
      <w:r>
        <w:rPr>
          <w:rFonts w:cs="Arial" w:ascii="Arial" w:hAnsi="Arial"/>
        </w:rPr>
        <w:t>Tale opinione era, innanzitutto, frutto di una rappresentazione parziale e preconcetta degli atti, in quanto non aveva tenuto conto del fatto che proprio il Buscetta aveva chiaramente spiegato l’</w:t>
      </w:r>
      <w:r>
        <w:rPr>
          <w:rFonts w:cs="Arial" w:ascii="Arial" w:hAnsi="Arial"/>
          <w:i/>
        </w:rPr>
        <w:t>iter</w:t>
      </w:r>
      <w:r>
        <w:rPr>
          <w:rFonts w:cs="Arial" w:ascii="Arial" w:hAnsi="Arial"/>
        </w:rPr>
        <w:t xml:space="preserve"> cronologico delle sue dichiarazioni (sono state richiamate le dichiarazioni del predetto riportate nelle pagg. 2510-2511 della sentenza). </w:t>
      </w:r>
    </w:p>
    <w:p>
      <w:pPr>
        <w:pStyle w:val="Normal"/>
        <w:widowControl w:val="false"/>
        <w:spacing w:lineRule="exact" w:line="400"/>
        <w:ind w:right="-665" w:firstLine="374"/>
        <w:jc w:val="both"/>
        <w:rPr>
          <w:rFonts w:ascii="Arial" w:hAnsi="Arial" w:cs="Arial"/>
        </w:rPr>
      </w:pPr>
      <w:r>
        <w:rPr>
          <w:rFonts w:cs="Arial" w:ascii="Arial" w:hAnsi="Arial"/>
        </w:rPr>
        <w:t>Inoltre, la stessa opinione si poneva in contraddizione con quanto lo stesso Tribunale aveva osservato in altri capitoli della sentenza, laddove, per esempio:</w:t>
      </w:r>
    </w:p>
    <w:p>
      <w:pPr>
        <w:pStyle w:val="Normal"/>
        <w:widowControl w:val="false"/>
        <w:spacing w:lineRule="exact" w:line="400"/>
        <w:ind w:right="-665" w:firstLine="374"/>
        <w:jc w:val="both"/>
        <w:rPr>
          <w:rFonts w:ascii="Arial" w:hAnsi="Arial" w:cs="Arial"/>
        </w:rPr>
      </w:pPr>
      <w:r>
        <w:rPr>
          <w:rFonts w:cs="Arial" w:ascii="Arial" w:hAnsi="Arial"/>
        </w:rPr>
        <w:t>aveva espresso un giudizio pienamente positivo sulla attendibilità delle dichiarazioni del Buscetta riguardanti i rapporti tra i cugini Salvo e Gaetano Badalamenti;</w:t>
      </w:r>
    </w:p>
    <w:p>
      <w:pPr>
        <w:pStyle w:val="Normal"/>
        <w:widowControl w:val="false"/>
        <w:spacing w:lineRule="exact" w:line="400"/>
        <w:ind w:right="-665" w:firstLine="374"/>
        <w:jc w:val="both"/>
        <w:rPr>
          <w:rFonts w:ascii="Arial" w:hAnsi="Arial" w:cs="Arial"/>
        </w:rPr>
      </w:pPr>
      <w:r>
        <w:rPr>
          <w:rFonts w:cs="Arial" w:ascii="Arial" w:hAnsi="Arial"/>
        </w:rPr>
        <w:t>aveva ribadito (e rafforzato) il suo giudizio positivo con riferimento al nucleo essenziale delle dichiarazioni del Buscetta riguardanti i rapporti tra mafia e politica ed, in particolare, il sen. Andreotti, ricordando (tra l’altro) che il collaboratore già nel 1985 aveva parlato dell’imputato con Richard Martin (capitolo IV, Sezione I);</w:t>
      </w:r>
    </w:p>
    <w:p>
      <w:pPr>
        <w:pStyle w:val="Normal"/>
        <w:widowControl w:val="false"/>
        <w:spacing w:lineRule="exact" w:line="400"/>
        <w:ind w:right="-665" w:firstLine="374"/>
        <w:jc w:val="both"/>
        <w:rPr>
          <w:rFonts w:ascii="Arial" w:hAnsi="Arial" w:cs="Arial"/>
        </w:rPr>
      </w:pPr>
      <w:r>
        <w:rPr>
          <w:rFonts w:cs="Arial" w:ascii="Arial" w:hAnsi="Arial"/>
        </w:rPr>
        <w:t>aveva espresso, ancora, un giudizio pienamente positivo sulla attendibilità delle dichiarazioni del Buscetta riguardanti i suoi rapporti di conoscenza personale con l’on. Salvo Lima (capitolo IV, Sezione II, paragrafo 2);</w:t>
      </w:r>
    </w:p>
    <w:p>
      <w:pPr>
        <w:pStyle w:val="Normal"/>
        <w:widowControl w:val="false"/>
        <w:spacing w:lineRule="exact" w:line="400"/>
        <w:ind w:right="-665" w:firstLine="374"/>
        <w:jc w:val="both"/>
        <w:rPr>
          <w:rFonts w:ascii="Arial" w:hAnsi="Arial" w:cs="Arial"/>
        </w:rPr>
      </w:pPr>
      <w:r>
        <w:rPr>
          <w:rFonts w:cs="Arial" w:ascii="Arial" w:hAnsi="Arial"/>
        </w:rPr>
        <w:t xml:space="preserve">aveva riconosciuto che il Buscetta aveva fornito una logica spiegazione del fatto che aveva deciso di affrontare il tema dei rapporti tra mafia e politica soltanto a distanza di diversi anni dall’inizio della sua collaborazione con la giustizia, e che tale scelta, intervenuta a seguito delle stragi del 1992, discendeva da un genuino ripensamento (pagg. 248-249). </w:t>
      </w:r>
    </w:p>
    <w:p>
      <w:pPr>
        <w:pStyle w:val="Normal"/>
        <w:widowControl w:val="false"/>
        <w:spacing w:lineRule="exact" w:line="400"/>
        <w:ind w:right="-665" w:firstLine="374"/>
        <w:jc w:val="both"/>
        <w:rPr>
          <w:rFonts w:ascii="Arial" w:hAnsi="Arial" w:cs="Arial"/>
        </w:rPr>
      </w:pPr>
      <w:r>
        <w:rPr>
          <w:rFonts w:cs="Arial" w:ascii="Arial" w:hAnsi="Arial"/>
        </w:rPr>
        <w:t xml:space="preserve">Ad ulteriore conforto della genuinità e della sincerità del Buscetta è stato ripetuto quanto già richiamato a proposito del contatto telefonico di Richard Martin con il collaboratore successivo alle stragi del 1992 e dei conseguenti atteggiamenti del medesimo collaboratore. </w:t>
      </w:r>
    </w:p>
    <w:p>
      <w:pPr>
        <w:pStyle w:val="Normal"/>
        <w:widowControl w:val="false"/>
        <w:spacing w:lineRule="exact" w:line="400"/>
        <w:ind w:right="-665" w:firstLine="374"/>
        <w:jc w:val="both"/>
        <w:rPr>
          <w:rFonts w:ascii="Arial" w:hAnsi="Arial" w:cs="Arial"/>
        </w:rPr>
      </w:pPr>
      <w:r>
        <w:rPr>
          <w:rFonts w:cs="Arial" w:ascii="Arial" w:hAnsi="Arial"/>
        </w:rPr>
        <w:t>Proseguendo nella rappresentazione travisata dei dati processuali, il Tribunale aveva ritenuto infondatamente che le dichiarazioni del Buscetta su quanto riferitogli dal Bontate e dal Badalamenti erano altalenanti e generiche, talora contraddittorie e che le stesse si riducevano a mere deduzioni.</w:t>
      </w:r>
    </w:p>
    <w:p>
      <w:pPr>
        <w:pStyle w:val="Normal"/>
        <w:widowControl w:val="false"/>
        <w:spacing w:lineRule="exact" w:line="400"/>
        <w:ind w:right="-665" w:firstLine="374"/>
        <w:jc w:val="both"/>
        <w:rPr>
          <w:rFonts w:ascii="Arial" w:hAnsi="Arial" w:cs="Arial"/>
        </w:rPr>
      </w:pPr>
      <w:r>
        <w:rPr>
          <w:rFonts w:cs="Arial" w:ascii="Arial" w:hAnsi="Arial"/>
        </w:rPr>
        <w:t>Richiamate le considerazioni dei primi giudici [il Buscetta nel corso delle indagini preliminari era stato assolutamente esplicito nell’affermare che il delitto Pecorelli era stato un “delitto politico voluto dai cugini Salvo, in quanto a loro richiesto dall’on. Andreotti”, con un chiaro ed esplicito riferimento, dunque, ad un mandato omicidiario da parte dell’odierno imputato; l’approfondimento dibattimentale di tale tema aveva, invece, immediatamente e chiaramente evidenziato che il Buscetta, in realtà, non aveva mai saputo dalle sue due fonti e, dunque, né dal Badalamenti, né dal Bontate, che l’on. Andreotti aveva “richiesto” ai cugini Salvo la soppressione del giornalista - pagg. 2518-2519 -; al dibattimento era definitivamente emerso che al collaboratore, in realtà, nulla le sue fonti (Badalamenti e Bontate) avevano riferito in merito ad una mandato esplicito di Andreotti ai Salvo per la soppressione del Pecorelli e neppure in ordine a lamentele sulla condotta del giornalista Pecorelli espresse da parte dell’imputato ai cugini Salvo - pagg. 2527-2528 -], i PM hanno sostenuto la totale infondatezza della tesi del Tribunale.</w:t>
      </w:r>
    </w:p>
    <w:p>
      <w:pPr>
        <w:pStyle w:val="Normal"/>
        <w:widowControl w:val="false"/>
        <w:spacing w:lineRule="exact" w:line="400"/>
        <w:ind w:right="-665" w:firstLine="374"/>
        <w:jc w:val="both"/>
        <w:rPr>
          <w:rFonts w:ascii="Arial" w:hAnsi="Arial" w:cs="Arial"/>
        </w:rPr>
      </w:pPr>
      <w:r>
        <w:rPr>
          <w:rFonts w:cs="Arial" w:ascii="Arial" w:hAnsi="Arial"/>
        </w:rPr>
        <w:t>A sostegno dell’assunto sono state ricordate in sequenza le dichiarazioni del collaboratore, le quali, ad avviso dei PM, erano state sempre sostanzialmente coerenti nel loro nucleo essenziale. Ed infatti, il Buscetta:</w:t>
      </w:r>
    </w:p>
    <w:p>
      <w:pPr>
        <w:pStyle w:val="Normal"/>
        <w:widowControl w:val="false"/>
        <w:spacing w:lineRule="exact" w:line="400"/>
        <w:ind w:right="-665" w:firstLine="374"/>
        <w:jc w:val="both"/>
        <w:rPr>
          <w:rFonts w:ascii="Arial" w:hAnsi="Arial" w:cs="Arial"/>
        </w:rPr>
      </w:pPr>
      <w:r>
        <w:rPr>
          <w:rFonts w:cs="Arial" w:ascii="Arial" w:hAnsi="Arial"/>
        </w:rPr>
        <w:t xml:space="preserve">nel contesto dell’interrogatorio del 6 aprile 1993 aveva riferito di aver appreso dal Bontate e dal Badalamenti che l’omicidio Pecorelli era stato fatto da Cosa Nostra, su richiesta dei cugini Salvo; che quello di Pecorelli era stato un delitto politico voluto dai cugini Salvo, in quanto a loro richiesto dall’onorevole Andreotti; </w:t>
      </w:r>
    </w:p>
    <w:p>
      <w:pPr>
        <w:pStyle w:val="Normal"/>
        <w:widowControl w:val="false"/>
        <w:spacing w:lineRule="exact" w:line="400"/>
        <w:ind w:right="-665" w:firstLine="374"/>
        <w:jc w:val="both"/>
        <w:rPr>
          <w:rFonts w:ascii="Arial" w:hAnsi="Arial" w:cs="Arial"/>
        </w:rPr>
      </w:pPr>
      <w:r>
        <w:rPr>
          <w:rFonts w:cs="Arial" w:ascii="Arial" w:hAnsi="Arial"/>
        </w:rPr>
        <w:t>la medesima circostanza aveva sempre ripetuto successivamente e, innanzitutto, nell’interrogatorio reso il 2 giugno 1993 al Procuratore della Repubblica di Roma, nel corso del quale, nel confermare quanto in precedenza dichiarato alla Procura di Palermo, aveva specificato che: Bontate gli aveva detto che l’omicidio era stato fatto da lui e Tanino (Badalamenti) su richiesta dei Salvo; la ragione dell’omicidio Pecorelli era nel fatto che Pecorelli dava fastidio ad Andreotti, in quanto stava appurando cose che gli erano di ostacolo; anche Badalamenti gli aveva detto che l’omicidio era stato fatto da lui e Bontate, o, meglio, aveva detto “lo abbiamo fatto noi”; Badalamenti gli aveva detto che l’omicidio era stato richiesto dai Salvo per fare un favore ad Andreotti; era stato Badalamenti a dirgli che Andreotti era preoccupato che potessero trapelare segreti inerenti al sequestro di Moro; Badalamenti gli aveva detto, quasi testualmente, che Andreotti era molto preoccupato perché il giornalista stava tirando fuori delle porcherie; che il giornalista aveva fatto sapere ad Andreotti di conoscere queste cose e che Andreotti medesimo temeva che se fossero state rese pubbliche lo avrebbero danneggiato politicamente;</w:t>
      </w:r>
    </w:p>
    <w:p>
      <w:pPr>
        <w:pStyle w:val="Normal"/>
        <w:widowControl w:val="false"/>
        <w:spacing w:lineRule="exact" w:line="400"/>
        <w:ind w:right="-665" w:firstLine="374"/>
        <w:jc w:val="both"/>
        <w:rPr>
          <w:rFonts w:ascii="Arial" w:hAnsi="Arial" w:cs="Arial"/>
        </w:rPr>
      </w:pPr>
      <w:r>
        <w:rPr>
          <w:rFonts w:cs="Arial" w:ascii="Arial" w:hAnsi="Arial"/>
        </w:rPr>
        <w:t>in occasione dell’esame dibattimentale (udienze del 9 e 10 gennaio 1996), aveva dichiarato:</w:t>
      </w:r>
    </w:p>
    <w:p>
      <w:pPr>
        <w:pStyle w:val="Normal"/>
        <w:widowControl w:val="false"/>
        <w:spacing w:lineRule="exact" w:line="400"/>
        <w:ind w:right="-665" w:firstLine="374"/>
        <w:jc w:val="both"/>
        <w:rPr>
          <w:rFonts w:ascii="Arial" w:hAnsi="Arial" w:cs="Arial"/>
        </w:rPr>
      </w:pPr>
      <w:r>
        <w:rPr>
          <w:rFonts w:cs="Arial" w:ascii="Arial" w:hAnsi="Arial"/>
        </w:rPr>
        <w:t>(a domanda del PM): che dell’assassinio del Pecorelli gli avevano parlato sia il Bontate che il Badalamenti, il quale era ritornato sull’argomento anche in Brasile, rivelandogli che l’omicidio era “una cosa che ho fatto io e Stefano” (“Noi l’abbiamo fatto su richiesta da parte dei cugini Salvo e su interessamento dell’on. Andreotti”);</w:t>
      </w:r>
    </w:p>
    <w:p>
      <w:pPr>
        <w:pStyle w:val="Normal"/>
        <w:widowControl w:val="false"/>
        <w:spacing w:lineRule="exact" w:line="400"/>
        <w:ind w:right="-665" w:firstLine="374"/>
        <w:jc w:val="both"/>
        <w:rPr/>
      </w:pPr>
      <w:r>
        <w:rPr>
          <w:rFonts w:cs="Arial" w:ascii="Arial" w:hAnsi="Arial"/>
        </w:rPr>
        <w:t>(a domanda della Difesa): che la richiesta dell’omicidio era stata fatta dai cugini Salvo a Badalamenti, su interessamento del senatore Andreotti; che entrambi, prima Bontate e poi Badalamenti, gli avevano detto che l’omicidio Pecorelli gli era stato richiesto dai cugini Salvo nell’interesse del sen. Andreotti (&lt;</w:t>
      </w:r>
      <w:r>
        <w:rPr/>
        <w:t>DOMANDA - Mi scusi, un primo chiarimento: Bontate e Badalamenti le dissero che questo omicidio era stato fatto nell’interesse di Andreotti, sì o no? RISPOSTA – Sì</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 xml:space="preserve">anche nelle udienze del processo di Perugia del 9 e 10 settembre 1996, aveva dichiarato: </w:t>
      </w:r>
    </w:p>
    <w:p>
      <w:pPr>
        <w:pStyle w:val="Normal"/>
        <w:widowControl w:val="false"/>
        <w:spacing w:lineRule="exact" w:line="400"/>
        <w:ind w:right="-665" w:firstLine="374"/>
        <w:jc w:val="both"/>
        <w:rPr>
          <w:rFonts w:ascii="Arial" w:hAnsi="Arial" w:cs="Arial"/>
        </w:rPr>
      </w:pPr>
      <w:r>
        <w:rPr>
          <w:rFonts w:cs="Arial" w:ascii="Arial" w:hAnsi="Arial"/>
        </w:rPr>
        <w:t xml:space="preserve">(a domanda del PM): che aveva appreso dal Badalamenti personalmente e prima ancora dal Bontate che l’omicidio del giornalista era stato perpetrato su richiesta dei cugini Salvo, su interessamento del senatore Andreotti; </w:t>
      </w:r>
    </w:p>
    <w:p>
      <w:pPr>
        <w:pStyle w:val="Normal"/>
        <w:widowControl w:val="false"/>
        <w:spacing w:lineRule="exact" w:line="400"/>
        <w:ind w:right="-665" w:firstLine="374"/>
        <w:jc w:val="both"/>
        <w:rPr>
          <w:rFonts w:ascii="Arial" w:hAnsi="Arial" w:cs="Arial"/>
        </w:rPr>
      </w:pPr>
      <w:r>
        <w:rPr>
          <w:rFonts w:cs="Arial" w:ascii="Arial" w:hAnsi="Arial"/>
        </w:rPr>
        <w:t>(a domanda della Difesa): che Bontate gli aveva parlato dell’omicidio Pecorelli dicendogli “lo abbiamo fatto noi”… “lo abbiamo fatto perché ce lo hanno chiesto i Salvo”; che l’omicidio era stato consumato nell’interesse del sen. Andreotti; che Badalamenti poi gli aveva detto che l’omicidio era stato fatto “per interessamento dell’Onorevole Andreotti, una richiesta” (pag. 74 del verbale della udienza del 10 settembre 1996) .</w:t>
      </w:r>
    </w:p>
    <w:p>
      <w:pPr>
        <w:pStyle w:val="Normal"/>
        <w:widowControl w:val="false"/>
        <w:spacing w:lineRule="exact" w:line="400"/>
        <w:ind w:right="-665" w:firstLine="374"/>
        <w:jc w:val="both"/>
        <w:rPr>
          <w:rFonts w:ascii="Arial" w:hAnsi="Arial" w:cs="Arial"/>
        </w:rPr>
      </w:pPr>
      <w:r>
        <w:rPr>
          <w:rFonts w:cs="Arial" w:ascii="Arial" w:hAnsi="Arial"/>
        </w:rPr>
        <w:t>Sulla base del metodo che sembrava ispirare tutto il capitolo della motivazione in esame – basato, in parte, sul travisamento ed, in parte, sulla omissione dei dati processuali -, il Tribunale aveva proceduto ad una ingiustificata svalutazione della rilevanza probatoria delle dichiarazioni del teste Angelo Incandela.</w:t>
      </w:r>
    </w:p>
    <w:p>
      <w:pPr>
        <w:pStyle w:val="Normal"/>
        <w:widowControl w:val="false"/>
        <w:spacing w:lineRule="exact" w:line="400"/>
        <w:ind w:right="-665" w:firstLine="374"/>
        <w:jc w:val="both"/>
        <w:rPr>
          <w:rFonts w:ascii="Arial" w:hAnsi="Arial" w:cs="Arial"/>
        </w:rPr>
      </w:pPr>
      <w:r>
        <w:rPr>
          <w:rFonts w:cs="Arial" w:ascii="Arial" w:hAnsi="Arial"/>
        </w:rPr>
        <w:t>Dopo aver richiamato il nucleo essenziale delle dichiarazioni dell’Incandela (riguardante un incontro tra il gen. Dalla Chiesa ed il giornalista Mino Pecorelli avvenuto tra la fine del 1978 e l’inizio del 1979 in una zona denominata “Pantalera” ubicata nella periferia di Cuneo ed il particolare interesse del Dalla Chiesa ad entrare in possesso di informazioni sull’on. Andreotti, della cui estrema pericolosità era persuaso), i PM hanno sostenuto che erano totalmente destituiti di fondamento gli argomenti sulla scorta dei quali il Tribunale aveva svalutato la rilevanza delle affermazioni del teste.</w:t>
      </w:r>
    </w:p>
    <w:p>
      <w:pPr>
        <w:pStyle w:val="Normal"/>
        <w:widowControl w:val="false"/>
        <w:spacing w:lineRule="exact" w:line="400"/>
        <w:ind w:right="-665" w:firstLine="374"/>
        <w:jc w:val="both"/>
        <w:rPr>
          <w:rFonts w:ascii="Arial" w:hAnsi="Arial" w:cs="Arial"/>
        </w:rPr>
      </w:pPr>
      <w:r>
        <w:rPr>
          <w:rFonts w:cs="Arial" w:ascii="Arial" w:hAnsi="Arial"/>
        </w:rPr>
        <w:t>In merito alla evidenziata tardività delle dichiarazioni medesime (sono state citate le considerazione di cui alle pagg. 2577-2578 della sentenza), l’Incandela aveva fornito convincente spiegazione a mezzo delle affermazioni riportate nelle pagg. 2578-2579 ed ignorate dal Tribunale, che, per contro, in una vicenda analoga (le dichiarazioni della teste Lo Jacono-La Forgia sui rapporti tra Andreotti e i cugini Salvo), aveva realisticamente preso atto dei motivi che - soprattutto in un processo come quello instaurato nei confronti del sen. Andreotti - potevano giustificare la tardività della testimonianza.</w:t>
      </w:r>
    </w:p>
    <w:p>
      <w:pPr>
        <w:pStyle w:val="Normal"/>
        <w:widowControl w:val="false"/>
        <w:spacing w:lineRule="exact" w:line="400"/>
        <w:ind w:right="-665" w:firstLine="374"/>
        <w:jc w:val="both"/>
        <w:rPr>
          <w:rFonts w:ascii="Arial" w:hAnsi="Arial" w:cs="Arial"/>
        </w:rPr>
      </w:pPr>
      <w:r>
        <w:rPr>
          <w:rFonts w:cs="Arial" w:ascii="Arial" w:hAnsi="Arial"/>
        </w:rPr>
        <w:t>Il secondo rilievo del Tribunale sulla testimonianza dell’Incandela era quello secondo cui era rimasta priva di riscontro l’affermazione del teste di avere riferito il fatto ai suoi superiori.</w:t>
      </w:r>
    </w:p>
    <w:p>
      <w:pPr>
        <w:pStyle w:val="Normal"/>
        <w:widowControl w:val="false"/>
        <w:spacing w:lineRule="exact" w:line="400"/>
        <w:ind w:right="-665" w:firstLine="374"/>
        <w:jc w:val="both"/>
        <w:rPr>
          <w:rFonts w:ascii="Arial" w:hAnsi="Arial" w:cs="Arial"/>
        </w:rPr>
      </w:pPr>
      <w:r>
        <w:rPr>
          <w:rFonts w:cs="Arial" w:ascii="Arial" w:hAnsi="Arial"/>
        </w:rPr>
        <w:t>Lo stesso rilievo, secondo i PM, era privo di fondamento in quanto:</w:t>
      </w:r>
    </w:p>
    <w:p>
      <w:pPr>
        <w:pStyle w:val="Normal"/>
        <w:widowControl w:val="false"/>
        <w:spacing w:lineRule="exact" w:line="400"/>
        <w:ind w:right="-665" w:firstLine="374"/>
        <w:jc w:val="both"/>
        <w:rPr>
          <w:rFonts w:ascii="Arial" w:hAnsi="Arial" w:cs="Arial"/>
        </w:rPr>
      </w:pPr>
      <w:r>
        <w:rPr>
          <w:rFonts w:cs="Arial" w:ascii="Arial" w:hAnsi="Arial"/>
        </w:rPr>
        <w:t>il teste Gianfranco Pala – vicedirettore del carcere di Cuneo dal 1986 al 1989 - aveva semplicemente dichiarato di non ricordare rivelazioni dell’Incandela riguardanti il giornalista Carmine Pecorelli, senza tuttavia escluderle;</w:t>
      </w:r>
    </w:p>
    <w:p>
      <w:pPr>
        <w:pStyle w:val="Normal"/>
        <w:widowControl w:val="false"/>
        <w:spacing w:lineRule="exact" w:line="400"/>
        <w:ind w:right="-665" w:firstLine="374"/>
        <w:jc w:val="both"/>
        <w:rPr>
          <w:rFonts w:ascii="Arial" w:hAnsi="Arial" w:cs="Arial"/>
        </w:rPr>
      </w:pPr>
      <w:r>
        <w:rPr>
          <w:rFonts w:cs="Arial" w:ascii="Arial" w:hAnsi="Arial"/>
        </w:rPr>
        <w:t xml:space="preserve">il teste dr. Angelo Zaccagnino, Direttore della Casa Circondariale di Cuneo dal maggio 1981 al giugno 1985, aveva confermato nel loro nucleo essenziale tutte le dichiarazioni rese dall’Incandela. </w:t>
      </w:r>
    </w:p>
    <w:p>
      <w:pPr>
        <w:pStyle w:val="Normal"/>
        <w:widowControl w:val="false"/>
        <w:spacing w:lineRule="exact" w:line="400"/>
        <w:ind w:right="-665" w:firstLine="374"/>
        <w:jc w:val="both"/>
        <w:rPr>
          <w:rFonts w:ascii="Arial" w:hAnsi="Arial" w:cs="Arial"/>
        </w:rPr>
      </w:pPr>
      <w:r>
        <w:rPr>
          <w:rFonts w:cs="Arial" w:ascii="Arial" w:hAnsi="Arial"/>
        </w:rPr>
        <w:t>Ne derivava che, contrariamente a quanto ritenuto dal Tribunale (pag. 2588 della sentenza), l’attendibilità dell’Incandela era stata confermata dal più importante dei testi di riferimento.</w:t>
      </w:r>
    </w:p>
    <w:p>
      <w:pPr>
        <w:pStyle w:val="Normal"/>
        <w:widowControl w:val="false"/>
        <w:spacing w:lineRule="exact" w:line="400"/>
        <w:ind w:right="-665" w:firstLine="374"/>
        <w:jc w:val="both"/>
        <w:rPr>
          <w:rFonts w:ascii="Arial" w:hAnsi="Arial" w:cs="Arial"/>
        </w:rPr>
      </w:pPr>
      <w:r>
        <w:rPr>
          <w:rFonts w:cs="Arial" w:ascii="Arial" w:hAnsi="Arial"/>
        </w:rPr>
        <w:t>Un terzo rilievo del Tribunale era fondato sulla presunta incompatibilità temporale tra il riferito incontro tra l’Incandela, il gen. Dalla Chiesa ed il Pecorelli dell’inizio di gennaio del 1979 ed i movimenti dello stesso Dalla Chiesa, documentati dal suo diario.</w:t>
      </w:r>
    </w:p>
    <w:p>
      <w:pPr>
        <w:pStyle w:val="Normal"/>
        <w:widowControl w:val="false"/>
        <w:spacing w:lineRule="exact" w:line="400"/>
        <w:ind w:right="-665" w:firstLine="374"/>
        <w:jc w:val="both"/>
        <w:rPr>
          <w:rFonts w:ascii="Arial" w:hAnsi="Arial" w:cs="Arial"/>
        </w:rPr>
      </w:pPr>
      <w:r>
        <w:rPr>
          <w:rFonts w:cs="Arial" w:ascii="Arial" w:hAnsi="Arial"/>
        </w:rPr>
        <w:t>Anche in questo caso la tesi del Tribunale era frutto del travisamento dei dati processuali.</w:t>
      </w:r>
    </w:p>
    <w:p>
      <w:pPr>
        <w:pStyle w:val="Normal"/>
        <w:widowControl w:val="false"/>
        <w:spacing w:lineRule="exact" w:line="400"/>
        <w:ind w:right="-665" w:firstLine="374"/>
        <w:jc w:val="both"/>
        <w:rPr>
          <w:rFonts w:ascii="Arial" w:hAnsi="Arial" w:cs="Arial"/>
        </w:rPr>
      </w:pPr>
      <w:r>
        <w:rPr>
          <w:rFonts w:cs="Arial" w:ascii="Arial" w:hAnsi="Arial"/>
        </w:rPr>
        <w:t>Infatti, non era vero - in primo luogo – che l’Incandela avesse con certezza collocato detto incontro nei primissimi giorni di gennaio del 1979: era sufficiente leggere le dichiarazioni del medesimo (riportate nelle pagg. 2638-2639 della sentenza), per verificare che il teste:</w:t>
      </w:r>
    </w:p>
    <w:p>
      <w:pPr>
        <w:pStyle w:val="Normal"/>
        <w:widowControl w:val="false"/>
        <w:spacing w:lineRule="exact" w:line="400"/>
        <w:ind w:right="-665" w:firstLine="374"/>
        <w:jc w:val="both"/>
        <w:rPr>
          <w:rFonts w:ascii="Arial" w:hAnsi="Arial" w:cs="Arial"/>
        </w:rPr>
      </w:pPr>
      <w:r>
        <w:rPr>
          <w:rFonts w:cs="Arial" w:ascii="Arial" w:hAnsi="Arial"/>
        </w:rPr>
        <w:t>aveva dapprima collocato l’incontro in un periodo compreso tra la fine di dicembre del 1978 ed i primi di gennaio del 1979;</w:t>
      </w:r>
    </w:p>
    <w:p>
      <w:pPr>
        <w:pStyle w:val="Normal"/>
        <w:widowControl w:val="false"/>
        <w:spacing w:lineRule="exact" w:line="400"/>
        <w:ind w:right="-665" w:firstLine="374"/>
        <w:jc w:val="both"/>
        <w:rPr>
          <w:rFonts w:ascii="Arial" w:hAnsi="Arial" w:cs="Arial"/>
        </w:rPr>
      </w:pPr>
      <w:r>
        <w:rPr>
          <w:rFonts w:cs="Arial" w:ascii="Arial" w:hAnsi="Arial"/>
        </w:rPr>
        <w:t xml:space="preserve">successivamente - a domanda della Difesa – aveva indicato come periodo probabile quello dei primi giorni di gennaio del 1979. </w:t>
      </w:r>
    </w:p>
    <w:p>
      <w:pPr>
        <w:pStyle w:val="Normal"/>
        <w:widowControl w:val="false"/>
        <w:spacing w:lineRule="exact" w:line="400"/>
        <w:ind w:right="-665" w:firstLine="374"/>
        <w:jc w:val="both"/>
        <w:rPr>
          <w:rFonts w:ascii="Arial" w:hAnsi="Arial" w:cs="Arial"/>
        </w:rPr>
      </w:pPr>
      <w:r>
        <w:rPr>
          <w:rFonts w:cs="Arial" w:ascii="Arial" w:hAnsi="Arial"/>
        </w:rPr>
        <w:t>In secondo luogo, dall’agenda del gen. Dalla Chiesa non risultava affatto l’asserita impossibilità del predetto di trovarsi nella zona di Cuneo nel periodo dicembre 1978-gennaio 1979, specie se si considerava che proprio dalle relative annotazioni si desumevano continui e rapidi spostamenti dell’Ufficiale in ogni zona d’Italia.</w:t>
      </w:r>
    </w:p>
    <w:p>
      <w:pPr>
        <w:pStyle w:val="Normal"/>
        <w:widowControl w:val="false"/>
        <w:spacing w:lineRule="exact" w:line="400"/>
        <w:ind w:right="-665" w:firstLine="374"/>
        <w:jc w:val="both"/>
        <w:rPr>
          <w:rFonts w:ascii="Arial" w:hAnsi="Arial" w:cs="Arial"/>
        </w:rPr>
      </w:pPr>
      <w:r>
        <w:rPr>
          <w:rFonts w:cs="Arial" w:ascii="Arial" w:hAnsi="Arial"/>
        </w:rPr>
        <w:t>Un quarto rilievo utilizzato dal Tribunale per svalutare la testimonianza dell’Incandela era fondato sulla dichiarazione con cui il teste Fernando Dalla Chiesa (udienza del 14 gennaio 1998) aveva riferito di non aver mai sentito il padre parlargli del m.llo Incandela, esprimendo dubbi sul fatto che i due si conoscessero.</w:t>
      </w:r>
    </w:p>
    <w:p>
      <w:pPr>
        <w:pStyle w:val="Normal"/>
        <w:widowControl w:val="false"/>
        <w:spacing w:lineRule="exact" w:line="400"/>
        <w:ind w:right="-665" w:firstLine="374"/>
        <w:jc w:val="both"/>
        <w:rPr>
          <w:rFonts w:ascii="Arial" w:hAnsi="Arial" w:cs="Arial"/>
        </w:rPr>
      </w:pPr>
      <w:r>
        <w:rPr>
          <w:rFonts w:cs="Arial" w:ascii="Arial" w:hAnsi="Arial"/>
        </w:rPr>
        <w:t>Anche in questa occasione il Tribunale aveva del tutto omesso di dar conto di alcune circostanze che spiegavano il contrasto apparentemente esistente fra le due testimonianze:</w:t>
      </w:r>
    </w:p>
    <w:p>
      <w:pPr>
        <w:pStyle w:val="Normal"/>
        <w:widowControl w:val="false"/>
        <w:spacing w:lineRule="exact" w:line="400"/>
        <w:ind w:right="-665" w:firstLine="374"/>
        <w:jc w:val="both"/>
        <w:rPr>
          <w:rFonts w:ascii="Arial" w:hAnsi="Arial" w:cs="Arial"/>
        </w:rPr>
      </w:pPr>
      <w:r>
        <w:rPr>
          <w:rFonts w:cs="Arial" w:ascii="Arial" w:hAnsi="Arial"/>
        </w:rPr>
        <w:t>l’Incandela era un collaboratore esterno e riservato del gen. Dalla Chiesa, estraneo all’Arma ed appartenente ad una diversa amministrazione dello Stato;</w:t>
      </w:r>
    </w:p>
    <w:p>
      <w:pPr>
        <w:pStyle w:val="Normal"/>
        <w:widowControl w:val="false"/>
        <w:spacing w:lineRule="exact" w:line="400"/>
        <w:ind w:right="-665" w:firstLine="374"/>
        <w:jc w:val="both"/>
        <w:rPr>
          <w:rFonts w:ascii="Arial" w:hAnsi="Arial" w:cs="Arial"/>
        </w:rPr>
      </w:pPr>
      <w:r>
        <w:rPr>
          <w:rFonts w:cs="Arial" w:ascii="Arial" w:hAnsi="Arial"/>
        </w:rPr>
        <w:t>il padre, secondo quanto aveva dichiarato lo stesso Fernando Dalla Chiesa, non gli parlava dei fatti rientranti nello svolgimento della sua attività professionale e delle indagini che svolgeva. La sua riservatezza su tali temi era assoluta;</w:t>
      </w:r>
    </w:p>
    <w:p>
      <w:pPr>
        <w:pStyle w:val="Normal"/>
        <w:widowControl w:val="false"/>
        <w:spacing w:lineRule="exact" w:line="400"/>
        <w:ind w:right="-665" w:firstLine="374"/>
        <w:jc w:val="both"/>
        <w:rPr>
          <w:rFonts w:ascii="Arial" w:hAnsi="Arial" w:cs="Arial"/>
        </w:rPr>
      </w:pPr>
      <w:r>
        <w:rPr>
          <w:rFonts w:cs="Arial" w:ascii="Arial" w:hAnsi="Arial"/>
        </w:rPr>
        <w:t>il rapporto fiduciario tra l’Incandela ed il gen. Dalla Chiesa era stato confermato dalle testimonianze acquisite (ad esempio da quella del dr. Zaccagnino), oltreché dai documenti prodotti dallo stesso Incandela (tra cui anche un telegramma inviatogli dal gen. Dalla Chiesa).</w:t>
      </w:r>
    </w:p>
    <w:p>
      <w:pPr>
        <w:pStyle w:val="Normal"/>
        <w:widowControl w:val="false"/>
        <w:spacing w:lineRule="exact" w:line="400"/>
        <w:ind w:right="-665" w:firstLine="374"/>
        <w:jc w:val="both"/>
        <w:rPr>
          <w:rFonts w:ascii="Arial" w:hAnsi="Arial" w:cs="Arial"/>
        </w:rPr>
      </w:pPr>
      <w:r>
        <w:rPr>
          <w:rFonts w:cs="Arial" w:ascii="Arial" w:hAnsi="Arial"/>
        </w:rPr>
        <w:t>Un quinto rilievo del Tribunale era incentrato sulla presunta mancanza di prove circa l’esistenza di un effettivo rapporto di conoscenza tra il gen. Dalla Chiesa ed il Pecorelli: lo stesso era privo di fondamento in quanto anche esso basato su una rappresentazione travisata dei dati processuali.</w:t>
      </w:r>
    </w:p>
    <w:p>
      <w:pPr>
        <w:pStyle w:val="Normal"/>
        <w:widowControl w:val="false"/>
        <w:spacing w:lineRule="exact" w:line="400"/>
        <w:ind w:right="-665" w:firstLine="374"/>
        <w:jc w:val="both"/>
        <w:rPr/>
      </w:pPr>
      <w:r>
        <w:rPr>
          <w:rFonts w:cs="Arial" w:ascii="Arial" w:hAnsi="Arial"/>
        </w:rPr>
        <w:t>Ed invero, nella deposizione resa alla Corte di Assise di Perugia (udienze del 30 e del 31 agosto 1996), la signora Mangiavacca, già collaboratrice del Pecorelli, aveva, innanzitutto, indicato le principali fonti delle notizie pubblicate dallo stesso Pecorelli in ambienti delle Forze Armate e dei Servizi d’informazione, nonché della magistratura e del mondo politico: in particolare, tra le fonti appartenenti al mondo politico, aveva segnalato l’on. Egidio Carenini, con il quale il Pecorelli aveva una frequentazione assidua. Proprio per tramite del Carenini la teste aveva constatato l’esistenza di rapporti e, quanto meno, di un incontro, tra il Pecorelli ed il gen. Dalla Chiesa (è stata riportata nell’atto di appello parte delle trascrizioni della deposizione della Mangiavacca: &lt;&lt;</w:t>
      </w:r>
      <w:r>
        <w:rPr/>
        <w:t>PUBBLICO MINISTERO (DR. CANNEVALE). Lei, durante la vita di Pecorelli ha visto le sue agende? - FRANCA MANGIAVACCA. Sì, però non è che mi ricordi molto, dovrei rivederle per capire. - PUBBLICO MINISTERO (DR. CANNEVALE). Lei sapeva il significato di determinate annotazioni che Pecorelli faceva nelle agende? - FRANCA MANGIAVACCA. Certamente, alcune erano proprio chiare, sicché non c'era dubbio sulla interpretazione. Ad esempio una che è stata poi accertata era quella del Generale Dalla Chiesa con la parentesi Carenini o viceversa, ora non mi ricordo. Dalla Chiesa-Carenini. Significava che a presentare, a fare l'incontro, a fare da tramite è stato l'Onorevole Carenini. - PUBBLICO MINISTERO (DR. CANNEVALE). A fare da tramite lei dice? - FRANCA MANGIAVACCA. Sì, mi scusi, tra Pecorelli e Dalla Chiesa, a procurare l'incontro. - PUBBLICO MINISTERO (DR. CANNEVALE). Diciamo così, questo lei dice perchè ha appreso da Pecorelli... - FRANCA MANGIAVACCA. No, no, io ricordo un fatto e poi lo ho collegato con quella annotazione, ma il fatto me lo ricordo molto bene, perchè venne un pomeriggio in redazione molto tardi ed aveva compromesso tutta l'organizzazione, quindi eravamo in attesa di ordini, e Pecorelli non arrivava mai. Quando è arrivato ha detto: "ma, io non ho capito che cosa volesse Dalla Chiesa". Quindi sapevo che era andato, ho capito che era andato da Dalla Chiesa, ma ha fatto una affermazione tipo: ma io...,", insomma ci sono stato tutto il pomeriggio", probabilmente non so se si è allontanato troppo o è andato lontano o vicino, non so dire, so che il commento era di rammarico perchè aveva perso tempo e non aveva concluso nulla, praticamente. - PUBBLICO MINISTERO (DR. CANNEVALE). Allora facciamo un po' di ordine, una precisazione su questo episodio poi torniamo sull'agenda. Questo fatto  lei può  collocarlo  nel tempo con la massima approssimazione? Quando è avvenuto questo? - FRANCA MANGIAVACCA. Io non sono riuscita a ricordare quando sia accaduto, se durante il sequestro Moro o successivamente, ma l'annotazione che porta ad un appuntamento, o telefonico o personale, è quello scritto, che io ho visto, leggendo le agende e quindi mi sembra che fosse ottobre sull'agenda, però scusate, datemi l'agenda altrimenti non riesco... - PUBBLICO MINISTERO (DR. CANNEVALE). Poi eventualmente se lo facciamo vedere. - FRANCA MANGIAVACCA. Però l'altro, quello invece, l'appuntamento non so se è lo stesso, l'appuntamento dove Pecorelli, insomma rimane così, strano, perchè dice: "non ho capito". Non so se è lo stesso di quel giorno annotato o se è uno diverso. - PUBBLICO MINISTERO (DR. CANNEVALE). Allora lei ha il ricordo di un pomeriggio nel quale Pecorelli disse di aver visto il Generale Dalla Chiesa. - FRANCA MANGIAVACCA. Sì. - PUBBLICO MINISTERO (DR. CANNEVALE). Poi, indipendentemente da questo, lei ha visto delle annotazioni sull'agenda? - FRANCA MANGIAVACCA. Sì. - PUBBLICO MINISTERO (DR. CANNEVALE). Nella quale compare il nome Dalla Chiesa? - FRANCA MANGIAVACCA. Certo, sì, l'ho visto. - PUBBLICO MINISTERO (DR. CANNEVALE). C'era un altro nome vicino a questo del Generale Dalla Chiesa? - FRANCA MANGIAVACCA. In un appunto c'era il nome di Carenini. - PUBBLICO MINISTERO (DR. CANNEVALE). E accanto vi erano altri segni, simboli grafici? - FRANCA MANGIAVACCA. C'era tra parentesi, che indica che il tramite dell'incontro, ecco è lui che sta nella parentesi. - PUBBLICO MINISTERO (DR. CANNEVALE). Cioè c'era un simbolo grafico, una parentesi? - FRANCA MANGIAVACCA. La parentesi. - PUBBLICO MINISTERO (DR. CANNEVALE). Lei sa quale è il significato della parentesi? - FRANCA MANGIAVACCA. Sì, il significato della parentesi è che la persona che è indicata nella parentesi è il tramite per l'incontro, è la persona che ha procurato l'incontro. - PUBBLICO MINISTERO (DR. CANNEVALE). E questo significato della parentesi lei lo conosce perchè glielo ha detto Pecorelli? Il significato della parentesi in generale, non di quella parentesi. Il significato della parentesi nelle sue agende. - FRANCA MANGIAVACCA. Era di abitudine per lui fare così.</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In conclusione, secondo i PM, l’incontro tra il gen. Dalla Chiesa ed il Pecorelli non era affatto una ipotesi o una deduzione della teste, ma, al contrario di quanto ritenuto dal Tribunale, dalla deposizione della Mangiavacca emergeva in modo chiaro che:</w:t>
      </w:r>
    </w:p>
    <w:p>
      <w:pPr>
        <w:pStyle w:val="Normal"/>
        <w:widowControl w:val="false"/>
        <w:spacing w:lineRule="exact" w:line="400"/>
        <w:ind w:right="-665" w:firstLine="374"/>
        <w:jc w:val="both"/>
        <w:rPr>
          <w:rFonts w:ascii="Arial" w:hAnsi="Arial" w:cs="Arial"/>
        </w:rPr>
      </w:pPr>
      <w:r>
        <w:rPr>
          <w:rFonts w:cs="Arial" w:ascii="Arial" w:hAnsi="Arial"/>
        </w:rPr>
        <w:t>il Pecorelli conosceva il gen. Dalla Chiesa;</w:t>
      </w:r>
    </w:p>
    <w:p>
      <w:pPr>
        <w:pStyle w:val="Normal"/>
        <w:widowControl w:val="false"/>
        <w:spacing w:lineRule="exact" w:line="400"/>
        <w:ind w:right="-665" w:firstLine="374"/>
        <w:jc w:val="both"/>
        <w:rPr>
          <w:rFonts w:ascii="Arial" w:hAnsi="Arial" w:cs="Arial"/>
        </w:rPr>
      </w:pPr>
      <w:r>
        <w:rPr>
          <w:rFonts w:cs="Arial" w:ascii="Arial" w:hAnsi="Arial"/>
        </w:rPr>
        <w:t>i due si erano conosciuti, secondo il ricordo della teste, durante o qualche tempo dopo il sequestro Moro;</w:t>
      </w:r>
    </w:p>
    <w:p>
      <w:pPr>
        <w:pStyle w:val="Normal"/>
        <w:widowControl w:val="false"/>
        <w:spacing w:lineRule="exact" w:line="400"/>
        <w:ind w:right="-665" w:firstLine="374"/>
        <w:jc w:val="both"/>
        <w:rPr>
          <w:rFonts w:ascii="Arial" w:hAnsi="Arial" w:cs="Arial"/>
        </w:rPr>
      </w:pPr>
      <w:r>
        <w:rPr>
          <w:rFonts w:cs="Arial" w:ascii="Arial" w:hAnsi="Arial"/>
        </w:rPr>
        <w:t>il Pecorelli aveva incontrato almeno una volta il gen. Dalla Chiesa, a seguito di un appuntamento fissato dall’on. Egidio Carenini;</w:t>
      </w:r>
    </w:p>
    <w:p>
      <w:pPr>
        <w:pStyle w:val="Normal"/>
        <w:widowControl w:val="false"/>
        <w:spacing w:lineRule="exact" w:line="400"/>
        <w:ind w:right="-665" w:firstLine="374"/>
        <w:jc w:val="both"/>
        <w:rPr>
          <w:rFonts w:ascii="Arial" w:hAnsi="Arial" w:cs="Arial"/>
        </w:rPr>
      </w:pPr>
      <w:r>
        <w:rPr>
          <w:rFonts w:cs="Arial" w:ascii="Arial" w:hAnsi="Arial"/>
        </w:rPr>
        <w:t>era stato il Dalla Chiesa a chiedere di incontrare il Pecorelli e quest’ultimo ne aveva parlato subito dopo alla teste, dicendole che non aveva capito bene cosa volesse.</w:t>
      </w:r>
    </w:p>
    <w:p>
      <w:pPr>
        <w:pStyle w:val="Normal"/>
        <w:widowControl w:val="false"/>
        <w:spacing w:lineRule="exact" w:line="400"/>
        <w:ind w:right="-665" w:firstLine="374"/>
        <w:jc w:val="both"/>
        <w:rPr>
          <w:rFonts w:ascii="Arial" w:hAnsi="Arial" w:cs="Arial"/>
        </w:rPr>
      </w:pPr>
      <w:r>
        <w:rPr>
          <w:rFonts w:cs="Arial" w:ascii="Arial" w:hAnsi="Arial"/>
        </w:rPr>
        <w:t>Sempre al fine di porre in dubbio l’esistenza di un rapporto di conoscenza tra il gen. Dalla Chiesa ed il Pecorelli (e conseguentemente di svalutare la rilevanza della testimonianza dell’Incandela), il Tribunale aveva affermato che l’on. Egidio Carenini, esaminato al dibattimento a Perugia (udienza del 19 aprile 1997), aveva escluso la circostanza in modo assolutamente netto, senza che fossero emerse ragioni che giustificassero la ipotesi di una menzogna del teste sul punto (pag. 2670).</w:t>
      </w:r>
    </w:p>
    <w:p>
      <w:pPr>
        <w:pStyle w:val="Normal"/>
        <w:widowControl w:val="false"/>
        <w:spacing w:lineRule="exact" w:line="400"/>
        <w:ind w:right="-665" w:firstLine="374"/>
        <w:jc w:val="both"/>
        <w:rPr>
          <w:rFonts w:ascii="Arial" w:hAnsi="Arial" w:cs="Arial"/>
        </w:rPr>
      </w:pPr>
      <w:r>
        <w:rPr>
          <w:rFonts w:cs="Arial" w:ascii="Arial" w:hAnsi="Arial"/>
        </w:rPr>
        <w:t>Al riguardo i PM hanno rilevato che ciò che logicamente si ricavava dalla analisi della testimonianza del Carenini era diverso da quanto affermato dal Tribunale, che aveva ritenuto che lo stesso Carenini avesse escluso di aver fatto da tramite fra il Pecorelli ed il gen. Dalla Chiesa.</w:t>
      </w:r>
    </w:p>
    <w:p>
      <w:pPr>
        <w:pStyle w:val="Normal"/>
        <w:widowControl w:val="false"/>
        <w:spacing w:lineRule="exact" w:line="400"/>
        <w:ind w:right="-665" w:firstLine="374"/>
        <w:jc w:val="both"/>
        <w:rPr>
          <w:rFonts w:ascii="Arial" w:hAnsi="Arial" w:cs="Arial"/>
        </w:rPr>
      </w:pPr>
      <w:r>
        <w:rPr>
          <w:rFonts w:cs="Arial" w:ascii="Arial" w:hAnsi="Arial"/>
        </w:rPr>
        <w:t>In proposito è stato ricordato che nel dibattimento di Perugia l’on. Carenini - già deputato al Parlamento per quattro legislature (dal 1968 al 1983), Presidente di una importante compagnia di assicurazioni (la Norditalia) e iscritto alla loggia P2 di Licio Gelli – aveva dichiarato che:</w:t>
      </w:r>
    </w:p>
    <w:p>
      <w:pPr>
        <w:pStyle w:val="Normal"/>
        <w:widowControl w:val="false"/>
        <w:spacing w:lineRule="exact" w:line="400"/>
        <w:ind w:right="-665" w:firstLine="374"/>
        <w:jc w:val="both"/>
        <w:rPr>
          <w:rFonts w:ascii="Arial" w:hAnsi="Arial" w:cs="Arial"/>
        </w:rPr>
      </w:pPr>
      <w:r>
        <w:rPr>
          <w:rFonts w:cs="Arial" w:ascii="Arial" w:hAnsi="Arial"/>
        </w:rPr>
        <w:t xml:space="preserve">egli era amico di Carmine Pecorelli, con cui aveva rapporti molto frequenti; </w:t>
      </w:r>
    </w:p>
    <w:p>
      <w:pPr>
        <w:pStyle w:val="Normal"/>
        <w:widowControl w:val="false"/>
        <w:spacing w:lineRule="exact" w:line="400"/>
        <w:ind w:right="-665" w:firstLine="374"/>
        <w:jc w:val="both"/>
        <w:rPr>
          <w:rFonts w:ascii="Arial" w:hAnsi="Arial" w:cs="Arial"/>
        </w:rPr>
      </w:pPr>
      <w:r>
        <w:rPr>
          <w:rFonts w:cs="Arial" w:ascii="Arial" w:hAnsi="Arial"/>
        </w:rPr>
        <w:t>egli aveva anche ottimi rapporti con il gen. Dalla Chiesa, del quale era stato amico fin dall’epoca in cui era capitano e fino alla sua morte: frequentava il gen. Dalla Chiesa sia a Milano che a Roma;</w:t>
      </w:r>
    </w:p>
    <w:p>
      <w:pPr>
        <w:pStyle w:val="Normal"/>
        <w:widowControl w:val="false"/>
        <w:spacing w:lineRule="exact" w:line="400"/>
        <w:ind w:right="-665" w:firstLine="374"/>
        <w:jc w:val="both"/>
        <w:rPr>
          <w:rFonts w:ascii="Arial" w:hAnsi="Arial" w:cs="Arial"/>
        </w:rPr>
      </w:pPr>
      <w:r>
        <w:rPr>
          <w:rFonts w:cs="Arial" w:ascii="Arial" w:hAnsi="Arial"/>
        </w:rPr>
        <w:t>era certo di non avere mai partecipato personalmente ad un incontro tra Dalla Chiesa e Pecorelli;</w:t>
      </w:r>
    </w:p>
    <w:p>
      <w:pPr>
        <w:pStyle w:val="Normal"/>
        <w:widowControl w:val="false"/>
        <w:spacing w:lineRule="exact" w:line="400"/>
        <w:ind w:right="-665" w:firstLine="374"/>
        <w:jc w:val="both"/>
        <w:rPr>
          <w:rFonts w:ascii="Arial" w:hAnsi="Arial" w:cs="Arial"/>
        </w:rPr>
      </w:pPr>
      <w:r>
        <w:rPr>
          <w:rFonts w:cs="Arial" w:ascii="Arial" w:hAnsi="Arial"/>
        </w:rPr>
        <w:t>non ricordava, ma al contempo non poteva escludere, di averli messi in contatto;</w:t>
      </w:r>
    </w:p>
    <w:p>
      <w:pPr>
        <w:pStyle w:val="Normal"/>
        <w:widowControl w:val="false"/>
        <w:spacing w:lineRule="exact" w:line="400"/>
        <w:ind w:right="-665" w:firstLine="374"/>
        <w:jc w:val="both"/>
        <w:rPr>
          <w:rFonts w:ascii="Arial" w:hAnsi="Arial" w:cs="Arial"/>
        </w:rPr>
      </w:pPr>
      <w:r>
        <w:rPr>
          <w:rFonts w:cs="Arial" w:ascii="Arial" w:hAnsi="Arial"/>
        </w:rPr>
        <w:t>non era in grado di spiegare il senso di due annotazioni contenute nell’agenda di Pecorelli (l’una del 19 settembre e l’altra del 4 ottobre del 1978), nelle quali il suo nome era accostato a quello del gen. Dalla Chiesa.</w:t>
      </w:r>
    </w:p>
    <w:p>
      <w:pPr>
        <w:pStyle w:val="Normal"/>
        <w:widowControl w:val="false"/>
        <w:spacing w:lineRule="exact" w:line="400"/>
        <w:ind w:right="-665" w:firstLine="374"/>
        <w:jc w:val="both"/>
        <w:rPr>
          <w:rFonts w:ascii="Arial" w:hAnsi="Arial" w:cs="Arial"/>
        </w:rPr>
      </w:pPr>
      <w:r>
        <w:rPr>
          <w:rFonts w:cs="Arial" w:ascii="Arial" w:hAnsi="Arial"/>
        </w:rPr>
        <w:t>L’esame delle agende del Pecorelli degli anni 1978/1979 aveva, dunque, confermato le indicazioni della Mangiavacca, alla stregua delle quali - e tenuto conto delle stesse dichiarazioni dell’on. Carenini - la conoscenza tra lo stesso Pecorelli ed il gen. Dalla Chiesa poteva darsi per acquisita.</w:t>
      </w:r>
    </w:p>
    <w:p>
      <w:pPr>
        <w:pStyle w:val="Normal"/>
        <w:widowControl w:val="false"/>
        <w:spacing w:lineRule="exact" w:line="400"/>
        <w:ind w:right="-665" w:firstLine="374"/>
        <w:jc w:val="both"/>
        <w:rPr>
          <w:rFonts w:ascii="Arial" w:hAnsi="Arial" w:cs="Arial"/>
        </w:rPr>
      </w:pPr>
      <w:r>
        <w:rPr>
          <w:rFonts w:cs="Arial" w:ascii="Arial" w:hAnsi="Arial"/>
        </w:rPr>
        <w:t>I PM hanno riconosciuto che le circostanze e le motivazioni di tali incontri e dei contatti telefonici che li avevano preceduti erano tutte da definire e, nondimeno, gli stessi incontri rappresentavano un punto fermo, che non poteva essere enfatizzato, ma neppure disatteso.</w:t>
      </w:r>
    </w:p>
    <w:p>
      <w:pPr>
        <w:pStyle w:val="Normal"/>
        <w:widowControl w:val="false"/>
        <w:spacing w:lineRule="exact" w:line="400"/>
        <w:ind w:right="-665" w:firstLine="374"/>
        <w:jc w:val="both"/>
        <w:rPr>
          <w:rFonts w:ascii="Arial" w:hAnsi="Arial" w:cs="Arial"/>
        </w:rPr>
      </w:pPr>
      <w:r>
        <w:rPr>
          <w:rFonts w:cs="Arial" w:ascii="Arial" w:hAnsi="Arial"/>
        </w:rPr>
        <w:t>Secondo i PM, inoltre, non valeva ad escludere la conoscenza ed i rapporti fra il Pecorelli ed il gen. Dalla Chiesa la testimonianza del col. Angelo Tateo, uno dei più stretti collaboratori del gen. Dalla Chiesa fin dagli anni ‘60 e, soprattutto, nel periodo della lotta al terrorismo (era stato addetto alla segreteria del predetto dal maggio 1977 al gennaio 1980), testimonianza rappresentata in modo travisato dal Tribunale.</w:t>
      </w:r>
    </w:p>
    <w:p>
      <w:pPr>
        <w:pStyle w:val="Normal"/>
        <w:widowControl w:val="false"/>
        <w:spacing w:lineRule="exact" w:line="400"/>
        <w:ind w:right="-665" w:firstLine="374"/>
        <w:jc w:val="both"/>
        <w:rPr>
          <w:rFonts w:ascii="Arial" w:hAnsi="Arial" w:cs="Arial"/>
        </w:rPr>
      </w:pPr>
      <w:r>
        <w:rPr>
          <w:rFonts w:cs="Arial" w:ascii="Arial" w:hAnsi="Arial"/>
        </w:rPr>
        <w:t>Sui rapporti tra il gen. Dalla Chiesa, Mino Pecorelli ed Egidio Carenini il col. Tateo aveva, infatti, riferito che:</w:t>
      </w:r>
    </w:p>
    <w:p>
      <w:pPr>
        <w:pStyle w:val="Normal"/>
        <w:widowControl w:val="false"/>
        <w:spacing w:lineRule="exact" w:line="400"/>
        <w:ind w:right="-665" w:firstLine="374"/>
        <w:jc w:val="both"/>
        <w:rPr>
          <w:rFonts w:ascii="Arial" w:hAnsi="Arial" w:cs="Arial"/>
        </w:rPr>
      </w:pPr>
      <w:r>
        <w:rPr>
          <w:rFonts w:cs="Arial" w:ascii="Arial" w:hAnsi="Arial"/>
        </w:rPr>
        <w:t xml:space="preserve">certamente il gen. Dalla Chiesa conosceva il giornalista Carmine Pecorelli, ma con lui non aveva avuto alcun rapporto; </w:t>
      </w:r>
    </w:p>
    <w:p>
      <w:pPr>
        <w:pStyle w:val="Normal"/>
        <w:widowControl w:val="false"/>
        <w:spacing w:lineRule="exact" w:line="400"/>
        <w:ind w:right="-665" w:firstLine="374"/>
        <w:jc w:val="both"/>
        <w:rPr>
          <w:rFonts w:ascii="Arial" w:hAnsi="Arial" w:cs="Arial"/>
        </w:rPr>
      </w:pPr>
      <w:r>
        <w:rPr>
          <w:rFonts w:cs="Arial" w:ascii="Arial" w:hAnsi="Arial"/>
        </w:rPr>
        <w:t>non escludeva che il Generale e Pecorelli si fossero incontrati in occasioni ufficiali o casuali;</w:t>
      </w:r>
    </w:p>
    <w:p>
      <w:pPr>
        <w:pStyle w:val="Normal"/>
        <w:widowControl w:val="false"/>
        <w:spacing w:lineRule="exact" w:line="400"/>
        <w:ind w:right="-665" w:firstLine="374"/>
        <w:jc w:val="both"/>
        <w:rPr>
          <w:rFonts w:ascii="Arial" w:hAnsi="Arial" w:cs="Arial"/>
        </w:rPr>
      </w:pPr>
      <w:r>
        <w:rPr>
          <w:rFonts w:cs="Arial" w:ascii="Arial" w:hAnsi="Arial"/>
        </w:rPr>
        <w:t xml:space="preserve">tuttavia, riteneva che se il Dalla Chiesa avesse avuto con il Pecorelli rapporti personali di qualsiasi natura certamente egli stesso ne sarebbe stato a conoscenza, perché era lui che fungeva da filtro per gli spostamenti e per gli appuntamenti del Generale; </w:t>
      </w:r>
    </w:p>
    <w:p>
      <w:pPr>
        <w:pStyle w:val="Normal"/>
        <w:widowControl w:val="false"/>
        <w:spacing w:lineRule="exact" w:line="400"/>
        <w:ind w:right="-665" w:firstLine="374"/>
        <w:jc w:val="both"/>
        <w:rPr>
          <w:rFonts w:ascii="Arial" w:hAnsi="Arial" w:cs="Arial"/>
        </w:rPr>
      </w:pPr>
      <w:r>
        <w:rPr>
          <w:rFonts w:cs="Arial" w:ascii="Arial" w:hAnsi="Arial"/>
        </w:rPr>
        <w:t>il Generale conosceva Egidio Carenini ed aveva con lui buoni rapporti;</w:t>
      </w:r>
    </w:p>
    <w:p>
      <w:pPr>
        <w:pStyle w:val="Normal"/>
        <w:widowControl w:val="false"/>
        <w:spacing w:lineRule="exact" w:line="400"/>
        <w:ind w:right="-665" w:firstLine="374"/>
        <w:jc w:val="both"/>
        <w:rPr>
          <w:rFonts w:ascii="Arial" w:hAnsi="Arial" w:cs="Arial"/>
        </w:rPr>
      </w:pPr>
      <w:r>
        <w:rPr>
          <w:rFonts w:cs="Arial" w:ascii="Arial" w:hAnsi="Arial"/>
        </w:rPr>
        <w:t xml:space="preserve">i rapporti che il Generale aveva con il Carenini - secondo quanto lo stesso Generale più volte gli aveva detto - erano dovuti al fatto che il Carenini gli forniva qualche informazione; </w:t>
      </w:r>
    </w:p>
    <w:p>
      <w:pPr>
        <w:pStyle w:val="Normal"/>
        <w:widowControl w:val="false"/>
        <w:spacing w:lineRule="exact" w:line="400"/>
        <w:ind w:right="-665" w:firstLine="374"/>
        <w:jc w:val="both"/>
        <w:rPr/>
      </w:pPr>
      <w:r>
        <w:rPr>
          <w:rFonts w:cs="Arial" w:ascii="Arial" w:hAnsi="Arial"/>
        </w:rPr>
        <w:t>egli stesso era a conoscenza di incontri tra il Generale ed il Carenini a pranzo o a cena (anche delle dichiarazioni del Tateo sono stati riportati testualmente alcuni brani: &lt;&lt;</w:t>
      </w:r>
      <w:r>
        <w:rPr/>
        <w:t>PM: Sa se il generale Dalla Chiesa conosceva il  giornalista Carmine Pecorelli? - TATEO A.: Dunque per quanto riguarda il giornalista Pecorelli, il generale Dalla Chiesa, per quanto risulta a me, non solo, cioè chiaramente chi è che non conosceva il Pecorelli? Io stesso del giornale OP che era quel famoso giornale scandalistico, io mi feci la raccolta di questo, perchè dissi, ma chissà un giorno non sarà utile pure questa, questo materiale, così a fini... ma il generale Dalla Chiesa non ha... non ebbe mai un contatto, nemmeno telefonico, con il Pecorelli. Questo lo posso affermare con assoluta certezza perchè io ero, non solo addetto alla sicurezza ma ero l'ufficiale addetto, per cui qualsiasi chiamata giungesse al generale, di persone che volessero parlare con lui, assolutamente tramite me, lui non si fidava di nessuno; ero la persona a cui il generale Dalla Chiesa diceva, potete parlare tranquillamente al maggiore Tateo, allora ero maggiore, e quindi ero la persona di piena fiducia perchè godevo della fiducia di Dalla Chiesa. - PM: Senta,il 20 Agosto del 1994 lei è stato  sentito dal PM. è stato sentito su delega del PM, anzi dal PM di Perugia, Fausto Cardella. - TATEO A.: Ma nel '94 o '95? - PM: '94, 20 Agosto '94. - TATEO A.: Si. - PM: E ha rilasciato una dichiarazione che mi  sembra differente, che ora le leggo. La domanda è se le risultava Dalla Chie... se Dalla Chiesa conoscesse Pecorelli. Lei ha risposto: certamente il generale Dalla Chiesa conosceva il giornalista Carmine Pecorelli, ma con lui non ha mai avuto alcun rapporto, non escludo che possano essersi incontrati in occasioni ufficiali o casuali, ma se il generale avesse avuto con il Pecorelli rapporti personali di qualsiasi natura, certamente ne sarei a conoscenza, perchè come ho detto ero io che fungevo da filtro del generale per i suoi spostamenti e per i suoi appuntamenti, quindi lei come dire stamat...  - TATEO A.: Io confermo in pieno…  - PM: E no mi scusi allora dobbiamo chiarire.  Perchè qui nel verbale del 20 Agosto del '94 lei dice non escludo che possano essersi incontrati in occasioni ufficiali o casuali. - TATEO A.: Ecco. - PM: Stamattina lei invece esclude che possano  essersi incontrati.  - TATEO A.: No, no, non ho completato, mi scusi, io..  cioè confermo quello in pieno, perchè nelle cerimonie ufficiali dove vengono invitati in tanti e se... non posso escludere che lui l'abbia incontrato, ma che l'abbia incontrato in condizioni diverse, cioè che era venuto in ufficio o che avesse avuto contatti telefonici, questo io lo escludo nella maniera più assoluta perchè mai il generale Dalla Chiesa ebbe.. - PM: Scusi, ma e se l'avesse incontrato fuori  dall'ufficio. - PRESIDENTE:Il generale Dalla Chiesa? - TATEO A.: Fuori dall'ufficio? Ma per incontrarlo  fuori dall'ufficio ritengo che avrebbe dovuto avere prima l'incontro, il contatto con me per fissargli l'appuntamento e poi, ecco, e questo... in questo sta la cerimonia ufficiale, cioè dove occasionalmente si ci incontra, ma non preordinatamente. - PM: Lei sa che nelle agende di Pecorelli ci sono appuntamenti con Dalla Chiesa? - TATEO A.: Escludo che ci siano gli appu... perchè gli  appuntamenti li avrei dovuto prendere io, ci sono tanti giornalisti. - PM: Noi riteniamo che... - TATEO A.: Che chiedevano di parlare con Dalla Chiesa  e che non ci sono mai riusciti a venire. - PM: Ma accadeva che Dalla Chiesa avesse incontri personali, suoi? Che non passassero attraverso di lei, o tutto passava attraverso di lei, anche i suoi rapporti personali. - TATEO A.: Il ... la, diciamo, non posso escludere che qualche rapporto possa essere stato fatto anche al di fuori di me, ma la massa dei rapporti, dei contatti passavano attraverso me. - PM: Quindi lei dice che la massa dei rapporti  passavano attraverso di lei. - TATEO A.: Si. - PM: Ma non può escludere che qualche rapporto  non sia passato attraverso di lei? - TATEO A.: Non lo posso escludere, no, sarei presuntuoso se affermassi una cosa del genere. - PM: Il generale Dalla Chiesa conosceva Egidio Carenini? - TATEO A.: Si. - PM: Che cosa sa di questa conoscenza? - TATEO A.: Io, siccome si incontrava con Egidio Carenini e parlando mi disse una volta, una volta, più volte, perchè il contatto era continuo, di notte di giorno, perchè con Dalla Chiesa qualsiasi cosa quando era fuori chiamava me, il che manteneva questi contatti con Egidio Carenini perchè Carenini gli forniva delle informazioni. - PM: Informazioni di che tipo? - TATEO A.: Eh del campo della politica evidentemente,  perchè essendo lui un deputato. - PRESIDENTE: Un deputato di quale partito? - TATEO A.: Della Democrazia Cristiana.</w:t>
      </w:r>
      <w:r>
        <w:rPr>
          <w:rFonts w:cs="Arial" w:ascii="Arial" w:hAnsi="Arial"/>
        </w:rPr>
        <w:t xml:space="preserve">&gt;&gt; - udienza del 19.02.97, pagg. 160 e ss. -). </w:t>
      </w:r>
    </w:p>
    <w:p>
      <w:pPr>
        <w:pStyle w:val="TextBodyIndent"/>
        <w:widowControl w:val="false"/>
        <w:spacing w:lineRule="exact" w:line="400"/>
        <w:ind w:right="-665" w:firstLine="374"/>
        <w:jc w:val="both"/>
        <w:rPr>
          <w:rFonts w:ascii="Arial" w:hAnsi="Arial" w:cs="Arial"/>
        </w:rPr>
      </w:pPr>
      <w:r>
        <w:rPr>
          <w:rFonts w:cs="Arial" w:ascii="Arial" w:hAnsi="Arial"/>
        </w:rPr>
        <w:t>Dunque, secondo i PM, esattamente al contrario di quanto aveva ritenuto il Tribunale sulla base di una lettura frazionata ed, in parte, travisata degli atti, proprio dalla testimonianza del col. Tateo si traeva la conclusione, particolarmente interessante, che:</w:t>
      </w:r>
    </w:p>
    <w:p>
      <w:pPr>
        <w:pStyle w:val="Normal"/>
        <w:widowControl w:val="false"/>
        <w:spacing w:lineRule="exact" w:line="400"/>
        <w:ind w:right="-665" w:firstLine="374"/>
        <w:jc w:val="both"/>
        <w:rPr>
          <w:rFonts w:ascii="Arial" w:hAnsi="Arial" w:cs="Arial"/>
        </w:rPr>
      </w:pPr>
      <w:r>
        <w:rPr>
          <w:rFonts w:cs="Arial" w:ascii="Arial" w:hAnsi="Arial"/>
        </w:rPr>
        <w:t>il gen. Dalla Chiesa acquisiva notizie dall’on. Carenini;</w:t>
      </w:r>
    </w:p>
    <w:p>
      <w:pPr>
        <w:pStyle w:val="Normal"/>
        <w:widowControl w:val="false"/>
        <w:spacing w:lineRule="exact" w:line="400"/>
        <w:ind w:right="-665" w:firstLine="374"/>
        <w:jc w:val="both"/>
        <w:rPr>
          <w:rFonts w:ascii="Arial" w:hAnsi="Arial" w:cs="Arial"/>
        </w:rPr>
      </w:pPr>
      <w:r>
        <w:rPr>
          <w:rFonts w:cs="Arial" w:ascii="Arial" w:hAnsi="Arial"/>
        </w:rPr>
        <w:t>lo stesso col. Tateo aveva ammesso di non poter con certezza escludere l’esistenza di rapporti intrattenuti dal gen. Dalla Chiesa e non filtrati da lui (come, del resto, era assolutamente ovvio).</w:t>
      </w:r>
    </w:p>
    <w:p>
      <w:pPr>
        <w:pStyle w:val="Normal"/>
        <w:widowControl w:val="false"/>
        <w:spacing w:lineRule="exact" w:line="400"/>
        <w:ind w:right="-665" w:firstLine="374"/>
        <w:jc w:val="both"/>
        <w:rPr>
          <w:rFonts w:ascii="Arial" w:hAnsi="Arial" w:cs="Arial"/>
        </w:rPr>
      </w:pPr>
      <w:r>
        <w:rPr>
          <w:rFonts w:cs="Arial" w:ascii="Arial" w:hAnsi="Arial"/>
        </w:rPr>
        <w:t>Infine, i PM si sono intrattenuti sulla questione delle c.d. parti omesse del memoriale dell’on. Aldo Moro.</w:t>
      </w:r>
    </w:p>
    <w:p>
      <w:pPr>
        <w:pStyle w:val="Normal"/>
        <w:widowControl w:val="false"/>
        <w:spacing w:lineRule="exact" w:line="400"/>
        <w:ind w:right="-665" w:firstLine="374"/>
        <w:jc w:val="both"/>
        <w:rPr>
          <w:rFonts w:ascii="Arial" w:hAnsi="Arial" w:cs="Arial"/>
        </w:rPr>
      </w:pPr>
      <w:r>
        <w:rPr>
          <w:rFonts w:cs="Arial" w:ascii="Arial" w:hAnsi="Arial"/>
        </w:rPr>
        <w:t>Dopo aver ricordato che il Buscetta aveva dichiarato che - secondo quanto riferitogli dal Badalamenti – il Pecorelli stava appurando “cose politiche” collegate al sequestro Moro e che, dunque, Andreotti era preoccupato che potessero trapelare segreti sul sequestro medesimo che anche il gen. Dalla Chiesa conosceva, i PM hanno sostenuto che il tema di riscontro della attendibilità del collaboratore riguardava non la prova della responsabilità penale dell’imputato in ordine all’omicidio Pecorelli, come aveva ritenuto il Tribunale, bensì la circostanza della eventuale conoscenza, da parte del Pecorelli ed anche del gen. Dalla Chiesa, di “cose politiche”, collegate al sequestro Moro, che potevano suscitare la preoccupazione del sen. Andreotti.</w:t>
      </w:r>
    </w:p>
    <w:p>
      <w:pPr>
        <w:pStyle w:val="Normal"/>
        <w:widowControl w:val="false"/>
        <w:spacing w:lineRule="exact" w:line="400"/>
        <w:ind w:right="-665" w:firstLine="374"/>
        <w:jc w:val="both"/>
        <w:rPr>
          <w:rFonts w:ascii="Arial" w:hAnsi="Arial" w:cs="Arial"/>
        </w:rPr>
      </w:pPr>
      <w:r>
        <w:rPr>
          <w:rFonts w:cs="Arial" w:ascii="Arial" w:hAnsi="Arial"/>
        </w:rPr>
        <w:t>A tale quesito il processo aveva dato una risposta sicuramente affermativa, sia sulla base della deposizione della teste Mangiavacca, sia sulla base di ulteriori risultanze processuali che in parte il Tribunale aveva rassegnato in maniera travisata ed in parte aveva addirittura omesso di menzionare.</w:t>
      </w:r>
    </w:p>
    <w:p>
      <w:pPr>
        <w:pStyle w:val="Normal"/>
        <w:widowControl w:val="false"/>
        <w:spacing w:lineRule="exact" w:line="400"/>
        <w:ind w:right="-665" w:firstLine="374"/>
        <w:jc w:val="both"/>
        <w:rPr>
          <w:rFonts w:ascii="Arial" w:hAnsi="Arial" w:cs="Arial"/>
        </w:rPr>
      </w:pPr>
      <w:r>
        <w:rPr>
          <w:rFonts w:cs="Arial" w:ascii="Arial" w:hAnsi="Arial"/>
        </w:rPr>
        <w:t xml:space="preserve">I primi giudici avevano, innanzitutto, omesso di rilevare l’importanza della correlazione esistente tra le testimonianze sopra ricordate e alcuni articoli pubblicati sulla rivista OP di Pecorelli nel mese di ottobre del 1978. </w:t>
      </w:r>
    </w:p>
    <w:p>
      <w:pPr>
        <w:pStyle w:val="Normal"/>
        <w:widowControl w:val="false"/>
        <w:spacing w:lineRule="exact" w:line="400"/>
        <w:ind w:right="-665" w:firstLine="374"/>
        <w:jc w:val="both"/>
        <w:rPr>
          <w:rFonts w:ascii="Arial" w:hAnsi="Arial" w:cs="Arial"/>
        </w:rPr>
      </w:pPr>
      <w:r>
        <w:rPr>
          <w:rFonts w:cs="Arial" w:ascii="Arial" w:hAnsi="Arial"/>
        </w:rPr>
        <w:t xml:space="preserve">A questo proposito è stato ricordato che il Pecorelli aveva pubblicato sulla copertina del settimanale “OP” del 24 ottobre 1978 un messaggio pesantemente allusivo: “Memoriali veri e memoriali falsi”; nel numero successivo del 31 ottobre 1978, poi, aveva incalzato con un nuovo titolo: “Un memoriale mal confezionato” a cui aveva fatto seguire un articolo che si apriva con le parole: “La bomba Moro non è scoppiata. Il memoriale, almeno quella parte recuperata nel covo milanese, non ha provocato gli effetti devastanti tanto a lungo paventati”. </w:t>
      </w:r>
    </w:p>
    <w:p>
      <w:pPr>
        <w:pStyle w:val="Normal"/>
        <w:widowControl w:val="false"/>
        <w:spacing w:lineRule="exact" w:line="400"/>
        <w:ind w:right="-665" w:firstLine="374"/>
        <w:jc w:val="both"/>
        <w:rPr>
          <w:rFonts w:ascii="Arial" w:hAnsi="Arial" w:cs="Arial"/>
        </w:rPr>
      </w:pPr>
      <w:r>
        <w:rPr>
          <w:rFonts w:cs="Arial" w:ascii="Arial" w:hAnsi="Arial"/>
        </w:rPr>
        <w:t>Il Pecorelli aveva mostrato di sapere che il dossier pubblicato era incompleto e che ne esisteva un’altra parte, oltre a quella sequestrata: nell’editoriale dello stesso numero Pecorelli poneva, infatti, un esplicito interrogativo: “Esiste infine un altro memoriale in cui Moro sveli invece importanti segreti di stato?”.</w:t>
      </w:r>
    </w:p>
    <w:p>
      <w:pPr>
        <w:pStyle w:val="Normal"/>
        <w:widowControl w:val="false"/>
        <w:spacing w:lineRule="exact" w:line="400"/>
        <w:ind w:right="-665" w:firstLine="374"/>
        <w:jc w:val="both"/>
        <w:rPr>
          <w:rFonts w:ascii="Arial" w:hAnsi="Arial" w:cs="Arial"/>
        </w:rPr>
      </w:pPr>
      <w:r>
        <w:rPr>
          <w:rFonts w:cs="Arial" w:ascii="Arial" w:hAnsi="Arial"/>
        </w:rPr>
        <w:t>Che a causa di quelle carte il gen. Dalla Chiesa fosse in pericolo di vita il Pecorelli lo aveva anche scritto, con il suo solito linguaggio cifrato, sul numero 27 del 17 ottobre 1978 della sua rivista: nell’articolo in questione, insinuando che il Ministro Cossiga fosse stato messo al corrente da un generale dell’Arma dei Carabinieri, in costanza del sequestro Moro, della ubicazione del covo in cui questi era tenuto ostaggio dalle B.R., il Pecorelli aveva scritto: “… il corpo era ancora caldo… perché un Generale dei Carabinieri era andato a riferirglielo di persona nella massima sicurezza. Dice: perché non ha fatto nulla? Risponde: il Ministro non poteva decidere nulla su due piedi, doveva sentire più in alto e qui sorge il rebus: quanto in alto, magari sino alla loggia di Cristo in Paradiso? … Non se ne fece nulla e Moro fu liquidato perché se la cosa si fosse risaputa in giro avrebbe fatto il rumore di una bomba! … C’è solo da immaginarsi … quale sarà il Generale dei CC sarà trovato suicida con classica revolverata che fa tutto da sé o coll’arcinoto curaro di bambu di importazione amazzonica (Valerio Borghese docet) o con il solito incidente d’auto radiocomandato nelle curve di Ibiza – oh, la sbadataggine dei camionisti spagnoli -, o di elicottero … Purtroppo il nome del Generale CC è noto: AMEN”.</w:t>
      </w:r>
    </w:p>
    <w:p>
      <w:pPr>
        <w:pStyle w:val="Normal"/>
        <w:widowControl w:val="false"/>
        <w:spacing w:lineRule="exact" w:line="400"/>
        <w:ind w:right="-665" w:firstLine="374"/>
        <w:jc w:val="both"/>
        <w:rPr>
          <w:rFonts w:ascii="Arial" w:hAnsi="Arial" w:cs="Arial"/>
        </w:rPr>
      </w:pPr>
      <w:r>
        <w:rPr>
          <w:rFonts w:cs="Arial" w:ascii="Arial" w:hAnsi="Arial"/>
        </w:rPr>
        <w:t>L’interpretazione dei citati articoli non dava adito a dubbi, poiché appariva chiaro che:</w:t>
      </w:r>
    </w:p>
    <w:p>
      <w:pPr>
        <w:pStyle w:val="Normal"/>
        <w:widowControl w:val="false"/>
        <w:spacing w:lineRule="exact" w:line="400"/>
        <w:ind w:right="-665" w:firstLine="374"/>
        <w:jc w:val="both"/>
        <w:rPr>
          <w:rFonts w:ascii="Arial" w:hAnsi="Arial" w:cs="Arial"/>
        </w:rPr>
      </w:pPr>
      <w:r>
        <w:rPr>
          <w:rFonts w:cs="Arial" w:ascii="Arial" w:hAnsi="Arial"/>
        </w:rPr>
        <w:t>con il suo abituale stile allusivo, il Pecorelli aveva prospettato che il Generale AMEN (e cioè, per unanime ammissione dei collaboratori del Pecorelli, Carlo Alberto Dalla Chiesa), in quanto scomodo testimone di inquietanti vicende, era destinato a morire;</w:t>
      </w:r>
    </w:p>
    <w:p>
      <w:pPr>
        <w:pStyle w:val="Normal"/>
        <w:widowControl w:val="false"/>
        <w:spacing w:lineRule="exact" w:line="400"/>
        <w:ind w:right="-665" w:firstLine="374"/>
        <w:jc w:val="both"/>
        <w:rPr>
          <w:rFonts w:ascii="Arial" w:hAnsi="Arial" w:cs="Arial"/>
        </w:rPr>
      </w:pPr>
      <w:r>
        <w:rPr>
          <w:rFonts w:cs="Arial" w:ascii="Arial" w:hAnsi="Arial"/>
        </w:rPr>
        <w:t>non poteva ritenersi una mera coincidenza il fatto che tale funesta profezia compariva sulla rivista proprio nelle settimane immediatamente successive alla operazione dello stesso Dalla Chiesa in Via Montenevoso a Milano.</w:t>
      </w:r>
    </w:p>
    <w:p>
      <w:pPr>
        <w:pStyle w:val="Normal"/>
        <w:widowControl w:val="false"/>
        <w:spacing w:lineRule="exact" w:line="400"/>
        <w:ind w:right="-665" w:firstLine="374"/>
        <w:jc w:val="both"/>
        <w:rPr>
          <w:rFonts w:ascii="Arial" w:hAnsi="Arial" w:cs="Arial"/>
        </w:rPr>
      </w:pPr>
      <w:r>
        <w:rPr>
          <w:rFonts w:cs="Arial" w:ascii="Arial" w:hAnsi="Arial"/>
        </w:rPr>
        <w:t>Una seconda risultanza processuale, esposta dal Tribunale in modo da travisarne il significato ed omettendo di porla in relazione ad altre fonti di prova, era quella riguardante le dichiarazioni dell’on. Franco Evangelisti.</w:t>
      </w:r>
    </w:p>
    <w:p>
      <w:pPr>
        <w:pStyle w:val="Normal"/>
        <w:widowControl w:val="false"/>
        <w:spacing w:lineRule="exact" w:line="400"/>
        <w:ind w:right="-665" w:firstLine="374"/>
        <w:jc w:val="both"/>
        <w:rPr>
          <w:rFonts w:ascii="Arial" w:hAnsi="Arial" w:cs="Arial"/>
        </w:rPr>
      </w:pPr>
      <w:r>
        <w:rPr>
          <w:rFonts w:cs="Arial" w:ascii="Arial" w:hAnsi="Arial"/>
        </w:rPr>
        <w:t>Infatti, il Tribunale aveva disconosciuto rilievo decisivo, ai fini della conferma della tesi accusatoria, alla deposizione del teste on. Evangelisti, già stretto collaboratore dell’imputato (pag. 2691), travisando completamente sia la rilevanza delle dichiarazioni del predetto, sia la ricostruzione dei fatti prospettata nella requisitoria del PM, nella quale non si era mai sostenuto che a seguito della visita notturna allo stesso Evangelisti il gen. Dalla Chiesa avesse mostrato o consegnato ad Andreotti carte diverse da quelle (dattiloscritte) rinvenute nel covo nel 1978 e fatte visionare all’Evangelisti medesimo.</w:t>
      </w:r>
    </w:p>
    <w:p>
      <w:pPr>
        <w:pStyle w:val="Normal"/>
        <w:widowControl w:val="false"/>
        <w:spacing w:lineRule="exact" w:line="400"/>
        <w:ind w:right="-665" w:firstLine="374"/>
        <w:jc w:val="both"/>
        <w:rPr>
          <w:rFonts w:ascii="Arial" w:hAnsi="Arial" w:cs="Arial"/>
        </w:rPr>
      </w:pPr>
      <w:r>
        <w:rPr>
          <w:rFonts w:cs="Arial" w:ascii="Arial" w:hAnsi="Arial"/>
        </w:rPr>
        <w:t>La tesi del PM era, invece, che effettivamente il gen. Dalla Chiesa era venuto a conoscenza (e non certo per averle sottratte, come erroneamente aveva affermato il Tribunale) di informazioni inedite tratte dal memoriale Moro e riguardanti Andreotti.</w:t>
      </w:r>
    </w:p>
    <w:p>
      <w:pPr>
        <w:pStyle w:val="Normal"/>
        <w:widowControl w:val="false"/>
        <w:spacing w:lineRule="exact" w:line="400"/>
        <w:ind w:right="-665" w:firstLine="374"/>
        <w:jc w:val="both"/>
        <w:rPr>
          <w:rFonts w:ascii="Arial" w:hAnsi="Arial" w:cs="Arial"/>
        </w:rPr>
      </w:pPr>
      <w:r>
        <w:rPr>
          <w:rFonts w:cs="Arial" w:ascii="Arial" w:hAnsi="Arial"/>
        </w:rPr>
        <w:t>A conforto di tale tesi il processo aveva fornito molteplici elementi, che in parte il Tribunale aveva travisato, procedendo ad una lettura “atomistica” e superficiale di ciascuno di essi, ed in parte aveva totalmente pretermesso.</w:t>
      </w:r>
    </w:p>
    <w:p>
      <w:pPr>
        <w:pStyle w:val="Normal"/>
        <w:widowControl w:val="false"/>
        <w:spacing w:lineRule="exact" w:line="400"/>
        <w:ind w:right="-665" w:firstLine="374"/>
        <w:jc w:val="both"/>
        <w:rPr>
          <w:rFonts w:ascii="Arial" w:hAnsi="Arial" w:cs="Arial"/>
        </w:rPr>
      </w:pPr>
      <w:r>
        <w:rPr>
          <w:rFonts w:cs="Arial" w:ascii="Arial" w:hAnsi="Arial"/>
        </w:rPr>
        <w:t>Il primo esempio di dato processuale del tutto travisato riguardava l’analisi delle due versioni del memoriale dell’on. Moro (quella dattiloscritta rinvenuta l’1 ottobre 1978 e quella manoscritta rinvenuta il 9 ottobre 1990).</w:t>
      </w:r>
    </w:p>
    <w:p>
      <w:pPr>
        <w:pStyle w:val="Normal"/>
        <w:widowControl w:val="false"/>
        <w:spacing w:lineRule="exact" w:line="400"/>
        <w:ind w:right="-665" w:firstLine="374"/>
        <w:jc w:val="both"/>
        <w:rPr>
          <w:rFonts w:ascii="Arial" w:hAnsi="Arial" w:cs="Arial"/>
        </w:rPr>
      </w:pPr>
      <w:r>
        <w:rPr>
          <w:rFonts w:cs="Arial" w:ascii="Arial" w:hAnsi="Arial"/>
        </w:rPr>
        <w:t>Le considerazioni formulate al riguardo dal Tribunale - sia nell’esposizione che nelle conclusioni - ricalcavano pedissequamente le tesi della Difesa e non davano conto delle osservazioni contrarie del PM, riportate in poche righe, di cui era stato travisato il significato.</w:t>
      </w:r>
    </w:p>
    <w:p>
      <w:pPr>
        <w:pStyle w:val="Normal"/>
        <w:widowControl w:val="false"/>
        <w:spacing w:lineRule="exact" w:line="400"/>
        <w:ind w:right="-665" w:firstLine="374"/>
        <w:jc w:val="both"/>
        <w:rPr>
          <w:rFonts w:ascii="Arial" w:hAnsi="Arial" w:cs="Arial"/>
        </w:rPr>
      </w:pPr>
      <w:r>
        <w:rPr>
          <w:rFonts w:cs="Arial" w:ascii="Arial" w:hAnsi="Arial"/>
        </w:rPr>
        <w:t>In particolare, la conclusione del Tribunale secondo cui non vi era sostanziale differenza fra le due versioni del memoriale Moro ed era una mera ipotesi la esistenza di parti dello stesso memoriale non ancora rinvenute e pubblicate (pag. 2765) era totalmente contraddetta da numerose ed univoche risultanze probatorie.</w:t>
      </w:r>
    </w:p>
    <w:p>
      <w:pPr>
        <w:pStyle w:val="Normal"/>
        <w:widowControl w:val="false"/>
        <w:spacing w:lineRule="exact" w:line="400"/>
        <w:ind w:right="-665" w:firstLine="374"/>
        <w:jc w:val="both"/>
        <w:rPr>
          <w:rFonts w:ascii="Arial" w:hAnsi="Arial" w:cs="Arial"/>
        </w:rPr>
      </w:pPr>
      <w:r>
        <w:rPr>
          <w:rFonts w:cs="Arial" w:ascii="Arial" w:hAnsi="Arial"/>
        </w:rPr>
        <w:t xml:space="preserve">Al riguardo i PM, rinviando alla requisitoria scritta (Volume IV, Capitolo 1°) per la analitica dimostrazione delle significative differenze esistenti tra la prima e la seconda versione del memoriale con specifico riferimento alle parti riguardanti il sen. Andreotti, si sono soffermati sulle difformità ravvisabili nelle parti relative al c.d. affare ITALCASSE ed ai finanziamenti alla D.C. </w:t>
      </w:r>
    </w:p>
    <w:p>
      <w:pPr>
        <w:pStyle w:val="Normal"/>
        <w:widowControl w:val="false"/>
        <w:spacing w:lineRule="exact" w:line="400"/>
        <w:ind w:right="-665" w:firstLine="374"/>
        <w:jc w:val="both"/>
        <w:rPr>
          <w:rFonts w:ascii="Arial" w:hAnsi="Arial" w:cs="Arial"/>
        </w:rPr>
      </w:pPr>
      <w:r>
        <w:rPr>
          <w:rFonts w:cs="Arial" w:ascii="Arial" w:hAnsi="Arial"/>
        </w:rPr>
        <w:t xml:space="preserve">Per quanto riguardava l’affare ITALCASSE, è stato rimarcato come sullo stesso l’on. Moro, nella copia rinvenuta nel 1978, si era limitato ad una generica accusa, laddove in quella ritrovata nel 1990 aveva specificato quale fosse la sua fonte informativa ed aveva affermato in termini chiari che l’intera operazione della “sostituzione di Arcaini” era stata finalizzata a rendere sicura e priva di pericoli la posizione di Caltagirone, debitore dell’Istituto per centinaia di miliardi. </w:t>
      </w:r>
    </w:p>
    <w:p>
      <w:pPr>
        <w:pStyle w:val="Normal"/>
        <w:widowControl w:val="false"/>
        <w:spacing w:lineRule="exact" w:line="400"/>
        <w:ind w:right="-665" w:firstLine="374"/>
        <w:jc w:val="both"/>
        <w:rPr>
          <w:rFonts w:ascii="Arial" w:hAnsi="Arial" w:cs="Arial"/>
        </w:rPr>
      </w:pPr>
      <w:r>
        <w:rPr>
          <w:rFonts w:cs="Arial" w:ascii="Arial" w:hAnsi="Arial"/>
        </w:rPr>
        <w:t>Infatti, il gruppo Caltagirone era esposto nei confronti dell’ICCRI per circa 209 miliardi di lire, mentre il Gruppo SIR - RUMIANCA aveva un’esposizione di oltre 218 miliardi.</w:t>
      </w:r>
    </w:p>
    <w:p>
      <w:pPr>
        <w:pStyle w:val="Normal"/>
        <w:widowControl w:val="false"/>
        <w:spacing w:lineRule="exact" w:line="400"/>
        <w:ind w:right="-665" w:firstLine="374"/>
        <w:jc w:val="both"/>
        <w:rPr>
          <w:rFonts w:ascii="Arial" w:hAnsi="Arial" w:cs="Arial"/>
        </w:rPr>
      </w:pPr>
      <w:r>
        <w:rPr>
          <w:rFonts w:cs="Arial" w:ascii="Arial" w:hAnsi="Arial"/>
        </w:rPr>
        <w:t>La situazione di fatto, concernente i finanziamenti dell’ITALCASSE al Gruppo Caltagirone e a quello SIR, era ritenuta - a ragione - potenzialmente lesiva di diversi interessi coinvolti; e ciò tanto più se si fosse accertato che la causa della donazione delle somme provenienti dalla SIR a personaggi politici, imprenditori, funzionari pubblici (e tra questi il Direttore Generale dell’ITALCASSE) fosse proprio nei crediti erogati dall’Istituto.</w:t>
      </w:r>
    </w:p>
    <w:p>
      <w:pPr>
        <w:pStyle w:val="Normal"/>
        <w:widowControl w:val="false"/>
        <w:spacing w:lineRule="exact" w:line="400"/>
        <w:ind w:right="-665" w:firstLine="374"/>
        <w:jc w:val="both"/>
        <w:rPr>
          <w:rFonts w:ascii="Arial" w:hAnsi="Arial" w:cs="Arial"/>
        </w:rPr>
      </w:pPr>
      <w:r>
        <w:rPr>
          <w:rFonts w:cs="Arial" w:ascii="Arial" w:hAnsi="Arial"/>
        </w:rPr>
        <w:t>E’ stato rimarcato, in proposito, che l’on. Evangelisti era stato particolarmente attivo, quale sottosegretario alla Presidenza del Consiglio, per indurre la Banca d’Italia ad autorizzare il piano di salvataggio del gruppo Caltagirone, come era stato confermato, nel dibattimento, dai testi Massimo Riva e Mario Sarcinelli.</w:t>
      </w:r>
    </w:p>
    <w:p>
      <w:pPr>
        <w:pStyle w:val="Normal"/>
        <w:widowControl w:val="false"/>
        <w:spacing w:lineRule="exact" w:line="400"/>
        <w:ind w:right="-665" w:firstLine="374"/>
        <w:jc w:val="both"/>
        <w:rPr>
          <w:rFonts w:ascii="Arial" w:hAnsi="Arial" w:cs="Arial"/>
        </w:rPr>
      </w:pPr>
      <w:r>
        <w:rPr>
          <w:rFonts w:cs="Arial" w:ascii="Arial" w:hAnsi="Arial"/>
        </w:rPr>
        <w:t xml:space="preserve">Lo stesso valeva per un altro tema trattato diversamente nei due memoriali: “I finanziamenti alla Dc”. </w:t>
      </w:r>
    </w:p>
    <w:p>
      <w:pPr>
        <w:pStyle w:val="Normal"/>
        <w:widowControl w:val="false"/>
        <w:spacing w:lineRule="exact" w:line="400"/>
        <w:ind w:right="-665" w:firstLine="374"/>
        <w:jc w:val="both"/>
        <w:rPr/>
      </w:pPr>
      <w:r>
        <w:rPr>
          <w:rFonts w:cs="Arial" w:ascii="Arial" w:hAnsi="Arial"/>
        </w:rPr>
        <w:t>Il manoscritto rinvenuto nel 1990 presentava una stesura assai più ampia dell’appunto dedicato allo stesso tema nel dattiloscritto e, oltre a denunziare la rozzezza politica degli americani nel concedere gli aiuti della CIA, accusava l’</w:t>
      </w:r>
      <w:r>
        <w:rPr>
          <w:rFonts w:cs="Arial" w:ascii="Arial" w:hAnsi="Arial"/>
          <w:i/>
        </w:rPr>
        <w:t>entourage</w:t>
      </w:r>
      <w:r>
        <w:rPr>
          <w:rFonts w:cs="Arial" w:ascii="Arial" w:hAnsi="Arial"/>
        </w:rPr>
        <w:t xml:space="preserve"> di Andreotti (degli Arcaini, Barone, Caltagirone, Sindona) connettendolo al sistema di corruzione e dei finanziamenti della DC. </w:t>
      </w:r>
    </w:p>
    <w:p>
      <w:pPr>
        <w:pStyle w:val="Normal"/>
        <w:widowControl w:val="false"/>
        <w:spacing w:lineRule="exact" w:line="400"/>
        <w:ind w:right="-665" w:firstLine="374"/>
        <w:jc w:val="both"/>
        <w:rPr>
          <w:rFonts w:ascii="Arial" w:hAnsi="Arial" w:cs="Arial"/>
        </w:rPr>
      </w:pPr>
      <w:r>
        <w:rPr>
          <w:rFonts w:cs="Arial" w:ascii="Arial" w:hAnsi="Arial"/>
        </w:rPr>
        <w:t>Anche in questo caso, la differenza tra le due successive versioni non era di scarsa rilevanza, soprattutto se il dato si inseriva (cosa che il Tribunale aveva totalmente omesso) nel contesto probatorio relativo al coinvolgimento dell’imputato nella vicenda Sindona.</w:t>
      </w:r>
    </w:p>
    <w:p>
      <w:pPr>
        <w:pStyle w:val="Normal"/>
        <w:widowControl w:val="false"/>
        <w:spacing w:lineRule="exact" w:line="400"/>
        <w:ind w:right="-665" w:firstLine="374"/>
        <w:jc w:val="both"/>
        <w:rPr>
          <w:rFonts w:ascii="Arial" w:hAnsi="Arial" w:cs="Arial"/>
        </w:rPr>
      </w:pPr>
      <w:r>
        <w:rPr>
          <w:rFonts w:cs="Arial" w:ascii="Arial" w:hAnsi="Arial"/>
        </w:rPr>
        <w:t xml:space="preserve">Ma è stato ancora rilevato che quel che Andreotti poteva temere era costituito non tanto (e non soltanto) dalle parti omesse nel dattiloscritto del 1978, ma soprattutto dalle parti mancanti del memoriale Moro, assenti anche nella versione manoscritta rinvenuta nel 1990. </w:t>
      </w:r>
    </w:p>
    <w:p>
      <w:pPr>
        <w:pStyle w:val="Normal"/>
        <w:widowControl w:val="false"/>
        <w:spacing w:lineRule="exact" w:line="400"/>
        <w:ind w:right="-665" w:firstLine="374"/>
        <w:jc w:val="both"/>
        <w:rPr>
          <w:rFonts w:ascii="Arial" w:hAnsi="Arial" w:cs="Arial"/>
        </w:rPr>
      </w:pPr>
      <w:r>
        <w:rPr>
          <w:rFonts w:cs="Arial" w:ascii="Arial" w:hAnsi="Arial"/>
        </w:rPr>
        <w:t>Dalle risultanze acquisite (testimonianze e documenti) risultava, infatti, con certezza che erano incompleti i documenti di Moro sequestrati in occasione dell’irruzione nel covo di Via Montenevoso nell’ottobre del 1978 e quelli incredibilmente rinvenuti dieci anni dopo nel 1990 nello stesso covo, che era stato setacciato da cima a fondo dai Carabinieri per ben cinque giorni nel 1978.</w:t>
      </w:r>
    </w:p>
    <w:p>
      <w:pPr>
        <w:pStyle w:val="Normal"/>
        <w:widowControl w:val="false"/>
        <w:spacing w:lineRule="exact" w:line="400"/>
        <w:ind w:right="-665" w:firstLine="374"/>
        <w:jc w:val="both"/>
        <w:rPr>
          <w:rFonts w:ascii="Arial" w:hAnsi="Arial" w:cs="Arial"/>
        </w:rPr>
      </w:pPr>
      <w:r>
        <w:rPr>
          <w:rFonts w:cs="Arial" w:ascii="Arial" w:hAnsi="Arial"/>
        </w:rPr>
        <w:t>Non erano state mai state rinvenute le bobine che contenevano la registrazione degli “interrogatori” di Moro nel corso della prigionia; non era mai stato rinvenuto l’originale del memoriale.</w:t>
      </w:r>
    </w:p>
    <w:p>
      <w:pPr>
        <w:pStyle w:val="Normal"/>
        <w:widowControl w:val="false"/>
        <w:spacing w:lineRule="exact" w:line="400"/>
        <w:ind w:right="-665" w:firstLine="374"/>
        <w:jc w:val="both"/>
        <w:rPr>
          <w:rFonts w:ascii="Arial" w:hAnsi="Arial" w:cs="Arial"/>
        </w:rPr>
      </w:pPr>
      <w:r>
        <w:rPr>
          <w:rFonts w:cs="Arial" w:ascii="Arial" w:hAnsi="Arial"/>
        </w:rPr>
        <w:t>Dalla analisi delle due versioni del memoriale rinvenute (nella quale i PM si soffermavano) si evinceva, infatti, che entrambe mancavano di alcune parti e che talune di tali parti riguardavano proprio Andreotti.</w:t>
      </w:r>
    </w:p>
    <w:p>
      <w:pPr>
        <w:pStyle w:val="Normal"/>
        <w:widowControl w:val="false"/>
        <w:spacing w:lineRule="exact" w:line="400"/>
        <w:ind w:right="-665" w:firstLine="374"/>
        <w:jc w:val="both"/>
        <w:rPr>
          <w:rFonts w:ascii="Arial" w:hAnsi="Arial" w:cs="Arial"/>
        </w:rPr>
      </w:pPr>
      <w:r>
        <w:rPr>
          <w:rFonts w:cs="Arial" w:ascii="Arial" w:hAnsi="Arial"/>
        </w:rPr>
        <w:t xml:space="preserve">E’ stato, al riguardo, ricordato quanto segue. </w:t>
      </w:r>
    </w:p>
    <w:p>
      <w:pPr>
        <w:pStyle w:val="Normal"/>
        <w:widowControl w:val="false"/>
        <w:spacing w:lineRule="exact" w:line="400"/>
        <w:ind w:right="-665" w:firstLine="374"/>
        <w:jc w:val="both"/>
        <w:rPr>
          <w:rFonts w:ascii="Arial" w:hAnsi="Arial" w:cs="Arial"/>
        </w:rPr>
      </w:pPr>
      <w:r>
        <w:rPr>
          <w:rFonts w:cs="Arial" w:ascii="Arial" w:hAnsi="Arial"/>
        </w:rPr>
        <w:t>Secondo i PM, era monco il brano del manoscritto, non presente nel dattiloscritto, che iniziava al foglio 137 con la frase “L’elezione di Medici alla Montedison è un altro caso eclatante di compromesso, risolto all’ultimo momento, e contro tutte le previsioni a vantaggio del Presidente del Consiglio. Sono le cose che sa fare Andreotti con immensa furberia, la quale però aggrava sempre di più la crisi di identità morale e politica di cui soffre acutamente la D.C.” e si concludeva con la frase: “E penso che, pur non risparmiando nessuno, non possa non essere non rilevata questa inconcludenza del governo monocolore democristiano, che lascia i problemi al punto in cui li trova con danno ulteriore del Paese. Cefis è del tutto fuori, dimissionario da tutto”. Il discorso, infatti, si interrompeva, ma non era compiuto ed il manoscritto terminava a fondo pagina numero quattro, ma non faceva seguito la pagina numero cinque (pagg. 137-140).</w:t>
      </w:r>
    </w:p>
    <w:p>
      <w:pPr>
        <w:pStyle w:val="Normal"/>
        <w:widowControl w:val="false"/>
        <w:spacing w:lineRule="exact" w:line="400"/>
        <w:ind w:right="-665" w:firstLine="374"/>
        <w:jc w:val="both"/>
        <w:rPr>
          <w:rFonts w:ascii="Arial" w:hAnsi="Arial" w:cs="Arial"/>
        </w:rPr>
      </w:pPr>
      <w:r>
        <w:rPr>
          <w:rFonts w:cs="Arial" w:ascii="Arial" w:hAnsi="Arial"/>
        </w:rPr>
        <w:t xml:space="preserve">Il foglio 156 del manoscritto era occupato dalla seguente annotazione: “Alla domanda 1 bis relativa al referendum ho risposto nel documento che si occupa anche dell’on. Andreatta (rectius, Andreotti) ma separatamente”: il frammento non era presente nel dattiloscritto. La difficoltà di decifrare la grafia poteva avere indotto in errore la Commissione parlamentare, che aveva trascritto nel testo dattiloscritto “dell’on. Andreatta”, mentre doveva trattarsi “dell’on. Andreotti”. </w:t>
      </w:r>
    </w:p>
    <w:p>
      <w:pPr>
        <w:pStyle w:val="Normal"/>
        <w:widowControl w:val="false"/>
        <w:spacing w:lineRule="exact" w:line="400"/>
        <w:ind w:right="-665" w:firstLine="374"/>
        <w:jc w:val="both"/>
        <w:rPr>
          <w:rFonts w:ascii="Arial" w:hAnsi="Arial" w:cs="Arial"/>
        </w:rPr>
      </w:pPr>
      <w:r>
        <w:rPr>
          <w:rFonts w:cs="Arial" w:ascii="Arial" w:hAnsi="Arial"/>
        </w:rPr>
        <w:t xml:space="preserve">Invero, Andreatta era stato citato da Moro diverse volte come “sen. Andreatta”, e mai come “on. Andreatta”; mentre Andreotti era sempre indicato come “l’on. Andreotti” o “il Presidente del Consiglio”. Peraltro, nel brano dedicato al sen. Andreatta non si parlava di referendum, né esisteva altro brano separato che trattasse del referendum. </w:t>
      </w:r>
    </w:p>
    <w:p>
      <w:pPr>
        <w:pStyle w:val="Normal"/>
        <w:widowControl w:val="false"/>
        <w:spacing w:lineRule="exact" w:line="400"/>
        <w:ind w:right="-665" w:firstLine="374"/>
        <w:jc w:val="both"/>
        <w:rPr>
          <w:rFonts w:ascii="Arial" w:hAnsi="Arial" w:cs="Arial"/>
        </w:rPr>
      </w:pPr>
      <w:r>
        <w:rPr>
          <w:rFonts w:cs="Arial" w:ascii="Arial" w:hAnsi="Arial"/>
        </w:rPr>
        <w:t>Se, poi, nell’appunto in questione si leggeva “Andreotti”, allora valeva la constatazione che nel manoscritto mancava un intero “documento che si occupa anche dell’on. Andreotti”, oltreché trattare del referendum, e mancava pur sempre un brano che rispondesse ad una domanda relativa al referendum.</w:t>
      </w:r>
    </w:p>
    <w:p>
      <w:pPr>
        <w:pStyle w:val="Normal"/>
        <w:widowControl w:val="false"/>
        <w:spacing w:lineRule="exact" w:line="400"/>
        <w:ind w:right="-665" w:firstLine="374"/>
        <w:jc w:val="both"/>
        <w:rPr>
          <w:rFonts w:ascii="Arial" w:hAnsi="Arial" w:cs="Arial"/>
        </w:rPr>
      </w:pPr>
      <w:r>
        <w:rPr>
          <w:rFonts w:cs="Arial" w:ascii="Arial" w:hAnsi="Arial"/>
        </w:rPr>
        <w:t xml:space="preserve">Tutte le volte che nel memoriale veniva menzionata la parola referendum era per ricordare la vittoria popolare nel referendum sul divorzio: questo si verificava in tre brani diversi e, in particolare, nello scritto dedicato a Fanfani ed alla sconfitta della DC, in cui però si menzionava l’accordo tra lo stesso Fanfani e Andreotti per la nomina di Barone al Banco di Roma come premio a Sindona per i due miliardi elargiti per quella campagna. </w:t>
      </w:r>
    </w:p>
    <w:p>
      <w:pPr>
        <w:pStyle w:val="Normal"/>
        <w:widowControl w:val="false"/>
        <w:spacing w:lineRule="exact" w:line="400"/>
        <w:ind w:right="-665" w:firstLine="374"/>
        <w:jc w:val="both"/>
        <w:rPr>
          <w:rFonts w:ascii="Arial" w:hAnsi="Arial" w:cs="Arial"/>
        </w:rPr>
      </w:pPr>
      <w:r>
        <w:rPr>
          <w:rFonts w:cs="Arial" w:ascii="Arial" w:hAnsi="Arial"/>
        </w:rPr>
        <w:t>Detto accordo era menzionato anche in altri due brani, nei quali ricorreva sempre la indicazione secondo cui il medesimo era stato finalizzato a finanziare la campagna elettorale sul referendum.</w:t>
      </w:r>
    </w:p>
    <w:p>
      <w:pPr>
        <w:pStyle w:val="Normal"/>
        <w:widowControl w:val="false"/>
        <w:spacing w:lineRule="exact" w:line="400"/>
        <w:ind w:right="-665" w:firstLine="374"/>
        <w:jc w:val="both"/>
        <w:rPr>
          <w:rFonts w:ascii="Arial" w:hAnsi="Arial" w:cs="Arial"/>
        </w:rPr>
      </w:pPr>
      <w:r>
        <w:rPr>
          <w:rFonts w:cs="Arial" w:ascii="Arial" w:hAnsi="Arial"/>
        </w:rPr>
        <w:t>A pag. 266 del manoscritto (testo compreso anche nella trascrizione del 1978) si leggeva: “Ho già detto altrove che, per quanto riguardava i fini istituzionali del mio ministero, quell’organismo [il Sid] si comportò bene, tutelando, tra l’altro i rilevanti interessi italiani in Libia e mantenendo proficui contatti con i vari movimenti di liberazione”.</w:t>
      </w:r>
    </w:p>
    <w:p>
      <w:pPr>
        <w:pStyle w:val="Normal"/>
        <w:widowControl w:val="false"/>
        <w:spacing w:lineRule="exact" w:line="400"/>
        <w:ind w:right="-665" w:firstLine="374"/>
        <w:jc w:val="both"/>
        <w:rPr>
          <w:rFonts w:ascii="Arial" w:hAnsi="Arial" w:cs="Arial"/>
        </w:rPr>
      </w:pPr>
      <w:r>
        <w:rPr>
          <w:rFonts w:cs="Arial" w:ascii="Arial" w:hAnsi="Arial"/>
        </w:rPr>
        <w:t>Tale rinvio, attinente alla attività del SID, non trovava alcun riscontro né nell’edizione dattiloscritta, né in quella manoscritta del memoriale, cosicché si doveva dedurre che in esso mancava un’altra parte relativa alla attività del SID.</w:t>
      </w:r>
    </w:p>
    <w:p>
      <w:pPr>
        <w:pStyle w:val="Normal"/>
        <w:widowControl w:val="false"/>
        <w:spacing w:lineRule="exact" w:line="400"/>
        <w:ind w:right="-665" w:firstLine="374"/>
        <w:jc w:val="both"/>
        <w:rPr>
          <w:rFonts w:ascii="Arial" w:hAnsi="Arial" w:cs="Arial"/>
        </w:rPr>
      </w:pPr>
      <w:r>
        <w:rPr>
          <w:rFonts w:cs="Arial" w:ascii="Arial" w:hAnsi="Arial"/>
        </w:rPr>
        <w:t xml:space="preserve">Alle pagine 341-342 del manoscritto (testo compreso nel dattiloscritto del 1978), si leggeva: “Ho già detto altrove dell’on. Andreotti, il quale ereditò dal SIOS (Servizio informazioni Esercito) il gen. Miceli e lo ebbe alle sue dipendenze dopo Rumor e prima di ricondurlo a Rumor al finire del governo con i liberali. Ho già detto che vi era tra i due profonda diffidenza. Il Presidente del Consiglio Andreotti che aveva mantenuto non pochi legami, militari e diplomatici, con gli americani dal tempo in cui aveva lungamente gestito il Ministero della Difesa entro il 68, aveva modo, per così dire, di controllare il suo controllore e poté così severamente addebitargli un giudizio negativo sulla sicurezza che egli aveva espresso agli americani sul suo Presidente del Consiglio, ma che al presidente Andreotti era stato riferito dai suoi amici americani così come il loro collega italiano li aveva formulati”. </w:t>
      </w:r>
    </w:p>
    <w:p>
      <w:pPr>
        <w:pStyle w:val="Normal"/>
        <w:widowControl w:val="false"/>
        <w:spacing w:lineRule="exact" w:line="400"/>
        <w:ind w:right="-665" w:firstLine="374"/>
        <w:jc w:val="both"/>
        <w:rPr>
          <w:rFonts w:ascii="Arial" w:hAnsi="Arial" w:cs="Arial"/>
        </w:rPr>
      </w:pPr>
      <w:r>
        <w:rPr>
          <w:rFonts w:cs="Arial" w:ascii="Arial" w:hAnsi="Arial"/>
        </w:rPr>
        <w:t>I superiori rinvii (“Ho già detto altrove... Ho già detto che vi era tra i due profonda diffidenza”) non trovavano alcun riscontro negli altri brani del memoriale; il nome del gen. Miceli era menzionato unicamente nella citazione ricordata: si doveva, pertanto, desumere che anche il manoscritto rinvenuto nel 1990 fosse mancante di una parte, in cui Moro aveva trattato dei rapporti tra l’on. Andreotti e il capo del SID, gen. Miceli.</w:t>
      </w:r>
    </w:p>
    <w:p>
      <w:pPr>
        <w:pStyle w:val="Normal"/>
        <w:widowControl w:val="false"/>
        <w:spacing w:lineRule="exact" w:line="400"/>
        <w:ind w:right="-665" w:firstLine="374"/>
        <w:jc w:val="both"/>
        <w:rPr>
          <w:rFonts w:ascii="Arial" w:hAnsi="Arial" w:cs="Arial"/>
        </w:rPr>
      </w:pPr>
      <w:r>
        <w:rPr>
          <w:rFonts w:cs="Arial" w:ascii="Arial" w:hAnsi="Arial"/>
        </w:rPr>
        <w:t>Invece, il giornalista Pecorelli - su OP del 24 ottobre 1978 – aveva scritto di “stralci del memoriale Moro che si riferiscono a Miceli e a De Lorenzo”; e ancora: “sul memoriale originale di Moro ... figurano gli elogi e i giudizi positivi su Miceli e De Lorenzo”: mentre vi era il brano in cui Moro parlava di De Lorenzo esprimendo effettivamente un giudizio positivo, mancava il brano su Miceli, nei riguardi del quale il memoriale non conteneva nessun giudizio o elogio.</w:t>
      </w:r>
    </w:p>
    <w:p>
      <w:pPr>
        <w:pStyle w:val="Normal"/>
        <w:widowControl w:val="false"/>
        <w:spacing w:lineRule="exact" w:line="400"/>
        <w:ind w:right="-665" w:firstLine="374"/>
        <w:jc w:val="both"/>
        <w:rPr>
          <w:rFonts w:ascii="Arial" w:hAnsi="Arial" w:cs="Arial"/>
        </w:rPr>
      </w:pPr>
      <w:r>
        <w:rPr>
          <w:rFonts w:cs="Arial" w:ascii="Arial" w:hAnsi="Arial"/>
        </w:rPr>
        <w:t xml:space="preserve">Compilato un elenco di tutti i rimandi ricorrenti nel memoriale (“come ho detto”, “come dicevo innanzi”, “altrove ho ricordato”, “ho già detto altrove”, ecc.), si poteva constatare che quelli che non trovavano riscontro in altre parti riguardavano i servizi segreti e, in particolare, la loro attività internazionale: era, quindi, ipotizzabile che dal memoriale fosse stato sottratto un intero brano dedicato all’attività dei servizi segreti. </w:t>
      </w:r>
    </w:p>
    <w:p>
      <w:pPr>
        <w:pStyle w:val="Normal"/>
        <w:widowControl w:val="false"/>
        <w:spacing w:lineRule="exact" w:line="400"/>
        <w:ind w:right="-665" w:firstLine="374"/>
        <w:jc w:val="both"/>
        <w:rPr>
          <w:rFonts w:ascii="Arial" w:hAnsi="Arial" w:cs="Arial"/>
        </w:rPr>
      </w:pPr>
      <w:r>
        <w:rPr>
          <w:rFonts w:cs="Arial" w:ascii="Arial" w:hAnsi="Arial"/>
        </w:rPr>
        <w:t xml:space="preserve">Né si poteva spiegare il mancato riscontro ai rimandi in materia di servizi segreti col fatto che Moro si riferisse a risposte orali; ciò, secondo i PM, era escluso dalla precisione dei riferimenti e dalla puntualità dei riscontri di tutti gli altri rimandi del testo. </w:t>
      </w:r>
    </w:p>
    <w:p>
      <w:pPr>
        <w:pStyle w:val="Normal"/>
        <w:widowControl w:val="false"/>
        <w:spacing w:lineRule="exact" w:line="400"/>
        <w:ind w:right="-665" w:firstLine="374"/>
        <w:jc w:val="both"/>
        <w:rPr>
          <w:rFonts w:ascii="Arial" w:hAnsi="Arial" w:cs="Arial"/>
        </w:rPr>
      </w:pPr>
      <w:r>
        <w:rPr>
          <w:rFonts w:cs="Arial" w:ascii="Arial" w:hAnsi="Arial"/>
        </w:rPr>
        <w:t>“</w:t>
      </w:r>
      <w:r>
        <w:rPr>
          <w:rFonts w:cs="Arial" w:ascii="Arial" w:hAnsi="Arial"/>
        </w:rPr>
        <w:t>Una posizione più riservata tiene nella vita politica italiana, almeno più recente, un altro grande capo della D.C., l’on. Amintore Fanfani”: così iniziava il brano che tracciava il profilo di Fanfani e che presupponeva l’esistenza di altri brani dedicati ad altri grandi capi, il cui elenco non sembrava essere completo nella copia rinvenuta nel 1990.</w:t>
      </w:r>
    </w:p>
    <w:p>
      <w:pPr>
        <w:pStyle w:val="Normal"/>
        <w:widowControl w:val="false"/>
        <w:spacing w:lineRule="exact" w:line="400"/>
        <w:ind w:right="-665" w:firstLine="374"/>
        <w:jc w:val="both"/>
        <w:rPr>
          <w:rFonts w:ascii="Arial" w:hAnsi="Arial" w:cs="Arial"/>
        </w:rPr>
      </w:pPr>
      <w:r>
        <w:rPr>
          <w:rFonts w:cs="Arial" w:ascii="Arial" w:hAnsi="Arial"/>
        </w:rPr>
        <w:t xml:space="preserve">Il primo a sollevare dubbi sulla completezza degli scritti di Moro era stato il Pecorelli: “Resta da stabilire se è tutto qui il materiale raccolto dalle Br in 54 giorni di interrogatori, posto che per compilare 50 cartelle occorrono tre ore di conversazione”: era evidente che i conti non tornavano, posto che i 419 fogli rinvenuti in fotocopia nel 1990, corrispondenti a nemmeno un centinaio di cartelle dattiloscritte, non potevano bastare a spiegare i 54 giorni di scrittura. </w:t>
      </w:r>
    </w:p>
    <w:p>
      <w:pPr>
        <w:pStyle w:val="Normal"/>
        <w:widowControl w:val="false"/>
        <w:spacing w:lineRule="exact" w:line="400"/>
        <w:ind w:right="-665" w:firstLine="374"/>
        <w:jc w:val="both"/>
        <w:rPr>
          <w:rFonts w:ascii="Arial" w:hAnsi="Arial" w:cs="Arial"/>
        </w:rPr>
      </w:pPr>
      <w:r>
        <w:rPr>
          <w:rFonts w:cs="Arial" w:ascii="Arial" w:hAnsi="Arial"/>
        </w:rPr>
        <w:t>D’altra parte, gli scritti rivelavano un discorso frammentato, senza comprensibili connessioni tra le varie parti, in cui si avvertiva la mancanza di quell’ampio respiro di svolgimento che era proprio del pensiero e della dialettica di Moro e dei suoi discorsi parlamentari e congressuali.</w:t>
      </w:r>
    </w:p>
    <w:p>
      <w:pPr>
        <w:pStyle w:val="Normal"/>
        <w:widowControl w:val="false"/>
        <w:spacing w:lineRule="exact" w:line="400"/>
        <w:ind w:right="-665" w:firstLine="374"/>
        <w:jc w:val="both"/>
        <w:rPr>
          <w:rFonts w:ascii="Arial" w:hAnsi="Arial" w:cs="Arial"/>
        </w:rPr>
      </w:pPr>
      <w:r>
        <w:rPr>
          <w:rFonts w:cs="Arial" w:ascii="Arial" w:hAnsi="Arial"/>
        </w:rPr>
        <w:t xml:space="preserve">Ad evidenziare l’incompletezza degli scritti di Moro prigioniero era anche il fatto che domande importanti, dal punto di vista dei brigatisti rossi, erano rimaste completamente senza risposta. </w:t>
      </w:r>
    </w:p>
    <w:p>
      <w:pPr>
        <w:pStyle w:val="Normal"/>
        <w:widowControl w:val="false"/>
        <w:spacing w:lineRule="exact" w:line="400"/>
        <w:ind w:right="-665" w:firstLine="374"/>
        <w:jc w:val="both"/>
        <w:rPr>
          <w:rFonts w:ascii="Arial" w:hAnsi="Arial" w:cs="Arial"/>
        </w:rPr>
      </w:pPr>
      <w:r>
        <w:rPr>
          <w:rFonts w:cs="Arial" w:ascii="Arial" w:hAnsi="Arial"/>
        </w:rPr>
        <w:t xml:space="preserve">Così era per uno dei principali “capi di imputazione” del “processo” brigatista enunciato nel Comunicato BR n. 2, quello degli “omissis” nell’inchiesta sul SIFAR: era significativo che, invece, gli “omissis” fossero stati rivelati nel 1992, a seguito della inchiesta parlamentare su Gladio. </w:t>
      </w:r>
    </w:p>
    <w:p>
      <w:pPr>
        <w:pStyle w:val="Normal"/>
        <w:widowControl w:val="false"/>
        <w:spacing w:lineRule="exact" w:line="400"/>
        <w:ind w:right="-665" w:firstLine="374"/>
        <w:jc w:val="both"/>
        <w:rPr/>
      </w:pPr>
      <w:r>
        <w:rPr>
          <w:rFonts w:cs="Arial" w:ascii="Arial" w:hAnsi="Arial"/>
        </w:rPr>
        <w:t xml:space="preserve">Non si comprendeva perché nel memoriale - in merito alla strategia della tensione - non si rinvenisse alcun accenno sul </w:t>
      </w:r>
      <w:r>
        <w:rPr>
          <w:rFonts w:cs="Arial" w:ascii="Arial" w:hAnsi="Arial"/>
          <w:i/>
        </w:rPr>
        <w:t>golpe</w:t>
      </w:r>
      <w:r>
        <w:rPr>
          <w:rFonts w:cs="Arial" w:ascii="Arial" w:hAnsi="Arial"/>
        </w:rPr>
        <w:t xml:space="preserve"> Borghese, mentre, ad esempio, il teste Paolo Patrizi, sentito a Perugia nell’udienza del 30 agosto 1996, aveva dichiarato che negli scritti di Moro utilizzati dal Pecorelli vi erano, invece, riferimenti al </w:t>
      </w:r>
      <w:r>
        <w:rPr>
          <w:rFonts w:cs="Arial" w:ascii="Arial" w:hAnsi="Arial"/>
          <w:i/>
        </w:rPr>
        <w:t>golpe</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Rimaneva, poi, oscuro il fatto che i brigatisti non avessero chiesto nulla sui rapporti tra DC e mafia, magari per sapere di più sulle relazioni, ripetutamente denunciate nel memoriale, tra Andreotti e Sindona.</w:t>
      </w:r>
    </w:p>
    <w:p>
      <w:pPr>
        <w:pStyle w:val="Normal"/>
        <w:widowControl w:val="false"/>
        <w:spacing w:lineRule="exact" w:line="400"/>
        <w:ind w:right="-665" w:firstLine="374"/>
        <w:jc w:val="both"/>
        <w:rPr/>
      </w:pPr>
      <w:r>
        <w:rPr>
          <w:rFonts w:cs="Arial" w:ascii="Arial" w:hAnsi="Arial"/>
        </w:rPr>
        <w:t xml:space="preserve">Si poteva, dunque, pervenire, sul punto, ad una valutazione opposta a quella del Tribunale: in particolare, si poteva concludere che uno dei brani mancanti (in entrambe le versioni) del memoriale Moro riguardava il </w:t>
      </w:r>
      <w:r>
        <w:rPr>
          <w:rFonts w:cs="Arial" w:ascii="Arial" w:hAnsi="Arial"/>
          <w:i/>
        </w:rPr>
        <w:t>golpe</w:t>
      </w:r>
      <w:r>
        <w:rPr>
          <w:rFonts w:cs="Arial" w:ascii="Arial" w:hAnsi="Arial"/>
        </w:rPr>
        <w:t xml:space="preserve"> Borghese e, cioè, proprio una vicenda in cui si erano intrecciati gli interessi della mafia (di Badalamenti e dei Rimi in special modo) con quelli di destabilizzazione della democrazia.</w:t>
      </w:r>
    </w:p>
    <w:p>
      <w:pPr>
        <w:pStyle w:val="Normal"/>
        <w:widowControl w:val="false"/>
        <w:spacing w:lineRule="exact" w:line="400"/>
        <w:ind w:right="-665" w:firstLine="374"/>
        <w:jc w:val="both"/>
        <w:rPr>
          <w:rFonts w:ascii="Arial" w:hAnsi="Arial" w:cs="Arial"/>
        </w:rPr>
      </w:pPr>
      <w:r>
        <w:rPr>
          <w:rFonts w:cs="Arial" w:ascii="Arial" w:hAnsi="Arial"/>
        </w:rPr>
        <w:t>Ma la motivazione del X capitolo della sentenza conteneva, secondo i PM, un vizio ancor più grave, costituito dalla totale omissione di alcune importanti testimonianze, rese dai giornalisti Giorgio Bocca, Giorgio Battistini, Eugenio Scalfari e Giampaolo Pansa, assunte per far luce su alcune fughe di notizie che si erano verificate sulla stampa a partire dal 6 ottobre 1978, appena cinque giorni dopo l’irruzione dei Carabinieri nel covo brigatista di via Montenevoso.</w:t>
      </w:r>
    </w:p>
    <w:p>
      <w:pPr>
        <w:pStyle w:val="Normal"/>
        <w:widowControl w:val="false"/>
        <w:spacing w:lineRule="exact" w:line="400"/>
        <w:ind w:right="-665" w:firstLine="374"/>
        <w:jc w:val="both"/>
        <w:rPr>
          <w:rFonts w:ascii="Arial" w:hAnsi="Arial" w:cs="Arial"/>
        </w:rPr>
      </w:pPr>
      <w:r>
        <w:rPr>
          <w:rFonts w:cs="Arial" w:ascii="Arial" w:hAnsi="Arial"/>
        </w:rPr>
        <w:t>Le stesse avevano confermato:</w:t>
      </w:r>
    </w:p>
    <w:p>
      <w:pPr>
        <w:pStyle w:val="Normal"/>
        <w:widowControl w:val="false"/>
        <w:spacing w:lineRule="exact" w:line="400"/>
        <w:ind w:right="-665" w:firstLine="374"/>
        <w:jc w:val="both"/>
        <w:rPr>
          <w:rFonts w:ascii="Arial" w:hAnsi="Arial" w:cs="Arial"/>
        </w:rPr>
      </w:pPr>
      <w:r>
        <w:rPr>
          <w:rFonts w:cs="Arial" w:ascii="Arial" w:hAnsi="Arial"/>
        </w:rPr>
        <w:t>la esistenza - già desumibile dalla corretta analisi dei documenti - di parti inedite del memoriale Moro;</w:t>
      </w:r>
    </w:p>
    <w:p>
      <w:pPr>
        <w:pStyle w:val="Normal"/>
        <w:widowControl w:val="false"/>
        <w:spacing w:lineRule="exact" w:line="400"/>
        <w:ind w:right="-665" w:firstLine="374"/>
        <w:jc w:val="both"/>
        <w:rPr>
          <w:rFonts w:ascii="Arial" w:hAnsi="Arial" w:cs="Arial"/>
        </w:rPr>
      </w:pPr>
      <w:r>
        <w:rPr>
          <w:rFonts w:cs="Arial" w:ascii="Arial" w:hAnsi="Arial"/>
        </w:rPr>
        <w:t>il fatto che alcune delle parti inedite riguardavano il sen. Andreotti;</w:t>
      </w:r>
    </w:p>
    <w:p>
      <w:pPr>
        <w:pStyle w:val="Normal"/>
        <w:widowControl w:val="false"/>
        <w:spacing w:lineRule="exact" w:line="400"/>
        <w:ind w:right="-665" w:firstLine="374"/>
        <w:jc w:val="both"/>
        <w:rPr>
          <w:rFonts w:ascii="Arial" w:hAnsi="Arial" w:cs="Arial"/>
        </w:rPr>
      </w:pPr>
      <w:r>
        <w:rPr>
          <w:rFonts w:cs="Arial" w:ascii="Arial" w:hAnsi="Arial"/>
        </w:rPr>
        <w:t>il fatto che delle parti inedite, riguardanti anche Andreotti, era a conoscenza il gen. Dalla Chiesa.</w:t>
      </w:r>
    </w:p>
    <w:p>
      <w:pPr>
        <w:pStyle w:val="Normal"/>
        <w:widowControl w:val="false"/>
        <w:spacing w:lineRule="exact" w:line="400"/>
        <w:ind w:right="-665" w:firstLine="374"/>
        <w:jc w:val="both"/>
        <w:rPr>
          <w:rFonts w:ascii="Arial" w:hAnsi="Arial" w:cs="Arial"/>
        </w:rPr>
      </w:pPr>
      <w:r>
        <w:rPr>
          <w:rFonts w:cs="Arial" w:ascii="Arial" w:hAnsi="Arial"/>
        </w:rPr>
        <w:t>I PM hanno ricordato che il 6 ottobre del 1978, sul quotidiano Repubblica, era stato pubblicato un articolo a firma di Giorgio Bocca (acquisito agli atti) dal titolo “Il generale tace il Giudice ignora”: in esso, ad appena cinque giorni di distanza dalla irruzione dei Carabinieri nel covo delle B.R. in via Monte Nevoso e dal rinvenimento dei documenti di Moro, il giornalista aveva scritto (tra l’altro) che notte tempo le carte di Moro erano state portate a Roma in visione a un personaggio politico.</w:t>
      </w:r>
    </w:p>
    <w:p>
      <w:pPr>
        <w:pStyle w:val="Normal"/>
        <w:widowControl w:val="false"/>
        <w:spacing w:lineRule="exact" w:line="400"/>
        <w:ind w:right="-665" w:firstLine="374"/>
        <w:jc w:val="both"/>
        <w:rPr>
          <w:rFonts w:ascii="Arial" w:hAnsi="Arial" w:cs="Arial"/>
        </w:rPr>
      </w:pPr>
      <w:r>
        <w:rPr>
          <w:rFonts w:cs="Arial" w:ascii="Arial" w:hAnsi="Arial"/>
        </w:rPr>
        <w:t>Nei successivi giorni 6 e 7 ottobre del 1978, sempre sullo stesso quotidiano, erano stati pubblicati due articoli a firma del giornalista Giorgio Battistini, che, prima della divulgazione alla stampa, decisa dalle autorità di governo, del memoriale Moro nella versione ufficialmente rinvenuta l’1 ottobre 1978 nel covo di Montenevoso, avevano rivelato parti del suo contenuto.</w:t>
      </w:r>
    </w:p>
    <w:p>
      <w:pPr>
        <w:pStyle w:val="Normal"/>
        <w:widowControl w:val="false"/>
        <w:spacing w:lineRule="exact" w:line="400"/>
        <w:ind w:right="-665" w:firstLine="374"/>
        <w:jc w:val="both"/>
        <w:rPr>
          <w:rFonts w:ascii="Arial" w:hAnsi="Arial" w:cs="Arial"/>
        </w:rPr>
      </w:pPr>
      <w:r>
        <w:rPr>
          <w:rFonts w:cs="Arial" w:ascii="Arial" w:hAnsi="Arial"/>
        </w:rPr>
        <w:t>In particolare, erano state riferite notizie inedite: il memoriale Moro era stato portato la sera stessa della perquisizione a Roma presso un personaggio menzionato nel memoriale; alcune parti di esso contenevano affermazioni molto gravi nei confronti dell’on. Andreotti.</w:t>
      </w:r>
    </w:p>
    <w:p>
      <w:pPr>
        <w:pStyle w:val="Normal"/>
        <w:widowControl w:val="false"/>
        <w:spacing w:lineRule="exact" w:line="400"/>
        <w:ind w:right="-665" w:firstLine="374"/>
        <w:jc w:val="both"/>
        <w:rPr/>
      </w:pPr>
      <w:r>
        <w:rPr>
          <w:rFonts w:cs="Arial" w:ascii="Arial" w:hAnsi="Arial"/>
        </w:rPr>
        <w:t>Sentito nella udienza del 22 gennaio 1997, il dr. Bocca aveva riferito che in periodo posteriore (in occasione dell’intervista rilasciatagli da Dalla Chiesa e pubblicata su Repubblica il 10 agosto 1982) egli aveva trattato anche questo argomento con il Generale, il quale aveva cambiato discorso (&lt;&lt;</w:t>
      </w:r>
      <w:r>
        <w:rPr/>
        <w:t>BOCCA G.: In quella occasione mi disse, ma insomma non posso parlargliene, non parliamone insomma, il tono era quello, se c'è stato una cosa irregolare, non è che io gliela dico a lei, mi scusi. - PM: Quindi questo fu il tono. Quindi, come dire, se ho ben capito Dalla Chiesa non disse una cosa assolutamente assurda, disse se c'è qualcosa di irregolare non la vengo a dire a lei. - BOCCA G.: No, non me lo disse me lo fece capire, insomma, ad un certo punto io gli facevo queste domande e lui diceva lasciamo perdere. - BOCCA G.: Non mi disse, non mi disse esplicitamente c'è stata questa irregolarità, cambiò discorso insomma.</w:t>
      </w:r>
      <w:r>
        <w:rPr>
          <w:rFonts w:cs="Arial" w:ascii="Arial" w:hAnsi="Arial"/>
        </w:rPr>
        <w:t>&gt;&gt;  - udienza del 22 gennaio 1997, pagg. 17 e ss. -).</w:t>
      </w:r>
    </w:p>
    <w:p>
      <w:pPr>
        <w:pStyle w:val="TextBodyIndent"/>
        <w:widowControl w:val="false"/>
        <w:spacing w:lineRule="exact" w:line="400"/>
        <w:ind w:right="-665" w:firstLine="374"/>
        <w:jc w:val="both"/>
        <w:rPr>
          <w:rFonts w:ascii="Arial" w:hAnsi="Arial" w:cs="Arial"/>
        </w:rPr>
      </w:pPr>
      <w:r>
        <w:rPr>
          <w:rFonts w:cs="Arial" w:ascii="Arial" w:hAnsi="Arial"/>
        </w:rPr>
        <w:t>La vicenda della fuga di notizie era stata, invece, compiutamente ricostruita dal giornalista Giorgio Battistini, nonché da Eugenio Scalfari, allora direttore del quotidiano Repubblica, e dall’allora condirettore Giampaolo Pansa.</w:t>
      </w:r>
    </w:p>
    <w:p>
      <w:pPr>
        <w:pStyle w:val="Normal"/>
        <w:widowControl w:val="false"/>
        <w:spacing w:lineRule="exact" w:line="400"/>
        <w:ind w:right="-665" w:firstLine="374"/>
        <w:jc w:val="both"/>
        <w:rPr>
          <w:rFonts w:ascii="Arial" w:hAnsi="Arial" w:cs="Arial"/>
        </w:rPr>
      </w:pPr>
      <w:r>
        <w:rPr>
          <w:rFonts w:cs="Arial" w:ascii="Arial" w:hAnsi="Arial"/>
        </w:rPr>
        <w:t>Infatti, nella udienza del 14 gennaio 1997, il Battistini aveva, tra l’altro, dichiarato che:</w:t>
      </w:r>
    </w:p>
    <w:p>
      <w:pPr>
        <w:pStyle w:val="Normal"/>
        <w:widowControl w:val="false"/>
        <w:spacing w:lineRule="exact" w:line="400"/>
        <w:ind w:right="-665" w:firstLine="374"/>
        <w:jc w:val="both"/>
        <w:rPr>
          <w:rFonts w:ascii="Arial" w:hAnsi="Arial" w:cs="Arial"/>
        </w:rPr>
      </w:pPr>
      <w:r>
        <w:rPr>
          <w:rFonts w:cs="Arial" w:ascii="Arial" w:hAnsi="Arial"/>
        </w:rPr>
        <w:t>nel 1978 si occupava come cronista di terrorismo ed aveva naturalmente seguito con grande attenzione la vicenda del sequestro dell’on. Aldo Moro;</w:t>
      </w:r>
    </w:p>
    <w:p>
      <w:pPr>
        <w:pStyle w:val="Normal"/>
        <w:widowControl w:val="false"/>
        <w:spacing w:lineRule="exact" w:line="400"/>
        <w:ind w:right="-665" w:firstLine="374"/>
        <w:jc w:val="both"/>
        <w:rPr>
          <w:rFonts w:ascii="Arial" w:hAnsi="Arial" w:cs="Arial"/>
        </w:rPr>
      </w:pPr>
      <w:r>
        <w:rPr>
          <w:rFonts w:cs="Arial" w:ascii="Arial" w:hAnsi="Arial"/>
        </w:rPr>
        <w:t>in quel periodo il suo vicedirettore, Gianni Rocca, gli aveva dato l’incarico di intervistare il gen. Dalla Chiesa;</w:t>
      </w:r>
    </w:p>
    <w:p>
      <w:pPr>
        <w:pStyle w:val="Normal"/>
        <w:widowControl w:val="false"/>
        <w:spacing w:lineRule="exact" w:line="400"/>
        <w:ind w:right="-665" w:firstLine="374"/>
        <w:jc w:val="both"/>
        <w:rPr>
          <w:rFonts w:ascii="Arial" w:hAnsi="Arial" w:cs="Arial"/>
        </w:rPr>
      </w:pPr>
      <w:r>
        <w:rPr>
          <w:rFonts w:cs="Arial" w:ascii="Arial" w:hAnsi="Arial"/>
        </w:rPr>
        <w:t>nel mese di settembre del 1978 aveva tentato ripetutamente di contattare il Generale per telefono, ma non era riuscito mai a parlare personalmente con lui: gli veniva passato sempre il gen. Galvaligi, che temporeggiava;</w:t>
      </w:r>
    </w:p>
    <w:p>
      <w:pPr>
        <w:pStyle w:val="Normal"/>
        <w:widowControl w:val="false"/>
        <w:spacing w:lineRule="exact" w:line="400"/>
        <w:ind w:right="-665" w:firstLine="374"/>
        <w:jc w:val="both"/>
        <w:rPr>
          <w:rFonts w:ascii="Arial" w:hAnsi="Arial" w:cs="Arial"/>
        </w:rPr>
      </w:pPr>
      <w:r>
        <w:rPr>
          <w:rFonts w:cs="Arial" w:ascii="Arial" w:hAnsi="Arial"/>
        </w:rPr>
        <w:t>qualche giorno dopo il ritrovamento del covo di via Montenevoso e il diffondersi di voci sul c.d. memoriale Moro, il Galvaligi lo aveva raggiunto telefonicamente alla redazione di Repubblica, dicendogli che doveva parlargli e che voleva incontrarlo: gli aveva, quindi, dato un appuntamento alla Stazione Termini, davanti all’Ufficio Informazioni;</w:t>
      </w:r>
    </w:p>
    <w:p>
      <w:pPr>
        <w:pStyle w:val="Normal"/>
        <w:widowControl w:val="false"/>
        <w:spacing w:lineRule="exact" w:line="400"/>
        <w:ind w:right="-665" w:firstLine="374"/>
        <w:jc w:val="both"/>
        <w:rPr>
          <w:rFonts w:ascii="Arial" w:hAnsi="Arial" w:cs="Arial"/>
        </w:rPr>
      </w:pPr>
      <w:r>
        <w:rPr>
          <w:rFonts w:cs="Arial" w:ascii="Arial" w:hAnsi="Arial"/>
        </w:rPr>
        <w:t>poiché Battistini non aveva mai visto personalmente il Galvaligi, costui gli aveva detto che per farsi riconoscere avrebbe indossato un impermeabile scuro ed avrebbe portato un ombrello;</w:t>
      </w:r>
    </w:p>
    <w:p>
      <w:pPr>
        <w:pStyle w:val="Normal"/>
        <w:widowControl w:val="false"/>
        <w:spacing w:lineRule="exact" w:line="400"/>
        <w:ind w:right="-665" w:firstLine="374"/>
        <w:jc w:val="both"/>
        <w:rPr>
          <w:rFonts w:ascii="Arial" w:hAnsi="Arial" w:cs="Arial"/>
        </w:rPr>
      </w:pPr>
      <w:r>
        <w:rPr>
          <w:rFonts w:cs="Arial" w:ascii="Arial" w:hAnsi="Arial"/>
        </w:rPr>
        <w:t>i due si erano incontrati poco dopo: il Galvaligi teneva in mano un fogliettino di appunti, che nel parlare ogni tanto consultava, e si guardava spesso intorno. Il medesimo aveva preteso la assicurazione che il giornalista non avrebbe assolutamente né pubblicato né rivelato agli inquirenti che egli era la fonte delle notizie che stava per fornirgli;</w:t>
      </w:r>
    </w:p>
    <w:p>
      <w:pPr>
        <w:pStyle w:val="Normal"/>
        <w:widowControl w:val="false"/>
        <w:spacing w:lineRule="exact" w:line="400"/>
        <w:ind w:right="-665" w:firstLine="374"/>
        <w:jc w:val="both"/>
        <w:rPr>
          <w:rFonts w:ascii="Arial" w:hAnsi="Arial" w:cs="Arial"/>
        </w:rPr>
      </w:pPr>
      <w:r>
        <w:rPr>
          <w:rFonts w:cs="Arial" w:ascii="Arial" w:hAnsi="Arial"/>
        </w:rPr>
        <w:t>il gen. Galvaligi gli aveva, quindi, rivelato che buona parte del memoriale di Moro era ostile ad Andreotti, che si trattava di materiale esplosivo, molto forte, precisando: che lo stesso “materiale era stato portato a Roma nella notte da due carabinieri e fatto vedere a qualcuno il cui nome ricorreva nel memoriale” e che “poi era stato riportato su a Milano all’insaputa dei giudici”; che “nel materiale trovato c’era anche una videocassetta o un nastro”;</w:t>
      </w:r>
    </w:p>
    <w:p>
      <w:pPr>
        <w:pStyle w:val="Normal"/>
        <w:widowControl w:val="false"/>
        <w:spacing w:lineRule="exact" w:line="400"/>
        <w:ind w:right="-665" w:firstLine="374"/>
        <w:jc w:val="both"/>
        <w:rPr>
          <w:rFonts w:ascii="Arial" w:hAnsi="Arial" w:cs="Arial"/>
        </w:rPr>
      </w:pPr>
      <w:r>
        <w:rPr>
          <w:rFonts w:cs="Arial" w:ascii="Arial" w:hAnsi="Arial"/>
        </w:rPr>
        <w:t xml:space="preserve">il Galvaligi non aveva voluto assolutamente fargli il nome della persona alla quale il materiale era stato portato in segreto: il medesimo non aveva aggiunto altro, ma gli aveva dato un nuovo appuntamento per il giorno successivo, nello stesso luogo; </w:t>
      </w:r>
    </w:p>
    <w:p>
      <w:pPr>
        <w:pStyle w:val="Normal"/>
        <w:widowControl w:val="false"/>
        <w:spacing w:lineRule="exact" w:line="400"/>
        <w:ind w:right="-665" w:firstLine="374"/>
        <w:jc w:val="both"/>
        <w:rPr>
          <w:rFonts w:ascii="Arial" w:hAnsi="Arial" w:cs="Arial"/>
        </w:rPr>
      </w:pPr>
      <w:r>
        <w:rPr>
          <w:rFonts w:cs="Arial" w:ascii="Arial" w:hAnsi="Arial"/>
        </w:rPr>
        <w:t>dopo il citato, primo incontro il Battistini era ritornato in redazione e - stante l’importanza delle rivelazioni che gli aveva fatto Galvaligi - ne aveva parlato con il direttore, Eugenio Scalfari, nonché con Gian Paolo Pansa, con Gianni Rocca ed altri esponenti della direzione del giornale;</w:t>
      </w:r>
    </w:p>
    <w:p>
      <w:pPr>
        <w:pStyle w:val="Normal"/>
        <w:widowControl w:val="false"/>
        <w:spacing w:lineRule="exact" w:line="400"/>
        <w:ind w:right="-665" w:firstLine="374"/>
        <w:jc w:val="both"/>
        <w:rPr>
          <w:rFonts w:ascii="Arial" w:hAnsi="Arial" w:cs="Arial"/>
        </w:rPr>
      </w:pPr>
      <w:r>
        <w:rPr>
          <w:rFonts w:cs="Arial" w:ascii="Arial" w:hAnsi="Arial"/>
        </w:rPr>
        <w:t>Pansa aveva suggerito che - prima di pubblicare l’articolo - bisognava contattare telefonicamente il Galvaligi, per assicurarsi che fosse realmente la persona incontrata alla stazione dal Battistini: costui aveva proceduto come suggerito ed il Galvaligi gli aveva dato conferma della sua identità;</w:t>
      </w:r>
    </w:p>
    <w:p>
      <w:pPr>
        <w:pStyle w:val="Normal"/>
        <w:widowControl w:val="false"/>
        <w:spacing w:lineRule="exact" w:line="400"/>
        <w:ind w:right="-665" w:firstLine="374"/>
        <w:jc w:val="both"/>
        <w:rPr>
          <w:rFonts w:ascii="Arial" w:hAnsi="Arial" w:cs="Arial"/>
        </w:rPr>
      </w:pPr>
      <w:r>
        <w:rPr>
          <w:rFonts w:cs="Arial" w:ascii="Arial" w:hAnsi="Arial"/>
        </w:rPr>
        <w:t>la mattina seguente su Repubblica era stato, quindi, pubblicato un articolo a firma del Battistini, nel quale erano state riportate tutte le notizie riferite dal Galvaligi;</w:t>
      </w:r>
    </w:p>
    <w:p>
      <w:pPr>
        <w:pStyle w:val="Normal"/>
        <w:widowControl w:val="false"/>
        <w:spacing w:lineRule="exact" w:line="400"/>
        <w:ind w:right="-665" w:firstLine="374"/>
        <w:jc w:val="both"/>
        <w:rPr>
          <w:rFonts w:ascii="Arial" w:hAnsi="Arial" w:cs="Arial"/>
        </w:rPr>
      </w:pPr>
      <w:r>
        <w:rPr>
          <w:rFonts w:cs="Arial" w:ascii="Arial" w:hAnsi="Arial"/>
        </w:rPr>
        <w:t>nel pomeriggio di quello stesso giorno il Battistini aveva incontrato nuovamente il Galvaligi, che gli aveva fornito ulteriori e più dettagliate notizie sul contenuto del memoriale, precisando: che si trattava di “una settantina di pagine dattiloscritte... in pratica la ricopiatura di un nastro registrato con le dichiarazioni di Moro”; che erano “affrontati 17 argomenti, dall’inizio della militanza politica di Moro nell’azione cattolica, ai rapporti internazionali, ai servizi segreti e ai misteri di Stato”; che “Moro attaccava pesantemente il Presidente del Consiglio Giulio Andreotti e criticava il carattere di Andreotti, la sua linea politica, il suo passato e presente di uomo di Governo”;</w:t>
      </w:r>
    </w:p>
    <w:p>
      <w:pPr>
        <w:pStyle w:val="Normal"/>
        <w:widowControl w:val="false"/>
        <w:spacing w:lineRule="exact" w:line="400"/>
        <w:ind w:right="-665" w:firstLine="374"/>
        <w:jc w:val="both"/>
        <w:rPr/>
      </w:pPr>
      <w:r>
        <w:rPr>
          <w:rFonts w:cs="Arial" w:ascii="Arial" w:hAnsi="Arial"/>
        </w:rPr>
        <w:t>qualche settimana dopo il Battistini ed il Galvaligi si erano incontrati nuovamente: nell’occasione il secondo aveva detto al primo che “</w:t>
      </w:r>
      <w:r>
        <w:rPr/>
        <w:t>i rapporti fra Andreotti e Dalla Chiesa si erano in qualche modo fatti meno tesi, che c’era stato un incontro fra i due, e definì questo incontro una specie di Teano, proprio un incontro di Teano; i due si erano, evidentemente, rappacificati, intesi...; si erano visti, si erano parlati, si erano evidentemente riavvicinati...</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Il Battistini aveva, quindi, precisato: che nei suoi articoli egli aveva inserito soltanto le notizie fornitegli dal generale Galvaligi; che quello di cui aveva parlato negli articoli medesimi era il primo memoriale, quello che era stato trovato pochissimi giorni prima dal Dalla Chiesa; che quando successivamente i quotidiani avevano pubblicato tale memoriale, egli non lo aveva trovato così esplosivo come gli aveva indicato il Galvaligi.</w:t>
      </w:r>
    </w:p>
    <w:p>
      <w:pPr>
        <w:pStyle w:val="Normal"/>
        <w:widowControl w:val="false"/>
        <w:spacing w:lineRule="exact" w:line="400"/>
        <w:ind w:right="-665" w:firstLine="374"/>
        <w:jc w:val="both"/>
        <w:rPr/>
      </w:pPr>
      <w:r>
        <w:rPr>
          <w:rFonts w:cs="Arial" w:ascii="Arial" w:hAnsi="Arial"/>
        </w:rPr>
        <w:t>E’ stato, quindi, evidenziato che nella sua deposizione dibattimentale del 14 gennaio 1997 Eugenio Scalfari aveva confermato - per la parte che lo riguardava - le dichiarazioni del suo cronista, precisando, tra l’altro: che già conosceva il gen. Galvaligi, persona estremamente leale, estremamente specchiata, di pieno affidamento; che il Galvaligi aveva una visione istituzionale dell’Arma dei Carabinieri, cosicché non condivideva le ipotesi di manomissione e di utilizzazione di documenti importanti che potevano anche prendere vie non istituzionali, oppure vie istituzionali ma per scopi eventualmente non istituzionali: era questa la ragione, secondo Scalfari, per cui il Galvaligi aveva fatto quelle confidenze al Battistini. Lo stesso Scalfari aveva, inoltre, confermato quanto aveva già dichiarato il 24 novembre 1995: “</w:t>
      </w:r>
      <w:r>
        <w:rPr/>
        <w:t>il Galvaligi mi rispose esternando la sua insoddisfazione che era stato sostanzialmente emarginato… Il Galvaligi mi disse che lui stava dalla parte del Comando Generale e che il generale Dalla Chiesa, avendo compreso tale sua posizione non lo aveva voluto più accanto a sè, a differenza che nel passato, quando invece i rapporti tra loro erano stati di stretta collaborazione</w:t>
      </w:r>
      <w:r>
        <w:rPr>
          <w:rFonts w:cs="Arial" w:ascii="Arial" w:hAnsi="Arial"/>
        </w:rPr>
        <w:t>”.</w:t>
      </w:r>
    </w:p>
    <w:p>
      <w:pPr>
        <w:pStyle w:val="TextBodyIndent"/>
        <w:widowControl w:val="false"/>
        <w:spacing w:lineRule="exact" w:line="400"/>
        <w:ind w:right="-665" w:firstLine="374"/>
        <w:jc w:val="both"/>
        <w:rPr>
          <w:rFonts w:ascii="Arial" w:hAnsi="Arial" w:cs="Arial"/>
        </w:rPr>
      </w:pPr>
      <w:r>
        <w:rPr>
          <w:rFonts w:cs="Arial" w:ascii="Arial" w:hAnsi="Arial"/>
        </w:rPr>
        <w:t xml:space="preserve">Nella udienza del 14 gennaio 1997 anche Giampaolo Pansa aveva confermato la narrazione del Battistini, pur non avendo più memoria dell’episodio. </w:t>
      </w:r>
    </w:p>
    <w:p>
      <w:pPr>
        <w:pStyle w:val="Normal"/>
        <w:widowControl w:val="false"/>
        <w:spacing w:lineRule="exact" w:line="400"/>
        <w:ind w:right="-665" w:firstLine="374"/>
        <w:jc w:val="both"/>
        <w:rPr>
          <w:rFonts w:ascii="Arial" w:hAnsi="Arial" w:cs="Arial"/>
        </w:rPr>
      </w:pPr>
      <w:r>
        <w:rPr>
          <w:rFonts w:cs="Arial" w:ascii="Arial" w:hAnsi="Arial"/>
        </w:rPr>
        <w:t xml:space="preserve">I PM si sono, quindi, soffermati sulle motivazioni che avevano indotto il gen. Galvaligi a rivelare al Battistini notizie riservate sulle vicende e sul contenuto del memoriale Moro: in particolare, non era chiaro se il Galvaligi in quell’occasione avesse agito in sintonia con il Dalla Chiesa o in contrasto con lui. </w:t>
      </w:r>
    </w:p>
    <w:p>
      <w:pPr>
        <w:pStyle w:val="Normal"/>
        <w:widowControl w:val="false"/>
        <w:spacing w:lineRule="exact" w:line="400"/>
        <w:ind w:right="-665" w:firstLine="374"/>
        <w:jc w:val="both"/>
        <w:rPr>
          <w:rFonts w:ascii="Arial" w:hAnsi="Arial" w:cs="Arial"/>
        </w:rPr>
      </w:pPr>
      <w:r>
        <w:rPr>
          <w:rFonts w:cs="Arial" w:ascii="Arial" w:hAnsi="Arial"/>
        </w:rPr>
        <w:t>E’ stato, in proposito, ricordato che, da una parte, Paolo Galvaligi e Fernando Dalla Chiesa avevano ricordato che tra i rispettivi genitori esisteva un rapporto di vera amicizia e, dall’altra, il teste Scalfari aveva riferito di alcuni accenti critici del gen. Galvaligi nei confronti del suo amico Dalla Chiesa, dipendenti dai rapporti personali che il secondo intratteneva con esponenti politici e che travalicavano i compiti di istituto.</w:t>
      </w:r>
    </w:p>
    <w:p>
      <w:pPr>
        <w:pStyle w:val="Normal"/>
        <w:widowControl w:val="false"/>
        <w:spacing w:lineRule="exact" w:line="400"/>
        <w:ind w:right="-665" w:firstLine="374"/>
        <w:jc w:val="both"/>
        <w:rPr/>
      </w:pPr>
      <w:r>
        <w:rPr>
          <w:rFonts w:cs="Arial" w:ascii="Arial" w:hAnsi="Arial"/>
        </w:rPr>
        <w:t xml:space="preserve">Nella udienza del 19 febbraio 1997 anche il gen. Nicolò Bozzo - nel confermare che Dalla Chiesa e Galvaligi erano molto amici – aveva ricordato che tra i due vi erano certamente stati dei momenti di frizione, determinati dal </w:t>
      </w:r>
      <w:r>
        <w:rPr>
          <w:rFonts w:cs="Arial" w:ascii="Arial" w:hAnsi="Arial"/>
          <w:i/>
        </w:rPr>
        <w:t>modus operandi</w:t>
      </w:r>
      <w:r>
        <w:rPr>
          <w:rFonts w:cs="Arial" w:ascii="Arial" w:hAnsi="Arial"/>
        </w:rPr>
        <w:t xml:space="preserve"> dello stesso Dalla Chiesa.</w:t>
      </w:r>
    </w:p>
    <w:p>
      <w:pPr>
        <w:pStyle w:val="TextBodyIndent"/>
        <w:widowControl w:val="false"/>
        <w:spacing w:lineRule="exact" w:line="400"/>
        <w:ind w:right="-665" w:firstLine="374"/>
        <w:jc w:val="both"/>
        <w:rPr>
          <w:rFonts w:ascii="Arial" w:hAnsi="Arial" w:cs="Arial"/>
        </w:rPr>
      </w:pPr>
      <w:r>
        <w:rPr>
          <w:rFonts w:cs="Arial" w:ascii="Arial" w:hAnsi="Arial"/>
        </w:rPr>
        <w:t>Dopo aver rilevato che nel corso della citata deposizione il gen. Bozzo aveva affermato che la designazione del gen. Dalla Chiesa a capo della speciale struttura antiterrorismo era stata interpretata come un segnale del fatto che lo stesso Dalla Chiesa era entrato nelle grazie di Andreotti (pagg. 127 e ss. del verbale di udienza), i PM hanno concluso sostenendo che, quali che fossero state le motivazioni del comportamento del Galvaligi in quella particolare contingenza dell’ottobre del 1978, era certo, comunque, che egli aveva comunicato al Battistini le notizie in questione, delle quali era in possesso proprio per  il suo rapporto con il gen. Dalla Chiesa.</w:t>
      </w:r>
    </w:p>
    <w:p>
      <w:pPr>
        <w:pStyle w:val="Normal"/>
        <w:widowControl w:val="false"/>
        <w:spacing w:lineRule="exact" w:line="400"/>
        <w:ind w:right="-665" w:firstLine="374"/>
        <w:jc w:val="both"/>
        <w:rPr>
          <w:rFonts w:ascii="Arial" w:hAnsi="Arial" w:cs="Arial"/>
        </w:rPr>
      </w:pPr>
      <w:r>
        <w:rPr>
          <w:rFonts w:cs="Arial" w:ascii="Arial" w:hAnsi="Arial"/>
        </w:rPr>
        <w:t>Gli elementi di prova ricordati (che il Tribunale inspiegabilmente aveva perfino omesso di menzionare nella motivazione) confermavano, dunque, la esistenza di parti omesse del c.d. memoriale Moro (contenenti, tra l’altro, elementi gravemente pregiudizievoli per il sen. Andreotti) e costituivano un significativo riscontro delle dichiarazioni del Buscetta.</w:t>
      </w:r>
    </w:p>
    <w:p>
      <w:pPr>
        <w:pStyle w:val="Normal"/>
        <w:widowControl w:val="false"/>
        <w:spacing w:lineRule="exact" w:line="400"/>
        <w:ind w:right="-665" w:firstLine="374"/>
        <w:jc w:val="both"/>
        <w:rPr/>
      </w:pPr>
      <w:r>
        <w:rPr>
          <w:rFonts w:cs="Arial" w:ascii="Arial" w:hAnsi="Arial"/>
        </w:rPr>
        <w:t>Una ulteriore, importante risultanza processuale, che il Tribunale aveva ingiustificatamente svalutato travisandone totalmente il significato, era, secondo i PM, la testimonianza della signora Maria Antonietta Setti Carraro, resa nella udienza del 16 gennaio 1997, della quale sono stati riportati alcuni contenuti (&lt;&lt;</w:t>
      </w:r>
      <w:r>
        <w:rPr/>
        <w:t>una volta la figlia Emanuela le aveva parlato delle “carte” di via Montenevoso; Emanuela in particolare le disse che l’on. ANDREOTTI aveva chiesto queste carte al Gen. DALLA CHIESA; e aggiunse, con una espressione tipica dell'idioma veneto: “col cucco che gliele ha date tutte!”; Emanuela le spiegò, infatti, che il Generale le aveva detto di avere trovato queste carte in via Montenevoso, e di averne dato una parte a chi di dovere (alla Magistratura), e soltanto una parte ad ANDREOTTI, che gliene aveva fatto richiesta; una parte di queste carte, o tutte, il Generale le aveva trattenute per sé. Nel corso della sua deposizione dibattimentale, la sig.ra SETTI CARRARO ha inoltre fornito - anche grazie alla cross examination - ulteriori importanti particolari. Ella ha infatti precisato che: a proposito delle carte di MORO ritrovate in via Montenevoso, Emanuela le disse: “mamma io so delle cose talmente tremende, talmente grandi, non posso raccontartele perché Carlo Alberto mi ha fatto giurare, però ti assicuro che quasi tu non potresti credere perché coinvolgono queste cose persone che noi conosciamo molto bene”; Emanuela le disse che l’on. ANDREOTTI aveva chiesto queste carte al Generale DALLA CHIESA; Emanuela le disse ciò quando un pomeriggio il Generale, contrariamente alle sue abitudini, non venne a casa loro; Emanuela spiegò che il Generale era stato chiamato a Roma per delle carte..., ed aggiunse poi quella frase: “col cucco che le ha date tutte, ha dato solo quelle che... aveva diritto ad avere”. Sì come per dire... “Ma mamma non poteva dargliele tutte, non voleva dargliele tutte”; Emanuela disse anche che il Generale DALLA CHIESA aveva trattenuto per sé una parte o tutte queste carte del caso MORO. A domanda di quest’Ufficio, la signora SETTI CARRARO ha poi riferito quali erano stati i commenti del Generale DALLA CHIESA sull’omicidio dell’on. Aldo MORO, dichiarando che: un giorno Emanuela insisteva, insisteva molto con Carlo Alberto, diceva, “ma insomma Carlo chi ha ucciso MORO”?;  il Generale si era alzato dal divano dove era seduto e con quel solito sorriso, un po’ ironico... aveva detto: “ma sono stati loro”; Emanuela e la stessa signora SETTI CARRARO erano rimaste perplesse; il Generale era perfettamente convinto che la Democrazia Cristiana volesse, avesse voluto morto Carlo Alberto; ed era anche convinto che le Brigate Rosse avessero col sequestro MORO fatto un passo più grande della loro gamba, insomma, in un certo senso era talmente importante quello che le Brigate Rosse avevano commesso che ancora non se ne rendevano conto; ad un dato momento, specialmente alla fine, il personaggio di MORO era molto ingombrante anche, in pratica non lo sapevano più gestire, ecco questa... era la convinzione del Generale DALLA CHIESA.</w:t>
      </w:r>
      <w:r>
        <w:rPr>
          <w:rFonts w:cs="Arial" w:ascii="Arial" w:hAnsi="Arial"/>
        </w:rPr>
        <w:t>&gt;&gt;).</w:t>
      </w:r>
    </w:p>
    <w:p>
      <w:pPr>
        <w:pStyle w:val="TextBodyIndent"/>
        <w:widowControl w:val="false"/>
        <w:spacing w:lineRule="exact" w:line="400"/>
        <w:ind w:right="-665" w:firstLine="374"/>
        <w:jc w:val="both"/>
        <w:rPr>
          <w:rFonts w:ascii="Arial" w:hAnsi="Arial" w:cs="Arial"/>
        </w:rPr>
      </w:pPr>
      <w:r>
        <w:rPr>
          <w:rFonts w:cs="Arial" w:ascii="Arial" w:hAnsi="Arial"/>
        </w:rPr>
        <w:t>Il Tribunale aveva erroneamente svalutato tale importante deposizione sulla scorta di una lettura superficiale e travisata delle dichiarazioni della teste e della enfatizzazione di alcune imprecisioni determinate da domande suggestive dei difensori.</w:t>
      </w:r>
    </w:p>
    <w:p>
      <w:pPr>
        <w:pStyle w:val="Normal"/>
        <w:widowControl w:val="false"/>
        <w:spacing w:lineRule="exact" w:line="400"/>
        <w:ind w:right="-665" w:firstLine="374"/>
        <w:jc w:val="both"/>
        <w:rPr>
          <w:rFonts w:ascii="Arial" w:hAnsi="Arial" w:cs="Arial"/>
        </w:rPr>
      </w:pPr>
      <w:r>
        <w:rPr>
          <w:rFonts w:cs="Arial" w:ascii="Arial" w:hAnsi="Arial"/>
        </w:rPr>
        <w:t>I primi giudici avevano, infatti, rilevato che l’episodio riferito dalla teste, vertente sul presunto viaggio a Roma del gen. Dalla Chiesa finalizzato a consegnare le carte ad Andreotti, sarebbe avvenuto nel 1980 o nel 1979 e, dunque, diversi mesi dopo rispetto all’epoca ipotizzata dalla stessa Accusa: il Generale ed Emanuela Setti Carraro, infatti, si erano conosciuti solo nel maggio del 1979, con la conseguenza che il colloquio riferito dalla di lei madre (nel corso del quale la figlia le aveva detto che il Generale era andato a Roma per consegnare le carte ad Andreotti) non poteva che collocarsi in epoca successiva (pagg. 2780-2781).</w:t>
      </w:r>
    </w:p>
    <w:p>
      <w:pPr>
        <w:pStyle w:val="Normal"/>
        <w:widowControl w:val="false"/>
        <w:spacing w:lineRule="exact" w:line="400"/>
        <w:ind w:right="-665" w:firstLine="374"/>
        <w:jc w:val="both"/>
        <w:rPr>
          <w:rFonts w:ascii="Arial" w:hAnsi="Arial" w:cs="Arial"/>
        </w:rPr>
      </w:pPr>
      <w:r>
        <w:rPr>
          <w:rFonts w:cs="Arial" w:ascii="Arial" w:hAnsi="Arial"/>
        </w:rPr>
        <w:t>Sul punto il travisamento del dato processuale era totale sol che si considerasse che in quel colloquio, verificatosi appunto nel 1979/80, Emanuela Setti Carraro aveva confidato alla madre Maria Antonietta un fatto del passato: e, cioè, che in precedenza il Generale le aveva rivelato di avere trovato queste carte in via Montenevoso e di averne dato una parte a chi di dovere (alla Magistratura), e soltanto una parte ad Andreotti, che gliene aveva fatto richiesta.</w:t>
      </w:r>
    </w:p>
    <w:p>
      <w:pPr>
        <w:pStyle w:val="Normal"/>
        <w:widowControl w:val="false"/>
        <w:spacing w:lineRule="exact" w:line="400"/>
        <w:ind w:right="-665" w:firstLine="374"/>
        <w:jc w:val="both"/>
        <w:rPr>
          <w:rFonts w:ascii="Arial" w:hAnsi="Arial" w:cs="Arial"/>
        </w:rPr>
      </w:pPr>
      <w:r>
        <w:rPr>
          <w:rFonts w:cs="Arial" w:ascii="Arial" w:hAnsi="Arial"/>
        </w:rPr>
        <w:t>Ma, secondo i PM, la motivazione recava ancora una affermazione che andava al di là del puro travisamento dei dati processuali ed arrivava a suscitare nel lettore una reazione di incredulità: dopo aver testualmente riportato un brano della stessa [“Ma la testimonianza della Setti Carraro è stata al centro di reiterate contestazioni da parte della Difesa (e dello stesso Tribunale) anche e soprattutto con riferimento alle dichiarazioni rese, in maniera indubbiamente tardiva e poco attendibile, in merito ad un presunto giudizio negativo espresso dal Gen. Dalla Chiesa sul conto dell’odierno imputato.” – pag. 2785 -], i PM hanno osservato che la affermazione era talmente avulsa dal contesto processuale, che sembrava appartenere ad un Collegio diverso da quello che, in altro capitolo della medesima sentenza (capitolo IV, nella parte dedicata ai rapporti tra il sen. Andreotti e l’on. Lima): aveva ricordato il contenuto del colloquio del 5 aprile 1982, documentato in modo inequivocabile dalle annotazioni effettuate dal gen. Dalla Chiesa sul proprio diario nella pagina del giorno 6 aprile, nel corso del quale il Generale era stato molto chiaro con Andreotti, e gli aveva dato la certezza che non avrebbe avuto riguardi per quella parte di elettorato alla quale attingevano i suoi grandi elettori; aveva osservato che il resoconto della conversazione esposto dal gen. Dalla Chiesa nel suo diario (che doveva ritenersi pienamente attendibile per la natura di tale documento, redatto con assoluta sincerità nell’immediatezza dei fatti e destinato ad un uso esclusivamente personale) evidenziava come il problema dei rapporti esistenti tra la corrente andreottiana siciliana e l’organizzazione mafiosa fosse stato portato all’attenzione del sen. Andreotti, il quale, tuttavia, non aveva manifestato alcuna significativa reazione volta a prendere le distanze dai soggetti collusi con Cosa Nostra; aveva ricordato che in ordine al predetto colloquio svoltosi il 5 aprile 1982, il gen. Dalla Chiesa si era espresso nei seguenti termini parlandone successivamente con il figlio Fernando: "sono stato da Andreotti, gli ho detto quello che so dei suoi in Sicilia ed è sbiancato in volto"; aveva accertato che su ciò Andreotti aveva certamente mentito nella deposizione testimoniale da lui resa nell’ambito del c.d. maxiprocesso, nella udienza del 12 novembre 1986, ed altresì nelle dichiarazioni spontanee rese all’udienza del 29 ottobre 1998; aveva citato la inequivocabile lettera che in data 2 aprile 1982 il gen. Dalla Chiesa aveva scritto al sen. Spadolini, nonché la testimonianza del sen. Spadolini nel c.d. maxiprocesso all’udienza dell’11 novembre 1986; aveva osservato che parlando nella sua lettera della "famiglia politica" più inquinata del luogo (la quale aveva già fatto pervenire "messaggi" a qualche organo di stampa), il gen. Dalla Chiesa intendeva riferirsi alla corrente andreottiana in Sicilia; aveva ricordato che, nella seconda metà del mese di agosto 1982, il gen. Dalla Chiesa, parlando con il figlio Fernando, gli aveva indicato la corrente andreottiana come quella che esercitava una maggiore pressione tra i gruppi politici che lo osteggiavano, aveva spiegato le ragioni di tale opposizione con la frase “ci sono dentro fino al collo” ed aveva aggiunto che il sen. Andreotti “faceva il doppio gioco”; aveva rilevato che il gen. Dalla Chiesa era convinto che la corrente andreottiana in Sicilia fosse profondamente compromessa con la mafia; aveva concluso che il Generale, dopo avere inizialmente creduto alla buona fede del sen. Andreotti … era giunto, nel corso della sua permanenza nella carica di Prefetto di Palermo, ad ipotizzare che il medesimo esponente politico facesse “il doppio gioco”.</w:t>
      </w:r>
    </w:p>
    <w:p>
      <w:pPr>
        <w:pStyle w:val="Normal"/>
        <w:widowControl w:val="false"/>
        <w:spacing w:lineRule="exact" w:line="400"/>
        <w:ind w:right="-665" w:firstLine="374"/>
        <w:jc w:val="both"/>
        <w:rPr>
          <w:rFonts w:ascii="Arial" w:hAnsi="Arial" w:cs="Arial"/>
        </w:rPr>
      </w:pPr>
      <w:r>
        <w:rPr>
          <w:rFonts w:cs="Arial" w:ascii="Arial" w:hAnsi="Arial"/>
        </w:rPr>
        <w:t xml:space="preserve">In conclusione, secondo i PM, dall’esame delle risultanze processuali evidenziate emergeva  che la attendibilità delle dichiarazioni del Buscetta era rimasta confermata e che le circostanze accertate erano coerenti con il complessivo quadro probatorio, concernente la sussistenza dei reati associativi contestati al sen. Andreotti.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r>
        <w:br w:type="page"/>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 xml:space="preserve">capitolo III della parte IV </w:t>
      </w:r>
      <w:r>
        <w:rPr>
          <w:rFonts w:cs="Arial" w:ascii="Arial" w:hAnsi="Arial"/>
        </w:rPr>
        <w:t>del gravame i PM si sono occupati dei tentativi di aggiustamento del maxiprocesso e dei rapporti tra il sen. Andreotti e Corrado Carnevale, argomento trattato nel capitolo XVII della appellata sentenza.</w:t>
      </w:r>
    </w:p>
    <w:p>
      <w:pPr>
        <w:pStyle w:val="Normal"/>
        <w:widowControl w:val="false"/>
        <w:spacing w:lineRule="exact" w:line="400"/>
        <w:ind w:right="-665" w:firstLine="374"/>
        <w:jc w:val="both"/>
        <w:rPr>
          <w:rFonts w:ascii="Arial" w:hAnsi="Arial" w:cs="Arial"/>
        </w:rPr>
      </w:pPr>
      <w:r>
        <w:rPr>
          <w:rFonts w:cs="Arial" w:ascii="Arial" w:hAnsi="Arial"/>
        </w:rPr>
        <w:t>Ricordato che il Tribunale aveva affrontato il tema delle indicazioni fornite dai collaboratori di giustizia dando atto che - in relazione alla travagliata vicenda del maxiprocesso - convergevano innumerevoli dichiarazioni, molte delle quali accomunate dalla affermazione secondo cui in seno al sodalizio mafioso era nota e diffusa l’attesa di un esito favorevole del giudizio in Cassazione fondata su un riferito preteso impegno di intervento assunto dall’imputato (pagg. 3772-3773), i PM hanno lamentato che i primi giudici avevano riportato solo alcune parti selezionate delle dichiarazioni rese da Gaspare Mutolo (udienza del 30 maggio 1996 - pagg. 3773/3777 -), Leonardo Messina (udienza del 12 marzo 1997 - pagg. 3777/3785 -), Salvatore Cancemi (udienza del 13 marzo 1997 - pagg. 3786/3798 -), Francesco Marino Mannoia (udienza del 4 novembre 1996 - pagg. 3798/3802 - e udienza del 5 novembre 1996 - pagg. 3802/3805 -) e Gaetano Costa (udienza dell’11 marzo 1997 - pagg. 3805/3814 -) e ne avevano riassunto il significato nelle pagg. 3814/3816.</w:t>
      </w:r>
    </w:p>
    <w:p>
      <w:pPr>
        <w:pStyle w:val="Normal"/>
        <w:widowControl w:val="false"/>
        <w:spacing w:lineRule="exact" w:line="400"/>
        <w:ind w:right="-665" w:firstLine="374"/>
        <w:jc w:val="both"/>
        <w:rPr>
          <w:rFonts w:ascii="Arial" w:hAnsi="Arial" w:cs="Arial"/>
        </w:rPr>
      </w:pPr>
      <w:r>
        <w:rPr>
          <w:rFonts w:cs="Arial" w:ascii="Arial" w:hAnsi="Arial"/>
        </w:rPr>
        <w:t>Quindi, avevano proceduto ad una sintesi di alcune parti di dichiarazioni di altri collaboratori di giustizia, giungendo alla conclusione, del tutto infondata, che le stesse divergevano, anche su punti essenziali, da quella che apparentemente sembrava una prospettazione unanime (pagg. 3816/3821).</w:t>
      </w:r>
    </w:p>
    <w:p>
      <w:pPr>
        <w:pStyle w:val="Normal"/>
        <w:widowControl w:val="false"/>
        <w:spacing w:lineRule="exact" w:line="400"/>
        <w:ind w:right="-665" w:firstLine="374"/>
        <w:jc w:val="both"/>
        <w:rPr>
          <w:rFonts w:ascii="Arial" w:hAnsi="Arial" w:cs="Arial"/>
        </w:rPr>
      </w:pPr>
      <w:r>
        <w:rPr>
          <w:rFonts w:cs="Arial" w:ascii="Arial" w:hAnsi="Arial"/>
        </w:rPr>
        <w:t>Di tali ultime dichiarazioni, asseritamente divergenti dalle precedenti, il Tribunale aveva fornito una esposizione parziale e selezionata, riportando taluni passaggi delle deposizioni rese da Francesco Marino Mannoia (udienza del 5 novembre 1996 - pag. 3821 -), Vincenzo Sinacori (udienza del 22 aprile 1996 - pagg. 3822/3828 -), Salvatore Cucuzza (udienza del 22 aprile 1997 - pagg. 3828/3840 -), Giovanni Brusca (udienza del 28 luglio 1997 - pagg. 3840/3841 -, udienza del 29 luglio 1997 - pagg. 3841/3853 – e udienza del 30 luglio 1997 - pagg. 3853/3869 -) ed Emanuele Brusca (udienza del 25 settembre 1997 - pag. 3869 -).</w:t>
      </w:r>
    </w:p>
    <w:p>
      <w:pPr>
        <w:pStyle w:val="Normal"/>
        <w:widowControl w:val="false"/>
        <w:spacing w:lineRule="exact" w:line="400"/>
        <w:ind w:right="-665" w:firstLine="374"/>
        <w:jc w:val="both"/>
        <w:rPr>
          <w:rFonts w:ascii="Arial" w:hAnsi="Arial" w:cs="Arial"/>
        </w:rPr>
      </w:pPr>
      <w:r>
        <w:rPr>
          <w:rFonts w:cs="Arial" w:ascii="Arial" w:hAnsi="Arial"/>
        </w:rPr>
        <w:t>Sulla scorta di tale, selezionata e parziale, esposizione, i primi giudici avevano ritenuto:</w:t>
      </w:r>
    </w:p>
    <w:p>
      <w:pPr>
        <w:pStyle w:val="Normal"/>
        <w:widowControl w:val="false"/>
        <w:spacing w:lineRule="exact" w:line="400"/>
        <w:ind w:right="-665" w:firstLine="374"/>
        <w:jc w:val="both"/>
        <w:rPr>
          <w:rFonts w:ascii="Arial" w:hAnsi="Arial" w:cs="Arial"/>
        </w:rPr>
      </w:pPr>
      <w:r>
        <w:rPr>
          <w:rFonts w:cs="Arial" w:ascii="Arial" w:hAnsi="Arial"/>
        </w:rPr>
        <w:t>che la evidente divergenza, talora anche radicale, tra le numerose dichiarazioni esaminate induceva a concludere che in seno a Cosa Nostra, in realtà, circolava una vera e propria ridda incontrollata di voci, notizie, indiscrezioni, aspettative di ogni genere (pag. 3870);</w:t>
      </w:r>
    </w:p>
    <w:p>
      <w:pPr>
        <w:pStyle w:val="Normal"/>
        <w:widowControl w:val="false"/>
        <w:spacing w:lineRule="exact" w:line="400"/>
        <w:ind w:right="-665" w:firstLine="374"/>
        <w:jc w:val="both"/>
        <w:rPr>
          <w:rFonts w:ascii="Arial" w:hAnsi="Arial" w:cs="Arial"/>
        </w:rPr>
      </w:pPr>
      <w:r>
        <w:rPr>
          <w:rFonts w:cs="Arial" w:ascii="Arial" w:hAnsi="Arial"/>
        </w:rPr>
        <w:t>che ne risultava di conseguenza un quadro complessivo estremamente confuso e contraddittorio (pag. 3876).</w:t>
      </w:r>
    </w:p>
    <w:p>
      <w:pPr>
        <w:pStyle w:val="Normal"/>
        <w:widowControl w:val="false"/>
        <w:spacing w:lineRule="exact" w:line="400"/>
        <w:ind w:right="-665" w:firstLine="374"/>
        <w:jc w:val="both"/>
        <w:rPr>
          <w:rFonts w:ascii="Arial" w:hAnsi="Arial" w:cs="Arial"/>
        </w:rPr>
      </w:pPr>
      <w:r>
        <w:rPr>
          <w:rFonts w:cs="Arial" w:ascii="Arial" w:hAnsi="Arial"/>
        </w:rPr>
        <w:t>Tali conclusioni sono state censurate dai PM in quanto totalmente prive di fondamento perché basate su una ricostruzione delle risultanze processuali che era fondamentalmente viziata:</w:t>
      </w:r>
    </w:p>
    <w:p>
      <w:pPr>
        <w:pStyle w:val="Normal"/>
        <w:widowControl w:val="false"/>
        <w:spacing w:lineRule="exact" w:line="400"/>
        <w:ind w:right="-665" w:firstLine="374"/>
        <w:jc w:val="both"/>
        <w:rPr>
          <w:rFonts w:ascii="Arial" w:hAnsi="Arial" w:cs="Arial"/>
        </w:rPr>
      </w:pPr>
      <w:r>
        <w:rPr>
          <w:rFonts w:cs="Arial" w:ascii="Arial" w:hAnsi="Arial"/>
        </w:rPr>
        <w:t xml:space="preserve">da contraddittorietà e illogicità della motivazione a causa della rappresentazione travisata di dichiarazioni di collaboratori di giustizia, prospettate in modo parziale e sincronico, come se riguardassero un’unica fase temporale (quella conclusiva della vicenda del maxiprocesso), laddove si riferivano a fasi temporali diverse; </w:t>
      </w:r>
    </w:p>
    <w:p>
      <w:pPr>
        <w:pStyle w:val="Normal"/>
        <w:widowControl w:val="false"/>
        <w:spacing w:lineRule="exact" w:line="400"/>
        <w:ind w:right="-665" w:firstLine="374"/>
        <w:jc w:val="both"/>
        <w:rPr>
          <w:rFonts w:ascii="Arial" w:hAnsi="Arial" w:cs="Arial"/>
        </w:rPr>
      </w:pPr>
      <w:r>
        <w:rPr>
          <w:rFonts w:cs="Arial" w:ascii="Arial" w:hAnsi="Arial"/>
        </w:rPr>
        <w:t>da mancanza di motivazione, per la inspiegabile, totale omissione delle risultanze processuali riguardanti tre fasi essenziali per la comprensione della vicenda: quella concernente il comportamento dei vertici di Cosa Nostra nelle elezioni politiche del 1987 (determinato dal ritenuto, scarso impegno dell’on. Lima, di Ignazio Salvo e del sen. Andreotti in relazione alle vicende del maxiprocesso nel giudizio di primo grado); quella inerente al comportamento dei vertici di Cosa Nostra nelle elezioni regionali del 1991; infine, quella che si era tragicamente conclusa con gli omicidi dell’on. Lima (12 marzo 1992) e di Ignazio Salvo (settembre 1992);</w:t>
      </w:r>
    </w:p>
    <w:p>
      <w:pPr>
        <w:pStyle w:val="Normal"/>
        <w:widowControl w:val="false"/>
        <w:spacing w:lineRule="exact" w:line="400"/>
        <w:ind w:right="-665" w:firstLine="374"/>
        <w:jc w:val="both"/>
        <w:rPr/>
      </w:pPr>
      <w:r>
        <w:rPr>
          <w:rFonts w:cs="Arial" w:ascii="Arial" w:hAnsi="Arial"/>
        </w:rPr>
        <w:t xml:space="preserve">ancora, da mancanza di motivazione, per la assoluta (e antidoverosa), omessa indicazione degli elementi di riscontro della specifica vicenda risultanti da fatti oggettivi riconosciuti come pienamente provati in altre parti della sentenza (e, particolarmente, nel capitolo IV, relativo ai rapporti del sen. Andreotti con i cugini Salvo, con l’on. Lima e con Vito Ciancimino; nel capitolo VI, relativo alla vicenda Sindona; nel capitolo XIV, relativo all’episodio del trasferimento di Leoluca Bagarella e di altri detenuti siciliani dal carcere di Pianosa a quello di Novara nell’anno 1984; nel capitolo XV, relativo all’episodio di un colloquio riservato tra il sen. Andreotti ed il </w:t>
      </w:r>
      <w:r>
        <w:rPr>
          <w:rFonts w:cs="Arial" w:ascii="Arial" w:hAnsi="Arial"/>
          <w:i/>
        </w:rPr>
        <w:t>boss</w:t>
      </w:r>
      <w:r>
        <w:rPr>
          <w:rFonts w:cs="Arial" w:ascii="Arial" w:hAnsi="Arial"/>
        </w:rPr>
        <w:t xml:space="preserve"> mafioso Andrea Manciaracina, svoltosi all’Hotel Hopps di Mazara del Vallo il 19 agosto 1985).</w:t>
      </w:r>
    </w:p>
    <w:p>
      <w:pPr>
        <w:pStyle w:val="Normal"/>
        <w:widowControl w:val="false"/>
        <w:spacing w:lineRule="exact" w:line="400"/>
        <w:ind w:right="-665" w:firstLine="374"/>
        <w:jc w:val="both"/>
        <w:rPr>
          <w:rFonts w:ascii="Arial" w:hAnsi="Arial" w:cs="Arial"/>
        </w:rPr>
      </w:pPr>
      <w:r>
        <w:rPr>
          <w:rFonts w:cs="Arial" w:ascii="Arial" w:hAnsi="Arial"/>
        </w:rPr>
        <w:t>I PM hanno, quindi, iniziato ad esporre le ragioni dei loro rilievi assumendo che, contrariamente a quanto ritenuto dal Tribunale, le dichiarazioni dei collaboratori di giustizia risultavano pienamente convergenti e coerenti, ove correttamente rapportate alle diverse fasi temporali della complessa vicenda del maxiprocesso, fasi che sono state prospettate come segue:</w:t>
      </w:r>
    </w:p>
    <w:p>
      <w:pPr>
        <w:pStyle w:val="Normal"/>
        <w:widowControl w:val="false"/>
        <w:spacing w:lineRule="exact" w:line="400"/>
        <w:ind w:right="-665" w:firstLine="374"/>
        <w:jc w:val="both"/>
        <w:rPr>
          <w:rFonts w:ascii="Arial" w:hAnsi="Arial" w:cs="Arial"/>
        </w:rPr>
      </w:pPr>
      <w:r>
        <w:rPr>
          <w:rFonts w:cs="Arial" w:ascii="Arial" w:hAnsi="Arial"/>
        </w:rPr>
        <w:t>quella del giudizio di primo grado, conclusasi - con la sentenza della Corte di Assise di Palermo del 16 dicembre 1987 - in senso negativo per gli imputati, in conformità con le anticipazioni già esattamente fornite agli uomini di Cosa Nostra;</w:t>
      </w:r>
    </w:p>
    <w:p>
      <w:pPr>
        <w:pStyle w:val="Normal"/>
        <w:widowControl w:val="false"/>
        <w:spacing w:lineRule="exact" w:line="400"/>
        <w:ind w:right="-665" w:firstLine="374"/>
        <w:jc w:val="both"/>
        <w:rPr>
          <w:rFonts w:ascii="Arial" w:hAnsi="Arial" w:cs="Arial"/>
        </w:rPr>
      </w:pPr>
      <w:r>
        <w:rPr>
          <w:rFonts w:cs="Arial" w:ascii="Arial" w:hAnsi="Arial"/>
        </w:rPr>
        <w:t>quella, di poco successiva e logicamente consequenziale, delle elezioni politiche del 1987, in occasione delle quali i vertici di Cosa Nostra avevano deciso di dare una lezione a quegli esponenti politici (l’on. Lima, Ignazio Salvo, il sen. Andreotti), i quali a loro giudizio non si erano sufficientemente impegnati per l’“aggiustamento” del processo in primo grado;</w:t>
      </w:r>
    </w:p>
    <w:p>
      <w:pPr>
        <w:pStyle w:val="Normal"/>
        <w:widowControl w:val="false"/>
        <w:spacing w:lineRule="exact" w:line="400"/>
        <w:ind w:right="-665" w:firstLine="374"/>
        <w:jc w:val="both"/>
        <w:rPr>
          <w:rFonts w:ascii="Arial" w:hAnsi="Arial" w:cs="Arial"/>
        </w:rPr>
      </w:pPr>
      <w:r>
        <w:rPr>
          <w:rFonts w:cs="Arial" w:ascii="Arial" w:hAnsi="Arial"/>
        </w:rPr>
        <w:t>quella compresa tra il 1987 ed il mese di giugno del 1991 (comprensiva del giudizio di secondo grado, definito con la sentenza della Corte di Assise di Appello di Palermo del 10 dicembre 1990), in esito alla quale le aspettative degli esponenti di Cosa Nostra erano state nuovamente fondate su assicurazioni che garantivano il buon esito del processo in Cassazione (fatto, questo, comprovato dalla decisione dei vertici di Cosa Nostra di sostenere la corrente andreottiana nelle elezioni regionali del giugno 1991);</w:t>
      </w:r>
    </w:p>
    <w:p>
      <w:pPr>
        <w:pStyle w:val="Normal"/>
        <w:widowControl w:val="false"/>
        <w:spacing w:lineRule="exact" w:line="400"/>
        <w:ind w:right="-665" w:firstLine="374"/>
        <w:jc w:val="both"/>
        <w:rPr>
          <w:rFonts w:ascii="Arial" w:hAnsi="Arial" w:cs="Arial"/>
        </w:rPr>
      </w:pPr>
      <w:r>
        <w:rPr>
          <w:rFonts w:cs="Arial" w:ascii="Arial" w:hAnsi="Arial"/>
        </w:rPr>
        <w:t>quella successiva al mese di giugno del 1991, in cui gli esponenti di Cosa Nostra (alcuni anticipatamente, come Giovanni Brusca, ed altri un po’ più tardi, come Gaspare Mutolo) avevano appreso dai vertici della organizzazione che le aspettative di “aggiustamento” del maxiprocesso erano compromesse (anche a causa delle iniziative del dr. Falcone e del Ministro Martelli);</w:t>
      </w:r>
    </w:p>
    <w:p>
      <w:pPr>
        <w:pStyle w:val="Normal"/>
        <w:widowControl w:val="false"/>
        <w:spacing w:lineRule="exact" w:line="400"/>
        <w:ind w:right="-665" w:firstLine="374"/>
        <w:jc w:val="both"/>
        <w:rPr>
          <w:rFonts w:ascii="Arial" w:hAnsi="Arial" w:cs="Arial"/>
        </w:rPr>
      </w:pPr>
      <w:r>
        <w:rPr>
          <w:rFonts w:cs="Arial" w:ascii="Arial" w:hAnsi="Arial"/>
        </w:rPr>
        <w:t xml:space="preserve">infine, quella conclusiva, successiva alla sentenza della Corte di Cassazione del 30 gennaio 1992, in cui si era scatenata la reazione di Cosa Nostra contro i referenti politici che non avevano voluto o potuto mantenere gli impegni di “aggiustamento”. </w:t>
      </w:r>
    </w:p>
    <w:p>
      <w:pPr>
        <w:pStyle w:val="Normal"/>
        <w:widowControl w:val="false"/>
        <w:spacing w:lineRule="exact" w:line="400"/>
        <w:ind w:right="-665" w:firstLine="374"/>
        <w:jc w:val="both"/>
        <w:rPr>
          <w:rFonts w:ascii="Arial" w:hAnsi="Arial" w:cs="Arial"/>
        </w:rPr>
      </w:pPr>
      <w:r>
        <w:rPr>
          <w:rFonts w:cs="Arial" w:ascii="Arial" w:hAnsi="Arial"/>
        </w:rPr>
        <w:t>Passando ad esporre, per sintesi, le dichiarazioni dei collaboratori di giustizia, distinguendo le fasi temporali a cui le stesse si riferivano, i PM hanno iniziato con quelle rese nella udienza del 30 maggio 1996 da Gaspare Mutolo, il quale aveva affermato:</w:t>
      </w:r>
    </w:p>
    <w:p>
      <w:pPr>
        <w:pStyle w:val="Normal"/>
        <w:widowControl w:val="false"/>
        <w:spacing w:lineRule="exact" w:line="400"/>
        <w:ind w:right="-665" w:firstLine="374"/>
        <w:jc w:val="both"/>
        <w:rPr>
          <w:rFonts w:ascii="Arial" w:hAnsi="Arial" w:cs="Arial"/>
        </w:rPr>
      </w:pPr>
      <w:r>
        <w:rPr>
          <w:rFonts w:cs="Arial" w:ascii="Arial" w:hAnsi="Arial"/>
        </w:rPr>
        <w:t>quanto alle fasi del giudizio di merito (in particolare, alla fase successiva alla sentenza di primo grado): dopo la sentenza di primo grado erano giunte nel circuito carcerario nuove assicurazioni nel senso che occorreva avere pazienza perché quando il processo sarebbe giunto in Cassazione la sentenza sarebbe stato annullata dal presidente Carnevale, che aveva rapporti particolari con l’on. Andreotti. Il dr. Carnevale avrebbe annullato la sentenza e Falcone sarebbe stato costretto ad andarsene.</w:t>
      </w:r>
    </w:p>
    <w:p>
      <w:pPr>
        <w:pStyle w:val="Normal"/>
        <w:widowControl w:val="false"/>
        <w:spacing w:lineRule="exact" w:line="400"/>
        <w:ind w:right="-665" w:firstLine="374"/>
        <w:jc w:val="both"/>
        <w:rPr>
          <w:rFonts w:ascii="Arial" w:hAnsi="Arial" w:cs="Arial"/>
        </w:rPr>
      </w:pPr>
      <w:r>
        <w:rPr>
          <w:rFonts w:cs="Arial" w:ascii="Arial" w:hAnsi="Arial"/>
        </w:rPr>
        <w:t>Analoghe rassicurazioni erano pervenute da alcuni avvocati, uno dei quali, originario di Agrigento e legato da rapporti di parentela con il dr. Carnevale (si trattava dell’avv. Angelo Bonfiglio).</w:t>
      </w:r>
    </w:p>
    <w:p>
      <w:pPr>
        <w:pStyle w:val="Normal"/>
        <w:widowControl w:val="false"/>
        <w:spacing w:lineRule="exact" w:line="400"/>
        <w:ind w:right="-665" w:firstLine="374"/>
        <w:jc w:val="both"/>
        <w:rPr>
          <w:rFonts w:ascii="Arial" w:hAnsi="Arial" w:cs="Arial"/>
        </w:rPr>
      </w:pPr>
      <w:r>
        <w:rPr>
          <w:rFonts w:cs="Arial" w:ascii="Arial" w:hAnsi="Arial"/>
        </w:rPr>
        <w:t>Nel corso degli anni erano stati emessi alcuni provvedimenti legislativi contrari agli interessi di Cosa Nostra, ma i capi dicevano di stare tranquilli e di avere pazienza perché si trattava di provvedimenti di facciata. La soluzione di tutti i problemi sarebbe giunta con l’annullamento della sentenza in Cassazione: questo era il messaggio che faceva pervenire a Cosa Nostra Andreotti tramite l’on. Lima;</w:t>
      </w:r>
    </w:p>
    <w:p>
      <w:pPr>
        <w:pStyle w:val="Normal"/>
        <w:widowControl w:val="false"/>
        <w:spacing w:lineRule="exact" w:line="400"/>
        <w:ind w:right="-665" w:firstLine="374"/>
        <w:jc w:val="both"/>
        <w:rPr>
          <w:rFonts w:ascii="Arial" w:hAnsi="Arial" w:cs="Arial"/>
        </w:rPr>
      </w:pPr>
      <w:r>
        <w:rPr>
          <w:rFonts w:cs="Arial" w:ascii="Arial" w:hAnsi="Arial"/>
        </w:rPr>
        <w:t>quanto alla fase compresa tra il mese di settembre del 1991 e l’emissione della sentenza (30 gennaio 1992):</w:t>
      </w:r>
    </w:p>
    <w:p>
      <w:pPr>
        <w:pStyle w:val="Normal"/>
        <w:widowControl w:val="false"/>
        <w:spacing w:lineRule="exact" w:line="400"/>
        <w:ind w:right="-665" w:firstLine="374"/>
        <w:jc w:val="both"/>
        <w:rPr>
          <w:rFonts w:ascii="Arial" w:hAnsi="Arial" w:cs="Arial"/>
        </w:rPr>
      </w:pPr>
      <w:r>
        <w:rPr>
          <w:rFonts w:cs="Arial" w:ascii="Arial" w:hAnsi="Arial"/>
        </w:rPr>
        <w:t>nel novembre del 1991 la situazione era improvvisamente cambiata: nel carcere di Spoleto, Giuseppe Giacomo Gambino, capomandamento di Mutolo, lo aveva informato che Carnevale non avrebbe presieduto il collegio del maxi perché era stato attaccato e che, dunque, le cose si mettevano male. Restava solo un esile filo di speranza;</w:t>
      </w:r>
    </w:p>
    <w:p>
      <w:pPr>
        <w:pStyle w:val="Normal"/>
        <w:widowControl w:val="false"/>
        <w:spacing w:lineRule="exact" w:line="400"/>
        <w:ind w:right="-665" w:firstLine="374"/>
        <w:jc w:val="both"/>
        <w:rPr>
          <w:rFonts w:ascii="Arial" w:hAnsi="Arial" w:cs="Arial"/>
        </w:rPr>
      </w:pPr>
      <w:r>
        <w:rPr>
          <w:rFonts w:cs="Arial" w:ascii="Arial" w:hAnsi="Arial"/>
        </w:rPr>
        <w:t>quanto alla fase successiva all’emissione della sentenza del 30 gennaio 1992:</w:t>
      </w:r>
    </w:p>
    <w:p>
      <w:pPr>
        <w:pStyle w:val="Normal"/>
        <w:widowControl w:val="false"/>
        <w:spacing w:lineRule="exact" w:line="400"/>
        <w:ind w:right="-665" w:firstLine="374"/>
        <w:jc w:val="both"/>
        <w:rPr>
          <w:rFonts w:ascii="Arial" w:hAnsi="Arial" w:cs="Arial"/>
        </w:rPr>
      </w:pPr>
      <w:r>
        <w:rPr>
          <w:rFonts w:cs="Arial" w:ascii="Arial" w:hAnsi="Arial"/>
        </w:rPr>
        <w:t>era stata, quindi, emessa la sentenza della Cassazione che era stata per Cosa Nostra una “mazzata”, perché era stato confermato l’impianto accusatorio e il c.d. teorema Buscetta, che comportava la condanna dei componenti della “commissione”: il commento del capo mandamento Salvatore Montalto era stato: “ora ci rompiamo le corna a tutti”.</w:t>
      </w:r>
    </w:p>
    <w:p>
      <w:pPr>
        <w:pStyle w:val="Normal"/>
        <w:widowControl w:val="false"/>
        <w:spacing w:lineRule="exact" w:line="400"/>
        <w:ind w:right="-665" w:firstLine="374"/>
        <w:jc w:val="both"/>
        <w:rPr>
          <w:rFonts w:ascii="Arial" w:hAnsi="Arial" w:cs="Arial"/>
        </w:rPr>
      </w:pPr>
      <w:r>
        <w:rPr>
          <w:rFonts w:cs="Arial" w:ascii="Arial" w:hAnsi="Arial"/>
        </w:rPr>
        <w:t>Si era, quindi, verificato un fatto inusuale e contrario a quelli che erano i costumi di Cosa Nostra: alcuni “uomini d’onore” latitanti si erano costituiti, comportamento questo che lasciava presagire che si stava preparando la reazione di Cosa Nostra.</w:t>
      </w:r>
    </w:p>
    <w:p>
      <w:pPr>
        <w:pStyle w:val="Normal"/>
        <w:widowControl w:val="false"/>
        <w:spacing w:lineRule="exact" w:line="400"/>
        <w:ind w:right="-665" w:firstLine="374"/>
        <w:jc w:val="both"/>
        <w:rPr>
          <w:rFonts w:ascii="Arial" w:hAnsi="Arial" w:cs="Arial"/>
        </w:rPr>
      </w:pPr>
      <w:r>
        <w:rPr>
          <w:rFonts w:cs="Arial" w:ascii="Arial" w:hAnsi="Arial"/>
        </w:rPr>
        <w:t>Di lì a poco era stato ucciso l’on. Lima e, nel carcere di Spoleto, Mutolo aveva potuto constatare la soddisfazione e la tranquillità dei capi di Cosa Nostra. In particolare Montalto aveva commentato il fatto dicendo “finalmente hanno cominciato”.</w:t>
      </w:r>
    </w:p>
    <w:p>
      <w:pPr>
        <w:pStyle w:val="Normal"/>
        <w:widowControl w:val="false"/>
        <w:spacing w:lineRule="exact" w:line="400"/>
        <w:ind w:right="-665" w:firstLine="374"/>
        <w:jc w:val="both"/>
        <w:rPr>
          <w:rFonts w:ascii="Arial" w:hAnsi="Arial" w:cs="Arial"/>
        </w:rPr>
      </w:pPr>
      <w:r>
        <w:rPr>
          <w:rFonts w:cs="Arial" w:ascii="Arial" w:hAnsi="Arial"/>
        </w:rPr>
        <w:t>L’on. Lima era stato ucciso per punire Andreotti il quale, dopo avere promesso a Cosa Nostra l’“aggiustamento” del maxiprocesso in Cassazione, non aveva mantenuto l’impegno.</w:t>
      </w:r>
    </w:p>
    <w:p>
      <w:pPr>
        <w:pStyle w:val="Normal"/>
        <w:widowControl w:val="false"/>
        <w:spacing w:lineRule="exact" w:line="400"/>
        <w:ind w:right="-665" w:firstLine="374"/>
        <w:jc w:val="both"/>
        <w:rPr>
          <w:rFonts w:ascii="Arial" w:hAnsi="Arial" w:cs="Arial"/>
        </w:rPr>
      </w:pPr>
      <w:r>
        <w:rPr>
          <w:rFonts w:cs="Arial" w:ascii="Arial" w:hAnsi="Arial"/>
        </w:rPr>
        <w:t>Con l’omicidio di Lima Cosa Nostra aveva raggiunto un duplice scopo: sanzionare con la morte il tradimento di Lima e, nello stesso tempo, sanzionare il tradimento di Andreotti colpendolo nell’immagine mentre era in corsa per coronare l’aspirazione della sua carriera politica: divenire Presidente della Repubblica.</w:t>
      </w:r>
    </w:p>
    <w:p>
      <w:pPr>
        <w:pStyle w:val="Normal"/>
        <w:widowControl w:val="false"/>
        <w:spacing w:lineRule="exact" w:line="400"/>
        <w:ind w:right="-665" w:firstLine="374"/>
        <w:jc w:val="both"/>
        <w:rPr>
          <w:rFonts w:ascii="Arial" w:hAnsi="Arial" w:cs="Arial"/>
        </w:rPr>
      </w:pPr>
      <w:r>
        <w:rPr>
          <w:rFonts w:cs="Arial" w:ascii="Arial" w:hAnsi="Arial"/>
        </w:rPr>
        <w:t xml:space="preserve">A sua volta, nelle udienze del 4 e 5 novembre 1996 Francesco Marino Mannoia aveva dichiarato: </w:t>
      </w:r>
    </w:p>
    <w:p>
      <w:pPr>
        <w:pStyle w:val="Normal"/>
        <w:widowControl w:val="false"/>
        <w:spacing w:lineRule="exact" w:line="400"/>
        <w:ind w:right="-665" w:firstLine="374"/>
        <w:jc w:val="both"/>
        <w:rPr>
          <w:rFonts w:ascii="Arial" w:hAnsi="Arial" w:cs="Arial"/>
        </w:rPr>
      </w:pPr>
      <w:r>
        <w:rPr>
          <w:rFonts w:cs="Arial" w:ascii="Arial" w:hAnsi="Arial"/>
        </w:rPr>
        <w:t>quanto alla fase successiva alle elezioni del 1987:</w:t>
      </w:r>
    </w:p>
    <w:p>
      <w:pPr>
        <w:pStyle w:val="TextBodyIndent"/>
        <w:widowControl w:val="false"/>
        <w:spacing w:lineRule="exact" w:line="400"/>
        <w:ind w:right="-665" w:firstLine="374"/>
        <w:jc w:val="both"/>
        <w:rPr>
          <w:rFonts w:ascii="Arial" w:hAnsi="Arial" w:cs="Arial"/>
        </w:rPr>
      </w:pPr>
      <w:r>
        <w:rPr>
          <w:rFonts w:cs="Arial" w:ascii="Arial" w:hAnsi="Arial"/>
        </w:rPr>
        <w:t>dopo le elezioni del 1987, Salvatore Riina aveva fatto sapere che il processo quando sarebbe arrivato in Cassazione “sarebbe ritornato indietro”, perché il dr. Carnevale avrebbe annullato la sentenza.</w:t>
      </w:r>
    </w:p>
    <w:p>
      <w:pPr>
        <w:pStyle w:val="Normal"/>
        <w:widowControl w:val="false"/>
        <w:spacing w:lineRule="exact" w:line="400"/>
        <w:ind w:right="-665" w:firstLine="374"/>
        <w:jc w:val="both"/>
        <w:rPr>
          <w:rFonts w:ascii="Arial" w:hAnsi="Arial" w:cs="Arial"/>
        </w:rPr>
      </w:pPr>
      <w:r>
        <w:rPr>
          <w:rFonts w:cs="Arial" w:ascii="Arial" w:hAnsi="Arial"/>
        </w:rPr>
        <w:t>Sin da quando erano iniziate le prime collaborazioni, lo scopo principale di Salvatore Riina e dei vertici di Cosa Nostra era stato quello di smontare il c.d. teorema Buscetta, grazie al quale, mediante una accurata ricostruzione delle regole dell’organizzazione mafiosa, era stato possibile comprendere in sede giudiziaria che Cosa Nostra non era una galassia di bande criminali slegate tra loro, ma una struttura unitaria al cui vertice si poneva la Commissione, che deliberava l’esecuzione di delitti poi eseguiti da “uomini d’onore” di grado subordinato, in ottemperanza agli ordini ricevuti.</w:t>
      </w:r>
    </w:p>
    <w:p>
      <w:pPr>
        <w:pStyle w:val="Normal"/>
        <w:widowControl w:val="false"/>
        <w:spacing w:lineRule="exact" w:line="400"/>
        <w:ind w:right="-665" w:firstLine="374"/>
        <w:jc w:val="both"/>
        <w:rPr>
          <w:rFonts w:ascii="Arial" w:hAnsi="Arial" w:cs="Arial"/>
        </w:rPr>
      </w:pPr>
      <w:r>
        <w:rPr>
          <w:rFonts w:cs="Arial" w:ascii="Arial" w:hAnsi="Arial"/>
        </w:rPr>
        <w:t>Mossi da tale preoccupazione, i capi, ogni qualvolta si parlava di “aggiustare” processi in Cassazione, facevano riferimento al dr. Carnevale.</w:t>
      </w:r>
    </w:p>
    <w:p>
      <w:pPr>
        <w:pStyle w:val="Normal"/>
        <w:widowControl w:val="false"/>
        <w:spacing w:lineRule="exact" w:line="400"/>
        <w:ind w:right="-665" w:firstLine="374"/>
        <w:jc w:val="both"/>
        <w:rPr>
          <w:rFonts w:ascii="Arial" w:hAnsi="Arial" w:cs="Arial"/>
        </w:rPr>
      </w:pPr>
      <w:r>
        <w:rPr>
          <w:rFonts w:cs="Arial" w:ascii="Arial" w:hAnsi="Arial"/>
        </w:rPr>
        <w:t>Ben presto molti quadri inferiori di Cosa Nostra si erano resi conto che i vertici della organizzazione pensavano, in realtà, solo a se stessi ed alla loro sorte giudiziaria, abbandonando al loro destino coloro che avrebbero avuto l’obbligo morale di proteggere perché si erano limitati ad eseguire i loro ordini.</w:t>
      </w:r>
    </w:p>
    <w:p>
      <w:pPr>
        <w:pStyle w:val="Normal"/>
        <w:widowControl w:val="false"/>
        <w:spacing w:lineRule="exact" w:line="400"/>
        <w:ind w:right="-665" w:firstLine="374"/>
        <w:jc w:val="both"/>
        <w:rPr>
          <w:rFonts w:ascii="Arial" w:hAnsi="Arial" w:cs="Arial"/>
        </w:rPr>
      </w:pPr>
      <w:r>
        <w:rPr>
          <w:rFonts w:cs="Arial" w:ascii="Arial" w:hAnsi="Arial"/>
        </w:rPr>
        <w:t>Questa consapevolezza maturata nel tempo aveva alimentato sentimenti di rancore, determinando in alcuni “uomini d’onore” detenuti, quali Vincenzo Puccio, lo stesso Marino Mannoia ed altri, il proposito di organizzare una rivolta uccidendo Riina e altri capi, per stabilire un nuovo ordine. Il disegno avrebbe dovuto essere eseguito dopo una evasione in massa dal carcere in corso di organizzazione, evasione che era poi fallita.</w:t>
      </w:r>
    </w:p>
    <w:p>
      <w:pPr>
        <w:pStyle w:val="Normal"/>
        <w:widowControl w:val="false"/>
        <w:spacing w:lineRule="exact" w:line="400"/>
        <w:ind w:right="-665" w:firstLine="374"/>
        <w:jc w:val="both"/>
        <w:rPr>
          <w:rFonts w:ascii="Arial" w:hAnsi="Arial" w:cs="Arial"/>
        </w:rPr>
      </w:pPr>
      <w:r>
        <w:rPr>
          <w:rFonts w:cs="Arial" w:ascii="Arial" w:hAnsi="Arial"/>
        </w:rPr>
        <w:t>I capi di Cosa Nostra, venuti a conoscenza di tale progetto, avevano ordinato la morte di Vincenzo Puccio e del fratello di costui, nonché di numerosi altri “uomini d’onore” dissidenti, tra cui Agostino Marino Mannoia, fratello del collaboratore. Vincenzo Puccio era stato ucciso in carcere dai fratelli Marchese e da Gaetano Di Giovanni e nello stesso giorno era stato ucciso fuori dal carcere un fratello del Puccio.</w:t>
      </w:r>
    </w:p>
    <w:p>
      <w:pPr>
        <w:pStyle w:val="Normal"/>
        <w:widowControl w:val="false"/>
        <w:spacing w:lineRule="exact" w:line="400"/>
        <w:ind w:right="-665" w:firstLine="374"/>
        <w:jc w:val="both"/>
        <w:rPr>
          <w:rFonts w:ascii="Arial" w:hAnsi="Arial" w:cs="Arial"/>
        </w:rPr>
      </w:pPr>
      <w:r>
        <w:rPr>
          <w:rFonts w:cs="Arial" w:ascii="Arial" w:hAnsi="Arial"/>
        </w:rPr>
        <w:t>Nella udienza del 16 luglio 1996, Giuseppe Marchese aveva dichiarato:</w:t>
      </w:r>
    </w:p>
    <w:p>
      <w:pPr>
        <w:pStyle w:val="Normal"/>
        <w:widowControl w:val="false"/>
        <w:spacing w:lineRule="exact" w:line="400"/>
        <w:ind w:right="-665" w:firstLine="374"/>
        <w:jc w:val="both"/>
        <w:rPr>
          <w:rFonts w:ascii="Arial" w:hAnsi="Arial" w:cs="Arial"/>
        </w:rPr>
      </w:pPr>
      <w:r>
        <w:rPr>
          <w:rFonts w:cs="Arial" w:ascii="Arial" w:hAnsi="Arial"/>
        </w:rPr>
        <w:t>quanto alla fase posteriore al settembre del 1991 ed alla fase successiva all’emissione della sentenza del 30 gennaio 1992:</w:t>
      </w:r>
    </w:p>
    <w:p>
      <w:pPr>
        <w:pStyle w:val="Normal"/>
        <w:widowControl w:val="false"/>
        <w:spacing w:lineRule="exact" w:line="400"/>
        <w:ind w:right="-665" w:firstLine="374"/>
        <w:jc w:val="both"/>
        <w:rPr>
          <w:rFonts w:ascii="Arial" w:hAnsi="Arial" w:cs="Arial"/>
        </w:rPr>
      </w:pPr>
      <w:r>
        <w:rPr>
          <w:rFonts w:cs="Arial" w:ascii="Arial" w:hAnsi="Arial"/>
        </w:rPr>
        <w:t>poco prima della sentenza della Cassazione egli stesso ed il fratello Antonino, entrambi ristretti in carcere, avevano notato che alcuni “uomini d’onore” latitanti si costituivano in carcere, fatto questo inedito, ed avevano commentato che si stava evidentemente preparando qualcosa di grosso.</w:t>
      </w:r>
    </w:p>
    <w:p>
      <w:pPr>
        <w:pStyle w:val="Normal"/>
        <w:widowControl w:val="false"/>
        <w:spacing w:lineRule="exact" w:line="400"/>
        <w:ind w:right="-665" w:firstLine="374"/>
        <w:jc w:val="both"/>
        <w:rPr>
          <w:rFonts w:ascii="Arial" w:hAnsi="Arial" w:cs="Arial"/>
        </w:rPr>
      </w:pPr>
      <w:r>
        <w:rPr>
          <w:rFonts w:cs="Arial" w:ascii="Arial" w:hAnsi="Arial"/>
        </w:rPr>
        <w:t>Dopo l’omicidio dell’on. Lima aveva parlato con Giuseppe Madonia dell’esito sfavorevole del maxiprocesso in Cassazione: il Madonia gli aveva detto che la parte della sentenza che più aveva dato fastidio era quella che confermava il c.d. teorema Buscetta, perché comportava la affermazione di responsabilità dei componenti della Commissione. Il Madonia gli aveva anche riferito che la sua “famiglia” e Riina avevano fatto pressioni perché il processo venisse “aggiustato” in Cassazione ed aveva aggiunto “anche quel cornuto di Lima ci ha fatto le scarpe”, facendogli così comprendere che Lima era stato uno dei canali ai quali l’organizzazione si era rivolta. Il Madonia non gli aveva spiegato attraverso quali canali Lima, a sua volta, avrebbe dovuto intervenire.</w:t>
      </w:r>
    </w:p>
    <w:p>
      <w:pPr>
        <w:pStyle w:val="Normal"/>
        <w:widowControl w:val="false"/>
        <w:spacing w:lineRule="exact" w:line="400"/>
        <w:ind w:right="-665" w:firstLine="374"/>
        <w:jc w:val="both"/>
        <w:rPr>
          <w:rFonts w:ascii="Arial" w:hAnsi="Arial" w:cs="Arial"/>
        </w:rPr>
      </w:pPr>
      <w:r>
        <w:rPr>
          <w:rFonts w:cs="Arial" w:ascii="Arial" w:hAnsi="Arial"/>
        </w:rPr>
        <w:t>Erano stati attivati, oltre a quello politico, altri canali, con la consegna di somme di denaro ad alcune persone. Le cose erano andate male, secondo Madonia, anche per le pressioni di Falcone.</w:t>
      </w:r>
    </w:p>
    <w:p>
      <w:pPr>
        <w:pStyle w:val="Normal"/>
        <w:widowControl w:val="false"/>
        <w:spacing w:lineRule="exact" w:line="400"/>
        <w:ind w:right="-665" w:firstLine="374"/>
        <w:jc w:val="both"/>
        <w:rPr>
          <w:rFonts w:ascii="Arial" w:hAnsi="Arial" w:cs="Arial"/>
        </w:rPr>
      </w:pPr>
      <w:r>
        <w:rPr>
          <w:rFonts w:cs="Arial" w:ascii="Arial" w:hAnsi="Arial"/>
        </w:rPr>
        <w:t>Nel carcere di Pianosa, Simone Benenati, altro “uomo d’onore” che aveva rapporti con Riina ed altri capi - come Raffaele Ganci -, gli aveva pure parlato delle pressioni esercitate da Cosa Nostra per ottenere l’annullamento della sentenza in Cassazione.</w:t>
      </w:r>
    </w:p>
    <w:p>
      <w:pPr>
        <w:pStyle w:val="Normal"/>
        <w:widowControl w:val="false"/>
        <w:spacing w:lineRule="exact" w:line="400"/>
        <w:ind w:right="-665" w:firstLine="374"/>
        <w:jc w:val="both"/>
        <w:rPr>
          <w:rFonts w:ascii="Arial" w:hAnsi="Arial" w:cs="Arial"/>
        </w:rPr>
      </w:pPr>
      <w:r>
        <w:rPr>
          <w:rFonts w:cs="Arial" w:ascii="Arial" w:hAnsi="Arial"/>
        </w:rPr>
        <w:t>Il Marchese aveva sentito parlare di Carnevale come di persona disponibile e vicina a Cosa Nostra a cui faceva dei favori. Altri “uomini d’onore”, come Vincenzo Puccio, avevano ottenuto sentenze favorevoli grazie a Carnevale.</w:t>
      </w:r>
    </w:p>
    <w:p>
      <w:pPr>
        <w:pStyle w:val="Normal"/>
        <w:widowControl w:val="false"/>
        <w:spacing w:lineRule="exact" w:line="400"/>
        <w:ind w:right="-665" w:firstLine="374"/>
        <w:jc w:val="both"/>
        <w:rPr>
          <w:rFonts w:ascii="Arial" w:hAnsi="Arial" w:cs="Arial"/>
        </w:rPr>
      </w:pPr>
      <w:r>
        <w:rPr>
          <w:rFonts w:cs="Arial" w:ascii="Arial" w:hAnsi="Arial"/>
        </w:rPr>
        <w:t>Nella udienza del 22 aprile 1997, Salvatore Cucuzza aveva dichiarato, quanto alla fase di merito (primo e secondo grado), che quando si  era svolto il giudizio di appello, la collaborazione di Francesco Marino Mannoia (il riferimento era, quindi, al 1990) era stata una “tegola” imprevista. Tuttavia, alcuni dei capi, come Bernardo Brusca, Madonia, Giuseppe Giacomo Gambino e Vernengo avevano ottenuto gli arresti domiciliari.</w:t>
      </w:r>
    </w:p>
    <w:p>
      <w:pPr>
        <w:pStyle w:val="Normal"/>
        <w:widowControl w:val="false"/>
        <w:spacing w:lineRule="exact" w:line="400"/>
        <w:ind w:right="-665" w:firstLine="374"/>
        <w:jc w:val="both"/>
        <w:rPr>
          <w:rFonts w:ascii="Arial" w:hAnsi="Arial" w:cs="Arial"/>
        </w:rPr>
      </w:pPr>
      <w:r>
        <w:rPr>
          <w:rFonts w:cs="Arial" w:ascii="Arial" w:hAnsi="Arial"/>
        </w:rPr>
        <w:t>Dall’esterno era giunta in carcere la assicurazione che la Cassazione avrebbe annullato la sentenza perché c’era stato un grosso interessamento. Cucuzza non sapeva chi era stato interessato, sapeva però che Andreotti “era nella disponibilità dei Salvo” (pag. 369 del verbale di udienza).</w:t>
      </w:r>
    </w:p>
    <w:p>
      <w:pPr>
        <w:pStyle w:val="Normal"/>
        <w:widowControl w:val="false"/>
        <w:spacing w:lineRule="exact" w:line="400"/>
        <w:ind w:right="-665" w:firstLine="374"/>
        <w:jc w:val="both"/>
        <w:rPr>
          <w:rFonts w:ascii="Arial" w:hAnsi="Arial" w:cs="Arial"/>
        </w:rPr>
      </w:pPr>
      <w:r>
        <w:rPr>
          <w:rFonts w:cs="Arial" w:ascii="Arial" w:hAnsi="Arial"/>
        </w:rPr>
        <w:t>Successivamente era intervenuta la sentenza della Cassazione che aveva annullato ogni speranza.</w:t>
      </w:r>
    </w:p>
    <w:p>
      <w:pPr>
        <w:pStyle w:val="Normal"/>
        <w:widowControl w:val="false"/>
        <w:spacing w:lineRule="exact" w:line="400"/>
        <w:ind w:right="-665" w:firstLine="374"/>
        <w:jc w:val="both"/>
        <w:rPr>
          <w:rFonts w:ascii="Arial" w:hAnsi="Arial" w:cs="Arial"/>
        </w:rPr>
      </w:pPr>
      <w:r>
        <w:rPr>
          <w:rFonts w:cs="Arial" w:ascii="Arial" w:hAnsi="Arial"/>
        </w:rPr>
        <w:t>Il Cucuzza, al riguardo, aveva precisato che nell’ultimo periodo, cioè quello precedente la emanazione della sentenza della Cassazione, non aveva più avuto informazioni e non sapeva, quindi, perché il meccanismo si fosse improvvisamente inceppato.</w:t>
      </w:r>
    </w:p>
    <w:p>
      <w:pPr>
        <w:pStyle w:val="Normal"/>
        <w:widowControl w:val="false"/>
        <w:spacing w:lineRule="exact" w:line="400"/>
        <w:ind w:right="-665" w:firstLine="374"/>
        <w:jc w:val="both"/>
        <w:rPr>
          <w:rFonts w:ascii="Arial" w:hAnsi="Arial" w:cs="Arial"/>
        </w:rPr>
      </w:pPr>
      <w:r>
        <w:rPr>
          <w:rFonts w:cs="Arial" w:ascii="Arial" w:hAnsi="Arial"/>
        </w:rPr>
        <w:t>Gaetano Costa, esponente di vertice della ‘ndrangheta, in stretti e risalenti rapporti con i corleonesi, nella udienza dell’11 marzo 1997 aveva dichiarato, quanto alla fase successiva alla emissione della sentenza del 30 gennaio 1992, che negli anni 1992-1994 egli era stato detenuto per alcuni periodi nel carcere dell’Asinara insieme a Tommaso Inzerillo ed a Vincenzo Spadaro, “uomini d’onore” palermitani. Costoro in sua presenza avevano commentato con toni critici l’infelice esito del maxiprocesso in Cassazione, che era andato male benché Cosa Nostra avesse in mano Andreotti e costui, a sua volta, avesse in mano il dr. Carnevale, del quale era intimo amico.</w:t>
      </w:r>
    </w:p>
    <w:p>
      <w:pPr>
        <w:pStyle w:val="Normal"/>
        <w:widowControl w:val="false"/>
        <w:spacing w:lineRule="exact" w:line="400"/>
        <w:ind w:right="-665" w:firstLine="374"/>
        <w:jc w:val="both"/>
        <w:rPr>
          <w:rFonts w:ascii="Arial" w:hAnsi="Arial" w:cs="Arial"/>
        </w:rPr>
      </w:pPr>
      <w:r>
        <w:rPr>
          <w:rFonts w:cs="Arial" w:ascii="Arial" w:hAnsi="Arial"/>
        </w:rPr>
        <w:t>Lo Spadaro aveva anche detto che nel 1991 alcuni “uomini d’onore” imputati nel maxiprocesso, rimessi in libertà per decorrenza dei termini di custodia cautelare, tra cui Giovanni Pullarà e Francesco Spadaro, avevano programmato di rendersi irreperibili prima della sentenza della Cassazione, ma era stati dissuasi da Salvatore Riina, preoccupato che a causa di ciò si potesse creare un clima sfavorevole: il Riina aveva loro assicurato che Andreotti e Lima stavano provvedendo ad “aggiustare” il maxiprocesso in Cassazione.</w:t>
      </w:r>
    </w:p>
    <w:p>
      <w:pPr>
        <w:pStyle w:val="Normal"/>
        <w:widowControl w:val="false"/>
        <w:spacing w:lineRule="exact" w:line="400"/>
        <w:ind w:right="-665" w:firstLine="374"/>
        <w:jc w:val="both"/>
        <w:rPr>
          <w:rFonts w:ascii="Arial" w:hAnsi="Arial" w:cs="Arial"/>
        </w:rPr>
      </w:pPr>
      <w:r>
        <w:rPr>
          <w:rFonts w:cs="Arial" w:ascii="Arial" w:hAnsi="Arial"/>
        </w:rPr>
        <w:t>Nella udienza del 13 marzo 1997 Salvatore Cancemi, capo del “mandamento” di Porta Nuova quale sostituto di Giuseppe Calò e componente della Commissione, aveva dichiarato, con riferimento alla fase preliminare al giudizio di legittimità (prima del settembre 1991), che fino a poco tempo prima della sentenza definitiva della Cassazione Riina ed altri capi, come Raffaele Ganci e Michelangelo La Barbera, “cantavano vittoria” perché lo stesso Riina aveva ricevuto assicurazione da Lima e Andreotti che, tramite Carnevale, la sentenza sarebbe stata annullata.</w:t>
      </w:r>
    </w:p>
    <w:p>
      <w:pPr>
        <w:pStyle w:val="Normal"/>
        <w:widowControl w:val="false"/>
        <w:spacing w:lineRule="exact" w:line="400"/>
        <w:ind w:right="-665" w:firstLine="374"/>
        <w:jc w:val="both"/>
        <w:rPr>
          <w:rFonts w:ascii="Arial" w:hAnsi="Arial" w:cs="Arial"/>
        </w:rPr>
      </w:pPr>
      <w:r>
        <w:rPr>
          <w:rFonts w:cs="Arial" w:ascii="Arial" w:hAnsi="Arial"/>
        </w:rPr>
        <w:t>E, del resto, anche in altre occasioni il Riina aveva detto che le persone che si interessavano per le necessità di Cosa Nostra erano i cugini Salvo con Lima e Andreotti.</w:t>
      </w:r>
    </w:p>
    <w:p>
      <w:pPr>
        <w:pStyle w:val="Normal"/>
        <w:widowControl w:val="false"/>
        <w:spacing w:lineRule="exact" w:line="400"/>
        <w:ind w:right="-665" w:firstLine="374"/>
        <w:jc w:val="both"/>
        <w:rPr>
          <w:rFonts w:ascii="Arial" w:hAnsi="Arial" w:cs="Arial"/>
        </w:rPr>
      </w:pPr>
      <w:r>
        <w:rPr>
          <w:rFonts w:cs="Arial" w:ascii="Arial" w:hAnsi="Arial"/>
        </w:rPr>
        <w:t>Il dr. Carnevale anche in altre occasioni era stato interessato, tramite canali diversi, per l’annullamento di sentenze a carico di esponenti mafiosi, come nel processo a carico di Alfredo Bono ed in un processo a carico dello stesso Cancemi.</w:t>
      </w:r>
    </w:p>
    <w:p>
      <w:pPr>
        <w:pStyle w:val="Normal"/>
        <w:widowControl w:val="false"/>
        <w:spacing w:lineRule="exact" w:line="400"/>
        <w:ind w:right="-665" w:firstLine="374"/>
        <w:jc w:val="both"/>
        <w:rPr>
          <w:rFonts w:ascii="Arial" w:hAnsi="Arial" w:cs="Arial"/>
        </w:rPr>
      </w:pPr>
      <w:r>
        <w:rPr>
          <w:rFonts w:cs="Arial" w:ascii="Arial" w:hAnsi="Arial"/>
        </w:rPr>
        <w:t>A sua volta, Andreotti si era in precedenza interessato per il processo a carico dei Rimi.</w:t>
      </w:r>
    </w:p>
    <w:p>
      <w:pPr>
        <w:pStyle w:val="Normal"/>
        <w:widowControl w:val="false"/>
        <w:spacing w:lineRule="exact" w:line="400"/>
        <w:ind w:right="-665" w:firstLine="374"/>
        <w:jc w:val="both"/>
        <w:rPr>
          <w:rFonts w:ascii="Arial" w:hAnsi="Arial" w:cs="Arial"/>
        </w:rPr>
      </w:pPr>
      <w:r>
        <w:rPr>
          <w:rFonts w:cs="Arial" w:ascii="Arial" w:hAnsi="Arial"/>
        </w:rPr>
        <w:t>Carnevale, diceva Riina, era uno che sentiva l’“arritininata”, cioè era come un cavallo le cui redini venivano tirate da Andreotti.</w:t>
      </w:r>
    </w:p>
    <w:p>
      <w:pPr>
        <w:pStyle w:val="Normal"/>
        <w:widowControl w:val="false"/>
        <w:spacing w:lineRule="exact" w:line="400"/>
        <w:ind w:right="-665" w:firstLine="374"/>
        <w:jc w:val="both"/>
        <w:rPr>
          <w:rFonts w:ascii="Arial" w:hAnsi="Arial" w:cs="Arial"/>
        </w:rPr>
      </w:pPr>
      <w:r>
        <w:rPr>
          <w:rFonts w:cs="Arial" w:ascii="Arial" w:hAnsi="Arial"/>
        </w:rPr>
        <w:t>Quanto alla fase relativa all’ultima parte del 1991, il Cancemi aveva riferito che poco tempo prima della sentenza della Cassazione aveva appreso da Riina che Carnevale non avrebbe presieduto il collegio del maxiprocesso perché glielo avevano impedito e che lo stesso Carnevale aveva fatto sapere che occorreva mobilitare gli avvocati affinché la decisione venisse devoluta alle Sezioni Unite della Suprema Corte. In tal modo Carnevale avrebbe potuto partecipare alla decisione.</w:t>
      </w:r>
    </w:p>
    <w:p>
      <w:pPr>
        <w:pStyle w:val="Normal"/>
        <w:widowControl w:val="false"/>
        <w:spacing w:lineRule="exact" w:line="400"/>
        <w:ind w:right="-665" w:firstLine="374"/>
        <w:jc w:val="both"/>
        <w:rPr>
          <w:rFonts w:ascii="Arial" w:hAnsi="Arial" w:cs="Arial"/>
        </w:rPr>
      </w:pPr>
      <w:r>
        <w:rPr>
          <w:rFonts w:cs="Arial" w:ascii="Arial" w:hAnsi="Arial"/>
        </w:rPr>
        <w:t>Quanto alla fase successiva alla emissione della sentenza del 30 gennaio 1992, il collaboratore aveva dichiarato che nel febbraio del 1992 egli aveva partecipato ad una riunione della Commissione, in occasione della quale il Riina si era mostrato furente ed aveva detto che bisognava rompere “le corna a stì cornutazzi”, perché non avevano mantenuto gli impegni presi. Lima e Andreotti gli avevano girato le spalle e questo fatto lo faceva impazzire di rabbia.</w:t>
      </w:r>
    </w:p>
    <w:p>
      <w:pPr>
        <w:pStyle w:val="Normal"/>
        <w:widowControl w:val="false"/>
        <w:spacing w:lineRule="exact" w:line="400"/>
        <w:ind w:right="-665" w:firstLine="374"/>
        <w:jc w:val="both"/>
        <w:rPr>
          <w:rFonts w:ascii="Arial" w:hAnsi="Arial" w:cs="Arial"/>
        </w:rPr>
      </w:pPr>
      <w:r>
        <w:rPr>
          <w:rFonts w:cs="Arial" w:ascii="Arial" w:hAnsi="Arial"/>
        </w:rPr>
        <w:t>Riina aveva anche detto che il processo era stato tolto a Carnevale per l’intervento di Falcone.</w:t>
      </w:r>
    </w:p>
    <w:p>
      <w:pPr>
        <w:pStyle w:val="Normal"/>
        <w:widowControl w:val="false"/>
        <w:spacing w:lineRule="exact" w:line="400"/>
        <w:ind w:right="-665" w:firstLine="374"/>
        <w:jc w:val="both"/>
        <w:rPr>
          <w:rFonts w:ascii="Arial" w:hAnsi="Arial" w:cs="Arial"/>
        </w:rPr>
      </w:pPr>
      <w:r>
        <w:rPr>
          <w:rFonts w:cs="Arial" w:ascii="Arial" w:hAnsi="Arial"/>
        </w:rPr>
        <w:t>Così era stato deciso di uccidere Lima e, in un’altra riunione, alla quale il Cancemi non aveva partecipato, era stata decisa, per lo stesso motivo, la soppressione di Ignazio Salvo.</w:t>
      </w:r>
    </w:p>
    <w:p>
      <w:pPr>
        <w:pStyle w:val="Normal"/>
        <w:widowControl w:val="false"/>
        <w:spacing w:lineRule="exact" w:line="400"/>
        <w:ind w:right="-665" w:firstLine="374"/>
        <w:jc w:val="both"/>
        <w:rPr>
          <w:rFonts w:ascii="Arial" w:hAnsi="Arial" w:cs="Arial"/>
        </w:rPr>
      </w:pPr>
      <w:r>
        <w:rPr>
          <w:rFonts w:cs="Arial" w:ascii="Arial" w:hAnsi="Arial"/>
        </w:rPr>
        <w:t>Successivamente, Riina aveva concentrato i suoi interessi sulla decisione che la Prima Sezione della Corte di Cassazione doveva assumere nel c.d. maxiter: questa volta il collegio era presieduto da Carnevale e la decisione era idonea a creare un contrasto con quella precedentemente emessa per il c.d. maxiuno dal collegio presieduto dal dr. Valente. Per questo motivo Riina aveva contribuito a pagare una parte della somma di 200 milioni di lire che Cancemi, imputato in quel processo, aveva consegnato in varie soluzioni all’avv. Aricò, pupillo di Carnevale, per ottenere una sentenza favorevole.</w:t>
      </w:r>
    </w:p>
    <w:p>
      <w:pPr>
        <w:pStyle w:val="Normal"/>
        <w:widowControl w:val="false"/>
        <w:spacing w:lineRule="exact" w:line="400"/>
        <w:ind w:right="-665" w:firstLine="374"/>
        <w:jc w:val="both"/>
        <w:rPr>
          <w:rFonts w:ascii="Arial" w:hAnsi="Arial" w:cs="Arial"/>
        </w:rPr>
      </w:pPr>
      <w:r>
        <w:rPr>
          <w:rFonts w:cs="Arial" w:ascii="Arial" w:hAnsi="Arial"/>
        </w:rPr>
        <w:t>Il medesimo Cancemi si era recato a Roma nel giugno del 1992 per assistere alla udienza della Corte: nell’occasione aveva notato che Carnevale, nel corso delle arringhe degli avvocati, a volte interveniva esternando il suo orientamento con argomenti  favorevoli alla difesa.</w:t>
      </w:r>
    </w:p>
    <w:p>
      <w:pPr>
        <w:pStyle w:val="Normal"/>
        <w:widowControl w:val="false"/>
        <w:spacing w:lineRule="exact" w:line="400"/>
        <w:ind w:right="-665" w:firstLine="374"/>
        <w:jc w:val="both"/>
        <w:rPr>
          <w:rFonts w:ascii="Arial" w:hAnsi="Arial" w:cs="Arial"/>
        </w:rPr>
      </w:pPr>
      <w:r>
        <w:rPr>
          <w:rFonts w:cs="Arial" w:ascii="Arial" w:hAnsi="Arial"/>
        </w:rPr>
        <w:t>Nelle udienze del 28, 29 e 30 luglio 1997, Giovanni Brusca aveva ripetutamente ribadito, quanto alla fase anteriore al 1989, che egli non era in grado di riferire in merito agli aspetti più reconditi delle manovre messe in atto di Cosa Nostra e volte a condizionare l’esito del maxiprocesso e, in particolare, di quelle, pilotate dalla organizzazione, che inerivano all’aspetto tecnico-processuale, nonché degli occulti rapporti con uomini politici: egli era un uomo d’azione, in grado quindi di riferire sugli omicidi e sulla strategia ritorsiva di Cosa Nostra dopo la sentenza definitiva della Cassazione, ma delle vicende interne del maxiprocesso si erano occupati altri, tra i quali suo fratello Emanuele Brusca, dotati di un grado di cultura superiore e di attitudini diverse.</w:t>
      </w:r>
    </w:p>
    <w:p>
      <w:pPr>
        <w:pStyle w:val="Normal"/>
        <w:widowControl w:val="false"/>
        <w:spacing w:lineRule="exact" w:line="400"/>
        <w:ind w:right="-665" w:firstLine="374"/>
        <w:jc w:val="both"/>
        <w:rPr>
          <w:rFonts w:ascii="Arial" w:hAnsi="Arial" w:cs="Arial"/>
        </w:rPr>
      </w:pPr>
      <w:r>
        <w:rPr>
          <w:rFonts w:cs="Arial" w:ascii="Arial" w:hAnsi="Arial"/>
        </w:rPr>
        <w:t xml:space="preserve">Pertanto, relativamente al periodo in considerazione, egli era stato in grado di riferire solo il contenuto di alcune ambasciate che aveva fatto su incarico di Riina a Ignazio Salvo, nel corso dei vari gradi del processo. </w:t>
      </w:r>
    </w:p>
    <w:p>
      <w:pPr>
        <w:pStyle w:val="Normal"/>
        <w:widowControl w:val="false"/>
        <w:spacing w:lineRule="exact" w:line="400"/>
        <w:ind w:right="-665" w:firstLine="374"/>
        <w:jc w:val="both"/>
        <w:rPr>
          <w:rFonts w:ascii="Arial" w:hAnsi="Arial" w:cs="Arial"/>
        </w:rPr>
      </w:pPr>
      <w:r>
        <w:rPr>
          <w:rFonts w:cs="Arial" w:ascii="Arial" w:hAnsi="Arial"/>
        </w:rPr>
        <w:t>Era a conoscenza del fatto che sia il fratello Emanuele che Baldassare Di Maggio avevano fatto da tramite tra Ignazio Salvo e Salvatore Riina per vicende inerenti al processo, ma non conosceva i contenuti di tali colloqui (i PM hanno evidenziato, per inciso, che Giovanni Brusca aveva subito una emarginazione da parte di Riina in un periodo cruciale per le vicende in discorso e, cioè, nel biennio 1987/1988, a sanzione di alcuni suoi comportamenti trasgressivi per i quali era stato sottoposto anche ad un giudizio di probiviri di Cosa Nostra).</w:t>
      </w:r>
    </w:p>
    <w:p>
      <w:pPr>
        <w:pStyle w:val="Normal"/>
        <w:widowControl w:val="false"/>
        <w:spacing w:lineRule="exact" w:line="400"/>
        <w:ind w:right="-665" w:firstLine="374"/>
        <w:jc w:val="both"/>
        <w:rPr>
          <w:rFonts w:ascii="Arial" w:hAnsi="Arial" w:cs="Arial"/>
        </w:rPr>
      </w:pPr>
      <w:r>
        <w:rPr>
          <w:rFonts w:cs="Arial" w:ascii="Arial" w:hAnsi="Arial"/>
        </w:rPr>
        <w:t>Quanto alla fase successiva alle elezioni politiche del 1987, il Brusca aveva dichiarato che, intorno al 1989, Riina gli aveva parlato di Martelli in termini negativi dicendogli che costui, dopo che Cosa Nostra aveva sostenuto il PSI nelle elezioni del giugno del 1987, aveva deluso le aspettative ed aveva iniziato a coltivare contatti con il giudice Falcone.</w:t>
      </w:r>
    </w:p>
    <w:p>
      <w:pPr>
        <w:pStyle w:val="Normal"/>
        <w:widowControl w:val="false"/>
        <w:spacing w:lineRule="exact" w:line="400"/>
        <w:ind w:right="-665" w:firstLine="374"/>
        <w:jc w:val="both"/>
        <w:rPr>
          <w:rFonts w:ascii="Arial" w:hAnsi="Arial" w:cs="Arial"/>
        </w:rPr>
      </w:pPr>
      <w:r>
        <w:rPr>
          <w:rFonts w:cs="Arial" w:ascii="Arial" w:hAnsi="Arial"/>
        </w:rPr>
        <w:t>Quanto alla fase successiva alla sentenza di appello (primi mesi del 1991), il collaboratore aveva riferito che dopo la sentenza di appello egli, sempre su incarico del Riina, nel 1991, aveva sollecitato Ignazio Salvo a far intervenire, tramite Andreotti e Vitalone, il dr. Carnevale per ottenere l’annullamento della sentenza.</w:t>
      </w:r>
    </w:p>
    <w:p>
      <w:pPr>
        <w:pStyle w:val="Normal"/>
        <w:widowControl w:val="false"/>
        <w:spacing w:lineRule="exact" w:line="400"/>
        <w:ind w:right="-665" w:firstLine="374"/>
        <w:jc w:val="both"/>
        <w:rPr>
          <w:rFonts w:ascii="Arial" w:hAnsi="Arial" w:cs="Arial"/>
        </w:rPr>
      </w:pPr>
      <w:r>
        <w:rPr>
          <w:rFonts w:cs="Arial" w:ascii="Arial" w:hAnsi="Arial"/>
        </w:rPr>
        <w:t>Ignazio Salvo aveva detto che Carnevale era sotto tiro, nel senso che era sovraesposto perché al centro di un fuoco di polemiche per le sue ripetute sentenze di annullamento in processi di mafia. Se Carnevale avesse annullato la sentenza del maxiprocesso sarebbe nato uno scandalo nazionale; Riina aveva reagito commentando che il Salvo pensava solo a se stesso e che la sua sorte era segnata.</w:t>
      </w:r>
    </w:p>
    <w:p>
      <w:pPr>
        <w:pStyle w:val="Normal"/>
        <w:widowControl w:val="false"/>
        <w:spacing w:lineRule="exact" w:line="400"/>
        <w:ind w:right="-665" w:firstLine="374"/>
        <w:jc w:val="both"/>
        <w:rPr>
          <w:rFonts w:ascii="Arial" w:hAnsi="Arial" w:cs="Arial"/>
        </w:rPr>
      </w:pPr>
      <w:r>
        <w:rPr>
          <w:rFonts w:cs="Arial" w:ascii="Arial" w:hAnsi="Arial"/>
        </w:rPr>
        <w:t>Quanto alla fase posteriore al maggio 1991, il Brusca aveva dichiarato che, successivamente, Ignazio Salvo, come egli aveva appreso da Riina e dal fratello Emanuele, aveva comunicato che l’ostacolo poteva essere aggirato e che Carnevale, per non esporsi personalmente, avrebbe fatto presiedere il collegio ad una persona di sua fiducia.</w:t>
      </w:r>
    </w:p>
    <w:p>
      <w:pPr>
        <w:pStyle w:val="Normal"/>
        <w:widowControl w:val="false"/>
        <w:spacing w:lineRule="exact" w:line="400"/>
        <w:ind w:right="-665" w:firstLine="374"/>
        <w:jc w:val="both"/>
        <w:rPr>
          <w:rFonts w:ascii="Arial" w:hAnsi="Arial" w:cs="Arial"/>
        </w:rPr>
      </w:pPr>
      <w:r>
        <w:rPr>
          <w:rFonts w:cs="Arial" w:ascii="Arial" w:hAnsi="Arial"/>
        </w:rPr>
        <w:t>Quanto alla fase successiva al mese di agosto del 1991, il collaboratore aveva riferito che alla fine dell’agosto del 1991 si era verificata una svolta: Riina, che fino ad allora aveva manovrato a suo piacimento “tutti i fili” per l’aggiustamento del processo, aveva detto che egli non poteva fare più niente e che dal quel momento ciascuno aveva via libera per darsi aiuto come meglio poteva percorrendo strade alternative per tentare soluzioni individuali. Fino ad allora Riina non aveva mai smesso di contare sull’intervento di Andreotti.</w:t>
      </w:r>
    </w:p>
    <w:p>
      <w:pPr>
        <w:pStyle w:val="Normal"/>
        <w:widowControl w:val="false"/>
        <w:spacing w:lineRule="exact" w:line="400"/>
        <w:ind w:right="-665" w:firstLine="374"/>
        <w:jc w:val="both"/>
        <w:rPr>
          <w:rFonts w:ascii="Arial" w:hAnsi="Arial" w:cs="Arial"/>
        </w:rPr>
      </w:pPr>
      <w:r>
        <w:rPr>
          <w:rFonts w:cs="Arial" w:ascii="Arial" w:hAnsi="Arial"/>
        </w:rPr>
        <w:t>Così il Brusca ed altri “uomini d’onore” avevano iniziato a contattare avvocati o altre persone ritenute a vario titolo (e sempre illegalmente) in grado di far ottenere dei benefici: tutte strade che si erano poi  rivelate illusorie.</w:t>
      </w:r>
    </w:p>
    <w:p>
      <w:pPr>
        <w:pStyle w:val="Normal"/>
        <w:widowControl w:val="false"/>
        <w:spacing w:lineRule="exact" w:line="400"/>
        <w:ind w:right="-665" w:firstLine="374"/>
        <w:jc w:val="both"/>
        <w:rPr>
          <w:rFonts w:ascii="Arial" w:hAnsi="Arial" w:cs="Arial"/>
        </w:rPr>
      </w:pPr>
      <w:r>
        <w:rPr>
          <w:rFonts w:cs="Arial" w:ascii="Arial" w:hAnsi="Arial"/>
        </w:rPr>
        <w:t>Infine, quanto alla fase successiva alla sentenza del 30 gennaio 1992, il collaboratore aveva riferito che dopo la sentenza della Cassazione era scattata la reazione di Cosa Nostra ed era stato ucciso l’on. Lima.</w:t>
      </w:r>
    </w:p>
    <w:p>
      <w:pPr>
        <w:pStyle w:val="Normal"/>
        <w:widowControl w:val="false"/>
        <w:spacing w:lineRule="exact" w:line="400"/>
        <w:ind w:right="-665" w:firstLine="374"/>
        <w:jc w:val="both"/>
        <w:rPr>
          <w:rFonts w:ascii="Arial" w:hAnsi="Arial" w:cs="Arial"/>
        </w:rPr>
      </w:pPr>
      <w:r>
        <w:rPr>
          <w:rFonts w:cs="Arial" w:ascii="Arial" w:hAnsi="Arial"/>
        </w:rPr>
        <w:t>Riguardo a questo omicidio il Riina gli aveva detto che era finalizzato a dare una lezione all’on. Andreotti, indebolendo la sua corrente in Sicilia; la “lezione” all’imputato per non essersi impegnato per l’annullamento in Cassazione della sentenza del maxiprocesso era, poi, proseguita con il progetto di uccidere altri esponenti siciliani di rilievo della medesima corrente qualora costoro si fossero mostrati in grado di raccogliere l’eredità di Lima; inoltre, era proseguita con l’esecuzione della strage di Capaci - già autonomamente programmata per colpire Falcone, uno dei più tenaci avversari di Cosa Nostra – con una scelta temporale che aveva compromesso l’ambizione di Andreotti di divenire Presidente della Repubblica.</w:t>
      </w:r>
    </w:p>
    <w:p>
      <w:pPr>
        <w:pStyle w:val="Normal"/>
        <w:widowControl w:val="false"/>
        <w:spacing w:lineRule="exact" w:line="400"/>
        <w:ind w:right="-665" w:firstLine="374"/>
        <w:jc w:val="both"/>
        <w:rPr>
          <w:rFonts w:ascii="Arial" w:hAnsi="Arial" w:cs="Arial"/>
        </w:rPr>
      </w:pPr>
      <w:r>
        <w:rPr>
          <w:rFonts w:cs="Arial" w:ascii="Arial" w:hAnsi="Arial"/>
        </w:rPr>
        <w:t>Infatti, oltre all’appannamento di immagine che Andreotti aveva subito dopo l’omicidio Lima, che aveva riportato alla memoria collettiva i pregressi sospetti di collusione mafiosa, la strage di Capaci aveva determinato, come era stato previsto, l’esigenza di porre fine, nella situazione di emergenza che si era venuta a creare, alle ripetute votazioni andate a vuoto, eleggendo un candidato istituzionale nella persona dell’on. Scalfaro.</w:t>
      </w:r>
    </w:p>
    <w:p>
      <w:pPr>
        <w:pStyle w:val="Normal"/>
        <w:widowControl w:val="false"/>
        <w:spacing w:lineRule="exact" w:line="400"/>
        <w:ind w:right="-665" w:firstLine="374"/>
        <w:jc w:val="both"/>
        <w:rPr>
          <w:rFonts w:ascii="Arial" w:hAnsi="Arial" w:cs="Arial"/>
        </w:rPr>
      </w:pPr>
      <w:r>
        <w:rPr>
          <w:rFonts w:cs="Arial" w:ascii="Arial" w:hAnsi="Arial"/>
        </w:rPr>
        <w:t xml:space="preserve">A questo riguardo il Riina aveva commentato, riferendosi ad Andreotti, “ora te lo faccio fare io il Presidente della Repubblica”. </w:t>
      </w:r>
    </w:p>
    <w:p>
      <w:pPr>
        <w:pStyle w:val="Normal"/>
        <w:widowControl w:val="false"/>
        <w:spacing w:lineRule="exact" w:line="400"/>
        <w:ind w:right="-665" w:firstLine="374"/>
        <w:jc w:val="both"/>
        <w:rPr>
          <w:rFonts w:ascii="Arial" w:hAnsi="Arial" w:cs="Arial"/>
        </w:rPr>
      </w:pPr>
      <w:r>
        <w:rPr>
          <w:rFonts w:cs="Arial" w:ascii="Arial" w:hAnsi="Arial"/>
        </w:rPr>
        <w:t>Con la strage di Capaci, quindi, “erano stati colti due piccioni con una fava”: eliminare Falcone, pericoloso avversario di Cosa Nostra e artefice del maxiprocesso, e punire Andreotti per il suo disimpegno dopo che per anni Cosa Nostra aveva sostenuto la sua corrente in Sicilia.</w:t>
      </w:r>
    </w:p>
    <w:p>
      <w:pPr>
        <w:pStyle w:val="Normal"/>
        <w:widowControl w:val="false"/>
        <w:spacing w:lineRule="exact" w:line="400"/>
        <w:ind w:right="-665" w:firstLine="374"/>
        <w:jc w:val="both"/>
        <w:rPr>
          <w:rFonts w:ascii="Arial" w:hAnsi="Arial" w:cs="Arial"/>
        </w:rPr>
      </w:pPr>
      <w:r>
        <w:rPr>
          <w:rFonts w:cs="Arial" w:ascii="Arial" w:hAnsi="Arial"/>
        </w:rPr>
        <w:t xml:space="preserve">Ad Andreotti si addebitava anche che per rifarsi una verginità antimafia dinanzi all’opinione pubblica e per fare dimenticare i suoi “scheletri nell’armadio” aveva consentito che venissero emanati alcuni provvedimenti legislativi contro la mafia. </w:t>
      </w:r>
    </w:p>
    <w:p>
      <w:pPr>
        <w:pStyle w:val="Normal"/>
        <w:widowControl w:val="false"/>
        <w:spacing w:lineRule="exact" w:line="400"/>
        <w:ind w:right="-665" w:firstLine="374"/>
        <w:jc w:val="both"/>
        <w:rPr>
          <w:rFonts w:ascii="Arial" w:hAnsi="Arial" w:cs="Arial"/>
        </w:rPr>
      </w:pPr>
      <w:r>
        <w:rPr>
          <w:rFonts w:cs="Arial" w:ascii="Arial" w:hAnsi="Arial"/>
        </w:rPr>
        <w:t>Nella udienza del 22 aprile 1997, Vincenzo Sinacori, quanto alla fase compresa tra il maggio e l’ottobre 1991, aveva dichiarato che prima dell’estate del 1991 egli e Francesco Messina, “uomo d’onore”, su incarico del Riina si erano recati a Roma dove avevano appreso che il collegio della Cassazione che avrebbe dovuto decidere sulla sentenza del maxiprocesso non sarebbe stato più presieduto da Carnevale, ma da un presidente originario della Calabria e che sarebbe stata una buona cosa per loro, perché era una persona disponibile (i PM hanno ricordato che si trattava del dr. Molinari, originario della Calabria, che era stato designato dallo stesso dr. Carnevale a presiedere il collegio, prima che il Presidente della Corte di Cassazione Antonio Brancaccio, intervenendo personalmente, determinasse la designazione del dr. Valente. E’ stata rimarcata, al riguardo, la concordanza sul punto con le dichiarazioni di Giovanni Brusca, il quale aveva riferito che Ignazio Salvo aveva comunicato che il collegio non sarebbe stato presieduto da Carnevale, che non poteva sovraesporsi, ma da una persona di sua fiducia).</w:t>
      </w:r>
    </w:p>
    <w:p>
      <w:pPr>
        <w:pStyle w:val="Normal"/>
        <w:widowControl w:val="false"/>
        <w:spacing w:lineRule="exact" w:line="400"/>
        <w:ind w:right="-665" w:firstLine="374"/>
        <w:jc w:val="both"/>
        <w:rPr>
          <w:rFonts w:ascii="Arial" w:hAnsi="Arial" w:cs="Arial"/>
        </w:rPr>
      </w:pPr>
      <w:r>
        <w:rPr>
          <w:rFonts w:cs="Arial" w:ascii="Arial" w:hAnsi="Arial"/>
        </w:rPr>
        <w:t>Essi avevano, quindi, riferito al Riina e Francesco Messina aveva, inoltre, informato lo stesso Riina che gli era stato segnalato l’avv. Gaito come persona che aveva buone entrature in Cassazione.</w:t>
      </w:r>
    </w:p>
    <w:p>
      <w:pPr>
        <w:pStyle w:val="Normal"/>
        <w:widowControl w:val="false"/>
        <w:spacing w:lineRule="exact" w:line="400"/>
        <w:ind w:right="-665" w:firstLine="374"/>
        <w:jc w:val="both"/>
        <w:rPr>
          <w:rFonts w:ascii="Arial" w:hAnsi="Arial" w:cs="Arial"/>
        </w:rPr>
      </w:pPr>
      <w:r>
        <w:rPr>
          <w:rFonts w:cs="Arial" w:ascii="Arial" w:hAnsi="Arial"/>
        </w:rPr>
        <w:t>Quanto alla fase successiva all’ottobre 1991, il Sinacori aveva riferito che nell’ottobre del 1991 egli ed il Messina erano tornati a Roma dove si erano procurati i nomi e gli indirizzi dei magistrati del collegio che avrebbe deciso il maxiprocesso, al fine di verificare se vi era la possibilità di contattare qualcuno di loro.</w:t>
      </w:r>
    </w:p>
    <w:p>
      <w:pPr>
        <w:pStyle w:val="Normal"/>
        <w:widowControl w:val="false"/>
        <w:spacing w:lineRule="exact" w:line="400"/>
        <w:ind w:right="-665" w:firstLine="374"/>
        <w:jc w:val="both"/>
        <w:rPr>
          <w:rFonts w:ascii="Arial" w:hAnsi="Arial" w:cs="Arial"/>
        </w:rPr>
      </w:pPr>
      <w:r>
        <w:rPr>
          <w:rFonts w:cs="Arial" w:ascii="Arial" w:hAnsi="Arial"/>
        </w:rPr>
        <w:t>Quanto alla fase successiva alla sentenza del 30 gennaio 1992, il collaboratore aveva dichiarato che dopo che era stata emessa la sentenza della Cassazione il Riina, in presenza del dichiarante, aveva detto che con la conferma del teorema Buscetta per loro era finita, perché da quel momento ogni volta che sarebbe stato commesso un omicidio si avrebbe avuta l’incriminazione dei componenti della Commissione.</w:t>
      </w:r>
    </w:p>
    <w:p>
      <w:pPr>
        <w:pStyle w:val="Normal"/>
        <w:widowControl w:val="false"/>
        <w:spacing w:lineRule="exact" w:line="400"/>
        <w:ind w:right="-665" w:firstLine="374"/>
        <w:jc w:val="both"/>
        <w:rPr>
          <w:rFonts w:ascii="Arial" w:hAnsi="Arial" w:cs="Arial"/>
        </w:rPr>
      </w:pPr>
      <w:r>
        <w:rPr>
          <w:rFonts w:cs="Arial" w:ascii="Arial" w:hAnsi="Arial"/>
        </w:rPr>
        <w:t>Vi erano state, quindi, delle riunioni, nelle quali si era deciso di uccidere - oltre che Falcone e Martelli, che avevano lottato contro la mafia - anche coloro che avevano abbandonato Cosa Nostra nella vicenda del maxiprocesso. Costoro erano Salvo Lima e Ignazio Salvo, che erano i tramiti tra Cosa Nostra e Andreotti.</w:t>
      </w:r>
    </w:p>
    <w:p>
      <w:pPr>
        <w:pStyle w:val="Normal"/>
        <w:widowControl w:val="false"/>
        <w:spacing w:lineRule="exact" w:line="400"/>
        <w:ind w:right="-665" w:firstLine="374"/>
        <w:jc w:val="both"/>
        <w:rPr>
          <w:rFonts w:ascii="Arial" w:hAnsi="Arial" w:cs="Arial"/>
        </w:rPr>
      </w:pPr>
      <w:r>
        <w:rPr>
          <w:rFonts w:cs="Arial" w:ascii="Arial" w:hAnsi="Arial"/>
        </w:rPr>
        <w:t>In particolare, Ignazio Salvo e il cugino Antonino erano stati risparmiati nella guerra di mafia, nonostante la loro vicinanza a Bontate e Badalamenti, perché avevano messo a disposizione del Riina e dei mafiosi vincenti le loro amicizia politiche tra cui quella con l’on. Andreotti.</w:t>
      </w:r>
    </w:p>
    <w:p>
      <w:pPr>
        <w:pStyle w:val="Normal"/>
        <w:widowControl w:val="false"/>
        <w:spacing w:lineRule="exact" w:line="400"/>
        <w:ind w:right="-665" w:firstLine="374"/>
        <w:jc w:val="both"/>
        <w:rPr>
          <w:rFonts w:ascii="Arial" w:hAnsi="Arial" w:cs="Arial"/>
        </w:rPr>
      </w:pPr>
      <w:r>
        <w:rPr>
          <w:rFonts w:cs="Arial" w:ascii="Arial" w:hAnsi="Arial"/>
        </w:rPr>
        <w:t>Nelle udienze del 17, 18 e 19 dicembre del 1997, Angelo Siino aveva dichiarato, con riferimento alla fase successiva alle elezioni politiche del 1987 (anno 1989), che nelle elezioni europee del 1989 Cosa Nostra aveva votato per Lima.</w:t>
      </w:r>
    </w:p>
    <w:p>
      <w:pPr>
        <w:pStyle w:val="Normal"/>
        <w:widowControl w:val="false"/>
        <w:spacing w:lineRule="exact" w:line="400"/>
        <w:ind w:right="-665" w:firstLine="374"/>
        <w:jc w:val="both"/>
        <w:rPr>
          <w:rFonts w:ascii="Arial" w:hAnsi="Arial" w:cs="Arial"/>
        </w:rPr>
      </w:pPr>
      <w:r>
        <w:rPr>
          <w:rFonts w:cs="Arial" w:ascii="Arial" w:hAnsi="Arial"/>
        </w:rPr>
        <w:t>Quanto alla fase relativa al giudizio in Cassazione (marzo-maggio 1991), lo stesso Siino aveva riferito che nel 1991 era stato emanato il decreto legge Martelli a seguito del quale erano stati ritradotti in carcere alcuni “uomini d’onore” scarcerati per decorrenza dei termini, ed egli aveva sentito all’interno di Cosa Nostra delle lamentele generiche.</w:t>
      </w:r>
    </w:p>
    <w:p>
      <w:pPr>
        <w:pStyle w:val="Normal"/>
        <w:widowControl w:val="false"/>
        <w:spacing w:lineRule="exact" w:line="400"/>
        <w:ind w:right="-665" w:firstLine="374"/>
        <w:jc w:val="both"/>
        <w:rPr>
          <w:rFonts w:ascii="Arial" w:hAnsi="Arial" w:cs="Arial"/>
        </w:rPr>
      </w:pPr>
      <w:r>
        <w:rPr>
          <w:rFonts w:cs="Arial" w:ascii="Arial" w:hAnsi="Arial"/>
        </w:rPr>
        <w:t>In quel periodo aveva incontrato Giovanni Brusca, il quale con noncuranza gli aveva detto: “Angelo. Tu se fossi… questo è il gioco della torre, se fosse per te chi ammazzeresti? Lima o Mannino?”. Egli aveva risposto preoccupato che l’omicidio di Lima avrebbe destabilizzato Andreotti e si sarebbe determinata una reazione fortissima.</w:t>
      </w:r>
    </w:p>
    <w:p>
      <w:pPr>
        <w:pStyle w:val="Normal"/>
        <w:widowControl w:val="false"/>
        <w:spacing w:lineRule="exact" w:line="400"/>
        <w:ind w:right="-665" w:firstLine="374"/>
        <w:jc w:val="both"/>
        <w:rPr>
          <w:rFonts w:ascii="Arial" w:hAnsi="Arial" w:cs="Arial"/>
        </w:rPr>
      </w:pPr>
      <w:r>
        <w:rPr>
          <w:rFonts w:cs="Arial" w:ascii="Arial" w:hAnsi="Arial"/>
        </w:rPr>
        <w:t>Aveva, quindi, riferito l’accaduto all’on. Lima alla presenza di Ignazio Salvo, ma i due non si erano affatto mostrati preoccupati: Lima aveva detto che era al corrente che lo volevano ammazzare ed aveva aggiunto che Andreotti aveva la memoria di un cammello e non si era dimenticato che nel 1987 Cosa Nostra aveva sostenuto il PSI, così si era tolto la “pietra dalla scarpa”. Ignazio Salvo aveva detto a Lima che non doveva preoccuparsi e che nessuno lo avrebbe mai ucciso.</w:t>
      </w:r>
    </w:p>
    <w:p>
      <w:pPr>
        <w:pStyle w:val="Normal"/>
        <w:widowControl w:val="false"/>
        <w:spacing w:lineRule="exact" w:line="400"/>
        <w:ind w:right="-665" w:firstLine="374"/>
        <w:jc w:val="both"/>
        <w:rPr>
          <w:rFonts w:ascii="Arial" w:hAnsi="Arial" w:cs="Arial"/>
        </w:rPr>
      </w:pPr>
      <w:r>
        <w:rPr>
          <w:rFonts w:cs="Arial" w:ascii="Arial" w:hAnsi="Arial"/>
        </w:rPr>
        <w:t>In altra occasione, dialogando con il Siino, il Lima aveva definito Giovanni Falcone “cane rognoso”, affermando che condizionava l’on. Martelli e che il vero ispiratore delle leggi antimafia era lui.</w:t>
      </w:r>
    </w:p>
    <w:p>
      <w:pPr>
        <w:pStyle w:val="Normal"/>
        <w:widowControl w:val="false"/>
        <w:spacing w:lineRule="exact" w:line="400"/>
        <w:ind w:right="-665" w:firstLine="374"/>
        <w:jc w:val="both"/>
        <w:rPr>
          <w:rFonts w:ascii="Arial" w:hAnsi="Arial" w:cs="Arial"/>
        </w:rPr>
      </w:pPr>
      <w:r>
        <w:rPr>
          <w:rFonts w:cs="Arial" w:ascii="Arial" w:hAnsi="Arial"/>
        </w:rPr>
        <w:t>Quanto alla fase delle elezioni regionali siciliane del mese di giugno del 1991, il Siino aveva dichiarato che, successivamente, l’on. Lima gli aveva chiesto di attivarsi per sostenere i candidati della corrente andreottiana nella campagna elettorale per le elezioni regionali del giugno del 1991. Il Siino aveva chiesto il consenso a Giovanni Brusca che glielo aveva proibito, ma in seguito Lima e Ignazio Salvo gli avevano comunicato che i vertici di Cosa Nostra avevano dato la loro autorizzazione.</w:t>
      </w:r>
    </w:p>
    <w:p>
      <w:pPr>
        <w:pStyle w:val="Normal"/>
        <w:widowControl w:val="false"/>
        <w:spacing w:lineRule="exact" w:line="400"/>
        <w:ind w:right="-665" w:firstLine="374"/>
        <w:jc w:val="both"/>
        <w:rPr>
          <w:rFonts w:ascii="Arial" w:hAnsi="Arial" w:cs="Arial"/>
        </w:rPr>
      </w:pPr>
      <w:r>
        <w:rPr>
          <w:rFonts w:cs="Arial" w:ascii="Arial" w:hAnsi="Arial"/>
        </w:rPr>
        <w:t>In effetti, il Siino, nel chiederne conferma a Giovanni Brusca, si era reso conto che questi aveva mutato atteggiamento, in quanto, a differenza di prima, non si era più opposto.</w:t>
      </w:r>
    </w:p>
    <w:p>
      <w:pPr>
        <w:pStyle w:val="Normal"/>
        <w:widowControl w:val="false"/>
        <w:spacing w:lineRule="exact" w:line="400"/>
        <w:ind w:right="-665" w:firstLine="374"/>
        <w:jc w:val="both"/>
        <w:rPr>
          <w:rFonts w:ascii="Arial" w:hAnsi="Arial" w:cs="Arial"/>
        </w:rPr>
      </w:pPr>
      <w:r>
        <w:rPr>
          <w:rFonts w:cs="Arial" w:ascii="Arial" w:hAnsi="Arial"/>
        </w:rPr>
        <w:t>Egli si era, quindi, attivato in varie province della Sicilia, prodigandosi senza risparmio per la campagna elettorale in favore degli uomini della corrente andreottiana ed aveva verificato che anche gli “uomini d’onore” si erano mobilitati in tal senso.</w:t>
      </w:r>
    </w:p>
    <w:p>
      <w:pPr>
        <w:pStyle w:val="Normal"/>
        <w:widowControl w:val="false"/>
        <w:spacing w:lineRule="exact" w:line="400"/>
        <w:ind w:right="-665" w:firstLine="374"/>
        <w:jc w:val="both"/>
        <w:rPr>
          <w:rFonts w:ascii="Arial" w:hAnsi="Arial" w:cs="Arial"/>
        </w:rPr>
      </w:pPr>
      <w:r>
        <w:rPr>
          <w:rFonts w:cs="Arial" w:ascii="Arial" w:hAnsi="Arial"/>
        </w:rPr>
        <w:t>A Trapani, per esempio, Francesco Messina, capo del mandamento di Mazara del Vallo, gli aveva detto che aveva avuto la direttiva di Cosa Nostra di sostenere il candidato andreottiano Giuseppe Giammarinaro, uomo dei Salvo.</w:t>
      </w:r>
    </w:p>
    <w:p>
      <w:pPr>
        <w:pStyle w:val="Normal"/>
        <w:widowControl w:val="false"/>
        <w:spacing w:lineRule="exact" w:line="400"/>
        <w:ind w:right="-665" w:firstLine="374"/>
        <w:jc w:val="both"/>
        <w:rPr>
          <w:rFonts w:ascii="Arial" w:hAnsi="Arial" w:cs="Arial"/>
        </w:rPr>
      </w:pPr>
      <w:r>
        <w:rPr>
          <w:rFonts w:cs="Arial" w:ascii="Arial" w:hAnsi="Arial"/>
        </w:rPr>
        <w:t>Ad Agrigento era stato sostenuto Sciangula, a Palermo Purpura (entrambi appartenenti alla corrente andreottiana).</w:t>
      </w:r>
    </w:p>
    <w:p>
      <w:pPr>
        <w:pStyle w:val="Normal"/>
        <w:widowControl w:val="false"/>
        <w:spacing w:lineRule="exact" w:line="400"/>
        <w:ind w:right="-665" w:firstLine="374"/>
        <w:jc w:val="both"/>
        <w:rPr>
          <w:rFonts w:ascii="Arial" w:hAnsi="Arial" w:cs="Arial"/>
        </w:rPr>
      </w:pPr>
      <w:r>
        <w:rPr>
          <w:rFonts w:cs="Arial" w:ascii="Arial" w:hAnsi="Arial"/>
        </w:rPr>
        <w:t>Nel corso della campagna elettorale, l’on. Lima lo aveva anche incaricato di consegnare la somma di 100 milioni di lire all’avvocato Raffaele Bevilacqua, candidato andreottiano nella provincia di Enna e “uomo d’onore”. I candidati andreottiani  avevano ottenuto in quelle elezioni un grande successo.</w:t>
      </w:r>
    </w:p>
    <w:p>
      <w:pPr>
        <w:pStyle w:val="Normal"/>
        <w:widowControl w:val="false"/>
        <w:spacing w:lineRule="exact" w:line="400"/>
        <w:ind w:right="-665" w:firstLine="374"/>
        <w:jc w:val="both"/>
        <w:rPr>
          <w:rFonts w:ascii="Arial" w:hAnsi="Arial" w:cs="Arial"/>
        </w:rPr>
      </w:pPr>
      <w:r>
        <w:rPr>
          <w:rFonts w:cs="Arial" w:ascii="Arial" w:hAnsi="Arial"/>
        </w:rPr>
        <w:t>Infine, quanto alla fase successiva alla sentenza della Cassazione, il Siino aveva riferito che nell’ottobre del 1992 aveva avuto un dialogo con Giuseppe Calò nel carcere di Termini Imerese, dove erano entrambi ristretti: Calò, parlando di Andreotti, gli aveva detto che era un mascalzone perché, dopo tutti i piaceri che gli aveva fatto Cosa Nostra, non aveva saputo opporsi a coloro che si erano fatti promotori di leggi “liberticide” contro Cosa Nostra.</w:t>
      </w:r>
    </w:p>
    <w:p>
      <w:pPr>
        <w:pStyle w:val="Normal"/>
        <w:widowControl w:val="false"/>
        <w:spacing w:lineRule="exact" w:line="400"/>
        <w:ind w:right="-665" w:firstLine="374"/>
        <w:jc w:val="both"/>
        <w:rPr/>
      </w:pPr>
      <w:r>
        <w:rPr>
          <w:rFonts w:cs="Arial" w:ascii="Arial" w:hAnsi="Arial"/>
        </w:rPr>
        <w:t xml:space="preserve">Nella udienza del 12 marzo 1997 Leonardo Messina aveva dichiarato, con riferimento alla fase di merito (2° grado), che verso la fine del 1988 o agli inizi del 1989 si era svolta una riunione tra “uomini d’onore” nella sua abitazione. Dopo che si era discusso di altri argomenti, Ciro Vara, che era imputato nel maxiprocesso, aveva detto che tutto sarebbe finito in una “fesseria” in Cassazione perché avevano la sicurezza che il processo sarebbe andato a finire alla prima Sezione dove c’era Carnevale che era uomo di Andreotti, e che al dottore Falcone sarebbe andata a finire come al dr. Claudio Lo Curto, </w:t>
      </w:r>
      <w:r>
        <w:rPr>
          <w:rFonts w:cs="Arial" w:ascii="Arial" w:hAnsi="Arial"/>
          <w:i/>
        </w:rPr>
        <w:t>che prima che metteva una firma ci volevano altri tre che lo controllavano</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Sul punto erano intervenuti anche Domenico Vaccaro e Salvatore Ferraro: anche costoro avevano detto che tutto sarebbe finito in una bolla di sapone per l’impegno di Lima e di Andreotti e perché Carnevale era uomo di Andreotti.</w:t>
      </w:r>
    </w:p>
    <w:p>
      <w:pPr>
        <w:pStyle w:val="Normal"/>
        <w:widowControl w:val="false"/>
        <w:spacing w:lineRule="exact" w:line="400"/>
        <w:ind w:right="-665" w:firstLine="374"/>
        <w:jc w:val="both"/>
        <w:rPr>
          <w:rFonts w:ascii="Arial" w:hAnsi="Arial" w:cs="Arial"/>
        </w:rPr>
      </w:pPr>
      <w:r>
        <w:rPr>
          <w:rFonts w:cs="Arial" w:ascii="Arial" w:hAnsi="Arial"/>
        </w:rPr>
        <w:t>Il giorno seguente il Messina aveva incontrato a Bagheria il suo capo, Giuseppe Madonia (i PM hanno ricordato, per inciso, che si trattava di quel Giuseppe Madonia che, secondo quanto riferito dal Marino Mannoia, intratteneva rapporti con Carnevale), al quale aveva riferito la discussione della sera precedente: il Madonia aveva confermato che c’era un accordo con Lima e Andreotti per “aggiustare” il maxiprocesso.</w:t>
      </w:r>
    </w:p>
    <w:p>
      <w:pPr>
        <w:pStyle w:val="Normal"/>
        <w:widowControl w:val="false"/>
        <w:spacing w:lineRule="exact" w:line="400"/>
        <w:ind w:right="-665" w:firstLine="374"/>
        <w:jc w:val="both"/>
        <w:rPr>
          <w:rFonts w:ascii="Arial" w:hAnsi="Arial" w:cs="Arial"/>
        </w:rPr>
      </w:pPr>
      <w:r>
        <w:rPr>
          <w:rFonts w:cs="Arial" w:ascii="Arial" w:hAnsi="Arial"/>
        </w:rPr>
        <w:t>In ordine alla fase del giudizio in Cassazione (giugno del 1991), il Messina aveva riferito che in occasione delle elezioni regionali del giugno del 1991 era candidato per la corrente andreottiana Raffaele Bevilacqua, “uomo d’onore” e sottocapo della provincia mafiosa di Enna, ottenendo il sostegno di Cosa Nostra. Il Bevilacqua era stato il primo dei non eletti e Borino Miccichè, rappresentante della “famiglia” mafiosa di Pietraperzia oltreché consigliere della provincia mafiosa di Enna, aveva detto che occorreva uccidere il candidato eletto in modo che il Bevilacqua gli potesse subentrare.</w:t>
      </w:r>
    </w:p>
    <w:p>
      <w:pPr>
        <w:pStyle w:val="Normal"/>
        <w:widowControl w:val="false"/>
        <w:spacing w:lineRule="exact" w:line="400"/>
        <w:ind w:right="-665" w:firstLine="374"/>
        <w:jc w:val="both"/>
        <w:rPr>
          <w:rFonts w:ascii="Arial" w:hAnsi="Arial" w:cs="Arial"/>
        </w:rPr>
      </w:pPr>
      <w:r>
        <w:rPr>
          <w:rFonts w:cs="Arial" w:ascii="Arial" w:hAnsi="Arial"/>
        </w:rPr>
        <w:t>Pochi giorni dopo le elezioni il Messina ed il Miccichè avevano incontrato sull’uscio di casa il Bevilacqua, il quale aveva loro comunicato che stava andando a Roma per parlare con Andreotti della sua mancata elezione. Il Miccichè aveva in precedenza rivelato al collaboratore che Andreotti aveva fatto avere al Bevilacqua circa trecento milioni per la sua campagna elettorale.</w:t>
      </w:r>
    </w:p>
    <w:p>
      <w:pPr>
        <w:pStyle w:val="Normal"/>
        <w:widowControl w:val="false"/>
        <w:spacing w:lineRule="exact" w:line="400"/>
        <w:ind w:right="-665" w:firstLine="374"/>
        <w:jc w:val="both"/>
        <w:rPr>
          <w:rFonts w:ascii="Arial" w:hAnsi="Arial" w:cs="Arial"/>
        </w:rPr>
      </w:pPr>
      <w:r>
        <w:rPr>
          <w:rFonts w:cs="Arial" w:ascii="Arial" w:hAnsi="Arial"/>
        </w:rPr>
        <w:t>In ordine alla fase successiva al mese di ottobre del 1991 il Messina aveva dichiarato che nel novembre del 1991 le cose erano cambiate: gli “uomini d’onore”, tra cui alcuni capi riuniti nella provincia di Enna, erano preoccupati, perché come gli aveva riferito Gaetano Pacino, il processo non sarebbe stato più finito nelle mani di Carnevale. La responsabilità veniva attribuita a Martelli che aveva scavalcato Craxi all’interno del PSI.</w:t>
      </w:r>
    </w:p>
    <w:p>
      <w:pPr>
        <w:pStyle w:val="Normal"/>
        <w:widowControl w:val="false"/>
        <w:spacing w:lineRule="exact" w:line="400"/>
        <w:ind w:right="-665" w:firstLine="374"/>
        <w:jc w:val="both"/>
        <w:rPr>
          <w:rFonts w:ascii="Arial" w:hAnsi="Arial" w:cs="Arial"/>
        </w:rPr>
      </w:pPr>
      <w:r>
        <w:rPr>
          <w:rFonts w:cs="Arial" w:ascii="Arial" w:hAnsi="Arial"/>
        </w:rPr>
        <w:t>Nella udienza del 27 giugno 1996 Gioacchino La Barbera (“uomo d’onore” della famiglia di Altofonte, tornato in Sicilia da Milano dopo l’omicidio dell’on. Lima e strettamente legato a Leoluca Bagarella ed a Giovanni Brusca, che aveva seguito nella loro latitanza) aveva riferito, quanto alla fase successiva alla sentenza del 30 gennaio 1992, che la strategia seguita da Cosa Nostra dopo la sentenza della Cassazione nel maxiprocesso era stata di sopprimere tutti coloro che avevano tradito l’organizzazione, voltandole le spalle.</w:t>
      </w:r>
    </w:p>
    <w:p>
      <w:pPr>
        <w:pStyle w:val="TextBodyIndent"/>
        <w:widowControl w:val="false"/>
        <w:spacing w:lineRule="exact" w:line="400"/>
        <w:ind w:right="-665" w:firstLine="374"/>
        <w:jc w:val="both"/>
        <w:rPr>
          <w:rFonts w:ascii="Arial" w:hAnsi="Arial" w:cs="Arial"/>
        </w:rPr>
      </w:pPr>
      <w:r>
        <w:rPr>
          <w:rFonts w:cs="Arial" w:ascii="Arial" w:hAnsi="Arial"/>
        </w:rPr>
        <w:t>Per questo motivo era stato ucciso l’on. Lima, che veniva definito “un cornuto”, e successivamente Ignazio Salvo.</w:t>
      </w:r>
    </w:p>
    <w:p>
      <w:pPr>
        <w:pStyle w:val="Normal"/>
        <w:widowControl w:val="false"/>
        <w:spacing w:lineRule="exact" w:line="400"/>
        <w:ind w:right="-665" w:firstLine="374"/>
        <w:jc w:val="both"/>
        <w:rPr/>
      </w:pPr>
      <w:r>
        <w:rPr>
          <w:rFonts w:cs="Arial" w:ascii="Arial" w:hAnsi="Arial"/>
        </w:rPr>
        <w:t>A proposito di Andreotti, il La Barbera aveva affermato che il predetto “</w:t>
      </w:r>
      <w:r>
        <w:rPr/>
        <w:t>faceva parte di quelle persone che prima aveva aiutato Cosa Nostra, mentre dopo, a maggior ragione dopo la sentenza di Cassazione che non si aspettavano, dopo la sentenza di Cassazione si era manifestato un odio verso l'onorevole Andreotti, obiettivo da colpire in qualsiasi modo</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Si era, quindi, esaminata, dopo l’arresto di Salvatore Riina, la possibilità di uccidere uno dei figli di Andreotti, perché, a differenza del padre, non erano scortati.</w:t>
      </w:r>
    </w:p>
    <w:p>
      <w:pPr>
        <w:pStyle w:val="Normal"/>
        <w:widowControl w:val="false"/>
        <w:spacing w:lineRule="exact" w:line="400"/>
        <w:ind w:right="-665" w:firstLine="374"/>
        <w:jc w:val="both"/>
        <w:rPr>
          <w:rFonts w:ascii="Arial" w:hAnsi="Arial" w:cs="Arial"/>
        </w:rPr>
      </w:pPr>
      <w:r>
        <w:rPr>
          <w:rFonts w:cs="Arial" w:ascii="Arial" w:hAnsi="Arial"/>
        </w:rPr>
        <w:t>A tal fine, poiché in quel periodo si era dato incarico agli “uomini d’onore” di Catania di eseguire un attentato contro Maurizio Costanzo a Roma, Antonino Gioè, che faceva parte del suo gruppo, era stato incaricato di chiedere a qualcuno dei catanesi (forse Santapaola) se avevano la possibilità di colpire uno dei figli di Andreotti.</w:t>
      </w:r>
    </w:p>
    <w:p>
      <w:pPr>
        <w:pStyle w:val="Normal"/>
        <w:widowControl w:val="false"/>
        <w:spacing w:lineRule="exact" w:line="400"/>
        <w:ind w:right="-665" w:firstLine="374"/>
        <w:jc w:val="both"/>
        <w:rPr>
          <w:rFonts w:ascii="Arial" w:hAnsi="Arial" w:cs="Arial"/>
        </w:rPr>
      </w:pPr>
      <w:r>
        <w:rPr>
          <w:rFonts w:cs="Arial" w:ascii="Arial" w:hAnsi="Arial"/>
        </w:rPr>
        <w:t>La reazione di Cosa Nostra si era scatenata oltre che contro questi soggetti che avevano voltato le spalle, anche contro coloro che si erano impegnati per combattere l’organizzazione, come Falcone e Borsellino e il Ministro Claudio Martelli. A quest’ultimo veniva addebitato di avere attivato l’applicazione dell’art. 41 bis e di essersi fatto promotore di leggi contro Cosa Nostra.</w:t>
      </w:r>
    </w:p>
    <w:p>
      <w:pPr>
        <w:pStyle w:val="Normal"/>
        <w:widowControl w:val="false"/>
        <w:spacing w:lineRule="exact" w:line="400"/>
        <w:ind w:right="-665" w:firstLine="374"/>
        <w:jc w:val="both"/>
        <w:rPr>
          <w:rFonts w:ascii="Arial" w:hAnsi="Arial" w:cs="Arial"/>
        </w:rPr>
      </w:pPr>
      <w:r>
        <w:rPr>
          <w:rFonts w:cs="Arial" w:ascii="Arial" w:hAnsi="Arial"/>
        </w:rPr>
        <w:t>Nella udienza del 18 giugno 1996 Tullio Cannella, riferendo dei dialoghi avuti, verso la fine del 1993, con Leoluca Bagarella, che egli assisteva nella latitanza, aveva dichiarato, quanto alla fase successiva alla sentenza del 30 gennaio 1992, che lo stesso Bagarella, parlando dell’on. Lima e di Ignazio Salvo, aveva detto che “grazie a noi… (grazie a Cosa Nostra) hanno avuto successo, hanno avuto vantaggi economici, si sono arricchiti. Non hanno mantenuto l'impegno che si erano assunti, sono stati dei traditori”.</w:t>
      </w:r>
    </w:p>
    <w:p>
      <w:pPr>
        <w:pStyle w:val="Normal"/>
        <w:widowControl w:val="false"/>
        <w:spacing w:lineRule="exact" w:line="400"/>
        <w:ind w:right="-665" w:firstLine="374"/>
        <w:jc w:val="both"/>
        <w:rPr>
          <w:rFonts w:ascii="Arial" w:hAnsi="Arial" w:cs="Arial"/>
        </w:rPr>
      </w:pPr>
      <w:r>
        <w:rPr>
          <w:rFonts w:cs="Arial" w:ascii="Arial" w:hAnsi="Arial"/>
        </w:rPr>
        <w:t>Bagarella, quindi, parlando di Andreotti, aveva aggiunto: “anche lui ci ha traditi, anche lui non ha fatto niente… si meritava pure lui di essere ammazzato”.</w:t>
      </w:r>
    </w:p>
    <w:p>
      <w:pPr>
        <w:pStyle w:val="Normal"/>
        <w:widowControl w:val="false"/>
        <w:spacing w:lineRule="exact" w:line="400"/>
        <w:ind w:right="-665" w:firstLine="374"/>
        <w:jc w:val="both"/>
        <w:rPr>
          <w:rFonts w:ascii="Arial" w:hAnsi="Arial" w:cs="Arial"/>
        </w:rPr>
      </w:pPr>
      <w:r>
        <w:rPr>
          <w:rFonts w:cs="Arial" w:ascii="Arial" w:hAnsi="Arial"/>
        </w:rPr>
        <w:t>Il Cannella gli aveva fatto osservare che ormai Andreotti era sottoposto a  processo a Palermo e che stante il suo potere avrebbe trovato una strada per delegittimare i collaboratori, recando così un indiretto vantaggio a Cosa Nostra.</w:t>
      </w:r>
    </w:p>
    <w:p>
      <w:pPr>
        <w:pStyle w:val="Normal"/>
        <w:widowControl w:val="false"/>
        <w:spacing w:lineRule="exact" w:line="400"/>
        <w:ind w:right="-665" w:firstLine="374"/>
        <w:jc w:val="both"/>
        <w:rPr>
          <w:rFonts w:ascii="Arial" w:hAnsi="Arial" w:cs="Arial"/>
        </w:rPr>
      </w:pPr>
      <w:r>
        <w:rPr>
          <w:rFonts w:cs="Arial" w:ascii="Arial" w:hAnsi="Arial"/>
        </w:rPr>
        <w:t>Bagarella aveva commentato che Andreotti aveva avuto la felice idea di contribuire alla legge sui collaboratori per farsi uno schermo di protezione contro i sospetti che gravavano su di lui ed aveva aggiunto che suo cognato Riina era stato troppo buono in passato con Andreotti, mentre i politici dovevano capire che con lui non si poteva più scherzare (“babbiare”); infine, aveva affermato che Ignazio Salvo e Lima si erano giustificati dicendo che le cose erano andate male perché la situazione politica generale era cambiata e che, a sua volta, Andreotti si era giustificato facendo sapere che i due non gli avevano rappresentato adeguatamente la situazione incentivandolo ad intervenire.</w:t>
      </w:r>
    </w:p>
    <w:p>
      <w:pPr>
        <w:pStyle w:val="Normal"/>
        <w:widowControl w:val="false"/>
        <w:spacing w:lineRule="exact" w:line="400"/>
        <w:ind w:right="-665" w:firstLine="374"/>
        <w:jc w:val="both"/>
        <w:rPr>
          <w:rFonts w:ascii="Arial" w:hAnsi="Arial" w:cs="Arial"/>
        </w:rPr>
      </w:pPr>
      <w:r>
        <w:rPr>
          <w:rFonts w:cs="Arial" w:ascii="Arial" w:hAnsi="Arial"/>
        </w:rPr>
        <w:t>Nella udienza del 24 aprile 1997 Antonio Calvaruso, con riferimento alla fase successiva alla sentenza del 30 gennaio 1992, aveva dichiarato che Leoluca Bagarella nutriva un forte rancore nei confronti di Andreotti, al quale addebitava di avere riempito di chiacchiere la testa del cognato, Salvatore Riina, con promesse sul maxiprocesso poi non mantenute.</w:t>
      </w:r>
    </w:p>
    <w:p>
      <w:pPr>
        <w:pStyle w:val="Normal"/>
        <w:widowControl w:val="false"/>
        <w:spacing w:lineRule="exact" w:line="400"/>
        <w:ind w:right="-665" w:firstLine="374"/>
        <w:jc w:val="both"/>
        <w:rPr>
          <w:rFonts w:ascii="Arial" w:hAnsi="Arial" w:cs="Arial"/>
        </w:rPr>
      </w:pPr>
      <w:r>
        <w:rPr>
          <w:rFonts w:cs="Arial" w:ascii="Arial" w:hAnsi="Arial"/>
        </w:rPr>
        <w:t>Nella udienza del 19 novembre 1997 Emanuele Brusca, con riferimento alle fasi merito (fino alle elezioni del 1987), aveva dichiarato che all’interno di Cosa Nostra egli era stato messo a disposizione di Salvatore Riina, per conto del quale svolgeva incarichi consistenti nel fare da canale di collegamento con terze persone. Tale rapporto con il Riina era diretto, cosicché egli poteva incontrarlo senza la mediazione di altri “uomini d’onore” che occupavano gradi superiori nella scala gerarchica.</w:t>
      </w:r>
    </w:p>
    <w:p>
      <w:pPr>
        <w:pStyle w:val="Normal"/>
        <w:widowControl w:val="false"/>
        <w:spacing w:lineRule="exact" w:line="400"/>
        <w:ind w:right="-665" w:firstLine="374"/>
        <w:jc w:val="both"/>
        <w:rPr>
          <w:rFonts w:ascii="Arial" w:hAnsi="Arial" w:cs="Arial"/>
        </w:rPr>
      </w:pPr>
      <w:r>
        <w:rPr>
          <w:rFonts w:cs="Arial" w:ascii="Arial" w:hAnsi="Arial"/>
        </w:rPr>
        <w:t>I compiti che il Brusca svolgeva per conto del Riina consistevano nel seguire l’andamento dei processi di mafia e degli affari di natura economica, tra cui la gestione degli interessi del capomafia nella cantina Kaggio.</w:t>
      </w:r>
    </w:p>
    <w:p>
      <w:pPr>
        <w:pStyle w:val="Normal"/>
        <w:widowControl w:val="false"/>
        <w:spacing w:lineRule="exact" w:line="400"/>
        <w:ind w:right="-665" w:firstLine="374"/>
        <w:jc w:val="both"/>
        <w:rPr>
          <w:rFonts w:ascii="Arial" w:hAnsi="Arial" w:cs="Arial"/>
        </w:rPr>
      </w:pPr>
      <w:r>
        <w:rPr>
          <w:rFonts w:cs="Arial" w:ascii="Arial" w:hAnsi="Arial"/>
        </w:rPr>
        <w:t>Su incarico di Riina si era recato più volte (circa due-tre volte l’anno) nell’abitazione di Ignazio Salvo ubicata nei pressi della statua della Libertà per parlare al predetto di problemi attinenti all’andamento del maxiprocesso ed agli interessi economici del Riina.</w:t>
      </w:r>
    </w:p>
    <w:p>
      <w:pPr>
        <w:pStyle w:val="Normal"/>
        <w:widowControl w:val="false"/>
        <w:spacing w:lineRule="exact" w:line="400"/>
        <w:ind w:right="-665" w:firstLine="374"/>
        <w:jc w:val="both"/>
        <w:rPr>
          <w:rFonts w:ascii="Arial" w:hAnsi="Arial" w:cs="Arial"/>
        </w:rPr>
      </w:pPr>
      <w:r>
        <w:rPr>
          <w:rFonts w:cs="Arial" w:ascii="Arial" w:hAnsi="Arial"/>
        </w:rPr>
        <w:t>Nel giugno 1987 si erano svolte le elezioni politiche nazionali e, a differenza che nel passato, quando Cosa Nostra aveva sempre dato indicazione di voto per la DC, in quella occasione era stato dato l’ordine di votare per il PSI.</w:t>
      </w:r>
    </w:p>
    <w:p>
      <w:pPr>
        <w:pStyle w:val="Normal"/>
        <w:widowControl w:val="false"/>
        <w:spacing w:lineRule="exact" w:line="400"/>
        <w:ind w:right="-665" w:firstLine="374"/>
        <w:jc w:val="both"/>
        <w:rPr>
          <w:rFonts w:ascii="Arial" w:hAnsi="Arial" w:cs="Arial"/>
        </w:rPr>
      </w:pPr>
      <w:r>
        <w:rPr>
          <w:rFonts w:cs="Arial" w:ascii="Arial" w:hAnsi="Arial"/>
        </w:rPr>
        <w:t xml:space="preserve">Il Riina in quel periodo non era soddisfatto del comportamento di Lima, che non gli sembrava più disponibile ad accogliere le sue richieste come in precedenza. </w:t>
      </w:r>
    </w:p>
    <w:p>
      <w:pPr>
        <w:pStyle w:val="Normal"/>
        <w:widowControl w:val="false"/>
        <w:spacing w:lineRule="exact" w:line="400"/>
        <w:ind w:right="-665" w:firstLine="374"/>
        <w:jc w:val="both"/>
        <w:rPr>
          <w:rFonts w:ascii="Arial" w:hAnsi="Arial" w:cs="Arial"/>
        </w:rPr>
      </w:pPr>
      <w:r>
        <w:rPr>
          <w:rFonts w:cs="Arial" w:ascii="Arial" w:hAnsi="Arial"/>
        </w:rPr>
        <w:t>Nel febbraio 1987 era poi entrata in vigore la c.d. Legge Mancino-Violante, che aveva, in sostanza, impedito agli “uomini d’onore” imputati e detenuti nel maxiprocesso di fruire di una scarcerazione per decorrenza dei termini di custodia cautelare: la approvazione di detta legge aveva suscitato forti reazioni in Cosa Nostra, che si era sentita tradita dalla DC.</w:t>
      </w:r>
    </w:p>
    <w:p>
      <w:pPr>
        <w:pStyle w:val="Normal"/>
        <w:widowControl w:val="false"/>
        <w:spacing w:lineRule="exact" w:line="400"/>
        <w:ind w:right="-665" w:firstLine="374"/>
        <w:jc w:val="both"/>
        <w:rPr>
          <w:rFonts w:ascii="Arial" w:hAnsi="Arial" w:cs="Arial"/>
        </w:rPr>
      </w:pPr>
      <w:r>
        <w:rPr>
          <w:rFonts w:cs="Arial" w:ascii="Arial" w:hAnsi="Arial"/>
        </w:rPr>
        <w:t>In ordine alla fase successiva alle elezioni del 1987 ed anteriore alla sentenza di primo grado del 16 dicembre 1987, il Brusca aveva riferito che dopo l’esito delle elezioni, che, grazie all’impegno elettorale di Cosa Nostra, avevano fatto registrare un successo del PSI, Riina, nel corso di un incontro che aveva avuto altro oggetto, gli aveva detto “Vedi che all’onorevole Andreotti è venuto l’interesse di incontrarmi?”.</w:t>
      </w:r>
    </w:p>
    <w:p>
      <w:pPr>
        <w:pStyle w:val="Normal"/>
        <w:widowControl w:val="false"/>
        <w:spacing w:lineRule="exact" w:line="400"/>
        <w:ind w:right="-665" w:firstLine="374"/>
        <w:jc w:val="both"/>
        <w:rPr>
          <w:rFonts w:ascii="Arial" w:hAnsi="Arial" w:cs="Arial"/>
        </w:rPr>
      </w:pPr>
      <w:r>
        <w:rPr>
          <w:rFonts w:cs="Arial" w:ascii="Arial" w:hAnsi="Arial"/>
        </w:rPr>
        <w:t>Dopo che si era svolto l’incontro tra Andreotti e Riina, quest’ultimo gli aveva rivelato che l’esito del maxiprocesso in primo grado sarebbe stato negativo e che vi sarebbe stata la possibilità di ottenere risultati migliori nei gradi successivi del giudizio: anche di ciò il Brusca aveva riferito al padre, il quale aveva commentato che a suo parere Andreotti stava prendendo in giro Riina.</w:t>
      </w:r>
    </w:p>
    <w:p>
      <w:pPr>
        <w:pStyle w:val="Normal"/>
        <w:widowControl w:val="false"/>
        <w:spacing w:lineRule="exact" w:line="400"/>
        <w:ind w:right="-665" w:firstLine="374"/>
        <w:jc w:val="both"/>
        <w:rPr>
          <w:rFonts w:ascii="Arial" w:hAnsi="Arial" w:cs="Arial"/>
        </w:rPr>
      </w:pPr>
      <w:r>
        <w:rPr>
          <w:rFonts w:cs="Arial" w:ascii="Arial" w:hAnsi="Arial"/>
        </w:rPr>
        <w:t>Terminato il superiore riepilogo, i PM hanno osservato che, come chiaramente risultava dalla esposizione completa (ancorché sintetica) delle dichiarazioni rese dai collaboratori in ordine alla complessa vicenda del maxiprocesso, le stesse dovevano distinguersi a seconda della fase processuale alla quale si riferivano, poiché:</w:t>
      </w:r>
    </w:p>
    <w:p>
      <w:pPr>
        <w:pStyle w:val="Normal"/>
        <w:widowControl w:val="false"/>
        <w:spacing w:lineRule="exact" w:line="400"/>
        <w:ind w:right="-665" w:firstLine="374"/>
        <w:jc w:val="both"/>
        <w:rPr>
          <w:rFonts w:ascii="Arial" w:hAnsi="Arial" w:cs="Arial"/>
        </w:rPr>
      </w:pPr>
      <w:r>
        <w:rPr>
          <w:rFonts w:cs="Arial" w:ascii="Arial" w:hAnsi="Arial"/>
        </w:rPr>
        <w:t>alcuni avevano riferito notizie concernenti solo la fase di merito di primo grado (Giuseppe Marchese, Emanuele Brusca);</w:t>
      </w:r>
    </w:p>
    <w:p>
      <w:pPr>
        <w:pStyle w:val="Normal"/>
        <w:widowControl w:val="false"/>
        <w:spacing w:lineRule="exact" w:line="400"/>
        <w:ind w:right="-665" w:firstLine="374"/>
        <w:jc w:val="both"/>
        <w:rPr>
          <w:rFonts w:ascii="Arial" w:hAnsi="Arial" w:cs="Arial"/>
        </w:rPr>
      </w:pPr>
      <w:r>
        <w:rPr>
          <w:rFonts w:cs="Arial" w:ascii="Arial" w:hAnsi="Arial"/>
        </w:rPr>
        <w:t>altri avevano riferito notizie concernenti la fase di merito di primo grado, quella relativa al giudizio in Cassazione e, infine, quella posteriore alla sentenza del 30 gennaio 1992 (Gaspare Mutolo, Giovanni Brusca);</w:t>
      </w:r>
    </w:p>
    <w:p>
      <w:pPr>
        <w:pStyle w:val="Normal"/>
        <w:widowControl w:val="false"/>
        <w:spacing w:lineRule="exact" w:line="400"/>
        <w:ind w:right="-665" w:firstLine="374"/>
        <w:jc w:val="both"/>
        <w:rPr>
          <w:rFonts w:ascii="Arial" w:hAnsi="Arial" w:cs="Arial"/>
        </w:rPr>
      </w:pPr>
      <w:r>
        <w:rPr>
          <w:rFonts w:cs="Arial" w:ascii="Arial" w:hAnsi="Arial"/>
        </w:rPr>
        <w:t>altri avevano riferito notizie concernenti solo la fase di merito di primo e di secondo grado (Salvatore Cucuzza);</w:t>
      </w:r>
    </w:p>
    <w:p>
      <w:pPr>
        <w:pStyle w:val="Normal"/>
        <w:widowControl w:val="false"/>
        <w:spacing w:lineRule="exact" w:line="400"/>
        <w:ind w:right="-665" w:firstLine="374"/>
        <w:jc w:val="both"/>
        <w:rPr>
          <w:rFonts w:ascii="Arial" w:hAnsi="Arial" w:cs="Arial"/>
        </w:rPr>
      </w:pPr>
      <w:r>
        <w:rPr>
          <w:rFonts w:cs="Arial" w:ascii="Arial" w:hAnsi="Arial"/>
        </w:rPr>
        <w:t>altri avevano riferito notizie concernenti solo la fase di merito di secondo grado e quella del giudizio in Cassazione (Leonardo Messina);</w:t>
      </w:r>
    </w:p>
    <w:p>
      <w:pPr>
        <w:pStyle w:val="Normal"/>
        <w:widowControl w:val="false"/>
        <w:spacing w:lineRule="exact" w:line="400"/>
        <w:ind w:right="-665" w:firstLine="374"/>
        <w:jc w:val="both"/>
        <w:rPr>
          <w:rFonts w:ascii="Arial" w:hAnsi="Arial" w:cs="Arial"/>
        </w:rPr>
      </w:pPr>
      <w:r>
        <w:rPr>
          <w:rFonts w:cs="Arial" w:ascii="Arial" w:hAnsi="Arial"/>
        </w:rPr>
        <w:t xml:space="preserve">altri avevano riferito notizie concernenti il giudizio in Cassazione e la fase successiva alla sentenza del 30 gennaio 1992 (Salvatore Cancemi, Vincenzo Sinacori, Angelo Siino); </w:t>
      </w:r>
    </w:p>
    <w:p>
      <w:pPr>
        <w:pStyle w:val="Normal"/>
        <w:widowControl w:val="false"/>
        <w:spacing w:lineRule="exact" w:line="400"/>
        <w:ind w:right="-665" w:firstLine="374"/>
        <w:jc w:val="both"/>
        <w:rPr>
          <w:rFonts w:ascii="Arial" w:hAnsi="Arial" w:cs="Arial"/>
        </w:rPr>
      </w:pPr>
      <w:r>
        <w:rPr>
          <w:rFonts w:cs="Arial" w:ascii="Arial" w:hAnsi="Arial"/>
        </w:rPr>
        <w:t>altri avevano riferito notizie concernenti la fase successiva alla sentenza della Cassazione del 30 gennaio 1992 (Gaetano Costa, Gioacchino La Barbera, Tullio Cannella, Antonio Calvaruso).</w:t>
      </w:r>
    </w:p>
    <w:p>
      <w:pPr>
        <w:pStyle w:val="Normal"/>
        <w:widowControl w:val="false"/>
        <w:spacing w:lineRule="exact" w:line="400"/>
        <w:ind w:right="-665" w:firstLine="374"/>
        <w:jc w:val="both"/>
        <w:rPr>
          <w:rFonts w:ascii="Arial" w:hAnsi="Arial" w:cs="Arial"/>
        </w:rPr>
      </w:pPr>
      <w:r>
        <w:rPr>
          <w:rFonts w:cs="Arial" w:ascii="Arial" w:hAnsi="Arial"/>
        </w:rPr>
        <w:t>Tra i collaboratori che avevano riferito notizie sul giudizio in Cassazione, occorreva, poi, distinguere:</w:t>
      </w:r>
    </w:p>
    <w:p>
      <w:pPr>
        <w:pStyle w:val="Normal"/>
        <w:widowControl w:val="false"/>
        <w:spacing w:lineRule="exact" w:line="400"/>
        <w:ind w:right="-665" w:firstLine="374"/>
        <w:jc w:val="both"/>
        <w:rPr>
          <w:rFonts w:ascii="Arial" w:hAnsi="Arial" w:cs="Arial"/>
        </w:rPr>
      </w:pPr>
      <w:r>
        <w:rPr>
          <w:rFonts w:cs="Arial" w:ascii="Arial" w:hAnsi="Arial"/>
        </w:rPr>
        <w:t>coloro che sapevano genericamente che la sentenza sarebbe stata “aggiustata” in Cassazione;</w:t>
      </w:r>
    </w:p>
    <w:p>
      <w:pPr>
        <w:pStyle w:val="Normal"/>
        <w:widowControl w:val="false"/>
        <w:spacing w:lineRule="exact" w:line="400"/>
        <w:ind w:right="-665" w:firstLine="374"/>
        <w:jc w:val="both"/>
        <w:rPr>
          <w:rFonts w:ascii="Arial" w:hAnsi="Arial" w:cs="Arial"/>
        </w:rPr>
      </w:pPr>
      <w:r>
        <w:rPr>
          <w:rFonts w:cs="Arial" w:ascii="Arial" w:hAnsi="Arial"/>
        </w:rPr>
        <w:t>coloro che sapevano più specificamente che la sentenza doveva essere “aggiustata” tramite l’intervento di Andreotti, che aveva un rapporto personale con il dr. Carnevale (Mutolo, Messina, Cancemi, Costa);</w:t>
      </w:r>
    </w:p>
    <w:p>
      <w:pPr>
        <w:pStyle w:val="Normal"/>
        <w:widowControl w:val="false"/>
        <w:spacing w:lineRule="exact" w:line="400"/>
        <w:ind w:right="-665" w:firstLine="374"/>
        <w:jc w:val="both"/>
        <w:rPr>
          <w:rFonts w:ascii="Arial" w:hAnsi="Arial" w:cs="Arial"/>
        </w:rPr>
      </w:pPr>
      <w:r>
        <w:rPr>
          <w:rFonts w:cs="Arial" w:ascii="Arial" w:hAnsi="Arial"/>
        </w:rPr>
        <w:t>coloro che - nell’autunno del 1991 – avevano appreso che era intervenuto un fatto nuovo, a seguito del quale l’esito del giudizio sarebbe stato negativo (Mutolo e Messina);</w:t>
      </w:r>
    </w:p>
    <w:p>
      <w:pPr>
        <w:pStyle w:val="Normal"/>
        <w:widowControl w:val="false"/>
        <w:spacing w:lineRule="exact" w:line="400"/>
        <w:ind w:right="-665" w:firstLine="374"/>
        <w:jc w:val="both"/>
        <w:rPr>
          <w:rFonts w:ascii="Arial" w:hAnsi="Arial" w:cs="Arial"/>
        </w:rPr>
      </w:pPr>
      <w:r>
        <w:rPr>
          <w:rFonts w:cs="Arial" w:ascii="Arial" w:hAnsi="Arial"/>
        </w:rPr>
        <w:t>coloro che non erano mai stati informati di tale improvviso sviluppo della situazione;</w:t>
      </w:r>
    </w:p>
    <w:p>
      <w:pPr>
        <w:pStyle w:val="Normal"/>
        <w:widowControl w:val="false"/>
        <w:spacing w:lineRule="exact" w:line="400"/>
        <w:ind w:right="-665" w:firstLine="374"/>
        <w:jc w:val="both"/>
        <w:rPr>
          <w:rFonts w:ascii="Arial" w:hAnsi="Arial" w:cs="Arial"/>
        </w:rPr>
      </w:pPr>
      <w:r>
        <w:rPr>
          <w:rFonts w:cs="Arial" w:ascii="Arial" w:hAnsi="Arial"/>
        </w:rPr>
        <w:t xml:space="preserve">colui (Giovanni Brusca) che, invece, nel corso del 1991, aveva avuto modo di conoscere tre momenti fondamentali della evoluzione della vicenda e cioè: che il dr. Carnevale aveva deciso, già nei primi mesi del 1991, di non presiedere il Collegio del maxiprocesso; che si era, poi, determinato a designare come Presidente di quel Collegio un magistrato di sua fiducia (il dr. Molinari); che - nell’autunno del 1991 - era intervenuto un fatto nuovo che aveva ribaltato completamente la situazione.  </w:t>
      </w:r>
    </w:p>
    <w:p>
      <w:pPr>
        <w:pStyle w:val="Normal"/>
        <w:widowControl w:val="false"/>
        <w:spacing w:lineRule="exact" w:line="400"/>
        <w:ind w:right="-665" w:firstLine="374"/>
        <w:jc w:val="both"/>
        <w:rPr>
          <w:rFonts w:ascii="Arial" w:hAnsi="Arial" w:cs="Arial"/>
        </w:rPr>
      </w:pPr>
      <w:r>
        <w:rPr>
          <w:rFonts w:cs="Arial" w:ascii="Arial" w:hAnsi="Arial"/>
        </w:rPr>
        <w:t xml:space="preserve">Lette nel contesto temporale a cui, rispettivamente, si riferivano, risultavano, quindi, pienamente coerenti (ed, anzi, assolutamente convergenti) con quelle degli altri collaboratori le dichiarazioni - erroneamente prospettate dal Tribunale come contraddittorie -: </w:t>
      </w:r>
    </w:p>
    <w:p>
      <w:pPr>
        <w:pStyle w:val="Normal"/>
        <w:widowControl w:val="false"/>
        <w:spacing w:lineRule="exact" w:line="400"/>
        <w:ind w:right="-665" w:firstLine="374"/>
        <w:jc w:val="both"/>
        <w:rPr>
          <w:rFonts w:ascii="Arial" w:hAnsi="Arial" w:cs="Arial"/>
        </w:rPr>
      </w:pPr>
      <w:r>
        <w:rPr>
          <w:rFonts w:cs="Arial" w:ascii="Arial" w:hAnsi="Arial"/>
        </w:rPr>
        <w:t>di Giovanni Brusca, secondo cui già dall’inizio del maxiprocesso (“fine ’85 inizio ‘86”) non vi erano più notizie positive per Cosa Nostra da parte di Ignazio Salvo “e quindi dall’onorevole Lima, quindi dall’onorevole Andreotti” (pagg. 3820-3821 della sentenza);</w:t>
      </w:r>
    </w:p>
    <w:p>
      <w:pPr>
        <w:pStyle w:val="Normal"/>
        <w:widowControl w:val="false"/>
        <w:spacing w:lineRule="exact" w:line="400"/>
        <w:ind w:right="-665" w:firstLine="374"/>
        <w:jc w:val="both"/>
        <w:rPr>
          <w:rFonts w:ascii="Arial" w:hAnsi="Arial" w:cs="Arial"/>
        </w:rPr>
      </w:pPr>
      <w:r>
        <w:rPr>
          <w:rFonts w:cs="Arial" w:ascii="Arial" w:hAnsi="Arial"/>
        </w:rPr>
        <w:t>di Emanuele Brusca, secondo cui già prima delle elezioni del 1987 vi era stata una serie di segnali dai quali si coglieva il disinteresse di Lima per le sorti del maxi-processo (pag. 3821).</w:t>
      </w:r>
    </w:p>
    <w:p>
      <w:pPr>
        <w:pStyle w:val="Normal"/>
        <w:widowControl w:val="false"/>
        <w:spacing w:lineRule="exact" w:line="400"/>
        <w:ind w:right="-665" w:firstLine="374"/>
        <w:jc w:val="both"/>
        <w:rPr>
          <w:rFonts w:ascii="Arial" w:hAnsi="Arial" w:cs="Arial"/>
        </w:rPr>
      </w:pPr>
      <w:r>
        <w:rPr>
          <w:rFonts w:cs="Arial" w:ascii="Arial" w:hAnsi="Arial"/>
        </w:rPr>
        <w:t xml:space="preserve">Ed infatti, tali dichiarazioni si riferivano, appunto: </w:t>
      </w:r>
    </w:p>
    <w:p>
      <w:pPr>
        <w:pStyle w:val="Normal"/>
        <w:widowControl w:val="false"/>
        <w:spacing w:lineRule="exact" w:line="400"/>
        <w:ind w:right="-665" w:firstLine="374"/>
        <w:jc w:val="both"/>
        <w:rPr>
          <w:rFonts w:ascii="Arial" w:hAnsi="Arial" w:cs="Arial"/>
        </w:rPr>
      </w:pPr>
      <w:r>
        <w:rPr>
          <w:rFonts w:cs="Arial" w:ascii="Arial" w:hAnsi="Arial"/>
        </w:rPr>
        <w:t xml:space="preserve">alla fase di merito del giudizio di primo grado, conclusasi - con la sentenza della Corte di Assise di Palermo del 16 dicembre 1987 - in senso negativo per gli imputati e ciò in conformità alle anticipazioni già esattamente fornite agli uomini di Cosa Nostra; </w:t>
      </w:r>
    </w:p>
    <w:p>
      <w:pPr>
        <w:pStyle w:val="Normal"/>
        <w:widowControl w:val="false"/>
        <w:spacing w:lineRule="exact" w:line="400"/>
        <w:ind w:right="-665" w:firstLine="374"/>
        <w:jc w:val="both"/>
        <w:rPr>
          <w:rFonts w:ascii="Arial" w:hAnsi="Arial" w:cs="Arial"/>
        </w:rPr>
      </w:pPr>
      <w:r>
        <w:rPr>
          <w:rFonts w:cs="Arial" w:ascii="Arial" w:hAnsi="Arial"/>
        </w:rPr>
        <w:t xml:space="preserve">nonché alla fase, di poco successiva e logicamente consequenziale, delle elezioni politiche del 1987, in occasione delle quali i vertici di Cosa Nostra avevano deciso di dare una lezione a quegli esponenti politici (l’on. Lima, Ignazio Salvo, il sen. Andreotti), i quali, a loro giudizio, non si erano sufficientemente impegnati per l’“aggiustamento” del processo in primo grado. </w:t>
      </w:r>
    </w:p>
    <w:p>
      <w:pPr>
        <w:pStyle w:val="Normal"/>
        <w:widowControl w:val="false"/>
        <w:spacing w:lineRule="exact" w:line="400"/>
        <w:ind w:right="-665" w:firstLine="374"/>
        <w:jc w:val="both"/>
        <w:rPr>
          <w:rFonts w:ascii="Arial" w:hAnsi="Arial" w:cs="Arial"/>
        </w:rPr>
      </w:pPr>
      <w:r>
        <w:rPr>
          <w:rFonts w:cs="Arial" w:ascii="Arial" w:hAnsi="Arial"/>
        </w:rPr>
        <w:t xml:space="preserve">Altrettanto coerenti con quelle degli altri collaboratori di giustizia erano le dichiarazioni - erroneamente prospettate dal Tribunale come contraddittorie - di Vincenzo Sinacori, laddove questi aveva riferito che: </w:t>
      </w:r>
    </w:p>
    <w:p>
      <w:pPr>
        <w:pStyle w:val="Normal"/>
        <w:widowControl w:val="false"/>
        <w:spacing w:lineRule="exact" w:line="400"/>
        <w:ind w:right="-665" w:firstLine="374"/>
        <w:jc w:val="both"/>
        <w:rPr>
          <w:rFonts w:ascii="Arial" w:hAnsi="Arial" w:cs="Arial"/>
        </w:rPr>
      </w:pPr>
      <w:r>
        <w:rPr>
          <w:rFonts w:cs="Arial" w:ascii="Arial" w:hAnsi="Arial"/>
        </w:rPr>
        <w:t>il sen. Andreotti, ben prima della sentenza della Cassazione (30 gennaio 1992) era divenuto già un obiettivo per Cosa Nostra, soprattutto dopo l’emanazione del decreto legge che aveva ricondotto in carcere numerosi capimafia scarcerati nel febbraio del 1991 per decorrenza dei termini di custodia cautelare in forza di una decisione della Prima Sezione Penale della Cassazione presieduta da Corrado Carnevale (pagg. 3817-3818 della sentenza);</w:t>
      </w:r>
    </w:p>
    <w:p>
      <w:pPr>
        <w:pStyle w:val="Normal"/>
        <w:widowControl w:val="false"/>
        <w:spacing w:lineRule="exact" w:line="400"/>
        <w:ind w:right="-665" w:firstLine="374"/>
        <w:jc w:val="both"/>
        <w:rPr>
          <w:rFonts w:ascii="Arial" w:hAnsi="Arial" w:cs="Arial"/>
        </w:rPr>
      </w:pPr>
      <w:r>
        <w:rPr>
          <w:rFonts w:cs="Arial" w:ascii="Arial" w:hAnsi="Arial"/>
        </w:rPr>
        <w:t xml:space="preserve">il Riina già verso la fine del 1991 diceva che Andreotti, Falcone e Martelli avevano “fatto il maxiprocesso”, avevano “indirizzato il Presidente”, avevano “fatto una Corte in Cassazione dura” (pag. 3818); </w:t>
      </w:r>
    </w:p>
    <w:p>
      <w:pPr>
        <w:pStyle w:val="Normal"/>
        <w:widowControl w:val="false"/>
        <w:spacing w:lineRule="exact" w:line="400"/>
        <w:ind w:right="-665" w:firstLine="374"/>
        <w:jc w:val="both"/>
        <w:rPr>
          <w:rFonts w:ascii="Arial" w:hAnsi="Arial" w:cs="Arial"/>
        </w:rPr>
      </w:pPr>
      <w:r>
        <w:rPr>
          <w:rFonts w:cs="Arial" w:ascii="Arial" w:hAnsi="Arial"/>
        </w:rPr>
        <w:t xml:space="preserve">Salvo Lima “era la persona che aveva il tramite con Andreotti” e, sebbene incaricato di interessarsi per il maxiprocesso, non lo aveva fatto adeguatamente atteso che il giudizio era finito male (pag. 3818). </w:t>
      </w:r>
    </w:p>
    <w:p>
      <w:pPr>
        <w:pStyle w:val="Normal"/>
        <w:widowControl w:val="false"/>
        <w:spacing w:lineRule="exact" w:line="400"/>
        <w:ind w:right="-665" w:firstLine="374"/>
        <w:jc w:val="both"/>
        <w:rPr>
          <w:rFonts w:ascii="Arial" w:hAnsi="Arial" w:cs="Arial"/>
        </w:rPr>
      </w:pPr>
      <w:r>
        <w:rPr>
          <w:rFonts w:cs="Arial" w:ascii="Arial" w:hAnsi="Arial"/>
        </w:rPr>
        <w:t>Del pari, secondo i PM, erano coerenti le dichiarazioni con cui Giovanni Brusca aveva riferito che:</w:t>
      </w:r>
    </w:p>
    <w:p>
      <w:pPr>
        <w:pStyle w:val="Normal"/>
        <w:widowControl w:val="false"/>
        <w:spacing w:lineRule="exact" w:line="400"/>
        <w:ind w:right="-665" w:firstLine="374"/>
        <w:jc w:val="both"/>
        <w:rPr>
          <w:rFonts w:ascii="Arial" w:hAnsi="Arial" w:cs="Arial"/>
        </w:rPr>
      </w:pPr>
      <w:r>
        <w:rPr>
          <w:rFonts w:cs="Arial" w:ascii="Arial" w:hAnsi="Arial"/>
        </w:rPr>
        <w:t>il Riina era convinto che Ignazio Salvo non si sarebbe adoperato per il maxiprocesso (pag. 3820) e ciò lo aveva indotto a decretare la morte del predetto, creando disagio nel Brusca, che andava a trovarlo pur sapendo che ormai era condannato (pagg. 3819-3820);</w:t>
      </w:r>
    </w:p>
    <w:p>
      <w:pPr>
        <w:pStyle w:val="Normal"/>
        <w:widowControl w:val="false"/>
        <w:spacing w:lineRule="exact" w:line="400"/>
        <w:ind w:right="-665" w:firstLine="374"/>
        <w:jc w:val="both"/>
        <w:rPr>
          <w:rFonts w:ascii="Arial" w:hAnsi="Arial" w:cs="Arial"/>
        </w:rPr>
      </w:pPr>
      <w:r>
        <w:rPr>
          <w:rFonts w:cs="Arial" w:ascii="Arial" w:hAnsi="Arial"/>
        </w:rPr>
        <w:t>la “goccia che aveva fatto traboccare il vaso” era stata la firma di Andreotti sul decreto che aveva fatto tornare in carcere gli imputati del maxiprocesso scarcerati per decorrenza dei termini e quelli già agli arresti domiciliari (pag. 3820);</w:t>
      </w:r>
    </w:p>
    <w:p>
      <w:pPr>
        <w:pStyle w:val="Normal"/>
        <w:widowControl w:val="false"/>
        <w:spacing w:lineRule="exact" w:line="400"/>
        <w:ind w:right="-665" w:firstLine="374"/>
        <w:jc w:val="both"/>
        <w:rPr>
          <w:rFonts w:ascii="Arial" w:hAnsi="Arial" w:cs="Arial"/>
        </w:rPr>
      </w:pPr>
      <w:r>
        <w:rPr>
          <w:rFonts w:cs="Arial" w:ascii="Arial" w:hAnsi="Arial"/>
        </w:rPr>
        <w:t>alla fine le notizie provenienti da Ignazio Salvo e da Emanuele Brusca erano coincidenti in ordine al fatto che il maxiprocesso in Cassazione stava andando male (pag. 3820).</w:t>
      </w:r>
    </w:p>
    <w:p>
      <w:pPr>
        <w:pStyle w:val="Normal"/>
        <w:widowControl w:val="false"/>
        <w:spacing w:lineRule="exact" w:line="400"/>
        <w:ind w:right="-665" w:firstLine="374"/>
        <w:jc w:val="both"/>
        <w:rPr>
          <w:rFonts w:ascii="Arial" w:hAnsi="Arial" w:cs="Arial"/>
        </w:rPr>
      </w:pPr>
      <w:r>
        <w:rPr>
          <w:rFonts w:cs="Arial" w:ascii="Arial" w:hAnsi="Arial"/>
        </w:rPr>
        <w:t xml:space="preserve">Ad avviso dei PM, infatti, le une e le altre si riferivano all’ultima fase del maxiprocesso e, precisamente, al periodo successivo al settembre-ottobre del 1991, allorché gli uomini di Cosa Nostra (alcuni anticipatamente, come lo stesso Giovanni Brusca, ed altri un po’ più tardi, come Gaspare Mutolo) avevano appreso dai vertici della organizzazione che le aspettative di “aggiustamento” del maxiprocesso erano compromesse ed era, quindi, maturata la decisione, messa in atto dopo la sentenza della Corte di Cassazione del 30 gennaio 1992, di eliminare i referenti politici (l’on. Lima, Ignazio Salvo) che non avevano voluto o potuto mantenere gli impegni. </w:t>
      </w:r>
    </w:p>
    <w:p>
      <w:pPr>
        <w:pStyle w:val="Normal"/>
        <w:widowControl w:val="false"/>
        <w:spacing w:lineRule="exact" w:line="400"/>
        <w:ind w:right="-665" w:firstLine="374"/>
        <w:jc w:val="both"/>
        <w:rPr>
          <w:rFonts w:ascii="Arial" w:hAnsi="Arial" w:cs="Arial"/>
        </w:rPr>
      </w:pPr>
      <w:r>
        <w:rPr>
          <w:rFonts w:cs="Arial" w:ascii="Arial" w:hAnsi="Arial"/>
        </w:rPr>
        <w:t>Per quanto riguardava le affermazioni di Giovanni Brusca, è stato, altresì, evidenziato che era assolutamente vero che il predetto aveva dichiarato che durante lo svolgimento del maxiprocesso le notizie erano cattive, ma tali dichiarazioni erano state completamente travisate nella ricostruzione del Tribunale, poiché nella sentenza era stata del tutto omessa la analisi della evoluzione storica degli avvenimenti.</w:t>
      </w:r>
    </w:p>
    <w:p>
      <w:pPr>
        <w:pStyle w:val="Normal"/>
        <w:widowControl w:val="false"/>
        <w:spacing w:lineRule="exact" w:line="400"/>
        <w:ind w:right="-665" w:firstLine="374"/>
        <w:jc w:val="both"/>
        <w:rPr>
          <w:rFonts w:ascii="Arial" w:hAnsi="Arial" w:cs="Arial"/>
        </w:rPr>
      </w:pPr>
      <w:r>
        <w:rPr>
          <w:rFonts w:cs="Arial" w:ascii="Arial" w:hAnsi="Arial"/>
        </w:rPr>
        <w:t>Ed infatti, le notizie di cui aveva parlato il Brusca:</w:t>
      </w:r>
    </w:p>
    <w:p>
      <w:pPr>
        <w:pStyle w:val="Normal"/>
        <w:widowControl w:val="false"/>
        <w:spacing w:lineRule="exact" w:line="400"/>
        <w:ind w:right="-665" w:firstLine="374"/>
        <w:jc w:val="both"/>
        <w:rPr>
          <w:rFonts w:ascii="Arial" w:hAnsi="Arial" w:cs="Arial"/>
        </w:rPr>
      </w:pPr>
      <w:r>
        <w:rPr>
          <w:rFonts w:cs="Arial" w:ascii="Arial" w:hAnsi="Arial"/>
        </w:rPr>
        <w:t xml:space="preserve">erano negative all’inizio perché era stata diffusa la notizia che in primo grado non c’è niente da fare (il che corrispondeva esattamente a quanto riferito anche da Gaspare Mutolo); </w:t>
      </w:r>
    </w:p>
    <w:p>
      <w:pPr>
        <w:pStyle w:val="Normal"/>
        <w:widowControl w:val="false"/>
        <w:spacing w:lineRule="exact" w:line="400"/>
        <w:ind w:right="-665" w:firstLine="374"/>
        <w:jc w:val="both"/>
        <w:rPr>
          <w:rFonts w:ascii="Arial" w:hAnsi="Arial" w:cs="Arial"/>
        </w:rPr>
      </w:pPr>
      <w:r>
        <w:rPr>
          <w:rFonts w:cs="Arial" w:ascii="Arial" w:hAnsi="Arial"/>
        </w:rPr>
        <w:t>erano negative verso la fine del primo grado, perché era stata emanata la legge Mancino-Violante;</w:t>
      </w:r>
    </w:p>
    <w:p>
      <w:pPr>
        <w:pStyle w:val="Normal"/>
        <w:widowControl w:val="false"/>
        <w:spacing w:lineRule="exact" w:line="400"/>
        <w:ind w:right="-665" w:firstLine="374"/>
        <w:jc w:val="both"/>
        <w:rPr>
          <w:rFonts w:ascii="Arial" w:hAnsi="Arial" w:cs="Arial"/>
        </w:rPr>
      </w:pPr>
      <w:r>
        <w:rPr>
          <w:rFonts w:cs="Arial" w:ascii="Arial" w:hAnsi="Arial"/>
        </w:rPr>
        <w:t xml:space="preserve">difettavano durante la fase di appello (e ciò perché il Brusca era stato emarginato da Riina nel biennio 1987 – 1988); </w:t>
      </w:r>
    </w:p>
    <w:p>
      <w:pPr>
        <w:pStyle w:val="Normal"/>
        <w:widowControl w:val="false"/>
        <w:spacing w:lineRule="exact" w:line="400"/>
        <w:ind w:right="-665" w:firstLine="374"/>
        <w:jc w:val="both"/>
        <w:rPr>
          <w:rFonts w:ascii="Arial" w:hAnsi="Arial" w:cs="Arial"/>
        </w:rPr>
      </w:pPr>
      <w:r>
        <w:rPr>
          <w:rFonts w:cs="Arial" w:ascii="Arial" w:hAnsi="Arial"/>
        </w:rPr>
        <w:t xml:space="preserve">erano negative (ed alternativamente positive) durante il 1991, in relazione ai diversi momenti concernenti la individuazione del presidente del Collegio deputato a giudicare del maxiprocesso. </w:t>
      </w:r>
    </w:p>
    <w:p>
      <w:pPr>
        <w:pStyle w:val="Normal"/>
        <w:widowControl w:val="false"/>
        <w:spacing w:lineRule="exact" w:line="400"/>
        <w:ind w:right="-665" w:firstLine="374"/>
        <w:jc w:val="both"/>
        <w:rPr>
          <w:rFonts w:ascii="Arial" w:hAnsi="Arial" w:cs="Arial"/>
        </w:rPr>
      </w:pPr>
      <w:r>
        <w:rPr>
          <w:rFonts w:cs="Arial" w:ascii="Arial" w:hAnsi="Arial"/>
        </w:rPr>
        <w:t>In proposito è stato evidenziato che lo stesso Riina riteneva - fino al mese di settembre del 1991 - di avere il pieno controllo della situazione, tanto che soltanto in quel mese aveva detto a Giovanni Brusca che ognuno a quel punto doveva pensare per sé.</w:t>
      </w:r>
    </w:p>
    <w:p>
      <w:pPr>
        <w:pStyle w:val="Normal"/>
        <w:widowControl w:val="false"/>
        <w:spacing w:lineRule="exact" w:line="400"/>
        <w:ind w:right="-665" w:firstLine="374"/>
        <w:jc w:val="both"/>
        <w:rPr>
          <w:rFonts w:ascii="Arial" w:hAnsi="Arial" w:cs="Arial"/>
        </w:rPr>
      </w:pPr>
      <w:r>
        <w:rPr>
          <w:rFonts w:cs="Arial" w:ascii="Arial" w:hAnsi="Arial"/>
        </w:rPr>
        <w:t>Il Tribunale aveva omesso perfino di menzionare il passaggio delle dichiarazioni di Giovanni Brusca essenziale per comprendere l’evoluzione degli avvenimenti svoltisi nel 1991 in tre fasi successive:</w:t>
      </w:r>
    </w:p>
    <w:p>
      <w:pPr>
        <w:pStyle w:val="Normal"/>
        <w:widowControl w:val="false"/>
        <w:spacing w:lineRule="exact" w:line="400"/>
        <w:ind w:right="-665" w:firstLine="374"/>
        <w:jc w:val="both"/>
        <w:rPr>
          <w:rFonts w:ascii="Arial" w:hAnsi="Arial" w:cs="Arial"/>
        </w:rPr>
      </w:pPr>
      <w:r>
        <w:rPr>
          <w:rFonts w:cs="Arial" w:ascii="Arial" w:hAnsi="Arial"/>
        </w:rPr>
        <w:t xml:space="preserve">prima fase (primavera 1991): la situazione ambientale creava ostacoli a che il dr. Carnevale presiedesse personalmente il Collegio del maxiprocesso; </w:t>
      </w:r>
    </w:p>
    <w:p>
      <w:pPr>
        <w:pStyle w:val="Normal"/>
        <w:widowControl w:val="false"/>
        <w:spacing w:lineRule="exact" w:line="400"/>
        <w:ind w:right="-665" w:firstLine="374"/>
        <w:jc w:val="both"/>
        <w:rPr>
          <w:rFonts w:ascii="Arial" w:hAnsi="Arial" w:cs="Arial"/>
        </w:rPr>
      </w:pPr>
      <w:r>
        <w:rPr>
          <w:rFonts w:cs="Arial" w:ascii="Arial" w:hAnsi="Arial"/>
        </w:rPr>
        <w:t xml:space="preserve">seconda fase (maggio 1991): il dr. Carnevale aveva designato come Presidente del Collegio il dr. Molinari, ritenuto magistrato di sua fiducia; </w:t>
      </w:r>
    </w:p>
    <w:p>
      <w:pPr>
        <w:pStyle w:val="Normal"/>
        <w:widowControl w:val="false"/>
        <w:spacing w:lineRule="exact" w:line="400"/>
        <w:ind w:right="-665" w:firstLine="374"/>
        <w:jc w:val="both"/>
        <w:rPr>
          <w:rFonts w:ascii="Arial" w:hAnsi="Arial" w:cs="Arial"/>
        </w:rPr>
      </w:pPr>
      <w:r>
        <w:rPr>
          <w:rFonts w:cs="Arial" w:ascii="Arial" w:hAnsi="Arial"/>
        </w:rPr>
        <w:t>terza fase (settembre 1991): il dr. Brancaccio aveva determinato (nella sostanza, anche se non nella forma) la designazione del dr. Arnaldo Valente come Presidente del Collegio.</w:t>
      </w:r>
    </w:p>
    <w:p>
      <w:pPr>
        <w:pStyle w:val="Normal"/>
        <w:widowControl w:val="false"/>
        <w:spacing w:lineRule="exact" w:line="400"/>
        <w:ind w:right="-665" w:firstLine="374"/>
        <w:jc w:val="both"/>
        <w:rPr>
          <w:rFonts w:ascii="Arial" w:hAnsi="Arial" w:cs="Arial"/>
        </w:rPr>
      </w:pPr>
      <w:r>
        <w:rPr>
          <w:rFonts w:cs="Arial" w:ascii="Arial" w:hAnsi="Arial"/>
        </w:rPr>
        <w:t xml:space="preserve">Le dichiarazioni di Giovanni Brusca, dunque, non solo non contrastavano, ma erano pienamente coerenti con quelle di Gaspare Mutolo e di Leonardo Messina: la sola divergenza, (definita dai PM del tutto logica) era che il Brusca, in quanto diretto emissario di Riina, era in possesso nel corso del 1991 di notizie più tempestive e dettagliate sugli altalenanti sviluppi degli eventi, mentre il Mutolo ed il Messina soltanto nel mese di novembre del 1991 avevano appreso che “le cose si mettevano male” (Mutolo) e che “le cose erano cambiate” (Messina). </w:t>
      </w:r>
    </w:p>
    <w:p>
      <w:pPr>
        <w:pStyle w:val="Normal"/>
        <w:widowControl w:val="false"/>
        <w:spacing w:lineRule="exact" w:line="400"/>
        <w:ind w:right="-665" w:firstLine="374"/>
        <w:jc w:val="both"/>
        <w:rPr>
          <w:rFonts w:ascii="Arial" w:hAnsi="Arial" w:cs="Arial"/>
        </w:rPr>
      </w:pPr>
      <w:r>
        <w:rPr>
          <w:rFonts w:cs="Arial" w:ascii="Arial" w:hAnsi="Arial"/>
        </w:rPr>
        <w:t>Ritornando alle dichiarazioni di Vincenzo Sinacori, i PM hanno osservato che la loro completa lettura dimostrava che le stesse non presentavano la benché minima contraddizione con quelle del Mutolo, del Messina e del Brusca.</w:t>
      </w:r>
    </w:p>
    <w:p>
      <w:pPr>
        <w:pStyle w:val="Normal"/>
        <w:widowControl w:val="false"/>
        <w:spacing w:lineRule="exact" w:line="400"/>
        <w:ind w:right="-665" w:firstLine="374"/>
        <w:jc w:val="both"/>
        <w:rPr>
          <w:rFonts w:ascii="Arial" w:hAnsi="Arial" w:cs="Arial"/>
        </w:rPr>
      </w:pPr>
      <w:r>
        <w:rPr>
          <w:rFonts w:cs="Arial" w:ascii="Arial" w:hAnsi="Arial"/>
        </w:rPr>
        <w:t>E’ stato, in proposito, ricordato che il Sinacori aveva riferito quanto aveva appreso dal  Riina dopo il settembre del 1991, quando ormai la situazione era compromessa e lo stesso Riina era furibondo e pensava già di uccidere l’on. Lima; inoltre, il collaboratore aveva parlato di un fatto ancora successivo e, cioè, dei commenti che circolavano in seno a Cosa Nostra dopo la sentenza del 30 gennaio 1992, quando il Riina era ormai “scatenato” e gli “uomini d’onore” leggevano retrospettivamente il comportamento di Andreotti come un tradimento.</w:t>
      </w:r>
    </w:p>
    <w:p>
      <w:pPr>
        <w:pStyle w:val="Normal"/>
        <w:widowControl w:val="false"/>
        <w:spacing w:lineRule="exact" w:line="400"/>
        <w:ind w:right="-665" w:firstLine="374"/>
        <w:jc w:val="both"/>
        <w:rPr>
          <w:rFonts w:ascii="Arial" w:hAnsi="Arial" w:cs="Arial"/>
        </w:rPr>
      </w:pPr>
      <w:r>
        <w:rPr>
          <w:rFonts w:cs="Arial" w:ascii="Arial" w:hAnsi="Arial"/>
        </w:rPr>
        <w:t>Quanto, poi, alle contrastanti dichiarazioni di Salvatore Cucuzza, il quale aveva affermato che nessuno gli aveva detto, durante la fase di merito, che il processo sarebbe stato “aggiustato” in Cassazione, i PM hanno rilevato che, poiché le indicazioni degli altri collaboratori erano state confermate dalle risultanze processuali, la spiegazione della divergenza doveva essere individuata nella (relativa) disinformazione del Cucuzza sul punto.</w:t>
      </w:r>
    </w:p>
    <w:p>
      <w:pPr>
        <w:pStyle w:val="Normal"/>
        <w:widowControl w:val="false"/>
        <w:spacing w:lineRule="exact" w:line="400"/>
        <w:ind w:right="-665" w:firstLine="374"/>
        <w:jc w:val="both"/>
        <w:rPr>
          <w:rFonts w:ascii="Arial" w:hAnsi="Arial" w:cs="Arial"/>
        </w:rPr>
      </w:pPr>
      <w:r>
        <w:rPr>
          <w:rFonts w:cs="Arial" w:ascii="Arial" w:hAnsi="Arial"/>
        </w:rPr>
        <w:t xml:space="preserve">Che la disinformazione fosse l’unica spiegazione corretta delle dichiarazioni del Cucuzza era comprovato anche: </w:t>
      </w:r>
    </w:p>
    <w:p>
      <w:pPr>
        <w:pStyle w:val="Normal"/>
        <w:widowControl w:val="false"/>
        <w:spacing w:lineRule="exact" w:line="400"/>
        <w:ind w:right="-665" w:firstLine="374"/>
        <w:jc w:val="both"/>
        <w:rPr>
          <w:rFonts w:ascii="Arial" w:hAnsi="Arial" w:cs="Arial"/>
        </w:rPr>
      </w:pPr>
      <w:r>
        <w:rPr>
          <w:rFonts w:cs="Arial" w:ascii="Arial" w:hAnsi="Arial"/>
        </w:rPr>
        <w:t>dal fatto che egli - a differenza degli stessi Mutolo, Messina e Brusca - non aveva appreso neppure che nell’autunno del 1991 la situazione si era ribaltata rispetto alle previsioni precedenti;</w:t>
      </w:r>
    </w:p>
    <w:p>
      <w:pPr>
        <w:pStyle w:val="Normal"/>
        <w:widowControl w:val="false"/>
        <w:spacing w:lineRule="exact" w:line="400"/>
        <w:ind w:right="-665" w:firstLine="374"/>
        <w:jc w:val="both"/>
        <w:rPr>
          <w:rFonts w:ascii="Arial" w:hAnsi="Arial" w:cs="Arial"/>
        </w:rPr>
      </w:pPr>
      <w:r>
        <w:rPr>
          <w:rFonts w:cs="Arial" w:ascii="Arial" w:hAnsi="Arial"/>
        </w:rPr>
        <w:t>dal fatto che nessuno gli aveva detto che nel maxi era interessato Andreotti (circostanza, questa, riferita da tutti i collaboratori);</w:t>
      </w:r>
    </w:p>
    <w:p>
      <w:pPr>
        <w:pStyle w:val="Normal"/>
        <w:widowControl w:val="false"/>
        <w:spacing w:lineRule="exact" w:line="400"/>
        <w:ind w:right="-665" w:firstLine="374"/>
        <w:jc w:val="both"/>
        <w:rPr>
          <w:rFonts w:ascii="Arial" w:hAnsi="Arial" w:cs="Arial"/>
        </w:rPr>
      </w:pPr>
      <w:r>
        <w:rPr>
          <w:rFonts w:cs="Arial" w:ascii="Arial" w:hAnsi="Arial"/>
        </w:rPr>
        <w:t>dal fatto che lo stesso Cucuzza non era stato neppure in grado di riferire sulle manovre dilatorie poste in essere durante il primo grado del giudizio (manovre di cui avevano parlato, invece, Marino Mannoia, Mutolo e Marchese e che erano pienamente riscontrate);</w:t>
      </w:r>
    </w:p>
    <w:p>
      <w:pPr>
        <w:pStyle w:val="Normal"/>
        <w:widowControl w:val="false"/>
        <w:spacing w:lineRule="exact" w:line="400"/>
        <w:ind w:right="-665" w:firstLine="374"/>
        <w:jc w:val="both"/>
        <w:rPr>
          <w:rFonts w:ascii="Arial" w:hAnsi="Arial" w:cs="Arial"/>
        </w:rPr>
      </w:pPr>
      <w:r>
        <w:rPr>
          <w:rFonts w:cs="Arial" w:ascii="Arial" w:hAnsi="Arial"/>
        </w:rPr>
        <w:t>dal fatto che lo stesso Cucuzza prima aveva affermato che gli era stato detto che il processo sarebbe stato “aggiustato” in Cassazione e poi aveva asserito il contrario.</w:t>
      </w:r>
    </w:p>
    <w:p>
      <w:pPr>
        <w:pStyle w:val="Normal"/>
        <w:widowControl w:val="false"/>
        <w:spacing w:lineRule="exact" w:line="400"/>
        <w:ind w:right="-665" w:firstLine="374"/>
        <w:jc w:val="both"/>
        <w:rPr>
          <w:rFonts w:ascii="Arial" w:hAnsi="Arial" w:cs="Arial"/>
        </w:rPr>
      </w:pPr>
      <w:r>
        <w:rPr>
          <w:rFonts w:cs="Arial" w:ascii="Arial" w:hAnsi="Arial"/>
        </w:rPr>
        <w:t xml:space="preserve">Per quanto riguardava, infine, le dichiarazioni di Francesco Marino Mannoia (il quale non aveva riferito - ma neppure aveva escluso - il coinvolgimento di Andreotti nelle manovre riguardanti il maxiprocesso), il Tribunale aveva omesso di valutare: </w:t>
      </w:r>
    </w:p>
    <w:p>
      <w:pPr>
        <w:pStyle w:val="Normal"/>
        <w:widowControl w:val="false"/>
        <w:spacing w:lineRule="exact" w:line="400"/>
        <w:ind w:right="-665" w:firstLine="374"/>
        <w:jc w:val="both"/>
        <w:rPr>
          <w:rFonts w:ascii="Arial" w:hAnsi="Arial" w:cs="Arial"/>
        </w:rPr>
      </w:pPr>
      <w:r>
        <w:rPr>
          <w:rFonts w:cs="Arial" w:ascii="Arial" w:hAnsi="Arial"/>
        </w:rPr>
        <w:t xml:space="preserve">il fatto che il predetto aveva iniziato a collaborare nel mese di ottobre del 1989 (e, dunque, non poteva essere a conoscenza delle notizie circolate in Cosa Nostra dopo quella data); </w:t>
      </w:r>
    </w:p>
    <w:p>
      <w:pPr>
        <w:pStyle w:val="Normal"/>
        <w:widowControl w:val="false"/>
        <w:spacing w:lineRule="exact" w:line="400"/>
        <w:ind w:right="-665" w:firstLine="374"/>
        <w:jc w:val="both"/>
        <w:rPr>
          <w:rFonts w:ascii="Arial" w:hAnsi="Arial" w:cs="Arial"/>
        </w:rPr>
      </w:pPr>
      <w:r>
        <w:rPr>
          <w:rFonts w:cs="Arial" w:ascii="Arial" w:hAnsi="Arial"/>
        </w:rPr>
        <w:t>il fatto che - ben prima dell’inizio della sua collaborazione - il predetto era stato già stato tagliato fuori dalla circolazione delle notizie più delicate ed era stato risparmiato dai corleonesi soltanto perché era un abilissimo esperto nella raffinazione della droga.</w:t>
      </w:r>
    </w:p>
    <w:p>
      <w:pPr>
        <w:pStyle w:val="Normal"/>
        <w:widowControl w:val="false"/>
        <w:spacing w:lineRule="exact" w:line="400"/>
        <w:ind w:right="-665" w:firstLine="374"/>
        <w:jc w:val="both"/>
        <w:rPr>
          <w:rFonts w:ascii="Arial" w:hAnsi="Arial" w:cs="Arial"/>
        </w:rPr>
      </w:pPr>
      <w:r>
        <w:rPr>
          <w:rFonts w:cs="Arial" w:ascii="Arial" w:hAnsi="Arial"/>
        </w:rPr>
        <w:t>Tanto premesso, i PM hanno proposto una ricostruzione complessiva della vicenda del maxiprocesso, risultante dalla lettura completa e coordinata delle dichiarazioni dei collaboratori e dai relativi riscontri.</w:t>
      </w:r>
    </w:p>
    <w:p>
      <w:pPr>
        <w:pStyle w:val="Normal"/>
        <w:widowControl w:val="false"/>
        <w:spacing w:lineRule="exact" w:line="400"/>
        <w:ind w:right="-665" w:firstLine="374"/>
        <w:jc w:val="both"/>
        <w:rPr>
          <w:rFonts w:ascii="Arial" w:hAnsi="Arial" w:cs="Arial"/>
        </w:rPr>
      </w:pPr>
      <w:r>
        <w:rPr>
          <w:rFonts w:cs="Arial" w:ascii="Arial" w:hAnsi="Arial"/>
        </w:rPr>
        <w:t>Al riguardo è stato, innanzitutto, ricordato che i collaboratori avevano dichiarato che già nei primi mesi di svolgimento del dibattimento del maxiprocesso i vertici di Cosa Nostra erano stati informati da Andreotti, principale referente politico della organizzazione, che la situazione politica generale non consentiva margini di intervento in quella fase del giudizio, perché sul maxiprocesso era concentrata l’attenzione dell’opinione pubblica nazionale ed internazionale ed esisteva la volontà del Governo di sostenere l’azione della magistratura.</w:t>
      </w:r>
    </w:p>
    <w:p>
      <w:pPr>
        <w:pStyle w:val="Normal"/>
        <w:widowControl w:val="false"/>
        <w:spacing w:lineRule="exact" w:line="400"/>
        <w:ind w:right="-665" w:firstLine="374"/>
        <w:jc w:val="both"/>
        <w:rPr>
          <w:rFonts w:ascii="Arial" w:hAnsi="Arial" w:cs="Arial"/>
        </w:rPr>
      </w:pPr>
      <w:r>
        <w:rPr>
          <w:rFonts w:cs="Arial" w:ascii="Arial" w:hAnsi="Arial"/>
        </w:rPr>
        <w:t>Il messaggio di Andreotti, secondo i PM, aveva un suo fondamento indiscutibile per gli assetti governativi di quel fortunato periodo:</w:t>
      </w:r>
    </w:p>
    <w:p>
      <w:pPr>
        <w:pStyle w:val="Normal"/>
        <w:widowControl w:val="false"/>
        <w:spacing w:lineRule="exact" w:line="400"/>
        <w:ind w:right="-665" w:firstLine="374"/>
        <w:jc w:val="both"/>
        <w:rPr>
          <w:rFonts w:ascii="Arial" w:hAnsi="Arial" w:cs="Arial"/>
        </w:rPr>
      </w:pPr>
      <w:r>
        <w:rPr>
          <w:rFonts w:cs="Arial" w:ascii="Arial" w:hAnsi="Arial"/>
        </w:rPr>
        <w:t>nella compagine governativa i due posti essenziali del Ministero di Grazia e Giustizia e del Ministero degli Interni erano occupati dall’on. Mino Martinazzoli e dall’on. Luigi Oscar Scalfaro, uomini politici di grande tensione morale, distintisi negli anni per la loro azione di sostegno all’attività istituzionale della magistratura e delle forze dell’ordine nella repressione della criminalità;</w:t>
      </w:r>
    </w:p>
    <w:p>
      <w:pPr>
        <w:pStyle w:val="Normal"/>
        <w:widowControl w:val="false"/>
        <w:spacing w:lineRule="exact" w:line="400"/>
        <w:ind w:right="-665" w:firstLine="374"/>
        <w:jc w:val="both"/>
        <w:rPr>
          <w:rFonts w:ascii="Arial" w:hAnsi="Arial" w:cs="Arial"/>
        </w:rPr>
      </w:pPr>
      <w:r>
        <w:rPr>
          <w:rFonts w:cs="Arial" w:ascii="Arial" w:hAnsi="Arial"/>
        </w:rPr>
        <w:t>il segretario nazionale del partito della DC era l’on. Ciriaco De Mita, della cui corrente facevano parte l’on. Martinazzoli e l’on. Rognoni (che era subentrato a Martinazzoli l’1 agosto 1986 nell’incarico di Ministro di Grazia e Giustizia);</w:t>
      </w:r>
    </w:p>
    <w:p>
      <w:pPr>
        <w:pStyle w:val="Normal"/>
        <w:widowControl w:val="false"/>
        <w:spacing w:lineRule="exact" w:line="400"/>
        <w:ind w:right="-665" w:firstLine="374"/>
        <w:jc w:val="both"/>
        <w:rPr>
          <w:rFonts w:ascii="Arial" w:hAnsi="Arial" w:cs="Arial"/>
        </w:rPr>
      </w:pPr>
      <w:r>
        <w:rPr>
          <w:rFonts w:cs="Arial" w:ascii="Arial" w:hAnsi="Arial"/>
        </w:rPr>
        <w:t>l’on. De Mita - come avevano riferito, tra gli altri, gli on.li Sergio Mattarella, Giuseppe Campione e Nicola Mancino - aveva iniziato un’azione di rinnovamento della DC palermitana, commissariando il partito a Palermo - affidato a Sergio Mattarella - e comprimendo gli spazi politici prima occupati dal Lima;</w:t>
      </w:r>
    </w:p>
    <w:p>
      <w:pPr>
        <w:pStyle w:val="Normal"/>
        <w:widowControl w:val="false"/>
        <w:spacing w:lineRule="exact" w:line="400"/>
        <w:ind w:right="-665" w:firstLine="374"/>
        <w:jc w:val="both"/>
        <w:rPr/>
      </w:pPr>
      <w:r>
        <w:rPr>
          <w:rFonts w:cs="Arial" w:ascii="Arial" w:hAnsi="Arial"/>
        </w:rPr>
        <w:t>il conflitto tra il Lima e detta area politica si sarebbe acuito in occasione delle elezioni europee del 1989, allorché Leoluca Orlando avrebbe posto i vertici del partito dinanzi all’</w:t>
      </w:r>
      <w:r>
        <w:rPr>
          <w:rFonts w:cs="Arial" w:ascii="Arial" w:hAnsi="Arial"/>
          <w:i/>
        </w:rPr>
        <w:t>aut aut</w:t>
      </w:r>
      <w:r>
        <w:rPr>
          <w:rFonts w:cs="Arial" w:ascii="Arial" w:hAnsi="Arial"/>
        </w:rPr>
        <w:t xml:space="preserve"> di candidare o lui o il Lima medesimo.</w:t>
      </w:r>
    </w:p>
    <w:p>
      <w:pPr>
        <w:pStyle w:val="Normal"/>
        <w:widowControl w:val="false"/>
        <w:spacing w:lineRule="exact" w:line="400"/>
        <w:ind w:right="-665" w:firstLine="374"/>
        <w:jc w:val="both"/>
        <w:rPr>
          <w:rFonts w:ascii="Arial" w:hAnsi="Arial" w:cs="Arial"/>
        </w:rPr>
      </w:pPr>
      <w:r>
        <w:rPr>
          <w:rFonts w:cs="Arial" w:ascii="Arial" w:hAnsi="Arial"/>
        </w:rPr>
        <w:t>Le risultanze dibattimentali avevano, poi, confermato quanto riferito dai collaboratori circa il fatto che gli “uomini d’onore”, resisi conto dell’impossibilità di fare affidamento per quella fase del giudizio sull’intervento di Andreotti, avevano profuso le loro energie nell’adozione di una serie di strategie processuali, imposte o suggerite agli avvocati, quali la ricusazione del Presidente e la richiesta di lettura integrale degli atti, per far decorrere i termini di custodia cautelare e far celebrare il processo a gabbie vuote.</w:t>
      </w:r>
    </w:p>
    <w:p>
      <w:pPr>
        <w:pStyle w:val="Normal"/>
        <w:widowControl w:val="false"/>
        <w:spacing w:lineRule="exact" w:line="400"/>
        <w:ind w:right="-665" w:firstLine="374"/>
        <w:jc w:val="both"/>
        <w:rPr>
          <w:rFonts w:ascii="Arial" w:hAnsi="Arial" w:cs="Arial"/>
        </w:rPr>
      </w:pPr>
      <w:r>
        <w:rPr>
          <w:rFonts w:cs="Arial" w:ascii="Arial" w:hAnsi="Arial"/>
        </w:rPr>
        <w:t>La conseguente situazione di crisi era stata risolta grazie alla adozione della legge Mancino–Violante del 17 febbraio 1987, a seguito della quale, nelle udienze del 6 e 7 marzo 1987, la Corte di Assise aveva dichiarato, ai sensi dell’art. 466 bis c.p.p., la utilizzabilità degli atti depositati a norma degli artt. 372 e 410 c.p.p. e indicati in un separato elenco, dichiarando chiusa l’istruttoria dibattimentale; il 9 marzo 1987 gli avvocati erano entrati in sciopero, astenendosi dalle udienze sino al 16 marzo 1987, data in cui finalmente era iniziata la discussione; il 10 novembre 1987 la Corte si era ritirata in camera di consiglio per la decisione.</w:t>
      </w:r>
    </w:p>
    <w:p>
      <w:pPr>
        <w:pStyle w:val="Normal"/>
        <w:widowControl w:val="false"/>
        <w:spacing w:lineRule="exact" w:line="400"/>
        <w:ind w:right="-665" w:firstLine="374"/>
        <w:jc w:val="both"/>
        <w:rPr>
          <w:rFonts w:ascii="Arial" w:hAnsi="Arial" w:cs="Arial"/>
        </w:rPr>
      </w:pPr>
      <w:r>
        <w:rPr>
          <w:rFonts w:cs="Arial" w:ascii="Arial" w:hAnsi="Arial"/>
        </w:rPr>
        <w:t>Riassumendo, secondo i PM il quadro che – con riferimento a detto periodo – era emerso univocamente dalle dichiarazioni dei collaboratori di giustizia era il seguente:</w:t>
      </w:r>
    </w:p>
    <w:p>
      <w:pPr>
        <w:pStyle w:val="Normal"/>
        <w:widowControl w:val="false"/>
        <w:spacing w:lineRule="exact" w:line="400"/>
        <w:ind w:right="-665" w:firstLine="374"/>
        <w:jc w:val="both"/>
        <w:rPr>
          <w:rFonts w:ascii="Arial" w:hAnsi="Arial" w:cs="Arial"/>
        </w:rPr>
      </w:pPr>
      <w:r>
        <w:rPr>
          <w:rFonts w:cs="Arial" w:ascii="Arial" w:hAnsi="Arial"/>
        </w:rPr>
        <w:t>dopo l’incontro tra Andreotti e Riina nel 1987 si erano ricomposte le frizioni che si erano verificate a causa dell’andamento del maxiprocesso e dell’emanazione della legge Mancino- Violante;</w:t>
      </w:r>
    </w:p>
    <w:p>
      <w:pPr>
        <w:pStyle w:val="Normal"/>
        <w:widowControl w:val="false"/>
        <w:spacing w:lineRule="exact" w:line="400"/>
        <w:ind w:right="-665" w:firstLine="374"/>
        <w:jc w:val="both"/>
        <w:rPr>
          <w:rFonts w:ascii="Arial" w:hAnsi="Arial" w:cs="Arial"/>
        </w:rPr>
      </w:pPr>
      <w:r>
        <w:rPr>
          <w:rFonts w:cs="Arial" w:ascii="Arial" w:hAnsi="Arial"/>
        </w:rPr>
        <w:t>il Riina aveva ricevuto da Andreotti l’impegno che in Cassazione la sentenza sarebbe stata annullata dal dr. Carnevale e negli anni seguenti aveva fatto affidamento su quella promessa;</w:t>
      </w:r>
    </w:p>
    <w:p>
      <w:pPr>
        <w:pStyle w:val="Normal"/>
        <w:widowControl w:val="false"/>
        <w:spacing w:lineRule="exact" w:line="400"/>
        <w:ind w:right="-665" w:firstLine="374"/>
        <w:jc w:val="both"/>
        <w:rPr>
          <w:rFonts w:ascii="Arial" w:hAnsi="Arial" w:cs="Arial"/>
        </w:rPr>
      </w:pPr>
      <w:r>
        <w:rPr>
          <w:rFonts w:cs="Arial" w:ascii="Arial" w:hAnsi="Arial"/>
        </w:rPr>
        <w:t>l’impegno di Andreotti era stato comunicato ad altri capi che a loro volta avevano informato gli “uomini d’onore” a loro vicini, cosicché tutti, tranquilli, “cantano vittoria”;</w:t>
      </w:r>
    </w:p>
    <w:p>
      <w:pPr>
        <w:pStyle w:val="Normal"/>
        <w:widowControl w:val="false"/>
        <w:spacing w:lineRule="exact" w:line="400"/>
        <w:ind w:right="-665" w:firstLine="374"/>
        <w:jc w:val="both"/>
        <w:rPr>
          <w:rFonts w:ascii="Arial" w:hAnsi="Arial" w:cs="Arial"/>
        </w:rPr>
      </w:pPr>
      <w:r>
        <w:rPr>
          <w:rFonts w:cs="Arial" w:ascii="Arial" w:hAnsi="Arial"/>
        </w:rPr>
        <w:t>dopo la sentenza di appello del maxiprocesso, il Riina si era presentato a “battere cassa”, ricordando ad Andreotti, tramite Ignazio Salvo, la sua promessa;</w:t>
      </w:r>
    </w:p>
    <w:p>
      <w:pPr>
        <w:pStyle w:val="Normal"/>
        <w:widowControl w:val="false"/>
        <w:spacing w:lineRule="exact" w:line="400"/>
        <w:ind w:right="-665" w:firstLine="374"/>
        <w:jc w:val="both"/>
        <w:rPr>
          <w:rFonts w:ascii="Arial" w:hAnsi="Arial" w:cs="Arial"/>
        </w:rPr>
      </w:pPr>
      <w:r>
        <w:rPr>
          <w:rFonts w:cs="Arial" w:ascii="Arial" w:hAnsi="Arial"/>
        </w:rPr>
        <w:t>le cose, però, si erano complicate: il dr. Carnevale, come aveva comunicato Ignazio Salvo, non voleva sovraesporsi perché al centro delle polemiche;</w:t>
      </w:r>
    </w:p>
    <w:p>
      <w:pPr>
        <w:pStyle w:val="Normal"/>
        <w:widowControl w:val="false"/>
        <w:spacing w:lineRule="exact" w:line="400"/>
        <w:ind w:right="-665" w:firstLine="374"/>
        <w:jc w:val="both"/>
        <w:rPr>
          <w:rFonts w:ascii="Arial" w:hAnsi="Arial" w:cs="Arial"/>
        </w:rPr>
      </w:pPr>
      <w:r>
        <w:rPr>
          <w:rFonts w:cs="Arial" w:ascii="Arial" w:hAnsi="Arial"/>
        </w:rPr>
        <w:t>il Riina, quindi, si era adirato ed era venuto a crearsi un rapporto di tensione;</w:t>
      </w:r>
    </w:p>
    <w:p>
      <w:pPr>
        <w:pStyle w:val="Normal"/>
        <w:widowControl w:val="false"/>
        <w:spacing w:lineRule="exact" w:line="400"/>
        <w:ind w:right="-665" w:firstLine="374"/>
        <w:jc w:val="both"/>
        <w:rPr>
          <w:rFonts w:ascii="Arial" w:hAnsi="Arial" w:cs="Arial"/>
        </w:rPr>
      </w:pPr>
      <w:r>
        <w:rPr>
          <w:rFonts w:cs="Arial" w:ascii="Arial" w:hAnsi="Arial"/>
        </w:rPr>
        <w:t>in tale contesto, l’1 marzo 1991 era stato emanato il D.L. Martelli che aveva accresciuto la tensione;</w:t>
      </w:r>
    </w:p>
    <w:p>
      <w:pPr>
        <w:pStyle w:val="Normal"/>
        <w:widowControl w:val="false"/>
        <w:spacing w:lineRule="exact" w:line="400"/>
        <w:ind w:right="-665" w:firstLine="374"/>
        <w:jc w:val="both"/>
        <w:rPr>
          <w:rFonts w:ascii="Arial" w:hAnsi="Arial" w:cs="Arial"/>
        </w:rPr>
      </w:pPr>
      <w:r>
        <w:rPr>
          <w:rFonts w:cs="Arial" w:ascii="Arial" w:hAnsi="Arial"/>
        </w:rPr>
        <w:t>benché adirato, il Riina non aveva deciso alcuna reazione, non avendo ancora perduto la speranza che Andreotti mantenesse l’impegno assunto, ma si era riservato di fare in prosieguo i conti con l’imputato, al quale aveva addebitato di subire l’iniziativa di Martelli e di Falcone;</w:t>
      </w:r>
    </w:p>
    <w:p>
      <w:pPr>
        <w:pStyle w:val="Normal"/>
        <w:widowControl w:val="false"/>
        <w:spacing w:lineRule="exact" w:line="400"/>
        <w:ind w:right="-665" w:firstLine="374"/>
        <w:jc w:val="both"/>
        <w:rPr>
          <w:rFonts w:ascii="Arial" w:hAnsi="Arial" w:cs="Arial"/>
        </w:rPr>
      </w:pPr>
      <w:r>
        <w:rPr>
          <w:rFonts w:cs="Arial" w:ascii="Arial" w:hAnsi="Arial"/>
        </w:rPr>
        <w:t xml:space="preserve">indice di tale, grave clima di tensione era il ricordato dialogo tra Siino e Giovanni Brusca; </w:t>
      </w:r>
    </w:p>
    <w:p>
      <w:pPr>
        <w:pStyle w:val="Normal"/>
        <w:widowControl w:val="false"/>
        <w:spacing w:lineRule="exact" w:line="400"/>
        <w:ind w:right="-665" w:firstLine="374"/>
        <w:jc w:val="both"/>
        <w:rPr>
          <w:rFonts w:ascii="Arial" w:hAnsi="Arial" w:cs="Arial"/>
        </w:rPr>
      </w:pPr>
      <w:r>
        <w:rPr>
          <w:rFonts w:cs="Arial" w:ascii="Arial" w:hAnsi="Arial"/>
        </w:rPr>
        <w:t>tuttavia, l’on. Lima e Ignazio Salvo erano rimasti assolutamente tranquilli quando ne erano stati informati ed avevano ostentato una assoluta sicurezza, che aveva colpito il Siino;</w:t>
      </w:r>
    </w:p>
    <w:p>
      <w:pPr>
        <w:pStyle w:val="Normal"/>
        <w:widowControl w:val="false"/>
        <w:spacing w:lineRule="exact" w:line="400"/>
        <w:ind w:right="-665" w:firstLine="374"/>
        <w:jc w:val="both"/>
        <w:rPr>
          <w:rFonts w:ascii="Arial" w:hAnsi="Arial" w:cs="Arial"/>
        </w:rPr>
      </w:pPr>
      <w:r>
        <w:rPr>
          <w:rFonts w:cs="Arial" w:ascii="Arial" w:hAnsi="Arial"/>
        </w:rPr>
        <w:t xml:space="preserve">tale sicurezza derivava dalla consapevolezza che a quella data, prima del giugno del 1991, la situazione era sotto controllo: il collegio destinato a decidere il maxiprocesso non sarebbe stato presieduto dal dr. Carnevale e, tuttavia, lo stesso collegio era stato formato dal medesimo Carnevale scegliendo come presidente un uomo di sua fiducia: si trattava del dr. Molinari, che sarebbe andato in pensione proprio nei primi giorni del gennaio del 1992, quando sarebbero scaduti i termini massimi di custodia cautelare, sicché a quella data le prospettive erano due, e tutte due assolutamente tranquillizzanti: </w:t>
      </w:r>
    </w:p>
    <w:p>
      <w:pPr>
        <w:pStyle w:val="Normal"/>
        <w:widowControl w:val="false"/>
        <w:spacing w:lineRule="exact" w:line="400"/>
        <w:ind w:right="-665" w:firstLine="374"/>
        <w:jc w:val="both"/>
        <w:rPr/>
      </w:pPr>
      <w:r>
        <w:rPr>
          <w:rFonts w:cs="Arial" w:ascii="Arial" w:hAnsi="Arial"/>
        </w:rPr>
        <w:t xml:space="preserve">a) la prima era che il dr. Molinari non facesse in tempo a definire il processo prima della data del suo pensionamento e che, quindi, i detenuti sarebbero stati scarcerati per decorrenza dei termini. Non a caso nell’agosto del 1991 era stato assassinato in Calabria il dr. Scopelliti, sostituto procuratore generale presso la Corte di Cassazione, incaricato di rappresentare l’ufficio della Procura Generale presso la Corte nel giudizio del maxiprocesso, il quale stava studiando gli atti: l’omicidio, nel disegno di Cosa Nostra, avrebbe determinato un inevitabile slittamento dei tempi stante la necessità di incaricare per quel compito gravoso altri magistrati che avrebbero dovuto iniziare </w:t>
      </w:r>
      <w:r>
        <w:rPr>
          <w:rFonts w:cs="Arial" w:ascii="Arial" w:hAnsi="Arial"/>
          <w:i/>
        </w:rPr>
        <w:t>ex novo</w:t>
      </w:r>
      <w:r>
        <w:rPr>
          <w:rFonts w:cs="Arial" w:ascii="Arial" w:hAnsi="Arial"/>
        </w:rPr>
        <w:t xml:space="preserve"> lo studio degli atti; il dr. Scopelliti, inoltre, era stato ucciso in un paese della Calabria a pochi chilometri di distanza dal paese dove trascorreva le ferie proprio il dr. Molinari, originario di quella regione, il quale non poteva certo non cogliere il significato di monito anche nei suoi confronti di quell’assassinio, qualora non fosse stata sufficiente la sua vicinanza al dr. Carnevale ad assicurare una assoluta fedeltà alla linea giurisprudenziale di quest’ultimo; </w:t>
      </w:r>
    </w:p>
    <w:p>
      <w:pPr>
        <w:pStyle w:val="Normal"/>
        <w:widowControl w:val="false"/>
        <w:spacing w:lineRule="exact" w:line="400"/>
        <w:ind w:right="-665" w:firstLine="374"/>
        <w:jc w:val="both"/>
        <w:rPr>
          <w:rFonts w:ascii="Arial" w:hAnsi="Arial" w:cs="Arial"/>
        </w:rPr>
      </w:pPr>
      <w:r>
        <w:rPr>
          <w:rFonts w:cs="Arial" w:ascii="Arial" w:hAnsi="Arial"/>
        </w:rPr>
        <w:t xml:space="preserve">b) la seconda prospettiva era la certezza che, comunque, il dr. Molinari, designato dal presidente Carnevale a presiedere un collegio da questi formato e composto da magistrati che avevano condiviso in passato la linea dello stesso Carnevale, avrebbe annullato la sentenza del maxiprocesso. </w:t>
      </w:r>
    </w:p>
    <w:p>
      <w:pPr>
        <w:pStyle w:val="Normal"/>
        <w:widowControl w:val="false"/>
        <w:spacing w:lineRule="exact" w:line="400"/>
        <w:ind w:right="-665" w:firstLine="374"/>
        <w:jc w:val="both"/>
        <w:rPr>
          <w:rFonts w:ascii="Arial" w:hAnsi="Arial" w:cs="Arial"/>
        </w:rPr>
      </w:pPr>
      <w:r>
        <w:rPr>
          <w:rFonts w:cs="Arial" w:ascii="Arial" w:hAnsi="Arial"/>
        </w:rPr>
        <w:t>Del resto, la devozione del dr. Molinari nei confronti del dr. Carnevale era emersa dal fatto che egli si era preoccupato di informarlo dettagliatamente - tramite il dr. Dell’Anno - delle dichiarazioni, coperte dal segreto istruttorio, che aveva reso ai magistrati della Procura di Palermo in ordine ai motivi che avevano indotto lo stesso Carnevale a non presiedere personalmente il collegio del maxiprocesso, e ciò affinché il Carnevale “si adeguasse” a quanto egli aveva affermato.</w:t>
      </w:r>
    </w:p>
    <w:p>
      <w:pPr>
        <w:pStyle w:val="Normal"/>
        <w:widowControl w:val="false"/>
        <w:spacing w:lineRule="exact" w:line="400"/>
        <w:ind w:right="-665" w:firstLine="374"/>
        <w:jc w:val="both"/>
        <w:rPr>
          <w:rFonts w:ascii="Arial" w:hAnsi="Arial" w:cs="Arial"/>
        </w:rPr>
      </w:pPr>
      <w:r>
        <w:rPr>
          <w:rFonts w:cs="Arial" w:ascii="Arial" w:hAnsi="Arial"/>
        </w:rPr>
        <w:t xml:space="preserve">Che le previsioni di annullamento della sentenza di merito del maxiprocesso fossero pienamente fondate, era confermato dal fatto che il dr. Carnevale e il dr. Paolino Dell’Anno - nel 1994, nei loro dialoghi privati captati dalle intercettazioni ambientali – avrebbero accusato i componenti del collegio prescelti dal medesimo Carnevale di essere dei traditori e di essersi piegati alla volontà del Presidente Valente, prescelto dal dr. Brancaccio, Presidente della Corte di Cassazione, al posto di Molinari, dopo il giugno del 1991. </w:t>
      </w:r>
    </w:p>
    <w:p>
      <w:pPr>
        <w:pStyle w:val="Normal"/>
        <w:widowControl w:val="false"/>
        <w:spacing w:lineRule="exact" w:line="400"/>
        <w:ind w:right="-665" w:firstLine="374"/>
        <w:jc w:val="both"/>
        <w:rPr>
          <w:rFonts w:ascii="Arial" w:hAnsi="Arial" w:cs="Arial"/>
        </w:rPr>
      </w:pPr>
      <w:r>
        <w:rPr>
          <w:rFonts w:cs="Arial" w:ascii="Arial" w:hAnsi="Arial"/>
        </w:rPr>
        <w:t xml:space="preserve">Comprovava quanto esposto l’esame di quello che era accaduto dopo il D.L. Martelli e fino al giugno del 1991: Ignazio Salvo aveva comunicato al Riina che non vi erano motivi di preoccupazione perché il collegio sarebbe stato presieduto da un magistrato di fiducia di Carnevale e Cosa Nostra aveva ripristinato pienamente la sua fiducia in Andreotti dandone dimostrazione inequivocabile con il sostegno massiccio ai candidati della corrente andreottiana nelle elezioni  regionali del giugno 1991. </w:t>
      </w:r>
    </w:p>
    <w:p>
      <w:pPr>
        <w:pStyle w:val="Normal"/>
        <w:widowControl w:val="false"/>
        <w:spacing w:lineRule="exact" w:line="400"/>
        <w:ind w:right="-665" w:firstLine="374"/>
        <w:jc w:val="both"/>
        <w:rPr>
          <w:rFonts w:ascii="Arial" w:hAnsi="Arial" w:cs="Arial"/>
        </w:rPr>
      </w:pPr>
      <w:r>
        <w:rPr>
          <w:rFonts w:cs="Arial" w:ascii="Arial" w:hAnsi="Arial"/>
        </w:rPr>
        <w:t>Lo stesso Andreotti era sceso personalmente in campo per sponsorizzare a Trapani la candidatura di Giuseppe Giammarinaro, uomo dei cugini Salvo e sostenuto da tutti gli “uomini d’onore” della provincia di Trapani, nonché per vincere le resistenze che ostacolavano la candidatura per quelle elezioni di Raffaele Bevilacqua, sottocapo della provincia mafiosa di Enna, finanziato per la campagna elettorale dall’on. Lima, che si era incontrato a Roma con lo stesso Andreotti.</w:t>
      </w:r>
    </w:p>
    <w:p>
      <w:pPr>
        <w:pStyle w:val="Normal"/>
        <w:widowControl w:val="false"/>
        <w:spacing w:lineRule="exact" w:line="400"/>
        <w:ind w:right="-665" w:firstLine="374"/>
        <w:jc w:val="both"/>
        <w:rPr>
          <w:rFonts w:ascii="Arial" w:hAnsi="Arial" w:cs="Arial"/>
        </w:rPr>
      </w:pPr>
      <w:r>
        <w:rPr>
          <w:rFonts w:cs="Arial" w:ascii="Arial" w:hAnsi="Arial"/>
        </w:rPr>
        <w:t>Dopo l’estate del 1991 si era verificata una svolta: il dr. Brancaccio aveva determinato (nella sostanza, se non nella forma) la designazione del dr. Valente, che era subentrato, così, al dr. Molinari nella presidenza del collegio del maxiprocesso e, in conseguenza, si erano verificati gli eventi relativi al periodo successivo al giugno del 1991, di cui avevano riferito i collaboratori.</w:t>
      </w:r>
    </w:p>
    <w:p>
      <w:pPr>
        <w:pStyle w:val="Normal"/>
        <w:widowControl w:val="false"/>
        <w:spacing w:lineRule="exact" w:line="400"/>
        <w:ind w:right="-665" w:firstLine="374"/>
        <w:jc w:val="both"/>
        <w:rPr>
          <w:rFonts w:ascii="Arial" w:hAnsi="Arial" w:cs="Arial"/>
        </w:rPr>
      </w:pPr>
      <w:r>
        <w:rPr>
          <w:rFonts w:cs="Arial" w:ascii="Arial" w:hAnsi="Arial"/>
        </w:rPr>
        <w:t>Tutte le dichiarazioni di questi ultimi, dunque, convergevano.</w:t>
      </w:r>
    </w:p>
    <w:p>
      <w:pPr>
        <w:pStyle w:val="Normal"/>
        <w:widowControl w:val="false"/>
        <w:spacing w:lineRule="exact" w:line="400"/>
        <w:ind w:right="-665" w:firstLine="374"/>
        <w:jc w:val="both"/>
        <w:rPr>
          <w:rFonts w:ascii="Arial" w:hAnsi="Arial" w:cs="Arial"/>
        </w:rPr>
      </w:pPr>
      <w:r>
        <w:rPr>
          <w:rFonts w:cs="Arial" w:ascii="Arial" w:hAnsi="Arial"/>
        </w:rPr>
        <w:t xml:space="preserve">Dopo la sentenza della Cassazione del 30 gennaio 1992 la reazione di Cosa Nostra si era scatenata contro due categorie di soggetti: </w:t>
      </w:r>
    </w:p>
    <w:p>
      <w:pPr>
        <w:pStyle w:val="Normal"/>
        <w:widowControl w:val="false"/>
        <w:spacing w:lineRule="exact" w:line="400"/>
        <w:ind w:right="-665" w:firstLine="374"/>
        <w:jc w:val="both"/>
        <w:rPr>
          <w:rFonts w:ascii="Arial" w:hAnsi="Arial" w:cs="Arial"/>
        </w:rPr>
      </w:pPr>
      <w:r>
        <w:rPr>
          <w:rFonts w:cs="Arial" w:ascii="Arial" w:hAnsi="Arial"/>
        </w:rPr>
        <w:t>a) da un lato i “traditori”, coloro che dopo avere per lunghi anni usufruito dei favori di Cosa Nostra ed avere garantito che la sentenza del maxiprocesso sarebbe stata annullata, avevano, poi, disatteso le loro promesse;</w:t>
      </w:r>
    </w:p>
    <w:p>
      <w:pPr>
        <w:pStyle w:val="Normal"/>
        <w:widowControl w:val="false"/>
        <w:spacing w:lineRule="exact" w:line="400"/>
        <w:ind w:right="-665" w:firstLine="374"/>
        <w:jc w:val="both"/>
        <w:rPr>
          <w:rFonts w:ascii="Arial" w:hAnsi="Arial" w:cs="Arial"/>
        </w:rPr>
      </w:pPr>
      <w:r>
        <w:rPr>
          <w:rFonts w:cs="Arial" w:ascii="Arial" w:hAnsi="Arial"/>
        </w:rPr>
        <w:t>b) dall’altro, i nemici dell’organizzazione come Giovanni Falcone e l’on. Claudio Martelli.</w:t>
      </w:r>
    </w:p>
    <w:p>
      <w:pPr>
        <w:pStyle w:val="Normal"/>
        <w:widowControl w:val="false"/>
        <w:spacing w:lineRule="exact" w:line="400"/>
        <w:ind w:right="-665" w:firstLine="374"/>
        <w:jc w:val="both"/>
        <w:rPr>
          <w:rFonts w:ascii="Arial" w:hAnsi="Arial" w:cs="Arial"/>
        </w:rPr>
      </w:pPr>
      <w:r>
        <w:rPr>
          <w:rFonts w:cs="Arial" w:ascii="Arial" w:hAnsi="Arial"/>
        </w:rPr>
        <w:t>Nella categoria dei traditori rientravano il sen. Andreotti e l’on. Lima: tutti i collaboratori avevano concordemente riferito che il predetto si era assunto l’impegno di intervenire su Carnevale per l’annullamento del maxiprocesso. I provvedimenti legislativi antimafia emessi nel corso degli anni erano stati tollerati a denti stretti dall’organizzazione sol perché erano un prezzo da pagare per la soluzione finale che passava per via giudiziaria. Gli stessi provvedimenti erano, per un verso, attribuiti all’iniziativa di Martelli e Falcone e, per altro verso, erano considerati un’abile mossa politica di Andreotti, che doveva tutelare la propria immagine di statista agli occhi dell’opinione pubblica, creandosi una verginità antimafia nel mutato clima politico; un clima politico che dal 1989 aveva riportato alla ribalta i fantasmi del passato.</w:t>
      </w:r>
    </w:p>
    <w:p>
      <w:pPr>
        <w:pStyle w:val="Normal"/>
        <w:widowControl w:val="false"/>
        <w:spacing w:lineRule="exact" w:line="400"/>
        <w:ind w:right="-665" w:firstLine="374"/>
        <w:jc w:val="both"/>
        <w:rPr>
          <w:rFonts w:ascii="Arial" w:hAnsi="Arial" w:cs="Arial"/>
        </w:rPr>
      </w:pPr>
      <w:r>
        <w:rPr>
          <w:rFonts w:cs="Arial" w:ascii="Arial" w:hAnsi="Arial"/>
        </w:rPr>
        <w:t>A partire dal 1989 l’on. Lima era venuto, infatti, a trovarsi al centro di polemiche che avevano creato difficoltà anche ad Andreotti, suo padrino politico.</w:t>
      </w:r>
    </w:p>
    <w:p>
      <w:pPr>
        <w:pStyle w:val="Normal"/>
        <w:widowControl w:val="false"/>
        <w:spacing w:lineRule="exact" w:line="400"/>
        <w:ind w:right="-665" w:firstLine="374"/>
        <w:jc w:val="both"/>
        <w:rPr/>
      </w:pPr>
      <w:r>
        <w:rPr>
          <w:rFonts w:cs="Arial" w:ascii="Arial" w:hAnsi="Arial"/>
        </w:rPr>
        <w:t xml:space="preserve">In quell’anno era stato presentato al Parlamento europeo un </w:t>
      </w:r>
      <w:r>
        <w:rPr>
          <w:rFonts w:cs="Arial" w:ascii="Arial" w:hAnsi="Arial"/>
          <w:i/>
        </w:rPr>
        <w:t>dossier</w:t>
      </w:r>
      <w:r>
        <w:rPr>
          <w:rFonts w:cs="Arial" w:ascii="Arial" w:hAnsi="Arial"/>
        </w:rPr>
        <w:t xml:space="preserve"> (“Un amico a Strasburgo”) con  il quale si accusava Lima di collusione mafiose; sempre nel 1989 era esploso il c.d. caso Pellegriti, che - prima di essere disinnescato dalla professionalità del dr. Giovanni Falcone - aveva fatto vacillare Andreotti, attesa la gravità delle accuse rivolte a Lima (in proposito è stata richiamata la deposizione del sen. Francesco Cossiga).</w:t>
      </w:r>
    </w:p>
    <w:p>
      <w:pPr>
        <w:pStyle w:val="Normal"/>
        <w:widowControl w:val="false"/>
        <w:spacing w:lineRule="exact" w:line="400"/>
        <w:ind w:right="-665" w:firstLine="374"/>
        <w:jc w:val="both"/>
        <w:rPr>
          <w:rFonts w:ascii="Arial" w:hAnsi="Arial" w:cs="Arial"/>
        </w:rPr>
      </w:pPr>
      <w:r>
        <w:rPr>
          <w:rFonts w:cs="Arial" w:ascii="Arial" w:hAnsi="Arial"/>
        </w:rPr>
        <w:t>Ancora, nel 1989 era scoppiata la polemica tra Leoluca Orlando e Lima in occasione della candidatura per le elezioni europee (sono state richiamate, al riguardo, le deposizioni degli on.li Mancino e Campione): in un crescendo ininterrotto negli anni a seguire, Orlando sarebbe arrivato al punto di indicare in Andreotti il vertice politico di Cosa Nostra.</w:t>
      </w:r>
    </w:p>
    <w:p>
      <w:pPr>
        <w:pStyle w:val="Normal"/>
        <w:widowControl w:val="false"/>
        <w:spacing w:lineRule="exact" w:line="400"/>
        <w:ind w:right="-665" w:firstLine="374"/>
        <w:jc w:val="both"/>
        <w:rPr>
          <w:rFonts w:ascii="Arial" w:hAnsi="Arial" w:cs="Arial"/>
        </w:rPr>
      </w:pPr>
      <w:r>
        <w:rPr>
          <w:rFonts w:cs="Arial" w:ascii="Arial" w:hAnsi="Arial"/>
        </w:rPr>
        <w:t>Tutti questi avvenimenti non potevano sfuggire ai vertici di Cosa Nostra, attenti lettori della realtà politica, i quali, dunque, avevano compreso, seppure con vari malumori, che Andreotti, per usare le loro espressioni, doveva farsi “una verginità antimafia per nascondere i suoi scheletri nell’armadio” e non compromettere la propria immagine nel momento cruciale della sua carriera, quando si preparava alla corsa per la Presidenza della Repubblica.</w:t>
      </w:r>
    </w:p>
    <w:p>
      <w:pPr>
        <w:pStyle w:val="Normal"/>
        <w:widowControl w:val="false"/>
        <w:spacing w:lineRule="exact" w:line="400"/>
        <w:ind w:right="-665" w:firstLine="374"/>
        <w:jc w:val="both"/>
        <w:rPr>
          <w:rFonts w:ascii="Arial" w:hAnsi="Arial" w:cs="Arial"/>
        </w:rPr>
      </w:pPr>
      <w:r>
        <w:rPr>
          <w:rFonts w:cs="Arial" w:ascii="Arial" w:hAnsi="Arial"/>
        </w:rPr>
        <w:t>Tale comprensione era stata revocata dopo la sentenza della Cassazione del 30 gennaio 1992, quando il comportamento di Andreotti era stato riletto retrospettivamente come quello di un traditore e non più giustificato come una abile operazione di immagine politica.</w:t>
      </w:r>
    </w:p>
    <w:p>
      <w:pPr>
        <w:pStyle w:val="Normal"/>
        <w:widowControl w:val="false"/>
        <w:spacing w:lineRule="exact" w:line="400"/>
        <w:ind w:right="-665" w:firstLine="374"/>
        <w:jc w:val="both"/>
        <w:rPr>
          <w:rFonts w:ascii="Arial" w:hAnsi="Arial" w:cs="Arial"/>
        </w:rPr>
      </w:pPr>
      <w:r>
        <w:rPr>
          <w:rFonts w:cs="Arial" w:ascii="Arial" w:hAnsi="Arial"/>
        </w:rPr>
        <w:t>Era significativo, secondo i PM, che il Riina avesse deciso di colpire Andreotti (quasi una legge del contrappasso) proprio nelle sue aspirazioni politiche: Cosa Nostra, che aveva contribuito alla fortuna politica di Andreotti, distruggeva quella fortuna.</w:t>
      </w:r>
    </w:p>
    <w:p>
      <w:pPr>
        <w:pStyle w:val="Normal"/>
        <w:widowControl w:val="false"/>
        <w:spacing w:lineRule="exact" w:line="400"/>
        <w:ind w:right="-665" w:firstLine="374"/>
        <w:jc w:val="both"/>
        <w:rPr>
          <w:rFonts w:ascii="Arial" w:hAnsi="Arial" w:cs="Arial"/>
        </w:rPr>
      </w:pPr>
      <w:r>
        <w:rPr>
          <w:rFonts w:cs="Arial" w:ascii="Arial" w:hAnsi="Arial"/>
        </w:rPr>
        <w:t>Altresì, era significativa la differenza di atteggiamento dei vertici di Cosa Nostra nei confronti di Martelli: nessuno dei collaboratori aveva riferito, a proposito di Martelli, di favori personali da costui resi alla organizzazione in vista dell’“aggiustamento” di processi o per altro, né di promesse che non erano state mantenute in relazione al maxiprocesso: l’investimento di Cosa Nostra su Martelli si era consumato ed esaurito nella stagione delle elezioni del giugno del 1987, allorché era stato votato il PSI per dare una lezione ad Andreotti e perché si nutriva una aspettativa nei confronti dello stesso PSI, fondata sulla linea politica generale di quel partito, caratterizzata da forti venature garantiste di ordine generale, che si erano già in precedenza manifestate nella battaglia per il caso Tortora, nella promozione del referendum per la responsabilità civile dei magistrati e nell’impegno per l’entrata in vigore del nuovo codice di procedura penale.</w:t>
      </w:r>
    </w:p>
    <w:p>
      <w:pPr>
        <w:pStyle w:val="Normal"/>
        <w:widowControl w:val="false"/>
        <w:spacing w:lineRule="exact" w:line="400"/>
        <w:ind w:right="-665" w:firstLine="374"/>
        <w:jc w:val="both"/>
        <w:rPr>
          <w:rFonts w:ascii="Arial" w:hAnsi="Arial" w:cs="Arial"/>
        </w:rPr>
      </w:pPr>
      <w:r>
        <w:rPr>
          <w:rFonts w:cs="Arial" w:ascii="Arial" w:hAnsi="Arial"/>
        </w:rPr>
        <w:t xml:space="preserve">Dunque, l’investimento di Cosa Nostra nel PSI era di natura politica e non personale, tanto che, dopo la parentesi del 1987, la organizzazione era ritornata nella sua casa politica originaria, la corrente andreottiana. </w:t>
      </w:r>
    </w:p>
    <w:p>
      <w:pPr>
        <w:pStyle w:val="Normal"/>
        <w:widowControl w:val="false"/>
        <w:spacing w:lineRule="exact" w:line="400"/>
        <w:ind w:right="-665" w:firstLine="374"/>
        <w:jc w:val="both"/>
        <w:rPr/>
      </w:pPr>
      <w:r>
        <w:rPr>
          <w:rFonts w:cs="Arial" w:ascii="Arial" w:hAnsi="Arial"/>
        </w:rPr>
        <w:t xml:space="preserve">Martelli, dopo quella breve stagione, aveva preso subito le distanze dall’ambiente palermitano, che aveva compreso essere inquinato, ed aveva stabilito un rapporto con Giovanni Falcone che si era consolidato nel tempo fino al punto da chiamarlo alla direzione generale degli affari penali del Ministero di Grazia e Giustizia, creando una </w:t>
      </w:r>
      <w:r>
        <w:rPr>
          <w:rFonts w:cs="Arial" w:ascii="Arial" w:hAnsi="Arial"/>
          <w:i/>
        </w:rPr>
        <w:t>equipe</w:t>
      </w:r>
      <w:r>
        <w:rPr>
          <w:rFonts w:cs="Arial" w:ascii="Arial" w:hAnsi="Arial"/>
        </w:rPr>
        <w:t xml:space="preserve"> che sarebbe divenuta il motore delle iniziative di legge antimafia di quel periodo (sono state richiamate, in proposito, le deposizioni dello stesso Martelli, della dr.ssa Liliana Ferraro, del dr. Giannicola Sinisi).</w:t>
      </w:r>
    </w:p>
    <w:p>
      <w:pPr>
        <w:pStyle w:val="Normal"/>
        <w:widowControl w:val="false"/>
        <w:spacing w:lineRule="exact" w:line="400"/>
        <w:ind w:right="-665" w:firstLine="374"/>
        <w:jc w:val="both"/>
        <w:rPr>
          <w:rFonts w:ascii="Arial" w:hAnsi="Arial" w:cs="Arial"/>
        </w:rPr>
      </w:pPr>
      <w:r>
        <w:rPr>
          <w:rFonts w:cs="Arial" w:ascii="Arial" w:hAnsi="Arial"/>
        </w:rPr>
        <w:t>Per questo motivo Cosa Nostra considerava Martelli, a differenza di Andreotti, non un traditore ma un nemico al pari di Falcone.</w:t>
      </w:r>
    </w:p>
    <w:p>
      <w:pPr>
        <w:pStyle w:val="Normal"/>
        <w:widowControl w:val="false"/>
        <w:spacing w:lineRule="exact" w:line="400"/>
        <w:ind w:right="-665" w:firstLine="374"/>
        <w:jc w:val="both"/>
        <w:rPr>
          <w:rFonts w:ascii="Arial" w:hAnsi="Arial" w:cs="Arial"/>
        </w:rPr>
      </w:pPr>
      <w:r>
        <w:rPr>
          <w:rFonts w:cs="Arial" w:ascii="Arial" w:hAnsi="Arial"/>
        </w:rPr>
        <w:t>Riina non aveva da riscuotere da Martelli il mantenimento di alcuna promessa, poteva solo addebitare a se stesso di avere commesso un errore di valutazione sull’uomo nel giugno del 1987; un errore di cui si era reso conto subito dopo, quando aveva constatato che Martelli si era avvicinato a Falcone.</w:t>
      </w:r>
    </w:p>
    <w:p>
      <w:pPr>
        <w:pStyle w:val="Normal"/>
        <w:widowControl w:val="false"/>
        <w:spacing w:lineRule="exact" w:line="400"/>
        <w:ind w:right="-665" w:firstLine="374"/>
        <w:jc w:val="both"/>
        <w:rPr>
          <w:rFonts w:ascii="Arial" w:hAnsi="Arial" w:cs="Arial"/>
        </w:rPr>
      </w:pPr>
      <w:r>
        <w:rPr>
          <w:rFonts w:cs="Arial" w:ascii="Arial" w:hAnsi="Arial"/>
        </w:rPr>
        <w:t xml:space="preserve">Nessuno dei collaboratori aveva mai affermato, invece, che gli “uomini d’onore” fossero mai stati sfiorati dal dubbio che Andreotti si fosse alleato con Falcone, così come era avvenuto per Martelli: tutti concordavano nell’affermare che si riteneva che Andreotti subisse l’iniziativa di Martelli e che ponesse in essere una operazione di facciata. </w:t>
      </w:r>
    </w:p>
    <w:p>
      <w:pPr>
        <w:pStyle w:val="Normal"/>
        <w:widowControl w:val="false"/>
        <w:spacing w:lineRule="exact" w:line="400"/>
        <w:ind w:right="-665" w:firstLine="374"/>
        <w:jc w:val="both"/>
        <w:rPr>
          <w:rFonts w:ascii="Arial" w:hAnsi="Arial" w:cs="Arial"/>
        </w:rPr>
      </w:pPr>
      <w:r>
        <w:rPr>
          <w:rFonts w:cs="Arial" w:ascii="Arial" w:hAnsi="Arial"/>
        </w:rPr>
        <w:t>Come già osservato, i PM hanno ribadito che, dopo la sentenza del 30 gennaio 1992, il comportamento di Andreotti negli anni pregressi era stato rivisitato alla luce di quella sentenza e, al riguardo, il Riina non era andato per il sottile.</w:t>
      </w:r>
    </w:p>
    <w:p>
      <w:pPr>
        <w:pStyle w:val="Normal"/>
        <w:widowControl w:val="false"/>
        <w:spacing w:lineRule="exact" w:line="400"/>
        <w:ind w:right="-665" w:firstLine="374"/>
        <w:jc w:val="both"/>
        <w:rPr>
          <w:rFonts w:ascii="Arial" w:hAnsi="Arial" w:cs="Arial"/>
        </w:rPr>
      </w:pPr>
      <w:r>
        <w:rPr>
          <w:rFonts w:cs="Arial" w:ascii="Arial" w:hAnsi="Arial"/>
        </w:rPr>
        <w:t xml:space="preserve">Egli per anni si era assunto la responsabilità nei confronti dell’intera organizzazione di tirare le fila (per usare le parole di Giovanni Brusca) del rapporto con Andreotti per l’“aggiustamento” del maxiprocesso; aveva invitato gli “uomini d’onore” ad avere pazienza, perché alla fine i sacrifici sarebbero stati ripagati grazie all’annullamento del processo in Cassazione; aveva subito le critiche, soffocate talora nel sangue, di coloro che avevano compreso come egli, in realtà, si interessasse solo del c.d. teorema Buscetta, perché da quella costruzione probatoria discendeva la sua diretta e personale responsabilità per tutti gli omicidi deliberati dalla commissione; aveva sopportato le critiche del cognato Leoluca Bagarella che lo aveva invitato a diffidare di Andreotti. </w:t>
      </w:r>
    </w:p>
    <w:p>
      <w:pPr>
        <w:pStyle w:val="Normal"/>
        <w:widowControl w:val="false"/>
        <w:spacing w:lineRule="exact" w:line="400"/>
        <w:ind w:right="-665" w:firstLine="374"/>
        <w:jc w:val="both"/>
        <w:rPr>
          <w:rFonts w:ascii="Arial" w:hAnsi="Arial" w:cs="Arial"/>
        </w:rPr>
      </w:pPr>
      <w:r>
        <w:rPr>
          <w:rFonts w:cs="Arial" w:ascii="Arial" w:hAnsi="Arial"/>
        </w:rPr>
        <w:t>Insomma, secondo i PM, la sconfitta del maxiprocesso era la sconfitta personale del Riina, prima che la sconfitta dell’organizzazione: la sconfitta di un capo che non si era mostrato all’altezza della situazione.</w:t>
      </w:r>
    </w:p>
    <w:p>
      <w:pPr>
        <w:pStyle w:val="Normal"/>
        <w:widowControl w:val="false"/>
        <w:spacing w:lineRule="exact" w:line="400"/>
        <w:ind w:right="-665" w:firstLine="374"/>
        <w:jc w:val="both"/>
        <w:rPr>
          <w:rFonts w:ascii="Arial" w:hAnsi="Arial" w:cs="Arial"/>
        </w:rPr>
      </w:pPr>
      <w:r>
        <w:rPr>
          <w:rFonts w:cs="Arial" w:ascii="Arial" w:hAnsi="Arial"/>
        </w:rPr>
        <w:t>Da qui l’ira cieca del predetto, manifestata nel corso della riunione della commissione nella quale era stato deciso l’omicidio dell’on. Lima, ira che aveva travolto ogni considerazione razionale. In fondo, secondo i PM, l’operazione di “aggiustamento” del maxiprocesso non era andata in porto per un imprevisto verificatosi all’ultimo momento (l’intervento del dr. Brancaccio che aveva determinato la designazione del dr. Valente come Presidente del collegio), sicché Andreotti stava per mantenere il suo impegno e Lima ed Ignazio Salvo erano assolutamente tranquilli fino al giugno del 1991, tanto da non prendere in considerazione lo sfogo personale di Giovanni Brusca e da chiedere ai vertici di Cosa Nostra di appoggiare la corrente andreottiana nelle elezioni regionali del giugno del 1991. Una richiesta che sarebbe stata suicida – una vera e propria sfida irrazionale all’organizzazione mafiosa proprio alla vigilia della decisione della Cassazione - se non avessero avuto la certezza fino a quella data che le cose sarebbero andate secondo i programmi.</w:t>
      </w:r>
    </w:p>
    <w:p>
      <w:pPr>
        <w:pStyle w:val="Normal"/>
        <w:widowControl w:val="false"/>
        <w:spacing w:lineRule="exact" w:line="400"/>
        <w:ind w:right="-665" w:firstLine="374"/>
        <w:jc w:val="both"/>
        <w:rPr>
          <w:rFonts w:ascii="Arial" w:hAnsi="Arial" w:cs="Arial"/>
        </w:rPr>
      </w:pPr>
      <w:r>
        <w:rPr>
          <w:rFonts w:cs="Arial" w:ascii="Arial" w:hAnsi="Arial"/>
        </w:rPr>
        <w:t>Ma, evidentemente, per il Riina ciò non era sufficiente: ai suoi occhi l’intervento del dr. Brancaccio era stato ispirato da Martelli e da Falcone e la responsabilità di Andreotti era stata quella di non essersi fatto valere per controbilanciare questo intervento politico e di essersi tirato indietro nel momento cruciale, facendo prevalere il proprio interesse personale sugli impegni assunti con Cosa Nostra.</w:t>
      </w:r>
    </w:p>
    <w:p>
      <w:pPr>
        <w:pStyle w:val="Normal"/>
        <w:widowControl w:val="false"/>
        <w:spacing w:lineRule="exact" w:line="400"/>
        <w:ind w:right="-665" w:firstLine="374"/>
        <w:jc w:val="both"/>
        <w:rPr>
          <w:rFonts w:ascii="Arial" w:hAnsi="Arial" w:cs="Arial"/>
        </w:rPr>
      </w:pPr>
      <w:r>
        <w:rPr>
          <w:rFonts w:cs="Arial" w:ascii="Arial" w:hAnsi="Arial"/>
        </w:rPr>
        <w:t>Per questo Andreotti doveva vedere la sua carriera politica compromessa da quella stessa organizzazione che dagli anni ‘70 lo aveva sostenuto ed aveva affidato a lui la propria sorte nel momento più difficile della sua storia criminale.</w:t>
      </w:r>
    </w:p>
    <w:p>
      <w:pPr>
        <w:pStyle w:val="Normal"/>
        <w:widowControl w:val="false"/>
        <w:spacing w:lineRule="exact" w:line="400"/>
        <w:ind w:right="-665" w:firstLine="374"/>
        <w:jc w:val="both"/>
        <w:rPr>
          <w:rFonts w:ascii="Arial" w:hAnsi="Arial" w:cs="Arial"/>
        </w:rPr>
      </w:pPr>
      <w:r>
        <w:rPr>
          <w:rFonts w:cs="Arial" w:ascii="Arial" w:hAnsi="Arial"/>
        </w:rPr>
        <w:t>Altro argomento trattato dai PM in un apposito paragrafo (B) è quello vertente sulla natura dell’intervento e delle specifiche attività svolte dal dr. Carnevale in relazione al maxiprocesso.</w:t>
      </w:r>
    </w:p>
    <w:p>
      <w:pPr>
        <w:pStyle w:val="Normal"/>
        <w:widowControl w:val="false"/>
        <w:spacing w:lineRule="exact" w:line="400"/>
        <w:ind w:right="-665" w:firstLine="374"/>
        <w:jc w:val="both"/>
        <w:rPr>
          <w:rFonts w:ascii="Arial" w:hAnsi="Arial" w:cs="Arial"/>
        </w:rPr>
      </w:pPr>
      <w:r>
        <w:rPr>
          <w:rFonts w:cs="Arial" w:ascii="Arial" w:hAnsi="Arial"/>
        </w:rPr>
        <w:t>Dimostrata la infondatezza delle conclusioni del Tribunale in merito alla presunta incoerenza e contraddittorietà delle dichiarazioni dei collaboratori di giustizia, occorreva esaminare le argomentazioni dei primi giudici concernenti la fiducia a lungo nutrita dai vertici di Cosa Nostra nell’“aggiustamento” del maxiprocesso ed in particolare nell’operato del presidente Carnevale; in quest’ambito, ancora più in particolare, dovevano essere esaminate le considerazioni vertenti sulla natura delle specifiche attività svolte dallo stesso Carnevale in relazione al maxiprocesso e sulla esistenza di elementi probatori che attestassero o meno la effettività di un intervento da parte del sen. Andreotti sull’alto magistrato al fine di ottenere l’“aggiustamento” del processo.</w:t>
      </w:r>
    </w:p>
    <w:p>
      <w:pPr>
        <w:pStyle w:val="Normal"/>
        <w:widowControl w:val="false"/>
        <w:spacing w:lineRule="exact" w:line="400"/>
        <w:ind w:right="-665" w:firstLine="374"/>
        <w:jc w:val="both"/>
        <w:rPr>
          <w:rFonts w:ascii="Arial" w:hAnsi="Arial" w:cs="Arial"/>
        </w:rPr>
      </w:pPr>
      <w:r>
        <w:rPr>
          <w:rFonts w:cs="Arial" w:ascii="Arial" w:hAnsi="Arial"/>
        </w:rPr>
        <w:t>Dopo aver sommariamente rassegnato la lunga, ma parziale, esposizione del Tribunale concernente le specifiche attività svolte dal dr. Carnevale in relazione al maxiprocesso, richiamando le pagg. 3877, 3878, 3888 della appellata sentenza, i PM hanno contestato la conclusione dei primi giudici, secondo cui l’evolversi della situazione aveva imposto “quasi naturalmente” la assegnazione del processo al dr. Arnaldo Valente che era stato nelle more destinato alla Prima Sezione Penale con funzioni di Presidente di Sezione (pag. 3888), sicché la ipotesi che la scelta da parte del Carnevale fosse stata determinata dalla volontà di destinare alla trattazione del maxiprocesso un magistrato “influenzabile” era smentita, oltre che dallo stesso Carnevale, dal Primo Presidente della Corte di Cassazione dr. Brancaccio (pag. 3891) - il Tribunale aveva riconosciuto che la sostituzione nel mese di ottobre del 1991 del dr. Molinari con il dr. Arnaldo Valente era stata iniziativa del presidente Brancaccio (pag. 3903) e, tuttavia, aveva ritenuto tale circostanza irrilevante, osservando che mai l’alto magistrato aveva riferito di avere imposto la Presidenza del dr. Valente (pag. 3904) -.</w:t>
      </w:r>
    </w:p>
    <w:p>
      <w:pPr>
        <w:pStyle w:val="Normal"/>
        <w:widowControl w:val="false"/>
        <w:spacing w:lineRule="exact" w:line="400"/>
        <w:ind w:right="-665" w:firstLine="374"/>
        <w:jc w:val="both"/>
        <w:rPr/>
      </w:pPr>
      <w:r>
        <w:rPr>
          <w:rFonts w:cs="Arial" w:ascii="Arial" w:hAnsi="Arial"/>
        </w:rPr>
        <w:t>Le conclusioni cui era pervenuto il Tribunale sul tema erano totalmente errate, in quanto basate su una rappresentazione parziale dei fatti, che (oltre tutto) non aveva tenuto in alcun conto l’</w:t>
      </w:r>
      <w:r>
        <w:rPr>
          <w:rFonts w:cs="Arial" w:ascii="Arial" w:hAnsi="Arial"/>
          <w:i/>
        </w:rPr>
        <w:t>iter</w:t>
      </w:r>
      <w:r>
        <w:rPr>
          <w:rFonts w:cs="Arial" w:ascii="Arial" w:hAnsi="Arial"/>
        </w:rPr>
        <w:t xml:space="preserve"> degli stessi e l’effettivo contenuto delle dichiarazioni del dr. Brancaccio e dello stesso dr. Carnevale.</w:t>
      </w:r>
    </w:p>
    <w:p>
      <w:pPr>
        <w:pStyle w:val="Normal"/>
        <w:widowControl w:val="false"/>
        <w:spacing w:lineRule="exact" w:line="400"/>
        <w:ind w:right="-665" w:firstLine="374"/>
        <w:jc w:val="both"/>
        <w:rPr>
          <w:rFonts w:ascii="Arial" w:hAnsi="Arial" w:cs="Arial"/>
        </w:rPr>
      </w:pPr>
      <w:r>
        <w:rPr>
          <w:rFonts w:cs="Arial" w:ascii="Arial" w:hAnsi="Arial"/>
        </w:rPr>
        <w:t>A proposito delle varie fasi della vicenda è stato evidenziato:</w:t>
      </w:r>
    </w:p>
    <w:p>
      <w:pPr>
        <w:pStyle w:val="Normal"/>
        <w:widowControl w:val="false"/>
        <w:spacing w:lineRule="exact" w:line="400"/>
        <w:ind w:right="-665" w:firstLine="374"/>
        <w:jc w:val="both"/>
        <w:rPr>
          <w:rFonts w:ascii="Arial" w:hAnsi="Arial" w:cs="Arial"/>
        </w:rPr>
      </w:pPr>
      <w:r>
        <w:rPr>
          <w:rFonts w:cs="Arial" w:ascii="Arial" w:hAnsi="Arial"/>
        </w:rPr>
        <w:t>che, nei primi mesi del 1991, le roventi polemiche che da tempo si agitavano intorno alla persona del dr. Carnevale a causa del preoccupante susseguirsi di annullamenti di sentenze di condanna di esponenti mafiosi decisi da collegi da lui presieduti avevano raggiunto il culmine ed avevano cominciato a trovare uno sbocco in alcune iniziative di carattere istituzionale;</w:t>
      </w:r>
    </w:p>
    <w:p>
      <w:pPr>
        <w:pStyle w:val="Normal"/>
        <w:widowControl w:val="false"/>
        <w:spacing w:lineRule="exact" w:line="400"/>
        <w:ind w:right="-665" w:firstLine="374"/>
        <w:jc w:val="both"/>
        <w:rPr>
          <w:rFonts w:ascii="Arial" w:hAnsi="Arial" w:cs="Arial"/>
        </w:rPr>
      </w:pPr>
      <w:r>
        <w:rPr>
          <w:rFonts w:cs="Arial" w:ascii="Arial" w:hAnsi="Arial"/>
        </w:rPr>
        <w:t>che il clima si era arroventato nel gennaio-febbraio, quando - a seguito della improvvisa scarcerazione di Michele Greco e di altri 42 esponenti di Cosa Nostra per effetto di una sentenza della Prima Sezione (presidente Carnevale, relatore Dell’Anno) - il Ministro di Grazia e Giustizia Martelli aveva disposto un nuovo monitoraggio delle sentenze emesse dalla predetta Sezione, soffermando l’attenzione sul fatto che, in gran parte dei processi di criminalità organizzata, fra i componenti dei collegi presieduti dal dr. Carnevale alcuni nominativi ricorrevano più frequentemente di altri (al riguardo sono state richiamate le deposizioni dei testi Ferraro, Sinisi e dello stesso Martelli);</w:t>
      </w:r>
    </w:p>
    <w:p>
      <w:pPr>
        <w:pStyle w:val="Normal"/>
        <w:widowControl w:val="false"/>
        <w:spacing w:lineRule="exact" w:line="400"/>
        <w:ind w:right="-665" w:firstLine="374"/>
        <w:jc w:val="both"/>
        <w:rPr>
          <w:rFonts w:ascii="Arial" w:hAnsi="Arial" w:cs="Arial"/>
        </w:rPr>
      </w:pPr>
      <w:r>
        <w:rPr>
          <w:rFonts w:cs="Arial" w:ascii="Arial" w:hAnsi="Arial"/>
        </w:rPr>
        <w:t>che per tale attività di indagine il Ministro si era avvalso della esperienza del dr. Giovanni Falcone, nominato Direttore Generale degli Affari Penali, che già da allora aveva individuato l’esistenza di rapporti non trasparenti tra il dr. Carnevale ed alcuni avvocati;</w:t>
      </w:r>
    </w:p>
    <w:p>
      <w:pPr>
        <w:pStyle w:val="Normal"/>
        <w:widowControl w:val="false"/>
        <w:spacing w:lineRule="exact" w:line="400"/>
        <w:ind w:right="-665" w:firstLine="374"/>
        <w:jc w:val="both"/>
        <w:rPr>
          <w:rFonts w:ascii="Arial" w:hAnsi="Arial" w:cs="Arial"/>
        </w:rPr>
      </w:pPr>
      <w:r>
        <w:rPr>
          <w:rFonts w:cs="Arial" w:ascii="Arial" w:hAnsi="Arial"/>
        </w:rPr>
        <w:t>che era stata, quindi, ufficialmente richiesta alla Corte di Cassazione copia delle sentenze e dei provvedimenti camerali emessi dalla Prima Sezione;</w:t>
      </w:r>
    </w:p>
    <w:p>
      <w:pPr>
        <w:pStyle w:val="Normal"/>
        <w:widowControl w:val="false"/>
        <w:spacing w:lineRule="exact" w:line="400"/>
        <w:ind w:right="-665" w:firstLine="374"/>
        <w:jc w:val="both"/>
        <w:rPr>
          <w:rFonts w:ascii="Arial" w:hAnsi="Arial" w:cs="Arial"/>
        </w:rPr>
      </w:pPr>
      <w:r>
        <w:rPr>
          <w:rFonts w:cs="Arial" w:ascii="Arial" w:hAnsi="Arial"/>
        </w:rPr>
        <w:t>che il Ministro Martelli, inoltre, aveva rappresentato il problema al dr. Antonio Brancaccio, Presidente della Corte di Cassazione, sottoponendogli l’opportunità di introdurre un principio di rotazione per l’assegnazione dei processi di criminalità organizzata (in proposito è stata richiamata la deposizione del Martelli);</w:t>
      </w:r>
    </w:p>
    <w:p>
      <w:pPr>
        <w:pStyle w:val="Normal"/>
        <w:widowControl w:val="false"/>
        <w:spacing w:lineRule="exact" w:line="400"/>
        <w:ind w:right="-665" w:firstLine="374"/>
        <w:jc w:val="both"/>
        <w:rPr>
          <w:rFonts w:ascii="Arial" w:hAnsi="Arial" w:cs="Arial"/>
        </w:rPr>
      </w:pPr>
      <w:r>
        <w:rPr>
          <w:rFonts w:cs="Arial" w:ascii="Arial" w:hAnsi="Arial"/>
        </w:rPr>
        <w:t>che, nello stesso periodo, il Consiglio Superiore della Magistratura - al quale, peraltro, erano pervenute anche una serie di segnalazioni su asserite anomalie di comportamenti del dr. Carnevale e di altri componenti della Prima Sezione – aveva iniziato ad elaborare una circolare, con la quale si imponeva la rotazione nell’assegnazione dei processi di criminalità organizzata alle varie Sezioni della Corte di Cassazione;</w:t>
      </w:r>
    </w:p>
    <w:p>
      <w:pPr>
        <w:pStyle w:val="Normal"/>
        <w:widowControl w:val="false"/>
        <w:spacing w:lineRule="exact" w:line="400"/>
        <w:ind w:right="-665" w:firstLine="374"/>
        <w:jc w:val="both"/>
        <w:rPr>
          <w:rFonts w:ascii="Arial" w:hAnsi="Arial" w:cs="Arial"/>
        </w:rPr>
      </w:pPr>
      <w:r>
        <w:rPr>
          <w:rFonts w:cs="Arial" w:ascii="Arial" w:hAnsi="Arial"/>
        </w:rPr>
        <w:t xml:space="preserve">che il “problema Carnevale” era stato discusso anche dalla Commissione Parlamentare Antimafia, dinanzi alla quale era stato convocato il Ministro Martelli (in proposito è stata richiamata la deposizione del dr. Pietro Grasso); </w:t>
      </w:r>
    </w:p>
    <w:p>
      <w:pPr>
        <w:pStyle w:val="Normal"/>
        <w:widowControl w:val="false"/>
        <w:spacing w:lineRule="exact" w:line="400"/>
        <w:ind w:right="-665" w:firstLine="374"/>
        <w:jc w:val="both"/>
        <w:rPr>
          <w:rFonts w:ascii="Arial" w:hAnsi="Arial" w:cs="Arial"/>
        </w:rPr>
      </w:pPr>
      <w:r>
        <w:rPr>
          <w:rFonts w:cs="Arial" w:ascii="Arial" w:hAnsi="Arial"/>
        </w:rPr>
        <w:t>che, nel maggio del 1991, il presidente Brancaccio aveva convocato tutti i magistrati della Prima Sezione Penale ed aveva comunicato loro che sarebbe stato introdotto il principio della rotazione e che egli stesso - nella qualità di componente di diritto del CSM – avrebbe votato a favore della nuova circolare in corso di elaborazione (in proposito sono state richiamate le deposizioni dei dr.i Molinari e Brancaccio);</w:t>
      </w:r>
    </w:p>
    <w:p>
      <w:pPr>
        <w:pStyle w:val="Normal"/>
        <w:widowControl w:val="false"/>
        <w:spacing w:lineRule="exact" w:line="400"/>
        <w:ind w:right="-665" w:firstLine="374"/>
        <w:jc w:val="both"/>
        <w:rPr>
          <w:rFonts w:ascii="Arial" w:hAnsi="Arial" w:cs="Arial"/>
        </w:rPr>
      </w:pPr>
      <w:r>
        <w:rPr>
          <w:rFonts w:cs="Arial" w:ascii="Arial" w:hAnsi="Arial"/>
        </w:rPr>
        <w:t>che nel descritto contesto il dr. Carnevale - affrontando il problema della presidenza del collegio del maxiprocesso nel corso di discussioni con i magistrati a lui più vicini (tra i quali il dr. Paolino Dell’Anno, anch’egli oggetto di polemiche e “nel mirino” del Ministro Martelli) - si era reso conto di essere al centro del fuoco incrociato di un fronte politico-istituzionale articolato e compatto (Ministro di Grazia e Giustizia, CSM, Commissione Parlamentare Antimafia, vasti settori politici, mass-media, opinione pubblica) e di essere stato, sostanzialmente, privato di ogni sostegno anche da parte del Presidente Brancaccio (nei cui confronti, come risultava dalle intercettazioni, avrebbe iniziato a maturare sentimenti di forte avversione, arrivando al punto di definirlo un “delinquente”);</w:t>
      </w:r>
    </w:p>
    <w:p>
      <w:pPr>
        <w:pStyle w:val="Normal"/>
        <w:widowControl w:val="false"/>
        <w:spacing w:lineRule="exact" w:line="400"/>
        <w:ind w:right="-665" w:firstLine="374"/>
        <w:jc w:val="both"/>
        <w:rPr>
          <w:rFonts w:ascii="Arial" w:hAnsi="Arial" w:cs="Arial"/>
        </w:rPr>
      </w:pPr>
      <w:r>
        <w:rPr>
          <w:rFonts w:cs="Arial" w:ascii="Arial" w:hAnsi="Arial"/>
        </w:rPr>
        <w:t>che, infatti, il Presidente Brancaccio - preoccupato del progressivo deterioramento dell’immagine della Cassazione - già dall’aprile del 1991 aveva maturato l’intenzione di spezzare il monopolio del Carnevale, avviando un programma di rinnovamento dei quadri della Prima Sezione, programma nell’ambito del quale contava di assegnare alla stessa il dr. Arnaldo Valente, che aspirava ad un trasferimento in Cassazione (in proposito è stata richiamata la deposizione del Brancaccio);</w:t>
      </w:r>
    </w:p>
    <w:p>
      <w:pPr>
        <w:pStyle w:val="Normal"/>
        <w:widowControl w:val="false"/>
        <w:spacing w:lineRule="exact" w:line="400"/>
        <w:ind w:right="-665" w:firstLine="374"/>
        <w:jc w:val="both"/>
        <w:rPr>
          <w:rFonts w:ascii="Arial" w:hAnsi="Arial" w:cs="Arial"/>
        </w:rPr>
      </w:pPr>
      <w:r>
        <w:rPr>
          <w:rFonts w:cs="Arial" w:ascii="Arial" w:hAnsi="Arial"/>
        </w:rPr>
        <w:t>che il dr. Carnevale si era, quindi, reso conto che, in quelle condizioni, presiedere personalmente il collegio del maxiprocesso sarebbe equivalso ad un vero e proprio atto di sfida, che lo avrebbe esposto oltre misura, con pericolose conseguenze;</w:t>
      </w:r>
    </w:p>
    <w:p>
      <w:pPr>
        <w:pStyle w:val="Normal"/>
        <w:widowControl w:val="false"/>
        <w:spacing w:lineRule="exact" w:line="400"/>
        <w:ind w:right="-665" w:firstLine="374"/>
        <w:jc w:val="both"/>
        <w:rPr>
          <w:rFonts w:ascii="Arial" w:hAnsi="Arial" w:cs="Arial"/>
        </w:rPr>
      </w:pPr>
      <w:r>
        <w:rPr>
          <w:rFonts w:cs="Arial" w:ascii="Arial" w:hAnsi="Arial"/>
        </w:rPr>
        <w:t>che anche il dr. Dell’Anno si era tirato indietro, dichiarandosi indisponibile a far parte del collegio del maxiprocesso (in proposito è stato richiamato l’interrogatorio del 30 settembre 1997 dello stesso Dell’Anno, il quale, peraltro, aveva allegato motivi diversi);</w:t>
      </w:r>
    </w:p>
    <w:p>
      <w:pPr>
        <w:pStyle w:val="Normal"/>
        <w:widowControl w:val="false"/>
        <w:spacing w:lineRule="exact" w:line="400"/>
        <w:ind w:right="-665" w:firstLine="374"/>
        <w:jc w:val="both"/>
        <w:rPr>
          <w:rFonts w:ascii="Arial" w:hAnsi="Arial" w:cs="Arial"/>
        </w:rPr>
      </w:pPr>
      <w:r>
        <w:rPr>
          <w:rFonts w:cs="Arial" w:ascii="Arial" w:hAnsi="Arial"/>
        </w:rPr>
        <w:t>che era stata, pertanto, adottata una soluzione che sembrava poter contemperare l’esigenza di evitare insostenibili sovraesposizioni personali con quella di orientare comunque la decisione del maxiprocesso in modo coerente con la linea dello stesso presidente Carnevale: costui aveva formato un collegio, nel quale aveva designato come presidente il dr. Molinari, come relatore il dr. Schiavotti e come componenti i dr.i Buogo, Papadia e Pompa, tutti magistrati ritenuti a lui vicini (in merito sono stati richiamati gli interrogatori del Carnevale e del Dell’Anno, nonché le trascrizioni delle conversazioni intercorse fra i due);</w:t>
      </w:r>
    </w:p>
    <w:p>
      <w:pPr>
        <w:pStyle w:val="Normal"/>
        <w:widowControl w:val="false"/>
        <w:spacing w:lineRule="exact" w:line="400"/>
        <w:ind w:right="-665" w:firstLine="374"/>
        <w:jc w:val="both"/>
        <w:rPr>
          <w:rFonts w:ascii="Arial" w:hAnsi="Arial" w:cs="Arial"/>
        </w:rPr>
      </w:pPr>
      <w:r>
        <w:rPr>
          <w:rFonts w:cs="Arial" w:ascii="Arial" w:hAnsi="Arial"/>
        </w:rPr>
        <w:t>che la particolare devozione del dr. Molinari per il presidente Carnevale, tra l’altro già nota nella Prima Sezione, era emersa in tutta la sua nettezza di contorni quando, nel corso delle indagini, era stato accertato che il medesimo - dopo essere stato sentito dalla Procura di Palermo in ordine alle modalità di composizione del collegio del maxiprocesso ed ai motivi che avevano indotto il dr. Carnevale a non presiedere personalmente quel collegio - si era subito preoccupato, violando il segreto al quale era tenuto, di informare dettagliatamente lo stesso dr. Carnevale (tramite il dr. Dell’Anno) del contenuto della sua deposizione agli inquirenti, affinché questi si “adeguasse” (al riguardo sono state richiamate le conversazioni che si erano svolte, sull’argomento, tra il Carnevale, l’avv. Salvino Mondello e tra il Carnevale ed il Dell’Anno);</w:t>
      </w:r>
    </w:p>
    <w:p>
      <w:pPr>
        <w:pStyle w:val="Normal"/>
        <w:widowControl w:val="false"/>
        <w:spacing w:lineRule="exact" w:line="400"/>
        <w:ind w:right="-665" w:firstLine="374"/>
        <w:jc w:val="both"/>
        <w:rPr>
          <w:rFonts w:ascii="Arial" w:hAnsi="Arial" w:cs="Arial"/>
        </w:rPr>
      </w:pPr>
      <w:r>
        <w:rPr>
          <w:rFonts w:cs="Arial" w:ascii="Arial" w:hAnsi="Arial"/>
        </w:rPr>
        <w:t>che l’appartenenza del dr. Schiavotti e degli altri componenti di quel collegio giudicante al gruppo dei magistrati della Prima Sezione particolarmente vicini al dr. Carnevale - oltre che essere stata ammessa dallo stesso dr. Carnevale e dal dr. Dell’Anno nel corso dei rispettivi interrogatori - era stata confermata anche dal contenuto di varie conversazioni intercettate e da alcune testimonianze: così, il dr. Francesco Pintus, ex componente della Prima Sezione Penale, aveva dichiarato che, in un intervallo della discussione del maxiprocesso, alcuni componenti di quel collegio giudicante gli avevano confidato di non avere il coraggio di mettersi contro il presidente Valente (che, appunto, era stato imposto nel settembre-ottobre dal presidente Brancaccio al posto di Molinari, con una mossa a sorpresa), il quale in camera di consiglio aveva sostenuto la tesi del rigetto di tutti i ricorsi delle difese; inoltre, nel corso di una conversazione intercettata del 19 marzo 1994, il dr. Carnevale e il dr. Dell’Anno, nel commentare negativamente la sentenza del maxiprocesso emessa il 30 gennaio 1992, avevano criticato il dr. Schiavotti proprio perché non aveva avuto il coraggio di “mettersi contro”; ancora, la designazione come Presidente del collegio del dr. Molinari da parte del dr. Carnevale aveva suscitato motivi di preoccupazione sia nel dr. Vittorio Sgroi, Procuratore Generale presso la Corte, sia nel dr. Brancaccio, in quanto era noto che il dr. Molinari dovesse andare in pensione il 5 gennaio 1992 e vi era, quindi, il concreto pericolo che il predetto, per fatti imprevisti o a seguito di un comportamento ostruzionistico delle difese, non facesse in tempo a definire il processo prima della scadenza dei termini di custodia cautelare (in proposito sono state richiamate le deposizioni dei citati dr.i Sgroi e Brancaccio);</w:t>
      </w:r>
    </w:p>
    <w:p>
      <w:pPr>
        <w:pStyle w:val="Normal"/>
        <w:widowControl w:val="false"/>
        <w:spacing w:lineRule="exact" w:line="400"/>
        <w:ind w:right="-665" w:firstLine="374"/>
        <w:jc w:val="both"/>
        <w:rPr>
          <w:rFonts w:ascii="Arial" w:hAnsi="Arial" w:cs="Arial"/>
        </w:rPr>
      </w:pPr>
      <w:r>
        <w:rPr>
          <w:rFonts w:cs="Arial" w:ascii="Arial" w:hAnsi="Arial"/>
        </w:rPr>
        <w:t>che detta preoccupazione era stata formalmente rappresentata dal dr. Brancaccio in una missiva del 27 giugno 1991, con la quale segnalava al dr. Carnevale che occorreva provvedere alla composizione del collegio “in maniera tale da prevenire qualsiasi ostacolo che possa frapporsi ad una definizione del processo nei tempi dovuti, e da non fornire occasione per eventuali manovre ostruzionistiche o dilatorie”;</w:t>
      </w:r>
    </w:p>
    <w:p>
      <w:pPr>
        <w:pStyle w:val="Normal"/>
        <w:widowControl w:val="false"/>
        <w:spacing w:lineRule="exact" w:line="400"/>
        <w:ind w:right="-665" w:firstLine="374"/>
        <w:jc w:val="both"/>
        <w:rPr>
          <w:rFonts w:ascii="Arial" w:hAnsi="Arial" w:cs="Arial"/>
        </w:rPr>
      </w:pPr>
      <w:r>
        <w:rPr>
          <w:rFonts w:cs="Arial" w:ascii="Arial" w:hAnsi="Arial"/>
        </w:rPr>
        <w:t>che, tuttavia, il problema non si era sbloccato e, fino a pochi giorni dopo l’omicidio del dr. Scopelliti (ucciso il 9 agosto 1991 in Calabria, in un luogo che, significativamente, come aveva notato il dr. Sgroi, si trovava a pochi chilometri di distanza dal paese calabro ove il dr. Molinari stava studiando gli atti del maxi durante il periodo feriale), il dr. Carnevale aveva confermato allo stesso Molinari che sarebbe stato lui a presiedere il collegio (sono state, al riguardo, richiamate le dichiarazioni degli stessi Carnevale e Molinari);</w:t>
      </w:r>
    </w:p>
    <w:p>
      <w:pPr>
        <w:pStyle w:val="Normal"/>
        <w:widowControl w:val="false"/>
        <w:spacing w:lineRule="exact" w:line="400"/>
        <w:ind w:right="-665" w:firstLine="374"/>
        <w:jc w:val="both"/>
        <w:rPr/>
      </w:pPr>
      <w:r>
        <w:rPr>
          <w:rFonts w:cs="Arial" w:ascii="Arial" w:hAnsi="Arial"/>
        </w:rPr>
        <w:t xml:space="preserve">che, pertanto, fino al mese di settembre, si era venuta a determinare una situazione che - comunque si fosse evoluta – era favorevole alle aspettative di Cosa Nostra. Ed infatti - dato che gli unici presidenti di Sezione che conoscevano gli atti del maxiprocesso erano Molinari (che li aveva studiati a partire dal mese di giugno) e lo stesso Carnevale (che li conosceva bene da sempre, per essersene occupato numerose volte in relazione a vari ricorsi, attinenti allo </w:t>
      </w:r>
      <w:r>
        <w:rPr>
          <w:rFonts w:cs="Arial" w:ascii="Arial" w:hAnsi="Arial"/>
          <w:i/>
        </w:rPr>
        <w:t>status libertatis</w:t>
      </w:r>
      <w:r>
        <w:rPr>
          <w:rFonts w:cs="Arial" w:ascii="Arial" w:hAnsi="Arial"/>
        </w:rPr>
        <w:t xml:space="preserve"> degli imputati e a questioni incidentali) - si prospettavano a quella data le seguenti possibili ipotesi di evoluzione degli eventi:</w:t>
      </w:r>
    </w:p>
    <w:p>
      <w:pPr>
        <w:pStyle w:val="Normal"/>
        <w:widowControl w:val="false"/>
        <w:spacing w:lineRule="exact" w:line="400"/>
        <w:ind w:right="-665" w:firstLine="374"/>
        <w:jc w:val="both"/>
        <w:rPr>
          <w:rFonts w:ascii="Arial" w:hAnsi="Arial" w:cs="Arial"/>
        </w:rPr>
      </w:pPr>
      <w:r>
        <w:rPr>
          <w:rFonts w:cs="Arial" w:ascii="Arial" w:hAnsi="Arial"/>
        </w:rPr>
        <w:t>il dr. Molinari avrebbe fatto in tempo a definire il processo prima della scadenza dei termini di custodia cautelare e prima del suo pensionamento con un collegio che, per il modo in cui era stato formato dal Carnevale, dava garanzie di un “buon esito” della decisione;</w:t>
      </w:r>
    </w:p>
    <w:p>
      <w:pPr>
        <w:pStyle w:val="Normal"/>
        <w:widowControl w:val="false"/>
        <w:spacing w:lineRule="exact" w:line="400"/>
        <w:ind w:right="-665" w:firstLine="374"/>
        <w:jc w:val="both"/>
        <w:rPr>
          <w:rFonts w:ascii="Arial" w:hAnsi="Arial" w:cs="Arial"/>
        </w:rPr>
      </w:pPr>
      <w:r>
        <w:rPr>
          <w:rFonts w:cs="Arial" w:ascii="Arial" w:hAnsi="Arial"/>
        </w:rPr>
        <w:t>il dr. Molinari non avrebbe fatto in tempo a definire il processo prima di dette scadenze, con la conseguente scarcerazione di tutti gli imputati detenuti, i quali avrebbero potuto darsi alla latitanza;</w:t>
      </w:r>
    </w:p>
    <w:p>
      <w:pPr>
        <w:pStyle w:val="Normal"/>
        <w:widowControl w:val="false"/>
        <w:spacing w:lineRule="exact" w:line="400"/>
        <w:ind w:right="-665" w:firstLine="374"/>
        <w:jc w:val="both"/>
        <w:rPr>
          <w:rFonts w:ascii="Arial" w:hAnsi="Arial" w:cs="Arial"/>
        </w:rPr>
      </w:pPr>
      <w:r>
        <w:rPr>
          <w:rFonts w:cs="Arial" w:ascii="Arial" w:hAnsi="Arial"/>
        </w:rPr>
        <w:t>ovvero, approssimandosi la data di inizio della discussione e risultando ormai evidente che il Molinari non avrebbe fatto in tempo a definire il processo, il dr. Carnevale sarebbe stato costretto da ragioni di forza maggiore (per evitare la rimessione in libertà degli imputati) a presiedere il collegio, sottraendosi, così, al sospetto di volere assumere personalmente la presidenza per orientarne la decisione e disinnescando in gran parte le critiche che altrimenti si sarebbero abbattute sulla sua persona in caso di annullamento delle statuizioni di condanna.</w:t>
      </w:r>
    </w:p>
    <w:p>
      <w:pPr>
        <w:pStyle w:val="Normal"/>
        <w:widowControl w:val="false"/>
        <w:spacing w:lineRule="exact" w:line="400"/>
        <w:ind w:right="-665" w:firstLine="374"/>
        <w:jc w:val="both"/>
        <w:rPr>
          <w:rFonts w:ascii="Arial" w:hAnsi="Arial" w:cs="Arial"/>
        </w:rPr>
      </w:pPr>
      <w:r>
        <w:rPr>
          <w:rFonts w:cs="Arial" w:ascii="Arial" w:hAnsi="Arial"/>
        </w:rPr>
        <w:t>A questo punto i PM hanno rimarcato che, all’inizio del mese di ottobre, era subentrato un fatto nuovo che aveva alterato tutte le precedenti previsioni: il presidente Brancaccio aveva, infatti, determinato la sostituzione del Molinari con il dr. Arnaldo Valente, un magistrato completamente estraneo al “partito del patriottismo della Prima Sezione” (espressione usata dal dr. Sgroi nel corso della sua deposizione), il quale, nel frattempo, era stato trasferito in Cassazione ed era stato subito dal Brancaccio assegnato alla Prima Sezione proprio per presiedere il collegio del maxiprocesso e per spezzare l’orientamento compatto ed unilaterale di quella Sezione egemonizzata dal dr. Carnevale.</w:t>
      </w:r>
    </w:p>
    <w:p>
      <w:pPr>
        <w:pStyle w:val="Normal"/>
        <w:widowControl w:val="false"/>
        <w:spacing w:lineRule="exact" w:line="400"/>
        <w:ind w:right="-665" w:firstLine="374"/>
        <w:jc w:val="both"/>
        <w:rPr>
          <w:rFonts w:ascii="Arial" w:hAnsi="Arial" w:cs="Arial"/>
        </w:rPr>
      </w:pPr>
      <w:r>
        <w:rPr>
          <w:rFonts w:cs="Arial" w:ascii="Arial" w:hAnsi="Arial"/>
        </w:rPr>
        <w:t>Trovavano, pertanto, un eccezionale riscontro oggettivo le dichiarazioni rese da vari collaboratori di giustizia (Mutolo, Messina, Giovanni Brusca, Sinacori), i quali avevano riferito che appunto nell’ultima fase del maxiprocesso, e precisamente nel periodo successivo al settembre-ottobre del 1991, avevano appreso dai vertici della organizzazione che le aspettative di “aggiustamento” erano compromesse. Ad ottobre era troppo tardi per qualsiasi contromossa e l’iniziativa del presidente Brancaccio aveva definitivamente spiazzato Cosa Nostra ed i suoi referenti, che fornivano le notizie e le chiavi di lettura, che avevano promesso e non potevano più mantenere gli impegni.</w:t>
      </w:r>
    </w:p>
    <w:p>
      <w:pPr>
        <w:pStyle w:val="Normal"/>
        <w:widowControl w:val="false"/>
        <w:spacing w:lineRule="exact" w:line="400"/>
        <w:ind w:right="-665" w:firstLine="374"/>
        <w:jc w:val="both"/>
        <w:rPr>
          <w:rFonts w:ascii="Arial" w:hAnsi="Arial" w:cs="Arial"/>
        </w:rPr>
      </w:pPr>
      <w:r>
        <w:rPr>
          <w:rFonts w:cs="Arial" w:ascii="Arial" w:hAnsi="Arial"/>
        </w:rPr>
        <w:t>Alla luce della completa rappresentazione dei fatti risultanti dagli atti, appariva, quindi, totalmente infondata la affermazione del Tribunale secondo cui la designazione finale del dr. Valente quale Presidente del Collegio sarebbe stata una decisione sostanzialmente riconducibile al dr. Carnevale e non imposta dal dr. Brancaccio, così come era totalmente infondata l’ulteriore affermazione (pag. 3905 della appellata sentenza) secondo cui non vi erano motivi perché lo stesso Carnevale non presiedesse il maxiprocesso ad onta della designazione, da parte di Brancaccio, del Valente. Ciò perché:</w:t>
      </w:r>
    </w:p>
    <w:p>
      <w:pPr>
        <w:pStyle w:val="Normal"/>
        <w:widowControl w:val="false"/>
        <w:spacing w:lineRule="exact" w:line="400"/>
        <w:ind w:right="-665" w:firstLine="374"/>
        <w:jc w:val="both"/>
        <w:rPr>
          <w:rFonts w:ascii="Arial" w:hAnsi="Arial" w:cs="Arial"/>
        </w:rPr>
      </w:pPr>
      <w:r>
        <w:rPr>
          <w:rFonts w:cs="Arial" w:ascii="Arial" w:hAnsi="Arial"/>
        </w:rPr>
        <w:t xml:space="preserve">in primo luogo, il dr. Brancaccio aveva dichiarato che lo stesso Carnevale gli aveva detto di non voler presiedere per ragioni di rotazione, cosicché - una volta designato il dr. Valente – il predetto non avrebbe avuto alcun motivo che giustificasse la assunzione della presidenza; </w:t>
      </w:r>
    </w:p>
    <w:p>
      <w:pPr>
        <w:pStyle w:val="Normal"/>
        <w:widowControl w:val="false"/>
        <w:spacing w:lineRule="exact" w:line="400"/>
        <w:ind w:right="-665" w:firstLine="374"/>
        <w:jc w:val="both"/>
        <w:rPr>
          <w:rFonts w:ascii="Arial" w:hAnsi="Arial" w:cs="Arial"/>
        </w:rPr>
      </w:pPr>
      <w:r>
        <w:rPr>
          <w:rFonts w:cs="Arial" w:ascii="Arial" w:hAnsi="Arial"/>
        </w:rPr>
        <w:t>in secondo luogo, il Carnevale aveva già deciso di non presiedere, perché convinto dai colleghi che gli avevano rappresentato in tal senso evidenti ragioni di opportunità.</w:t>
      </w:r>
    </w:p>
    <w:p>
      <w:pPr>
        <w:pStyle w:val="Normal"/>
        <w:widowControl w:val="false"/>
        <w:spacing w:lineRule="exact" w:line="400"/>
        <w:ind w:right="-665" w:firstLine="374"/>
        <w:jc w:val="both"/>
        <w:rPr>
          <w:rFonts w:ascii="Arial" w:hAnsi="Arial" w:cs="Arial"/>
        </w:rPr>
      </w:pPr>
      <w:r>
        <w:rPr>
          <w:rFonts w:cs="Arial" w:ascii="Arial" w:hAnsi="Arial"/>
        </w:rPr>
        <w:t>Per quanto riguardava, poi, il punto specifico delle effettive ragioni che avevano indotto il dr. Carnevale a non presiedere personalmente il Collegio, dopo aver ricordato le considerazioni formulate dal Tribunale nelle pagg. 3905 e 3908 della appellata sentenza, i PM hanno criticato la spiegazione data dai primi giudici alle affermazioni dello stesso Carnevale (divergenti rispetto a quelle del presidente Brancaccio e dei consiglieri Francesco Pintus e Paolino Dell’Anno), rilevando che quest’ultimo non le aveva mai indicate in nessuno dei suoi interrogatori (&lt;&lt;… effettivamente entrambe le ragioni in esame (esigenze di rotazione – legate anche ai motivi di opportunità riferiti dai consiglieri - e presentazione della domanda) concorsero nella decisione del dr. Carnevale di non presiedere il maxiprocesso. Se allora il Pres. Carnevale non ha indicato come ragioni della sua decisione di non presiedere il maxiprocesso anche quelle esigenze di rotazione di cui ha parlato invece il Primo Presidente Brancaccio, ciò è fondatamente attribuibile, secondo le concordi dichiarazioni in tal senso dei consiglieri Dell’Anno, Pintus e Feliciangeli, proprio all’orgoglio dell’uomo e del magistrato di non volere ammettere anche una motivazione che ai suoi occhi appariva come un “atto di viltà” e di assoggettamento a quella parte del mondo politico, della stampa e della opinione pubblica che avversava da tempo le sue discusse decisioni…&gt;&gt; - pagg. 3923-3924 della appellata sentenza -).</w:t>
      </w:r>
    </w:p>
    <w:p>
      <w:pPr>
        <w:pStyle w:val="Normal"/>
        <w:widowControl w:val="false"/>
        <w:spacing w:lineRule="exact" w:line="400"/>
        <w:ind w:right="-665" w:firstLine="374"/>
        <w:jc w:val="both"/>
        <w:rPr/>
      </w:pPr>
      <w:r>
        <w:rPr>
          <w:rFonts w:cs="Arial" w:ascii="Arial" w:hAnsi="Arial"/>
        </w:rPr>
        <w:t xml:space="preserve">Passando ad esaminare il ruolo del dr. Carnevale nelle decisioni collegiali, i PM, dopo aver ricordato le conclusioni del Tribunale (che aveva ritenuto di poter spiegare l’indubbia fiducia dei vertici e della base dell’organizzazione Cosa Nostra in un esito almeno parzialmente favorevole del maxiprocesso con una ragione puramente tecnico-giuridica - la ormai nota giurisprudenza della Prima Sezione Penale della Corte di Cassazione presieduta da Corrado Carnevale -, sottolineando che l’orientamento giurisprudenziale del dr. Carnevale era condiviso da magistrati della più varia formazione culturale ed ideologica - pag. 4031 della appellata sentenza -), i PM hanno lamentato che in tal modo era stato realizzato un totale travisamento del </w:t>
      </w:r>
      <w:r>
        <w:rPr>
          <w:rFonts w:cs="Arial" w:ascii="Arial" w:hAnsi="Arial"/>
          <w:i/>
        </w:rPr>
        <w:t>thema probandum</w:t>
      </w:r>
      <w:r>
        <w:rPr>
          <w:rFonts w:cs="Arial" w:ascii="Arial" w:hAnsi="Arial"/>
        </w:rPr>
        <w:t xml:space="preserve">, essendo stato omesso di considerare: </w:t>
      </w:r>
    </w:p>
    <w:p>
      <w:pPr>
        <w:pStyle w:val="TextBodyIndent"/>
        <w:widowControl w:val="false"/>
        <w:spacing w:lineRule="exact" w:line="400"/>
        <w:ind w:right="-665" w:firstLine="374"/>
        <w:jc w:val="both"/>
        <w:rPr>
          <w:rFonts w:ascii="Arial" w:hAnsi="Arial" w:cs="Arial"/>
        </w:rPr>
      </w:pPr>
      <w:r>
        <w:rPr>
          <w:rFonts w:cs="Arial" w:ascii="Arial" w:hAnsi="Arial"/>
        </w:rPr>
        <w:t xml:space="preserve">in generale, il fatto che il tema di prova riguardava (non già, ovviamente, la fondatezza o meno degli orientamenti giurisprudenziali del dr. Carnevale, condivisi o meno da magistrati della più varia formazione culturale ed ideologica, bensì) la strumentalizzazione di questi orientamenti e delle funzioni del predetto in vista di finalità estranee all’esercizio della giurisdizione; </w:t>
      </w:r>
    </w:p>
    <w:p>
      <w:pPr>
        <w:pStyle w:val="Normal"/>
        <w:widowControl w:val="false"/>
        <w:spacing w:lineRule="exact" w:line="400"/>
        <w:ind w:right="-665" w:firstLine="374"/>
        <w:jc w:val="both"/>
        <w:rPr>
          <w:rFonts w:ascii="Arial" w:hAnsi="Arial" w:cs="Arial"/>
        </w:rPr>
      </w:pPr>
      <w:r>
        <w:rPr>
          <w:rFonts w:cs="Arial" w:ascii="Arial" w:hAnsi="Arial"/>
        </w:rPr>
        <w:t>in particolare, il fatto che una simile, semplicistica affermazione era in netto contrasto con tutte le risultanze processuali concernenti le manovre poste in essere dai vertici della organizzazione - attraverso canali politici e forensi - per aggiustare il processo.</w:t>
      </w:r>
    </w:p>
    <w:p>
      <w:pPr>
        <w:pStyle w:val="Normal"/>
        <w:widowControl w:val="false"/>
        <w:spacing w:lineRule="exact" w:line="400"/>
        <w:ind w:right="-665" w:firstLine="374"/>
        <w:jc w:val="both"/>
        <w:rPr>
          <w:rFonts w:ascii="Arial" w:hAnsi="Arial" w:cs="Arial"/>
        </w:rPr>
      </w:pPr>
      <w:r>
        <w:rPr>
          <w:rFonts w:cs="Arial" w:ascii="Arial" w:hAnsi="Arial"/>
        </w:rPr>
        <w:t>Peraltro, proseguendo nella errata attribuzione al PM di una tesi probatoria mai sostenuta, il Tribunale era incorso in un ulteriore, concreto e specifico, travisamento delle risultanze processuali, laddove aveva ritenuto che, avuto riguardo al contenuto delle dichiarazioni acquisite nel dibattimento, non potesse condividersi la tesi di accusa secondo cui il dr. Carnevale fosse addirittura in condizione di imporre le sue decisioni e le sue scelte a tutti i consiglieri componenti del Collegio con strumenti diversi dal libero confronto dialettico delle opinioni (pag. 4034).</w:t>
      </w:r>
    </w:p>
    <w:p>
      <w:pPr>
        <w:pStyle w:val="Normal"/>
        <w:widowControl w:val="false"/>
        <w:spacing w:lineRule="exact" w:line="400"/>
        <w:ind w:right="-665" w:firstLine="374"/>
        <w:jc w:val="both"/>
        <w:rPr>
          <w:rFonts w:ascii="Arial" w:hAnsi="Arial" w:cs="Arial"/>
        </w:rPr>
      </w:pPr>
      <w:r>
        <w:rPr>
          <w:rFonts w:cs="Arial" w:ascii="Arial" w:hAnsi="Arial"/>
        </w:rPr>
        <w:t>A sostegno di tale errata conclusione, secondo i PM, il Tribunale:</w:t>
      </w:r>
    </w:p>
    <w:p>
      <w:pPr>
        <w:pStyle w:val="Normal"/>
        <w:widowControl w:val="false"/>
        <w:spacing w:lineRule="exact" w:line="400"/>
        <w:ind w:right="-665" w:firstLine="374"/>
        <w:jc w:val="both"/>
        <w:rPr>
          <w:rFonts w:ascii="Arial" w:hAnsi="Arial" w:cs="Arial"/>
        </w:rPr>
      </w:pPr>
      <w:r>
        <w:rPr>
          <w:rFonts w:cs="Arial" w:ascii="Arial" w:hAnsi="Arial"/>
        </w:rPr>
        <w:t>aveva citato alcuni selezionati passi delle dichiarazioni rese in dibattimento dai magistrati che appunto condividevano gli orientamenti del dr. Carnevale ed erano conseguentemente da lui valorizzati come consiglieri “di serie A” (sono state richiamate le dichiarazioni rese dal dr. Paolino Dell’Anno nella udienza del 30 settembre 1997, pagg. 4035-4037 della appellata sentenza; dal dr. Francesco Pintus nella udienza del 23 settembre 1997, pagg. 4037-4046; dal dr. Umberto Feliciangeli nella udienza del 23 settembre 1997, pagg. 4046-4057; dal dr. Vitaliano Esposito nella udienza del 14 ottobre 1997, pagg. 4058-4062);</w:t>
      </w:r>
    </w:p>
    <w:p>
      <w:pPr>
        <w:pStyle w:val="Normal"/>
        <w:widowControl w:val="false"/>
        <w:spacing w:lineRule="exact" w:line="400"/>
        <w:ind w:right="-665" w:firstLine="374"/>
        <w:jc w:val="both"/>
        <w:rPr>
          <w:rFonts w:ascii="Arial" w:hAnsi="Arial" w:cs="Arial"/>
        </w:rPr>
      </w:pPr>
      <w:r>
        <w:rPr>
          <w:rFonts w:cs="Arial" w:ascii="Arial" w:hAnsi="Arial"/>
        </w:rPr>
        <w:t>aveva prospettato in termini estremamente riduttivi e parziali le dichiarazioni dei consiglieri che, al contrario, avevano formulato rilievi critici nei confronti del dr. Carnevale, evidenziando solo parzialmente le dichiarazioni del dr. Mario Garavelli, rese nella udienza del 23 settembre 1997 (pagg. 4062-4078);</w:t>
      </w:r>
    </w:p>
    <w:p>
      <w:pPr>
        <w:pStyle w:val="Normal"/>
        <w:widowControl w:val="false"/>
        <w:spacing w:lineRule="exact" w:line="400"/>
        <w:ind w:right="-665" w:firstLine="374"/>
        <w:jc w:val="both"/>
        <w:rPr>
          <w:rFonts w:ascii="Arial" w:hAnsi="Arial" w:cs="Arial"/>
        </w:rPr>
      </w:pPr>
      <w:r>
        <w:rPr>
          <w:rFonts w:cs="Arial" w:ascii="Arial" w:hAnsi="Arial"/>
        </w:rPr>
        <w:t>aveva prospettato ancora in termini riduttivi e parziali le dichiarazioni del Procuratore Generale della Corte di Cassazione dr. Vittorio Sgroi, rese nella udienza del 26 gennaio 1997 (pagg. 4078-4083), omettendo di evidenziarne alcuni passi significativi;</w:t>
      </w:r>
    </w:p>
    <w:p>
      <w:pPr>
        <w:pStyle w:val="Normal"/>
        <w:widowControl w:val="false"/>
        <w:spacing w:lineRule="exact" w:line="400"/>
        <w:ind w:right="-665" w:firstLine="374"/>
        <w:jc w:val="both"/>
        <w:rPr>
          <w:rFonts w:ascii="Arial" w:hAnsi="Arial" w:cs="Arial"/>
        </w:rPr>
      </w:pPr>
      <w:r>
        <w:rPr>
          <w:rFonts w:cs="Arial" w:ascii="Arial" w:hAnsi="Arial"/>
        </w:rPr>
        <w:t>aveva prospettato in termini totalmente travisati il dato - risultante dalle deposizioni del dr. Pintus (pagg. 4083-4089) e del dr. Umberto Feliciangeli (pagg. 4089-4090), nonché dal contenuto della conversazione intercettata il 19 marzo 1994 tra il dr. Carnevale ed il dr. Dell’Anno (pagg. 4090-4092) e dalla deposizione dello stesso dr. Dell’Anno (pagg. 4092-4098) - secondo cui alcuni componenti di quel Collegio avevano sostanzialmente adottato una decisione che oggettivamente smentiva su molti punti essenziali il costante orientamento giurisprudenziale della Prima Sezione Penale della Suprema Corte e ciò, nella opinione di altri colleghi, era avvenuto perché i predetti non avevano voluto mettersi “contro” il Presidente (pag. 4089);</w:t>
      </w:r>
    </w:p>
    <w:p>
      <w:pPr>
        <w:pStyle w:val="Normal"/>
        <w:widowControl w:val="false"/>
        <w:spacing w:lineRule="exact" w:line="400"/>
        <w:ind w:right="-665" w:firstLine="374"/>
        <w:jc w:val="both"/>
        <w:rPr/>
      </w:pPr>
      <w:r>
        <w:rPr>
          <w:rFonts w:cs="Arial" w:ascii="Arial" w:hAnsi="Arial"/>
        </w:rPr>
        <w:t xml:space="preserve">aveva giudicato (erroneamente) irrilevanti ai fini del </w:t>
      </w:r>
      <w:r>
        <w:rPr>
          <w:rFonts w:cs="Arial" w:ascii="Arial" w:hAnsi="Arial"/>
          <w:i/>
        </w:rPr>
        <w:t>thema probandum</w:t>
      </w:r>
      <w:r>
        <w:rPr>
          <w:rFonts w:cs="Arial" w:ascii="Arial" w:hAnsi="Arial"/>
        </w:rPr>
        <w:t xml:space="preserve"> gli elementi prospettati dal PM – come la vicenda del maxiprocesso ter - asserendo che attenevano esclusivamente alle accuse formulate a carico del dr. Carnevale (pag. 4099);</w:t>
      </w:r>
    </w:p>
    <w:p>
      <w:pPr>
        <w:pStyle w:val="Normal"/>
        <w:widowControl w:val="false"/>
        <w:spacing w:lineRule="exact" w:line="400"/>
        <w:ind w:right="-665" w:firstLine="374"/>
        <w:jc w:val="both"/>
        <w:rPr/>
      </w:pPr>
      <w:r>
        <w:rPr>
          <w:rFonts w:cs="Arial" w:ascii="Arial" w:hAnsi="Arial"/>
        </w:rPr>
        <w:t xml:space="preserve">aveva giudicato (ancora erroneamente) irrilevanti ai fini del </w:t>
      </w:r>
      <w:r>
        <w:rPr>
          <w:rFonts w:cs="Arial" w:ascii="Arial" w:hAnsi="Arial"/>
          <w:i/>
        </w:rPr>
        <w:t>thema probandum</w:t>
      </w:r>
      <w:r>
        <w:rPr>
          <w:rFonts w:cs="Arial" w:ascii="Arial" w:hAnsi="Arial"/>
        </w:rPr>
        <w:t xml:space="preserve"> gli elementi desumibili da una conversazione intercettata il 30 ottobre 1994 tra il dr. Carnevale ed un avvocato penalista (avv. Stefano Gullo) all’interno dell’abitazione del primo, dalla quale si traeva l’indicazione di una certa “disponibilità” da parte dello stesso Carnevale ad interessarsi per un processo che doveva essere deciso dalla Quarta Sezione Penale della Corte di Cassazione (pagg. 4099-4101).</w:t>
      </w:r>
    </w:p>
    <w:p>
      <w:pPr>
        <w:pStyle w:val="Normal"/>
        <w:widowControl w:val="false"/>
        <w:spacing w:lineRule="exact" w:line="400"/>
        <w:ind w:right="-665" w:firstLine="374"/>
        <w:jc w:val="both"/>
        <w:rPr>
          <w:rFonts w:ascii="Arial" w:hAnsi="Arial" w:cs="Arial"/>
        </w:rPr>
      </w:pPr>
      <w:r>
        <w:rPr>
          <w:rFonts w:cs="Arial" w:ascii="Arial" w:hAnsi="Arial"/>
        </w:rPr>
        <w:t>Entrando, quindi, nel merito della questione, i PM hanno rilevato, innanzitutto, che già dalle dichiarazioni rese dal dr. Antonio Brancaccio, Primo Presidente della Corte di Cassazione, dal dr. Vittorio Sgroi, Procuratore Generale presso la Corte, e da alcuni consiglieri della Prima Sezione penale era emerso che nel corso del tempo si era verificato nella medesima Sezione un fenomeno particolare di selezione dei magistrati che ne facevano parte, fenomeno per certi versi spontaneo e, per altri versi, favorito dallo stesso dr. Carnevale.</w:t>
      </w:r>
    </w:p>
    <w:p>
      <w:pPr>
        <w:pStyle w:val="Normal"/>
        <w:widowControl w:val="false"/>
        <w:spacing w:lineRule="exact" w:line="400"/>
        <w:ind w:right="-665" w:firstLine="374"/>
        <w:jc w:val="both"/>
        <w:rPr>
          <w:rFonts w:ascii="Arial" w:hAnsi="Arial" w:cs="Arial"/>
        </w:rPr>
      </w:pPr>
      <w:r>
        <w:rPr>
          <w:rFonts w:cs="Arial" w:ascii="Arial" w:hAnsi="Arial"/>
        </w:rPr>
        <w:t>Era, cioè, accaduto che i magistrati dissidenti rispetto all’orientamento giurisprudenziale del dr. Carnevale erano andati via, chiedendo di essere assegnati ad altre sezioni o ad altri uffici; altri che, invece, condividevano tale orientamento avevano chiesto di venire assegnati alla Prima Sezione o erano stati cooptati direttamente dal dr. Carnevale.</w:t>
      </w:r>
    </w:p>
    <w:p>
      <w:pPr>
        <w:pStyle w:val="Normal"/>
        <w:widowControl w:val="false"/>
        <w:spacing w:lineRule="exact" w:line="400"/>
        <w:ind w:right="-665" w:firstLine="374"/>
        <w:jc w:val="both"/>
        <w:rPr>
          <w:rFonts w:ascii="Arial" w:hAnsi="Arial" w:cs="Arial"/>
        </w:rPr>
      </w:pPr>
      <w:r>
        <w:rPr>
          <w:rFonts w:cs="Arial" w:ascii="Arial" w:hAnsi="Arial"/>
        </w:rPr>
        <w:t>Si era, così, venuto a formare quello che il dr. Sgroi aveva definito “il partito del patriottismo della Prima sezione”: un gruppo di magistrati, cioè, che si caratterizzava per un “orientamento tendenzialmente omogeneo, compatto”.</w:t>
      </w:r>
    </w:p>
    <w:p>
      <w:pPr>
        <w:pStyle w:val="Normal"/>
        <w:widowControl w:val="false"/>
        <w:spacing w:lineRule="exact" w:line="400"/>
        <w:ind w:right="-665" w:firstLine="374"/>
        <w:jc w:val="both"/>
        <w:rPr>
          <w:rFonts w:ascii="Arial" w:hAnsi="Arial" w:cs="Arial"/>
        </w:rPr>
      </w:pPr>
      <w:r>
        <w:rPr>
          <w:rFonts w:cs="Arial" w:ascii="Arial" w:hAnsi="Arial"/>
        </w:rPr>
        <w:t>All’interno di tale gruppo vi era poi un gruppo ancor più selezionato e ristretto, costituito dai magistrati che componevano i c.d. collegi del Lunedì; coloro che lo stesso Presidente Carnevale, nel corso di alcune conversazioni intercettate, aveva definito “i nostri”.</w:t>
      </w:r>
    </w:p>
    <w:p>
      <w:pPr>
        <w:pStyle w:val="Normal"/>
        <w:widowControl w:val="false"/>
        <w:spacing w:lineRule="exact" w:line="400"/>
        <w:ind w:right="-665" w:firstLine="374"/>
        <w:jc w:val="both"/>
        <w:rPr>
          <w:rFonts w:ascii="Arial" w:hAnsi="Arial" w:cs="Arial"/>
        </w:rPr>
      </w:pPr>
      <w:r>
        <w:rPr>
          <w:rFonts w:cs="Arial" w:ascii="Arial" w:hAnsi="Arial"/>
        </w:rPr>
        <w:t>Era emerso, inoltre, che il Carnevale si avvaleva dei suoi poteri di presidente in modo ampiamente discrezionale, formando i collegi giudicanti in deroga ai criteri predeterminati (le cosiddette tabelle) con una frequenza che statisticamente toccava anche punte del 70%: ciò significava che in un elevato numero di casi i collegi giudicanti venivano costituiti in modo non rispondente alle regole prefissate, ma rispondente, invece, alle esigenze ravvisate di volta in volta dallo stesso dr. Carnevale (in merito sono stati richiamati i risultati della ispezione compiuta dall’Ispettorato Generale del Ministero di Grazia e Giustizia nel 1992).</w:t>
      </w:r>
    </w:p>
    <w:p>
      <w:pPr>
        <w:pStyle w:val="Normal"/>
        <w:widowControl w:val="false"/>
        <w:spacing w:lineRule="exact" w:line="400"/>
        <w:ind w:right="-665" w:firstLine="374"/>
        <w:jc w:val="both"/>
        <w:rPr>
          <w:rFonts w:ascii="Arial" w:hAnsi="Arial" w:cs="Arial"/>
        </w:rPr>
      </w:pPr>
      <w:r>
        <w:rPr>
          <w:rFonts w:cs="Arial" w:ascii="Arial" w:hAnsi="Arial"/>
        </w:rPr>
        <w:t>Era stato, ancora, verificato che, in molti casi delicati, il dr. Carnevale componeva i collegi in modo tale da inserire i magistrati a lui particolarmente vicini (come, ad esempio, il dr. Dell’Anno, amico del sen. Claudio Vitalone, e il dr. Aldo Grassi - in merito al Dell’Anno ed al Grassi sono state richiamate le dichiarazioni di Cancemi circa le confidenze che aveva ricevuto in ordine al collegio che aveva definito il c.d. maxiter -).</w:t>
      </w:r>
    </w:p>
    <w:p>
      <w:pPr>
        <w:pStyle w:val="Normal"/>
        <w:widowControl w:val="false"/>
        <w:spacing w:lineRule="exact" w:line="400"/>
        <w:ind w:right="-665" w:firstLine="374"/>
        <w:jc w:val="both"/>
        <w:rPr>
          <w:rFonts w:ascii="Arial" w:hAnsi="Arial" w:cs="Arial"/>
        </w:rPr>
      </w:pPr>
      <w:r>
        <w:rPr>
          <w:rFonts w:cs="Arial" w:ascii="Arial" w:hAnsi="Arial"/>
        </w:rPr>
        <w:t>Era, inoltre, emerso che la scelta dei relatori, operata, di volta in volta, dal presidente Carnevale, poteva consentirgli, anche mediante la combinazione con una accurata selezione dei componenti dei collegi, di orientare l’esito del giudizio (sono state richiamate, al riguardo, le dichiarazioni del teste dr. Garavelli).</w:t>
      </w:r>
    </w:p>
    <w:p>
      <w:pPr>
        <w:pStyle w:val="Normal"/>
        <w:widowControl w:val="false"/>
        <w:spacing w:lineRule="exact" w:line="400"/>
        <w:ind w:right="-665" w:firstLine="374"/>
        <w:jc w:val="both"/>
        <w:rPr>
          <w:rFonts w:ascii="Arial" w:hAnsi="Arial" w:cs="Arial"/>
        </w:rPr>
      </w:pPr>
      <w:r>
        <w:rPr>
          <w:rFonts w:cs="Arial" w:ascii="Arial" w:hAnsi="Arial"/>
        </w:rPr>
        <w:t>Tutto ciò a prescindere dall’indubbia preparazione e conoscenza degli atti dei processi (equivalente a quella dei relatori) che caratterizzava il dr. Carnevale, il quale era, quindi, in grado di partecipare alla formazione della decisione in modo molto più incisivo degli altri componenti del collegio (sono state nuovamente richiamate le dichiarazioni del Garavelli).</w:t>
      </w:r>
    </w:p>
    <w:p>
      <w:pPr>
        <w:pStyle w:val="Normal"/>
        <w:widowControl w:val="false"/>
        <w:spacing w:lineRule="exact" w:line="400"/>
        <w:ind w:right="-665" w:firstLine="374"/>
        <w:jc w:val="both"/>
        <w:rPr>
          <w:rFonts w:ascii="Arial" w:hAnsi="Arial" w:cs="Arial"/>
        </w:rPr>
      </w:pPr>
      <w:r>
        <w:rPr>
          <w:rFonts w:cs="Arial" w:ascii="Arial" w:hAnsi="Arial"/>
        </w:rPr>
        <w:t>In conclusione, dunque, secondo i PM, costituivano, nel loro sommarsi, un complesso di condizioni che consentivano al dr. Carnevale di orientare, con un margine di prevedibilità elevatissimo, l’esito delle decisioni per le quali egli potesse avere un interesse particolare, i seguenti fattori:</w:t>
      </w:r>
    </w:p>
    <w:p>
      <w:pPr>
        <w:pStyle w:val="Normal"/>
        <w:widowControl w:val="false"/>
        <w:spacing w:lineRule="exact" w:line="400"/>
        <w:ind w:right="-665" w:firstLine="374"/>
        <w:jc w:val="both"/>
        <w:rPr>
          <w:rFonts w:ascii="Arial" w:hAnsi="Arial" w:cs="Arial"/>
        </w:rPr>
      </w:pPr>
      <w:r>
        <w:rPr>
          <w:rFonts w:cs="Arial" w:ascii="Arial" w:hAnsi="Arial"/>
        </w:rPr>
        <w:t>l’omogeneità culturale dei componenti della Prima Sezione penale e, in particolare, quella dei componenti dei collegi presieduti personalmente dal dr. Carnevale, venutasi a determinare a seguito di un processo di autoselezione;</w:t>
      </w:r>
    </w:p>
    <w:p>
      <w:pPr>
        <w:pStyle w:val="Normal"/>
        <w:widowControl w:val="false"/>
        <w:spacing w:lineRule="exact" w:line="400"/>
        <w:ind w:right="-665" w:firstLine="374"/>
        <w:jc w:val="both"/>
        <w:rPr>
          <w:rFonts w:ascii="Arial" w:hAnsi="Arial" w:cs="Arial"/>
        </w:rPr>
      </w:pPr>
      <w:r>
        <w:rPr>
          <w:rFonts w:cs="Arial" w:ascii="Arial" w:hAnsi="Arial"/>
        </w:rPr>
        <w:t>la particolare “fedeltà” di alcuni al dr. Carnevale;</w:t>
      </w:r>
    </w:p>
    <w:p>
      <w:pPr>
        <w:pStyle w:val="Normal"/>
        <w:widowControl w:val="false"/>
        <w:spacing w:lineRule="exact" w:line="400"/>
        <w:ind w:right="-665" w:firstLine="374"/>
        <w:jc w:val="both"/>
        <w:rPr>
          <w:rFonts w:ascii="Arial" w:hAnsi="Arial" w:cs="Arial"/>
        </w:rPr>
      </w:pPr>
      <w:r>
        <w:rPr>
          <w:rFonts w:cs="Arial" w:ascii="Arial" w:hAnsi="Arial"/>
        </w:rPr>
        <w:t>la facoltà di quest’ultimo di comporre i collegi e di designare i relatori con criteri ampiamente discrezionali, di fatto anche in deroga alle c.d. tabelle;</w:t>
      </w:r>
    </w:p>
    <w:p>
      <w:pPr>
        <w:pStyle w:val="Normal"/>
        <w:widowControl w:val="false"/>
        <w:spacing w:lineRule="exact" w:line="400"/>
        <w:ind w:right="-665" w:firstLine="374"/>
        <w:jc w:val="both"/>
        <w:rPr>
          <w:rFonts w:ascii="Arial" w:hAnsi="Arial" w:cs="Arial"/>
        </w:rPr>
      </w:pPr>
      <w:r>
        <w:rPr>
          <w:rFonts w:cs="Arial" w:ascii="Arial" w:hAnsi="Arial"/>
        </w:rPr>
        <w:t xml:space="preserve">la sua eccezionale capacità tecnico-professionale, il suo forte ascendente su tutti i magistrati della Sezione e l’approfondita e costante conoscenza degli atti di causa. </w:t>
      </w:r>
    </w:p>
    <w:p>
      <w:pPr>
        <w:pStyle w:val="Normal"/>
        <w:widowControl w:val="false"/>
        <w:spacing w:lineRule="exact" w:line="400"/>
        <w:ind w:right="-665" w:firstLine="374"/>
        <w:jc w:val="both"/>
        <w:rPr>
          <w:rFonts w:ascii="Arial" w:hAnsi="Arial" w:cs="Arial"/>
        </w:rPr>
      </w:pPr>
      <w:r>
        <w:rPr>
          <w:rFonts w:cs="Arial" w:ascii="Arial" w:hAnsi="Arial"/>
        </w:rPr>
        <w:t>Prendendo in particolare considerazione la testimonianza del dr. Mario Garavelli, è stata prospettata la necessità di ricordare, in particolare, le dichiarazioni del predetto, in quanto il Tribunale ne aveva travisato in parte il contenuto ed il significato.</w:t>
      </w:r>
    </w:p>
    <w:p>
      <w:pPr>
        <w:pStyle w:val="Normal"/>
        <w:widowControl w:val="false"/>
        <w:spacing w:lineRule="exact" w:line="400"/>
        <w:ind w:right="-665" w:firstLine="374"/>
        <w:jc w:val="both"/>
        <w:rPr>
          <w:rFonts w:ascii="Arial" w:hAnsi="Arial" w:cs="Arial"/>
        </w:rPr>
      </w:pPr>
      <w:r>
        <w:rPr>
          <w:rFonts w:cs="Arial" w:ascii="Arial" w:hAnsi="Arial"/>
        </w:rPr>
        <w:t>I PM hanno premesso, però, che, come avevano già osservato, nell’ambito della Prima Sezione Penale della Corte di Cassazione si era formato un “gruppo omogeneo, compatto”, egemonizzato dal Presidente Carnevale, il quale - anche grazie all’enorme ascendente esercitato sui colleghi per la sua elevata preparazione tecnico-giuridica e per la sua capacità di persuasione in camera di consiglio - aveva affermato una linea di politica giudiziaria che, se seguita fino in fondo, avrebbe determinato lo smantellamento del maxi-processo.</w:t>
      </w:r>
    </w:p>
    <w:p>
      <w:pPr>
        <w:pStyle w:val="Normal"/>
        <w:widowControl w:val="false"/>
        <w:spacing w:lineRule="exact" w:line="400"/>
        <w:ind w:right="-665" w:firstLine="374"/>
        <w:jc w:val="both"/>
        <w:rPr>
          <w:rFonts w:ascii="Arial" w:hAnsi="Arial" w:cs="Arial"/>
        </w:rPr>
      </w:pPr>
      <w:r>
        <w:rPr>
          <w:rFonts w:cs="Arial" w:ascii="Arial" w:hAnsi="Arial"/>
        </w:rPr>
        <w:t>Al riguardo sono state richiamate le dichiarazioni rese dal dr. Sgroi e dal dr. Brancaccio, dalle quali - sebbene prospettate con espressioni ispirate ad una encomiabile prudenza e ad un alto senso di responsabilità istituzionale - si desumevano sostanzialmente due circostanze di particolare interesse:</w:t>
      </w:r>
    </w:p>
    <w:p>
      <w:pPr>
        <w:pStyle w:val="Normal"/>
        <w:widowControl w:val="false"/>
        <w:spacing w:lineRule="exact" w:line="400"/>
        <w:ind w:right="-665" w:firstLine="374"/>
        <w:jc w:val="both"/>
        <w:rPr>
          <w:rFonts w:ascii="Arial" w:hAnsi="Arial" w:cs="Arial"/>
        </w:rPr>
      </w:pPr>
      <w:r>
        <w:rPr>
          <w:rFonts w:cs="Arial" w:ascii="Arial" w:hAnsi="Arial"/>
        </w:rPr>
        <w:t xml:space="preserve">l’esistenza di un “partito della Prima Sezione penale della Cassazione”; </w:t>
      </w:r>
    </w:p>
    <w:p>
      <w:pPr>
        <w:pStyle w:val="Normal"/>
        <w:widowControl w:val="false"/>
        <w:spacing w:lineRule="exact" w:line="400"/>
        <w:ind w:right="-665" w:firstLine="374"/>
        <w:jc w:val="both"/>
        <w:rPr>
          <w:rFonts w:ascii="Arial" w:hAnsi="Arial" w:cs="Arial"/>
        </w:rPr>
      </w:pPr>
      <w:r>
        <w:rPr>
          <w:rFonts w:cs="Arial" w:ascii="Arial" w:hAnsi="Arial"/>
        </w:rPr>
        <w:t>la precostituzione, in quella Sezione, di orientamenti giurisprudenziali che rendevano prevedibile la decisione che sarebbe stata adottata su determinate questioni.</w:t>
      </w:r>
    </w:p>
    <w:p>
      <w:pPr>
        <w:pStyle w:val="Normal"/>
        <w:widowControl w:val="false"/>
        <w:spacing w:lineRule="exact" w:line="400"/>
        <w:ind w:right="-665" w:firstLine="374"/>
        <w:jc w:val="both"/>
        <w:rPr>
          <w:rFonts w:ascii="Arial" w:hAnsi="Arial" w:cs="Arial"/>
        </w:rPr>
      </w:pPr>
      <w:r>
        <w:rPr>
          <w:rFonts w:cs="Arial" w:ascii="Arial" w:hAnsi="Arial"/>
        </w:rPr>
        <w:t>In termini analoghi tale situazione era stata rappresentata nel dibattimento dal dr. Mario Garavelli, un testimone di grande autorevolezza e di indiscutibile oggettività, anche per via dei suoi ottimi rapporti con il presidente Carnevale e con i colleghi della Prima Sezione Penale.</w:t>
      </w:r>
    </w:p>
    <w:p>
      <w:pPr>
        <w:pStyle w:val="Normal"/>
        <w:widowControl w:val="false"/>
        <w:spacing w:lineRule="exact" w:line="400"/>
        <w:ind w:right="-665" w:firstLine="374"/>
        <w:jc w:val="both"/>
        <w:rPr>
          <w:rFonts w:ascii="Arial" w:hAnsi="Arial" w:cs="Arial"/>
        </w:rPr>
      </w:pPr>
      <w:r>
        <w:rPr>
          <w:rFonts w:cs="Arial" w:ascii="Arial" w:hAnsi="Arial"/>
        </w:rPr>
        <w:t>Lo stesso Garavelli, invero, aveva vissuto e constatato detta anomala realtà dall’interno, avendo svolto dall’11 febbraio 1987 al 17 marzo 1989 le funzioni di consigliere presso la Prima Sezione Penale della Suprema Corte.</w:t>
      </w:r>
    </w:p>
    <w:p>
      <w:pPr>
        <w:pStyle w:val="Normal"/>
        <w:widowControl w:val="false"/>
        <w:spacing w:lineRule="exact" w:line="400"/>
        <w:ind w:right="-665" w:firstLine="374"/>
        <w:jc w:val="both"/>
        <w:rPr>
          <w:rFonts w:ascii="Arial" w:hAnsi="Arial" w:cs="Arial"/>
        </w:rPr>
      </w:pPr>
      <w:r>
        <w:rPr>
          <w:rFonts w:cs="Arial" w:ascii="Arial" w:hAnsi="Arial"/>
        </w:rPr>
        <w:t>Per quanto riguardava, in particolare, il c.d. “partito della Prima Sezione”, il dr. Garavelli aveva confermato le affermazioni del Presidente Brancaccio e del Procuratore Generale Sgroi.</w:t>
      </w:r>
    </w:p>
    <w:p>
      <w:pPr>
        <w:pStyle w:val="Normal"/>
        <w:widowControl w:val="false"/>
        <w:spacing w:lineRule="exact" w:line="400"/>
        <w:ind w:right="-665" w:firstLine="374"/>
        <w:jc w:val="both"/>
        <w:rPr>
          <w:rFonts w:ascii="Arial" w:hAnsi="Arial" w:cs="Arial"/>
        </w:rPr>
      </w:pPr>
      <w:r>
        <w:rPr>
          <w:rFonts w:cs="Arial" w:ascii="Arial" w:hAnsi="Arial"/>
        </w:rPr>
        <w:t>Il teste aveva avuto modo di constatare personalmente, durante la sua permanenza presso la Prima Sezione della Suprema Corte, che all’interno di quest’ultima si era formata una forte omogeneità di indirizzo tra il presidente Carnevale e la maggioranza dei componenti del collegio: c’era certamente un gruppo di consiglieri molto nutrito (i tre quarti, i due terzi della sezione) che quasi sempre concordava con le soluzioni giuridiche.</w:t>
      </w:r>
    </w:p>
    <w:p>
      <w:pPr>
        <w:pStyle w:val="Normal"/>
        <w:widowControl w:val="false"/>
        <w:spacing w:lineRule="exact" w:line="400"/>
        <w:ind w:right="-665" w:firstLine="374"/>
        <w:jc w:val="both"/>
        <w:rPr/>
      </w:pPr>
      <w:r>
        <w:rPr>
          <w:rFonts w:cs="Arial" w:ascii="Arial" w:hAnsi="Arial"/>
        </w:rPr>
        <w:t>All’interno della stessa Prima Sezione vi erano, poi, dei collegi scelti: i cosiddetti collegi del lunedì, presieduti personalmente dal dr. Carnevale, che trattavano i processi più delicati. Si trattava dei collegi composti, secondo quanto diceva lo stesso presidente Carnevale</w:t>
      </w:r>
      <w:r>
        <w:fldChar w:fldCharType="begin"/>
      </w:r>
      <w:r>
        <w:rPr/>
        <w:instrText xml:space="preserve"> XE "Carnevale" </w:instrText>
      </w:r>
      <w:r>
        <w:rPr/>
        <w:fldChar w:fldCharType="separate"/>
      </w:r>
      <w:r>
        <w:rPr/>
      </w:r>
      <w:r>
        <w:rPr/>
        <w:fldChar w:fldCharType="end"/>
      </w:r>
      <w:r>
        <w:rPr>
          <w:rFonts w:cs="Arial" w:ascii="Arial" w:hAnsi="Arial"/>
        </w:rPr>
        <w:t>, dai “migliori”.</w:t>
      </w:r>
    </w:p>
    <w:p>
      <w:pPr>
        <w:pStyle w:val="Normal"/>
        <w:widowControl w:val="false"/>
        <w:spacing w:lineRule="exact" w:line="400"/>
        <w:ind w:right="-665" w:firstLine="374"/>
        <w:jc w:val="both"/>
        <w:rPr>
          <w:rFonts w:ascii="Arial" w:hAnsi="Arial" w:cs="Arial"/>
        </w:rPr>
      </w:pPr>
      <w:r>
        <w:rPr>
          <w:rFonts w:cs="Arial" w:ascii="Arial" w:hAnsi="Arial"/>
        </w:rPr>
        <w:t>Presso la Prima Sezione si era, inoltre, instaurato un metodo di lavoro che aveva determinato nel Garavelli dapprima perplessità e, quindi, una situazione di crescente insofferenza, di disagio.</w:t>
      </w:r>
    </w:p>
    <w:p>
      <w:pPr>
        <w:pStyle w:val="Normal"/>
        <w:widowControl w:val="false"/>
        <w:spacing w:lineRule="exact" w:line="400"/>
        <w:ind w:right="-665" w:firstLine="374"/>
        <w:jc w:val="both"/>
        <w:rPr>
          <w:rFonts w:ascii="Arial" w:hAnsi="Arial" w:cs="Arial"/>
        </w:rPr>
      </w:pPr>
      <w:r>
        <w:rPr>
          <w:rFonts w:cs="Arial" w:ascii="Arial" w:hAnsi="Arial"/>
        </w:rPr>
        <w:t>Esso era basato:</w:t>
      </w:r>
    </w:p>
    <w:p>
      <w:pPr>
        <w:pStyle w:val="Normal"/>
        <w:widowControl w:val="false"/>
        <w:spacing w:lineRule="exact" w:line="400"/>
        <w:ind w:right="-665" w:firstLine="374"/>
        <w:jc w:val="both"/>
        <w:rPr>
          <w:rFonts w:ascii="Arial" w:hAnsi="Arial" w:cs="Arial"/>
        </w:rPr>
      </w:pPr>
      <w:r>
        <w:rPr>
          <w:rFonts w:cs="Arial" w:ascii="Arial" w:hAnsi="Arial"/>
        </w:rPr>
        <w:t>su una ricerca spasmodica dell’errore nelle decisioni di merito da sottoporre a verifica in camera di consiglio;</w:t>
      </w:r>
    </w:p>
    <w:p>
      <w:pPr>
        <w:pStyle w:val="Normal"/>
        <w:widowControl w:val="false"/>
        <w:spacing w:lineRule="exact" w:line="400"/>
        <w:ind w:right="-665" w:firstLine="374"/>
        <w:jc w:val="both"/>
        <w:rPr>
          <w:rFonts w:ascii="Arial" w:hAnsi="Arial" w:cs="Arial"/>
        </w:rPr>
      </w:pPr>
      <w:r>
        <w:rPr>
          <w:rFonts w:cs="Arial" w:ascii="Arial" w:hAnsi="Arial"/>
        </w:rPr>
        <w:t>su una sorta di prevenzione nei confronti dei giudici di merito;</w:t>
      </w:r>
    </w:p>
    <w:p>
      <w:pPr>
        <w:pStyle w:val="Normal"/>
        <w:widowControl w:val="false"/>
        <w:spacing w:lineRule="exact" w:line="400"/>
        <w:ind w:right="-665" w:firstLine="374"/>
        <w:jc w:val="both"/>
        <w:rPr>
          <w:rFonts w:ascii="Arial" w:hAnsi="Arial" w:cs="Arial"/>
        </w:rPr>
      </w:pPr>
      <w:r>
        <w:rPr>
          <w:rFonts w:cs="Arial" w:ascii="Arial" w:hAnsi="Arial"/>
        </w:rPr>
        <w:t>su una cultura dell’annullamento, che aveva portato a livelli non fisiologici il numero dei provvedimenti annullati;</w:t>
      </w:r>
    </w:p>
    <w:p>
      <w:pPr>
        <w:pStyle w:val="Normal"/>
        <w:widowControl w:val="false"/>
        <w:spacing w:lineRule="exact" w:line="400"/>
        <w:ind w:right="-665" w:firstLine="374"/>
        <w:jc w:val="both"/>
        <w:rPr>
          <w:rFonts w:ascii="Arial" w:hAnsi="Arial" w:cs="Arial"/>
        </w:rPr>
      </w:pPr>
      <w:r>
        <w:rPr>
          <w:rFonts w:cs="Arial" w:ascii="Arial" w:hAnsi="Arial"/>
        </w:rPr>
        <w:t>su una discutibile tendenza ad entrare nel merito delle decisioni.</w:t>
      </w:r>
    </w:p>
    <w:p>
      <w:pPr>
        <w:pStyle w:val="Normal"/>
        <w:widowControl w:val="false"/>
        <w:spacing w:lineRule="exact" w:line="400"/>
        <w:ind w:right="-665" w:firstLine="374"/>
        <w:jc w:val="both"/>
        <w:rPr>
          <w:rFonts w:ascii="Arial" w:hAnsi="Arial" w:cs="Arial"/>
        </w:rPr>
      </w:pPr>
      <w:r>
        <w:rPr>
          <w:rFonts w:cs="Arial" w:ascii="Arial" w:hAnsi="Arial"/>
        </w:rPr>
        <w:t>Tale situazione si era determinata non già, in generale, nei collegi della Prima Sezione Penale, ma specificamente nei collegi presieduti dal dr. Carnevale, il quale esercitava un grande ascendente sui colleghi che li componevano, anche perché era una persona di grandissima capacità e conosceva benissimo gli atti.</w:t>
      </w:r>
    </w:p>
    <w:p>
      <w:pPr>
        <w:pStyle w:val="Normal"/>
        <w:widowControl w:val="false"/>
        <w:spacing w:lineRule="exact" w:line="400"/>
        <w:ind w:right="-665" w:firstLine="374"/>
        <w:jc w:val="both"/>
        <w:rPr>
          <w:rFonts w:ascii="Arial" w:hAnsi="Arial" w:cs="Arial"/>
        </w:rPr>
      </w:pPr>
      <w:r>
        <w:rPr>
          <w:rFonts w:cs="Arial" w:ascii="Arial" w:hAnsi="Arial"/>
        </w:rPr>
        <w:t>Di conseguenza, la frequente coincidenza - all’interno di detti collegi - delle tesi del presidente con le tesi del relatore determinava una posizione, un “muro”, ben difficilmente incrinabile da opinioni dissenzienti, fra l’altro difficilmente sostenibili, perché normalmente gli altri componenti non conoscevano né gli atti, né il testo dei provvedimenti impugnati.</w:t>
      </w:r>
    </w:p>
    <w:p>
      <w:pPr>
        <w:pStyle w:val="Normal"/>
        <w:widowControl w:val="false"/>
        <w:spacing w:lineRule="exact" w:line="400"/>
        <w:ind w:right="-665" w:firstLine="374"/>
        <w:jc w:val="both"/>
        <w:rPr/>
      </w:pPr>
      <w:r>
        <w:rPr>
          <w:rFonts w:cs="Arial" w:ascii="Arial" w:hAnsi="Arial"/>
        </w:rPr>
        <w:t>Ciò radicava una oggettiva difficoltà di fare emergere posizioni dissenzienti: in occasione di alcuni procedimenti di una certa rilevanza le discussioni si era protratte fino alle 23,00, alle 24,00, perché la opinione del presidente Carnevale</w:t>
      </w:r>
      <w:r>
        <w:fldChar w:fldCharType="begin"/>
      </w:r>
      <w:r>
        <w:rPr/>
        <w:instrText xml:space="preserve"> XE "Carnevale" </w:instrText>
      </w:r>
      <w:r>
        <w:rPr/>
        <w:fldChar w:fldCharType="separate"/>
      </w:r>
      <w:r>
        <w:rPr/>
      </w:r>
      <w:r>
        <w:rPr/>
        <w:fldChar w:fldCharType="end"/>
      </w:r>
      <w:r>
        <w:rPr>
          <w:rFonts w:cs="Arial" w:ascii="Arial" w:hAnsi="Arial"/>
        </w:rPr>
        <w:t xml:space="preserve"> non prevaleva.</w:t>
      </w:r>
    </w:p>
    <w:p>
      <w:pPr>
        <w:pStyle w:val="Normal"/>
        <w:widowControl w:val="false"/>
        <w:spacing w:lineRule="exact" w:line="400"/>
        <w:ind w:right="-665" w:firstLine="374"/>
        <w:jc w:val="both"/>
        <w:rPr>
          <w:rFonts w:ascii="Arial" w:hAnsi="Arial" w:cs="Arial"/>
        </w:rPr>
      </w:pPr>
      <w:r>
        <w:rPr>
          <w:rFonts w:cs="Arial" w:ascii="Arial" w:hAnsi="Arial"/>
        </w:rPr>
        <w:t>In sostanza, secondo i PM, dalla situazione descritta dal dr. Garavelli derivava che, alla fine, la decisione era sempre quella del presidente e del relatore da lui stesso nominato, decisione alla quale gli altri componenti del collegio aderivano (bastava anche uno solo, poiché già tre componenti raggiungevano la maggioranza).</w:t>
      </w:r>
    </w:p>
    <w:p>
      <w:pPr>
        <w:pStyle w:val="Normal"/>
        <w:widowControl w:val="false"/>
        <w:spacing w:lineRule="exact" w:line="400"/>
        <w:ind w:right="-665" w:firstLine="374"/>
        <w:jc w:val="both"/>
        <w:rPr>
          <w:rFonts w:ascii="Arial" w:hAnsi="Arial" w:cs="Arial"/>
        </w:rPr>
      </w:pPr>
      <w:r>
        <w:rPr>
          <w:rFonts w:cs="Arial" w:ascii="Arial" w:hAnsi="Arial"/>
        </w:rPr>
        <w:t>Per quanto riguardava, poi, i motivi che - nel marzo del 1989 - lo avevano indotto a lasciare la Prima Sezione, il dr. Garavelli aveva precisato che erano stati determinati, in generale, da una situazione di disagio dovuta all’eccesso di annullamenti.</w:t>
      </w:r>
    </w:p>
    <w:p>
      <w:pPr>
        <w:pStyle w:val="Normal"/>
        <w:widowControl w:val="false"/>
        <w:spacing w:lineRule="exact" w:line="400"/>
        <w:ind w:right="-665" w:firstLine="374"/>
        <w:jc w:val="both"/>
        <w:rPr>
          <w:rFonts w:ascii="Arial" w:hAnsi="Arial" w:cs="Arial"/>
        </w:rPr>
      </w:pPr>
      <w:r>
        <w:rPr>
          <w:rFonts w:cs="Arial" w:ascii="Arial" w:hAnsi="Arial"/>
        </w:rPr>
        <w:t>Peraltro, la causa determinante era stata la vicenda processuale relativa all’omicidio del capitano dei Carabinieri Emanuele Basile, ucciso dai sicari di Cosa Nostra a Monreale il 4 maggio 1980.</w:t>
      </w:r>
    </w:p>
    <w:p>
      <w:pPr>
        <w:pStyle w:val="Normal"/>
        <w:widowControl w:val="false"/>
        <w:spacing w:lineRule="exact" w:line="400"/>
        <w:ind w:right="-665" w:firstLine="374"/>
        <w:jc w:val="both"/>
        <w:rPr>
          <w:rFonts w:ascii="Arial" w:hAnsi="Arial" w:cs="Arial"/>
        </w:rPr>
      </w:pPr>
      <w:r>
        <w:rPr>
          <w:rFonts w:cs="Arial" w:ascii="Arial" w:hAnsi="Arial"/>
        </w:rPr>
        <w:t>Al riguardo il teste aveva ricordato che:</w:t>
      </w:r>
    </w:p>
    <w:p>
      <w:pPr>
        <w:pStyle w:val="Normal"/>
        <w:widowControl w:val="false"/>
        <w:spacing w:lineRule="exact" w:line="400"/>
        <w:ind w:right="-665" w:firstLine="374"/>
        <w:jc w:val="both"/>
        <w:rPr>
          <w:rFonts w:ascii="Arial" w:hAnsi="Arial" w:cs="Arial"/>
        </w:rPr>
      </w:pPr>
      <w:r>
        <w:rPr>
          <w:rFonts w:cs="Arial" w:ascii="Arial" w:hAnsi="Arial"/>
        </w:rPr>
        <w:t xml:space="preserve">vi erano stati due annullamenti da parte della Corte di Cassazione e che per sua sfortuna egli aveva partecipato ad entrambe le decisioni; </w:t>
      </w:r>
    </w:p>
    <w:p>
      <w:pPr>
        <w:pStyle w:val="Normal"/>
        <w:widowControl w:val="false"/>
        <w:spacing w:lineRule="exact" w:line="400"/>
        <w:ind w:right="-665" w:firstLine="374"/>
        <w:jc w:val="both"/>
        <w:rPr>
          <w:rFonts w:ascii="Arial" w:hAnsi="Arial" w:cs="Arial"/>
        </w:rPr>
      </w:pPr>
      <w:r>
        <w:rPr>
          <w:rFonts w:cs="Arial" w:ascii="Arial" w:hAnsi="Arial"/>
        </w:rPr>
        <w:t xml:space="preserve">nella prima occasione l’annullamento era dipeso da un cavillo giuridico, costituito dalla mancata citazione di uno o due difensori in vista della estrazione dei giudici popolari: si era ritenuto che si trattasse di nullità assoluta ed egli, forse per sua colpa - era la prima udienza a cui partecipava – non aveva preso parte attivamente alla discussione, ma aveva ascoltato quanto gli altri componenti del collegio dicevano. Gli era stato detto che sussisteva una nullità assoluta, anche se egli ricordava che - secondo la giurisprudenza prevalente - il vizio rilevato costituiva una mera irregolarità e, quindi, non incideva sulla validità del giudizio: per contro, gli era stato detto che era stata di recente adottata una decisione che aveva ritenuto la sussistenza della nullità assoluta, cosicché l’annullamento era stato deliberato con molta facilità e con molta rapidità, stante che il presidente ed il relatore erano d’accordo, erano praticamente tutti d’accordo (salvo un membro del collegio che aveva sollevato qualche obiezione); </w:t>
      </w:r>
    </w:p>
    <w:p>
      <w:pPr>
        <w:pStyle w:val="Normal"/>
        <w:widowControl w:val="false"/>
        <w:spacing w:lineRule="exact" w:line="400"/>
        <w:ind w:right="-665" w:firstLine="374"/>
        <w:jc w:val="both"/>
        <w:rPr/>
      </w:pPr>
      <w:r>
        <w:rPr>
          <w:rFonts w:cs="Arial" w:ascii="Arial" w:hAnsi="Arial"/>
        </w:rPr>
        <w:t>in occasione del secondo annullamento il collegio era stato presieduto dal dr. Roberto Modigliani (un presidente non titolare che stava per andare in pensione, designato a sua volta dal presidente Carnevale) ed era stato composto dallo stesso Garavelli e dai consiglieri Umberto Toscani, Antonio Manfredi La Penna e Lucio Del Vecchio. Ancora prima della discussione dei ricorsi in camera di consiglio, si era verificato che il presidente Modigliani</w:t>
      </w:r>
      <w:r>
        <w:fldChar w:fldCharType="begin"/>
      </w:r>
      <w:r>
        <w:rPr/>
        <w:instrText xml:space="preserve"> XE "Modigliani" </w:instrText>
      </w:r>
      <w:r>
        <w:rPr/>
        <w:fldChar w:fldCharType="separate"/>
      </w:r>
      <w:r>
        <w:rPr/>
      </w:r>
      <w:r>
        <w:rPr/>
        <w:fldChar w:fldCharType="end"/>
      </w:r>
      <w:r>
        <w:rPr>
          <w:rFonts w:cs="Arial" w:ascii="Arial" w:hAnsi="Arial"/>
        </w:rPr>
        <w:t xml:space="preserve"> aveva detto, in modo molto esplicito: “Ma qui non c’è niente, qui non c’è niente.” (in nota è stato ricordato che il dr. Modigliani - sentito come teste a discolpa nella udienza del 23 giugno 1998 – aveva sostanzialmente ammesso di avere anticipato la sua convinzione – “... che ci sia stata una dichiarazione in termini così precisi e decisi lo escludo, può darsi che ci sia stata una espressione di un’opinione in via amichevole con uno dei Consiglieri...” -, precisando di non rammentare pressocché nulla del merito del processo, atteso il lungo tempo trascorso, ma escludendo che vi fosse stata una decisione precostituita). In camera di consiglio la discussione era stata molto accesa e lunga ed era stata molto sofferta dal Garavelli, che si era trovato in minoranza e non aveva compreso le ragioni di tale accanimento contro la sentenza e, soprattutto, le motivazioni poste a base della decisione;</w:t>
      </w:r>
    </w:p>
    <w:p>
      <w:pPr>
        <w:pStyle w:val="Normal"/>
        <w:widowControl w:val="false"/>
        <w:spacing w:lineRule="exact" w:line="400"/>
        <w:ind w:right="-665" w:firstLine="374"/>
        <w:jc w:val="both"/>
        <w:rPr>
          <w:rFonts w:ascii="Arial" w:hAnsi="Arial" w:cs="Arial"/>
        </w:rPr>
      </w:pPr>
      <w:r>
        <w:rPr>
          <w:rFonts w:cs="Arial" w:ascii="Arial" w:hAnsi="Arial"/>
        </w:rPr>
        <w:t>così, ritenendo di non potere accettare tale genere di giurisprudenza, qualche giorno dopo aveva chiesto al Presidente Brancaccio di cambiare Sezione ed era stato, pertanto, trasferito alla Sesta Sezione, allora presieduta dal dr. Boschi.</w:t>
      </w:r>
    </w:p>
    <w:p>
      <w:pPr>
        <w:pStyle w:val="Normal"/>
        <w:widowControl w:val="false"/>
        <w:spacing w:lineRule="exact" w:line="400"/>
        <w:ind w:right="-665" w:firstLine="374"/>
        <w:jc w:val="both"/>
        <w:rPr>
          <w:rFonts w:ascii="Arial" w:hAnsi="Arial" w:cs="Arial"/>
        </w:rPr>
      </w:pPr>
      <w:r>
        <w:rPr>
          <w:rFonts w:cs="Arial" w:ascii="Arial" w:hAnsi="Arial"/>
        </w:rPr>
        <w:t>I PM hanno, quindi, ricordato che in due occasioni successive la Prima Sezione penale della Corte di Cassazione aveva annullato la condanna dei mafiosi imputati dell’omicidio del capitano Basile: la prima volta con la sentenza n. 488 del 23 febbraio 1987, emessa da un collegio presieduto dal dr. Carnevale e composto dai consiglieri Mario Garavelli (in sostituzione di Giorgio Buogo), Ugo Dinacci, Vitaliano Esposito (relatore) e Pietro Colonna, mentre la seconda volta la condanna degli imputati - inflitta dalla Corte di Assise di Palermo presieduta dal dr. Antonino Saetta, ucciso poco tempo dopo dalla mafia - era stata annullata con la sentenza n. 362 del 7 marzo 1989, emessa da un collegio presieduto dal dr. Roberto Modigliani e composto dai consiglieri Lucio Del Vecchio, Umberto Toscani (relatore), Antonio Manfredi La Penna e Mario Garavelli (quest’ultimo in sostituzione del dr. Schiavotti). Anche in quest’ultimo collegio, secondo i PM, vi era già una maggioranza precostituita prima ancora che cominciasse la discussione in camera di consiglio.</w:t>
      </w:r>
    </w:p>
    <w:p>
      <w:pPr>
        <w:pStyle w:val="Normal"/>
        <w:widowControl w:val="false"/>
        <w:spacing w:lineRule="exact" w:line="400"/>
        <w:ind w:right="-665" w:firstLine="374"/>
        <w:jc w:val="both"/>
        <w:rPr>
          <w:rFonts w:ascii="Arial" w:hAnsi="Arial" w:cs="Arial"/>
        </w:rPr>
      </w:pPr>
      <w:r>
        <w:rPr>
          <w:rFonts w:cs="Arial" w:ascii="Arial" w:hAnsi="Arial"/>
        </w:rPr>
        <w:t>Sul punto la testimonianza del dr. Garavelli forniva un oggettivo riscontro della attendibilità delle dichiarazioni di Francesco Marino Mannoia, il quale – in occasione dell’interrogatorio reso il 3 aprile 1993 in sede di commissione rogatoria internazionale - a proposito del processo Basile aveva riferito che Vincenzo Puccio, dopo la sentenza della Corte di Assise presieduta dal dr. Saetta, era convinto che ormai tutto fosse perduto; per  contro, Mariano Agate e Giuseppe Madonia gli avevano detto che tutto si sarebbe aggiustato in Cassazione. Al Marino Mannoia era stato spiegato che il Carnevale si sarebbe interessato, non avrebbe annullato lui, ma l’avrebbe fatto fare al collega Modigliani: il Carnevale non voleva figurare sempre.</w:t>
      </w:r>
    </w:p>
    <w:p>
      <w:pPr>
        <w:pStyle w:val="Normal"/>
        <w:widowControl w:val="false"/>
        <w:spacing w:lineRule="exact" w:line="400"/>
        <w:ind w:right="-665" w:firstLine="374"/>
        <w:jc w:val="both"/>
        <w:rPr>
          <w:rFonts w:ascii="Arial" w:hAnsi="Arial" w:cs="Arial"/>
        </w:rPr>
      </w:pPr>
      <w:r>
        <w:rPr>
          <w:rFonts w:cs="Arial" w:ascii="Arial" w:hAnsi="Arial"/>
        </w:rPr>
        <w:t>Ma ancor prima della vicenda del secondo processo Basile, il dr. Garavelli aveva vissuto una crescente situazione di disagio, anche per altri motivi, uno dei quali concerneva il metodo di valutazione dei mandati di cattura, basato - soprattutto per quanto riguardava le dichiarazioni dei collaboratori di giustizia ed i relativi riscontri - su una tendenza fortissima ad entrare nel merito delle decisioni, di per sé estranea al giudizio di legittimità di competenza della Suprema Corte, nonché sulla propensione, altrettanto sistematica, alla critica “atomistica” degli indizi.</w:t>
      </w:r>
    </w:p>
    <w:p>
      <w:pPr>
        <w:pStyle w:val="Normal"/>
        <w:widowControl w:val="false"/>
        <w:spacing w:lineRule="exact" w:line="400"/>
        <w:ind w:right="-665" w:firstLine="374"/>
        <w:jc w:val="both"/>
        <w:rPr>
          <w:rFonts w:ascii="Arial" w:hAnsi="Arial" w:cs="Arial"/>
        </w:rPr>
      </w:pPr>
      <w:r>
        <w:rPr>
          <w:rFonts w:cs="Arial" w:ascii="Arial" w:hAnsi="Arial"/>
        </w:rPr>
        <w:t>La applicazione di tale metodo aveva determinato, soprattutto a partire dai mandati di cattura emessi dall’Ufficio Istruzione di Palermo sulla base delle dichiarazioni del collaboratore Antonino Calderone, l’annullamento di numerosissimi provvedimenti, sebbene ampiamente motivati.</w:t>
      </w:r>
    </w:p>
    <w:p>
      <w:pPr>
        <w:pStyle w:val="Normal"/>
        <w:widowControl w:val="false"/>
        <w:spacing w:lineRule="exact" w:line="400"/>
        <w:ind w:right="-665" w:firstLine="374"/>
        <w:jc w:val="both"/>
        <w:rPr>
          <w:rFonts w:ascii="Arial" w:hAnsi="Arial" w:cs="Arial"/>
        </w:rPr>
      </w:pPr>
      <w:r>
        <w:rPr>
          <w:rFonts w:cs="Arial" w:ascii="Arial" w:hAnsi="Arial"/>
        </w:rPr>
        <w:t>Inoltre, mentre in un primo tempo detti provvedimenti venivano annullati con rinvio al giudice di merito per un nuovo esame e, quindi, lasciando fermo lo stato di custodia cautelare degli imputati, in una seconda fase si era registrato un mutamento di giurisprudenza – propugnato dal presidente Carnevale -, in quanto si era proceduto all’annullamento senza rinvio, con l’effetto di determinare l’immediata scarcerazione degli imputati.</w:t>
      </w:r>
    </w:p>
    <w:p>
      <w:pPr>
        <w:pStyle w:val="Normal"/>
        <w:widowControl w:val="false"/>
        <w:spacing w:lineRule="exact" w:line="400"/>
        <w:ind w:right="-665" w:firstLine="374"/>
        <w:jc w:val="both"/>
        <w:rPr/>
      </w:pPr>
      <w:r>
        <w:rPr>
          <w:rFonts w:cs="Arial" w:ascii="Arial" w:hAnsi="Arial"/>
        </w:rPr>
        <w:t xml:space="preserve">Il Garavelli aveva, altresì, ricordato che il Carnevale usava espressioni denigrative nei confronti del giudice Falcone e tendeva a </w:t>
      </w:r>
      <w:r>
        <w:fldChar w:fldCharType="begin"/>
      </w:r>
      <w:r>
        <w:rPr/>
        <w:instrText xml:space="preserve"> XE "Falcone" </w:instrText>
      </w:r>
      <w:r>
        <w:rPr/>
        <w:fldChar w:fldCharType="separate"/>
      </w:r>
      <w:r>
        <w:rPr/>
      </w:r>
      <w:r>
        <w:rPr/>
        <w:fldChar w:fldCharType="end"/>
      </w:r>
      <w:r>
        <w:rPr>
          <w:rFonts w:cs="Arial" w:ascii="Arial" w:hAnsi="Arial"/>
        </w:rPr>
        <w:t>rimarcare che “a Palermo si lavorava male, che Falcone</w:t>
      </w:r>
      <w:r>
        <w:fldChar w:fldCharType="begin"/>
      </w:r>
      <w:r>
        <w:rPr/>
        <w:instrText xml:space="preserve"> XE "Falcone" </w:instrText>
      </w:r>
      <w:r>
        <w:rPr/>
        <w:fldChar w:fldCharType="separate"/>
      </w:r>
      <w:r>
        <w:rPr/>
      </w:r>
      <w:r>
        <w:rPr/>
        <w:fldChar w:fldCharType="end"/>
      </w:r>
      <w:r>
        <w:rPr>
          <w:rFonts w:cs="Arial" w:ascii="Arial" w:hAnsi="Arial"/>
        </w:rPr>
        <w:t xml:space="preserve"> era quello che faceva male le cose in sostanza”.</w:t>
      </w:r>
    </w:p>
    <w:p>
      <w:pPr>
        <w:pStyle w:val="Normal"/>
        <w:widowControl w:val="false"/>
        <w:spacing w:lineRule="exact" w:line="400"/>
        <w:ind w:right="-665" w:firstLine="374"/>
        <w:jc w:val="both"/>
        <w:rPr>
          <w:rFonts w:ascii="Arial" w:hAnsi="Arial" w:cs="Arial"/>
        </w:rPr>
      </w:pPr>
      <w:r>
        <w:rPr>
          <w:rFonts w:cs="Arial" w:ascii="Arial" w:hAnsi="Arial"/>
        </w:rPr>
        <w:t>Così rassegnate le indicazioni del Garavelli, i PM hanno osservato che già sulla base delle prove acquisite nel dibattimento risultava infondata (in quanto basata su una rappresentazione parziale degli atti) la reiezione da parte del Tribunale della tesi accusatoria secondo cui il dr. Carnevale era addirittura in condizione di imporre le sue decisioni e le sue scelte a tutti i consiglieri componenti del Collegio con strumenti diversi dal libero confronto dialettico delle opinioni.</w:t>
      </w:r>
    </w:p>
    <w:p>
      <w:pPr>
        <w:pStyle w:val="Normal"/>
        <w:widowControl w:val="false"/>
        <w:spacing w:lineRule="exact" w:line="400"/>
        <w:ind w:right="-665" w:firstLine="374"/>
        <w:jc w:val="both"/>
        <w:rPr>
          <w:rFonts w:ascii="Arial" w:hAnsi="Arial" w:cs="Arial"/>
        </w:rPr>
      </w:pPr>
      <w:r>
        <w:rPr>
          <w:rFonts w:cs="Arial" w:ascii="Arial" w:hAnsi="Arial"/>
        </w:rPr>
        <w:t>La totale infondatezza di tale conclusione avrebbe potuto essere ulteriormente confermata in sede di rinnovazione dell’istruzione dibattimentale (art. 603 c.p.p.), con l’acquisizione di nuove prove formate nel processo svoltosi nei confronti del dr. Carnevale innanzi alla VI Sezione penale del Tribunale di Palermo.</w:t>
      </w:r>
    </w:p>
    <w:p>
      <w:pPr>
        <w:pStyle w:val="Normal"/>
        <w:widowControl w:val="false"/>
        <w:spacing w:lineRule="exact" w:line="400"/>
        <w:ind w:right="-665" w:firstLine="374"/>
        <w:jc w:val="both"/>
        <w:rPr>
          <w:rFonts w:ascii="Arial" w:hAnsi="Arial" w:cs="Arial"/>
        </w:rPr>
      </w:pPr>
      <w:r>
        <w:rPr>
          <w:rFonts w:cs="Arial" w:ascii="Arial" w:hAnsi="Arial"/>
        </w:rPr>
        <w:t>Dette prove, concernenti sia l’effettivo ruolo svolto dal dr. Carnevale nella formazione dei collegi e nella assegnazione dei ricorsi, sia le gravi anomalie verificatesi nella trattazione del processo Basile, erano costituite dai seguenti atti:</w:t>
      </w:r>
    </w:p>
    <w:p>
      <w:pPr>
        <w:pStyle w:val="Normal"/>
        <w:widowControl w:val="false"/>
        <w:spacing w:lineRule="exact" w:line="400"/>
        <w:ind w:right="-665" w:firstLine="374"/>
        <w:jc w:val="both"/>
        <w:rPr>
          <w:rFonts w:ascii="Arial" w:hAnsi="Arial" w:cs="Arial"/>
        </w:rPr>
      </w:pPr>
      <w:r>
        <w:rPr>
          <w:rFonts w:cs="Arial" w:ascii="Arial" w:hAnsi="Arial"/>
        </w:rPr>
        <w:t>verbale della deposizione del dr. Manfredi Antonio La Penna, resa nella udienza del 23 giugno 1999;</w:t>
      </w:r>
    </w:p>
    <w:p>
      <w:pPr>
        <w:pStyle w:val="Normal"/>
        <w:widowControl w:val="false"/>
        <w:spacing w:lineRule="exact" w:line="400"/>
        <w:ind w:right="-665" w:firstLine="374"/>
        <w:jc w:val="both"/>
        <w:rPr>
          <w:rFonts w:ascii="Arial" w:hAnsi="Arial" w:cs="Arial"/>
        </w:rPr>
      </w:pPr>
      <w:r>
        <w:rPr>
          <w:rFonts w:cs="Arial" w:ascii="Arial" w:hAnsi="Arial"/>
        </w:rPr>
        <w:t>verbale della deposizione del dr. Mario Garavelli, resa nella udienza del 29 giugno 1999;</w:t>
      </w:r>
    </w:p>
    <w:p>
      <w:pPr>
        <w:pStyle w:val="Normal"/>
        <w:widowControl w:val="false"/>
        <w:spacing w:lineRule="exact" w:line="400"/>
        <w:ind w:right="-665" w:firstLine="374"/>
        <w:jc w:val="both"/>
        <w:rPr>
          <w:rFonts w:ascii="Arial" w:hAnsi="Arial" w:cs="Arial"/>
        </w:rPr>
      </w:pPr>
      <w:r>
        <w:rPr>
          <w:rFonts w:cs="Arial" w:ascii="Arial" w:hAnsi="Arial"/>
        </w:rPr>
        <w:t>verbale della deposizione del dr. Umberto Toscani, resa nella udienza del 6 luglio 1999;</w:t>
      </w:r>
    </w:p>
    <w:p>
      <w:pPr>
        <w:pStyle w:val="Normal"/>
        <w:widowControl w:val="false"/>
        <w:spacing w:lineRule="exact" w:line="400"/>
        <w:ind w:right="-665" w:firstLine="374"/>
        <w:jc w:val="both"/>
        <w:rPr>
          <w:rFonts w:ascii="Arial" w:hAnsi="Arial" w:cs="Arial"/>
        </w:rPr>
      </w:pPr>
      <w:r>
        <w:rPr>
          <w:rFonts w:cs="Arial" w:ascii="Arial" w:hAnsi="Arial"/>
        </w:rPr>
        <w:t>verbale del confronto tra il dr. La Penna e il dr. Toscani, svoltosi nella udienza del 24 gennaio 2000;</w:t>
      </w:r>
    </w:p>
    <w:p>
      <w:pPr>
        <w:pStyle w:val="Normal"/>
        <w:widowControl w:val="false"/>
        <w:spacing w:lineRule="exact" w:line="400"/>
        <w:ind w:right="-665" w:firstLine="374"/>
        <w:jc w:val="both"/>
        <w:rPr>
          <w:rFonts w:ascii="Arial" w:hAnsi="Arial" w:cs="Arial"/>
        </w:rPr>
      </w:pPr>
      <w:r>
        <w:rPr>
          <w:rFonts w:cs="Arial" w:ascii="Arial" w:hAnsi="Arial"/>
        </w:rPr>
        <w:t>verbale della deposizione del dr. Roberto Modigliani, resa nella udienza dell’1 ottobre 1999;</w:t>
      </w:r>
    </w:p>
    <w:p>
      <w:pPr>
        <w:pStyle w:val="Normal"/>
        <w:widowControl w:val="false"/>
        <w:spacing w:lineRule="exact" w:line="400"/>
        <w:ind w:right="-665" w:firstLine="374"/>
        <w:jc w:val="both"/>
        <w:rPr>
          <w:rFonts w:ascii="Arial" w:hAnsi="Arial" w:cs="Arial"/>
        </w:rPr>
      </w:pPr>
      <w:r>
        <w:rPr>
          <w:rFonts w:cs="Arial" w:ascii="Arial" w:hAnsi="Arial"/>
        </w:rPr>
        <w:t>verbale della deposizione del dr. Mario De Cato, resa nella udienza del 13 dicembre 1999;</w:t>
      </w:r>
    </w:p>
    <w:p>
      <w:pPr>
        <w:pStyle w:val="Normal"/>
        <w:widowControl w:val="false"/>
        <w:spacing w:lineRule="exact" w:line="400"/>
        <w:ind w:right="-665" w:firstLine="374"/>
        <w:jc w:val="both"/>
        <w:rPr>
          <w:rFonts w:ascii="Arial" w:hAnsi="Arial" w:cs="Arial"/>
        </w:rPr>
      </w:pPr>
      <w:r>
        <w:rPr>
          <w:rFonts w:cs="Arial" w:ascii="Arial" w:hAnsi="Arial"/>
        </w:rPr>
        <w:t xml:space="preserve">verbale della deposizione del dr. Angelo Vella, resa nella udienza del 15 dicembre 1999; </w:t>
      </w:r>
    </w:p>
    <w:p>
      <w:pPr>
        <w:pStyle w:val="Normal"/>
        <w:widowControl w:val="false"/>
        <w:spacing w:lineRule="exact" w:line="400"/>
        <w:ind w:right="-665" w:firstLine="374"/>
        <w:jc w:val="both"/>
        <w:rPr>
          <w:rFonts w:ascii="Arial" w:hAnsi="Arial" w:cs="Arial"/>
        </w:rPr>
      </w:pPr>
      <w:r>
        <w:rPr>
          <w:rFonts w:cs="Arial" w:ascii="Arial" w:hAnsi="Arial"/>
        </w:rPr>
        <w:t xml:space="preserve">verbale della deposizione del dr. Pasquale Vincenzo Molinari, resa nella udienza del 15 dicembre 1999; </w:t>
      </w:r>
    </w:p>
    <w:p>
      <w:pPr>
        <w:pStyle w:val="Normal"/>
        <w:widowControl w:val="false"/>
        <w:spacing w:lineRule="exact" w:line="400"/>
        <w:ind w:right="-665" w:firstLine="374"/>
        <w:jc w:val="both"/>
        <w:rPr>
          <w:rFonts w:ascii="Arial" w:hAnsi="Arial" w:cs="Arial"/>
        </w:rPr>
      </w:pPr>
      <w:r>
        <w:rPr>
          <w:rFonts w:cs="Arial" w:ascii="Arial" w:hAnsi="Arial"/>
        </w:rPr>
        <w:t>verbale del confronto tra il dr. La Penna e il dr. Vella, svoltosi nella udienza del 24 gennaio 2000;</w:t>
      </w:r>
    </w:p>
    <w:p>
      <w:pPr>
        <w:pStyle w:val="Normal"/>
        <w:widowControl w:val="false"/>
        <w:spacing w:lineRule="exact" w:line="400"/>
        <w:ind w:right="-665" w:firstLine="374"/>
        <w:jc w:val="both"/>
        <w:rPr>
          <w:rFonts w:ascii="Arial" w:hAnsi="Arial" w:cs="Arial"/>
        </w:rPr>
      </w:pPr>
      <w:r>
        <w:rPr>
          <w:rFonts w:cs="Arial" w:ascii="Arial" w:hAnsi="Arial"/>
        </w:rPr>
        <w:t>verbale del confronto tra il dr. La Penna e il dr. Molinari, svoltosi nella udienza del 24 gennaio 2000;</w:t>
      </w:r>
    </w:p>
    <w:p>
      <w:pPr>
        <w:pStyle w:val="Normal"/>
        <w:widowControl w:val="false"/>
        <w:spacing w:lineRule="exact" w:line="400"/>
        <w:ind w:right="-665" w:firstLine="374"/>
        <w:jc w:val="both"/>
        <w:rPr>
          <w:rFonts w:ascii="Arial" w:hAnsi="Arial" w:cs="Arial"/>
        </w:rPr>
      </w:pPr>
      <w:r>
        <w:rPr>
          <w:rFonts w:cs="Arial" w:ascii="Arial" w:hAnsi="Arial"/>
        </w:rPr>
        <w:t>verbale del confronto tra il dr. La Penna e il dr. Carnevale, svoltosi nella udienza dell’11 aprile 2000;</w:t>
      </w:r>
    </w:p>
    <w:p>
      <w:pPr>
        <w:pStyle w:val="Normal"/>
        <w:widowControl w:val="false"/>
        <w:spacing w:lineRule="exact" w:line="400"/>
        <w:ind w:right="-665" w:firstLine="374"/>
        <w:jc w:val="both"/>
        <w:rPr>
          <w:rFonts w:ascii="Arial" w:hAnsi="Arial" w:cs="Arial"/>
        </w:rPr>
      </w:pPr>
      <w:r>
        <w:rPr>
          <w:rFonts w:cs="Arial" w:ascii="Arial" w:hAnsi="Arial"/>
        </w:rPr>
        <w:t>verbale della deposizione dell’avv. Carlo Taormina, resa nella udienza del 30 giugno 1999;</w:t>
      </w:r>
    </w:p>
    <w:p>
      <w:pPr>
        <w:pStyle w:val="Normal"/>
        <w:widowControl w:val="false"/>
        <w:spacing w:lineRule="exact" w:line="400"/>
        <w:ind w:right="-665" w:firstLine="374"/>
        <w:jc w:val="both"/>
        <w:rPr>
          <w:rFonts w:ascii="Arial" w:hAnsi="Arial" w:cs="Arial"/>
        </w:rPr>
      </w:pPr>
      <w:r>
        <w:rPr>
          <w:rFonts w:cs="Arial" w:ascii="Arial" w:hAnsi="Arial"/>
        </w:rPr>
        <w:t>trascrizioni delle intercettazioni telefoniche esperite sull’utenza di Salvatore Schiavone, commesso della Prima Sezione Penale, ed in particolare di due conversazioni intercorse con l’avv. Alfredo Angelucci.</w:t>
      </w:r>
    </w:p>
    <w:p>
      <w:pPr>
        <w:pStyle w:val="Normal"/>
        <w:widowControl w:val="false"/>
        <w:spacing w:lineRule="exact" w:line="400"/>
        <w:ind w:right="-665" w:firstLine="374"/>
        <w:jc w:val="both"/>
        <w:rPr/>
      </w:pPr>
      <w:r>
        <w:rPr>
          <w:rFonts w:cs="Arial" w:ascii="Arial" w:hAnsi="Arial"/>
        </w:rPr>
        <w:t xml:space="preserve">Ribadito che il Tribunale aveva ritenuto irrilevanti ai fini del </w:t>
      </w:r>
      <w:r>
        <w:rPr>
          <w:rFonts w:cs="Arial" w:ascii="Arial" w:hAnsi="Arial"/>
          <w:i/>
        </w:rPr>
        <w:t>thema probandum</w:t>
      </w:r>
      <w:r>
        <w:rPr>
          <w:rFonts w:cs="Arial" w:ascii="Arial" w:hAnsi="Arial"/>
        </w:rPr>
        <w:t xml:space="preserve"> gli elementi prospettati dalla Accusa in relazione alla vicenda del procedimento denominato maxiter, sul rilievo che gli essi inerivano esclusivamente alle accuse formulate a carico del dr. Carnevale (pag. 4099), e gli elementi desumibili da una conversazione intercettata il 30 ottobre 1994 tra il dr. Carnevale ed un avvocato penalista (avv. Stefano Gullo) all’interno dell’abitazione del primo, dalla quale si traeva la indicazione di una certa “disponibilità” da parte dello stesso Carnevale ad interessarsi per un processo che doveva essere deciso dalla Quarta Sezione Penale della Corte di Cassazione (pagg. 4099-4101), i PM hanno sostenuto che in entrambi i casi l’assunto dei primi giudici era infondato, posto che gli stessi dati inerivano al </w:t>
      </w:r>
      <w:r>
        <w:rPr>
          <w:rFonts w:cs="Arial" w:ascii="Arial" w:hAnsi="Arial"/>
          <w:i/>
        </w:rPr>
        <w:t>thema probandum</w:t>
      </w:r>
      <w:r>
        <w:rPr>
          <w:rFonts w:cs="Arial" w:ascii="Arial" w:hAnsi="Arial"/>
        </w:rPr>
        <w:t xml:space="preserve"> sotto il profilo:</w:t>
      </w:r>
    </w:p>
    <w:p>
      <w:pPr>
        <w:pStyle w:val="Normal"/>
        <w:widowControl w:val="false"/>
        <w:spacing w:lineRule="exact" w:line="400"/>
        <w:ind w:right="-665" w:firstLine="374"/>
        <w:jc w:val="both"/>
        <w:rPr>
          <w:rFonts w:ascii="Arial" w:hAnsi="Arial" w:cs="Arial"/>
        </w:rPr>
      </w:pPr>
      <w:r>
        <w:rPr>
          <w:rFonts w:cs="Arial" w:ascii="Arial" w:hAnsi="Arial"/>
        </w:rPr>
        <w:t>della disponibilità del dr. Carnevale a formare collegi di sua fiducia in relazione a determinati processi, nonché ad intrattenere rapporti non corretti con avvocati di imputati dei medesimi processi;</w:t>
      </w:r>
    </w:p>
    <w:p>
      <w:pPr>
        <w:pStyle w:val="Normal"/>
        <w:widowControl w:val="false"/>
        <w:spacing w:lineRule="exact" w:line="400"/>
        <w:ind w:right="-665" w:firstLine="374"/>
        <w:jc w:val="both"/>
        <w:rPr>
          <w:rFonts w:ascii="Arial" w:hAnsi="Arial" w:cs="Arial"/>
        </w:rPr>
      </w:pPr>
      <w:r>
        <w:rPr>
          <w:rFonts w:cs="Arial" w:ascii="Arial" w:hAnsi="Arial"/>
        </w:rPr>
        <w:t>della sicura intenzione del dr. Carnevale di azzerare il maxiprocesso, ove ne avesse avuto la possibilità.</w:t>
      </w:r>
    </w:p>
    <w:p>
      <w:pPr>
        <w:pStyle w:val="Normal"/>
        <w:widowControl w:val="false"/>
        <w:spacing w:lineRule="exact" w:line="400"/>
        <w:ind w:right="-665" w:firstLine="374"/>
        <w:jc w:val="both"/>
        <w:rPr/>
      </w:pPr>
      <w:r>
        <w:rPr>
          <w:rFonts w:cs="Arial" w:ascii="Arial" w:hAnsi="Arial"/>
        </w:rPr>
        <w:t>Quindi, è stato riportato il contenuto della citata della conversazione, che si era svolta all’interno dell’abitazione del dr. Carnevale il 30 ottobre 1994 tra il medesimo ed un avvocato penalista (</w:t>
      </w:r>
      <w:r>
        <w:rPr>
          <w:rFonts w:cs="Arial" w:ascii="Arial" w:hAnsi="Arial"/>
          <w:i/>
        </w:rPr>
        <w:t>AVVOCATO: La causa di Giovanni è stata fissata per il 22 dicembre... - CARNEVALE: in quale Sezione? - AVVOCATO: la quarta... - CARNEVALE: quarta... - AVVOCATO: che è presieduta da...? - CARNEVALE: da... LO COCO... - AVVOCATO: LO COCO... allora... ci pensi tu? - CARNEVALE: il 22 dicembre... - AVVOCATO: il 22 dicembre, sì... - CARNEVALE: sai chi presiede quel giorno...? quel giorno chi presiede? - AVVOCATO: non lo sacciu, m’haiu a informari... lo sanno già? - CARNEVALE: certo... - AVVOCATO: oh... allora nci mandu illu... così gli do un po’ d’attività... è... è il caso di fare una memoria...? - CARNEVALE: naturalmente chistu... non me lo dire per telefono, eh! - AVVOCATO: nooo!! ma scherzi? ma io... incomprensibile... m’hai ntisu parlari mai? - CARNEVALE: noo, noo... - AVVOCATO: hai fatto bene a dirmelo ma io... non n’haiu bisogno... eh... non ca sugnu... ma sugno vecchio ormai...! eh... c’è da fare... incomprensibile... di memoria prima, ... da depositare...? - CARNEVALE: ma no... incomprensibile... e si faccia dire anche il nome del relatore... - AVVOCATO: del relatore....</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Quello riportato era solo un esempio dell’atteggiamento del Carnevale e, al riguardo, è stato fatto rinvio al contenuto delle requisitoria scritta circa la vicenda del maxi-ter ed i rapporti del predetto con l’avv. Aricò, che costituivano un altro inquietante esempio delle relazioni che l’ex presidente della Prima Sezione Penale manteneva con alcuni dei più importanti difensori di imputati di associazione mafiosa; peraltro, a dimostrazione della sistematica reticenza sul tema dello stesso Carnevale, è stato ricordato che costui aveva affermato in sede di interrogatorio, prima di essere messo al corrente dei risultati delle intercettazioni effettuate nella sua abitazione, che “nessun avvocato frequenta né abitualmente né occasionalmente la mia abitazione”.</w:t>
      </w:r>
    </w:p>
    <w:p>
      <w:pPr>
        <w:pStyle w:val="Normal"/>
        <w:widowControl w:val="false"/>
        <w:spacing w:lineRule="exact" w:line="400"/>
        <w:ind w:right="-665" w:firstLine="374"/>
        <w:jc w:val="both"/>
        <w:rPr>
          <w:rFonts w:ascii="Arial" w:hAnsi="Arial" w:cs="Arial"/>
        </w:rPr>
      </w:pPr>
      <w:r>
        <w:rPr>
          <w:rFonts w:cs="Arial" w:ascii="Arial" w:hAnsi="Arial"/>
        </w:rPr>
        <w:t>Questo, dunque, era, secondo i PM, il profilo del dr. Carnevale quale era emerso all’esito delle indagini: un magistrato che - per una molteplicità di ragioni - poteva essere ritenuto, sia da politici come Andreotti, sia da avvocati, l’uomo giusto per orientare il maxiprocesso verso quel “buon esito” per cui si erano impegnati Ignazio Salvo, l’on. Lima e l’imputato.</w:t>
      </w:r>
    </w:p>
    <w:p>
      <w:pPr>
        <w:pStyle w:val="Normal"/>
        <w:widowControl w:val="false"/>
        <w:spacing w:lineRule="exact" w:line="400"/>
        <w:ind w:right="-665" w:firstLine="374"/>
        <w:jc w:val="both"/>
        <w:rPr>
          <w:rFonts w:ascii="Arial" w:hAnsi="Arial" w:cs="Arial"/>
        </w:rPr>
      </w:pPr>
      <w:r>
        <w:rPr>
          <w:rFonts w:cs="Arial" w:ascii="Arial" w:hAnsi="Arial"/>
        </w:rPr>
        <w:t>Passando ad occuparsi dei rapporti tra il sen. Andreotti e il dr. Carnevale, i PM hanno preso le mosse dall’interessamento del primo in occasione del concorso per il posto di Presidente della Corte di Appello di Roma, cui aspirava lo stesso dr. Carnevale.</w:t>
      </w:r>
    </w:p>
    <w:p>
      <w:pPr>
        <w:pStyle w:val="Normal"/>
        <w:widowControl w:val="false"/>
        <w:spacing w:lineRule="exact" w:line="400"/>
        <w:ind w:right="-665" w:firstLine="374"/>
        <w:jc w:val="both"/>
        <w:rPr>
          <w:rFonts w:ascii="Arial" w:hAnsi="Arial" w:cs="Arial"/>
        </w:rPr>
      </w:pPr>
      <w:r>
        <w:rPr>
          <w:rFonts w:cs="Arial" w:ascii="Arial" w:hAnsi="Arial"/>
        </w:rPr>
        <w:t>Al riguardo è stato preliminarmente ricordato che il Tribunale non aveva ritenuto che fossero stati provati gli ipotizzati rapporti fra i predetti, evidenziando: l’affermazione del sen. Andreotti e del dr. Carnevale circa la assoluta inesistenza di rapporti che oltrepassassero una superficiale ed occasionale conoscenza (pagg. 3927-3928); la assoluta e categorica negazione (da parte del dr. Carnevale) di qualsivoglia richiesta di intervento in suo favore rivolta al sen. Andreotti o al dr. Vitalone (pagg. 3929-3930): ciò sia in relazione al “concorso per il posto di Presidente della Corte di Appello di Roma cui aspirava il dr. Carnevale” (pag. 3931), sia “più in generale per motivi personali e di carriera” (pag. 3932).</w:t>
      </w:r>
    </w:p>
    <w:p>
      <w:pPr>
        <w:pStyle w:val="Normal"/>
        <w:widowControl w:val="false"/>
        <w:spacing w:lineRule="exact" w:line="400"/>
        <w:ind w:right="-665" w:firstLine="374"/>
        <w:jc w:val="both"/>
        <w:rPr>
          <w:rFonts w:ascii="Arial" w:hAnsi="Arial" w:cs="Arial"/>
        </w:rPr>
      </w:pPr>
      <w:r>
        <w:rPr>
          <w:rFonts w:cs="Arial" w:ascii="Arial" w:hAnsi="Arial"/>
        </w:rPr>
        <w:t>Esposti detti argomenti - peraltro, ad avviso dei PM, smentiti da tutte le risultanze processuali -, il Tribunale aveva riportato (nelle pagg. 3936-3937 della appellata sentenza) il contenuto di una conversazione intercettata il 14 maggio 1994 tra il dr. Carnevale ed il dr. Tito Bajardi, dalla quale si evinceva che il dr. Vitalone era stato incaricato dal sen. Andreotti di sostenere la candidatura di Carnevale (per la presidenza della Corte di Appello di Roma) “ventre a terra”. Tuttavia, aveva concluso che:</w:t>
      </w:r>
    </w:p>
    <w:p>
      <w:pPr>
        <w:pStyle w:val="Normal"/>
        <w:widowControl w:val="false"/>
        <w:spacing w:lineRule="exact" w:line="400"/>
        <w:ind w:right="-665" w:firstLine="374"/>
        <w:jc w:val="both"/>
        <w:rPr>
          <w:rFonts w:ascii="Arial" w:hAnsi="Arial" w:cs="Arial"/>
        </w:rPr>
      </w:pPr>
      <w:r>
        <w:rPr>
          <w:rFonts w:cs="Arial" w:ascii="Arial" w:hAnsi="Arial"/>
        </w:rPr>
        <w:t>poteva ritenersi documentalmente ed oggettivamente provato che il dr. Carnevale non avesse goduto dell’appoggio del sen. Andreotti in occasione del concorso in esame;</w:t>
      </w:r>
    </w:p>
    <w:p>
      <w:pPr>
        <w:pStyle w:val="Normal"/>
        <w:widowControl w:val="false"/>
        <w:spacing w:lineRule="exact" w:line="400"/>
        <w:ind w:right="-665" w:firstLine="374"/>
        <w:jc w:val="both"/>
        <w:rPr>
          <w:rFonts w:ascii="Arial" w:hAnsi="Arial" w:cs="Arial"/>
        </w:rPr>
      </w:pPr>
      <w:r>
        <w:rPr>
          <w:rFonts w:cs="Arial" w:ascii="Arial" w:hAnsi="Arial"/>
        </w:rPr>
        <w:t>la conferma di tale conclusione si traeva non solo dall’incontestabile esito del concorso, che aveva visto la scelta del CSM cadere sul dr. Boschi, ma anche dalle stesse considerazioni fatte dal dr. Carnevale nel corso della citata intercettazione ambientale;</w:t>
      </w:r>
    </w:p>
    <w:p>
      <w:pPr>
        <w:pStyle w:val="Normal"/>
        <w:widowControl w:val="false"/>
        <w:spacing w:lineRule="exact" w:line="400"/>
        <w:ind w:right="-665" w:firstLine="374"/>
        <w:jc w:val="both"/>
        <w:rPr>
          <w:rFonts w:ascii="Arial" w:hAnsi="Arial" w:cs="Arial"/>
        </w:rPr>
      </w:pPr>
      <w:r>
        <w:rPr>
          <w:rFonts w:cs="Arial" w:ascii="Arial" w:hAnsi="Arial"/>
        </w:rPr>
        <w:t>al Bajardi che gli diceva come sul suo nome fosse intervenuta la netta contrarietà dei componenti del CSM riconducibili al PCI, il Carnevale aveva, infatti, replicato che anche da parte della DC e dell’on. Andreotti era partito un “input” a favore di altro candidato (“E ci dovette essere anche pure un input ai democristiani da parte di Andreotti...”), quel Boschi che i due interlocutori indicavano come un “vero democristiano”;</w:t>
      </w:r>
    </w:p>
    <w:p>
      <w:pPr>
        <w:pStyle w:val="Normal"/>
        <w:widowControl w:val="false"/>
        <w:spacing w:lineRule="exact" w:line="400"/>
        <w:ind w:right="-665" w:firstLine="374"/>
        <w:jc w:val="both"/>
        <w:rPr>
          <w:rFonts w:ascii="Arial" w:hAnsi="Arial" w:cs="Arial"/>
        </w:rPr>
      </w:pPr>
      <w:r>
        <w:rPr>
          <w:rFonts w:cs="Arial" w:ascii="Arial" w:hAnsi="Arial"/>
        </w:rPr>
        <w:t>era certo, dunque, che, al di là delle affermazioni a posteriori del dr. Vitalone circa il preteso ordine impartitogli da Andreotti di sostenere “ventre a terra” la candidatura di Carnevale, ciò che oggettivamente era avvenuto era stato esattamente il contrario, ovvero la scelta di un altro candidato anche da parte di quei componenti del CSM di area democristiana che avrebbero potuto eventualmente recepire la indicazione proveniente dall’imputato (pagg. 3941-3942);</w:t>
      </w:r>
    </w:p>
    <w:p>
      <w:pPr>
        <w:pStyle w:val="Normal"/>
        <w:widowControl w:val="false"/>
        <w:spacing w:lineRule="exact" w:line="400"/>
        <w:ind w:right="-665" w:firstLine="374"/>
        <w:jc w:val="both"/>
        <w:rPr>
          <w:rFonts w:ascii="Arial" w:hAnsi="Arial" w:cs="Arial"/>
        </w:rPr>
      </w:pPr>
      <w:r>
        <w:rPr>
          <w:rFonts w:cs="Arial" w:ascii="Arial" w:hAnsi="Arial"/>
        </w:rPr>
        <w:t>Andreotti, dunque, non aveva svolto alcuna concreta ed effettiva attività a favore del dr. Carnevale in quell’occasione (pag. 3944).</w:t>
      </w:r>
    </w:p>
    <w:p>
      <w:pPr>
        <w:pStyle w:val="Normal"/>
        <w:widowControl w:val="false"/>
        <w:spacing w:lineRule="exact" w:line="400"/>
        <w:ind w:right="-665" w:firstLine="374"/>
        <w:jc w:val="both"/>
        <w:rPr>
          <w:rFonts w:ascii="Arial" w:hAnsi="Arial" w:cs="Arial"/>
        </w:rPr>
      </w:pPr>
      <w:r>
        <w:rPr>
          <w:rFonts w:cs="Arial" w:ascii="Arial" w:hAnsi="Arial"/>
        </w:rPr>
        <w:t>Tale conclusione, secondo i PM, era totalmente infondata, in quanto viziata, innanzitutto, da omessa motivazione su un punto di non trascurabile rilievo: il fatto - evidenziato da una lettura in sequenza delle varie successive dichiarazioni acquisite agli atti - che il dr. Carnevale aveva mentito sull’effettiva natura dei suoi rapporti con Andreotti.</w:t>
      </w:r>
    </w:p>
    <w:p>
      <w:pPr>
        <w:pStyle w:val="Normal"/>
        <w:widowControl w:val="false"/>
        <w:spacing w:lineRule="exact" w:line="400"/>
        <w:ind w:right="-665" w:firstLine="374"/>
        <w:jc w:val="both"/>
        <w:rPr/>
      </w:pPr>
      <w:r>
        <w:rPr>
          <w:rFonts w:cs="Arial" w:ascii="Arial" w:hAnsi="Arial"/>
        </w:rPr>
        <w:t>Nell’interrogatorio del 21 ottobre 1994, acquisito agli atti nella udienza dell’1 ottobre 1997, al Carnevale era stato chiesto se egli avesse avuto rapporti di qualsivoglia natura con Andreotti e l’interpellato aveva risposto in modo analitico e dettagliato, riferendo quelle che – a suo dire – erano state le uniche relazioni con l’imputato (sono stati, quindi, riportati testualmente alcuni brani dell’esame: &lt;&lt;</w:t>
      </w:r>
      <w:r>
        <w:rPr>
          <w:rFonts w:cs="Arial" w:ascii="Arial" w:hAnsi="Arial"/>
          <w:i/>
        </w:rPr>
        <w:t>Domanda: Che rapporti ha avuto con il Sen. Andreotti? - Risposta: Con il Sen. Andreotti non ho mai avuto nessun tipo di rapporto. Vero è che sono stato collaboratore dell’Ufficio Legislativo di diversi ministeri retti da politici delle più disparate appartenenze, ma mai ciò è accaduto con Giulio Andreotti. Ho conosciuto il Sen. Andreotti in occasione di congressi giuridici o para-giuridici ai quali sono stato invitato. Ricordo un convegno sulla droga al C.N.R. e un convegno a Milano sul nuovo Codice di Procedura Penale...</w:t>
      </w:r>
      <w:r>
        <w:rPr>
          <w:rFonts w:cs="Arial" w:ascii="Arial" w:hAnsi="Arial"/>
        </w:rPr>
        <w:t>&gt;&gt;).</w:t>
      </w:r>
    </w:p>
    <w:p>
      <w:pPr>
        <w:pStyle w:val="Normal"/>
        <w:widowControl w:val="false"/>
        <w:spacing w:lineRule="exact" w:line="400"/>
        <w:ind w:right="-665" w:firstLine="374"/>
        <w:jc w:val="both"/>
        <w:rPr/>
      </w:pPr>
      <w:r>
        <w:rPr>
          <w:rFonts w:cs="Arial" w:ascii="Arial" w:hAnsi="Arial"/>
        </w:rPr>
        <w:t>Quindi, con dichiarazione spontanea, il Carnevale aveva affermato che l’unico contatto da lui mai avuto con Andreotti aveva riguardato un caso di estradizione: &lt;&lt;</w:t>
      </w:r>
      <w:r>
        <w:rPr>
          <w:rFonts w:cs="Arial" w:ascii="Arial" w:hAnsi="Arial"/>
          <w:i/>
        </w:rPr>
        <w:t>Una sola volta il Sen. Andreotti ebbe a telefonarmi. All’epoca egli era Presidente del Consiglio. Mi chiamò per mezzo della cosiddetta batteria. Evidentemente non si era neppure preso la briga di cercare il mio numero sulla guida. Mi telefonò a casa. Mi chiese se fosse possibile differire la trattazione di un ricorso in materia di estradizione. Poiché il ricorso era già stato deciso da qualche giorno mi limitai a comunicarglielo. Il Senatore mi disse che erano in corso trattative, senza precisarmi di che tipo, e la circostanza mi sorprese, perché tutti sanno che la decisione dell'A.G. in tema di estradizione non vincola l’autorità politica alla quale spetta l’ultima effettiva parol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In proposito è stato rimarcato che detto episodio costituiva singolarmente il solo caso di contatto riferito dall’imputato nell’ambito delle spontanee dichiarazioni del 7 maggio 1993.</w:t>
      </w:r>
    </w:p>
    <w:p>
      <w:pPr>
        <w:pStyle w:val="Normal"/>
        <w:widowControl w:val="false"/>
        <w:spacing w:lineRule="exact" w:line="400"/>
        <w:ind w:right="-665" w:firstLine="374"/>
        <w:jc w:val="both"/>
        <w:rPr/>
      </w:pPr>
      <w:r>
        <w:rPr>
          <w:rFonts w:cs="Arial" w:ascii="Arial" w:hAnsi="Arial"/>
        </w:rPr>
        <w:t>Spontaneamente, poi, il dr. Carnevale aveva dichiarato ancora: &lt;&lt;</w:t>
      </w:r>
      <w:r>
        <w:rPr>
          <w:rFonts w:cs="Arial" w:ascii="Arial" w:hAnsi="Arial"/>
          <w:i/>
        </w:rPr>
        <w:t>Al di là di quanto ho fin qui detto non ricordo altri incontri con il sen. Andreotti. In particolare posso dire di non essermi mai trovato con lui in qualche ambiente ristretto, per esempio un ambiente in cui venga a trovarsi una ventina di persone divise in gruppi</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Hanno osservato i PM che se quelli analiticamente raccontati dal dr. Carnevale erano stati i suoi rapporti con l’imputato, era inevitabile concludere che i collaboratori di giustizia avevano riferito una notizia errata, se non addirittura inventata.</w:t>
      </w:r>
    </w:p>
    <w:p>
      <w:pPr>
        <w:pStyle w:val="Normal"/>
        <w:widowControl w:val="false"/>
        <w:spacing w:lineRule="exact" w:line="400"/>
        <w:ind w:right="-665" w:firstLine="374"/>
        <w:jc w:val="both"/>
        <w:rPr>
          <w:rFonts w:ascii="Arial" w:hAnsi="Arial" w:cs="Arial"/>
        </w:rPr>
      </w:pPr>
      <w:r>
        <w:rPr>
          <w:rFonts w:cs="Arial" w:ascii="Arial" w:hAnsi="Arial"/>
        </w:rPr>
        <w:t>Sennonché, hanno rilevato, nel corso delle indagini il dr. Carnevale era incorso (quanto meno) in alcune significative omissioni. Infatti, non era affatto vero che egli aveva incontrato Andreotti soltanto nei due convegni giuridici di cui aveva parlato, circostanza questa certamente irrilevante sotto il profilo probatorio, ma era emerso:</w:t>
      </w:r>
    </w:p>
    <w:p>
      <w:pPr>
        <w:pStyle w:val="Normal"/>
        <w:widowControl w:val="false"/>
        <w:spacing w:lineRule="exact" w:line="400"/>
        <w:ind w:right="-665" w:firstLine="374"/>
        <w:jc w:val="both"/>
        <w:rPr>
          <w:rFonts w:ascii="Arial" w:hAnsi="Arial" w:cs="Arial"/>
        </w:rPr>
      </w:pPr>
      <w:r>
        <w:rPr>
          <w:rFonts w:cs="Arial" w:ascii="Arial" w:hAnsi="Arial"/>
        </w:rPr>
        <w:t>che egli era stato nominato proprio da Andreotti componente del consiglio generale della Fondazione Fiuggi, fondata proprio dall’imputato, che ne era presidente;</w:t>
      </w:r>
    </w:p>
    <w:p>
      <w:pPr>
        <w:pStyle w:val="Normal"/>
        <w:widowControl w:val="false"/>
        <w:spacing w:lineRule="exact" w:line="400"/>
        <w:ind w:right="-665" w:firstLine="374"/>
        <w:jc w:val="both"/>
        <w:rPr>
          <w:rFonts w:ascii="Arial" w:hAnsi="Arial" w:cs="Arial"/>
        </w:rPr>
      </w:pPr>
      <w:r>
        <w:rPr>
          <w:rFonts w:cs="Arial" w:ascii="Arial" w:hAnsi="Arial"/>
        </w:rPr>
        <w:t>che aveva partecipato insieme ad Andreotti a più riunioni di tale organo della Fondazione;</w:t>
      </w:r>
    </w:p>
    <w:p>
      <w:pPr>
        <w:pStyle w:val="Normal"/>
        <w:widowControl w:val="false"/>
        <w:spacing w:lineRule="exact" w:line="400"/>
        <w:ind w:right="-665" w:firstLine="374"/>
        <w:jc w:val="both"/>
        <w:rPr>
          <w:rFonts w:ascii="Arial" w:hAnsi="Arial" w:cs="Arial"/>
        </w:rPr>
      </w:pPr>
      <w:r>
        <w:rPr>
          <w:rFonts w:cs="Arial" w:ascii="Arial" w:hAnsi="Arial"/>
        </w:rPr>
        <w:t>che aveva partecipato alla cena in onore di Andreotti quando questi era stato nominato senatore a vita;</w:t>
      </w:r>
    </w:p>
    <w:p>
      <w:pPr>
        <w:pStyle w:val="Normal"/>
        <w:widowControl w:val="false"/>
        <w:spacing w:lineRule="exact" w:line="400"/>
        <w:ind w:right="-665" w:firstLine="374"/>
        <w:jc w:val="both"/>
        <w:rPr>
          <w:rFonts w:ascii="Arial" w:hAnsi="Arial" w:cs="Arial"/>
        </w:rPr>
      </w:pPr>
      <w:r>
        <w:rPr>
          <w:rFonts w:cs="Arial" w:ascii="Arial" w:hAnsi="Arial"/>
        </w:rPr>
        <w:t>che in tale occasione Andreotti gli aveva fatto gli auguri per la sua candidatura a Presidente della Corte di Appello di Roma (circostanza, questa, che dimostrava come ne fosse informato);</w:t>
      </w:r>
    </w:p>
    <w:p>
      <w:pPr>
        <w:pStyle w:val="Normal"/>
        <w:widowControl w:val="false"/>
        <w:spacing w:lineRule="exact" w:line="400"/>
        <w:ind w:right="-665" w:firstLine="374"/>
        <w:jc w:val="both"/>
        <w:rPr>
          <w:rFonts w:ascii="Arial" w:hAnsi="Arial" w:cs="Arial"/>
        </w:rPr>
      </w:pPr>
      <w:r>
        <w:rPr>
          <w:rFonts w:cs="Arial" w:ascii="Arial" w:hAnsi="Arial"/>
        </w:rPr>
        <w:t>che il sen. Claudio Vitalone gli aveva detto di essere stato incaricato da Andreotti di impegnarsi “ventre a terra” per sostenere la sua nomina a Presidente della Corte di Appello di Roma;</w:t>
      </w:r>
    </w:p>
    <w:p>
      <w:pPr>
        <w:pStyle w:val="Normal"/>
        <w:widowControl w:val="false"/>
        <w:spacing w:lineRule="exact" w:line="400"/>
        <w:ind w:right="-665" w:firstLine="374"/>
        <w:jc w:val="both"/>
        <w:rPr>
          <w:rFonts w:ascii="Arial" w:hAnsi="Arial" w:cs="Arial"/>
        </w:rPr>
      </w:pPr>
      <w:r>
        <w:rPr>
          <w:rFonts w:cs="Arial" w:ascii="Arial" w:hAnsi="Arial"/>
        </w:rPr>
        <w:t>che aveva partecipato insieme ad Andreotti ad una cena organizzata a villa Miani (Roma) dal notaio Salvatore Albano, amico dei cugini Salvo negli anni ‘60, notaio personale di Andreotti e in continui rapporti epistolari con questi, per ottenere favori e raccomandazioni di varia natura; notaio rogante tra l’altro di atti per conto del noto mafioso Frank Coppola e di Luciano Liggio (il notaio Albano, inoltre, risultava essere amico personale del dr. Carnevale e nelle sue agende risultavano varie annotazioni di appuntamenti con il medesimo Carnevale).</w:t>
      </w:r>
    </w:p>
    <w:p>
      <w:pPr>
        <w:pStyle w:val="Normal"/>
        <w:widowControl w:val="false"/>
        <w:spacing w:lineRule="exact" w:line="400"/>
        <w:ind w:right="-665" w:firstLine="374"/>
        <w:jc w:val="both"/>
        <w:rPr>
          <w:rFonts w:ascii="Arial" w:hAnsi="Arial" w:cs="Arial"/>
        </w:rPr>
      </w:pPr>
      <w:r>
        <w:rPr>
          <w:rFonts w:cs="Arial" w:ascii="Arial" w:hAnsi="Arial"/>
        </w:rPr>
        <w:t>A fronte della contestazione di tali emergenze (tranne quella della cena organizzata dal notaio Albano, emersa solo successivamente eppure taciuta dal Carnevale in sede di contestazione), il dr. Carnevale aveva assunto di non averne parlato non perché le avesse dimenticate, ma perché le aveva ritenute irrilevanti.</w:t>
      </w:r>
    </w:p>
    <w:p>
      <w:pPr>
        <w:pStyle w:val="Normal"/>
        <w:widowControl w:val="false"/>
        <w:spacing w:lineRule="exact" w:line="400"/>
        <w:ind w:right="-665" w:firstLine="374"/>
        <w:jc w:val="both"/>
        <w:rPr/>
      </w:pPr>
      <w:r>
        <w:rPr>
          <w:rFonts w:cs="Arial" w:ascii="Arial" w:hAnsi="Arial"/>
        </w:rPr>
        <w:t>Rimesso al giudizio della Corte la congruità di tale spiegazione, i PM hanno, comunque, evidenziato come fosse, a loro avviso, veramente singolare ed inspiegabile che il Tribunale avesse completamente omesso di esporre l’</w:t>
      </w:r>
      <w:r>
        <w:rPr>
          <w:rFonts w:cs="Arial" w:ascii="Arial" w:hAnsi="Arial"/>
          <w:i/>
        </w:rPr>
        <w:t>iter</w:t>
      </w:r>
      <w:r>
        <w:rPr>
          <w:rFonts w:cs="Arial" w:ascii="Arial" w:hAnsi="Arial"/>
        </w:rPr>
        <w:t xml:space="preserve"> attraverso il quale il PM aveva accertato le circostanze di cui sopra ed avesse, per contro, rappresentato le circostanze medesime come se fossero state riferite subito dal dr. Carnevale, giungendo poi alla conclusione che si trattava di circostanze che non provavano nulla.</w:t>
      </w:r>
    </w:p>
    <w:p>
      <w:pPr>
        <w:pStyle w:val="Normal"/>
        <w:widowControl w:val="false"/>
        <w:spacing w:lineRule="exact" w:line="400"/>
        <w:ind w:right="-665" w:firstLine="374"/>
        <w:jc w:val="both"/>
        <w:rPr/>
      </w:pPr>
      <w:r>
        <w:rPr>
          <w:rFonts w:cs="Arial" w:ascii="Arial" w:hAnsi="Arial"/>
        </w:rPr>
        <w:t>Il Tribunale, inoltre, aveva trascurato di motivare sulle ragioni per cui il dr. Carnevale aveva omesso di riferire i suoi effettivi rapporti con il sen. Andreotti, ma anche sui motivi delle analoghe, rilevanti omissioni in cui era incorso l’imputato: costui solo verso la fine del dibattimento, quando già era al corrente delle inequivocabili risultanze processuali acquisite, aveva ammesso – seppure sminuendone la portata, come d’uso – che il dr. Carnevale faceva parte della fondazione Fiuggi e che aveva partecipato alla cena in suo onore (sono stati testualmente riportati i seguenti brani delle dichiarazioni spontanee rese dal predetto nella udienza del 28 ottobre 1998: &lt;&lt;</w:t>
      </w:r>
      <w:r>
        <w:rPr/>
        <w:t>riguardo al Presidente Carnevale è inconfutabile l’inesistenza dei miei asseriti rapporti confidenziali</w:t>
      </w:r>
      <w:r>
        <w:rPr>
          <w:rFonts w:cs="Arial" w:ascii="Arial" w:hAnsi="Arial"/>
        </w:rPr>
        <w:t>&gt;&gt; - pag. 28 del verbale di udienza -; &lt;&lt;</w:t>
      </w:r>
      <w:r>
        <w:rPr/>
        <w:t xml:space="preserve">… del resto egli godeva di grande prestigio personale e io fui lieto di averlo nel consiglio generale della fondazione Fiuggi nella sezione giuridica. A questo titolo l’ho incontrato nelle 2 o 3 riunioni che facevamo annualmente ma non ho mai avuto particolari rapporti né incontri separati &gt;&gt; - </w:t>
      </w:r>
      <w:r>
        <w:rPr>
          <w:rFonts w:cs="Arial" w:ascii="Arial" w:hAnsi="Arial"/>
        </w:rPr>
        <w:t>pag. 30</w:t>
      </w:r>
      <w:r>
        <w:rPr/>
        <w:t xml:space="preserve"> -; &lt;&lt;nessun mio intervento vi è stato né me lo avevano chiesto per l’aspirazione del dottor Carnevale alla Corte di Appello di Roma</w:t>
      </w:r>
      <w:r>
        <w:rPr>
          <w:rFonts w:cs="Arial" w:ascii="Arial" w:hAnsi="Arial"/>
        </w:rPr>
        <w:t>&gt;&gt; - pag. 30 -).</w:t>
      </w:r>
    </w:p>
    <w:p>
      <w:pPr>
        <w:pStyle w:val="Normal"/>
        <w:widowControl w:val="false"/>
        <w:spacing w:lineRule="exact" w:line="400"/>
        <w:ind w:right="-665" w:firstLine="374"/>
        <w:jc w:val="both"/>
        <w:rPr>
          <w:rFonts w:ascii="Arial" w:hAnsi="Arial" w:cs="Arial"/>
        </w:rPr>
      </w:pPr>
      <w:r>
        <w:rPr>
          <w:rFonts w:cs="Arial" w:ascii="Arial" w:hAnsi="Arial"/>
        </w:rPr>
        <w:t>Ma, secondo i PM, la conclusione del Tribunale era, altresì, viziata da travisamento dei fatti in relazione a circostanze particolarmente rilevanti.</w:t>
      </w:r>
    </w:p>
    <w:p>
      <w:pPr>
        <w:pStyle w:val="Normal"/>
        <w:widowControl w:val="false"/>
        <w:spacing w:lineRule="exact" w:line="400"/>
        <w:ind w:right="-665" w:firstLine="374"/>
        <w:jc w:val="both"/>
        <w:rPr>
          <w:rFonts w:ascii="Arial" w:hAnsi="Arial" w:cs="Arial"/>
        </w:rPr>
      </w:pPr>
      <w:r>
        <w:rPr>
          <w:rFonts w:cs="Arial" w:ascii="Arial" w:hAnsi="Arial"/>
        </w:rPr>
        <w:t>Il travisamento più palese (talmente evidente da apparire inspiegabile) era quello riguardante la frase intercettata (“E ci dovette essere anche pure un input ai democristiani da parte di Andreotti...”), che il Tribunale aveva interpretato nel senso che anche da parte della DC e dell’on. Andreotti era partita una sollecitazione in favore di altro candidato (quel Boschi che i due interlocutori avevano indicato come un “vero democristiano”), omettendo totalmente di ricordare che dimostrava tutto il contrario il significato che alla frase stessa avevano concordemente attribuito i due interlocutori della conversazione, il dr. Carnevale e il dr. Bajardi.</w:t>
      </w:r>
    </w:p>
    <w:p>
      <w:pPr>
        <w:pStyle w:val="Normal"/>
        <w:widowControl w:val="false"/>
        <w:spacing w:lineRule="exact" w:line="400"/>
        <w:ind w:right="-665" w:firstLine="374"/>
        <w:jc w:val="both"/>
        <w:rPr>
          <w:rFonts w:ascii="Arial" w:hAnsi="Arial" w:cs="Arial"/>
        </w:rPr>
      </w:pPr>
      <w:r>
        <w:rPr>
          <w:rFonts w:cs="Arial" w:ascii="Arial" w:hAnsi="Arial"/>
        </w:rPr>
        <w:t>In proposito è stato sinteticamente richiamato l’interrogatorio reso dal Carnevale il 21 ottobre 1994, nel corso del quale il predetto:</w:t>
      </w:r>
    </w:p>
    <w:p>
      <w:pPr>
        <w:pStyle w:val="Normal"/>
        <w:widowControl w:val="false"/>
        <w:spacing w:lineRule="exact" w:line="400"/>
        <w:ind w:right="-665" w:firstLine="374"/>
        <w:jc w:val="both"/>
        <w:rPr>
          <w:rFonts w:ascii="Arial" w:hAnsi="Arial" w:cs="Arial"/>
        </w:rPr>
      </w:pPr>
      <w:r>
        <w:rPr>
          <w:rFonts w:cs="Arial" w:ascii="Arial" w:hAnsi="Arial"/>
        </w:rPr>
        <w:t>aveva inizialmente sostenuto di non avere mai avuto nessun tipo di rapporto con Andreotti, avendolo conosciuto soltanto in occasione di congressi giuridici o para-giuridici ai quali egli era stato invitato;</w:t>
      </w:r>
    </w:p>
    <w:p>
      <w:pPr>
        <w:pStyle w:val="Normal"/>
        <w:widowControl w:val="false"/>
        <w:spacing w:lineRule="exact" w:line="400"/>
        <w:ind w:right="-665" w:firstLine="374"/>
        <w:jc w:val="both"/>
        <w:rPr>
          <w:rFonts w:ascii="Arial" w:hAnsi="Arial" w:cs="Arial"/>
        </w:rPr>
      </w:pPr>
      <w:r>
        <w:rPr>
          <w:rFonts w:cs="Arial" w:ascii="Arial" w:hAnsi="Arial"/>
        </w:rPr>
        <w:t>quindi, con dichiarazione spontanea, aveva affermato che l’unico contatto da lui mai avuto con Andreotti aveva riguardato un caso di estradizione;</w:t>
      </w:r>
    </w:p>
    <w:p>
      <w:pPr>
        <w:pStyle w:val="Normal"/>
        <w:widowControl w:val="false"/>
        <w:spacing w:lineRule="exact" w:line="400"/>
        <w:ind w:right="-665" w:firstLine="374"/>
        <w:jc w:val="both"/>
        <w:rPr>
          <w:rFonts w:ascii="Arial" w:hAnsi="Arial" w:cs="Arial"/>
        </w:rPr>
      </w:pPr>
      <w:r>
        <w:rPr>
          <w:rFonts w:cs="Arial" w:ascii="Arial" w:hAnsi="Arial"/>
        </w:rPr>
        <w:t>rispondendo a ripetute specifiche domande sul punto, aveva, poi, negato di avere mai avuto rapporti con Andreotti per qualunque vicenda che concernesse interessi propri o anche di altre persone ed aveva sostenuto la stessa tesi con riferimento a Vitalone;</w:t>
      </w:r>
    </w:p>
    <w:p>
      <w:pPr>
        <w:pStyle w:val="Normal"/>
        <w:widowControl w:val="false"/>
        <w:spacing w:lineRule="exact" w:line="400"/>
        <w:ind w:right="-665" w:firstLine="374"/>
        <w:jc w:val="both"/>
        <w:rPr>
          <w:rFonts w:ascii="Arial" w:hAnsi="Arial" w:cs="Arial"/>
        </w:rPr>
      </w:pPr>
      <w:r>
        <w:rPr>
          <w:rFonts w:cs="Arial" w:ascii="Arial" w:hAnsi="Arial"/>
        </w:rPr>
        <w:t>aveva negato, in particolare, qualsivoglia interessamento di Andreotti e di Vitalone in relazione alla sua domanda per l’incarico di Primo Presidente della Corte di Appello di Roma.</w:t>
      </w:r>
    </w:p>
    <w:p>
      <w:pPr>
        <w:pStyle w:val="Normal"/>
        <w:widowControl w:val="false"/>
        <w:spacing w:lineRule="exact" w:line="400"/>
        <w:ind w:right="-665" w:firstLine="374"/>
        <w:jc w:val="both"/>
        <w:rPr/>
      </w:pPr>
      <w:r>
        <w:rPr>
          <w:rFonts w:cs="Arial" w:ascii="Arial" w:hAnsi="Arial"/>
        </w:rPr>
        <w:t xml:space="preserve">Soltanto dopo le ricordate, ripetute negazioni, il PM aveva contestato al dr. Carnevale la intercettazione della citata conversazione avvenuta il 14 maggio 1994 tra lui stesso e il dr. Tito Bajardi (magistrato con funzioni di Pretore a Roma), della quale sono stati riportati testualmente i seguenti brani (BAJARDI = B - CARNEVALE = C): </w:t>
      </w:r>
      <w:r>
        <w:rPr>
          <w:rFonts w:cs="Arial" w:ascii="Arial" w:hAnsi="Arial"/>
          <w:i/>
        </w:rPr>
        <w:t>&lt;&lt;B: ... quelli di Magistratura Democratica non hanno dimostrato, almeno da quei... brandelli che... che avevamo saputo, questo accanimento selvaggio. C’era fermezza netta, diciamo... - C: Non è (... incomprensibile...) che avessero assunto quell’atteggiamento perché sapevano che i... i numeri non c'erano... io praticamente mi illusi troppo all’epoca dopo l’audizione perché... andò bene e, e ebbi le congratulazioni anche... - B: Da Palombarini che erano tutti lì... - C: Dalla gente, insomma, sta gente qua... - B: Lì è partito l’ordine, è partito l’ordine da, da... Salvi, guarda... secondo me è partito l’ordine da lì, che tu non dovevi andare per nessun motivo... e se Salvi dà l’ordine è chiuso. - C: E ci dovette essere anche pure un imput ai democristiani da parte di Andreotti... - B: Sì, può darsi perché, sai perché magari lui poteva avere certezze... eh,eh,eh... - C: E’ meglio che io mi guardo bene dal... - B: Dalle... poi sai... - C: Perché può essere leso in (incomprensibile)... - B: Certo, e poi tu (incomprensibile)... però, e poi, e poi c’era anche quello, che tu in fondo combattevi contro un democristiano vero... e... capisci in fondo la cosa... - C: Anche se, anche se Claudio Vitalone mi disse che quando lui gliene parlò gli diede questa disposizione: “ventre a terra”. - B: E, sì... sì però sai gli uomini politici, tanto loro sapevano che se tu ce la facevi andavi là e a loro andava bene, se tu non ce la facevi e rimanevi là... e... a loro non andava male sicuro e... quindi, sai in definitiva il risultato non... ossia lì non era la... a... adesso bisogna vedere come si sviluppa questa, questa operazione...&gt;&gt;</w:t>
      </w:r>
      <w:r>
        <w:rPr>
          <w:rFonts w:cs="Arial" w:ascii="Arial" w:hAnsi="Arial"/>
        </w:rPr>
        <w:t>.</w:t>
      </w:r>
    </w:p>
    <w:p>
      <w:pPr>
        <w:pStyle w:val="Normal"/>
        <w:widowControl w:val="false"/>
        <w:spacing w:lineRule="exact" w:line="400"/>
        <w:ind w:right="-665" w:firstLine="374"/>
        <w:jc w:val="both"/>
        <w:rPr/>
      </w:pPr>
      <w:r>
        <w:rPr>
          <w:rFonts w:cs="Arial" w:ascii="Arial" w:hAnsi="Arial"/>
        </w:rPr>
        <w:t>Soltanto dopo detta contestazione il dr. Carnevale aveva ammesso che il sen. Vitalone gli aveva riferito dell’interessamento di Andreotti in favore della sua candidatura (&lt;&lt;</w:t>
      </w:r>
      <w:r>
        <w:rPr>
          <w:rFonts w:cs="Arial" w:ascii="Arial" w:hAnsi="Arial"/>
          <w:i/>
        </w:rPr>
        <w:t>E’ una frase che effettivamente Vitalone mi ha riferito. Se l’ha detta per farsi bello, per dire che si era interessato di me senza mia richiesta, è circostanza che io non posso né confermare né smentire… Qualche tempo dopo la votazione del plenum a favore del collega Boschi, in occasione di una cena nella villa di campagna del Vitalone, costui mi disse che aveva avuto questa disposizione da Andreotti.</w:t>
      </w:r>
      <w:r>
        <w:rPr>
          <w:rFonts w:cs="Arial" w:ascii="Arial" w:hAnsi="Arial"/>
        </w:rPr>
        <w:t>&gt;&gt;); lo stesso Carnevale aveva, poi, confermato la circostanza anche in occasione di un confronto con il sen. Vitalone, svoltosi il 22 ottobre 1994 (atto che era stato acquisito al dibattimento, con il consenso delle parti, nella udienza del 29 ottobre 1998).</w:t>
      </w:r>
    </w:p>
    <w:p>
      <w:pPr>
        <w:pStyle w:val="Normal"/>
        <w:widowControl w:val="false"/>
        <w:spacing w:lineRule="exact" w:line="400"/>
        <w:ind w:right="-665" w:firstLine="374"/>
        <w:jc w:val="both"/>
        <w:rPr>
          <w:rFonts w:ascii="Arial" w:hAnsi="Arial" w:cs="Arial"/>
        </w:rPr>
      </w:pPr>
      <w:r>
        <w:rPr>
          <w:rFonts w:cs="Arial" w:ascii="Arial" w:hAnsi="Arial"/>
        </w:rPr>
        <w:t>Altrettanto univoca - nel senso che vi era stata una assicurazione del sen. Vitalone circa l’interessamento “ventre a terra” di Andreotti in favore di Carnevale - era stata, poi, la deposizione resa in dibattimento dall’altro interlocutore della conversazione.</w:t>
      </w:r>
    </w:p>
    <w:p>
      <w:pPr>
        <w:pStyle w:val="Normal"/>
        <w:widowControl w:val="false"/>
        <w:spacing w:lineRule="exact" w:line="400"/>
        <w:ind w:right="-665" w:firstLine="374"/>
        <w:jc w:val="both"/>
        <w:rPr>
          <w:rFonts w:ascii="Arial" w:hAnsi="Arial" w:cs="Arial"/>
        </w:rPr>
      </w:pPr>
      <w:r>
        <w:rPr>
          <w:rFonts w:cs="Arial" w:ascii="Arial" w:hAnsi="Arial"/>
        </w:rPr>
        <w:t>Sono state, quindi, riepilogate le dichiarazioni rese dal teste dr. Tito Bajardi nella udienza del 24 settembre 1997. In particolare, il predetto aveva riferito:</w:t>
      </w:r>
    </w:p>
    <w:p>
      <w:pPr>
        <w:pStyle w:val="Normal"/>
        <w:widowControl w:val="false"/>
        <w:spacing w:lineRule="exact" w:line="400"/>
        <w:ind w:right="-665" w:firstLine="374"/>
        <w:jc w:val="both"/>
        <w:rPr>
          <w:rFonts w:ascii="Arial" w:hAnsi="Arial" w:cs="Arial"/>
        </w:rPr>
      </w:pPr>
      <w:r>
        <w:rPr>
          <w:rFonts w:cs="Arial" w:ascii="Arial" w:hAnsi="Arial"/>
        </w:rPr>
        <w:t>di avere intrattenuto con il presidente Carnevale, in particolare dal 1991, ottimi rapporti e di avere avuto con lui numerose conversazioni nel periodo in cui lo stesso Carnevale aspirava all’incarico di Primo Presidente della Corte di Appello di Roma;</w:t>
      </w:r>
    </w:p>
    <w:p>
      <w:pPr>
        <w:pStyle w:val="Normal"/>
        <w:widowControl w:val="false"/>
        <w:spacing w:lineRule="exact" w:line="400"/>
        <w:ind w:right="-665" w:firstLine="374"/>
        <w:jc w:val="both"/>
        <w:rPr>
          <w:rFonts w:ascii="Arial" w:hAnsi="Arial" w:cs="Arial"/>
        </w:rPr>
      </w:pPr>
      <w:r>
        <w:rPr>
          <w:rFonts w:cs="Arial" w:ascii="Arial" w:hAnsi="Arial"/>
        </w:rPr>
        <w:t>di avere conosciuto anche il sen. Claudio Vitalone e di avere intrattenuto con lui rapporti cordiali, ancorché non frequenti;</w:t>
      </w:r>
    </w:p>
    <w:p>
      <w:pPr>
        <w:pStyle w:val="Normal"/>
        <w:widowControl w:val="false"/>
        <w:spacing w:lineRule="exact" w:line="400"/>
        <w:ind w:right="-665" w:firstLine="374"/>
        <w:jc w:val="both"/>
        <w:rPr/>
      </w:pPr>
      <w:r>
        <w:rPr>
          <w:rFonts w:cs="Arial" w:ascii="Arial" w:hAnsi="Arial"/>
        </w:rPr>
        <w:t xml:space="preserve">di sapere che il Vitalone ed il Carnevale si conoscevano, anche se egli non aveva avuto occasione di vederli insieme, salvo che in occasione del matrimonio della figlia del secondo, </w:t>
      </w:r>
      <w:r>
        <w:fldChar w:fldCharType="begin"/>
      </w:r>
      <w:r>
        <w:rPr/>
        <w:instrText xml:space="preserve"> XE "CARNEVALE" </w:instrText>
      </w:r>
      <w:r>
        <w:rPr/>
        <w:fldChar w:fldCharType="separate"/>
      </w:r>
      <w:r>
        <w:rPr/>
      </w:r>
      <w:r>
        <w:rPr/>
        <w:fldChar w:fldCharType="end"/>
      </w:r>
      <w:r>
        <w:rPr>
          <w:rFonts w:cs="Arial" w:ascii="Arial" w:hAnsi="Arial"/>
        </w:rPr>
        <w:t>al ricevimento di Palazzo Barberini: i due si conoscevano perché Carnevale</w:t>
      </w:r>
      <w:r>
        <w:fldChar w:fldCharType="begin"/>
      </w:r>
      <w:r>
        <w:rPr/>
        <w:instrText xml:space="preserve"> XE "CARNEVALE" </w:instrText>
      </w:r>
      <w:r>
        <w:rPr/>
        <w:fldChar w:fldCharType="separate"/>
      </w:r>
      <w:r>
        <w:rPr/>
      </w:r>
      <w:r>
        <w:rPr/>
        <w:fldChar w:fldCharType="end"/>
      </w:r>
      <w:r>
        <w:rPr>
          <w:rFonts w:cs="Arial" w:ascii="Arial" w:hAnsi="Arial"/>
        </w:rPr>
        <w:t xml:space="preserve"> gli parlava di Vitalone</w:t>
      </w:r>
      <w:r>
        <w:fldChar w:fldCharType="begin"/>
      </w:r>
      <w:r>
        <w:rPr/>
        <w:instrText xml:space="preserve"> XE "VITALONE" </w:instrText>
      </w:r>
      <w:r>
        <w:rPr/>
        <w:fldChar w:fldCharType="separate"/>
      </w:r>
      <w:r>
        <w:rPr/>
      </w:r>
      <w:r>
        <w:rPr/>
        <w:fldChar w:fldCharType="end"/>
      </w:r>
      <w:r>
        <w:rPr>
          <w:rFonts w:cs="Arial" w:ascii="Arial" w:hAnsi="Arial"/>
        </w:rPr>
        <w:t xml:space="preserve"> come di una persona con cui era in buoni rapporti. Vitalone, a sua volta - anche dopo avere lasciato la magistratura, ed avere assunto incarichi politici (nel periodo in cui era Sottosegretario al Ministero degli Esteri, o in un altro Ministero) – aveva mantenuto rapporti in generale con la Magistratura ed era un po’ il punto di riferimento di tantissimi colleghi.</w:t>
      </w:r>
    </w:p>
    <w:p>
      <w:pPr>
        <w:pStyle w:val="Normal"/>
        <w:widowControl w:val="false"/>
        <w:spacing w:lineRule="exact" w:line="400"/>
        <w:ind w:right="-665" w:firstLine="374"/>
        <w:jc w:val="both"/>
        <w:rPr/>
      </w:pPr>
      <w:r>
        <w:rPr>
          <w:rFonts w:cs="Arial" w:ascii="Arial" w:hAnsi="Arial"/>
        </w:rPr>
        <w:t>Per quanto riguardava, poi, i rapporti esistenti tra il dr. Carnevale</w:t>
      </w:r>
      <w:r>
        <w:fldChar w:fldCharType="begin"/>
      </w:r>
      <w:r>
        <w:rPr/>
        <w:instrText xml:space="preserve"> XE "CARNEVALE" </w:instrText>
      </w:r>
      <w:r>
        <w:rPr/>
        <w:fldChar w:fldCharType="separate"/>
      </w:r>
      <w:r>
        <w:rPr/>
      </w:r>
      <w:r>
        <w:rPr/>
        <w:fldChar w:fldCharType="end"/>
      </w:r>
      <w:r>
        <w:rPr>
          <w:rFonts w:cs="Arial" w:ascii="Arial" w:hAnsi="Arial"/>
        </w:rPr>
        <w:t xml:space="preserve"> e Andreotti</w:t>
      </w:r>
      <w:r>
        <w:fldChar w:fldCharType="begin"/>
      </w:r>
      <w:r>
        <w:rPr/>
        <w:instrText xml:space="preserve"> XE "ANDREOTTI" </w:instrText>
      </w:r>
      <w:r>
        <w:rPr/>
        <w:fldChar w:fldCharType="separate"/>
      </w:r>
      <w:r>
        <w:rPr/>
      </w:r>
      <w:r>
        <w:rPr/>
        <w:fldChar w:fldCharType="end"/>
      </w:r>
      <w:r>
        <w:rPr>
          <w:rFonts w:cs="Arial" w:ascii="Arial" w:hAnsi="Arial"/>
        </w:rPr>
        <w:t>, il dr. Bajardi aveva riferito due episodi, che gli erano stati raccontati dallo stesso Carnevale.</w:t>
      </w:r>
    </w:p>
    <w:p>
      <w:pPr>
        <w:pStyle w:val="Normal"/>
        <w:widowControl w:val="false"/>
        <w:spacing w:lineRule="exact" w:line="400"/>
        <w:ind w:right="-665" w:firstLine="374"/>
        <w:jc w:val="both"/>
        <w:rPr/>
      </w:pPr>
      <w:r>
        <w:rPr>
          <w:rFonts w:cs="Arial" w:ascii="Arial" w:hAnsi="Arial"/>
        </w:rPr>
        <w:t xml:space="preserve">Quando erano iniziate le vicende giudiziarie riguardanti Andreotti e Carnevale, il Bajardi aveva chiesto a quest’ultimo, </w:t>
      </w:r>
      <w:r>
        <w:fldChar w:fldCharType="begin"/>
      </w:r>
      <w:r>
        <w:rPr/>
        <w:instrText xml:space="preserve"> XE "CARNEVALE" </w:instrText>
      </w:r>
      <w:r>
        <w:rPr/>
        <w:fldChar w:fldCharType="separate"/>
      </w:r>
      <w:r>
        <w:rPr/>
      </w:r>
      <w:r>
        <w:rPr/>
        <w:fldChar w:fldCharType="end"/>
      </w:r>
      <w:r>
        <w:rPr>
          <w:rFonts w:cs="Arial" w:ascii="Arial" w:hAnsi="Arial"/>
        </w:rPr>
        <w:t>che con lui aveva una confidenza massima, quali erano i suoi rapporti con l’imputato: nella circostanza il Carnevale</w:t>
      </w:r>
      <w:r>
        <w:fldChar w:fldCharType="begin"/>
      </w:r>
      <w:r>
        <w:rPr/>
        <w:instrText xml:space="preserve"> XE "CARNEVALE" </w:instrText>
      </w:r>
      <w:r>
        <w:rPr/>
        <w:fldChar w:fldCharType="separate"/>
      </w:r>
      <w:r>
        <w:rPr/>
      </w:r>
      <w:r>
        <w:rPr/>
        <w:fldChar w:fldCharType="end"/>
      </w:r>
      <w:r>
        <w:rPr>
          <w:rFonts w:cs="Arial" w:ascii="Arial" w:hAnsi="Arial"/>
        </w:rPr>
        <w:t xml:space="preserve"> gli aveva parlato della Fondazione Fiuggi, nonché di due episodi specifici. Gli </w:t>
      </w:r>
      <w:r>
        <w:fldChar w:fldCharType="begin"/>
      </w:r>
      <w:r>
        <w:rPr/>
        <w:instrText xml:space="preserve"> XE "FIUGGI" </w:instrText>
      </w:r>
      <w:r>
        <w:rPr/>
        <w:fldChar w:fldCharType="separate"/>
      </w:r>
      <w:r>
        <w:rPr/>
      </w:r>
      <w:r>
        <w:rPr/>
        <w:fldChar w:fldCharType="end"/>
      </w:r>
      <w:r>
        <w:rPr>
          <w:rFonts w:cs="Arial" w:ascii="Arial" w:hAnsi="Arial"/>
        </w:rPr>
        <w:t xml:space="preserve">aveva raccontato: che una volta Andreotti gli aveva telefonato tramite batteria e gli aveva parlato di un processo, di una pratica di estradizione riguardante un terrorista mediorientale; che pochi giorni prima della decisione con cui il Consiglio Superiore della Magistratura aveva destinato all’incarico di Presidente della Corte di Appello di Roma il dr. Boschi, bocciando invece lo stesso Carnevale, costui aveva incontrato Andreotti, il quale gli aveva detto: </w:t>
      </w:r>
      <w:r>
        <w:fldChar w:fldCharType="begin"/>
      </w:r>
      <w:r>
        <w:rPr/>
        <w:instrText xml:space="preserve"> XE "ANDREOTTI" </w:instrText>
      </w:r>
      <w:r>
        <w:rPr/>
        <w:fldChar w:fldCharType="separate"/>
      </w:r>
      <w:r>
        <w:rPr/>
      </w:r>
      <w:r>
        <w:rPr/>
        <w:fldChar w:fldCharType="end"/>
      </w:r>
      <w:r>
        <w:rPr>
          <w:rFonts w:cs="Arial" w:ascii="Arial" w:hAnsi="Arial"/>
        </w:rPr>
        <w:t>“ho saputo che lei aspira, ho saputo che ha delle possibilità”, frasi di questo genere.</w:t>
      </w:r>
    </w:p>
    <w:p>
      <w:pPr>
        <w:pStyle w:val="Normal"/>
        <w:widowControl w:val="false"/>
        <w:spacing w:lineRule="exact" w:line="400"/>
        <w:ind w:right="-665" w:firstLine="374"/>
        <w:jc w:val="both"/>
        <w:rPr/>
      </w:pPr>
      <w:r>
        <w:rPr>
          <w:rFonts w:cs="Arial" w:ascii="Arial" w:hAnsi="Arial"/>
        </w:rPr>
        <w:t xml:space="preserve">Sempre con riferimento alla candidatura di Carnevale all’incarico di Presidente della Corte di Appello di Roma, il dr. Bajardi aveva, poi, confermato che Vitalone era una delle 20-30 persone che seguivano Carnevale e che costui </w:t>
      </w:r>
      <w:r>
        <w:fldChar w:fldCharType="begin"/>
      </w:r>
      <w:r>
        <w:rPr/>
        <w:instrText xml:space="preserve"> XE "CARNEVALE" </w:instrText>
      </w:r>
      <w:r>
        <w:rPr/>
        <w:fldChar w:fldCharType="separate"/>
      </w:r>
      <w:r>
        <w:rPr/>
      </w:r>
      <w:r>
        <w:rPr/>
        <w:fldChar w:fldCharType="end"/>
      </w:r>
      <w:r>
        <w:rPr>
          <w:rFonts w:cs="Arial" w:ascii="Arial" w:hAnsi="Arial"/>
        </w:rPr>
        <w:t>riteneva di contare sul primo</w:t>
      </w:r>
      <w:r>
        <w:fldChar w:fldCharType="begin"/>
      </w:r>
      <w:r>
        <w:rPr/>
        <w:instrText xml:space="preserve"> XE "VITALONE" </w:instrText>
      </w:r>
      <w:r>
        <w:rPr/>
        <w:fldChar w:fldCharType="separate"/>
      </w:r>
      <w:r>
        <w:rPr/>
      </w:r>
      <w:r>
        <w:rPr/>
        <w:fldChar w:fldCharType="end"/>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Invitato, quindi, a chiarire il significato di alcuni passi della già ricordata conversazione del 14 maggio 1994, svoltasi tra lui e Carnevale sull’argomento, il teste aveva dichiarato che:</w:t>
      </w:r>
    </w:p>
    <w:p>
      <w:pPr>
        <w:pStyle w:val="Normal"/>
        <w:widowControl w:val="false"/>
        <w:spacing w:lineRule="exact" w:line="400"/>
        <w:ind w:right="-665" w:firstLine="374"/>
        <w:jc w:val="both"/>
        <w:rPr/>
      </w:pPr>
      <w:r>
        <w:rPr>
          <w:rFonts w:cs="Arial" w:ascii="Arial" w:hAnsi="Arial"/>
        </w:rPr>
        <w:t>il suo riferimento a Minniti (“perché insomma lì poi gliene ha parlato Minniti</w:t>
      </w:r>
      <w:r>
        <w:fldChar w:fldCharType="begin"/>
      </w:r>
      <w:r>
        <w:rPr/>
        <w:instrText xml:space="preserve"> XE "MINNITI" </w:instrText>
      </w:r>
      <w:r>
        <w:rPr/>
        <w:fldChar w:fldCharType="separate"/>
      </w:r>
      <w:r>
        <w:rPr/>
      </w:r>
      <w:r>
        <w:rPr/>
        <w:fldChar w:fldCharType="end"/>
      </w:r>
      <w:r>
        <w:rPr>
          <w:rFonts w:cs="Arial" w:ascii="Arial" w:hAnsi="Arial"/>
        </w:rPr>
        <w:t xml:space="preserve"> a lui avevo parlato io blandamente, poi gli avevi parlato tu un’ora insomma...”) riguardava il dr. Minniti, allora Presidente Capo del Tribunale di Roma, il quale aveva parlato con quattro componenti del CSM, che erano Giudici del Tribunale di Roma (tra cui il dr. Amatucci, il dr. Staiano e il dr. Viglietta);</w:t>
      </w:r>
    </w:p>
    <w:p>
      <w:pPr>
        <w:pStyle w:val="Normal"/>
        <w:widowControl w:val="false"/>
        <w:spacing w:lineRule="exact" w:line="400"/>
        <w:ind w:right="-665" w:firstLine="374"/>
        <w:jc w:val="both"/>
        <w:rPr>
          <w:rFonts w:ascii="Arial" w:hAnsi="Arial" w:cs="Arial"/>
        </w:rPr>
      </w:pPr>
      <w:r>
        <w:rPr>
          <w:rFonts w:cs="Arial" w:ascii="Arial" w:hAnsi="Arial"/>
        </w:rPr>
        <w:t>il riferimento di Carnevale a Palombarini (“non è probabile però che avessero assunto quell’atteggiamento perché sapevano che egli il nome... questo è stato, io praticamente mi illusi troppo all’epoca dopo l’audizione perché andò bene ed ebbi le congratulazioni anche da Palombarini”) riguardava il fatto che lo stesso Bajardi aveva segnalato la candidatura di Carnevale al dr. Pivetti, il quale a sua volta ne aveva parlato con il dr. Palombarini, allora capo della delegazione di Magistratura Democratica al CSM;</w:t>
      </w:r>
    </w:p>
    <w:p>
      <w:pPr>
        <w:pStyle w:val="Normal"/>
        <w:widowControl w:val="false"/>
        <w:spacing w:lineRule="exact" w:line="400"/>
        <w:ind w:right="-665" w:firstLine="374"/>
        <w:jc w:val="both"/>
        <w:rPr/>
      </w:pPr>
      <w:r>
        <w:rPr>
          <w:rFonts w:cs="Arial" w:ascii="Arial" w:hAnsi="Arial"/>
        </w:rPr>
        <w:t>il suo riferimento ad un ordine di Salvi (“lì è partito l’ordine, è partito l’ordine da Salvi</w:t>
      </w:r>
      <w:r>
        <w:fldChar w:fldCharType="begin"/>
      </w:r>
      <w:r>
        <w:rPr/>
        <w:instrText xml:space="preserve"> XE "SALVI" </w:instrText>
      </w:r>
      <w:r>
        <w:rPr/>
        <w:fldChar w:fldCharType="separate"/>
      </w:r>
      <w:r>
        <w:rPr/>
      </w:r>
      <w:r>
        <w:rPr/>
        <w:fldChar w:fldCharType="end"/>
      </w:r>
      <w:r>
        <w:rPr>
          <w:rFonts w:cs="Arial" w:ascii="Arial" w:hAnsi="Arial"/>
        </w:rPr>
        <w:t xml:space="preserve"> guarda, secondo me è partito l’ordine da lì, secondo me tu non dovevi andare per nessun motivo e se Salvi dà l’ordine è chiuso”) riguardava il fatto che Carnevale</w:t>
      </w:r>
      <w:r>
        <w:fldChar w:fldCharType="begin"/>
      </w:r>
      <w:r>
        <w:rPr/>
        <w:instrText xml:space="preserve"> XE "CARNEVALE" </w:instrText>
      </w:r>
      <w:r>
        <w:rPr/>
        <w:fldChar w:fldCharType="separate"/>
      </w:r>
      <w:r>
        <w:rPr/>
      </w:r>
      <w:r>
        <w:rPr/>
        <w:fldChar w:fldCharType="end"/>
      </w:r>
      <w:r>
        <w:rPr>
          <w:rFonts w:cs="Arial" w:ascii="Arial" w:hAnsi="Arial"/>
        </w:rPr>
        <w:t xml:space="preserve"> aveva avuto anche diversi contatti con il partito comunista, ed era stato accompagnato presso Salvi</w:t>
      </w:r>
      <w:r>
        <w:fldChar w:fldCharType="begin"/>
      </w:r>
      <w:r>
        <w:rPr/>
        <w:instrText xml:space="preserve"> XE "SALVI" </w:instrText>
      </w:r>
      <w:r>
        <w:rPr/>
        <w:fldChar w:fldCharType="separate"/>
      </w:r>
      <w:r>
        <w:rPr/>
      </w:r>
      <w:r>
        <w:rPr/>
        <w:fldChar w:fldCharType="end"/>
      </w:r>
      <w:r>
        <w:rPr>
          <w:rFonts w:cs="Arial" w:ascii="Arial" w:hAnsi="Arial"/>
        </w:rPr>
        <w:t xml:space="preserve"> dal sen. Imposimato</w:t>
      </w:r>
      <w:r>
        <w:fldChar w:fldCharType="begin"/>
      </w:r>
      <w:r>
        <w:rPr/>
        <w:instrText xml:space="preserve"> XE "IMPOSIMATO" </w:instrText>
      </w:r>
      <w:r>
        <w:rPr/>
        <w:fldChar w:fldCharType="separate"/>
      </w:r>
      <w:r>
        <w:rPr/>
      </w:r>
      <w:r>
        <w:rPr/>
        <w:fldChar w:fldCharType="end"/>
      </w:r>
      <w:r>
        <w:rPr>
          <w:rFonts w:cs="Arial" w:ascii="Arial" w:hAnsi="Arial"/>
        </w:rPr>
        <w:t xml:space="preserve">, il quale stimava molto Carnevale; in proposito, </w:t>
      </w:r>
      <w:r>
        <w:fldChar w:fldCharType="begin"/>
      </w:r>
      <w:r>
        <w:rPr/>
        <w:instrText xml:space="preserve"> XE "CARNEVALE" </w:instrText>
      </w:r>
      <w:r>
        <w:rPr/>
        <w:fldChar w:fldCharType="separate"/>
      </w:r>
      <w:r>
        <w:rPr/>
      </w:r>
      <w:r>
        <w:rPr/>
        <w:fldChar w:fldCharType="end"/>
      </w:r>
      <w:r>
        <w:rPr>
          <w:rFonts w:cs="Arial" w:ascii="Arial" w:hAnsi="Arial"/>
        </w:rPr>
        <w:t>Carnevale</w:t>
      </w:r>
      <w:r>
        <w:fldChar w:fldCharType="begin"/>
      </w:r>
      <w:r>
        <w:rPr/>
        <w:instrText xml:space="preserve"> XE "CARNEVALE" </w:instrText>
      </w:r>
      <w:r>
        <w:rPr/>
        <w:fldChar w:fldCharType="separate"/>
      </w:r>
      <w:r>
        <w:rPr/>
      </w:r>
      <w:r>
        <w:rPr/>
        <w:fldChar w:fldCharType="end"/>
      </w:r>
      <w:r>
        <w:rPr>
          <w:rFonts w:cs="Arial" w:ascii="Arial" w:hAnsi="Arial"/>
        </w:rPr>
        <w:t xml:space="preserve"> aveva detto al Bajardi che era stato trattato con molta gentilezza; poi, lo stesso Bajardi aveva ipotizzato che - data la resistenza che c’era stata sul nome di Carnevale</w:t>
      </w:r>
      <w:r>
        <w:fldChar w:fldCharType="begin"/>
      </w:r>
      <w:r>
        <w:rPr/>
        <w:instrText xml:space="preserve"> XE "CARNEVALE" </w:instrText>
      </w:r>
      <w:r>
        <w:rPr/>
        <w:fldChar w:fldCharType="separate"/>
      </w:r>
      <w:r>
        <w:rPr/>
      </w:r>
      <w:r>
        <w:rPr/>
        <w:fldChar w:fldCharType="end"/>
      </w:r>
      <w:r>
        <w:rPr>
          <w:rFonts w:cs="Arial" w:ascii="Arial" w:hAnsi="Arial"/>
        </w:rPr>
        <w:t xml:space="preserve"> da parte della sinistra - fosse partito in tal senso un ordine da Salvi, che era allora l’uomo che aveva la responsabilità del settore giustizia. </w:t>
      </w:r>
    </w:p>
    <w:p>
      <w:pPr>
        <w:pStyle w:val="Normal"/>
        <w:widowControl w:val="false"/>
        <w:spacing w:lineRule="exact" w:line="400"/>
        <w:ind w:right="-665" w:firstLine="374"/>
        <w:jc w:val="both"/>
        <w:rPr>
          <w:rFonts w:ascii="Arial" w:hAnsi="Arial" w:cs="Arial"/>
        </w:rPr>
      </w:pPr>
      <w:r>
        <w:rPr>
          <w:rFonts w:cs="Arial" w:ascii="Arial" w:hAnsi="Arial"/>
        </w:rPr>
        <w:t>Al teste, quindi, era stato richiesto di spiegare il significato di una frase pronunziata in quella conversazione dal dr. Carnevale e</w:t>
      </w:r>
      <w:r>
        <w:fldChar w:fldCharType="begin"/>
      </w:r>
      <w:r>
        <w:rPr/>
        <w:instrText xml:space="preserve"> XE "CARNEVALE" </w:instrText>
      </w:r>
      <w:r>
        <w:rPr/>
        <w:fldChar w:fldCharType="separate"/>
      </w:r>
      <w:r>
        <w:rPr/>
      </w:r>
      <w:r>
        <w:rPr/>
        <w:fldChar w:fldCharType="end"/>
      </w:r>
      <w:r>
        <w:rPr>
          <w:rFonts w:cs="Arial" w:ascii="Arial" w:hAnsi="Arial"/>
        </w:rPr>
        <w:t xml:space="preserve"> riportata in modo parzialmente diverso nelle trascrizioni della p.g. e del perito - “se ci dovesse essere anche pure un input ai democristiani da parte di Andreotti</w:t>
      </w:r>
      <w:r>
        <w:fldChar w:fldCharType="begin"/>
      </w:r>
      <w:r>
        <w:rPr/>
        <w:instrText xml:space="preserve"> XE "ANDREOTTI" </w:instrText>
      </w:r>
      <w:r>
        <w:rPr/>
        <w:fldChar w:fldCharType="separate"/>
      </w:r>
      <w:r>
        <w:rPr/>
      </w:r>
      <w:r>
        <w:rPr/>
        <w:fldChar w:fldCharType="end"/>
      </w:r>
      <w:r>
        <w:rPr>
          <w:rFonts w:cs="Arial" w:ascii="Arial" w:hAnsi="Arial"/>
        </w:rPr>
        <w:t>” (trascrizione del perito); “e ci dovette essere anche pure un input ai democristiani da parte di Andreotti</w:t>
      </w:r>
      <w:r>
        <w:fldChar w:fldCharType="begin"/>
      </w:r>
      <w:r>
        <w:rPr/>
        <w:instrText xml:space="preserve"> XE "ANDREOTTI" </w:instrText>
      </w:r>
      <w:r>
        <w:rPr/>
        <w:fldChar w:fldCharType="separate"/>
      </w:r>
      <w:r>
        <w:rPr/>
      </w:r>
      <w:r>
        <w:rPr/>
        <w:fldChar w:fldCharType="end"/>
      </w:r>
      <w:r>
        <w:rPr>
          <w:rFonts w:cs="Arial" w:ascii="Arial" w:hAnsi="Arial"/>
        </w:rPr>
        <w:t>” (trascrizione della Polizia Giudiziaria) -: in proposito, il predetto aveva precisato che: certamente il Carnevale</w:t>
      </w:r>
      <w:r>
        <w:fldChar w:fldCharType="begin"/>
      </w:r>
      <w:r>
        <w:rPr/>
        <w:instrText xml:space="preserve"> XE "CARNEVALE" </w:instrText>
      </w:r>
      <w:r>
        <w:rPr/>
        <w:fldChar w:fldCharType="separate"/>
      </w:r>
      <w:r>
        <w:rPr/>
      </w:r>
      <w:r>
        <w:rPr/>
        <w:fldChar w:fldCharType="end"/>
      </w:r>
      <w:r>
        <w:rPr>
          <w:rFonts w:cs="Arial" w:ascii="Arial" w:hAnsi="Arial"/>
        </w:rPr>
        <w:t xml:space="preserve"> sperava molto su tutte le persone che erano state interpellate, compreso il sen. Andreotti</w:t>
      </w:r>
      <w:r>
        <w:fldChar w:fldCharType="begin"/>
      </w:r>
      <w:r>
        <w:rPr/>
        <w:instrText xml:space="preserve"> XE "ANDREOTTI" </w:instrText>
      </w:r>
      <w:r>
        <w:rPr/>
        <w:fldChar w:fldCharType="separate"/>
      </w:r>
      <w:r>
        <w:rPr/>
      </w:r>
      <w:r>
        <w:rPr/>
        <w:fldChar w:fldCharType="end"/>
      </w:r>
      <w:r>
        <w:rPr>
          <w:rFonts w:cs="Arial" w:ascii="Arial" w:hAnsi="Arial"/>
        </w:rPr>
        <w:t>; il Carnevale</w:t>
      </w:r>
      <w:r>
        <w:fldChar w:fldCharType="begin"/>
      </w:r>
      <w:r>
        <w:rPr/>
        <w:instrText xml:space="preserve"> XE "CARNEVALE" </w:instrText>
      </w:r>
      <w:r>
        <w:rPr/>
        <w:fldChar w:fldCharType="separate"/>
      </w:r>
      <w:r>
        <w:rPr/>
      </w:r>
      <w:r>
        <w:rPr/>
        <w:fldChar w:fldCharType="end"/>
      </w:r>
      <w:r>
        <w:rPr>
          <w:rFonts w:cs="Arial" w:ascii="Arial" w:hAnsi="Arial"/>
        </w:rPr>
        <w:t xml:space="preserve"> sperava certamente nell’appoggio dell’on. Andreotti.</w:t>
      </w:r>
      <w:r>
        <w:fldChar w:fldCharType="begin"/>
      </w:r>
      <w:r>
        <w:rPr/>
        <w:instrText xml:space="preserve"> XE "ANDREOTTI" </w:instrText>
      </w:r>
      <w:r>
        <w:rPr/>
        <w:fldChar w:fldCharType="separate"/>
      </w:r>
      <w:r>
        <w:rPr/>
      </w:r>
      <w:r>
        <w:rPr/>
        <w:fldChar w:fldCharType="end"/>
      </w:r>
    </w:p>
    <w:p>
      <w:pPr>
        <w:pStyle w:val="Normal"/>
        <w:widowControl w:val="false"/>
        <w:spacing w:lineRule="exact" w:line="400"/>
        <w:ind w:right="-665" w:firstLine="374"/>
        <w:jc w:val="both"/>
        <w:rPr/>
      </w:pPr>
      <w:r>
        <w:rPr>
          <w:rFonts w:cs="Arial" w:ascii="Arial" w:hAnsi="Arial"/>
        </w:rPr>
        <w:t>Con riferimento alle frasi pronunziate subito dopo da lui stesso (“tu combattevi in fondo contro un democristiano vero”) e da Carnevale (“anche se Vitalone</w:t>
      </w:r>
      <w:r>
        <w:fldChar w:fldCharType="begin"/>
      </w:r>
      <w:r>
        <w:rPr/>
        <w:instrText xml:space="preserve"> XE "VITALONE" </w:instrText>
      </w:r>
      <w:r>
        <w:rPr/>
        <w:fldChar w:fldCharType="separate"/>
      </w:r>
      <w:r>
        <w:rPr/>
      </w:r>
      <w:r>
        <w:rPr/>
        <w:fldChar w:fldCharType="end"/>
      </w:r>
      <w:r>
        <w:rPr>
          <w:rFonts w:cs="Arial" w:ascii="Arial" w:hAnsi="Arial"/>
        </w:rPr>
        <w:t xml:space="preserve"> mi disse che quando lui gliene parlò gli diede questa disposizione ventre a terra”), il teste aveva testualmente dichiarato che:</w:t>
      </w:r>
    </w:p>
    <w:p>
      <w:pPr>
        <w:pStyle w:val="Normal"/>
        <w:widowControl w:val="false"/>
        <w:spacing w:lineRule="exact" w:line="400"/>
        <w:ind w:right="-665" w:firstLine="374"/>
        <w:jc w:val="both"/>
        <w:rPr/>
      </w:pPr>
      <w:r>
        <w:rPr>
          <w:rFonts w:cs="Arial" w:ascii="Arial" w:hAnsi="Arial"/>
        </w:rPr>
        <w:t>certamente Carnevale</w:t>
      </w:r>
      <w:r>
        <w:fldChar w:fldCharType="begin"/>
      </w:r>
      <w:r>
        <w:rPr/>
        <w:instrText xml:space="preserve"> XE "CARNEVALE" </w:instrText>
      </w:r>
      <w:r>
        <w:rPr/>
        <w:fldChar w:fldCharType="separate"/>
      </w:r>
      <w:r>
        <w:rPr/>
      </w:r>
      <w:r>
        <w:rPr/>
        <w:fldChar w:fldCharType="end"/>
      </w:r>
      <w:r>
        <w:rPr>
          <w:rFonts w:cs="Arial" w:ascii="Arial" w:hAnsi="Arial"/>
        </w:rPr>
        <w:t xml:space="preserve"> era contentissimo che Vitalone</w:t>
      </w:r>
      <w:r>
        <w:fldChar w:fldCharType="begin"/>
      </w:r>
      <w:r>
        <w:rPr/>
        <w:instrText xml:space="preserve"> XE "VITALONE" </w:instrText>
      </w:r>
      <w:r>
        <w:rPr/>
        <w:fldChar w:fldCharType="separate"/>
      </w:r>
      <w:r>
        <w:rPr/>
      </w:r>
      <w:r>
        <w:rPr/>
        <w:fldChar w:fldCharType="end"/>
      </w:r>
      <w:r>
        <w:rPr>
          <w:rFonts w:cs="Arial" w:ascii="Arial" w:hAnsi="Arial"/>
        </w:rPr>
        <w:t xml:space="preserve"> gli avesse detto questa frase;</w:t>
      </w:r>
    </w:p>
    <w:p>
      <w:pPr>
        <w:pStyle w:val="Normal"/>
        <w:widowControl w:val="false"/>
        <w:spacing w:lineRule="exact" w:line="400"/>
        <w:ind w:right="-665" w:firstLine="374"/>
        <w:jc w:val="both"/>
        <w:rPr/>
      </w:pPr>
      <w:r>
        <w:rPr>
          <w:rFonts w:cs="Arial" w:ascii="Arial" w:hAnsi="Arial"/>
        </w:rPr>
        <w:t>questa espressione “ventre a terra”, secondo Carnevale</w:t>
      </w:r>
      <w:r>
        <w:fldChar w:fldCharType="begin"/>
      </w:r>
      <w:r>
        <w:rPr/>
        <w:instrText xml:space="preserve"> XE "CARNEVALE" </w:instrText>
      </w:r>
      <w:r>
        <w:rPr/>
        <w:fldChar w:fldCharType="separate"/>
      </w:r>
      <w:r>
        <w:rPr/>
      </w:r>
      <w:r>
        <w:rPr/>
        <w:fldChar w:fldCharType="end"/>
      </w:r>
      <w:r>
        <w:rPr>
          <w:rFonts w:cs="Arial" w:ascii="Arial" w:hAnsi="Arial"/>
        </w:rPr>
        <w:t xml:space="preserve"> era stata detta da Andreotti a Vitalone;</w:t>
      </w:r>
    </w:p>
    <w:p>
      <w:pPr>
        <w:pStyle w:val="Normal"/>
        <w:widowControl w:val="false"/>
        <w:spacing w:lineRule="exact" w:line="400"/>
        <w:ind w:right="-665" w:firstLine="374"/>
        <w:jc w:val="both"/>
        <w:rPr/>
      </w:pPr>
      <w:r>
        <w:rPr>
          <w:rFonts w:cs="Arial" w:ascii="Arial" w:hAnsi="Arial"/>
        </w:rPr>
        <w:t xml:space="preserve">il senso della frase era stato così spiegato da Carnevale: </w:t>
      </w:r>
      <w:r>
        <w:fldChar w:fldCharType="begin"/>
      </w:r>
      <w:r>
        <w:rPr/>
        <w:instrText xml:space="preserve"> XE "ANDREOTTI" </w:instrText>
      </w:r>
      <w:r>
        <w:rPr/>
        <w:fldChar w:fldCharType="separate"/>
      </w:r>
      <w:r>
        <w:rPr/>
      </w:r>
      <w:r>
        <w:rPr/>
        <w:fldChar w:fldCharType="end"/>
      </w:r>
      <w:r>
        <w:rPr>
          <w:rFonts w:cs="Arial" w:ascii="Arial" w:hAnsi="Arial"/>
        </w:rPr>
        <w:t>“Vitalone</w:t>
      </w:r>
      <w:r>
        <w:fldChar w:fldCharType="begin"/>
      </w:r>
      <w:r>
        <w:rPr/>
        <w:instrText xml:space="preserve"> XE "VITALONE" </w:instrText>
      </w:r>
      <w:r>
        <w:rPr/>
        <w:fldChar w:fldCharType="separate"/>
      </w:r>
      <w:r>
        <w:rPr/>
      </w:r>
      <w:r>
        <w:rPr/>
        <w:fldChar w:fldCharType="end"/>
      </w:r>
      <w:r>
        <w:rPr>
          <w:rFonts w:cs="Arial" w:ascii="Arial" w:hAnsi="Arial"/>
        </w:rPr>
        <w:t xml:space="preserve"> mi ha detto che Andreotti,</w:t>
      </w:r>
      <w:r>
        <w:fldChar w:fldCharType="begin"/>
      </w:r>
      <w:r>
        <w:rPr/>
        <w:instrText xml:space="preserve"> XE "ANDREOTTI" </w:instrText>
      </w:r>
      <w:r>
        <w:rPr/>
        <w:fldChar w:fldCharType="separate"/>
      </w:r>
      <w:r>
        <w:rPr/>
      </w:r>
      <w:r>
        <w:rPr/>
        <w:fldChar w:fldCharType="end"/>
      </w:r>
      <w:r>
        <w:rPr>
          <w:rFonts w:cs="Arial" w:ascii="Arial" w:hAnsi="Arial"/>
        </w:rPr>
        <w:t xml:space="preserve"> quando ne parlarono fra loro due, disse a Vitalone come dire segui questa pratica ventre a terra ossia col massimo impegno”.</w:t>
      </w:r>
    </w:p>
    <w:p>
      <w:pPr>
        <w:pStyle w:val="Normal"/>
        <w:widowControl w:val="false"/>
        <w:spacing w:lineRule="exact" w:line="400"/>
        <w:ind w:right="-665" w:firstLine="374"/>
        <w:jc w:val="both"/>
        <w:rPr>
          <w:rFonts w:ascii="Arial" w:hAnsi="Arial" w:cs="Arial"/>
        </w:rPr>
      </w:pPr>
      <w:r>
        <w:rPr>
          <w:rFonts w:cs="Arial" w:ascii="Arial" w:hAnsi="Arial"/>
        </w:rPr>
        <w:t>Posto ciò, i PM hanno osservato che la frase intercettata era stata, dunque, totalmente travisata dal Tribunale e che appariva inspiegabile che non fosse stata fatta la benché minima menzione delle dichiarazioni rese sul punto proprio dagli stessi Carnevale e Bajardi.</w:t>
      </w:r>
    </w:p>
    <w:p>
      <w:pPr>
        <w:pStyle w:val="Normal"/>
        <w:widowControl w:val="false"/>
        <w:spacing w:lineRule="exact" w:line="400"/>
        <w:ind w:right="-665" w:firstLine="374"/>
        <w:jc w:val="both"/>
        <w:rPr>
          <w:rFonts w:ascii="Arial" w:hAnsi="Arial" w:cs="Arial"/>
        </w:rPr>
      </w:pPr>
      <w:r>
        <w:rPr>
          <w:rFonts w:cs="Arial" w:ascii="Arial" w:hAnsi="Arial"/>
        </w:rPr>
        <w:t xml:space="preserve">Restava, quindi, incontestabilmente provato il fatto che Andreotti aveva dato incarico a Vitalone di impegnarsi per sostenere la candidatura di Carnevale e non aveva pregio la osservazione del Tribunale secondo cui il fatto che poi il CSM avesse designato a quell’incarico il dr. Boschi dimostrava che Andreotti non si era interessato: l’imputato, infatti, non era tutta la D.C. e lo stesso Carnevale - ad una obiezione fattagli da Vitalone nel corso del confronto (“Andreotti mi ha dato un ordine, io ho fallito su tutta la linea e tu non mi chiedi niente?”) - si era lasciato sfuggire un’altra frase rivelatrice: “Tu sai meglio di me che non tutte le cose vanno per il verso giusto”.      </w:t>
      </w:r>
    </w:p>
    <w:p>
      <w:pPr>
        <w:pStyle w:val="Normal"/>
        <w:widowControl w:val="false"/>
        <w:spacing w:lineRule="exact" w:line="400"/>
        <w:ind w:right="-665" w:firstLine="374"/>
        <w:jc w:val="both"/>
        <w:rPr>
          <w:rFonts w:ascii="Arial" w:hAnsi="Arial" w:cs="Arial"/>
        </w:rPr>
      </w:pPr>
      <w:r>
        <w:rPr>
          <w:rFonts w:cs="Arial" w:ascii="Arial" w:hAnsi="Arial"/>
        </w:rPr>
        <w:t>Passando ad occuparsi della fondazione Fiuggi, i PM hanno, dapprima, ricordato le considerazioni e la conclusione formulate in merito dal Tribunale (pagg. 3944 e ss.), conclusione di cui è stata lamentata la palese illogicità, in quanto:</w:t>
      </w:r>
    </w:p>
    <w:p>
      <w:pPr>
        <w:pStyle w:val="Normal"/>
        <w:widowControl w:val="false"/>
        <w:spacing w:lineRule="exact" w:line="400"/>
        <w:ind w:right="-665" w:firstLine="374"/>
        <w:jc w:val="both"/>
        <w:rPr>
          <w:rFonts w:ascii="Arial" w:hAnsi="Arial" w:cs="Arial"/>
        </w:rPr>
      </w:pPr>
      <w:r>
        <w:rPr>
          <w:rFonts w:cs="Arial" w:ascii="Arial" w:hAnsi="Arial"/>
        </w:rPr>
        <w:t xml:space="preserve">la teste a discolpa Ombretta Fumagalli Carulli, allora appartenente alla corrente andreottiana, pur sentita sull’argomento in dibattimento nella udienza del 28 maggio 1998, non aveva mai detto di essere stata l’ispiratrice della designazione del Carnevale a componente del consiglio generale della fondazione Fiuggi - (pagg. 3951-3952); </w:t>
      </w:r>
    </w:p>
    <w:p>
      <w:pPr>
        <w:pStyle w:val="Normal"/>
        <w:widowControl w:val="false"/>
        <w:spacing w:lineRule="exact" w:line="400"/>
        <w:ind w:right="-665" w:firstLine="374"/>
        <w:jc w:val="both"/>
        <w:rPr>
          <w:rFonts w:ascii="Arial" w:hAnsi="Arial" w:cs="Arial"/>
        </w:rPr>
      </w:pPr>
      <w:r>
        <w:rPr>
          <w:rFonts w:cs="Arial" w:ascii="Arial" w:hAnsi="Arial"/>
        </w:rPr>
        <w:t>il riferimento (peraltro meramente ipotetico) a Vitalone non cambiava nulla, attesi i rapporti (che lo stesso Tribunale aveva ritenuto pienamente provati) tra Vitalone, Andreotti ed i cugini Salvo.</w:t>
      </w:r>
    </w:p>
    <w:p>
      <w:pPr>
        <w:pStyle w:val="Normal"/>
        <w:widowControl w:val="false"/>
        <w:spacing w:lineRule="exact" w:line="400"/>
        <w:ind w:right="-665" w:firstLine="374"/>
        <w:jc w:val="both"/>
        <w:rPr>
          <w:rFonts w:ascii="Arial" w:hAnsi="Arial" w:cs="Arial"/>
        </w:rPr>
      </w:pPr>
      <w:r>
        <w:rPr>
          <w:rFonts w:cs="Arial" w:ascii="Arial" w:hAnsi="Arial"/>
        </w:rPr>
        <w:t>Ma era, altresì, fondato su un netto travisamento delle risultanze processuali il significato attribuito dai primi giudici alla partecipazione del dr. Carnevale alla Fondazione Fiuggi.</w:t>
      </w:r>
    </w:p>
    <w:p>
      <w:pPr>
        <w:pStyle w:val="Normal"/>
        <w:widowControl w:val="false"/>
        <w:spacing w:lineRule="exact" w:line="400"/>
        <w:ind w:right="-665" w:firstLine="374"/>
        <w:jc w:val="both"/>
        <w:rPr>
          <w:rFonts w:ascii="Arial" w:hAnsi="Arial" w:cs="Arial"/>
        </w:rPr>
      </w:pPr>
      <w:r>
        <w:rPr>
          <w:rFonts w:cs="Arial" w:ascii="Arial" w:hAnsi="Arial"/>
        </w:rPr>
        <w:t>Il Tribunale, invero, aveva omesso di riportare nella loro interezza i dati che - in ordine ai rapporti tra Andreotti e Carnevale, nell’ambito dello specifico settore delle attività svolte dalla Fondazione Fiuggi – erano emersi dalla deposizione del teste comm. Farinacci, funzionario della D.I.A. (udienze del 30 ottobre 1997 e del 10 febbraio 1998). Il dr. Farinacci, infatti, aveva riferito che:</w:t>
      </w:r>
    </w:p>
    <w:p>
      <w:pPr>
        <w:pStyle w:val="Normal"/>
        <w:widowControl w:val="false"/>
        <w:spacing w:lineRule="exact" w:line="400"/>
        <w:ind w:right="-665" w:firstLine="374"/>
        <w:jc w:val="both"/>
        <w:rPr>
          <w:rFonts w:ascii="Arial" w:hAnsi="Arial" w:cs="Arial"/>
        </w:rPr>
      </w:pPr>
      <w:r>
        <w:rPr>
          <w:rFonts w:cs="Arial" w:ascii="Arial" w:hAnsi="Arial"/>
        </w:rPr>
        <w:t>la Fondazione Fiuggi, di cui Andreotti era stato Presidente e Giuseppe Ciarrapico Vice Presidente, era stata costituita il 17 febbraio 1986 dall’Ente Fiuggi S.p.A. (amministratore delegato di tale società era Giuseppe Ciarrapico). Del Consiglio Generale della Fondazione Fiuggi, subito, sin dal 1986, aveva fatto parte il dr. Corrado Carnevale;</w:t>
      </w:r>
    </w:p>
    <w:p>
      <w:pPr>
        <w:pStyle w:val="Normal"/>
        <w:widowControl w:val="false"/>
        <w:spacing w:lineRule="exact" w:line="400"/>
        <w:ind w:right="-665" w:firstLine="374"/>
        <w:jc w:val="both"/>
        <w:rPr>
          <w:rFonts w:ascii="Arial" w:hAnsi="Arial" w:cs="Arial"/>
        </w:rPr>
      </w:pPr>
      <w:r>
        <w:rPr>
          <w:rFonts w:cs="Arial" w:ascii="Arial" w:hAnsi="Arial"/>
        </w:rPr>
        <w:t>la nomina a membro del Consiglio Generale non era del tutto priva di interesse economico: infatti, anche se le cariche per Statuto erano gratuite, Ciarrapico aveva spiegato al Tribunale che i membri del consiglio ricevevano 500.000 lire di gettone per seduta e che le riunioni annuali erano circa cinque. Il tutto escluso dal rimborso forfettario delle spese, anch’esso previsto dallo Statuto;</w:t>
      </w:r>
    </w:p>
    <w:p>
      <w:pPr>
        <w:pStyle w:val="Normal"/>
        <w:widowControl w:val="false"/>
        <w:spacing w:lineRule="exact" w:line="400"/>
        <w:ind w:right="-665" w:firstLine="374"/>
        <w:jc w:val="both"/>
        <w:rPr>
          <w:rFonts w:ascii="Arial" w:hAnsi="Arial" w:cs="Arial"/>
        </w:rPr>
      </w:pPr>
      <w:r>
        <w:rPr>
          <w:rFonts w:cs="Arial" w:ascii="Arial" w:hAnsi="Arial"/>
        </w:rPr>
        <w:t xml:space="preserve">pur comparendo nel consiglio generale altri magistrati oltre Carnevale, questi erano di rango superiore, essendo infatti Carnevale l’unico Presidente di Sezione (scelto, quindi, non tanto per il ruolo istituzionale ricoperto, quanto per le sue qualità personali).     </w:t>
      </w:r>
    </w:p>
    <w:p>
      <w:pPr>
        <w:pStyle w:val="Normal"/>
        <w:widowControl w:val="false"/>
        <w:spacing w:lineRule="exact" w:line="400"/>
        <w:ind w:right="-665" w:firstLine="374"/>
        <w:jc w:val="both"/>
        <w:rPr>
          <w:rFonts w:ascii="Arial" w:hAnsi="Arial" w:cs="Arial"/>
        </w:rPr>
      </w:pPr>
      <w:r>
        <w:rPr>
          <w:rFonts w:cs="Arial" w:ascii="Arial" w:hAnsi="Arial"/>
        </w:rPr>
        <w:t>Il Tribunale, inoltre, aveva omesso di riportare nella loro interezza i dati che - in ordine allo stesso tema – erano emersi dalla deposizione del teste Giuseppe Ciarrapico, il quale – nella udienza del 17 luglio 1997 - aveva riferito che:</w:t>
      </w:r>
    </w:p>
    <w:p>
      <w:pPr>
        <w:pStyle w:val="Normal"/>
        <w:widowControl w:val="false"/>
        <w:spacing w:lineRule="exact" w:line="400"/>
        <w:ind w:right="-665" w:firstLine="374"/>
        <w:jc w:val="both"/>
        <w:rPr>
          <w:rFonts w:ascii="Arial" w:hAnsi="Arial" w:cs="Arial"/>
        </w:rPr>
      </w:pPr>
      <w:r>
        <w:rPr>
          <w:rFonts w:cs="Arial" w:ascii="Arial" w:hAnsi="Arial"/>
        </w:rPr>
        <w:t>egli era stato amministratore delegato e direttore generale della società per azioni Ente Fiuggi, che aveva realizzato, dapprima come propria attività promozionale, i c.d. premi Fiuggi (la prima occasione era stata il premio Fiuggi del 1983 e la Fondazione non ancora esisteva, era soltanto una attività promozionale della società);</w:t>
      </w:r>
    </w:p>
    <w:p>
      <w:pPr>
        <w:pStyle w:val="Normal"/>
        <w:widowControl w:val="false"/>
        <w:spacing w:lineRule="exact" w:line="400"/>
        <w:ind w:right="-665" w:firstLine="374"/>
        <w:jc w:val="both"/>
        <w:rPr>
          <w:rFonts w:ascii="Arial" w:hAnsi="Arial" w:cs="Arial"/>
        </w:rPr>
      </w:pPr>
      <w:r>
        <w:rPr>
          <w:rFonts w:cs="Arial" w:ascii="Arial" w:hAnsi="Arial"/>
        </w:rPr>
        <w:t>nel 1984 il presidente Andreotti, che aveva partecipato al primo premio Fiuggi del 1983, gli aveva suggerito l’opportunità della costituzione di una vera e propria fondazione culturale, sicché tra il 1984 ed il 1985, si era redatto lo statuto della Fondazione, che nel 1986 era stata formalmente riconosciuta con decreto del Presidente della Repubblica;</w:t>
      </w:r>
    </w:p>
    <w:p>
      <w:pPr>
        <w:pStyle w:val="Normal"/>
        <w:widowControl w:val="false"/>
        <w:spacing w:lineRule="exact" w:line="400"/>
        <w:ind w:right="-665" w:firstLine="374"/>
        <w:jc w:val="both"/>
        <w:rPr>
          <w:rFonts w:ascii="Arial" w:hAnsi="Arial" w:cs="Arial"/>
        </w:rPr>
      </w:pPr>
      <w:r>
        <w:rPr>
          <w:rFonts w:cs="Arial" w:ascii="Arial" w:hAnsi="Arial"/>
        </w:rPr>
        <w:t>presidente della Fondazione era divenuto Giulio Andreotti, mentre egli stesso aveva assunto la carica di vice-presidente e Carlo Zaccaria (che era allora il segretario particolare di Andreotti) quella di Segretario generale;</w:t>
      </w:r>
    </w:p>
    <w:p>
      <w:pPr>
        <w:pStyle w:val="Normal"/>
        <w:widowControl w:val="false"/>
        <w:spacing w:lineRule="exact" w:line="400"/>
        <w:ind w:right="-665" w:firstLine="374"/>
        <w:jc w:val="both"/>
        <w:rPr>
          <w:rFonts w:ascii="Arial" w:hAnsi="Arial" w:cs="Arial"/>
        </w:rPr>
      </w:pPr>
      <w:r>
        <w:rPr>
          <w:rFonts w:cs="Arial" w:ascii="Arial" w:hAnsi="Arial"/>
        </w:rPr>
        <w:t>di un altro organo istituzionale della Fondazione, il Consiglio Generale, erano stati chiamati a far parte, innanzitutto, esponenti del settore medico-scientifico e poi rappresentanti significativi delle scienze e della cultura (giornalisti, magistrati, giuristi, architetti, ecc.): le proposte per i medici le aveva formulate quasi tutte il Ciarrapico, in quanto aveva un rapporto diretto con la promozione medico-scientifica; le altre proposte le avevano formulate il presidente Andreotti e anche gli altri componenti dell’ufficio di presidenza.</w:t>
      </w:r>
    </w:p>
    <w:p>
      <w:pPr>
        <w:pStyle w:val="Normal"/>
        <w:widowControl w:val="false"/>
        <w:spacing w:lineRule="exact" w:line="400"/>
        <w:ind w:right="-665" w:firstLine="374"/>
        <w:jc w:val="both"/>
        <w:rPr/>
      </w:pPr>
      <w:r>
        <w:rPr>
          <w:rFonts w:cs="Arial" w:ascii="Arial" w:hAnsi="Arial"/>
        </w:rPr>
        <w:t>A questo punto, era stata data lettura al Ciarrapico la dichiarazione che, sul punto, egli aveva reso nel suo esame al PM del 17 novembre del 1994 (&lt;&lt;</w:t>
      </w:r>
      <w:r>
        <w:rPr>
          <w:rFonts w:cs="Arial" w:ascii="Arial" w:hAnsi="Arial"/>
          <w:i/>
        </w:rPr>
        <w:t>Per il primo biennio i componenti del consiglio generale sono stati scelti dall’onorevole Andreotti e da me. Io ho effettuato le scelte nel campo medico, che era quello che più interessava nel mio settore professionale. L’onorevole Andreotti ha scelto gli altri componenti del consiglio generale tra i quali anche magistrati... Devo dire che i componenti del consiglio generale non venivano nominati attraverso particolare formalità, era lo stesso onorevole Andreotti, nella parte di sua competenza, comunicava di volta in volta che del consiglio generale era stato chiamato a far parte Tizio o Caio.</w:t>
      </w:r>
      <w:r>
        <w:rPr>
          <w:rFonts w:cs="Arial" w:ascii="Arial" w:hAnsi="Arial"/>
        </w:rPr>
        <w:t>&gt;&gt;) ed il teste aveva confermato, precisando: &lt;&lt;</w:t>
      </w:r>
      <w:r>
        <w:rPr/>
        <w:t>Sì, ma credo che seguiamo una traccia che è ovvia: una personalità come il presidente Andreotti lei pensa che fosse possibile dire “No, guardi, lo designo io. O lo designa lui, o lo designa lei. Ma Andreotti non è che designava solo alcune categorie, designava tutti gli altri, tutti gli altri tranne i medici per i quali esprimeva pure un parere questo volevo dire.</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Lo stesso Ciarrapico aveva, quindi, aggiunto che:</w:t>
      </w:r>
    </w:p>
    <w:p>
      <w:pPr>
        <w:pStyle w:val="Normal"/>
        <w:widowControl w:val="false"/>
        <w:spacing w:lineRule="exact" w:line="400"/>
        <w:ind w:right="-665" w:firstLine="374"/>
        <w:jc w:val="both"/>
        <w:rPr>
          <w:rFonts w:ascii="Arial" w:hAnsi="Arial" w:cs="Arial"/>
        </w:rPr>
      </w:pPr>
      <w:r>
        <w:rPr>
          <w:rFonts w:cs="Arial" w:ascii="Arial" w:hAnsi="Arial"/>
        </w:rPr>
        <w:t xml:space="preserve">i componenti del Consiglio Generale della Fondazione si riunivano più o meno cinque volte ogni anno ed il presidente Andreotti partecipava a queste riunioni: a tutte puntualissimamente; </w:t>
      </w:r>
    </w:p>
    <w:p>
      <w:pPr>
        <w:pStyle w:val="Normal"/>
        <w:widowControl w:val="false"/>
        <w:spacing w:lineRule="exact" w:line="400"/>
        <w:ind w:right="-665" w:firstLine="374"/>
        <w:jc w:val="both"/>
        <w:rPr/>
      </w:pPr>
      <w:r>
        <w:rPr>
          <w:rFonts w:cs="Arial" w:ascii="Arial" w:hAnsi="Arial"/>
        </w:rPr>
        <w:t xml:space="preserve">del Consiglio Generale facevano parte vari esponenti politici (tra cui Franco Evangelisti, </w:t>
      </w:r>
      <w:r>
        <w:fldChar w:fldCharType="begin"/>
      </w:r>
      <w:r>
        <w:rPr/>
        <w:instrText xml:space="preserve"> XE "Evangelisti" </w:instrText>
      </w:r>
      <w:r>
        <w:rPr/>
        <w:fldChar w:fldCharType="separate"/>
      </w:r>
      <w:r>
        <w:rPr/>
      </w:r>
      <w:r>
        <w:rPr/>
        <w:fldChar w:fldCharType="end"/>
      </w:r>
      <w:r>
        <w:rPr>
          <w:rFonts w:cs="Arial" w:ascii="Arial" w:hAnsi="Arial"/>
        </w:rPr>
        <w:t>Ombretta Fumagalli Carulli</w:t>
      </w:r>
      <w:r>
        <w:fldChar w:fldCharType="begin"/>
      </w:r>
      <w:r>
        <w:rPr/>
        <w:instrText xml:space="preserve"> XE "Fumagalli Carulli" </w:instrText>
      </w:r>
      <w:r>
        <w:rPr/>
        <w:fldChar w:fldCharType="separate"/>
      </w:r>
      <w:r>
        <w:rPr/>
      </w:r>
      <w:r>
        <w:rPr/>
        <w:fldChar w:fldCharType="end"/>
      </w:r>
      <w:r>
        <w:rPr>
          <w:rFonts w:cs="Arial" w:ascii="Arial" w:hAnsi="Arial"/>
        </w:rPr>
        <w:t>) e vari magistrati, tra cui Sgroi, Tamburino, Sammarco, Carnevale</w:t>
      </w:r>
      <w:r>
        <w:fldChar w:fldCharType="begin"/>
      </w:r>
      <w:r>
        <w:rPr/>
        <w:instrText xml:space="preserve"> XE "Carnevale" </w:instrText>
      </w:r>
      <w:r>
        <w:rPr/>
        <w:fldChar w:fldCharType="separate"/>
      </w:r>
      <w:r>
        <w:rPr/>
      </w:r>
      <w:r>
        <w:rPr/>
        <w:fldChar w:fldCharType="end"/>
      </w:r>
      <w:r>
        <w:rPr>
          <w:rFonts w:cs="Arial" w:ascii="Arial" w:hAnsi="Arial"/>
        </w:rPr>
        <w:t>;</w:t>
      </w:r>
    </w:p>
    <w:p>
      <w:pPr>
        <w:pStyle w:val="Normal"/>
        <w:widowControl w:val="false"/>
        <w:spacing w:lineRule="exact" w:line="400"/>
        <w:ind w:right="-665" w:firstLine="374"/>
        <w:jc w:val="both"/>
        <w:rPr/>
      </w:pPr>
      <w:r>
        <w:rPr>
          <w:rFonts w:cs="Arial" w:ascii="Arial" w:hAnsi="Arial"/>
        </w:rPr>
        <w:t>egli conosceva molto poco il dottor Carnevale</w:t>
      </w:r>
      <w:r>
        <w:fldChar w:fldCharType="begin"/>
      </w:r>
      <w:r>
        <w:rPr/>
        <w:instrText xml:space="preserve"> XE "Carnevale" </w:instrText>
      </w:r>
      <w:r>
        <w:rPr/>
        <w:fldChar w:fldCharType="separate"/>
      </w:r>
      <w:r>
        <w:rPr/>
      </w:r>
      <w:r>
        <w:rPr/>
        <w:fldChar w:fldCharType="end"/>
      </w:r>
      <w:r>
        <w:rPr>
          <w:rFonts w:cs="Arial" w:ascii="Arial" w:hAnsi="Arial"/>
        </w:rPr>
        <w:t>, come molto poco conosceva gli altri magistrati;</w:t>
      </w:r>
    </w:p>
    <w:p>
      <w:pPr>
        <w:pStyle w:val="Normal"/>
        <w:widowControl w:val="false"/>
        <w:spacing w:lineRule="exact" w:line="400"/>
        <w:ind w:right="-665" w:firstLine="374"/>
        <w:jc w:val="both"/>
        <w:rPr/>
      </w:pPr>
      <w:r>
        <w:rPr>
          <w:rFonts w:cs="Arial" w:ascii="Arial" w:hAnsi="Arial"/>
        </w:rPr>
        <w:t>che dr. Carnevale</w:t>
      </w:r>
      <w:r>
        <w:fldChar w:fldCharType="begin"/>
      </w:r>
      <w:r>
        <w:rPr/>
        <w:instrText xml:space="preserve"> XE "Carnevale" </w:instrText>
      </w:r>
      <w:r>
        <w:rPr/>
        <w:fldChar w:fldCharType="separate"/>
      </w:r>
      <w:r>
        <w:rPr/>
      </w:r>
      <w:r>
        <w:rPr/>
        <w:fldChar w:fldCharType="end"/>
      </w:r>
      <w:r>
        <w:rPr>
          <w:rFonts w:cs="Arial" w:ascii="Arial" w:hAnsi="Arial"/>
        </w:rPr>
        <w:t xml:space="preserve"> e il dr. Claudio Vitalone </w:t>
      </w:r>
      <w:r>
        <w:fldChar w:fldCharType="begin"/>
      </w:r>
      <w:r>
        <w:rPr/>
        <w:instrText xml:space="preserve"> XE "Vitalone" </w:instrText>
      </w:r>
      <w:r>
        <w:rPr/>
        <w:fldChar w:fldCharType="separate"/>
      </w:r>
      <w:r>
        <w:rPr/>
      </w:r>
      <w:r>
        <w:rPr/>
        <w:fldChar w:fldCharType="end"/>
      </w:r>
      <w:r>
        <w:rPr>
          <w:rFonts w:cs="Arial" w:ascii="Arial" w:hAnsi="Arial"/>
        </w:rPr>
        <w:t>erano amici.</w:t>
      </w:r>
    </w:p>
    <w:p>
      <w:pPr>
        <w:pStyle w:val="Normal"/>
        <w:widowControl w:val="false"/>
        <w:spacing w:lineRule="exact" w:line="400"/>
        <w:ind w:right="-665" w:firstLine="374"/>
        <w:jc w:val="both"/>
        <w:rPr/>
      </w:pPr>
      <w:r>
        <w:rPr>
          <w:rFonts w:cs="Arial" w:ascii="Arial" w:hAnsi="Arial"/>
        </w:rPr>
        <w:t>Secondo i PM, da tale testimonianza insospettabile - perché proveniente da un personaggio da sempre inserito nell’</w:t>
      </w:r>
      <w:r>
        <w:rPr>
          <w:rFonts w:cs="Arial" w:ascii="Arial" w:hAnsi="Arial"/>
          <w:i/>
        </w:rPr>
        <w:t>entourage</w:t>
      </w:r>
      <w:r>
        <w:rPr>
          <w:rFonts w:cs="Arial" w:ascii="Arial" w:hAnsi="Arial"/>
        </w:rPr>
        <w:t xml:space="preserve"> di Andreotti - si desumeva, quindi, che:</w:t>
      </w:r>
    </w:p>
    <w:p>
      <w:pPr>
        <w:pStyle w:val="Normal"/>
        <w:widowControl w:val="false"/>
        <w:spacing w:lineRule="exact" w:line="400"/>
        <w:ind w:right="-665" w:firstLine="374"/>
        <w:jc w:val="both"/>
        <w:rPr>
          <w:rFonts w:ascii="Arial" w:hAnsi="Arial" w:cs="Arial"/>
        </w:rPr>
      </w:pPr>
      <w:r>
        <w:rPr>
          <w:rFonts w:cs="Arial" w:ascii="Arial" w:hAnsi="Arial"/>
        </w:rPr>
        <w:t>la Fondazione Fiuggi era sostanzialmente una creatura di Andreotti, che ne era stato promotore e poi presidente;</w:t>
      </w:r>
    </w:p>
    <w:p>
      <w:pPr>
        <w:pStyle w:val="Normal"/>
        <w:widowControl w:val="false"/>
        <w:spacing w:lineRule="exact" w:line="400"/>
        <w:ind w:right="-665" w:firstLine="374"/>
        <w:jc w:val="both"/>
        <w:rPr>
          <w:rFonts w:ascii="Arial" w:hAnsi="Arial" w:cs="Arial"/>
        </w:rPr>
      </w:pPr>
      <w:r>
        <w:rPr>
          <w:rFonts w:cs="Arial" w:ascii="Arial" w:hAnsi="Arial"/>
        </w:rPr>
        <w:t>Andreotti aveva scelto personalmente i magistrati componenti del Consiglio Generale, tra cui lo stesso Carnevale;</w:t>
      </w:r>
    </w:p>
    <w:p>
      <w:pPr>
        <w:pStyle w:val="Normal"/>
        <w:widowControl w:val="false"/>
        <w:spacing w:lineRule="exact" w:line="400"/>
        <w:ind w:right="-665" w:firstLine="374"/>
        <w:jc w:val="both"/>
        <w:rPr>
          <w:rFonts w:ascii="Arial" w:hAnsi="Arial" w:cs="Arial"/>
        </w:rPr>
      </w:pPr>
      <w:r>
        <w:rPr>
          <w:rFonts w:cs="Arial" w:ascii="Arial" w:hAnsi="Arial"/>
        </w:rPr>
        <w:t>in relazione al motivo di questa scelta, Ciarrapico sapeva soltanto che Carnevale e Vitalone erano amici.</w:t>
      </w:r>
    </w:p>
    <w:p>
      <w:pPr>
        <w:pStyle w:val="Normal"/>
        <w:widowControl w:val="false"/>
        <w:spacing w:lineRule="exact" w:line="400"/>
        <w:ind w:right="-665" w:firstLine="374"/>
        <w:jc w:val="both"/>
        <w:rPr>
          <w:rFonts w:ascii="Arial" w:hAnsi="Arial" w:cs="Arial"/>
        </w:rPr>
      </w:pPr>
      <w:r>
        <w:rPr>
          <w:rFonts w:cs="Arial" w:ascii="Arial" w:hAnsi="Arial"/>
        </w:rPr>
        <w:t xml:space="preserve">I PM sono, quindi, passati a trattare dell’intervento che sarebbe stato posto in essere dall’imputato per bloccare un procedimento disciplinare a carico del dr. Carnevale. </w:t>
      </w:r>
    </w:p>
    <w:p>
      <w:pPr>
        <w:pStyle w:val="Normal"/>
        <w:widowControl w:val="false"/>
        <w:spacing w:lineRule="exact" w:line="400"/>
        <w:ind w:right="-665" w:firstLine="374"/>
        <w:jc w:val="both"/>
        <w:rPr>
          <w:rFonts w:ascii="Arial" w:hAnsi="Arial" w:cs="Arial"/>
        </w:rPr>
      </w:pPr>
      <w:r>
        <w:rPr>
          <w:rFonts w:cs="Arial" w:ascii="Arial" w:hAnsi="Arial"/>
        </w:rPr>
        <w:t>Ricordate, come di consueto, le considerazioni e le conclusioni del Tribunale (a pag. 3963 e ss. della appellata sentenza), che aveva riassunto la vicenda sulla scorta delle deposizioni rese dal dr. Claudio Lo Curto, attuale Presidente del Tribunale di Lanusei, nella udienza del 18 settembre 1997 (pagg. 3963-3971), dal dr. Mario Almerighi nella udienza del 9 giugno 1997 (pagg. 3972-3981), dal dr. Paolo Casadei Monti (verbale di dichiarazioni rese al PM il 17 gennaio 1995, acquisito al fascicolo del dibattimento essendo il teste deceduto prima di poter essere esaminato al dibattimento - pagg. 3981-3990) e dall’on. Virginio Rognoni nella udienza del 20 maggio 1998 (pagg. 3991-4000), i PM hanno, in particolare, evidenziato che i primi giudici avevano ritenuto che in mancanza di elementi che giustificassero il convincimento che qualcuno dei testi esaminati fosse stato animato da una preordinata volontà di mentire e, dunque, di raccontare i fatti in maniera dolosamente distorta, nella persistenza di una insuperabile e radicale divergenza tra le due opposte versioni, non poteva che concludersi che era contraddittoria la prova della sussistenza del fatto (pag. 4020).</w:t>
      </w:r>
    </w:p>
    <w:p>
      <w:pPr>
        <w:pStyle w:val="Normal"/>
        <w:widowControl w:val="false"/>
        <w:spacing w:lineRule="exact" w:line="400"/>
        <w:ind w:right="-665" w:firstLine="374"/>
        <w:jc w:val="both"/>
        <w:rPr>
          <w:rFonts w:ascii="Arial" w:hAnsi="Arial" w:cs="Arial"/>
        </w:rPr>
      </w:pPr>
      <w:r>
        <w:rPr>
          <w:rFonts w:cs="Arial" w:ascii="Arial" w:hAnsi="Arial"/>
        </w:rPr>
        <w:t>Anche in questo caso, le conclusioni del Tribunale sono state definite dai PM del tutto infondate, perché basate su una lettura parziale e superficiale delle risultanze processuali, che era necessario ricordare nella loro completezza, sicché ne è stato proposto il seguente resoconto.</w:t>
      </w:r>
    </w:p>
    <w:p>
      <w:pPr>
        <w:pStyle w:val="Normal"/>
        <w:widowControl w:val="false"/>
        <w:spacing w:lineRule="exact" w:line="400"/>
        <w:ind w:right="-665" w:firstLine="374"/>
        <w:jc w:val="both"/>
        <w:rPr>
          <w:rFonts w:ascii="Arial" w:hAnsi="Arial" w:cs="Arial"/>
        </w:rPr>
      </w:pPr>
      <w:r>
        <w:rPr>
          <w:rFonts w:cs="Arial" w:ascii="Arial" w:hAnsi="Arial"/>
        </w:rPr>
        <w:t xml:space="preserve">La vicenda era stata inizialmente ricostruita dal dr. Claudio Lo Curto, il quale aveva riferito che - allorché svolgeva le funzioni di Giudice Istruttore presso il Tribunale di Caltanissetta (nel periodo 1982/1988) - aveva anche istruito il processo per l’omicidio del Sostituto Procuratore della Repubblica di Trapani dr. Gian Giacomo Ciaccio Montalto, assassinato dalla mafia. </w:t>
      </w:r>
    </w:p>
    <w:p>
      <w:pPr>
        <w:pStyle w:val="Normal"/>
        <w:widowControl w:val="false"/>
        <w:spacing w:lineRule="exact" w:line="400"/>
        <w:ind w:right="-665" w:firstLine="374"/>
        <w:jc w:val="both"/>
        <w:rPr>
          <w:rFonts w:ascii="Arial" w:hAnsi="Arial" w:cs="Arial"/>
        </w:rPr>
      </w:pPr>
      <w:r>
        <w:rPr>
          <w:rFonts w:cs="Arial" w:ascii="Arial" w:hAnsi="Arial"/>
        </w:rPr>
        <w:t xml:space="preserve">Nell’ambito della istruzione di tale processo erano emersi fatti che avevano determinato l’instaurazione di un autonomo processo penale a carico del dr. Antonio Costa, egli pure magistrato della Procura della Repubblica di Trapani; nei confronti del Costa il dr. Lo Curto aveva emesso, su conforme richiesta del PM, vari mandati di cattura. </w:t>
      </w:r>
    </w:p>
    <w:p>
      <w:pPr>
        <w:pStyle w:val="Normal"/>
        <w:widowControl w:val="false"/>
        <w:spacing w:lineRule="exact" w:line="400"/>
        <w:ind w:right="-665" w:firstLine="374"/>
        <w:jc w:val="both"/>
        <w:rPr>
          <w:rFonts w:ascii="Arial" w:hAnsi="Arial" w:cs="Arial"/>
        </w:rPr>
      </w:pPr>
      <w:r>
        <w:rPr>
          <w:rFonts w:cs="Arial" w:ascii="Arial" w:hAnsi="Arial"/>
        </w:rPr>
        <w:t>A seguito di ciò, nel marzo del 1985, il Costa aveva inviato alla Procura Generale di Caltanissetta un esposto, nel quale sosteneva di avere subito, da parte del giudice Lo Curto, pressioni finalizzate ad ottenere delle ammissioni di responsabilità.</w:t>
      </w:r>
    </w:p>
    <w:p>
      <w:pPr>
        <w:pStyle w:val="Normal"/>
        <w:widowControl w:val="false"/>
        <w:spacing w:lineRule="exact" w:line="400"/>
        <w:ind w:right="-665" w:firstLine="374"/>
        <w:jc w:val="both"/>
        <w:rPr>
          <w:rFonts w:ascii="Arial" w:hAnsi="Arial" w:cs="Arial"/>
        </w:rPr>
      </w:pPr>
      <w:r>
        <w:rPr>
          <w:rFonts w:cs="Arial" w:ascii="Arial" w:hAnsi="Arial"/>
        </w:rPr>
        <w:t>Dalla Procura Generale di Caltanissetta l’esposto era stato, quindi, trasmesso alla competente Autorità Giudiziaria, la Procura della Repubblica di Catania, che aveva aperto un fascicolo di atti relativi.</w:t>
      </w:r>
    </w:p>
    <w:p>
      <w:pPr>
        <w:pStyle w:val="Normal"/>
        <w:widowControl w:val="false"/>
        <w:spacing w:lineRule="exact" w:line="400"/>
        <w:ind w:right="-665" w:firstLine="374"/>
        <w:jc w:val="both"/>
        <w:rPr>
          <w:rFonts w:ascii="Arial" w:hAnsi="Arial" w:cs="Arial"/>
        </w:rPr>
      </w:pPr>
      <w:r>
        <w:rPr>
          <w:rFonts w:cs="Arial" w:ascii="Arial" w:hAnsi="Arial"/>
        </w:rPr>
        <w:t>Dopo qualche tempo, il Costa aveva, altresì, inoltrato alla Corte di Cassazione una istanza di rimessione per “legittima suspicione”, formulata ai sensi dell’art. 55 dell’allora vigente codice di procedura penale.</w:t>
      </w:r>
    </w:p>
    <w:p>
      <w:pPr>
        <w:pStyle w:val="Normal"/>
        <w:widowControl w:val="false"/>
        <w:spacing w:lineRule="exact" w:line="400"/>
        <w:ind w:right="-665" w:firstLine="374"/>
        <w:jc w:val="both"/>
        <w:rPr>
          <w:rFonts w:ascii="Arial" w:hAnsi="Arial" w:cs="Arial"/>
        </w:rPr>
      </w:pPr>
      <w:r>
        <w:rPr>
          <w:rFonts w:cs="Arial" w:ascii="Arial" w:hAnsi="Arial"/>
        </w:rPr>
        <w:t>La denuncia del Costa contro il Giudice Istruttore era stata ritenuta infondata, tanto che la Procura della Repubblica di Catania, competente a norma dell’art. 41 bis del codice di procedura penale allora vigente, la aveva archiviata ed aveva invece proceduto contro lo stesso Costa per calunnia.</w:t>
      </w:r>
    </w:p>
    <w:p>
      <w:pPr>
        <w:pStyle w:val="Normal"/>
        <w:widowControl w:val="false"/>
        <w:spacing w:lineRule="exact" w:line="400"/>
        <w:ind w:right="-665" w:firstLine="374"/>
        <w:jc w:val="both"/>
        <w:rPr>
          <w:rFonts w:ascii="Arial" w:hAnsi="Arial" w:cs="Arial"/>
        </w:rPr>
      </w:pPr>
      <w:r>
        <w:rPr>
          <w:rFonts w:cs="Arial" w:ascii="Arial" w:hAnsi="Arial"/>
        </w:rPr>
        <w:t>Malgrado ciò, l’esito dell’istanza rivolta dallo stesso Costa alla Corte di Cassazione era stato favorevole, giacché il Collegio, presieduto dal dr. Carnevale, aveva giudicato fondate le doglianze del ricorrente, senza però tener conto dell’evoluzione del procedimento penale, che dimostrava tutto il contrario.</w:t>
      </w:r>
    </w:p>
    <w:p>
      <w:pPr>
        <w:pStyle w:val="Normal"/>
        <w:widowControl w:val="false"/>
        <w:spacing w:lineRule="exact" w:line="400"/>
        <w:ind w:right="-665" w:firstLine="374"/>
        <w:jc w:val="both"/>
        <w:rPr>
          <w:rFonts w:ascii="Arial" w:hAnsi="Arial" w:cs="Arial"/>
        </w:rPr>
      </w:pPr>
      <w:r>
        <w:rPr>
          <w:rFonts w:cs="Arial" w:ascii="Arial" w:hAnsi="Arial"/>
        </w:rPr>
        <w:t>In particolare, la Corte presieduta dal dr. Carnevale - in accoglimento del ricorso del Costa - con sentenza n. 3220 del 16 dicembre 1985 aveva tolto gli atti del relativo procedimento penale al Giudice Istruttore di Caltanissetta e li aveva rimessi alla Procura della Repubblica di Messina: ciò basandosi esclusivamente sul contenuto dell’istanza dell’imputato e senza verificare lo stato ed il contenuto del processo (in proposito sono state richiamate le certificazioni in data 25 ottobre 1986, rilasciate dalla cancelleria del Tribunale di Caltanissetta e dalla Segreteria della Procura della Repubblica di Caltanissetta – doc. n. 64 -).</w:t>
      </w:r>
    </w:p>
    <w:p>
      <w:pPr>
        <w:pStyle w:val="Normal"/>
        <w:widowControl w:val="false"/>
        <w:spacing w:lineRule="exact" w:line="400"/>
        <w:ind w:right="-665" w:firstLine="374"/>
        <w:jc w:val="both"/>
        <w:rPr>
          <w:rFonts w:ascii="Arial" w:hAnsi="Arial" w:cs="Arial"/>
        </w:rPr>
      </w:pPr>
      <w:r>
        <w:rPr>
          <w:rFonts w:cs="Arial" w:ascii="Arial" w:hAnsi="Arial"/>
        </w:rPr>
        <w:t xml:space="preserve">Con sentenza del 30 settembre 1986 il Tribunale di Catania aveva condannato il Costa per calunnia nei confronti del giudice Lo Curto, infliggendogli la pena di un anno e sei mesi di reclusione e condannandolo, altresì, al risarcimento dei danni richiesti dal magistrato calunniato nella misura simbolica di lire mille: tale sentenza era stata confermata nei successivi gradi di giudizio ed era divenuta definitiva (il 24 ottobre 1990). </w:t>
      </w:r>
    </w:p>
    <w:p>
      <w:pPr>
        <w:pStyle w:val="Normal"/>
        <w:widowControl w:val="false"/>
        <w:spacing w:lineRule="exact" w:line="400"/>
        <w:ind w:right="-665" w:firstLine="374"/>
        <w:jc w:val="both"/>
        <w:rPr>
          <w:rFonts w:ascii="Arial" w:hAnsi="Arial" w:cs="Arial"/>
        </w:rPr>
      </w:pPr>
      <w:r>
        <w:rPr>
          <w:rFonts w:cs="Arial" w:ascii="Arial" w:hAnsi="Arial"/>
        </w:rPr>
        <w:t>Era, così, evidente che la Corte di Cassazione aveva rimesso il processo a Messina sulla base di un ricorso che conteneva dichiarazioni mendaci, dato che tanto la denuncia alla Procura Generale di Caltanissetta quanto l’istanza di rimessione avevano contenuto sostanzialmente identico.</w:t>
      </w:r>
    </w:p>
    <w:p>
      <w:pPr>
        <w:pStyle w:val="Normal"/>
        <w:widowControl w:val="false"/>
        <w:spacing w:lineRule="exact" w:line="400"/>
        <w:ind w:right="-665" w:firstLine="374"/>
        <w:jc w:val="both"/>
        <w:rPr>
          <w:rFonts w:ascii="Arial" w:hAnsi="Arial" w:cs="Arial"/>
        </w:rPr>
      </w:pPr>
      <w:r>
        <w:rPr>
          <w:rFonts w:cs="Arial" w:ascii="Arial" w:hAnsi="Arial"/>
        </w:rPr>
        <w:t>A seguito di ciò, il dr. Lo Curto aveva denunziato i fatti al Consiglio Superiore della Magistratura ed al Ministro di Grazia e Giustizia, perché valutassero il comportamento del presidente Carnevale.</w:t>
      </w:r>
    </w:p>
    <w:p>
      <w:pPr>
        <w:pStyle w:val="Normal"/>
        <w:widowControl w:val="false"/>
        <w:spacing w:lineRule="exact" w:line="400"/>
        <w:ind w:right="-665" w:firstLine="374"/>
        <w:jc w:val="both"/>
        <w:rPr>
          <w:rFonts w:ascii="Arial" w:hAnsi="Arial" w:cs="Arial"/>
        </w:rPr>
      </w:pPr>
      <w:r>
        <w:rPr>
          <w:rFonts w:cs="Arial" w:ascii="Arial" w:hAnsi="Arial"/>
        </w:rPr>
        <w:t>Su questa fase della vicenda, il dr. Lo Curto aveva, quindi, riferito che:</w:t>
      </w:r>
    </w:p>
    <w:p>
      <w:pPr>
        <w:pStyle w:val="Normal"/>
        <w:widowControl w:val="false"/>
        <w:spacing w:lineRule="exact" w:line="400"/>
        <w:ind w:right="-665" w:firstLine="374"/>
        <w:jc w:val="both"/>
        <w:rPr>
          <w:rFonts w:ascii="Arial" w:hAnsi="Arial" w:cs="Arial"/>
        </w:rPr>
      </w:pPr>
      <w:r>
        <w:rPr>
          <w:rFonts w:cs="Arial" w:ascii="Arial" w:hAnsi="Arial"/>
        </w:rPr>
        <w:t>fermo restando il rispetto per la decisione emessa dalla Prima sezione penale della Suprema Corte, egli aveva rilevato che, nella motivazione della stessa, si esprimevano nei suoi confronti dei giudizi che riteneva lesivi del suo prestigio e della sua serenità; giudizi che, oltretutto, coinvolgevano tutto il Tribunale di Caltanissetta ed erano stati formulati senza che la Prima sezione avesse esaminato gli atti del procedimento;</w:t>
      </w:r>
    </w:p>
    <w:p>
      <w:pPr>
        <w:pStyle w:val="Normal"/>
        <w:widowControl w:val="false"/>
        <w:spacing w:lineRule="exact" w:line="400"/>
        <w:ind w:right="-665" w:firstLine="374"/>
        <w:jc w:val="both"/>
        <w:rPr>
          <w:rFonts w:ascii="Arial" w:hAnsi="Arial" w:cs="Arial"/>
        </w:rPr>
      </w:pPr>
      <w:r>
        <w:rPr>
          <w:rFonts w:cs="Arial" w:ascii="Arial" w:hAnsi="Arial"/>
        </w:rPr>
        <w:t>egli aveva ritenuto, quindi, opportuno - a tutela della sua dignità di magistrato - presentare un esposto al CSM (in data 12 marzo 1986) ed un altro esposto al Ministro di Grazia e Giustizia, on. Mino Martinazzoli (sempre in data 12 marzo 1986), affinché valutassero se vi fossero i presupposti per l’attivazione di iniziative di loro competenza;</w:t>
      </w:r>
    </w:p>
    <w:p>
      <w:pPr>
        <w:pStyle w:val="Normal"/>
        <w:widowControl w:val="false"/>
        <w:spacing w:lineRule="exact" w:line="400"/>
        <w:ind w:right="-665" w:firstLine="374"/>
        <w:jc w:val="both"/>
        <w:rPr>
          <w:rFonts w:ascii="Arial" w:hAnsi="Arial" w:cs="Arial"/>
        </w:rPr>
      </w:pPr>
      <w:r>
        <w:rPr>
          <w:rFonts w:cs="Arial" w:ascii="Arial" w:hAnsi="Arial"/>
        </w:rPr>
        <w:t>dopo avere inviato tali esposti, era stato anche ricevuto personalmente dal ministro Martinazzoli, il quale gli aveva detto che la situazione sarebbe stata esaminata;</w:t>
      </w:r>
    </w:p>
    <w:p>
      <w:pPr>
        <w:pStyle w:val="Normal"/>
        <w:widowControl w:val="false"/>
        <w:spacing w:lineRule="exact" w:line="400"/>
        <w:ind w:right="-665" w:firstLine="374"/>
        <w:jc w:val="both"/>
        <w:rPr>
          <w:rFonts w:ascii="Arial" w:hAnsi="Arial" w:cs="Arial"/>
        </w:rPr>
      </w:pPr>
      <w:r>
        <w:rPr>
          <w:rFonts w:cs="Arial" w:ascii="Arial" w:hAnsi="Arial"/>
        </w:rPr>
        <w:t>il CSM aveva esaminato il caso, decidendo ulteriori approfondimenti da parte della Prima Commissione; nel corso della discussione, alcuni Consiglieri avevano evidenziato l’opportunità che la pratica venisse inviata ai titolari dell’azione disciplinare;</w:t>
      </w:r>
    </w:p>
    <w:p>
      <w:pPr>
        <w:pStyle w:val="Normal"/>
        <w:widowControl w:val="false"/>
        <w:spacing w:lineRule="exact" w:line="400"/>
        <w:ind w:right="-665" w:firstLine="374"/>
        <w:jc w:val="both"/>
        <w:rPr>
          <w:rFonts w:ascii="Arial" w:hAnsi="Arial" w:cs="Arial"/>
        </w:rPr>
      </w:pPr>
      <w:r>
        <w:rPr>
          <w:rFonts w:cs="Arial" w:ascii="Arial" w:hAnsi="Arial"/>
        </w:rPr>
        <w:t>nel frattempo, al ministro Martinazzoli era subentrato il Ministro Rognoni ed il Lo Curto aveva chiesto al dr. Mario Almerighi, suo amico ed ex componente del CSM, di acquisire informazioni presso il Ministero di Grazia e Giustizia e presso il CSM sull’esito delle note che lui aveva inviato a tali organi;</w:t>
      </w:r>
    </w:p>
    <w:p>
      <w:pPr>
        <w:pStyle w:val="Normal"/>
        <w:widowControl w:val="false"/>
        <w:spacing w:lineRule="exact" w:line="400"/>
        <w:ind w:right="-665" w:firstLine="374"/>
        <w:jc w:val="both"/>
        <w:rPr>
          <w:rFonts w:ascii="Arial" w:hAnsi="Arial" w:cs="Arial"/>
        </w:rPr>
      </w:pPr>
      <w:r>
        <w:rPr>
          <w:rFonts w:cs="Arial" w:ascii="Arial" w:hAnsi="Arial"/>
        </w:rPr>
        <w:t>il dr. Almerighi, dopo qualche tempo, gli aveva riferito che aveva esposto i fatti al dr. Piero Casadei Monti, allora capo di Gabinetto del Ministro Rognoni;</w:t>
      </w:r>
    </w:p>
    <w:p>
      <w:pPr>
        <w:pStyle w:val="Normal"/>
        <w:widowControl w:val="false"/>
        <w:spacing w:lineRule="exact" w:line="400"/>
        <w:ind w:right="-665" w:firstLine="374"/>
        <w:jc w:val="both"/>
        <w:rPr>
          <w:rFonts w:ascii="Arial" w:hAnsi="Arial" w:cs="Arial"/>
        </w:rPr>
      </w:pPr>
      <w:r>
        <w:rPr>
          <w:rFonts w:cs="Arial" w:ascii="Arial" w:hAnsi="Arial"/>
        </w:rPr>
        <w:t>successivamente, sempre il dr. Almerighi gli aveva riferito che il dr. Casadei Monti aveva a sua volta parlato del caso con il ministro Rognoni e che entrambi avevano ravvisato la possibilità di iniziare un procedimento disciplinare nei confronti del dr. Carnevale;</w:t>
      </w:r>
    </w:p>
    <w:p>
      <w:pPr>
        <w:pStyle w:val="Normal"/>
        <w:widowControl w:val="false"/>
        <w:spacing w:lineRule="exact" w:line="400"/>
        <w:ind w:right="-665" w:firstLine="374"/>
        <w:jc w:val="both"/>
        <w:rPr>
          <w:rFonts w:ascii="Arial" w:hAnsi="Arial" w:cs="Arial"/>
        </w:rPr>
      </w:pPr>
      <w:r>
        <w:rPr>
          <w:rFonts w:cs="Arial" w:ascii="Arial" w:hAnsi="Arial"/>
        </w:rPr>
        <w:t>quindi, in data 23 febbraio 1987, il Lo Curto aveva inoltrato al ministro Rognoni un ulteriore esposto, nel quale riassumeva ancora una volta i fatti.</w:t>
      </w:r>
    </w:p>
    <w:p>
      <w:pPr>
        <w:pStyle w:val="Normal"/>
        <w:widowControl w:val="false"/>
        <w:spacing w:lineRule="exact" w:line="400"/>
        <w:ind w:right="-665" w:firstLine="374"/>
        <w:jc w:val="both"/>
        <w:rPr>
          <w:rFonts w:ascii="Arial" w:hAnsi="Arial" w:cs="Arial"/>
        </w:rPr>
      </w:pPr>
      <w:r>
        <w:rPr>
          <w:rFonts w:cs="Arial" w:ascii="Arial" w:hAnsi="Arial"/>
        </w:rPr>
        <w:t>Il tempo, tuttavia, passava senza che l’esposto del dr. Lo Curto avesse seguito e sulle ragioni di ciò lo stesso dr. Lo Curto aveva riferito che:</w:t>
      </w:r>
    </w:p>
    <w:p>
      <w:pPr>
        <w:pStyle w:val="Normal"/>
        <w:widowControl w:val="false"/>
        <w:spacing w:lineRule="exact" w:line="400"/>
        <w:ind w:right="-665" w:firstLine="374"/>
        <w:jc w:val="both"/>
        <w:rPr>
          <w:rFonts w:ascii="Arial" w:hAnsi="Arial" w:cs="Arial"/>
        </w:rPr>
      </w:pPr>
      <w:r>
        <w:rPr>
          <w:rFonts w:cs="Arial" w:ascii="Arial" w:hAnsi="Arial"/>
        </w:rPr>
        <w:t>dopo qualche tempo, poiché non aveva alcuna notizia dell’esito di quest’ultimo suo esposto, egli aveva chiesto informazioni al dr. Almerighi e questi - “molto accigliato” - gli aveva detto che il dr. Casadei Monti gli aveva riferito che “nulla si poteva fare”;</w:t>
      </w:r>
    </w:p>
    <w:p>
      <w:pPr>
        <w:pStyle w:val="Normal"/>
        <w:widowControl w:val="false"/>
        <w:spacing w:lineRule="exact" w:line="400"/>
        <w:ind w:right="-665" w:firstLine="374"/>
        <w:jc w:val="both"/>
        <w:rPr/>
      </w:pPr>
      <w:r>
        <w:rPr>
          <w:rFonts w:cs="Arial" w:ascii="Arial" w:hAnsi="Arial"/>
        </w:rPr>
        <w:t xml:space="preserve">richiesto di spiegazioni al riguardo, Almerighi aveva precisato che il Casadei Monti gli aveva detto queste testuali parole: “non si può fare più niente perché è intervenuto </w:t>
      </w:r>
      <w:r>
        <w:fldChar w:fldCharType="begin"/>
      </w:r>
      <w:r>
        <w:rPr/>
        <w:instrText xml:space="preserve"> XE "ALMERIGHI" </w:instrText>
      </w:r>
      <w:r>
        <w:rPr/>
        <w:fldChar w:fldCharType="separate"/>
      </w:r>
      <w:r>
        <w:rPr/>
      </w:r>
      <w:r>
        <w:rPr/>
        <w:fldChar w:fldCharType="end"/>
      </w:r>
      <w:r>
        <w:rPr>
          <w:rFonts w:cs="Arial" w:ascii="Arial" w:hAnsi="Arial"/>
        </w:rPr>
        <w:t>l’on.le Andreotti</w:t>
      </w:r>
      <w:r>
        <w:fldChar w:fldCharType="begin"/>
      </w:r>
      <w:r>
        <w:rPr/>
        <w:instrText xml:space="preserve"> XE "ANDREOTTI" </w:instrText>
      </w:r>
      <w:r>
        <w:rPr/>
        <w:fldChar w:fldCharType="separate"/>
      </w:r>
      <w:r>
        <w:rPr/>
      </w:r>
      <w:r>
        <w:rPr/>
        <w:fldChar w:fldCharType="end"/>
      </w:r>
      <w:r>
        <w:rPr>
          <w:rFonts w:cs="Arial" w:ascii="Arial" w:hAnsi="Arial"/>
        </w:rPr>
        <w:t xml:space="preserve"> sul ministro Rognoni</w:t>
      </w:r>
      <w:r>
        <w:fldChar w:fldCharType="begin"/>
      </w:r>
      <w:r>
        <w:rPr/>
        <w:instrText xml:space="preserve"> XE "ROGNONI" </w:instrText>
      </w:r>
      <w:r>
        <w:rPr/>
        <w:fldChar w:fldCharType="separate"/>
      </w:r>
      <w:r>
        <w:rPr/>
      </w:r>
      <w:r>
        <w:rPr/>
        <w:fldChar w:fldCharType="end"/>
      </w:r>
      <w:r>
        <w:rPr>
          <w:rFonts w:cs="Arial" w:ascii="Arial" w:hAnsi="Arial"/>
        </w:rPr>
        <w:t xml:space="preserve"> dicendo che Carnevale non si tocca”;</w:t>
      </w:r>
    </w:p>
    <w:p>
      <w:pPr>
        <w:pStyle w:val="Normal"/>
        <w:widowControl w:val="false"/>
        <w:spacing w:lineRule="exact" w:line="400"/>
        <w:ind w:right="-665" w:firstLine="374"/>
        <w:jc w:val="both"/>
        <w:rPr>
          <w:rFonts w:ascii="Arial" w:hAnsi="Arial" w:cs="Arial"/>
        </w:rPr>
      </w:pPr>
      <w:r>
        <w:rPr>
          <w:rFonts w:cs="Arial" w:ascii="Arial" w:hAnsi="Arial"/>
        </w:rPr>
        <w:t>rassegnato, il dr. Lo Curto aveva lasciato perdere ogni ulteriore iniziativa.</w:t>
      </w:r>
    </w:p>
    <w:p>
      <w:pPr>
        <w:pStyle w:val="Normal"/>
        <w:widowControl w:val="false"/>
        <w:spacing w:lineRule="exact" w:line="400"/>
        <w:ind w:right="-665" w:firstLine="374"/>
        <w:jc w:val="both"/>
        <w:rPr>
          <w:rFonts w:ascii="Arial" w:hAnsi="Arial" w:cs="Arial"/>
        </w:rPr>
      </w:pPr>
      <w:r>
        <w:rPr>
          <w:rFonts w:cs="Arial" w:ascii="Arial" w:hAnsi="Arial"/>
        </w:rPr>
        <w:t>Trattandosi di fatti che il dr. Lo Curto aveva appreso dal collega Mario Almerighi, anche quest’ultimo era stato sentito sul punto.</w:t>
      </w:r>
    </w:p>
    <w:p>
      <w:pPr>
        <w:pStyle w:val="Normal"/>
        <w:widowControl w:val="false"/>
        <w:spacing w:lineRule="exact" w:line="400"/>
        <w:ind w:right="-665" w:firstLine="374"/>
        <w:jc w:val="both"/>
        <w:rPr>
          <w:rFonts w:ascii="Arial" w:hAnsi="Arial" w:cs="Arial"/>
        </w:rPr>
      </w:pPr>
      <w:r>
        <w:rPr>
          <w:rFonts w:cs="Arial" w:ascii="Arial" w:hAnsi="Arial"/>
        </w:rPr>
        <w:t>Il predetto aveva confermato che la vicenda si era svolta nei termini riferiti dal dr. Lo Curto, specificando i particolari dei colloqui avuti al riguardo con Casadei Monti, allora Capo di Gabinetto del Ministro della Giustizia Virginio Rognoni.</w:t>
      </w:r>
    </w:p>
    <w:p>
      <w:pPr>
        <w:pStyle w:val="Normal"/>
        <w:widowControl w:val="false"/>
        <w:spacing w:lineRule="exact" w:line="400"/>
        <w:ind w:right="-665" w:firstLine="374"/>
        <w:jc w:val="both"/>
        <w:rPr>
          <w:rFonts w:ascii="Arial" w:hAnsi="Arial" w:cs="Arial"/>
        </w:rPr>
      </w:pPr>
      <w:r>
        <w:rPr>
          <w:rFonts w:cs="Arial" w:ascii="Arial" w:hAnsi="Arial"/>
        </w:rPr>
        <w:t>Il teste aveva, infatti, riferito che:</w:t>
      </w:r>
    </w:p>
    <w:p>
      <w:pPr>
        <w:pStyle w:val="Normal"/>
        <w:widowControl w:val="false"/>
        <w:spacing w:lineRule="exact" w:line="400"/>
        <w:ind w:right="-665" w:firstLine="374"/>
        <w:jc w:val="both"/>
        <w:rPr>
          <w:rFonts w:ascii="Arial" w:hAnsi="Arial" w:cs="Arial"/>
        </w:rPr>
      </w:pPr>
      <w:r>
        <w:rPr>
          <w:rFonts w:cs="Arial" w:ascii="Arial" w:hAnsi="Arial"/>
        </w:rPr>
        <w:t>egli aveva conosciuto il dr. Claudio Lo Curto nel periodo in cui quest’ultimo era titolare, come giudice istruttore, del processo relativo all’omicidio del dr. Gian Giacomo Ciaccio Montalto;</w:t>
      </w:r>
    </w:p>
    <w:p>
      <w:pPr>
        <w:pStyle w:val="Normal"/>
        <w:widowControl w:val="false"/>
        <w:spacing w:lineRule="exact" w:line="400"/>
        <w:ind w:right="-665" w:firstLine="374"/>
        <w:jc w:val="both"/>
        <w:rPr>
          <w:rFonts w:ascii="Arial" w:hAnsi="Arial" w:cs="Arial"/>
        </w:rPr>
      </w:pPr>
      <w:r>
        <w:rPr>
          <w:rFonts w:cs="Arial" w:ascii="Arial" w:hAnsi="Arial"/>
        </w:rPr>
        <w:t>effettivamente, il dr. Lo Curto si era lamentato con lui del fatto che la Corte di Cassazione, con una sentenza emessa nel 1985, aveva accolto una richiesta di rimessione per “legittima suspicione” con riferimento al processo nei confronti del magistrato Antonio Costa;</w:t>
      </w:r>
    </w:p>
    <w:p>
      <w:pPr>
        <w:pStyle w:val="Normal"/>
        <w:widowControl w:val="false"/>
        <w:spacing w:lineRule="exact" w:line="400"/>
        <w:ind w:right="-665" w:firstLine="374"/>
        <w:jc w:val="both"/>
        <w:rPr>
          <w:rFonts w:ascii="Arial" w:hAnsi="Arial" w:cs="Arial"/>
        </w:rPr>
      </w:pPr>
      <w:r>
        <w:rPr>
          <w:rFonts w:cs="Arial" w:ascii="Arial" w:hAnsi="Arial"/>
        </w:rPr>
        <w:t>il dr. Lo Curto aveva lamentato, in particolare, che la decisione della Cassazione (Prima sezione penale, presidente Corrado Carnevale) aveva, da un lato, disatteso le conclusioni del Procuratore Generale e, dall’altro, era stata assunta senza tenere conto degli atti processuali e senza un minimo di verifica delle lagnanze del Costa;</w:t>
      </w:r>
    </w:p>
    <w:p>
      <w:pPr>
        <w:pStyle w:val="Normal"/>
        <w:widowControl w:val="false"/>
        <w:spacing w:lineRule="exact" w:line="400"/>
        <w:ind w:right="-665" w:firstLine="374"/>
        <w:jc w:val="both"/>
        <w:rPr>
          <w:rFonts w:ascii="Arial" w:hAnsi="Arial" w:cs="Arial"/>
        </w:rPr>
      </w:pPr>
      <w:r>
        <w:rPr>
          <w:rFonts w:cs="Arial" w:ascii="Arial" w:hAnsi="Arial"/>
        </w:rPr>
        <w:t>ma, più che del merito, il dr. Lo Curto si era lamentato del fatto che il provvedimento della Cassazione conteneva - a suo avviso - delle espressioni ingiuriose, quasi diffamatorie nei suoi confronti;</w:t>
      </w:r>
    </w:p>
    <w:p>
      <w:pPr>
        <w:pStyle w:val="Normal"/>
        <w:widowControl w:val="false"/>
        <w:spacing w:lineRule="exact" w:line="400"/>
        <w:ind w:right="-665" w:firstLine="374"/>
        <w:jc w:val="both"/>
        <w:rPr>
          <w:rFonts w:ascii="Arial" w:hAnsi="Arial" w:cs="Arial"/>
        </w:rPr>
      </w:pPr>
      <w:r>
        <w:rPr>
          <w:rFonts w:cs="Arial" w:ascii="Arial" w:hAnsi="Arial"/>
        </w:rPr>
        <w:t>dopo il suo sfogo, il Lo Curto gli aveva chiesto un parere ed egli gli aveva suggerito di presentare un esposto al CSM;</w:t>
      </w:r>
    </w:p>
    <w:p>
      <w:pPr>
        <w:pStyle w:val="Normal"/>
        <w:widowControl w:val="false"/>
        <w:spacing w:lineRule="exact" w:line="400"/>
        <w:ind w:right="-665" w:firstLine="374"/>
        <w:jc w:val="both"/>
        <w:rPr>
          <w:rFonts w:ascii="Arial" w:hAnsi="Arial" w:cs="Arial"/>
        </w:rPr>
      </w:pPr>
      <w:r>
        <w:rPr>
          <w:rFonts w:cs="Arial" w:ascii="Arial" w:hAnsi="Arial"/>
        </w:rPr>
        <w:t>in proposito, lo stesso Almerighi aveva ritenuto opportuno chiedere, a sua volta, un parere al dr. Casadei Monti, che - essendo stato membro della Sezione Disciplinare del CSM - egli considerava un punto di riferimento in questa materia;</w:t>
      </w:r>
    </w:p>
    <w:p>
      <w:pPr>
        <w:pStyle w:val="Normal"/>
        <w:widowControl w:val="false"/>
        <w:spacing w:lineRule="exact" w:line="400"/>
        <w:ind w:right="-665" w:firstLine="374"/>
        <w:jc w:val="both"/>
        <w:rPr>
          <w:rFonts w:ascii="Arial" w:hAnsi="Arial" w:cs="Arial"/>
        </w:rPr>
      </w:pPr>
      <w:r>
        <w:rPr>
          <w:rFonts w:cs="Arial" w:ascii="Arial" w:hAnsi="Arial"/>
        </w:rPr>
        <w:t>egli aveva, dunque, parlato della cosa al Casadei Monti, il quale, tra l’altro - all’epoca - era capo di Gabinetto del Ministro di Grazia e Giustizia, on. Rognoni;</w:t>
      </w:r>
    </w:p>
    <w:p>
      <w:pPr>
        <w:pStyle w:val="Normal"/>
        <w:widowControl w:val="false"/>
        <w:spacing w:lineRule="exact" w:line="400"/>
        <w:ind w:right="-665" w:firstLine="374"/>
        <w:jc w:val="both"/>
        <w:rPr>
          <w:rFonts w:ascii="Arial" w:hAnsi="Arial" w:cs="Arial"/>
        </w:rPr>
      </w:pPr>
      <w:r>
        <w:rPr>
          <w:rFonts w:cs="Arial" w:ascii="Arial" w:hAnsi="Arial"/>
        </w:rPr>
        <w:t>egli aveva esposto al predetto quanto gli era stato riferito dal dr. Lo Curto e gli aveva mostrato anche la bozza di un esposto che il Lo Curto intendeva inoltrare;</w:t>
      </w:r>
    </w:p>
    <w:p>
      <w:pPr>
        <w:pStyle w:val="Normal"/>
        <w:widowControl w:val="false"/>
        <w:spacing w:lineRule="exact" w:line="400"/>
        <w:ind w:right="-665" w:firstLine="374"/>
        <w:jc w:val="both"/>
        <w:rPr/>
      </w:pPr>
      <w:r>
        <w:rPr>
          <w:rFonts w:cs="Arial" w:ascii="Arial" w:hAnsi="Arial"/>
        </w:rPr>
        <w:t>il Casadei Monti, qualche giorno dopo, gli aveva detto che ne aveva parlato anche con il ministro Rognoni</w:t>
      </w:r>
      <w:r>
        <w:fldChar w:fldCharType="begin"/>
      </w:r>
      <w:r>
        <w:rPr/>
        <w:instrText xml:space="preserve"> XE "Rognoni" </w:instrText>
      </w:r>
      <w:r>
        <w:rPr/>
        <w:fldChar w:fldCharType="separate"/>
      </w:r>
      <w:r>
        <w:rPr/>
      </w:r>
      <w:r>
        <w:rPr/>
        <w:fldChar w:fldCharType="end"/>
      </w:r>
      <w:r>
        <w:rPr>
          <w:rFonts w:cs="Arial" w:ascii="Arial" w:hAnsi="Arial"/>
        </w:rPr>
        <w:t xml:space="preserve"> ed aveva espresso un parere favorevole all’inoltro dell’esposto, cosa che l’Almerighi aveva, quindi, riferito al Lo Curto,</w:t>
      </w:r>
      <w:r>
        <w:fldChar w:fldCharType="begin"/>
      </w:r>
      <w:r>
        <w:rPr/>
        <w:instrText xml:space="preserve"> XE "Lo Curto" </w:instrText>
      </w:r>
      <w:r>
        <w:rPr/>
        <w:fldChar w:fldCharType="separate"/>
      </w:r>
      <w:r>
        <w:rPr/>
      </w:r>
      <w:r>
        <w:rPr/>
        <w:fldChar w:fldCharType="end"/>
      </w:r>
      <w:r>
        <w:rPr>
          <w:rFonts w:cs="Arial" w:ascii="Arial" w:hAnsi="Arial"/>
        </w:rPr>
        <w:t xml:space="preserve"> il quale aveva provveduto a presentare l’esposto.</w:t>
      </w:r>
    </w:p>
    <w:p>
      <w:pPr>
        <w:pStyle w:val="Normal"/>
        <w:widowControl w:val="false"/>
        <w:spacing w:lineRule="exact" w:line="400"/>
        <w:ind w:right="-665" w:firstLine="374"/>
        <w:jc w:val="both"/>
        <w:rPr>
          <w:rFonts w:ascii="Arial" w:hAnsi="Arial" w:cs="Arial"/>
        </w:rPr>
      </w:pPr>
      <w:r>
        <w:rPr>
          <w:rFonts w:cs="Arial" w:ascii="Arial" w:hAnsi="Arial"/>
        </w:rPr>
        <w:t>Dunque, hanno chiosato i PM, la vicenda prospettata dal Lo Curto era stata esaminata e sia il Capo di Gabinetto, sia il Ministro erano favorevoli all’inoltro dell’esposto: tuttavia, nulla era più accaduto.</w:t>
      </w:r>
    </w:p>
    <w:p>
      <w:pPr>
        <w:pStyle w:val="Normal"/>
        <w:widowControl w:val="false"/>
        <w:spacing w:lineRule="exact" w:line="400"/>
        <w:ind w:right="-665" w:firstLine="374"/>
        <w:jc w:val="both"/>
        <w:rPr>
          <w:rFonts w:ascii="Arial" w:hAnsi="Arial" w:cs="Arial"/>
        </w:rPr>
      </w:pPr>
      <w:r>
        <w:rPr>
          <w:rFonts w:cs="Arial" w:ascii="Arial" w:hAnsi="Arial"/>
        </w:rPr>
        <w:t>Aveva aggiunto, infatti, il dr. Almerighi che:</w:t>
      </w:r>
    </w:p>
    <w:p>
      <w:pPr>
        <w:pStyle w:val="Normal"/>
        <w:widowControl w:val="false"/>
        <w:spacing w:lineRule="exact" w:line="400"/>
        <w:ind w:right="-665" w:firstLine="374"/>
        <w:jc w:val="both"/>
        <w:rPr>
          <w:rFonts w:ascii="Arial" w:hAnsi="Arial" w:cs="Arial"/>
        </w:rPr>
      </w:pPr>
      <w:r>
        <w:rPr>
          <w:rFonts w:cs="Arial" w:ascii="Arial" w:hAnsi="Arial"/>
        </w:rPr>
        <w:t>erano passate alcune settimane senza che si avesse più alcuna notizia dell’esposto;</w:t>
      </w:r>
    </w:p>
    <w:p>
      <w:pPr>
        <w:pStyle w:val="Normal"/>
        <w:widowControl w:val="false"/>
        <w:spacing w:lineRule="exact" w:line="400"/>
        <w:ind w:right="-665" w:firstLine="374"/>
        <w:jc w:val="both"/>
        <w:rPr>
          <w:rFonts w:ascii="Arial" w:hAnsi="Arial" w:cs="Arial"/>
        </w:rPr>
      </w:pPr>
      <w:r>
        <w:rPr>
          <w:rFonts w:cs="Arial" w:ascii="Arial" w:hAnsi="Arial"/>
        </w:rPr>
        <w:t>egli allora aveva fatto alcune telefonate a Casadei Monti e costui - nel corso di una di tali conversazioni - ad un certo punto gli aveva detto testualmente: “Guarda è successo un qualcosa che ti dirò a voce, per cui questo esposto verrà archiviato”;</w:t>
      </w:r>
    </w:p>
    <w:p>
      <w:pPr>
        <w:pStyle w:val="Normal"/>
        <w:widowControl w:val="false"/>
        <w:spacing w:lineRule="exact" w:line="400"/>
        <w:ind w:right="-665" w:firstLine="374"/>
        <w:jc w:val="both"/>
        <w:rPr>
          <w:rFonts w:ascii="Arial" w:hAnsi="Arial" w:cs="Arial"/>
        </w:rPr>
      </w:pPr>
      <w:r>
        <w:rPr>
          <w:rFonts w:cs="Arial" w:ascii="Arial" w:hAnsi="Arial"/>
        </w:rPr>
        <w:t>egli, quindi, aveva incontrato il Casadei Monti e quest’ultimo - con un certo imbarazzo - gli aveva spiegato la situazione con le seguenti testuali parole: “Guarda l’esposto non è andato avanti perché c’è stato un intervento dell’onorevole Andreotti sul Ministro... Sono costernato, mi dispiace ma la cosa non va avanti”;</w:t>
      </w:r>
    </w:p>
    <w:p>
      <w:pPr>
        <w:pStyle w:val="Normal"/>
        <w:widowControl w:val="false"/>
        <w:spacing w:lineRule="exact" w:line="400"/>
        <w:ind w:right="-665" w:firstLine="374"/>
        <w:jc w:val="both"/>
        <w:rPr/>
      </w:pPr>
      <w:r>
        <w:rPr>
          <w:rFonts w:cs="Arial" w:ascii="Arial" w:hAnsi="Arial"/>
        </w:rPr>
        <w:t>l’Almerighi era rimasto assai rammaricato ed aveva replicato: “Se l’avessimo saputo fin dall’inizio non avremmo consentito questa esposizione del collega Lo Curto</w:t>
      </w:r>
      <w:r>
        <w:fldChar w:fldCharType="begin"/>
      </w:r>
      <w:r>
        <w:rPr/>
        <w:instrText xml:space="preserve"> XE "Lo Curto" </w:instrText>
      </w:r>
      <w:r>
        <w:rPr/>
        <w:fldChar w:fldCharType="separate"/>
      </w:r>
      <w:r>
        <w:rPr/>
      </w:r>
      <w:r>
        <w:rPr/>
        <w:fldChar w:fldCharType="end"/>
      </w:r>
      <w:r>
        <w:rPr>
          <w:rFonts w:cs="Arial" w:ascii="Arial" w:hAnsi="Arial"/>
        </w:rPr>
        <w:t xml:space="preserve"> che poi faceva il Presidente del Tribunale a Lanusei e aveva i suoi guai per suo conto”; quindi, aveva riferito la circostanza al collega Lo Curto</w:t>
      </w:r>
      <w:r>
        <w:fldChar w:fldCharType="begin"/>
      </w:r>
      <w:r>
        <w:rPr/>
        <w:instrText xml:space="preserve"> XE "Lo Curto" </w:instrText>
      </w:r>
      <w:r>
        <w:rPr/>
        <w:fldChar w:fldCharType="separate"/>
      </w:r>
      <w:r>
        <w:rPr/>
      </w:r>
      <w:r>
        <w:rPr/>
        <w:fldChar w:fldCharType="end"/>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Sulla vicenda - ricostruita con dovizia di dettagli coincidenti sia dal Lo Curto (il quale ne aveva comprensibilmente un ben preciso ricordo poiché essa riguardava fatti che lo avevano colpito in maniera personale e diretta), sia dall’Almerighi (il quale aveva riferito taluni dettagli rimasti particolarmente impressi nella sua memoria) – erano stati naturalmente sentiti sia l’on. Virginio Rognoni, sia il dr. Pierpaolo Casadei Monti: entrambi avevano negato l’episodio così dettagliatamente descritto dal dr. Lo Curto e dal dr. Almerighi.</w:t>
      </w:r>
    </w:p>
    <w:p>
      <w:pPr>
        <w:pStyle w:val="Normal"/>
        <w:widowControl w:val="false"/>
        <w:spacing w:lineRule="exact" w:line="400"/>
        <w:ind w:right="-665" w:firstLine="374"/>
        <w:jc w:val="both"/>
        <w:rPr>
          <w:rFonts w:ascii="Arial" w:hAnsi="Arial" w:cs="Arial"/>
        </w:rPr>
      </w:pPr>
      <w:r>
        <w:rPr>
          <w:rFonts w:cs="Arial" w:ascii="Arial" w:hAnsi="Arial"/>
        </w:rPr>
        <w:t>Ed infatti, nella udienza del 20 maggio 1998, l’on. Rognoni - dopo aver premesso di essere stato Ministro della Giustizia dal giugno 1986 al giugno 1987 (in un Governo presieduto dall’on. Craxi, nel quale l’on. Andreotti era Ministro degli Esteri) - a domanda della Difesa aveva dichiarato che:</w:t>
      </w:r>
    </w:p>
    <w:p>
      <w:pPr>
        <w:pStyle w:val="Normal"/>
        <w:widowControl w:val="false"/>
        <w:spacing w:lineRule="exact" w:line="400"/>
        <w:ind w:right="-665" w:firstLine="374"/>
        <w:jc w:val="both"/>
        <w:rPr>
          <w:rFonts w:ascii="Arial" w:hAnsi="Arial" w:cs="Arial"/>
        </w:rPr>
      </w:pPr>
      <w:r>
        <w:rPr>
          <w:rFonts w:cs="Arial" w:ascii="Arial" w:hAnsi="Arial"/>
        </w:rPr>
        <w:t>egli non aveva mai saputo di questo esposto del Lo Curto nei confronti del presidente Carnevale e ne era venuto a conoscenza, per la prima volta, allorché era stato sentito dai magistrati della Procura di Palermo nel gennaio del 1995;</w:t>
      </w:r>
    </w:p>
    <w:p>
      <w:pPr>
        <w:pStyle w:val="Normal"/>
        <w:widowControl w:val="false"/>
        <w:spacing w:lineRule="exact" w:line="400"/>
        <w:ind w:right="-665" w:firstLine="374"/>
        <w:jc w:val="both"/>
        <w:rPr>
          <w:rFonts w:ascii="Arial" w:hAnsi="Arial" w:cs="Arial"/>
        </w:rPr>
      </w:pPr>
      <w:r>
        <w:rPr>
          <w:rFonts w:cs="Arial" w:ascii="Arial" w:hAnsi="Arial"/>
        </w:rPr>
        <w:t>escludeva, pertanto, un qualsiasi intervento di Andreotti in favore del dr. Carnevale;</w:t>
      </w:r>
    </w:p>
    <w:p>
      <w:pPr>
        <w:pStyle w:val="Normal"/>
        <w:widowControl w:val="false"/>
        <w:spacing w:lineRule="exact" w:line="400"/>
        <w:ind w:right="-665" w:firstLine="374"/>
        <w:jc w:val="both"/>
        <w:rPr>
          <w:rFonts w:ascii="Arial" w:hAnsi="Arial" w:cs="Arial"/>
        </w:rPr>
      </w:pPr>
      <w:r>
        <w:rPr>
          <w:rFonts w:cs="Arial" w:ascii="Arial" w:hAnsi="Arial"/>
        </w:rPr>
        <w:t>neppure con il Casadei Monti aveva mai avuto occasione di parlare di interventi di Andreotti in favore del Carnevale, né lo stesso Casadei Monti gli aveva, a sua volta, riferito di colloqui su questo argomento intervenuti con il dr. Almerighi.</w:t>
      </w:r>
    </w:p>
    <w:p>
      <w:pPr>
        <w:pStyle w:val="Normal"/>
        <w:widowControl w:val="false"/>
        <w:spacing w:lineRule="exact" w:line="400"/>
        <w:ind w:right="-665" w:firstLine="374"/>
        <w:jc w:val="both"/>
        <w:rPr/>
      </w:pPr>
      <w:r>
        <w:rPr>
          <w:rFonts w:cs="Arial" w:ascii="Arial" w:hAnsi="Arial"/>
        </w:rPr>
        <w:t>In sede di controesame da parte del PM, all’on. Rognoni era stato chiesto quale fosse l’indirizzo che egli aveva dato ai suoi collaboratori circa la trattazione degli esposti aventi contenuto direttamente o indirettamente disciplinare. Il teste aveva risposto: &lt;&lt;</w:t>
      </w:r>
      <w:r>
        <w:rPr/>
        <w:t>Ma guardi, io avevo una grande fiducia in Casadei Monti... E per quanto riguarda proprio le azioni disciplinari io ricordo di avere dato così informazioni, disposizioni perché se li vedesse il Casadei Monti e mi portassero all’attenzione solo quelle che era necessario che il Ministro le vedesse...</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I PM hanno, sul punto, commentato che, stando alle dichiarazioni dell’on. Rognoni, quindi, un esposto disciplinare coinvolgente l’allora presidente della Prima Sezione Penale della Corte di Cassazione non rientrava tra quelli che necessitavano dell’attenzione del Ministro.</w:t>
      </w:r>
    </w:p>
    <w:p>
      <w:pPr>
        <w:pStyle w:val="Normal"/>
        <w:widowControl w:val="false"/>
        <w:spacing w:lineRule="exact" w:line="400"/>
        <w:ind w:right="-665" w:firstLine="374"/>
        <w:jc w:val="both"/>
        <w:rPr/>
      </w:pPr>
      <w:r>
        <w:rPr>
          <w:rFonts w:cs="Arial" w:ascii="Arial" w:hAnsi="Arial"/>
        </w:rPr>
        <w:t>All’on. Rognoni era stato, quindi, ricordato il contenuto delle testimonianze dei magistrati Lo Curto e Almerighi e gli era stato chiesto se avesse motivo per ritenere queste testimonianze non rispondenti al vero. Il teste aveva risposto: &lt;&lt;</w:t>
      </w:r>
      <w:r>
        <w:rPr/>
        <w:t>Io non ho nessun elemento di fatto per argomentare un giudizio di questo genere. Sono fatti che non stanno dentro la mia memoria e non sono accaduti. Io sono venuto a sapere queste cose successivamente...</w:t>
      </w:r>
      <w:r>
        <w:rPr>
          <w:rFonts w:cs="Arial" w:ascii="Arial" w:hAnsi="Arial"/>
        </w:rPr>
        <w:t>&gt;&gt;.</w:t>
      </w:r>
    </w:p>
    <w:p>
      <w:pPr>
        <w:pStyle w:val="Normal"/>
        <w:widowControl w:val="false"/>
        <w:spacing w:lineRule="exact" w:line="400"/>
        <w:ind w:right="-665" w:firstLine="374"/>
        <w:jc w:val="both"/>
        <w:rPr/>
      </w:pPr>
      <w:r>
        <w:rPr>
          <w:rFonts w:cs="Arial" w:ascii="Arial" w:hAnsi="Arial"/>
        </w:rPr>
        <w:t>All’on. Rognoni era stato allora contestato che - nel verbale di dichiarazioni rese al PM il 17 gennaio 1995 - alla medesima domanda egli aveva risposto in modo diverso: &lt;&lt;</w:t>
      </w:r>
      <w:r>
        <w:rPr/>
        <w:t>Tuttavia non ho assolutamente ricordo di questo fatto, anche se in linea di ipotesi non posso escludere che il fatto in sé sia effettivamente accaduto ed io, atteso il tempo trascorso, non ne abbia serbato memoria</w:t>
      </w:r>
      <w:r>
        <w:rPr>
          <w:rFonts w:cs="Arial" w:ascii="Arial" w:hAnsi="Arial"/>
        </w:rPr>
        <w:t>&gt;&gt; ed a questo punto il teste aveva riferito un fatto inedito: alcuni giorni dopo la sua deposizione del 17 gennaio 1995, aveva incontrato il Casadei Monti e quest’ultimo - togliendolo da una situazione di difficoltà verso se stesso - gli aveva detto che non gli aveva mai portato sul suo tavolo l’esposto nei confronti di Carnevale.</w:t>
      </w:r>
    </w:p>
    <w:p>
      <w:pPr>
        <w:pStyle w:val="Normal"/>
        <w:widowControl w:val="false"/>
        <w:spacing w:lineRule="exact" w:line="400"/>
        <w:ind w:right="-665" w:firstLine="374"/>
        <w:jc w:val="both"/>
        <w:rPr>
          <w:rFonts w:ascii="Arial" w:hAnsi="Arial" w:cs="Arial"/>
        </w:rPr>
      </w:pPr>
      <w:r>
        <w:rPr>
          <w:rFonts w:cs="Arial" w:ascii="Arial" w:hAnsi="Arial"/>
        </w:rPr>
        <w:t>Venendo all’esame della versione del Casadei Monti, resa all’Ufficio del PM il 17 gennaio 1995 in epoca in cui il predetto era senatore della Repubblica, essendo stato eletto nelle liste del PPI nelle elezioni politiche del marzo 1994, i PM hanno ricordato che, dopo essere stato dettagliatamente informato delle circostanze risultanti dalle dichiarazioni del dr. Lo Curto e del dr. Almerighi, il predetto aveva premesso di avere già avuto modo di parlare della questione, in epoca recente, con il dr. Almerighi e tuttavia di “non avere memoria dei discorsi” avuti con quest’ultimo all’epoca dei fatti.</w:t>
      </w:r>
    </w:p>
    <w:p>
      <w:pPr>
        <w:pStyle w:val="Normal"/>
        <w:widowControl w:val="false"/>
        <w:spacing w:lineRule="exact" w:line="400"/>
        <w:ind w:right="-665" w:firstLine="374"/>
        <w:jc w:val="both"/>
        <w:rPr/>
      </w:pPr>
      <w:r>
        <w:rPr>
          <w:rFonts w:cs="Arial" w:ascii="Arial" w:hAnsi="Arial"/>
        </w:rPr>
        <w:t>Egli aveva escluso, però, che detti discorsi potessero rispondere a verità, sulla base di considerazioni logiche di carattere generale. Ed infatti, egli aveva precisato: &lt;&lt;</w:t>
      </w:r>
      <w:r>
        <w:rPr>
          <w:rFonts w:cs="Arial" w:ascii="Arial" w:hAnsi="Arial"/>
          <w:i/>
        </w:rPr>
        <w:t>Sono al corrente di quanto sostiene l’amico Almerighi per averne parlato con lui, due o tre volte, in epoca recente. Infatti, mi telefonò e mi invitò nel suo ufficio di piazzale Clodio per un colloquio riservato. Mi richiamò alla memoria il caso del collega Lo Curto, che sul momento non ricordavo, per dirmi che aveva sentito il dovere di riferire al Procuratore Caselli quanto io gli avrei detto sul caso nell’immediatezza della vicenda, e cioè che il ministro Rognoni aveva ordinato la chiusura del caso, su sollecitazione dell’on. Andreotti. Io caddi, quasi, dalle nuvole, e gli dissi che non avevo memoria di tali discorsi, pur ricordando genericamente il caso Lo Curto; ma che escludevo che potessero rispondere a verità, sulla base di due considerazioni generali: l’una, che il Gabinetto non aveva pressocché avuto rapporti d’ufficio con l’on. Andreotti; e l’altra che l’on. Rognoni non mi aveva mai dato direttive - né generali né specifiche - in ordine alla chiusura di determinati casi. Mi riservai, però, di ripensare meglio, ed effettuare accertamenti presso il Ministero di Giustizia per ricostruire l’iter della pratica...</w:t>
      </w:r>
      <w:r>
        <w:rPr>
          <w:rFonts w:cs="Arial" w:ascii="Arial" w:hAnsi="Arial"/>
        </w:rPr>
        <w:t>&gt;&gt;.</w:t>
      </w:r>
    </w:p>
    <w:p>
      <w:pPr>
        <w:pStyle w:val="Normal"/>
        <w:widowControl w:val="false"/>
        <w:spacing w:lineRule="exact" w:line="400"/>
        <w:ind w:right="-665" w:firstLine="374"/>
        <w:jc w:val="both"/>
        <w:rPr/>
      </w:pPr>
      <w:r>
        <w:rPr>
          <w:rFonts w:cs="Arial" w:ascii="Arial" w:hAnsi="Arial"/>
        </w:rPr>
        <w:t>Sulla base degli accertamenti svolti per ricostruire l’</w:t>
      </w:r>
      <w:r>
        <w:rPr>
          <w:rFonts w:cs="Arial" w:ascii="Arial" w:hAnsi="Arial"/>
          <w:i/>
        </w:rPr>
        <w:t>iter</w:t>
      </w:r>
      <w:r>
        <w:rPr>
          <w:rFonts w:cs="Arial" w:ascii="Arial" w:hAnsi="Arial"/>
        </w:rPr>
        <w:t xml:space="preserve"> della pratica - che ovviamente non potevano ricordare nulla su eventuali pressioni esercitate da Andreotti nei confronti di Rognoni - il Casadei aveva riferito: &lt;&lt;</w:t>
      </w:r>
      <w:r>
        <w:rPr>
          <w:rFonts w:cs="Arial" w:ascii="Arial" w:hAnsi="Arial"/>
          <w:i/>
        </w:rPr>
        <w:t>Con l’aiuto delle carte, affiorarono diversi ricordi, che ora riferisco. Almerighi mi aveva parlato delle difficoltà del collega Lo Curto, e delle sue necessità di assistenza nel forzoso (per motivi di sicurezza) trasferimento a Firenze, che io cercai di agevolare, parlando con il Capo della Polizia, con il Questore di Firenze e con il Prefetto di quella città (se ben ricordo). Nel corso di questo mio interessamento, Lo Curto mi telefonò numerose volte, senza mai accennare all’esposto di cui ora parlo. Almerighi mi parlò, ad un certo punto, di un processo che Lo Curto aveva trattato come Giudice Istruttore, e che era stato spostato dalla Cassazione per legittima suspicione. Mi disse che la sentenza della Cassazione conteneva censure contro il Lo Curto al limite del lecito, e che era stata decisa senza avere acquisito gli atti del processo. Mi chiese di verificare se sussistevano gli estremi per l’esercizio dell’azione disciplinare, credo facendomi leggere una bozza dell’esposto che Lo Curto aveva in animo in inviare, e dicendomi che altro esposto era stato mandato in precedenza al Ministero senza che se ne conoscesse l’esito.  Dopo avere letto la bozza dell’esposto, gli dissi che l’ipotesi disciplinare in esso descritta meritava di essere approfondita; pertanto gli chiesi di far inviare al Lo Curto l’esposto stesso, debitamente firmato. Ricordo anche che Almerighi mi disse che aveva aiutato Lo Curto a redigere la bozza dell’esposto di cui ho parlato. Avuto formalmente l’esposto, lo incanalai secondo le consuete prassi del Ministero. Preciso che nel rapporto con il ministro Rognoni, questi mi aveva dato totale mandato per le questioni disciplinari. Alle informazioni che pervenivano al Gabinetto dall’Ispettorato, dalla Direzione Generale del Personale e da altre fonti, vanno aggiunte quelle che Rognoni mi diceva di assumere sulla base di un’attenta lettura dei giornali. Voleva che il Ministero corrispondesse con opportune iniziative ai problemi - anche di natura disciplinare - che la stampa sollevav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La pratica era stata, quindi, istruita, verificando, in particolare, la violazione processuale lamentata nell’esposto del Lo Curto e, cioè, il fatto che la Cassazione aveva deciso prendendo in esame soltanto le accuse contro il giudice, senza curarsi di verificarle acquisendo gli atti del processo a cui le accuse stesse si riferivano. La violazione c’era effettivamente stata e, tuttavia - poiché risultava che non sempre veniva osservata la prassi di acquisire gli atti del processo -, l’esposto del dr. Lo Curto era stato archiviato. Nulla sapeva, invece, il sen. Casadei di sollecitazioni che Andreotti avrebbe rivolto al ministro stesso.</w:t>
      </w:r>
    </w:p>
    <w:p>
      <w:pPr>
        <w:pStyle w:val="Normal"/>
        <w:widowControl w:val="false"/>
        <w:spacing w:lineRule="exact" w:line="400"/>
        <w:ind w:right="-665" w:firstLine="374"/>
        <w:jc w:val="both"/>
        <w:rPr>
          <w:rFonts w:ascii="Arial" w:hAnsi="Arial" w:cs="Arial"/>
        </w:rPr>
      </w:pPr>
      <w:r>
        <w:rPr>
          <w:rFonts w:cs="Arial" w:ascii="Arial" w:hAnsi="Arial"/>
        </w:rPr>
        <w:t>Ad eccezione di tale aspetto, peraltro, lo stesso sen. Casadei aveva confermato tutte le altre circostanze già riferite dal dr. Almerighi, e cioè:</w:t>
      </w:r>
    </w:p>
    <w:p>
      <w:pPr>
        <w:pStyle w:val="Normal"/>
        <w:widowControl w:val="false"/>
        <w:spacing w:lineRule="exact" w:line="400"/>
        <w:ind w:right="-665" w:firstLine="374"/>
        <w:jc w:val="both"/>
        <w:rPr>
          <w:rFonts w:ascii="Arial" w:hAnsi="Arial" w:cs="Arial"/>
        </w:rPr>
      </w:pPr>
      <w:r>
        <w:rPr>
          <w:rFonts w:cs="Arial" w:ascii="Arial" w:hAnsi="Arial"/>
        </w:rPr>
        <w:t>che l’attività giurisdizionale del presidente Carnevale suscitava le preoccupazioni del Ministero già da qualche tempo, con particolare riferimento alle sentenze che avevano annullato numerosi procedimenti di Corte di Assise;</w:t>
      </w:r>
    </w:p>
    <w:p>
      <w:pPr>
        <w:pStyle w:val="Normal"/>
        <w:widowControl w:val="false"/>
        <w:spacing w:lineRule="exact" w:line="400"/>
        <w:ind w:right="-665" w:firstLine="374"/>
        <w:jc w:val="both"/>
        <w:rPr>
          <w:rFonts w:ascii="Arial" w:hAnsi="Arial" w:cs="Arial"/>
        </w:rPr>
      </w:pPr>
      <w:r>
        <w:rPr>
          <w:rFonts w:cs="Arial" w:ascii="Arial" w:hAnsi="Arial"/>
        </w:rPr>
        <w:t>che i fatti erano stati ripresi più volte dalla stampa e Rognoni gli aveva chiesto talora un parere sulle iniziative da adottare;</w:t>
      </w:r>
    </w:p>
    <w:p>
      <w:pPr>
        <w:pStyle w:val="Normal"/>
        <w:widowControl w:val="false"/>
        <w:spacing w:lineRule="exact" w:line="400"/>
        <w:ind w:right="-665" w:firstLine="374"/>
        <w:jc w:val="both"/>
        <w:rPr>
          <w:rFonts w:ascii="Arial" w:hAnsi="Arial" w:cs="Arial"/>
        </w:rPr>
      </w:pPr>
      <w:r>
        <w:rPr>
          <w:rFonts w:cs="Arial" w:ascii="Arial" w:hAnsi="Arial"/>
        </w:rPr>
        <w:t>che a tal fine era stato richiesto alla Direzione Generale del Personale o all’Ispettorato di acquisire le sentenze per verificare quali disfunzioni le avessero provocate, pur nel rispetto dell’autonomia giurisdizionale;</w:t>
      </w:r>
    </w:p>
    <w:p>
      <w:pPr>
        <w:pStyle w:val="Normal"/>
        <w:widowControl w:val="false"/>
        <w:spacing w:lineRule="exact" w:line="400"/>
        <w:ind w:right="-665" w:firstLine="374"/>
        <w:jc w:val="both"/>
        <w:rPr>
          <w:rFonts w:ascii="Arial" w:hAnsi="Arial" w:cs="Arial"/>
        </w:rPr>
      </w:pPr>
      <w:r>
        <w:rPr>
          <w:rFonts w:cs="Arial" w:ascii="Arial" w:hAnsi="Arial"/>
        </w:rPr>
        <w:t>che era venuta fuori sulla stampa la questione degli incarichi extra-giudiziari del presidente Carnevale, questione che li aveva impegnati e che, tuttavia, non era stata conclusa durante il ministero Rognoni;</w:t>
      </w:r>
    </w:p>
    <w:p>
      <w:pPr>
        <w:pStyle w:val="Normal"/>
        <w:widowControl w:val="false"/>
        <w:spacing w:lineRule="exact" w:line="400"/>
        <w:ind w:right="-665" w:firstLine="374"/>
        <w:jc w:val="both"/>
        <w:rPr>
          <w:rFonts w:ascii="Arial" w:hAnsi="Arial" w:cs="Arial"/>
        </w:rPr>
      </w:pPr>
      <w:r>
        <w:rPr>
          <w:rFonts w:cs="Arial" w:ascii="Arial" w:hAnsi="Arial"/>
        </w:rPr>
        <w:t>che quanto rassegnato egli lo aveva riferito all’Almerighi in occasione di un incontro che aveva avuto con lui, nel luglio del 1994, durante le votazioni per il CSM.</w:t>
      </w:r>
    </w:p>
    <w:p>
      <w:pPr>
        <w:pStyle w:val="Normal"/>
        <w:widowControl w:val="false"/>
        <w:spacing w:lineRule="exact" w:line="400"/>
        <w:ind w:right="-665" w:firstLine="374"/>
        <w:jc w:val="both"/>
        <w:rPr>
          <w:rFonts w:ascii="Arial" w:hAnsi="Arial" w:cs="Arial"/>
        </w:rPr>
      </w:pPr>
      <w:r>
        <w:rPr>
          <w:rFonts w:cs="Arial" w:ascii="Arial" w:hAnsi="Arial"/>
        </w:rPr>
        <w:t>Sulla circostanza relativa alle pressioni di Andreotti, però, a dire del Casadei Monti, “poteva essersi verificato un equivoco”.</w:t>
      </w:r>
    </w:p>
    <w:p>
      <w:pPr>
        <w:pStyle w:val="Normal"/>
        <w:widowControl w:val="false"/>
        <w:spacing w:lineRule="exact" w:line="400"/>
        <w:ind w:right="-665" w:firstLine="374"/>
        <w:jc w:val="both"/>
        <w:rPr/>
      </w:pPr>
      <w:r>
        <w:rPr>
          <w:rFonts w:cs="Arial" w:ascii="Arial" w:hAnsi="Arial"/>
        </w:rPr>
        <w:t>La divergenza registrata tra le dichiarazioni dell’Almerighi e quelle del Casadei Monti, definito dallo stesso Almerighi un caro amico e un punto di riferimento, aveva formato oggetto di una specifica domanda rivolta a quest’ultimo nel corso della sua deposizione del 9 giugno 1997, domanda alla quale l’Almerighi aveva risposto come segue: &lt;&lt;</w:t>
      </w:r>
      <w:r>
        <w:rPr/>
        <w:t>Devo dire che io, quando mi sono affiorati alla mente questi fatti, la prima persona con la quale io ho parlato è stato proprio Casadei</w:t>
      </w:r>
      <w:r>
        <w:fldChar w:fldCharType="begin"/>
      </w:r>
      <w:r>
        <w:rPr/>
        <w:instrText xml:space="preserve"> XE "Casadei" </w:instrText>
      </w:r>
      <w:r>
        <w:rPr/>
        <w:fldChar w:fldCharType="separate"/>
      </w:r>
      <w:r>
        <w:rPr/>
      </w:r>
      <w:r>
        <w:rPr/>
        <w:fldChar w:fldCharType="end"/>
      </w:r>
      <w:r>
        <w:rPr/>
        <w:t xml:space="preserve"> Monti</w:t>
      </w:r>
      <w:r>
        <w:fldChar w:fldCharType="begin"/>
      </w:r>
      <w:r>
        <w:rPr/>
        <w:instrText xml:space="preserve"> XE "Casadei Monti" </w:instrText>
      </w:r>
      <w:r>
        <w:rPr/>
        <w:fldChar w:fldCharType="separate"/>
      </w:r>
      <w:r>
        <w:rPr/>
      </w:r>
      <w:r>
        <w:rPr/>
        <w:fldChar w:fldCharType="end"/>
      </w:r>
      <w:r>
        <w:rPr/>
        <w:t>, e devo dire che, anche perché dato il mestiere che faccio so benissimo che le testimonianze de relato hanno un certo valore, mentre se c’è il riscontro della fonte hanno un altro valore. E quindi la prima cosa che io ho fatto ho ricordato, essendo passato tanto tempo, ne ho parlato con il collega Casadei Monti</w:t>
      </w:r>
      <w:r>
        <w:fldChar w:fldCharType="begin"/>
      </w:r>
      <w:r>
        <w:rPr/>
        <w:instrText xml:space="preserve"> XE "Casadei Monti" </w:instrText>
      </w:r>
      <w:r>
        <w:rPr/>
        <w:fldChar w:fldCharType="separate"/>
      </w:r>
      <w:r>
        <w:rPr/>
      </w:r>
      <w:r>
        <w:rPr/>
        <w:fldChar w:fldCharType="end"/>
      </w:r>
      <w:r>
        <w:rPr/>
        <w:t xml:space="preserve"> dando per scontato che anche lui ricordasse. E devo dire che rimasi abbastanza sorpreso nel vedere il collega titubante nel ricordo. Quindi so che lui non ha ricordato questi fatti, ma devo dire che non ostante il mancato ricordo suo, di questi fatti, io ho ritenuto doveroso dire quello che io ricordo, di cui sono certissimo. E a me veramente, prego il Tribunale di credermi, mi dispiace che..., prima di tutto per il rapporto umano che avevo con Casadei Monti</w:t>
      </w:r>
      <w:r>
        <w:fldChar w:fldCharType="begin"/>
      </w:r>
      <w:r>
        <w:rPr/>
        <w:instrText xml:space="preserve"> XE "Casadei Monti" </w:instrText>
      </w:r>
      <w:r>
        <w:rPr/>
        <w:fldChar w:fldCharType="separate"/>
      </w:r>
      <w:r>
        <w:rPr/>
      </w:r>
      <w:r>
        <w:rPr/>
        <w:fldChar w:fldCharType="end"/>
      </w:r>
      <w:r>
        <w:rPr/>
        <w:t>, che non sia qui, ma dispiace dover dire delle cose riferitemi da una persona che non c’è più... Però io sento il dovere di dire quello che devo dire sotto il vincolo del giuramento, sul fatto che le cose sono andate in questo modo.</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All’esito della rassegna delle risultanze processuali relative alla vicenda, i PM hanno sostenuto che le conclusioni cui il Tribunale era pervenuto con specifico riferimento alla attendibilità delle testimonianze apparivano del tutto superficiali e infondate.</w:t>
      </w:r>
    </w:p>
    <w:p>
      <w:pPr>
        <w:pStyle w:val="Normal"/>
        <w:widowControl w:val="false"/>
        <w:spacing w:lineRule="exact" w:line="400"/>
        <w:ind w:right="-665" w:firstLine="374"/>
        <w:jc w:val="both"/>
        <w:rPr>
          <w:rFonts w:ascii="Arial" w:hAnsi="Arial" w:cs="Arial"/>
        </w:rPr>
      </w:pPr>
      <w:r>
        <w:rPr>
          <w:rFonts w:cs="Arial" w:ascii="Arial" w:hAnsi="Arial"/>
        </w:rPr>
        <w:t>Illogica, infondata e carente di motivazione era, in primo luogo, l’affermazione secondo cui era dubbia la precisione dei ricordi dell’Almerighi (“L’affermazione, dunque, fatta dal teste al dibattimento con riferimento a tale episodio secondo cui “queste sono cose che non si dimenticano” risulta oggettivamente smentita dai fatti…”), e ciò per almeno sei motivi, che il Tribunale aveva totalmente omesso di evidenziare:</w:t>
      </w:r>
    </w:p>
    <w:p>
      <w:pPr>
        <w:pStyle w:val="Normal"/>
        <w:widowControl w:val="false"/>
        <w:spacing w:lineRule="exact" w:line="400"/>
        <w:ind w:right="-665" w:firstLine="374"/>
        <w:jc w:val="both"/>
        <w:rPr>
          <w:rFonts w:ascii="Arial" w:hAnsi="Arial" w:cs="Arial"/>
        </w:rPr>
      </w:pPr>
      <w:r>
        <w:rPr>
          <w:rFonts w:cs="Arial" w:ascii="Arial" w:hAnsi="Arial"/>
        </w:rPr>
        <w:t>il fatto che taluni particolari riferiti dall’Almerighi (specialmente l’intenzione del Casadei Monti di non trattare certi profili del problema per telefono) erano incompatibili con l’ipotesi di una qualche confusione o sovrapposizione di ricordi da parte dello stesso teste;</w:t>
      </w:r>
    </w:p>
    <w:p>
      <w:pPr>
        <w:pStyle w:val="Normal"/>
        <w:widowControl w:val="false"/>
        <w:spacing w:lineRule="exact" w:line="400"/>
        <w:ind w:right="-665" w:firstLine="374"/>
        <w:jc w:val="both"/>
        <w:rPr>
          <w:rFonts w:ascii="Arial" w:hAnsi="Arial" w:cs="Arial"/>
        </w:rPr>
      </w:pPr>
      <w:r>
        <w:rPr>
          <w:rFonts w:cs="Arial" w:ascii="Arial" w:hAnsi="Arial"/>
        </w:rPr>
        <w:t>il fatto che la ricostruzione dei fatti riferita dall’Almerighi era stata puntualmente confermata dal Casadei Monti per quanto riguardava tutte le fasi e le modalità di svolgimento della vicenda (salvo nella parte riguardante l’intervento dell’on. Andreotti sul Ministro Rognoni);</w:t>
      </w:r>
    </w:p>
    <w:p>
      <w:pPr>
        <w:pStyle w:val="Normal"/>
        <w:widowControl w:val="false"/>
        <w:spacing w:lineRule="exact" w:line="400"/>
        <w:ind w:right="-665" w:firstLine="374"/>
        <w:jc w:val="both"/>
        <w:rPr>
          <w:rFonts w:ascii="Arial" w:hAnsi="Arial" w:cs="Arial"/>
        </w:rPr>
      </w:pPr>
      <w:r>
        <w:rPr>
          <w:rFonts w:cs="Arial" w:ascii="Arial" w:hAnsi="Arial"/>
        </w:rPr>
        <w:t>il fatto che la ricostruzione della vicenda fornita dall’Almerighi era stata puntualmente confermata dal Lo Curto per quanto riguardava tutte le fasi e le modalità di svolgimento (inclusa quella riguardante l’intervento dell’on. Andreotti sul Ministro Rognoni);</w:t>
      </w:r>
    </w:p>
    <w:p>
      <w:pPr>
        <w:pStyle w:val="Normal"/>
        <w:widowControl w:val="false"/>
        <w:spacing w:lineRule="exact" w:line="400"/>
        <w:ind w:right="-665" w:firstLine="374"/>
        <w:jc w:val="both"/>
        <w:rPr>
          <w:rFonts w:ascii="Arial" w:hAnsi="Arial" w:cs="Arial"/>
        </w:rPr>
      </w:pPr>
      <w:r>
        <w:rPr>
          <w:rFonts w:cs="Arial" w:ascii="Arial" w:hAnsi="Arial"/>
        </w:rPr>
        <w:t>il fatto che l’Almerighi era un teste del tutto privo di interessi suscettibili di condizionarne i ricordi e, quindi, un teste assolutamente attendibile;</w:t>
      </w:r>
    </w:p>
    <w:p>
      <w:pPr>
        <w:pStyle w:val="Normal"/>
        <w:widowControl w:val="false"/>
        <w:spacing w:lineRule="exact" w:line="400"/>
        <w:ind w:right="-665" w:firstLine="374"/>
        <w:jc w:val="both"/>
        <w:rPr>
          <w:rFonts w:ascii="Arial" w:hAnsi="Arial" w:cs="Arial"/>
        </w:rPr>
      </w:pPr>
      <w:r>
        <w:rPr>
          <w:rFonts w:cs="Arial" w:ascii="Arial" w:hAnsi="Arial"/>
        </w:rPr>
        <w:t xml:space="preserve">il fatto che alla ricordata, erronea e superficiale conclusione il Tribunale era pervenuto sulla scorta di una premessa totalmente infondata, secondo cui l’Almerighi “che pure ha confermato sostanzialmente… pregressi ed informali contatti con il Casadei Monti (ed anche con il Lo Curto), non ha fornito alcuna spiegazione in ordine ai motivi per i quali aveva atteso diversi mesi prima di riferirne all’A.G.”. Per contro, il teste aveva - nel corso della sua deposizione - ben spiegato le ragioni psicologiche di questo ritardo: </w:t>
      </w:r>
    </w:p>
    <w:p>
      <w:pPr>
        <w:pStyle w:val="Normal"/>
        <w:widowControl w:val="false"/>
        <w:spacing w:lineRule="exact" w:line="400"/>
        <w:ind w:right="-665" w:firstLine="374"/>
        <w:jc w:val="both"/>
        <w:rPr/>
      </w:pPr>
      <w:r>
        <w:rPr>
          <w:rFonts w:cs="Arial" w:ascii="Arial" w:hAnsi="Arial"/>
        </w:rPr>
        <w:t>a) la consapevolezza che la sua testimonianza avrebbe potuto restare priva del riscontro della fonte (il Casadei Monti), che avrebbe potuto avere delle difficoltà a confermare la vicenda (“</w:t>
      </w:r>
      <w:r>
        <w:rPr/>
        <w:t>Devo dire che io, quando mi sono affiorati alla mente questi fatti, la prima persona con la quale io ho parlato è stato proprio Casadei</w:t>
      </w:r>
      <w:r>
        <w:fldChar w:fldCharType="begin"/>
      </w:r>
      <w:r>
        <w:rPr/>
        <w:instrText xml:space="preserve"> XE "Casadei" </w:instrText>
      </w:r>
      <w:r>
        <w:rPr/>
        <w:fldChar w:fldCharType="separate"/>
      </w:r>
      <w:r>
        <w:rPr/>
      </w:r>
      <w:r>
        <w:rPr/>
        <w:fldChar w:fldCharType="end"/>
      </w:r>
      <w:r>
        <w:rPr/>
        <w:t xml:space="preserve"> Monti</w:t>
      </w:r>
      <w:r>
        <w:fldChar w:fldCharType="begin"/>
      </w:r>
      <w:r>
        <w:rPr/>
        <w:instrText xml:space="preserve"> XE "Casadei Monti" </w:instrText>
      </w:r>
      <w:r>
        <w:rPr/>
        <w:fldChar w:fldCharType="separate"/>
      </w:r>
      <w:r>
        <w:rPr/>
      </w:r>
      <w:r>
        <w:rPr/>
        <w:fldChar w:fldCharType="end"/>
      </w:r>
      <w:r>
        <w:rPr/>
        <w:t>, e devo dire che, anche perché dato il mestiere che faccio so benissimo che le testimonianze de relato hanno un certo valore, mentre se c’è il riscontro della fonte hanno un altro valore. E devo dire che rimasi abbastanza sorpreso nel vedere il collega titubante nel ricordo</w:t>
      </w:r>
      <w:r>
        <w:rPr>
          <w:rFonts w:cs="Arial" w:ascii="Arial" w:hAnsi="Arial"/>
        </w:rPr>
        <w:t xml:space="preserve">”); </w:t>
      </w:r>
    </w:p>
    <w:p>
      <w:pPr>
        <w:pStyle w:val="Normal"/>
        <w:widowControl w:val="false"/>
        <w:spacing w:lineRule="exact" w:line="400"/>
        <w:ind w:right="-665" w:firstLine="374"/>
        <w:jc w:val="both"/>
        <w:rPr/>
      </w:pPr>
      <w:r>
        <w:rPr>
          <w:rFonts w:cs="Arial" w:ascii="Arial" w:hAnsi="Arial"/>
        </w:rPr>
        <w:t>b) la ponderata, successiva decisione di riferire ugualmente la vicenda all’A.G., malgrado il prevedibile non riscontro da parte del dr. Casadei (“</w:t>
      </w:r>
      <w:r>
        <w:rPr/>
        <w:t>Quindi so che lui non ha ricordato questi fatti, ma devo dire che non ostante il mancato ricordo suo, di questi fatti, io ho ritenuto doveroso dire quello che io ricordo, di cui sono certissimo. E a me veramente, prego il Tribunale di credermi, mi dispiace che..., prima di tutto per il rapporto umano che avevo con Casadei Monti</w:t>
      </w:r>
      <w:r>
        <w:fldChar w:fldCharType="begin"/>
      </w:r>
      <w:r>
        <w:rPr/>
        <w:instrText xml:space="preserve"> XE "Casadei Monti" </w:instrText>
      </w:r>
      <w:r>
        <w:rPr/>
        <w:fldChar w:fldCharType="separate"/>
      </w:r>
      <w:r>
        <w:rPr/>
      </w:r>
      <w:r>
        <w:rPr/>
        <w:fldChar w:fldCharType="end"/>
      </w:r>
      <w:r>
        <w:rPr/>
        <w:t>, che non sia qui, ma dispiace dover dire delle cose riferitemi da una persona che non c’è più... Però io sento il dovere di dire quello che devo dire sotto il vincolo del giuramento, sul fatto che le cose sono andate in questo modo</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Altrettanto (ed inversamente) illogiche, infondate e carenti di motivazione, in secondo luogo, erano, secondo i PM, le conclusioni del Tribunale relative alla affidabilità delle dichiarazioni rese sulla vicenda  dall’on. Rognoni e dal sen. Casadei Monti.</w:t>
      </w:r>
    </w:p>
    <w:p>
      <w:pPr>
        <w:pStyle w:val="Normal"/>
        <w:widowControl w:val="false"/>
        <w:spacing w:lineRule="exact" w:line="400"/>
        <w:ind w:right="-665" w:firstLine="374"/>
        <w:jc w:val="both"/>
        <w:rPr>
          <w:rFonts w:ascii="Arial" w:hAnsi="Arial" w:cs="Arial"/>
        </w:rPr>
      </w:pPr>
      <w:r>
        <w:rPr>
          <w:rFonts w:cs="Arial" w:ascii="Arial" w:hAnsi="Arial"/>
        </w:rPr>
        <w:t>In particolare, del tutto disancorata dalla analisi delle risultanze processuali era l’affermazione del Tribunale secondo cui l’unico protagonista della vicenda scevro da ogni possibile condizionamento era l’ex Ministro Rognoni, non essendo, sul punto, stato considerato:</w:t>
      </w:r>
    </w:p>
    <w:p>
      <w:pPr>
        <w:pStyle w:val="Normal"/>
        <w:widowControl w:val="false"/>
        <w:spacing w:lineRule="exact" w:line="400"/>
        <w:ind w:right="-665" w:firstLine="374"/>
        <w:jc w:val="both"/>
        <w:rPr>
          <w:rFonts w:ascii="Arial" w:hAnsi="Arial" w:cs="Arial"/>
        </w:rPr>
      </w:pPr>
      <w:r>
        <w:rPr>
          <w:rFonts w:cs="Arial" w:ascii="Arial" w:hAnsi="Arial"/>
        </w:rPr>
        <w:t xml:space="preserve">il fatto che - come risulta dalla sua stessa deposizione - l’on. Rognoni, nel periodo cui si riferiva la vicenda, era Ministro di Grazia e Giustizia (dal giugno 1986 al giugno 1987) in un Governo presieduto dall’on. Craxi, nel quale l’on. Andreotti era Ministro degli Esteri: la vicenda portata alla luce dai testi Lo Curto e Almerighi comportava - ove confermata dall’on. Rognoni - la sostanziale ammissione di un illecito condizionamento politico delle sue funzioni di Ministro;  </w:t>
      </w:r>
    </w:p>
    <w:p>
      <w:pPr>
        <w:pStyle w:val="Normal"/>
        <w:widowControl w:val="false"/>
        <w:spacing w:lineRule="exact" w:line="400"/>
        <w:ind w:right="-665" w:firstLine="374"/>
        <w:jc w:val="both"/>
        <w:rPr>
          <w:rFonts w:ascii="Arial" w:hAnsi="Arial" w:cs="Arial"/>
        </w:rPr>
      </w:pPr>
      <w:r>
        <w:rPr>
          <w:rFonts w:cs="Arial" w:ascii="Arial" w:hAnsi="Arial"/>
        </w:rPr>
        <w:t xml:space="preserve">il fatto che - diversamente da quella dell’Almerighi - la testimonianza dell’on. Rognoni non era affatto scevra da ogni possibile condizionamento, ma, al contrario, a priori virtualmente condizionata sia dalla delicatezza della vicenda, sia dai pregressi rapporti di amicizia e di collaborazione intrattenuti con l’imputato (con ciò sarebbe stata violata, secondo i PM, una regola di giudizio, pure affermata dalla giurisprudenza in materia di valutazione della prova, ed in particolare ritenuta dalla stessa V Sezione del Tribunale nella motivazione della sentenza del 5 aprile 1996, emessa nel processo nei confronti del dr. Bruno Contrada - “Molte delle deposizioni richieste dalla difesa si sono rivelate, infatti, inattendibili perché provenienti da indagati o imputati di reato connesso personalmente interessati a smentire le dichiarazioni dei collaboratori di giustizia, altre sono risultate palesemente mendaci e molte non indifferenti in quanto viziate dagli stabili rapporti di amicizia o di pregressa collaborazione intrattenuti con l’imputato, altre ancora sono apparse del tutto irrilevanti perché fondate su generici attestati di stima, incapaci di confutare in modo specifico i temi di prova oggetto del processo.”); </w:t>
      </w:r>
    </w:p>
    <w:p>
      <w:pPr>
        <w:pStyle w:val="Normal"/>
        <w:widowControl w:val="false"/>
        <w:spacing w:lineRule="exact" w:line="400"/>
        <w:ind w:right="-665" w:firstLine="374"/>
        <w:jc w:val="both"/>
        <w:rPr/>
      </w:pPr>
      <w:r>
        <w:rPr>
          <w:rFonts w:cs="Arial" w:ascii="Arial" w:hAnsi="Arial"/>
        </w:rPr>
        <w:t>il fatto che – malgrado l’evidenziato, “indubbio virtuale condizionamento” - l’on. Rognoni, nel verbale di dichiarazioni rese al PM il 17 gennaio 1995, non aveva affatto negato che i fatti riferiti dal dr. Almerighi rispondessero al vero, ma ha soltanto affermato di non ricordarli (“</w:t>
      </w:r>
      <w:r>
        <w:rPr>
          <w:rFonts w:cs="Arial" w:ascii="Arial" w:hAnsi="Arial"/>
          <w:i/>
        </w:rPr>
        <w:t>… non ho assolutamente ricordo di questo fatto, anche se in linea di ipotesi non posso escludere che il fatto in sé sia effettivamente accaduto ed io, atteso il tempo trascorso, non ne abbia serbato memoria</w:t>
      </w:r>
      <w:r>
        <w:rPr>
          <w:rFonts w:cs="Arial" w:ascii="Arial" w:hAnsi="Arial"/>
        </w:rPr>
        <w:t xml:space="preserve">”); </w:t>
      </w:r>
    </w:p>
    <w:p>
      <w:pPr>
        <w:pStyle w:val="Normal"/>
        <w:widowControl w:val="false"/>
        <w:spacing w:lineRule="exact" w:line="400"/>
        <w:ind w:right="-665" w:firstLine="374"/>
        <w:jc w:val="both"/>
        <w:rPr>
          <w:rFonts w:ascii="Arial" w:hAnsi="Arial" w:cs="Arial"/>
        </w:rPr>
      </w:pPr>
      <w:r>
        <w:rPr>
          <w:rFonts w:cs="Arial" w:ascii="Arial" w:hAnsi="Arial"/>
        </w:rPr>
        <w:t>il fatto che suscitava (quanto meno) logica perplessità la affermazione dell’on. Rognoni di non essere mai stato minimamente informato di un esposto disciplinare nei confronti del Carnevale, in un periodo in cui - per dichiarazione esplicita del Casadei Monti - la posizione dello stesso Carnevale aveva già suscitato una particolare e preoccupata attenzione da parte dello stesso Ministro.</w:t>
      </w:r>
    </w:p>
    <w:p>
      <w:pPr>
        <w:pStyle w:val="Normal"/>
        <w:widowControl w:val="false"/>
        <w:spacing w:lineRule="exact" w:line="400"/>
        <w:ind w:right="-665" w:firstLine="374"/>
        <w:jc w:val="both"/>
        <w:rPr>
          <w:rFonts w:ascii="Arial" w:hAnsi="Arial" w:cs="Arial"/>
        </w:rPr>
      </w:pPr>
      <w:r>
        <w:rPr>
          <w:rFonts w:cs="Arial" w:ascii="Arial" w:hAnsi="Arial"/>
        </w:rPr>
        <w:t>Per quanto riguardava, infine, le dichiarazioni del Casadei Monti, il Tribunale aveva totalmente omesso di rilevare:</w:t>
      </w:r>
    </w:p>
    <w:p>
      <w:pPr>
        <w:pStyle w:val="Normal"/>
        <w:widowControl w:val="false"/>
        <w:spacing w:lineRule="exact" w:line="400"/>
        <w:ind w:right="-665" w:firstLine="374"/>
        <w:jc w:val="both"/>
        <w:rPr>
          <w:rFonts w:ascii="Arial" w:hAnsi="Arial" w:cs="Arial"/>
        </w:rPr>
      </w:pPr>
      <w:r>
        <w:rPr>
          <w:rFonts w:cs="Arial" w:ascii="Arial" w:hAnsi="Arial"/>
        </w:rPr>
        <w:t xml:space="preserve">il fatto che - nel periodo della sua audizione da parte del PM (17 gennaio 1995) - il predetto era già attivamente impegnato in politica (essendo stato eletto senatore della Repubblica, nelle liste del PPI, nelle lezioni del marzo 1994) e che la vicenda portata alla luce dai testi Lo Curto e Almerighi comportava - ove confermata - la sostanziale ammissione di un illecito condizionamento politico delle sue funzioni di Capo di Gabinetto del Ministro della Giustizia;  </w:t>
      </w:r>
    </w:p>
    <w:p>
      <w:pPr>
        <w:pStyle w:val="Normal"/>
        <w:widowControl w:val="false"/>
        <w:spacing w:lineRule="exact" w:line="400"/>
        <w:ind w:right="-665" w:firstLine="374"/>
        <w:jc w:val="both"/>
        <w:rPr>
          <w:rFonts w:ascii="Arial" w:hAnsi="Arial" w:cs="Arial"/>
        </w:rPr>
      </w:pPr>
      <w:r>
        <w:rPr>
          <w:rFonts w:cs="Arial" w:ascii="Arial" w:hAnsi="Arial"/>
        </w:rPr>
        <w:t xml:space="preserve">il fatto che - diversamente da quella dell’Almerighi - anche la testimonianza del Casadei Monti, al pari di quella dell’on. Rognoni, non era affatto scevra da ogni possibile condizionamento, ma, al contrario, a priori virtualmente condizionata sia dalla delicatezza della vicenda, sia dai pregressi rapporti di amicizia e di collaborazione con l’on. Rognoni; </w:t>
      </w:r>
    </w:p>
    <w:p>
      <w:pPr>
        <w:pStyle w:val="Normal"/>
        <w:widowControl w:val="false"/>
        <w:spacing w:lineRule="exact" w:line="400"/>
        <w:ind w:right="-665" w:firstLine="374"/>
        <w:jc w:val="both"/>
        <w:rPr>
          <w:rFonts w:ascii="Arial" w:hAnsi="Arial" w:cs="Arial"/>
        </w:rPr>
      </w:pPr>
      <w:r>
        <w:rPr>
          <w:rFonts w:cs="Arial" w:ascii="Arial" w:hAnsi="Arial"/>
        </w:rPr>
        <w:t>il fatto che - malgrado detto, “indubbio virtuale condizionamento” - il Casadei Monti non aveva affatto smentito l’Almerighi, ma aveva affermato di “non avere memoria dei discorsi” avuti con quest’ultimo all’epoca dei fatti ed escluso che detti discorsi potessero rispondere a verità, sulla base di considerazioni logiche di carattere generale;</w:t>
      </w:r>
    </w:p>
    <w:p>
      <w:pPr>
        <w:pStyle w:val="Normal"/>
        <w:widowControl w:val="false"/>
        <w:spacing w:lineRule="exact" w:line="400"/>
        <w:ind w:right="-665" w:firstLine="374"/>
        <w:jc w:val="both"/>
        <w:rPr>
          <w:rFonts w:ascii="Arial" w:hAnsi="Arial" w:cs="Arial"/>
        </w:rPr>
      </w:pPr>
      <w:r>
        <w:rPr>
          <w:rFonts w:cs="Arial" w:ascii="Arial" w:hAnsi="Arial"/>
        </w:rPr>
        <w:t>il fatto che suscitava (quanto meno) logica perplessità che il Casadei Monti avesse puntualmente confermato tutte le circostanze già riferite dall’Almerighi, con l’unica eccezione di quella riguardante l’intervento di Andreotti sul Ministro Rognoni.</w:t>
      </w:r>
    </w:p>
    <w:p>
      <w:pPr>
        <w:pStyle w:val="Normal"/>
        <w:widowControl w:val="false"/>
        <w:spacing w:lineRule="exact" w:line="400"/>
        <w:ind w:right="-665" w:firstLine="374"/>
        <w:jc w:val="both"/>
        <w:rPr>
          <w:rFonts w:ascii="Arial" w:hAnsi="Arial" w:cs="Arial"/>
        </w:rPr>
      </w:pPr>
      <w:r>
        <w:rPr>
          <w:rFonts w:cs="Arial" w:ascii="Arial" w:hAnsi="Arial"/>
        </w:rPr>
        <w:t xml:space="preserve">In conclusione, la rassegna completa e coordinata delle testimonianze divergenti rese sulla vicenda dimostrava, secondo i PM, che non vi era affatto - come superficialmente ritenuto dal Tribunale - una contraddittorietà della prova rispetto alla sussistenza del fatto oggetto di contestazione, laddove ricorreva la prova che il fatto era realmente avvenuto, in quanto dimostrato dalle sole testimonianze assolutamente attendibili e scevre da ogni condizionamento, quelle dell’Almerighi e del Lo Curto. </w:t>
      </w:r>
    </w:p>
    <w:p>
      <w:pPr>
        <w:pStyle w:val="Normal"/>
        <w:widowControl w:val="false"/>
        <w:spacing w:lineRule="exact" w:line="400"/>
        <w:ind w:right="-665" w:firstLine="374"/>
        <w:jc w:val="both"/>
        <w:rPr>
          <w:rFonts w:ascii="Arial" w:hAnsi="Arial" w:cs="Arial"/>
        </w:rPr>
      </w:pPr>
      <w:r>
        <w:rPr>
          <w:rFonts w:cs="Arial" w:ascii="Arial" w:hAnsi="Arial"/>
        </w:rPr>
        <w:t>In merito ai rapporti indiretti mantenuti dall’imputato con il Carnevale per il tramite del dr. Claudio Vitalone i PM hanno osservato che l’argomento era stato trattato dal Tribunale con un rinvio assolutamente generico alla tesi illustrate nella requisitoria e con il solo esame delle dichiarazioni di Vittorio Sbardella (pagg. 4020-4021 della appellata sentenza).</w:t>
      </w:r>
    </w:p>
    <w:p>
      <w:pPr>
        <w:pStyle w:val="Normal"/>
        <w:widowControl w:val="false"/>
        <w:spacing w:lineRule="exact" w:line="400"/>
        <w:ind w:right="-665" w:firstLine="374"/>
        <w:jc w:val="both"/>
        <w:rPr>
          <w:rFonts w:ascii="Arial" w:hAnsi="Arial" w:cs="Arial"/>
        </w:rPr>
      </w:pPr>
      <w:r>
        <w:rPr>
          <w:rFonts w:cs="Arial" w:ascii="Arial" w:hAnsi="Arial"/>
        </w:rPr>
        <w:t>Dopo aver dato sintetico conto delle osservazioni con le quali i primo giudici avevano rapidamente liquidato la rilevanza di detta fonte di prova (pagg. 4021 e ss.), i PM hanno rassegnato le conclusioni cui era pervenuto il Tribunale (pagg. 4029-4030).</w:t>
      </w:r>
    </w:p>
    <w:p>
      <w:pPr>
        <w:pStyle w:val="Normal"/>
        <w:widowControl w:val="false"/>
        <w:spacing w:lineRule="exact" w:line="400"/>
        <w:ind w:right="-665" w:firstLine="374"/>
        <w:jc w:val="both"/>
        <w:rPr/>
      </w:pPr>
      <w:r>
        <w:rPr>
          <w:rFonts w:cs="Arial" w:ascii="Arial" w:hAnsi="Arial"/>
        </w:rPr>
        <w:t xml:space="preserve">A commento delle stesse, hanno rilevato che la essenziale rilevanza del ruolo svolto dal dr. Vitalone quale </w:t>
      </w:r>
      <w:r>
        <w:rPr>
          <w:rFonts w:cs="Arial" w:ascii="Arial" w:hAnsi="Arial"/>
          <w:i/>
        </w:rPr>
        <w:t>trait d’union</w:t>
      </w:r>
      <w:r>
        <w:rPr>
          <w:rFonts w:cs="Arial" w:ascii="Arial" w:hAnsi="Arial"/>
        </w:rPr>
        <w:t xml:space="preserve"> tra Andreotti e Carnevale era stata inspiegabilmente sminuita dal Tribunale, che alle sue errate conclusioni era pervenuto grazie ad un evidente vizio di mancanza di motivazione, integrato dalla totale omissione di tutte le risultanze processuali (talune delle quali ritenute pienamente provate dallo stesso Tribunale in altre parti della motivazione della sentenza) che dimostravano come il dr. Vitalone avesse tutti i requisiti per svolgere detta delicata funzione.</w:t>
      </w:r>
    </w:p>
    <w:p>
      <w:pPr>
        <w:pStyle w:val="Normal"/>
        <w:widowControl w:val="false"/>
        <w:spacing w:lineRule="exact" w:line="400"/>
        <w:ind w:right="-665" w:firstLine="374"/>
        <w:jc w:val="both"/>
        <w:rPr/>
      </w:pPr>
      <w:r>
        <w:rPr>
          <w:rFonts w:cs="Arial" w:ascii="Arial" w:hAnsi="Arial"/>
        </w:rPr>
        <w:t>In primo luogo, il Tribunale aveva fornito una rappresentazione solo parziale della testimonianza dell’on. Sbardella ed aveva omesso totalmente di ricordare quanto, invece, aveva evidenziato in altro capitolo (IV) della motivazione, allorché aveva esposto che “nel verbale di testimonianza assunta il 31 marzo 1994 dal G.I.P. presso il Tribunale di Palermo in sede di incidente probatorio, l’on. Sbardella rese le seguenti dichiarazioni: &lt;&lt;</w:t>
      </w:r>
      <w:r>
        <w:rPr/>
        <w:t>I rapporti tra Vitalone e Andreotti risalgono ad epoca in cui il primo era Sost. Procuratore a Roma. Il Vitalone infatti si è sempre proposto verso l’ambiente politico e Andreotti aveva un ruolo di assoluto rilievo specie a Roma.(…) (…) ricordo di tutto un comportamento del Vitalone improntato ad asseverare una sua influenza nell’ambito giudiziario in favore di politici vicini alla corrente e ciò al fine di accrescere il suo credito nei confronti della corrente medesima. Mi riferisco al periodo in cui il Vitalone era Magistrato…</w:t>
      </w:r>
    </w:p>
    <w:p>
      <w:pPr>
        <w:pStyle w:val="Normal"/>
        <w:widowControl w:val="false"/>
        <w:spacing w:lineRule="exact" w:line="400"/>
        <w:ind w:right="-665" w:firstLine="374"/>
        <w:jc w:val="both"/>
        <w:rPr/>
      </w:pPr>
      <w:r>
        <w:rPr/>
        <w:t>A D. PM  Le possibilità di influenza del Vitalone, secondo le manifestazioni del fratello Wilfredo riguardavano tutti gli uffici giudiziari romani con prevalenza della Procura di cui lui faceva parte. I fratelli Vitalone avevano ottimi rapporti tra loro. Mi risulta che quando Wilfredo assicurava l’interessamento detto interessamento c’era davvero. (…)</w:t>
      </w:r>
    </w:p>
    <w:p>
      <w:pPr>
        <w:pStyle w:val="Normal"/>
        <w:widowControl w:val="false"/>
        <w:spacing w:lineRule="exact" w:line="400"/>
        <w:ind w:right="-665" w:firstLine="374"/>
        <w:jc w:val="both"/>
        <w:rPr/>
      </w:pPr>
      <w:r>
        <w:rPr/>
        <w:t>A D. PM  La vicinanza di Vitalone alla corrente andreottiana con certezza consentì la elezione del medesimo al Senato (ad es. con la designazione di un collegio sicuro) e successivamente la nomina a Ministr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Inoltre, il Tribunale aveva totalmente omesso di evidenziare:</w:t>
      </w:r>
    </w:p>
    <w:p>
      <w:pPr>
        <w:pStyle w:val="Normal"/>
        <w:widowControl w:val="false"/>
        <w:spacing w:lineRule="exact" w:line="400"/>
        <w:ind w:right="-665" w:firstLine="374"/>
        <w:jc w:val="both"/>
        <w:rPr>
          <w:rFonts w:ascii="Arial" w:hAnsi="Arial" w:cs="Arial"/>
        </w:rPr>
      </w:pPr>
      <w:r>
        <w:rPr>
          <w:rFonts w:cs="Arial" w:ascii="Arial" w:hAnsi="Arial"/>
        </w:rPr>
        <w:t xml:space="preserve">il fatto che detto ruolo del Vitalone e la sua assoluta devozione ad Andreotti, già dai tempi in cui esercitava le funzioni di sostituto procuratore, erano emersi, con assoluta ed inquietante nettezza di contorni, nella vicenda Pecorelli, nonché nella vicenda “Italcasse-Caltagirone”, totalmente omessa dal Tribunale nella motivazione della sentenza e per la quale i PM hanno rinviato alla requisitoria (Volume IV, capitolo 1°, pagg. 170-191); </w:t>
      </w:r>
    </w:p>
    <w:p>
      <w:pPr>
        <w:pStyle w:val="Normal"/>
        <w:widowControl w:val="false"/>
        <w:spacing w:lineRule="exact" w:line="400"/>
        <w:ind w:right="-665" w:firstLine="374"/>
        <w:jc w:val="both"/>
        <w:rPr/>
      </w:pPr>
      <w:r>
        <w:rPr>
          <w:rFonts w:cs="Arial" w:ascii="Arial" w:hAnsi="Arial"/>
        </w:rPr>
        <w:t>il fatto che il Vitalone aveva un personale rapporto di amicizia con il Carnevale, come risultava, in particolare, dalle seguenti circostanze: il Carnevale era stato spesso ospite a cena nella abitazione del Vitalone (è stato richiamato l’interrogatorio del Carnevale del 21 ottobre 1994); i due si davano confidenzialmente del “tu” (è stato richiamato il confronto Vitalone-Carnevale del 22 ottobre 1994); era stato Vitalone a proporre a Carnevale un incontro a quattrocchi (di “pacificazione”) con il giudice Giovanni Falcone (è stata richiamata la deposizione del dr. Francesco Pintus del 23 settembre 1997); era stato ancora Vitalone, infine, a ricevere da Andreotti il delicato incarico di impegnarsi “ventre a terra” per appoggiare la nomina di Carnevale a Presidente della Corte di Appello di Roma, lo stesso Vitalone che - secondo Vittorio Sbardella, profondo conoscitore dell’</w:t>
      </w:r>
      <w:r>
        <w:rPr>
          <w:rFonts w:cs="Arial" w:ascii="Arial" w:hAnsi="Arial"/>
          <w:i/>
        </w:rPr>
        <w:t>entourage</w:t>
      </w:r>
      <w:r>
        <w:rPr>
          <w:rFonts w:cs="Arial" w:ascii="Arial" w:hAnsi="Arial"/>
        </w:rPr>
        <w:t xml:space="preserve"> andreottiano per averne fatto organicamente parte - costituiva “il vero punto di snodo” dei rapporti tra Andreotti ed i cugini Salvo, da un lato, e tra Andreotti e la Corte di Cassazione, dall’altro.</w:t>
      </w:r>
    </w:p>
    <w:p>
      <w:pPr>
        <w:pStyle w:val="Normal"/>
        <w:widowControl w:val="false"/>
        <w:spacing w:lineRule="exact" w:line="400"/>
        <w:ind w:right="-665" w:firstLine="374"/>
        <w:jc w:val="both"/>
        <w:rPr>
          <w:rFonts w:ascii="Arial" w:hAnsi="Arial" w:cs="Arial"/>
        </w:rPr>
      </w:pPr>
      <w:r>
        <w:rPr>
          <w:rFonts w:cs="Arial" w:ascii="Arial" w:hAnsi="Arial"/>
        </w:rPr>
        <w:t>Il Tribunale aveva, ancora, omesso di evidenziare le risultanze processuali secondo cui il dr. Vitalone:</w:t>
      </w:r>
    </w:p>
    <w:p>
      <w:pPr>
        <w:pStyle w:val="Normal"/>
        <w:widowControl w:val="false"/>
        <w:spacing w:lineRule="exact" w:line="400"/>
        <w:ind w:right="-665" w:firstLine="374"/>
        <w:jc w:val="both"/>
        <w:rPr>
          <w:rFonts w:ascii="Arial" w:hAnsi="Arial" w:cs="Arial"/>
        </w:rPr>
      </w:pPr>
      <w:r>
        <w:rPr>
          <w:rFonts w:cs="Arial" w:ascii="Arial" w:hAnsi="Arial"/>
        </w:rPr>
        <w:t>era stato intimo amico dei cugini Antonino e Ignazio Salvo;</w:t>
      </w:r>
    </w:p>
    <w:p>
      <w:pPr>
        <w:pStyle w:val="Normal"/>
        <w:widowControl w:val="false"/>
        <w:spacing w:lineRule="exact" w:line="400"/>
        <w:ind w:right="-665" w:firstLine="374"/>
        <w:jc w:val="both"/>
        <w:rPr>
          <w:rFonts w:ascii="Arial" w:hAnsi="Arial" w:cs="Arial"/>
        </w:rPr>
      </w:pPr>
      <w:r>
        <w:rPr>
          <w:rFonts w:cs="Arial" w:ascii="Arial" w:hAnsi="Arial"/>
        </w:rPr>
        <w:t>era stato spesso loro ospite a Palermo e a Roma;</w:t>
      </w:r>
    </w:p>
    <w:p>
      <w:pPr>
        <w:pStyle w:val="Normal"/>
        <w:widowControl w:val="false"/>
        <w:spacing w:lineRule="exact" w:line="400"/>
        <w:ind w:right="-665" w:firstLine="374"/>
        <w:jc w:val="both"/>
        <w:rPr>
          <w:rFonts w:ascii="Arial" w:hAnsi="Arial" w:cs="Arial"/>
        </w:rPr>
      </w:pPr>
      <w:r>
        <w:rPr>
          <w:rFonts w:cs="Arial" w:ascii="Arial" w:hAnsi="Arial"/>
        </w:rPr>
        <w:t>aveva viaggiato sui loro aerei privati e sulle loro imbarcazioni fin dai tempi in cui svolgeva le funzioni di sostituto procuratore presso la Procura di Roma;</w:t>
      </w:r>
    </w:p>
    <w:p>
      <w:pPr>
        <w:pStyle w:val="Normal"/>
        <w:widowControl w:val="false"/>
        <w:spacing w:lineRule="exact" w:line="400"/>
        <w:ind w:right="-665" w:firstLine="374"/>
        <w:jc w:val="both"/>
        <w:rPr/>
      </w:pPr>
      <w:r>
        <w:rPr>
          <w:rFonts w:cs="Arial" w:ascii="Arial" w:hAnsi="Arial"/>
        </w:rPr>
        <w:t xml:space="preserve">era considerato la </w:t>
      </w:r>
      <w:r>
        <w:rPr>
          <w:rFonts w:cs="Arial" w:ascii="Arial" w:hAnsi="Arial"/>
          <w:i/>
        </w:rPr>
        <w:t>longa manus</w:t>
      </w:r>
      <w:r>
        <w:rPr>
          <w:rFonts w:cs="Arial" w:ascii="Arial" w:hAnsi="Arial"/>
        </w:rPr>
        <w:t xml:space="preserve"> di Andreotti negli ambienti della magistratura ed il suo tramite privilegiato con la Corte di Cassazione, ove aveva molti amici, tra i quali lo stesso Carnevale e il dr. Paolino Dell’Anno, consigliere della Prima Sezione penale della Cassazione e fedelissimo del Carnevale (sono state richiamate, sul punto, le dichiarazioni di Claudio Martelli e di Vittorio Sbardella);</w:t>
      </w:r>
    </w:p>
    <w:p>
      <w:pPr>
        <w:pStyle w:val="Normal"/>
        <w:widowControl w:val="false"/>
        <w:spacing w:lineRule="exact" w:line="400"/>
        <w:ind w:right="-665" w:firstLine="374"/>
        <w:jc w:val="both"/>
        <w:rPr>
          <w:rFonts w:ascii="Arial" w:hAnsi="Arial" w:cs="Arial"/>
        </w:rPr>
      </w:pPr>
      <w:r>
        <w:rPr>
          <w:rFonts w:cs="Arial" w:ascii="Arial" w:hAnsi="Arial"/>
        </w:rPr>
        <w:t>era diventato prima senatore e, quindi, ministro esclusivamente per il sostegno elettorale e politico di Andreotti, del quale si era conquistato i favori procurandogli risultati utili attraverso gli strumenti giudiziari (sono state richiamate, sul punto, le dichiarazioni di Vittorio Sbardella e i significativi rilievi dell’ex Ministro Attilio Ruffini).</w:t>
      </w:r>
    </w:p>
    <w:p>
      <w:pPr>
        <w:pStyle w:val="Normal"/>
        <w:widowControl w:val="false"/>
        <w:spacing w:lineRule="exact" w:line="400"/>
        <w:ind w:right="-665" w:firstLine="374"/>
        <w:jc w:val="both"/>
        <w:rPr>
          <w:rFonts w:ascii="Arial" w:hAnsi="Arial" w:cs="Arial"/>
        </w:rPr>
      </w:pPr>
      <w:r>
        <w:rPr>
          <w:rFonts w:cs="Arial" w:ascii="Arial" w:hAnsi="Arial"/>
        </w:rPr>
        <w:t>Di tali circostanze, peraltro, lo stesso Tribunale aveva dato atto, ritenendole pienamente provate, nel capitolo IV (pagg. 944 e ss.) della sentenza, laddove aveva ricordato la deposizione del teste on. Claudio Martelli (udienza del 10 giugno 1997), secondo cui “il Vitalone era un magistrato molto influente, nella magistratura romana (…) e che era personaggio anche influente ed ascoltato della corrente andreottiana”, ed aveva concluso che dagli elementi probatori raccolti si desumeva che il Vitalone aveva incontrato ripetutamente i cugini Salvo.</w:t>
      </w:r>
    </w:p>
    <w:p>
      <w:pPr>
        <w:pStyle w:val="Normal"/>
        <w:widowControl w:val="false"/>
        <w:spacing w:lineRule="exact" w:line="400"/>
        <w:ind w:right="-665" w:firstLine="374"/>
        <w:jc w:val="both"/>
        <w:rPr>
          <w:rFonts w:ascii="Arial" w:hAnsi="Arial" w:cs="Arial"/>
        </w:rPr>
      </w:pPr>
      <w:r>
        <w:rPr>
          <w:rFonts w:cs="Arial" w:ascii="Arial" w:hAnsi="Arial"/>
        </w:rPr>
        <w:t>Ad avviso dei PM, doveva, dunque, ritenersi pienamente confermata la circostanza, riferita da fonti diverse (Vittorio Sbardella, Gaspare Mutolo e Salvatore Cancemi), secondo cui il sen. Andreotti “aveva rapporti particolari... delle amicizie con il dr. Carnevale”, rapporti che il senatore manteneva sia direttamente, sia tramite terzi.</w:t>
      </w:r>
    </w:p>
    <w:p>
      <w:pPr>
        <w:pStyle w:val="Normal"/>
        <w:widowControl w:val="false"/>
        <w:spacing w:lineRule="exact" w:line="400"/>
        <w:ind w:right="-665" w:firstLine="374"/>
        <w:jc w:val="both"/>
        <w:rPr>
          <w:rFonts w:ascii="Arial" w:hAnsi="Arial" w:cs="Arial"/>
        </w:rPr>
      </w:pPr>
      <w:r>
        <w:rPr>
          <w:rFonts w:cs="Arial" w:ascii="Arial" w:hAnsi="Arial"/>
        </w:rPr>
        <w:t>Le conclusioni del Tribunale erano, ancora, inficiate da ulteriori, gravi vizi di mancanza e contraddittorietà della motivazione, laddove - con la già evidenziata tecnica di destrutturazione e atomizzazione del compendio probatorio – era stata omessa ogni considerazione degli imponenti riscontri delle dichiarazioni dei collaboratori di giustizia sui canali politici deputati all’“aggiustamento” del maxiprocesso, risultanti da fatti ritenuti pienamente provati dallo stesso Tribunale in altri capitoli della motivazione della sentenza.</w:t>
      </w:r>
    </w:p>
    <w:p>
      <w:pPr>
        <w:pStyle w:val="Normal"/>
        <w:widowControl w:val="false"/>
        <w:spacing w:lineRule="exact" w:line="400"/>
        <w:ind w:right="-665" w:firstLine="374"/>
        <w:jc w:val="both"/>
        <w:rPr>
          <w:rFonts w:ascii="Arial" w:hAnsi="Arial" w:cs="Arial"/>
        </w:rPr>
      </w:pPr>
      <w:r>
        <w:rPr>
          <w:rFonts w:cs="Arial" w:ascii="Arial" w:hAnsi="Arial"/>
        </w:rPr>
        <w:t>E così, a titolo di esempio, sono stati citati:</w:t>
      </w:r>
    </w:p>
    <w:p>
      <w:pPr>
        <w:pStyle w:val="Normal"/>
        <w:widowControl w:val="false"/>
        <w:spacing w:lineRule="exact" w:line="400"/>
        <w:ind w:right="-665" w:firstLine="374"/>
        <w:jc w:val="both"/>
        <w:rPr>
          <w:rFonts w:ascii="Arial" w:hAnsi="Arial" w:cs="Arial"/>
        </w:rPr>
      </w:pPr>
      <w:r>
        <w:rPr>
          <w:rFonts w:cs="Arial" w:ascii="Arial" w:hAnsi="Arial"/>
        </w:rPr>
        <w:t>a) per quanto riguardava il canale politico rappresentato da Ignazio Salvo:</w:t>
      </w:r>
    </w:p>
    <w:p>
      <w:pPr>
        <w:pStyle w:val="Normal"/>
        <w:widowControl w:val="false"/>
        <w:spacing w:lineRule="exact" w:line="400"/>
        <w:ind w:right="-665" w:firstLine="374"/>
        <w:jc w:val="both"/>
        <w:rPr>
          <w:rFonts w:ascii="Arial" w:hAnsi="Arial" w:cs="Arial"/>
        </w:rPr>
      </w:pPr>
      <w:r>
        <w:rPr>
          <w:rFonts w:cs="Arial" w:ascii="Arial" w:hAnsi="Arial"/>
        </w:rPr>
        <w:t>gli accertati rapporti personali e diretti tra i cugini Salvo e Andreotti;</w:t>
      </w:r>
    </w:p>
    <w:p>
      <w:pPr>
        <w:pStyle w:val="Normal"/>
        <w:widowControl w:val="false"/>
        <w:spacing w:lineRule="exact" w:line="400"/>
        <w:ind w:right="-665" w:firstLine="374"/>
        <w:jc w:val="both"/>
        <w:rPr>
          <w:rFonts w:ascii="Arial" w:hAnsi="Arial" w:cs="Arial"/>
        </w:rPr>
      </w:pPr>
      <w:r>
        <w:rPr>
          <w:rFonts w:cs="Arial" w:ascii="Arial" w:hAnsi="Arial"/>
        </w:rPr>
        <w:t xml:space="preserve">il ripetuto mendacio di Andreotti sull’esistenza di tali rapporti; </w:t>
      </w:r>
    </w:p>
    <w:p>
      <w:pPr>
        <w:pStyle w:val="Normal"/>
        <w:widowControl w:val="false"/>
        <w:spacing w:lineRule="exact" w:line="400"/>
        <w:ind w:right="-665" w:firstLine="374"/>
        <w:jc w:val="both"/>
        <w:rPr>
          <w:rFonts w:ascii="Arial" w:hAnsi="Arial" w:cs="Arial"/>
        </w:rPr>
      </w:pPr>
      <w:r>
        <w:rPr>
          <w:rFonts w:cs="Arial" w:ascii="Arial" w:hAnsi="Arial"/>
        </w:rPr>
        <w:t>gli accertati rapporti personali e diretti tra i cugini Salvo ed il Vitalone;</w:t>
      </w:r>
    </w:p>
    <w:p>
      <w:pPr>
        <w:pStyle w:val="Normal"/>
        <w:widowControl w:val="false"/>
        <w:spacing w:lineRule="exact" w:line="400"/>
        <w:ind w:right="-665" w:firstLine="374"/>
        <w:jc w:val="both"/>
        <w:rPr>
          <w:rFonts w:ascii="Arial" w:hAnsi="Arial" w:cs="Arial"/>
        </w:rPr>
      </w:pPr>
      <w:r>
        <w:rPr>
          <w:rFonts w:cs="Arial" w:ascii="Arial" w:hAnsi="Arial"/>
        </w:rPr>
        <w:t>il ripetuto mendacio del Vitalone sull’esistenza di questi rapporti;</w:t>
      </w:r>
    </w:p>
    <w:p>
      <w:pPr>
        <w:pStyle w:val="Normal"/>
        <w:widowControl w:val="false"/>
        <w:spacing w:lineRule="exact" w:line="400"/>
        <w:ind w:right="-665" w:firstLine="374"/>
        <w:jc w:val="both"/>
        <w:rPr>
          <w:rFonts w:ascii="Arial" w:hAnsi="Arial" w:cs="Arial"/>
        </w:rPr>
      </w:pPr>
      <w:r>
        <w:rPr>
          <w:rFonts w:cs="Arial" w:ascii="Arial" w:hAnsi="Arial"/>
        </w:rPr>
        <w:t>il fatto che i cugini Salvo, profondamente inseriti in Cosa Nostra, erano stati più volte interpellati da persone associate all’illecito sodalizio per cercare di ottenere una favorevole soluzione di vicende processuali ed avevano manifestato a diversi “uomini d’onore” i loro stretti rapporti con l’on. Lima e, nei colloqui con una pluralità di esponenti mafiosi, avevano parlato dei loro rapporti con il sen. Andreotti;</w:t>
      </w:r>
    </w:p>
    <w:p>
      <w:pPr>
        <w:pStyle w:val="Normal"/>
        <w:widowControl w:val="false"/>
        <w:spacing w:lineRule="exact" w:line="400"/>
        <w:ind w:right="-665" w:firstLine="374"/>
        <w:jc w:val="both"/>
        <w:rPr>
          <w:rFonts w:ascii="Arial" w:hAnsi="Arial" w:cs="Arial"/>
        </w:rPr>
      </w:pPr>
      <w:r>
        <w:rPr>
          <w:rFonts w:cs="Arial" w:ascii="Arial" w:hAnsi="Arial"/>
        </w:rPr>
        <w:t>il fatto che per molti anni gli esponenti di Cosa Nostra si erano rivolti ai cugini Salvo per ottenere favori da Andreotti (cosa che non avrebbero fatto, se quelle dei cugini Salvo fossero state delle semplici millanterie);</w:t>
      </w:r>
    </w:p>
    <w:p>
      <w:pPr>
        <w:pStyle w:val="Normal"/>
        <w:widowControl w:val="false"/>
        <w:spacing w:lineRule="exact" w:line="400"/>
        <w:ind w:right="-665" w:firstLine="374"/>
        <w:jc w:val="both"/>
        <w:rPr>
          <w:rFonts w:ascii="Arial" w:hAnsi="Arial" w:cs="Arial"/>
        </w:rPr>
      </w:pPr>
      <w:r>
        <w:rPr>
          <w:rFonts w:cs="Arial" w:ascii="Arial" w:hAnsi="Arial"/>
        </w:rPr>
        <w:t>b) per quanto riguardava il canale politico rappresentato dall’on. Salvo Lima:</w:t>
      </w:r>
    </w:p>
    <w:p>
      <w:pPr>
        <w:pStyle w:val="Normal"/>
        <w:widowControl w:val="false"/>
        <w:spacing w:lineRule="exact" w:line="400"/>
        <w:ind w:right="-665" w:firstLine="374"/>
        <w:jc w:val="both"/>
        <w:rPr>
          <w:rFonts w:ascii="Arial" w:hAnsi="Arial" w:cs="Arial"/>
        </w:rPr>
      </w:pPr>
      <w:r>
        <w:rPr>
          <w:rFonts w:cs="Arial" w:ascii="Arial" w:hAnsi="Arial"/>
        </w:rPr>
        <w:t>i rapporti (che il Tribunale aveva riconosciuto come pienamente provati) tra l’on. Lima e la mafia;</w:t>
      </w:r>
    </w:p>
    <w:p>
      <w:pPr>
        <w:pStyle w:val="Normal"/>
        <w:widowControl w:val="false"/>
        <w:spacing w:lineRule="exact" w:line="400"/>
        <w:ind w:right="-665" w:firstLine="374"/>
        <w:jc w:val="both"/>
        <w:rPr/>
      </w:pPr>
      <w:r>
        <w:rPr>
          <w:rFonts w:cs="Arial" w:ascii="Arial" w:hAnsi="Arial"/>
        </w:rPr>
        <w:t xml:space="preserve">l’esistenza (ritenuta provata nel capitolo IV, a pagg. 1169-1170) di un duraturo patto di scambio tra gli esponenti della corrente andreottiana in Sicilia e l’associazione mafiosa: patto di scambio basato su un rapporto sinallagmatico tra le prestazioni dell’associazione mafiosa (il sostegno elettorale di Cosa Nostra) e quelle degli esponenti della corrente andreottiana (condotte – </w:t>
      </w:r>
      <w:r>
        <w:rPr>
          <w:rFonts w:cs="Arial" w:ascii="Arial" w:hAnsi="Arial"/>
          <w:i/>
        </w:rPr>
        <w:t>rectius</w:t>
      </w:r>
      <w:r>
        <w:rPr>
          <w:rFonts w:cs="Arial" w:ascii="Arial" w:hAnsi="Arial"/>
        </w:rPr>
        <w:t>, promesse - di favoritismo circa il conseguimento di vantaggi per l’associazione mafiosa);</w:t>
      </w:r>
    </w:p>
    <w:p>
      <w:pPr>
        <w:pStyle w:val="Normal"/>
        <w:widowControl w:val="false"/>
        <w:spacing w:lineRule="exact" w:line="400"/>
        <w:ind w:right="-665" w:firstLine="374"/>
        <w:jc w:val="both"/>
        <w:rPr>
          <w:rFonts w:ascii="Arial" w:hAnsi="Arial" w:cs="Arial"/>
        </w:rPr>
      </w:pPr>
      <w:r>
        <w:rPr>
          <w:rFonts w:cs="Arial" w:ascii="Arial" w:hAnsi="Arial"/>
        </w:rPr>
        <w:t>l’esistenza del canale “cugini Salvo - on. Lima” utilizzato dal vertice di Cosa Nostra per trasmettere le istanze provenienti da altri “uomini d’onore”;</w:t>
      </w:r>
    </w:p>
    <w:p>
      <w:pPr>
        <w:pStyle w:val="Normal"/>
        <w:widowControl w:val="false"/>
        <w:spacing w:lineRule="exact" w:line="400"/>
        <w:ind w:right="-665" w:firstLine="374"/>
        <w:jc w:val="both"/>
        <w:rPr>
          <w:rFonts w:ascii="Arial" w:hAnsi="Arial" w:cs="Arial"/>
        </w:rPr>
      </w:pPr>
      <w:r>
        <w:rPr>
          <w:rFonts w:cs="Arial" w:ascii="Arial" w:hAnsi="Arial"/>
        </w:rPr>
        <w:t>la realizzazione, da parte dell’on. Lima, di condotte idonee a rafforzare Cosa Nostra, poste in essere dopo il suo ingresso nella corrente andreottiana, tra le quali è stato richiamato lo specifico contributo all’associazione mafiosa concernente il tentativo di “aggiustamento” di un processo, risultante dalle testimonianze del dr. Paolo Borsellino riguardanti un episodio verificatosi nel 1982-83;</w:t>
      </w:r>
    </w:p>
    <w:p>
      <w:pPr>
        <w:pStyle w:val="Normal"/>
        <w:widowControl w:val="false"/>
        <w:spacing w:lineRule="exact" w:line="400"/>
        <w:ind w:right="-665" w:firstLine="374"/>
        <w:jc w:val="both"/>
        <w:rPr>
          <w:rFonts w:ascii="Arial" w:hAnsi="Arial" w:cs="Arial"/>
        </w:rPr>
      </w:pPr>
      <w:r>
        <w:rPr>
          <w:rFonts w:cs="Arial" w:ascii="Arial" w:hAnsi="Arial"/>
        </w:rPr>
        <w:t>c) ancora, per quanto riguardava le interferenze di Andreotti in processi pendenti presso la Corte di Cassazione:</w:t>
      </w:r>
    </w:p>
    <w:p>
      <w:pPr>
        <w:pStyle w:val="Normal"/>
        <w:widowControl w:val="false"/>
        <w:spacing w:lineRule="exact" w:line="400"/>
        <w:ind w:right="-665" w:firstLine="374"/>
        <w:jc w:val="both"/>
        <w:rPr>
          <w:rFonts w:ascii="Arial" w:hAnsi="Arial" w:cs="Arial"/>
        </w:rPr>
      </w:pPr>
      <w:r>
        <w:rPr>
          <w:rFonts w:cs="Arial" w:ascii="Arial" w:hAnsi="Arial"/>
        </w:rPr>
        <w:t>l’episodio specifico dell’interessamento di Andreotti presso la Corte di Cassazione per la sospensione del procedimento penale e la revoca del mandato di cattura emesso a carico del Sindona;</w:t>
      </w:r>
    </w:p>
    <w:p>
      <w:pPr>
        <w:pStyle w:val="Normal"/>
        <w:widowControl w:val="false"/>
        <w:spacing w:lineRule="exact" w:line="400"/>
        <w:ind w:right="-665" w:firstLine="374"/>
        <w:jc w:val="both"/>
        <w:rPr>
          <w:rFonts w:ascii="Arial" w:hAnsi="Arial" w:cs="Arial"/>
        </w:rPr>
      </w:pPr>
      <w:r>
        <w:rPr>
          <w:rFonts w:cs="Arial" w:ascii="Arial" w:hAnsi="Arial"/>
        </w:rPr>
        <w:t xml:space="preserve">d) infine, per quanto riguardava le interferenze di Andreotti in provvedimenti del Ministero di Grazia e Giustizia: </w:t>
      </w:r>
    </w:p>
    <w:p>
      <w:pPr>
        <w:pStyle w:val="Normal"/>
        <w:widowControl w:val="false"/>
        <w:spacing w:lineRule="exact" w:line="400"/>
        <w:ind w:right="-665" w:firstLine="374"/>
        <w:jc w:val="both"/>
        <w:rPr>
          <w:rFonts w:ascii="Arial" w:hAnsi="Arial" w:cs="Arial"/>
        </w:rPr>
      </w:pPr>
      <w:r>
        <w:rPr>
          <w:rFonts w:cs="Arial" w:ascii="Arial" w:hAnsi="Arial"/>
        </w:rPr>
        <w:t>l’episodio specifico del trasferimento di Leoluca Bagarella e altri detenuti siciliani dal carcere di Pianosa a quello di Novara nell’anno 1984 (trattato nel capitolo XIV della sentenza);</w:t>
      </w:r>
    </w:p>
    <w:p>
      <w:pPr>
        <w:pStyle w:val="Normal"/>
        <w:widowControl w:val="false"/>
        <w:spacing w:lineRule="exact" w:line="400"/>
        <w:ind w:right="-665" w:firstLine="374"/>
        <w:jc w:val="both"/>
        <w:rPr>
          <w:rFonts w:ascii="Arial" w:hAnsi="Arial" w:cs="Arial"/>
        </w:rPr>
      </w:pPr>
      <w:r>
        <w:rPr>
          <w:rFonts w:cs="Arial" w:ascii="Arial" w:hAnsi="Arial"/>
        </w:rPr>
        <w:t>il fatto (riconosciuto dallo stesso Tribunale) che non mancavano ragioni (connesse allo stretto vincolo che legava l’on. Lima a Cosa Nostra) suscettibili di motivare un intervento del sen. Andreotti in favore di un autorevole esponente della “mafia vincente”.</w:t>
      </w:r>
    </w:p>
    <w:p>
      <w:pPr>
        <w:pStyle w:val="Normal"/>
        <w:widowControl w:val="false"/>
        <w:spacing w:lineRule="exact" w:line="400"/>
        <w:ind w:right="-665" w:firstLine="374"/>
        <w:jc w:val="both"/>
        <w:rPr>
          <w:rFonts w:ascii="Arial" w:hAnsi="Arial" w:cs="Arial"/>
        </w:rPr>
      </w:pPr>
      <w:r>
        <w:rPr>
          <w:rFonts w:cs="Arial" w:ascii="Arial" w:hAnsi="Arial"/>
        </w:rPr>
        <w:t>A conclusione del capitolo i PM hanno rilevato che le dichiarazioni rese dai collaboratori di giustizia sui tentativi di “aggiustamento” del maxiprocesso, posti in essere dal vertice di Cosa Nostra attraverso il canale politico costituito dall’asse Ignazio Salvo - on. Lima - sen. Andreotti erano pienamente riscontrate dalle risultanze processuali.</w:t>
      </w:r>
    </w:p>
    <w:p>
      <w:pPr>
        <w:pStyle w:val="Normal"/>
        <w:widowControl w:val="false"/>
        <w:spacing w:lineRule="exact" w:line="400"/>
        <w:ind w:right="-665" w:firstLine="374"/>
        <w:jc w:val="both"/>
        <w:rPr>
          <w:rFonts w:ascii="Arial" w:hAnsi="Arial" w:cs="Arial"/>
        </w:rPr>
      </w:pPr>
      <w:r>
        <w:rPr>
          <w:rFonts w:cs="Arial" w:ascii="Arial" w:hAnsi="Arial"/>
        </w:rPr>
        <w:t>Era, infatti, sufficiente considerare i seguenti fatti:</w:t>
      </w:r>
    </w:p>
    <w:p>
      <w:pPr>
        <w:pStyle w:val="Normal"/>
        <w:widowControl w:val="false"/>
        <w:spacing w:lineRule="exact" w:line="400"/>
        <w:ind w:right="-665" w:firstLine="374"/>
        <w:jc w:val="both"/>
        <w:rPr>
          <w:rFonts w:ascii="Arial" w:hAnsi="Arial" w:cs="Arial"/>
        </w:rPr>
      </w:pPr>
      <w:r>
        <w:rPr>
          <w:rFonts w:cs="Arial" w:ascii="Arial" w:hAnsi="Arial"/>
        </w:rPr>
        <w:t>non era dubbio che l’on. Lima e Ignazio Salvo erano stati  uccisi dopo la sentenza del maxi-processo ed a causa dell’esito negativo del giudizio per Cosa Nostra;</w:t>
      </w:r>
    </w:p>
    <w:p>
      <w:pPr>
        <w:pStyle w:val="Normal"/>
        <w:widowControl w:val="false"/>
        <w:spacing w:lineRule="exact" w:line="400"/>
        <w:ind w:right="-665" w:firstLine="374"/>
        <w:jc w:val="both"/>
        <w:rPr>
          <w:rFonts w:ascii="Arial" w:hAnsi="Arial" w:cs="Arial"/>
        </w:rPr>
      </w:pPr>
      <w:r>
        <w:rPr>
          <w:rFonts w:cs="Arial" w:ascii="Arial" w:hAnsi="Arial"/>
        </w:rPr>
        <w:t>non era dubbio che detti omicidi erano stati una vendetta, una punizione nei confronti di Ignazio Salvo e dell’on. Lima per non avere tenuto fede all’impegno assunto nei confronti di Cosa Nostra;</w:t>
      </w:r>
    </w:p>
    <w:p>
      <w:pPr>
        <w:pStyle w:val="Normal"/>
        <w:widowControl w:val="false"/>
        <w:spacing w:lineRule="exact" w:line="400"/>
        <w:ind w:right="-665" w:firstLine="374"/>
        <w:jc w:val="both"/>
        <w:rPr>
          <w:rFonts w:ascii="Arial" w:hAnsi="Arial" w:cs="Arial"/>
        </w:rPr>
      </w:pPr>
      <w:r>
        <w:rPr>
          <w:rFonts w:cs="Arial" w:ascii="Arial" w:hAnsi="Arial"/>
        </w:rPr>
        <w:t>non era dubbio che pressocché tutti i collaboratori aveva riferito concordemente che la persona sulla quale Cosa Nostra faceva affidamento per ottenere il risultato promesso era il sen. Andreotti: nessuno dei collaboratori aveva parlato di corruzione dei giudici, della dazione di somme di denaro destinate a comprare la sentenza. Solo Giovanni Brusca aveva riferito che dopo il settembre 1991 il Riina aveva dato il via libera a tutti per prendere le iniziative che ciascuno riteneva opportuno per salvare la propria posizione personale e che solo a seguito di ciò vi era stato un contatto con un avvocato per tentare anche la strada del denaro.</w:t>
      </w:r>
    </w:p>
    <w:p>
      <w:pPr>
        <w:pStyle w:val="Normal"/>
        <w:widowControl w:val="false"/>
        <w:spacing w:lineRule="exact" w:line="400"/>
        <w:ind w:right="-665" w:firstLine="374"/>
        <w:jc w:val="both"/>
        <w:rPr>
          <w:rFonts w:ascii="Arial" w:hAnsi="Arial" w:cs="Arial"/>
        </w:rPr>
      </w:pPr>
      <w:r>
        <w:rPr>
          <w:rFonts w:cs="Arial" w:ascii="Arial" w:hAnsi="Arial"/>
        </w:rPr>
        <w:t>Non era dubbio che il Riina si era assunto nei confronti dell’organizzazione e di tutti gli “uomini d’onore” coinvolti nel maxiprocesso la responsabilità di gestire in prima persona il problema dell’aggiustamento del processo ed era certo che proprio il predetto ed altri vertici di Cosa Nostra si erano preoccupati durante le fasi dello stesso processo di calmare gli animi degli “uomini d’onore” che lamentavano il prolungamento dei termini di custodia cautelare a seguito dell’emanazione di provvedimenti di legge al riguardo. Riina e gli altri capi avevano fatto sapere che occorreva pazientare perché l’annullamento finale della sentenza in Cassazione avrebbe ripagato tutti dei sacrifici sopportati.</w:t>
      </w:r>
    </w:p>
    <w:p>
      <w:pPr>
        <w:pStyle w:val="Normal"/>
        <w:widowControl w:val="false"/>
        <w:spacing w:lineRule="exact" w:line="400"/>
        <w:ind w:right="-665" w:firstLine="374"/>
        <w:jc w:val="both"/>
        <w:rPr>
          <w:rFonts w:ascii="Arial" w:hAnsi="Arial" w:cs="Arial"/>
        </w:rPr>
      </w:pPr>
      <w:r>
        <w:rPr>
          <w:rFonts w:cs="Arial" w:ascii="Arial" w:hAnsi="Arial"/>
        </w:rPr>
        <w:t>Tale annullamento, come era evidente, oltre a determinare la sconfessione della impostazione giuridico-probatoria elaborata dal dr. Falcone e dal pool antimafia di Palermo, avrebbe distrutto la credibilità dei collaboratori, avrebbe consentito la rimessione in libertà di tutti, avrebbe azzerato il lavoro giudiziario in materia per il passato ed avrebbe calato una saracinesca sul futuro della repressione giudiziaria del fenomeno mafioso, consolidando la tesi dell’inesistenza di una Cosa Nostra unitaria, con una struttura piramidale governata al vertice dalla Commissione.</w:t>
      </w:r>
    </w:p>
    <w:p>
      <w:pPr>
        <w:pStyle w:val="Normal"/>
        <w:widowControl w:val="false"/>
        <w:spacing w:lineRule="exact" w:line="400"/>
        <w:ind w:right="-665" w:firstLine="374"/>
        <w:jc w:val="both"/>
        <w:rPr>
          <w:rFonts w:ascii="Arial" w:hAnsi="Arial" w:cs="Arial"/>
        </w:rPr>
      </w:pPr>
      <w:r>
        <w:rPr>
          <w:rFonts w:cs="Arial" w:ascii="Arial" w:hAnsi="Arial"/>
        </w:rPr>
        <w:t xml:space="preserve">Era evidente, secondo i PM, che un evento come l’annullamento del maxiprocesso in Cassazione, sul quale Riina e gli altri vertici corleonesi avevano investito tutte le loro risorse modulando la strategia dell’intera organizzazione al fine di raggiungere il risultato, non poteva essere affidato - come aveva ritenuto il Tribunale - ad una ridda incontrollata di voci circa un intervento risolutivo di Andreotti. </w:t>
      </w:r>
    </w:p>
    <w:p>
      <w:pPr>
        <w:pStyle w:val="Normal"/>
        <w:widowControl w:val="false"/>
        <w:spacing w:lineRule="exact" w:line="400"/>
        <w:ind w:right="-665" w:firstLine="374"/>
        <w:jc w:val="both"/>
        <w:rPr>
          <w:rFonts w:ascii="Arial" w:hAnsi="Arial" w:cs="Arial"/>
        </w:rPr>
      </w:pPr>
      <w:r>
        <w:rPr>
          <w:rFonts w:cs="Arial" w:ascii="Arial" w:hAnsi="Arial"/>
        </w:rPr>
        <w:t>Contro tale superficiale assunto militavano una serie di circostanze univoche e concordanti.</w:t>
      </w:r>
    </w:p>
    <w:p>
      <w:pPr>
        <w:pStyle w:val="Normal"/>
        <w:widowControl w:val="false"/>
        <w:spacing w:lineRule="exact" w:line="400"/>
        <w:ind w:right="-665" w:firstLine="374"/>
        <w:jc w:val="both"/>
        <w:rPr>
          <w:rFonts w:ascii="Arial" w:hAnsi="Arial" w:cs="Arial"/>
        </w:rPr>
      </w:pPr>
      <w:r>
        <w:rPr>
          <w:rFonts w:cs="Arial" w:ascii="Arial" w:hAnsi="Arial"/>
        </w:rPr>
        <w:t>Era indubbio - e lo stesso Tribunale lo aveva ritenuto provato in varie parti della motivazione - che i “corleonesi” (Riina, Bagarella, Bernardo Brusca) già prima della guerra di mafia nutrivano rancore nei confronti dello schieramento dei cosiddetti moderati (Bontate e i suoi uomini) perché sapevano che tale schieramento usufruiva per le proprie necessità dell’intervento di Andreotti.</w:t>
      </w:r>
    </w:p>
    <w:p>
      <w:pPr>
        <w:pStyle w:val="Normal"/>
        <w:widowControl w:val="false"/>
        <w:spacing w:lineRule="exact" w:line="400"/>
        <w:ind w:right="-665" w:firstLine="374"/>
        <w:jc w:val="both"/>
        <w:rPr>
          <w:rFonts w:ascii="Arial" w:hAnsi="Arial" w:cs="Arial"/>
        </w:rPr>
      </w:pPr>
      <w:r>
        <w:rPr>
          <w:rFonts w:cs="Arial" w:ascii="Arial" w:hAnsi="Arial"/>
        </w:rPr>
        <w:t xml:space="preserve">Non vi sarebbe stato alcun motivo di ritenere Andreotti a disposizione dello schieramento moderato, se i “corleonesi” non avessero avuto prove e cognizione di interventi svolti direttamente dal medesimo. </w:t>
      </w:r>
    </w:p>
    <w:p>
      <w:pPr>
        <w:pStyle w:val="Normal"/>
        <w:widowControl w:val="false"/>
        <w:spacing w:lineRule="exact" w:line="400"/>
        <w:ind w:right="-665" w:firstLine="374"/>
        <w:jc w:val="both"/>
        <w:rPr>
          <w:rFonts w:ascii="Arial" w:hAnsi="Arial" w:cs="Arial"/>
        </w:rPr>
      </w:pPr>
      <w:r>
        <w:rPr>
          <w:rFonts w:cs="Arial" w:ascii="Arial" w:hAnsi="Arial"/>
        </w:rPr>
        <w:t>A questo proposito sono stati richiamati i risultati dell’analisi svolta dallo stesso Tribunale nel capitolo XIV della sentenza, all’esito della quale era stato considerato pienamente provato:</w:t>
      </w:r>
    </w:p>
    <w:p>
      <w:pPr>
        <w:pStyle w:val="Normal"/>
        <w:widowControl w:val="false"/>
        <w:spacing w:lineRule="exact" w:line="400"/>
        <w:ind w:right="-665" w:firstLine="374"/>
        <w:jc w:val="both"/>
        <w:rPr>
          <w:rFonts w:ascii="Arial" w:hAnsi="Arial" w:cs="Arial"/>
        </w:rPr>
      </w:pPr>
      <w:r>
        <w:rPr>
          <w:rFonts w:cs="Arial" w:ascii="Arial" w:hAnsi="Arial"/>
        </w:rPr>
        <w:t>che Leoluca Bagarella era assolutamente certo di poter fare pieno affidamento su Andreotti per ottenere un favore illecito, consistente nel trasferimento dello stesso Bagarella e di altri detenuti appartenenti alla mafia siciliana dal carcere di Pianosa a quello di Novara;</w:t>
      </w:r>
    </w:p>
    <w:p>
      <w:pPr>
        <w:pStyle w:val="Normal"/>
        <w:widowControl w:val="false"/>
        <w:spacing w:lineRule="exact" w:line="400"/>
        <w:ind w:right="-665" w:firstLine="374"/>
        <w:jc w:val="both"/>
        <w:rPr>
          <w:rFonts w:ascii="Arial" w:hAnsi="Arial" w:cs="Arial"/>
        </w:rPr>
      </w:pPr>
      <w:r>
        <w:rPr>
          <w:rFonts w:cs="Arial" w:ascii="Arial" w:hAnsi="Arial"/>
        </w:rPr>
        <w:t>che tale affidamento di Bagarella aveva trovato conferma nel provvedimento di trasferimento poi effettivamente adottato, del quale il Tribunale aveva sottolineato la assoluta anomalia, in quanto disposto senza alcuna indicazione di ragioni giustificative ed in carenza di qualsiasi atto presupposto;</w:t>
      </w:r>
    </w:p>
    <w:p>
      <w:pPr>
        <w:pStyle w:val="Normal"/>
        <w:widowControl w:val="false"/>
        <w:spacing w:lineRule="exact" w:line="400"/>
        <w:ind w:right="-665" w:firstLine="374"/>
        <w:jc w:val="both"/>
        <w:rPr>
          <w:rFonts w:ascii="Arial" w:hAnsi="Arial" w:cs="Arial"/>
        </w:rPr>
      </w:pPr>
      <w:r>
        <w:rPr>
          <w:rFonts w:cs="Arial" w:ascii="Arial" w:hAnsi="Arial"/>
        </w:rPr>
        <w:t xml:space="preserve">che Bagarella nutriva una iniziale diffidenza verso l’imputato, diffidenza che discendeva necessariamente dalla consapevolezza delle intense relazioni precedentemente instaurate da esponenti di rilievo della corrente andreottiana con lo schieramento avversario, ormai quasi del tutto debellato nel corso della “guerra di mafia”; </w:t>
      </w:r>
    </w:p>
    <w:p>
      <w:pPr>
        <w:pStyle w:val="Normal"/>
        <w:widowControl w:val="false"/>
        <w:spacing w:lineRule="exact" w:line="400"/>
        <w:ind w:right="-665" w:firstLine="374"/>
        <w:jc w:val="both"/>
        <w:rPr>
          <w:rFonts w:ascii="Arial" w:hAnsi="Arial" w:cs="Arial"/>
        </w:rPr>
      </w:pPr>
      <w:r>
        <w:rPr>
          <w:rFonts w:cs="Arial" w:ascii="Arial" w:hAnsi="Arial"/>
        </w:rPr>
        <w:t>che Bagarella aveva, quindi, mutato il suo giudizio su Andreotti, in dipendenza della convinzione che quest’ultimo avesse di recente manifestato una fattiva disponibilità in favore dei “corleonesi”, agevolando il trasferimento dello stesso Bagarella;</w:t>
      </w:r>
    </w:p>
    <w:p>
      <w:pPr>
        <w:pStyle w:val="Normal"/>
        <w:widowControl w:val="false"/>
        <w:spacing w:lineRule="exact" w:line="400"/>
        <w:ind w:right="-665" w:firstLine="374"/>
        <w:jc w:val="both"/>
        <w:rPr>
          <w:rFonts w:ascii="Arial" w:hAnsi="Arial" w:cs="Arial"/>
        </w:rPr>
      </w:pPr>
      <w:r>
        <w:rPr>
          <w:rFonts w:cs="Arial" w:ascii="Arial" w:hAnsi="Arial"/>
        </w:rPr>
        <w:t>che non mancavano ragioni (connesse allo stretto vincolo che legava l’on. Lima a Cosa Nostra) suscettibili di motivare un intervento del sen. Andreotti in favore di un autorevole esponente della “mafia vincente”;</w:t>
      </w:r>
    </w:p>
    <w:p>
      <w:pPr>
        <w:pStyle w:val="Normal"/>
        <w:widowControl w:val="false"/>
        <w:spacing w:lineRule="exact" w:line="400"/>
        <w:ind w:right="-665" w:firstLine="374"/>
        <w:jc w:val="both"/>
        <w:rPr>
          <w:rFonts w:ascii="Arial" w:hAnsi="Arial" w:cs="Arial"/>
        </w:rPr>
      </w:pPr>
      <w:r>
        <w:rPr>
          <w:rFonts w:cs="Arial" w:ascii="Arial" w:hAnsi="Arial"/>
        </w:rPr>
        <w:t>che il personale convincimento del Bagarella (sulla fattiva disponibilità di Andreotti in favore dei “corleonesi”) era, poi, confermato dal successivo comportamento di quest’ultimo, che, una volta ottenuto il trasferimento, aveva chiesto al Costa di attivarsi a vantaggio della corrente andreottiana.</w:t>
      </w:r>
    </w:p>
    <w:p>
      <w:pPr>
        <w:pStyle w:val="Normal"/>
        <w:widowControl w:val="false"/>
        <w:spacing w:lineRule="exact" w:line="400"/>
        <w:ind w:right="-665" w:firstLine="374"/>
        <w:jc w:val="both"/>
        <w:rPr>
          <w:rFonts w:ascii="Arial" w:hAnsi="Arial" w:cs="Arial"/>
        </w:rPr>
      </w:pPr>
      <w:r>
        <w:rPr>
          <w:rFonts w:cs="Arial" w:ascii="Arial" w:hAnsi="Arial"/>
        </w:rPr>
        <w:t>Dunque, secondo i PM, il Bagarella aveva la certezza, fondata su elementi conoscitivi concreti, della capacità di intervento di Andreotti a favore di Cosa Nostra ed i fatti, come aveva riconosciuto lo stesso Tribunale, gli avevano dato ragione.</w:t>
      </w:r>
    </w:p>
    <w:p>
      <w:pPr>
        <w:pStyle w:val="Normal"/>
        <w:widowControl w:val="false"/>
        <w:spacing w:lineRule="exact" w:line="400"/>
        <w:ind w:right="-665" w:firstLine="374"/>
        <w:jc w:val="both"/>
        <w:rPr/>
      </w:pPr>
      <w:r>
        <w:rPr>
          <w:rFonts w:cs="Arial" w:ascii="Arial" w:hAnsi="Arial"/>
        </w:rPr>
        <w:t xml:space="preserve">Lo stesso contraccambio al favore ricevuto, attuato con il convogliamento di voti controllati da Cosa Nostra sulla corrente andreottiana di Messina, dimostrava come i termini dello scambio non restassero confinati nel territorio della provincia di Palermo, dove l’on. Lima era </w:t>
      </w:r>
      <w:r>
        <w:rPr>
          <w:rFonts w:cs="Arial" w:ascii="Arial" w:hAnsi="Arial"/>
          <w:i/>
        </w:rPr>
        <w:t>dominus</w:t>
      </w:r>
      <w:r>
        <w:rPr>
          <w:rFonts w:cs="Arial" w:ascii="Arial" w:hAnsi="Arial"/>
        </w:rPr>
        <w:t xml:space="preserve"> e gestiva il proprio potere.</w:t>
      </w:r>
    </w:p>
    <w:p>
      <w:pPr>
        <w:pStyle w:val="Normal"/>
        <w:widowControl w:val="false"/>
        <w:spacing w:lineRule="exact" w:line="400"/>
        <w:ind w:right="-665" w:firstLine="374"/>
        <w:jc w:val="both"/>
        <w:rPr>
          <w:rFonts w:ascii="Arial" w:hAnsi="Arial" w:cs="Arial"/>
        </w:rPr>
      </w:pPr>
      <w:r>
        <w:rPr>
          <w:rFonts w:cs="Arial" w:ascii="Arial" w:hAnsi="Arial"/>
        </w:rPr>
        <w:t>Dunque, i termini dello scambio (trasferimento di Bagarella contro voti alla corrente andreottiana nella Sicilia orientale) coinvolgevano interessi che travalicavano l’interesse dell’on. Lima e investivano la corrente a livello nazionale o regionale, mettendo così direttamente in campo l’interesse del capo della corrente medesima in campo nazionale: il sen. Andreotti.</w:t>
      </w:r>
    </w:p>
    <w:p>
      <w:pPr>
        <w:pStyle w:val="Normal"/>
        <w:widowControl w:val="false"/>
        <w:spacing w:lineRule="exact" w:line="400"/>
        <w:ind w:right="-665" w:firstLine="374"/>
        <w:jc w:val="both"/>
        <w:rPr>
          <w:rFonts w:ascii="Arial" w:hAnsi="Arial" w:cs="Arial"/>
        </w:rPr>
      </w:pPr>
      <w:r>
        <w:rPr>
          <w:rFonts w:cs="Arial" w:ascii="Arial" w:hAnsi="Arial"/>
        </w:rPr>
        <w:t>Inoltre, è stato osservato come un intervento da svolgersi a Roma, presso il Ministero di Grazia e Giustizia, rientrasse nelle possibilità e nelle “competenze” di Andreotti, indicato da tutti i collaboratori come il referente nazionale deputato a risolvere i problemi dell’organizzazione che richiedevano un intervento romano (sono state richiamate, in particolare, le dichiarazioni di Tommaso Buscetta e di Gaspare Mutolo).</w:t>
      </w:r>
    </w:p>
    <w:p>
      <w:pPr>
        <w:pStyle w:val="Normal"/>
        <w:widowControl w:val="false"/>
        <w:spacing w:lineRule="exact" w:line="400"/>
        <w:ind w:right="-665" w:firstLine="374"/>
        <w:jc w:val="both"/>
        <w:rPr>
          <w:rFonts w:ascii="Arial" w:hAnsi="Arial" w:cs="Arial"/>
        </w:rPr>
      </w:pPr>
      <w:r>
        <w:rPr>
          <w:rFonts w:cs="Arial" w:ascii="Arial" w:hAnsi="Arial"/>
        </w:rPr>
        <w:t>Non vi era, invece, alcuna prova che consentisse di ritenere che Lima, semplice parlamentare europeo e potente solo in Sicilia, avesse una capacità autonoma di intervento a Roma, senza passare attraverso il necessario intervento di Andreotti, il quale, invece, aveva il potere adeguato ed una rete di consolidate relazioni, come lo stesso Tribunale aveva riconosciuto.</w:t>
      </w:r>
    </w:p>
    <w:p>
      <w:pPr>
        <w:pStyle w:val="Normal"/>
        <w:widowControl w:val="false"/>
        <w:spacing w:lineRule="exact" w:line="400"/>
        <w:ind w:right="-665" w:firstLine="374"/>
        <w:jc w:val="both"/>
        <w:rPr>
          <w:rFonts w:ascii="Arial" w:hAnsi="Arial" w:cs="Arial"/>
        </w:rPr>
      </w:pPr>
      <w:r>
        <w:rPr>
          <w:rFonts w:cs="Arial" w:ascii="Arial" w:hAnsi="Arial"/>
        </w:rPr>
        <w:t>Al riguardo sono stati ricordati, altresì, i risultati dell’analisi svolta dallo stesso Tribunale nel capitolo XV della sentenza, concernente l’incontro riservato dell’imputato con Andrea Manciaracina.</w:t>
      </w:r>
    </w:p>
    <w:p>
      <w:pPr>
        <w:pStyle w:val="Normal"/>
        <w:widowControl w:val="false"/>
        <w:spacing w:lineRule="exact" w:line="400"/>
        <w:ind w:right="-665" w:firstLine="374"/>
        <w:jc w:val="both"/>
        <w:rPr>
          <w:rFonts w:ascii="Arial" w:hAnsi="Arial" w:cs="Arial"/>
        </w:rPr>
      </w:pPr>
      <w:r>
        <w:rPr>
          <w:rFonts w:cs="Arial" w:ascii="Arial" w:hAnsi="Arial"/>
        </w:rPr>
        <w:t>Il colloquio riservato in questione provava ulteriormente come i “corleonesi” avessero non solo la certezza che Andreotti fosse il referente nazionale della organizzazione, ma addirittura anche la possibilità concreta di un diretto accesso all’imputato.</w:t>
      </w:r>
    </w:p>
    <w:p>
      <w:pPr>
        <w:pStyle w:val="Normal"/>
        <w:widowControl w:val="false"/>
        <w:spacing w:lineRule="exact" w:line="400"/>
        <w:ind w:right="-665" w:firstLine="374"/>
        <w:jc w:val="both"/>
        <w:rPr>
          <w:rFonts w:ascii="Arial" w:hAnsi="Arial" w:cs="Arial"/>
        </w:rPr>
      </w:pPr>
      <w:r>
        <w:rPr>
          <w:rFonts w:cs="Arial" w:ascii="Arial" w:hAnsi="Arial"/>
        </w:rPr>
        <w:t>Ancora, è stato osservato che - anche a prescindere dal fatto che Andreotti si fosse o meno successivamente incontrato con Salvatore Riina - era certo che Riina aveva detto ad Emanuele Brusca che Andreotti dopo “la lezione” delle elezioni del 1987, aveva chiesto di incontrarlo: ciò, secondo i PM, costituiva una ulteriore dimostrazione di come il capo dei “corleonesi” si rapportasse direttamente ad Andreotti per le necessità della organizzazione relative all’“aggiustamento” del maxiprocesso, atteso che la soluzione del problema non poteva prescindere da un intervento romano di vertice che superava le possibilità del Lima.</w:t>
      </w:r>
    </w:p>
    <w:p>
      <w:pPr>
        <w:pStyle w:val="Normal"/>
        <w:widowControl w:val="false"/>
        <w:spacing w:lineRule="exact" w:line="400"/>
        <w:ind w:right="-665" w:firstLine="374"/>
        <w:jc w:val="both"/>
        <w:rPr>
          <w:rFonts w:ascii="Arial" w:hAnsi="Arial" w:cs="Arial"/>
        </w:rPr>
      </w:pPr>
      <w:r>
        <w:rPr>
          <w:rFonts w:cs="Arial" w:ascii="Arial" w:hAnsi="Arial"/>
        </w:rPr>
        <w:t xml:space="preserve">Lo stesso fatto che negli anni seguenti Riina e tutti gli altri “uomini d’onore” a lui vicini avessero fatto costante riferimento nei loro discorsi ad Andreotti comprovava che la organizzazione era fermamente convinta che il livello palermitano e siciliano della corrente fosse inadeguato a risolvere lo specifico problema.   </w:t>
      </w:r>
    </w:p>
    <w:p>
      <w:pPr>
        <w:pStyle w:val="Normal"/>
        <w:widowControl w:val="false"/>
        <w:spacing w:lineRule="exact" w:line="400"/>
        <w:ind w:right="-665" w:firstLine="374"/>
        <w:jc w:val="both"/>
        <w:rPr>
          <w:rFonts w:ascii="Arial" w:hAnsi="Arial" w:cs="Arial"/>
        </w:rPr>
      </w:pPr>
      <w:r>
        <w:rPr>
          <w:rFonts w:cs="Arial" w:ascii="Arial" w:hAnsi="Arial"/>
        </w:rPr>
        <w:t xml:space="preserve">Tutte le rassegnate circostanze dimostravano che l’affidamento dei “corleonesi” su Andreotti durante tutta la vicenda del maxiprocesso non si fondava affatto su una deduzione astratta, su una ridda incontrollata di voci, notizie, indiscrezioni, aspettative di ogni genere, ma si basava, invece, inconfutabilmente su certezze consolidate da fatti concreti. </w:t>
      </w:r>
    </w:p>
    <w:p>
      <w:pPr>
        <w:pStyle w:val="Normal"/>
        <w:widowControl w:val="false"/>
        <w:spacing w:lineRule="exact" w:line="400"/>
        <w:ind w:right="-665" w:firstLine="374"/>
        <w:jc w:val="both"/>
        <w:rPr>
          <w:rFonts w:ascii="Arial" w:hAnsi="Arial" w:cs="Arial"/>
        </w:rPr>
      </w:pPr>
      <w:r>
        <w:rPr>
          <w:rFonts w:cs="Arial" w:ascii="Arial" w:hAnsi="Arial"/>
        </w:rPr>
        <w:t>Al riguardo occorreva considerare la vicenda dal punto di vista di Ignazio Salvo e dell’on. Lima.</w:t>
      </w:r>
    </w:p>
    <w:p>
      <w:pPr>
        <w:pStyle w:val="Normal"/>
        <w:widowControl w:val="false"/>
        <w:spacing w:lineRule="exact" w:line="400"/>
        <w:ind w:right="-665" w:firstLine="374"/>
        <w:jc w:val="both"/>
        <w:rPr>
          <w:rFonts w:ascii="Arial" w:hAnsi="Arial" w:cs="Arial"/>
        </w:rPr>
      </w:pPr>
      <w:r>
        <w:rPr>
          <w:rFonts w:cs="Arial" w:ascii="Arial" w:hAnsi="Arial"/>
        </w:rPr>
        <w:t xml:space="preserve">Era contro ogni logica e contro le risultanze processuali ipotizzare che essi avessero potuto millantare per anni una inesistente disponibilità di Andreotti con i feroci “corleonesi”, i quali, oltre tutto, avevano mezzi e risorse tali da potere controllare e verificare puntualmente quanto veniva loro comunicato, come era confermato da tutte le risultanze processuali. </w:t>
      </w:r>
    </w:p>
    <w:p>
      <w:pPr>
        <w:pStyle w:val="Normal"/>
        <w:widowControl w:val="false"/>
        <w:spacing w:lineRule="exact" w:line="400"/>
        <w:ind w:right="-665" w:firstLine="374"/>
        <w:jc w:val="both"/>
        <w:rPr>
          <w:rFonts w:ascii="Arial" w:hAnsi="Arial" w:cs="Arial"/>
        </w:rPr>
      </w:pPr>
      <w:r>
        <w:rPr>
          <w:rFonts w:cs="Arial" w:ascii="Arial" w:hAnsi="Arial"/>
        </w:rPr>
        <w:t>I vertici di Cosa Nostra avevano ricevuto durante lo svolgimento del maxiprocesso tutte le informazioni necessarie per seguire la evoluzione degli eventi: sapevano bene, all’inizio del maxiprocesso, che in quella fase non vi era nulla da fare perché su quella vicenda giudiziaria era concentrata la attenzione dell’opinione pubblica nazionale e internazionale e che il problema avrebbe potuto essere risolto solo nel prosieguo.</w:t>
      </w:r>
    </w:p>
    <w:p>
      <w:pPr>
        <w:pStyle w:val="Normal"/>
        <w:widowControl w:val="false"/>
        <w:spacing w:lineRule="exact" w:line="400"/>
        <w:ind w:right="-665" w:firstLine="374"/>
        <w:jc w:val="both"/>
        <w:rPr>
          <w:rFonts w:ascii="Arial" w:hAnsi="Arial" w:cs="Arial"/>
        </w:rPr>
      </w:pPr>
      <w:r>
        <w:rPr>
          <w:rFonts w:cs="Arial" w:ascii="Arial" w:hAnsi="Arial"/>
        </w:rPr>
        <w:t>Nella fase decisiva, poco dopo l’emanazione della sentenza di secondo grado, quando ormai il processo era devoluto alla Corte di Cassazione, Riina aveva mandato Giovanni Brusca da Ignazio Salvo perché costui ricordasse ad Andreotti di mantenere le sue promesse.</w:t>
      </w:r>
    </w:p>
    <w:p>
      <w:pPr>
        <w:pStyle w:val="Normal"/>
        <w:widowControl w:val="false"/>
        <w:spacing w:lineRule="exact" w:line="400"/>
        <w:ind w:right="-665" w:firstLine="374"/>
        <w:jc w:val="both"/>
        <w:rPr>
          <w:rFonts w:ascii="Arial" w:hAnsi="Arial" w:cs="Arial"/>
        </w:rPr>
      </w:pPr>
      <w:r>
        <w:rPr>
          <w:rFonts w:cs="Arial" w:ascii="Arial" w:hAnsi="Arial"/>
        </w:rPr>
        <w:t>Il Salvo aveva comunicato al Riina che la situazione era divenuta improvvisamente difficile, perché il presidente Carnevale aveva deciso di non presiedere il maxiprocesso in quanto sottoposto alle continue critiche della pubblica opinione per i suoi sistematici annullamenti e, pertanto, temeva di sovraesporsi – il fatto era stato pienamente riscontrato -.</w:t>
      </w:r>
    </w:p>
    <w:p>
      <w:pPr>
        <w:pStyle w:val="Normal"/>
        <w:widowControl w:val="false"/>
        <w:spacing w:lineRule="exact" w:line="400"/>
        <w:ind w:right="-665" w:firstLine="374"/>
        <w:jc w:val="both"/>
        <w:rPr>
          <w:rFonts w:ascii="Arial" w:hAnsi="Arial" w:cs="Arial"/>
        </w:rPr>
      </w:pPr>
      <w:r>
        <w:rPr>
          <w:rFonts w:cs="Arial" w:ascii="Arial" w:hAnsi="Arial"/>
        </w:rPr>
        <w:t xml:space="preserve">Dunque Ignazio Salvo sapeva quello che diceva e, quando le cose si erano messe male, non aveva alimentato illusioni perché – da profondo conoscitore della organizzazione – era ben consapevole di rischiare la vita: timore fondatissimo perché, come aveva riferito Brusca, detta notizia aveva suscitato l’ira del Riina. </w:t>
      </w:r>
    </w:p>
    <w:p>
      <w:pPr>
        <w:pStyle w:val="Normal"/>
        <w:widowControl w:val="false"/>
        <w:spacing w:lineRule="exact" w:line="400"/>
        <w:ind w:right="-665" w:firstLine="374"/>
        <w:jc w:val="both"/>
        <w:rPr>
          <w:rFonts w:ascii="Arial" w:hAnsi="Arial" w:cs="Arial"/>
        </w:rPr>
      </w:pPr>
      <w:r>
        <w:rPr>
          <w:rFonts w:cs="Arial" w:ascii="Arial" w:hAnsi="Arial"/>
        </w:rPr>
        <w:t>Ma poco dopo era stato lo stesso Ignazio Salvo che aveva comunicato a Giovanni Brusca che l’ostacolo era stato superato e che, comunque, la promessa sarebbe stata mantenuta, perché il collegio sarebbe stato presieduto da un uomo di fiducia del Carnevale – anche tale circostanza era stata pienamente riscontrata -.</w:t>
      </w:r>
    </w:p>
    <w:p>
      <w:pPr>
        <w:pStyle w:val="Normal"/>
        <w:widowControl w:val="false"/>
        <w:spacing w:lineRule="exact" w:line="400"/>
        <w:ind w:right="-665" w:firstLine="374"/>
        <w:jc w:val="both"/>
        <w:rPr>
          <w:rFonts w:ascii="Arial" w:hAnsi="Arial" w:cs="Arial"/>
        </w:rPr>
      </w:pPr>
      <w:r>
        <w:rPr>
          <w:rFonts w:cs="Arial" w:ascii="Arial" w:hAnsi="Arial"/>
        </w:rPr>
        <w:t>Dopo tali momenti di tensione – aggravati dal fatto che nel frattempo era stato emesso un provvedimento che aveva riportato in carcere 41 uomini d’onore (il D.L. 1 marzo 1991 n. 60) – Ignazio Salvo e l’on. Lima avevano chiesto al Siino di impegnarsi per mobilitare tutte le sue risorse a favore della corrente andreottiana per le elezioni regionali del 1991: il Salvo aveva rivelato al Siino di avere ricevuto la autorizzazione dei vertici di Cosa Nostra.</w:t>
      </w:r>
    </w:p>
    <w:p>
      <w:pPr>
        <w:pStyle w:val="Normal"/>
        <w:widowControl w:val="false"/>
        <w:spacing w:lineRule="exact" w:line="400"/>
        <w:ind w:right="-665" w:firstLine="374"/>
        <w:jc w:val="both"/>
        <w:rPr>
          <w:rFonts w:ascii="Arial" w:hAnsi="Arial" w:cs="Arial"/>
        </w:rPr>
      </w:pPr>
      <w:r>
        <w:rPr>
          <w:rFonts w:cs="Arial" w:ascii="Arial" w:hAnsi="Arial"/>
        </w:rPr>
        <w:t>Il Tribunale aveva ritenuto provato (nel capitolo IV della sentenza): che in dette elezioni Cosa Nostra si era mobilitata per la corrente andreottiana; che l’on. Lima aveva fatto avere 100 milioni di lire al capomafia dell’ennese Raffaele Bevilacqua; che costui era stato imposto a Roma da Lima e dagli andreottiani tra i candidati da inserire in lista, nonostante l’opposizione di altri esponenti della DC che conoscevano i legami mafiosi del medesimo; che lo stesso Bevilacqua aveva incontrato personalmente Andreotti (il quale aveva ancora una volta mentito, assumendo di non averlo mai incontrato).</w:t>
      </w:r>
    </w:p>
    <w:p>
      <w:pPr>
        <w:pStyle w:val="Normal"/>
        <w:widowControl w:val="false"/>
        <w:spacing w:lineRule="exact" w:line="400"/>
        <w:ind w:right="-665" w:firstLine="374"/>
        <w:jc w:val="both"/>
        <w:rPr>
          <w:rFonts w:ascii="Arial" w:hAnsi="Arial" w:cs="Arial"/>
        </w:rPr>
      </w:pPr>
      <w:r>
        <w:rPr>
          <w:rFonts w:cs="Arial" w:ascii="Arial" w:hAnsi="Arial"/>
        </w:rPr>
        <w:t>Ebbene, se tutto ciò era provato, secondo i PM non poteva che trarsi una conseguenza: fino al mese di giugno del 1991 - prima cioè che il presidente Brancaccio, nel settembre 1991, determinasse la sostituzione del Presidente del Collegio inizialmente designato dal dr. Carnevale - l’on. Lima e Ignazio Salvo avevano la certezza che la sentenza del maxiprocesso sarebbe stata annullata: tale certezza si desumeva dal fatto che altrimenti essi – che non erano certamente degli irresponsabili – non avrebbero chiesto a Cosa Nostra di impegnarsi fattivamente per la corrente andreottiana nelle elezioni del 1991. Ed infatti, a pochi mesi dalla emanazione della sentenza della Cassazione sarebbe stato folle chiedere a Cosa Nostra di offrire il suo appoggio in cambio di un risultato assolutamente incerto; per contro, non avrebbe avuto alcun senso per Cosa Nostra appoggiare la corrente andreottiana nel giugno del 1991 se, a loro volta, Riina e gli altri vertici non avessero avuto la certezza che la promessa sarebbe stata mantenuta.</w:t>
      </w:r>
    </w:p>
    <w:p>
      <w:pPr>
        <w:pStyle w:val="Normal"/>
        <w:widowControl w:val="false"/>
        <w:spacing w:lineRule="exact" w:line="400"/>
        <w:ind w:right="-665" w:firstLine="374"/>
        <w:jc w:val="both"/>
        <w:rPr>
          <w:rFonts w:ascii="Arial" w:hAnsi="Arial" w:cs="Arial"/>
        </w:rPr>
      </w:pPr>
      <w:r>
        <w:rPr>
          <w:rFonts w:cs="Arial" w:ascii="Arial" w:hAnsi="Arial"/>
        </w:rPr>
        <w:t>La fondatezza di tali conclusioni era, infine, dimostrata da un fatto inequivocabile.</w:t>
      </w:r>
    </w:p>
    <w:p>
      <w:pPr>
        <w:pStyle w:val="Normal"/>
        <w:widowControl w:val="false"/>
        <w:spacing w:lineRule="exact" w:line="400"/>
        <w:ind w:right="-665" w:firstLine="374"/>
        <w:jc w:val="both"/>
        <w:rPr>
          <w:rFonts w:ascii="Arial" w:hAnsi="Arial" w:cs="Arial"/>
        </w:rPr>
      </w:pPr>
      <w:r>
        <w:rPr>
          <w:rFonts w:cs="Arial" w:ascii="Arial" w:hAnsi="Arial"/>
        </w:rPr>
        <w:t>Il 12 marzo 1992 l’on. Lima era stato assassinato e tale omicidio non aveva senso, posto che lo stesso Lima era stato sostenuto con tutte le risorse nel giugno 1991, se non si riteneva che fosse sopravvenuto un fatto di tale portata da indurre Cosa Nostra a ribaltare il suo atteggiamento nei confronti del predetto, di Ignazio Salvo e del sen. Andreotti: ed il solo fatto nuovo era stato la sentenza del maxiprocesso (30 gennaio 1992). Tutti i collaboratori avevano riferito che l’on. Lima e Ignazio Salvo erano stati uccisi per questo motivo.</w:t>
      </w:r>
    </w:p>
    <w:p>
      <w:pPr>
        <w:pStyle w:val="Normal"/>
        <w:widowControl w:val="false"/>
        <w:spacing w:lineRule="exact" w:line="400"/>
        <w:ind w:right="-665" w:firstLine="374"/>
        <w:jc w:val="both"/>
        <w:rPr>
          <w:rFonts w:ascii="Arial" w:hAnsi="Arial" w:cs="Arial"/>
        </w:rPr>
      </w:pPr>
      <w:r>
        <w:rPr>
          <w:rFonts w:cs="Arial" w:ascii="Arial" w:hAnsi="Arial"/>
        </w:rPr>
        <w:t xml:space="preserve">Ignazio Salvo non aveva alcun potere autonomo e diretto per influire sulla Corte di Cassazione, sicché, se egli aveva la certezza che la sentenza sarebbe stata annullata, era evidente che aveva fondato tale convincimento su assicurazioni provenienti da un soggetto assolutamente affidabile. </w:t>
      </w:r>
    </w:p>
    <w:p>
      <w:pPr>
        <w:pStyle w:val="Normal"/>
        <w:widowControl w:val="false"/>
        <w:spacing w:lineRule="exact" w:line="400"/>
        <w:ind w:right="-665" w:firstLine="374"/>
        <w:jc w:val="both"/>
        <w:rPr>
          <w:rFonts w:ascii="Arial" w:hAnsi="Arial" w:cs="Arial"/>
        </w:rPr>
      </w:pPr>
      <w:r>
        <w:rPr>
          <w:rFonts w:cs="Arial" w:ascii="Arial" w:hAnsi="Arial"/>
        </w:rPr>
        <w:t xml:space="preserve">Tutte le risultanze processuali, ritenute fondate dallo stesso Tribunale, confermavano che Ignazio Salvo aveva un rapporto personale e diretto con il sen. Andreotti. </w:t>
      </w:r>
    </w:p>
    <w:p>
      <w:pPr>
        <w:pStyle w:val="Normal"/>
        <w:widowControl w:val="false"/>
        <w:spacing w:lineRule="exact" w:line="400"/>
        <w:ind w:right="-665" w:firstLine="374"/>
        <w:jc w:val="both"/>
        <w:rPr>
          <w:rFonts w:ascii="Arial" w:hAnsi="Arial" w:cs="Arial"/>
        </w:rPr>
      </w:pPr>
      <w:r>
        <w:rPr>
          <w:rFonts w:cs="Arial" w:ascii="Arial" w:hAnsi="Arial"/>
        </w:rPr>
        <w:t>Inoltre, pressocché tutti i collaboratori avevano espressamente indicato sen. Andreotti come colui che avrebbe dovuto intervenire sul collegio tramite il Carnevale, peraltro non limitandosi, contrariamente a quanto ritenuto dal Tribunale, ad affermazioni generiche: avevano, infatti, precisato che Andreotti aveva un rapporto personale con Carnevale, fatto che - alla data delle dichiarazioni rese sul punto dai collaboratori durante la fase delle indagini - non era in alcun modo noto.</w:t>
      </w:r>
    </w:p>
    <w:p>
      <w:pPr>
        <w:pStyle w:val="Normal"/>
        <w:widowControl w:val="false"/>
        <w:spacing w:lineRule="exact" w:line="400"/>
        <w:ind w:right="-665" w:firstLine="374"/>
        <w:jc w:val="both"/>
        <w:rPr>
          <w:rFonts w:ascii="Arial" w:hAnsi="Arial" w:cs="Arial"/>
        </w:rPr>
      </w:pPr>
      <w:r>
        <w:rPr>
          <w:rFonts w:cs="Arial" w:ascii="Arial" w:hAnsi="Arial"/>
        </w:rPr>
        <w:t>La precisione delle indicazioni dei collaboratori sul punto aveva, quindi, imposto di attivare approfondite indagini di riscontro, che avevano avuto esito pienamente positivo. Ed infatti, era stato provato:</w:t>
      </w:r>
    </w:p>
    <w:p>
      <w:pPr>
        <w:pStyle w:val="Normal"/>
        <w:widowControl w:val="false"/>
        <w:spacing w:lineRule="exact" w:line="400"/>
        <w:ind w:right="-665" w:firstLine="374"/>
        <w:jc w:val="both"/>
        <w:rPr>
          <w:rFonts w:ascii="Arial" w:hAnsi="Arial" w:cs="Arial"/>
        </w:rPr>
      </w:pPr>
      <w:r>
        <w:rPr>
          <w:rFonts w:cs="Arial" w:ascii="Arial" w:hAnsi="Arial"/>
        </w:rPr>
        <w:t xml:space="preserve">che il sen. Andreotti aveva un rapporto personale con il Carnevale (oltre che un efficace e discreto rapporto mediato per il tramite del sen. Vitalone); </w:t>
      </w:r>
    </w:p>
    <w:p>
      <w:pPr>
        <w:pStyle w:val="Normal"/>
        <w:widowControl w:val="false"/>
        <w:spacing w:lineRule="exact" w:line="400"/>
        <w:ind w:right="-665" w:firstLine="374"/>
        <w:jc w:val="both"/>
        <w:rPr>
          <w:rFonts w:ascii="Arial" w:hAnsi="Arial" w:cs="Arial"/>
        </w:rPr>
      </w:pPr>
      <w:r>
        <w:rPr>
          <w:rFonts w:cs="Arial" w:ascii="Arial" w:hAnsi="Arial"/>
        </w:rPr>
        <w:t>che sul punto il Carnevale e il sen. Andreotti non avevano detto la verità;</w:t>
      </w:r>
    </w:p>
    <w:p>
      <w:pPr>
        <w:pStyle w:val="Normal"/>
        <w:widowControl w:val="false"/>
        <w:spacing w:lineRule="exact" w:line="400"/>
        <w:ind w:right="-665" w:firstLine="374"/>
        <w:jc w:val="both"/>
        <w:rPr>
          <w:rFonts w:ascii="Arial" w:hAnsi="Arial" w:cs="Arial"/>
        </w:rPr>
      </w:pPr>
      <w:r>
        <w:rPr>
          <w:rFonts w:cs="Arial" w:ascii="Arial" w:hAnsi="Arial"/>
        </w:rPr>
        <w:t>che il Carnevale era propenso ad annullare la sentenza del maxiprocesso;</w:t>
      </w:r>
    </w:p>
    <w:p>
      <w:pPr>
        <w:pStyle w:val="Normal"/>
        <w:widowControl w:val="false"/>
        <w:spacing w:lineRule="exact" w:line="400"/>
        <w:ind w:right="-665" w:firstLine="374"/>
        <w:jc w:val="both"/>
        <w:rPr>
          <w:rFonts w:ascii="Arial" w:hAnsi="Arial" w:cs="Arial"/>
        </w:rPr>
      </w:pPr>
      <w:r>
        <w:rPr>
          <w:rFonts w:cs="Arial" w:ascii="Arial" w:hAnsi="Arial"/>
        </w:rPr>
        <w:t>che il Carnevale per oscuri interessi aveva interferito illecitamente sulla decisione del processo Basile (sul punto alle prove già acquisite si dovevano aggiungere quelle desumibili dagli atti di cui si è chiesta la acquisizione);</w:t>
      </w:r>
    </w:p>
    <w:p>
      <w:pPr>
        <w:pStyle w:val="Normal"/>
        <w:widowControl w:val="false"/>
        <w:spacing w:lineRule="exact" w:line="400"/>
        <w:ind w:right="-665" w:firstLine="374"/>
        <w:jc w:val="both"/>
        <w:rPr>
          <w:rFonts w:ascii="Arial" w:hAnsi="Arial" w:cs="Arial"/>
        </w:rPr>
      </w:pPr>
      <w:r>
        <w:rPr>
          <w:rFonts w:cs="Arial" w:ascii="Arial" w:hAnsi="Arial"/>
        </w:rPr>
        <w:t>che il Carnevale era inizialmente ben deciso a presiedere il Collegio del maxiprocesso e che era stato indotto, quindi, a mutare opinione a seguito delle pressioni dei suoi colleghi;</w:t>
      </w:r>
    </w:p>
    <w:p>
      <w:pPr>
        <w:pStyle w:val="Normal"/>
        <w:widowControl w:val="false"/>
        <w:spacing w:lineRule="exact" w:line="400"/>
        <w:ind w:right="-665" w:firstLine="374"/>
        <w:jc w:val="both"/>
        <w:rPr>
          <w:rFonts w:ascii="Arial" w:hAnsi="Arial" w:cs="Arial"/>
        </w:rPr>
      </w:pPr>
      <w:r>
        <w:rPr>
          <w:rFonts w:cs="Arial" w:ascii="Arial" w:hAnsi="Arial"/>
        </w:rPr>
        <w:t>che il Carnevale aveva designato, quindi, come Presidente del Collegio un magistrato di sua fiducia (il dr. Molinari);</w:t>
      </w:r>
    </w:p>
    <w:p>
      <w:pPr>
        <w:pStyle w:val="Normal"/>
        <w:widowControl w:val="false"/>
        <w:spacing w:lineRule="exact" w:line="400"/>
        <w:ind w:right="-665" w:firstLine="374"/>
        <w:jc w:val="both"/>
        <w:rPr>
          <w:rFonts w:ascii="Arial" w:hAnsi="Arial" w:cs="Arial"/>
        </w:rPr>
      </w:pPr>
      <w:r>
        <w:rPr>
          <w:rFonts w:cs="Arial" w:ascii="Arial" w:hAnsi="Arial"/>
        </w:rPr>
        <w:t xml:space="preserve">che il Molinari era talmente legato al Carnevale da risentirne l’influenza; </w:t>
      </w:r>
    </w:p>
    <w:p>
      <w:pPr>
        <w:pStyle w:val="Normal"/>
        <w:widowControl w:val="false"/>
        <w:spacing w:lineRule="exact" w:line="400"/>
        <w:ind w:right="-665" w:firstLine="374"/>
        <w:jc w:val="both"/>
        <w:rPr>
          <w:rFonts w:ascii="Arial" w:hAnsi="Arial" w:cs="Arial"/>
        </w:rPr>
      </w:pPr>
      <w:r>
        <w:rPr>
          <w:rFonts w:cs="Arial" w:ascii="Arial" w:hAnsi="Arial"/>
        </w:rPr>
        <w:t xml:space="preserve">che Ignazio Salvo e Cosa Nostra ancora fino al mese di settembre del 1991 confidavano nel buon esito del processo; </w:t>
      </w:r>
    </w:p>
    <w:p>
      <w:pPr>
        <w:pStyle w:val="Normal"/>
        <w:widowControl w:val="false"/>
        <w:spacing w:lineRule="exact" w:line="400"/>
        <w:ind w:right="-665" w:firstLine="374"/>
        <w:jc w:val="both"/>
        <w:rPr>
          <w:rFonts w:ascii="Arial" w:hAnsi="Arial" w:cs="Arial"/>
        </w:rPr>
      </w:pPr>
      <w:r>
        <w:rPr>
          <w:rFonts w:cs="Arial" w:ascii="Arial" w:hAnsi="Arial"/>
        </w:rPr>
        <w:t xml:space="preserve">che nel settembre 1991 la imprevista iniziativa del presidente Brancaccio di determinare la designazione del dr. Arnaldo Valente come Presidente del Collegio aveva ribaltato totalmente le previsioni precedenti; </w:t>
      </w:r>
    </w:p>
    <w:p>
      <w:pPr>
        <w:pStyle w:val="Normal"/>
        <w:widowControl w:val="false"/>
        <w:spacing w:lineRule="exact" w:line="400"/>
        <w:ind w:right="-665" w:firstLine="374"/>
        <w:jc w:val="both"/>
        <w:rPr>
          <w:rFonts w:ascii="Arial" w:hAnsi="Arial" w:cs="Arial"/>
        </w:rPr>
      </w:pPr>
      <w:r>
        <w:rPr>
          <w:rFonts w:cs="Arial" w:ascii="Arial" w:hAnsi="Arial"/>
        </w:rPr>
        <w:t>che subito dopo la sentenza del 30 gennaio 1992 era iniziata la violenta reazione di Riina e Cosa Nostra.</w:t>
      </w:r>
    </w:p>
    <w:p>
      <w:pPr>
        <w:pStyle w:val="Normal"/>
        <w:widowControl w:val="false"/>
        <w:spacing w:lineRule="exact" w:line="400"/>
        <w:ind w:right="-665" w:firstLine="374"/>
        <w:jc w:val="both"/>
        <w:rPr>
          <w:rFonts w:ascii="Arial" w:hAnsi="Arial" w:cs="Arial"/>
        </w:rPr>
      </w:pPr>
      <w:r>
        <w:rPr>
          <w:rFonts w:cs="Arial" w:ascii="Arial" w:hAnsi="Arial"/>
        </w:rPr>
        <w:t>Se tutto ciò era stato provato, era ovviamente impossibile - se non travisando completamente i dati processuali - affermare che le dichiarazioni dei collaboratori si riducevano ad una ridda incontrollata di voci, notizie, indiscrezioni, aspettative di ogni genere.</w:t>
      </w:r>
    </w:p>
    <w:p>
      <w:pPr>
        <w:pStyle w:val="Normal"/>
        <w:widowControl w:val="false"/>
        <w:spacing w:lineRule="exact" w:line="400"/>
        <w:ind w:right="-665" w:firstLine="374"/>
        <w:jc w:val="both"/>
        <w:rPr>
          <w:rFonts w:ascii="Arial" w:hAnsi="Arial" w:cs="Arial"/>
        </w:rPr>
      </w:pPr>
      <w:r>
        <w:rPr>
          <w:rFonts w:cs="Arial" w:ascii="Arial" w:hAnsi="Arial"/>
        </w:rPr>
        <w:t>Ed ancora, se l’omicidio dell’on. Lima era stato - come avevano riferito vari collaboratori, tra i quali proprio Giovanni Brusca - non solo una vendetta nei confronti di Lima, ma anche una punizione per Andreotti per il suo “tradimento”, dopo che per anni aveva costretto gli “uomini d’onore” a sopportare una carcerazione preventiva prolungata da vari decreti legge sulla promessa che alla fine tutto sarebbe stato ripagato e compensato dall’annullamento della sentenza del maxiprocesso, non si poteva sostenere che due omicidi erano stati motivati da una ridda di voci incontrollate, che sarebbe durata ben cinque anni.</w:t>
      </w:r>
    </w:p>
    <w:p>
      <w:pPr>
        <w:pStyle w:val="Normal"/>
        <w:widowControl w:val="false"/>
        <w:spacing w:lineRule="exact" w:line="400"/>
        <w:ind w:right="-665" w:firstLine="374"/>
        <w:jc w:val="both"/>
        <w:rPr>
          <w:rFonts w:ascii="Arial" w:hAnsi="Arial" w:cs="Arial"/>
        </w:rPr>
      </w:pPr>
      <w:r>
        <w:rPr>
          <w:rFonts w:cs="Arial" w:ascii="Arial" w:hAnsi="Arial"/>
        </w:rPr>
        <w:t>I PM hanno chiuso il capitolo dell’atto di appello in trattazione ricordando che era stata provata la esistenza di un rapporto personale tra Andreotti e il Carnevale e chiedendosi se ciò, insieme alle restanti emergenze processuali, fosse sufficiente per ritenere dimostrato un effettivo intervento, diretto o indiretto, dell’imputato presso lo stesso Carnevale per propiziare l’annullamento della sentenza del maxiprocesso.</w:t>
      </w:r>
    </w:p>
    <w:p>
      <w:pPr>
        <w:pStyle w:val="Normal"/>
        <w:widowControl w:val="false"/>
        <w:spacing w:lineRule="exact" w:line="400"/>
        <w:ind w:right="-665" w:firstLine="374"/>
        <w:jc w:val="both"/>
        <w:rPr>
          <w:rFonts w:ascii="Arial" w:hAnsi="Arial" w:cs="Arial"/>
        </w:rPr>
      </w:pPr>
      <w:r>
        <w:rPr>
          <w:rFonts w:cs="Arial" w:ascii="Arial" w:hAnsi="Arial"/>
        </w:rPr>
        <w:t>Quindi, hanno formulato le seguenti considerazioni che appare opportuno riportare in termini testuali:</w:t>
      </w:r>
    </w:p>
    <w:p>
      <w:pPr>
        <w:pStyle w:val="Normal"/>
        <w:widowControl w:val="false"/>
        <w:spacing w:lineRule="exact" w:line="400"/>
        <w:ind w:right="-665" w:firstLine="374"/>
        <w:jc w:val="both"/>
        <w:rPr/>
      </w:pPr>
      <w:r>
        <w:rPr>
          <w:rFonts w:cs="Arial" w:ascii="Arial" w:hAnsi="Arial"/>
        </w:rPr>
        <w:t>&lt;&lt;</w:t>
      </w:r>
      <w:r>
        <w:rPr>
          <w:rFonts w:cs="Arial" w:ascii="Arial" w:hAnsi="Arial"/>
          <w:i/>
        </w:rPr>
        <w:t>Preliminarmente va detto che certamente il PM non ipotizza né immagina che Andreotti abbia chiesto apertis verbis a Carnevale di annullare il maxi, perché egli lo aveva promesso a Cosa Nostra.</w:t>
      </w:r>
    </w:p>
    <w:p>
      <w:pPr>
        <w:pStyle w:val="Normal"/>
        <w:widowControl w:val="false"/>
        <w:spacing w:lineRule="exact" w:line="400"/>
        <w:ind w:right="-665" w:firstLine="374"/>
        <w:jc w:val="both"/>
        <w:rPr>
          <w:rFonts w:ascii="Arial" w:hAnsi="Arial" w:cs="Arial"/>
          <w:i/>
          <w:i/>
        </w:rPr>
      </w:pPr>
      <w:r>
        <w:rPr>
          <w:rFonts w:cs="Arial" w:ascii="Arial" w:hAnsi="Arial"/>
          <w:i/>
        </w:rPr>
        <w:t>Quel che emerge da tutte le risultanze processuali è invece:</w:t>
      </w:r>
    </w:p>
    <w:p>
      <w:pPr>
        <w:pStyle w:val="Normal"/>
        <w:widowControl w:val="false"/>
        <w:spacing w:lineRule="exact" w:line="400"/>
        <w:ind w:right="-665" w:firstLine="374"/>
        <w:jc w:val="both"/>
        <w:rPr>
          <w:rFonts w:ascii="Arial" w:hAnsi="Arial" w:cs="Arial"/>
          <w:i/>
          <w:i/>
        </w:rPr>
      </w:pPr>
      <w:r>
        <w:rPr>
          <w:rFonts w:cs="Arial" w:ascii="Arial" w:hAnsi="Arial"/>
          <w:i/>
        </w:rPr>
        <w:t>che il dr. Carnevale odiava già, per proprie personali motivazioni, i dottori Falcone e Borsellino, estendendo il suo odio alla dr.ssa Francesca Morvillo;</w:t>
      </w:r>
    </w:p>
    <w:p>
      <w:pPr>
        <w:pStyle w:val="Normal"/>
        <w:widowControl w:val="false"/>
        <w:spacing w:lineRule="exact" w:line="400"/>
        <w:ind w:right="-665" w:firstLine="374"/>
        <w:jc w:val="both"/>
        <w:rPr>
          <w:rFonts w:ascii="Arial" w:hAnsi="Arial" w:cs="Arial"/>
          <w:i/>
          <w:i/>
        </w:rPr>
      </w:pPr>
      <w:r>
        <w:rPr>
          <w:rFonts w:cs="Arial" w:ascii="Arial" w:hAnsi="Arial"/>
          <w:i/>
        </w:rPr>
        <w:t>che aveva l’abitudine di manifestare a chicchessia – colleghi ed avvocati – tale disprezzo ed anticipare l’esito delle decisioni;</w:t>
      </w:r>
    </w:p>
    <w:p>
      <w:pPr>
        <w:pStyle w:val="Normal"/>
        <w:widowControl w:val="false"/>
        <w:spacing w:lineRule="exact" w:line="400"/>
        <w:ind w:right="-665" w:firstLine="374"/>
        <w:jc w:val="both"/>
        <w:rPr>
          <w:rFonts w:ascii="Arial" w:hAnsi="Arial" w:cs="Arial"/>
          <w:i/>
          <w:i/>
        </w:rPr>
      </w:pPr>
      <w:r>
        <w:rPr>
          <w:rFonts w:cs="Arial" w:ascii="Arial" w:hAnsi="Arial"/>
          <w:i/>
        </w:rPr>
        <w:t>che egli addirittura - come risulta dagli atti di cui si chiede l’acquisizione - svolse gravi interferenze sull’esito del giudizio in Cassazione (devoluto ad un Collegio da lui neppure presieduto) concernente l’omicidio del Cap. dei Carabinieri Emanuele Basile;</w:t>
      </w:r>
    </w:p>
    <w:p>
      <w:pPr>
        <w:pStyle w:val="Normal"/>
        <w:widowControl w:val="false"/>
        <w:spacing w:lineRule="exact" w:line="400"/>
        <w:ind w:right="-665" w:firstLine="374"/>
        <w:jc w:val="both"/>
        <w:rPr>
          <w:rFonts w:ascii="Arial" w:hAnsi="Arial" w:cs="Arial"/>
          <w:i/>
          <w:i/>
        </w:rPr>
      </w:pPr>
      <w:r>
        <w:rPr>
          <w:rFonts w:cs="Arial" w:ascii="Arial" w:hAnsi="Arial"/>
          <w:i/>
        </w:rPr>
        <w:t xml:space="preserve">che aveva rapporti di frequentazione con avvocati di esponenti mafiosi, talmente intensi da accreditare con i suoi colleghi le notizie, frutto di una vera e propria cultura dell’odio - da costoro apprese sul motivo per cui Cosa Nostra aveva ucciso la dottoressa Morvillo; </w:t>
      </w:r>
    </w:p>
    <w:p>
      <w:pPr>
        <w:pStyle w:val="Normal"/>
        <w:widowControl w:val="false"/>
        <w:spacing w:lineRule="exact" w:line="400"/>
        <w:ind w:right="-665" w:firstLine="374"/>
        <w:jc w:val="both"/>
        <w:rPr>
          <w:rFonts w:ascii="Arial" w:hAnsi="Arial" w:cs="Arial"/>
          <w:i/>
          <w:i/>
        </w:rPr>
      </w:pPr>
      <w:r>
        <w:rPr>
          <w:rFonts w:cs="Arial" w:ascii="Arial" w:hAnsi="Arial"/>
          <w:i/>
        </w:rPr>
        <w:t>che era dotato di una fortissima capacità di influenza sui suoi colleghi;</w:t>
      </w:r>
    </w:p>
    <w:p>
      <w:pPr>
        <w:pStyle w:val="Normal"/>
        <w:widowControl w:val="false"/>
        <w:spacing w:lineRule="exact" w:line="400"/>
        <w:ind w:right="-665" w:firstLine="374"/>
        <w:jc w:val="both"/>
        <w:rPr>
          <w:rFonts w:ascii="Arial" w:hAnsi="Arial" w:cs="Arial"/>
          <w:i/>
          <w:i/>
        </w:rPr>
      </w:pPr>
      <w:r>
        <w:rPr>
          <w:rFonts w:cs="Arial" w:ascii="Arial" w:hAnsi="Arial"/>
          <w:i/>
        </w:rPr>
        <w:t>che esercitava i suoi poteri discrezionali, inserendo nei collegi le persone da lui ritenute più vicine ai suoi orientamenti;</w:t>
      </w:r>
    </w:p>
    <w:p>
      <w:pPr>
        <w:pStyle w:val="Normal"/>
        <w:widowControl w:val="false"/>
        <w:spacing w:lineRule="exact" w:line="400"/>
        <w:ind w:right="-665" w:firstLine="374"/>
        <w:jc w:val="both"/>
        <w:rPr>
          <w:rFonts w:ascii="Arial" w:hAnsi="Arial" w:cs="Arial"/>
          <w:i/>
          <w:i/>
        </w:rPr>
      </w:pPr>
      <w:r>
        <w:rPr>
          <w:rFonts w:cs="Arial" w:ascii="Arial" w:hAnsi="Arial"/>
          <w:i/>
        </w:rPr>
        <w:t>che, nel caso delle sue conversazioni con i consiglieri Dell’Anno e Feliciangeli, manifestò il proprio risentimento nei confronti dei componenti del Collegio della Corte di Cassazione che avevano confermato la sentenza di condanna degli imputati, assumendo che ciò era stato un male per la giustizia.</w:t>
      </w:r>
    </w:p>
    <w:p>
      <w:pPr>
        <w:pStyle w:val="Normal"/>
        <w:widowControl w:val="false"/>
        <w:spacing w:lineRule="exact" w:line="400"/>
        <w:ind w:right="-665" w:firstLine="374"/>
        <w:jc w:val="both"/>
        <w:rPr>
          <w:rFonts w:ascii="Arial" w:hAnsi="Arial" w:cs="Arial"/>
          <w:i/>
          <w:i/>
        </w:rPr>
      </w:pPr>
      <w:r>
        <w:rPr>
          <w:rFonts w:cs="Arial" w:ascii="Arial" w:hAnsi="Arial"/>
          <w:i/>
        </w:rPr>
        <w:t xml:space="preserve">Come ben si vede - se si tiene conto del rapporto tra Andreotti e Carnevale, dell’astio pubblicamente manifestato nei confronti di Falcone e Borsellino e di tutto il resto - si comprende bene come Andreotti non dovesse fare granché per convincere Carnevale. La sentenza del maxi era bella e scritta. </w:t>
      </w:r>
    </w:p>
    <w:p>
      <w:pPr>
        <w:pStyle w:val="Normal"/>
        <w:widowControl w:val="false"/>
        <w:spacing w:lineRule="exact" w:line="400"/>
        <w:ind w:right="-665" w:firstLine="374"/>
        <w:jc w:val="both"/>
        <w:rPr>
          <w:rFonts w:ascii="Arial" w:hAnsi="Arial" w:cs="Arial"/>
          <w:i/>
          <w:i/>
        </w:rPr>
      </w:pPr>
      <w:r>
        <w:rPr>
          <w:rFonts w:cs="Arial" w:ascii="Arial" w:hAnsi="Arial"/>
          <w:i/>
        </w:rPr>
        <w:t>Andreotti poteva quindi rassicurare Ignazio Salvo sul prevedibile buon esito del processo per l’organizzazione mafiosa.</w:t>
      </w:r>
    </w:p>
    <w:p>
      <w:pPr>
        <w:pStyle w:val="Normal"/>
        <w:widowControl w:val="false"/>
        <w:spacing w:lineRule="exact" w:line="400"/>
        <w:ind w:right="-665" w:firstLine="374"/>
        <w:jc w:val="both"/>
        <w:rPr>
          <w:rFonts w:ascii="Arial" w:hAnsi="Arial" w:cs="Arial"/>
          <w:i/>
          <w:i/>
        </w:rPr>
      </w:pPr>
      <w:r>
        <w:rPr>
          <w:rFonts w:cs="Arial" w:ascii="Arial" w:hAnsi="Arial"/>
          <w:i/>
        </w:rPr>
        <w:t>Sulla base delle risultanze processuali, si può quindi ritenere pienamente dimostrato:</w:t>
      </w:r>
    </w:p>
    <w:p>
      <w:pPr>
        <w:pStyle w:val="Normal"/>
        <w:widowControl w:val="false"/>
        <w:spacing w:lineRule="exact" w:line="400"/>
        <w:ind w:right="-665" w:firstLine="374"/>
        <w:jc w:val="both"/>
        <w:rPr>
          <w:rFonts w:ascii="Arial" w:hAnsi="Arial" w:cs="Arial"/>
          <w:i/>
          <w:i/>
        </w:rPr>
      </w:pPr>
      <w:r>
        <w:rPr>
          <w:rFonts w:cs="Arial" w:ascii="Arial" w:hAnsi="Arial"/>
          <w:i/>
        </w:rPr>
        <w:t>che le informazioni in possesso di Cosa Nostra, e concordemente riferite dai collaboratori di giustizia, erano tutt’altro che una ridda incontrollata di voci, notizie, indiscrezioni, aspettative di ogni genere;</w:t>
      </w:r>
    </w:p>
    <w:p>
      <w:pPr>
        <w:pStyle w:val="Normal"/>
        <w:widowControl w:val="false"/>
        <w:spacing w:lineRule="exact" w:line="400"/>
        <w:ind w:right="-665" w:firstLine="374"/>
        <w:jc w:val="both"/>
        <w:rPr>
          <w:rFonts w:ascii="Arial" w:hAnsi="Arial" w:cs="Arial"/>
          <w:i/>
          <w:i/>
        </w:rPr>
      </w:pPr>
      <w:r>
        <w:rPr>
          <w:rFonts w:cs="Arial" w:ascii="Arial" w:hAnsi="Arial"/>
          <w:i/>
        </w:rPr>
        <w:t>che le medesime informazioni, invece, erano fondate sul fatto reale che Andreotti aveva un rapporto personale con Carnevale, che Andreotti era comunque in grado di garantire a Cosa Nostra il buon esito del processo, fondando tali promesse non su astratte previsioni ma su una pluralità di elementi concreti.</w:t>
      </w:r>
    </w:p>
    <w:p>
      <w:pPr>
        <w:pStyle w:val="Normal"/>
        <w:widowControl w:val="false"/>
        <w:spacing w:lineRule="exact" w:line="400"/>
        <w:ind w:right="-665" w:firstLine="374"/>
        <w:jc w:val="both"/>
        <w:rPr/>
      </w:pPr>
      <w:r>
        <w:rPr>
          <w:rFonts w:cs="Arial" w:ascii="Arial" w:hAnsi="Arial"/>
          <w:i/>
        </w:rPr>
        <w:t>Questo concreta già il mettersi a disposizione di Cosa Nostr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La </w:t>
      </w:r>
      <w:r>
        <w:rPr>
          <w:rFonts w:cs="Arial" w:ascii="Arial" w:hAnsi="Arial"/>
          <w:b/>
        </w:rPr>
        <w:t>parte V</w:t>
      </w:r>
      <w:r>
        <w:rPr>
          <w:rFonts w:cs="Arial" w:ascii="Arial" w:hAnsi="Arial"/>
        </w:rPr>
        <w:t xml:space="preserve"> del gravame è stata dedicata dai PM ad alcuni degli incontri del sen. Andreotti con i vertici di Cosa Nostra ed, in particolare, agli incontri che, secondo l’Accusa, sarebbero avvenuti in Sicilia nel 1979 e nel 1980 con Stefano Bontate ed altri “uomini d'onore”.</w:t>
      </w:r>
    </w:p>
    <w:p>
      <w:pPr>
        <w:pStyle w:val="Normal"/>
        <w:widowControl w:val="false"/>
        <w:spacing w:lineRule="exact" w:line="400"/>
        <w:ind w:right="-665" w:firstLine="374"/>
        <w:jc w:val="both"/>
        <w:rPr>
          <w:rFonts w:ascii="Arial" w:hAnsi="Arial" w:cs="Arial"/>
        </w:rPr>
      </w:pPr>
      <w:r>
        <w:rPr>
          <w:rFonts w:cs="Arial" w:ascii="Arial" w:hAnsi="Arial"/>
        </w:rPr>
        <w:t xml:space="preserve">In proposito è stato preliminarmente ricordato che il collaboratore Marino Mannoia aveva reso puntuali dichiarazioni su due episodi rilevantissimi, costituiti dall’incontro avvenuto a Catania, nella primavera-estate del 1979, presso una riserva di caccia appartenente ai Costanzo, tra l’imputato, Stefano Bontate, i cugini Salvo, l’on. Lima, l’on. Rosario Nicoletti e altri, e dall’incontro, al quale aveva il propalante assistito personalmente, avvenuto nella primavera del 1980, a Palermo, tra l’imputato, Stefano Bontate, i cugini Salvo, l’on. Lima e altri: entrambi gli incontri avevano avuto per oggetto il “caso Mattarella”, con riferimento al Presidente della Regione Piersanti Mattarella, assassinato il 6 gennaio 1980 perché aveva inaugurato una linea di fermezza e di grande rigore, destinata ad affrancare la politica e l’amministrazione pubblica dall’ipoteca del controllo mafioso.    </w:t>
      </w:r>
    </w:p>
    <w:p>
      <w:pPr>
        <w:pStyle w:val="Normal"/>
        <w:widowControl w:val="false"/>
        <w:spacing w:lineRule="exact" w:line="400"/>
        <w:ind w:right="-665" w:firstLine="374"/>
        <w:jc w:val="both"/>
        <w:rPr/>
      </w:pPr>
      <w:r>
        <w:rPr>
          <w:rFonts w:cs="Arial" w:ascii="Arial" w:hAnsi="Arial"/>
        </w:rPr>
        <w:t xml:space="preserve">Ciò posto, i PM hanno lamentato che a proposito delle vicende in questione il metodo della sistematica destrutturazione delle risultanze processuali seguito dal Tribunale aveva raggiunto uno dei suoi apici, determinando una assoluta </w:t>
      </w:r>
      <w:r>
        <w:rPr>
          <w:rFonts w:cs="Arial" w:ascii="Arial" w:hAnsi="Arial"/>
          <w:i/>
        </w:rPr>
        <w:t>desertificazione</w:t>
      </w:r>
      <w:r>
        <w:rPr>
          <w:rFonts w:cs="Arial" w:ascii="Arial" w:hAnsi="Arial"/>
        </w:rPr>
        <w:t xml:space="preserve"> del quadro probatorio.</w:t>
      </w:r>
    </w:p>
    <w:p>
      <w:pPr>
        <w:pStyle w:val="Normal"/>
        <w:widowControl w:val="false"/>
        <w:spacing w:lineRule="exact" w:line="400"/>
        <w:ind w:right="-665" w:firstLine="374"/>
        <w:jc w:val="both"/>
        <w:rPr>
          <w:rFonts w:ascii="Arial" w:hAnsi="Arial" w:cs="Arial"/>
        </w:rPr>
      </w:pPr>
      <w:r>
        <w:rPr>
          <w:rFonts w:cs="Arial" w:ascii="Arial" w:hAnsi="Arial"/>
        </w:rPr>
        <w:t>A titolo esemplificativo delle risultanze processuali – essenziali perché strettamente pertinenti a tale thema probandum – delle quali il Tribunale aveva omesso l’esame, in alcuni casi dimenticandone addirittura l’esistenza in atti (ciò valeva, ad esempio, per le dichiarazioni del Buscetta, del Siino, del Di Carlo e di altri, che riscontravano le dichiarazioni di Marino Mannoia sull’esistenza di pregressi rapporti tra Mattarella e Bontate) – è stato evidenziato che erano state totalmente trascurate le dichiarazioni dei seguenti testi:</w:t>
      </w:r>
    </w:p>
    <w:p>
      <w:pPr>
        <w:pStyle w:val="Normal"/>
        <w:widowControl w:val="false"/>
        <w:spacing w:lineRule="exact" w:line="400"/>
        <w:ind w:right="-665" w:firstLine="374"/>
        <w:jc w:val="both"/>
        <w:rPr>
          <w:rFonts w:ascii="Arial" w:hAnsi="Arial" w:cs="Arial"/>
        </w:rPr>
      </w:pPr>
      <w:r>
        <w:rPr>
          <w:rFonts w:cs="Arial" w:ascii="Arial" w:hAnsi="Arial"/>
        </w:rPr>
        <w:t xml:space="preserve">1) on. Virginio Rognoni, Ministro dell’Interno, con il quale Piersanti Mattarella aveva avuto a Roma un colloquio riservato poco tempo prima di essere assassinato; </w:t>
      </w:r>
    </w:p>
    <w:p>
      <w:pPr>
        <w:pStyle w:val="Normal"/>
        <w:widowControl w:val="false"/>
        <w:spacing w:lineRule="exact" w:line="400"/>
        <w:ind w:right="-665" w:firstLine="374"/>
        <w:jc w:val="both"/>
        <w:rPr>
          <w:rFonts w:ascii="Arial" w:hAnsi="Arial" w:cs="Arial"/>
        </w:rPr>
      </w:pPr>
      <w:r>
        <w:rPr>
          <w:rFonts w:cs="Arial" w:ascii="Arial" w:hAnsi="Arial"/>
        </w:rPr>
        <w:t>2) dr.ssa Maria Grazia Trizzino, capo di Gabinetto di Mattarella, alla quale quest’ultimo – la sera stessa del colloquio con Rognoni – aveva confidato, vincolandola al segreto, che qualora fosse stato assassinato la causale del suo omicidio avrebbe dovuto essere ricercata nel contenuto di  quel colloquio;</w:t>
      </w:r>
    </w:p>
    <w:p>
      <w:pPr>
        <w:pStyle w:val="Normal"/>
        <w:widowControl w:val="false"/>
        <w:spacing w:lineRule="exact" w:line="400"/>
        <w:ind w:right="-665" w:firstLine="374"/>
        <w:jc w:val="both"/>
        <w:rPr>
          <w:rFonts w:ascii="Arial" w:hAnsi="Arial" w:cs="Arial"/>
        </w:rPr>
      </w:pPr>
      <w:r>
        <w:rPr>
          <w:rFonts w:cs="Arial" w:ascii="Arial" w:hAnsi="Arial"/>
        </w:rPr>
        <w:t>3) sig.ra Irma Chiazzese, vedova di Piersanti Mattarella, che pure aveva riferito di tale colloquio per averlo appreso dalla Trizzino;</w:t>
      </w:r>
    </w:p>
    <w:p>
      <w:pPr>
        <w:pStyle w:val="Normal"/>
        <w:widowControl w:val="false"/>
        <w:spacing w:lineRule="exact" w:line="400"/>
        <w:ind w:right="-665" w:firstLine="374"/>
        <w:jc w:val="both"/>
        <w:rPr>
          <w:rFonts w:ascii="Arial" w:hAnsi="Arial" w:cs="Arial"/>
        </w:rPr>
      </w:pPr>
      <w:r>
        <w:rPr>
          <w:rFonts w:cs="Arial" w:ascii="Arial" w:hAnsi="Arial"/>
        </w:rPr>
        <w:t>4) on. Sergio Mattarella, che pure aveva riferito di detto colloquio appreso dalla Trizzino e che aveva riferito dell’intenzione del fratello di azzerare il comitato provinciale della D.C. per defenestrare gli uomini di Lima, da lui ritenuto contiguo a Cosa Nostra. Al riguardo è stato ricordato che il Marino Mannoia aveva dichiarato che l’on. Rosario Nicoletti aveva informato Stefano Bontate che Piersanti Mattarella si era recato a Roma per parlare con qualcuno e che questo fatto aveva suscitato la forte preoccupazione di Bontate e di altri “uomini d'onore”, determinando la necessità di un primo incontro con Andreotti;</w:t>
      </w:r>
    </w:p>
    <w:p>
      <w:pPr>
        <w:pStyle w:val="Normal"/>
        <w:widowControl w:val="false"/>
        <w:spacing w:lineRule="exact" w:line="400"/>
        <w:ind w:right="-665" w:firstLine="374"/>
        <w:jc w:val="both"/>
        <w:rPr>
          <w:rFonts w:ascii="Arial" w:hAnsi="Arial" w:cs="Arial"/>
        </w:rPr>
      </w:pPr>
      <w:r>
        <w:rPr>
          <w:rFonts w:cs="Arial" w:ascii="Arial" w:hAnsi="Arial"/>
        </w:rPr>
        <w:t>5) Ennio Pintacuda, che aveva riferito come Mattarella – poco prima di essere assassinato – fosse estremamente preoccupato dalla presa di distanza da parte dell’on. Nicoletti (circostanza, questa, riferita anche dall’on. Rognoni perché comunicatagli da Mattarella in occasione di quel  loro incontro a Roma) e come egli temesse qualcosa di grave  per la propria incolumità;</w:t>
      </w:r>
    </w:p>
    <w:p>
      <w:pPr>
        <w:pStyle w:val="Normal"/>
        <w:widowControl w:val="false"/>
        <w:spacing w:lineRule="exact" w:line="400"/>
        <w:ind w:right="-665" w:firstLine="374"/>
        <w:jc w:val="both"/>
        <w:rPr>
          <w:rFonts w:ascii="Arial" w:hAnsi="Arial" w:cs="Arial"/>
        </w:rPr>
      </w:pPr>
      <w:r>
        <w:rPr>
          <w:rFonts w:cs="Arial" w:ascii="Arial" w:hAnsi="Arial"/>
        </w:rPr>
        <w:t>6) sen. Francesco Cossiga, che aveva riferito che Piersanti Mattarella era destinato ad assumere incarichi nazionali di vertice nella D.C. se non fosse stato assassinato;</w:t>
      </w:r>
    </w:p>
    <w:p>
      <w:pPr>
        <w:pStyle w:val="Normal"/>
        <w:widowControl w:val="false"/>
        <w:spacing w:lineRule="exact" w:line="400"/>
        <w:ind w:right="-665" w:firstLine="374"/>
        <w:jc w:val="both"/>
        <w:rPr>
          <w:rFonts w:ascii="Arial" w:hAnsi="Arial" w:cs="Arial"/>
        </w:rPr>
      </w:pPr>
      <w:r>
        <w:rPr>
          <w:rFonts w:cs="Arial" w:ascii="Arial" w:hAnsi="Arial"/>
        </w:rPr>
        <w:t>7) isp. Salvatore Bonferraro (D.I.A.), che aveva riferito sui riscontri comprovanti i rapporti tra l’on. Nicoletti e Stefano Bontate;</w:t>
      </w:r>
    </w:p>
    <w:p>
      <w:pPr>
        <w:pStyle w:val="Normal"/>
        <w:widowControl w:val="false"/>
        <w:spacing w:lineRule="exact" w:line="400"/>
        <w:ind w:right="-665" w:firstLine="374"/>
        <w:jc w:val="both"/>
        <w:rPr>
          <w:rFonts w:ascii="Arial" w:hAnsi="Arial" w:cs="Arial"/>
        </w:rPr>
      </w:pPr>
      <w:r>
        <w:rPr>
          <w:rFonts w:cs="Arial" w:ascii="Arial" w:hAnsi="Arial"/>
        </w:rPr>
        <w:t>8) dr. Marcello Immordino, che aveva riferito sui riscontri comprovanti i rapporti tra l’on. Nicoletti e Leoluca Bagarella;</w:t>
      </w:r>
    </w:p>
    <w:p>
      <w:pPr>
        <w:pStyle w:val="Normal"/>
        <w:widowControl w:val="false"/>
        <w:spacing w:lineRule="exact" w:line="400"/>
        <w:ind w:right="-665" w:firstLine="374"/>
        <w:jc w:val="both"/>
        <w:rPr>
          <w:rFonts w:ascii="Arial" w:hAnsi="Arial" w:cs="Arial"/>
        </w:rPr>
      </w:pPr>
      <w:r>
        <w:rPr>
          <w:rFonts w:cs="Arial" w:ascii="Arial" w:hAnsi="Arial"/>
        </w:rPr>
        <w:t>9) on. Giuseppe Campione, che aveva riferito sullo stato di soggezione e di sudditanza manifestato dall’on. Nicoletti nei confronti dell’on. Lima, benché appartenenti a correnti diverse;</w:t>
      </w:r>
    </w:p>
    <w:p>
      <w:pPr>
        <w:pStyle w:val="Normal"/>
        <w:widowControl w:val="false"/>
        <w:spacing w:lineRule="exact" w:line="400"/>
        <w:ind w:right="-665" w:firstLine="374"/>
        <w:jc w:val="both"/>
        <w:rPr>
          <w:rFonts w:ascii="Arial" w:hAnsi="Arial" w:cs="Arial"/>
        </w:rPr>
      </w:pPr>
      <w:r>
        <w:rPr>
          <w:rFonts w:cs="Arial" w:ascii="Arial" w:hAnsi="Arial"/>
        </w:rPr>
        <w:t xml:space="preserve">10) on. Franco Evangelisti, che aveva riferito su quanto gli aveva detto Lima dopo l’omicidio Mattarella: “quando si fanno dei patti, vanno mantenuti”: è stato ricordato, in proposito, che Marino Mannoia aveva dichiarato che Bontate e i Salvo nutrivano rancore nei confronti di Mattarella perché questi, in precedenza, li aveva in qualche modo favoriti e, quindi, aveva completamente cambiato atteggiamento nei loro confronti, avversandoli;   </w:t>
      </w:r>
    </w:p>
    <w:p>
      <w:pPr>
        <w:pStyle w:val="Normal"/>
        <w:widowControl w:val="false"/>
        <w:spacing w:lineRule="exact" w:line="400"/>
        <w:ind w:right="-665" w:firstLine="374"/>
        <w:jc w:val="both"/>
        <w:rPr>
          <w:rFonts w:ascii="Arial" w:hAnsi="Arial" w:cs="Arial"/>
        </w:rPr>
      </w:pPr>
      <w:r>
        <w:rPr>
          <w:rFonts w:cs="Arial" w:ascii="Arial" w:hAnsi="Arial"/>
        </w:rPr>
        <w:t>11) dr. Domenico Farinacci (D.I.A.), che aveva riferito sui riscontri inerenti i rapporti tra Bernardo Mattarella e vari esponenti mafiosi;</w:t>
      </w:r>
    </w:p>
    <w:p>
      <w:pPr>
        <w:pStyle w:val="Normal"/>
        <w:widowControl w:val="false"/>
        <w:spacing w:lineRule="exact" w:line="400"/>
        <w:ind w:right="-665" w:firstLine="374"/>
        <w:jc w:val="both"/>
        <w:rPr>
          <w:rFonts w:ascii="Arial" w:hAnsi="Arial" w:cs="Arial"/>
        </w:rPr>
      </w:pPr>
      <w:r>
        <w:rPr>
          <w:rFonts w:cs="Arial" w:ascii="Arial" w:hAnsi="Arial"/>
        </w:rPr>
        <w:t>12) m.llo Antonio Pulizzotto, che aveva riferito sui rapporti tra Carmelo Gaeta, titolare di una società di servizi aerei, ed i cugini Salvo, nonché su una molteplicità di specifici riscontri inerenti alcuni viaggi segreti di Andreotti.</w:t>
      </w:r>
    </w:p>
    <w:p>
      <w:pPr>
        <w:pStyle w:val="Normal"/>
        <w:widowControl w:val="false"/>
        <w:spacing w:lineRule="exact" w:line="400"/>
        <w:ind w:right="-665" w:firstLine="374"/>
        <w:jc w:val="both"/>
        <w:rPr>
          <w:rFonts w:ascii="Arial" w:hAnsi="Arial" w:cs="Arial"/>
        </w:rPr>
      </w:pPr>
      <w:r>
        <w:rPr>
          <w:rFonts w:cs="Arial" w:ascii="Arial" w:hAnsi="Arial"/>
        </w:rPr>
        <w:t>I primi giudici, inoltre, avevano completamente omesso di accennare alle dichiarazioni dei seguenti collaboratori:</w:t>
      </w:r>
    </w:p>
    <w:p>
      <w:pPr>
        <w:pStyle w:val="Normal"/>
        <w:widowControl w:val="false"/>
        <w:spacing w:lineRule="exact" w:line="400"/>
        <w:ind w:right="-665" w:firstLine="374"/>
        <w:jc w:val="both"/>
        <w:rPr>
          <w:rFonts w:ascii="Arial" w:hAnsi="Arial" w:cs="Arial"/>
        </w:rPr>
      </w:pPr>
      <w:r>
        <w:rPr>
          <w:rFonts w:cs="Arial" w:ascii="Arial" w:hAnsi="Arial"/>
        </w:rPr>
        <w:t xml:space="preserve">1) Tommaso Buscetta, il quale aveva autonomamente riferito, così come aveva dichiarato Marino Mannoia, che Piersanti Mattarella aveva avuto in passato rapporti con uomini di Cosa Nostra e poi aveva mutato radicalmente atteggiamento; </w:t>
      </w:r>
    </w:p>
    <w:p>
      <w:pPr>
        <w:pStyle w:val="Normal"/>
        <w:widowControl w:val="false"/>
        <w:spacing w:lineRule="exact" w:line="400"/>
        <w:ind w:right="-665" w:firstLine="374"/>
        <w:jc w:val="both"/>
        <w:rPr>
          <w:rFonts w:ascii="Arial" w:hAnsi="Arial" w:cs="Arial"/>
        </w:rPr>
      </w:pPr>
      <w:r>
        <w:rPr>
          <w:rFonts w:cs="Arial" w:ascii="Arial" w:hAnsi="Arial"/>
        </w:rPr>
        <w:t>2) Angelo Siino, il quale aveva dichiarato:</w:t>
      </w:r>
    </w:p>
    <w:p>
      <w:pPr>
        <w:pStyle w:val="Normal"/>
        <w:widowControl w:val="false"/>
        <w:spacing w:lineRule="exact" w:line="400"/>
        <w:ind w:right="-665" w:firstLine="374"/>
        <w:jc w:val="both"/>
        <w:rPr/>
      </w:pPr>
      <w:r>
        <w:rPr>
          <w:rFonts w:cs="Arial" w:ascii="Arial" w:hAnsi="Arial"/>
        </w:rPr>
        <w:t>a) che Piersanti Mattarella aveva avuto rapporti in passato con Stefano Bontate tramite l’on. Rosario Nicoletti e che egli stesso aveva visto insieme Piersanti Mattarella, Stefano Bontate e Rosario Nicoletti: è stato rammentato, in merito, che Marino Mannoia aveva riferito che Stefano Bontate aveva instaurato rapporti con l’on. Piersanti Mattarella proprio grazie all’on. Nicolosi (</w:t>
      </w:r>
      <w:r>
        <w:rPr>
          <w:rFonts w:cs="Arial" w:ascii="Arial" w:hAnsi="Arial"/>
          <w:i/>
        </w:rPr>
        <w:t>rectius</w:t>
      </w:r>
      <w:r>
        <w:rPr>
          <w:rFonts w:cs="Arial" w:ascii="Arial" w:hAnsi="Arial"/>
        </w:rPr>
        <w:t>, Nicoletti – n. d. e. -) ed è stato evidenziato che il Tribunale aveva ritenuto che dette dichiarazioni non avevano trovato alcun tipo di riscontro, nonostante l’esistenza delle citate affermazioni del Buscetta;</w:t>
      </w:r>
    </w:p>
    <w:p>
      <w:pPr>
        <w:pStyle w:val="Normal"/>
        <w:widowControl w:val="false"/>
        <w:spacing w:lineRule="exact" w:line="400"/>
        <w:ind w:right="-665" w:firstLine="374"/>
        <w:jc w:val="both"/>
        <w:rPr>
          <w:rFonts w:ascii="Arial" w:hAnsi="Arial" w:cs="Arial"/>
        </w:rPr>
      </w:pPr>
      <w:r>
        <w:rPr>
          <w:rFonts w:cs="Arial" w:ascii="Arial" w:hAnsi="Arial"/>
        </w:rPr>
        <w:t>b) che Stefano Bontate aveva esercitato pressioni mafiose su Mattarella perché i cugini Salvo si lamentavano del comportamento di costui e volevano che lo stesso Bontate intervenisse per mediare tali contrasti;</w:t>
      </w:r>
    </w:p>
    <w:p>
      <w:pPr>
        <w:pStyle w:val="Normal"/>
        <w:widowControl w:val="false"/>
        <w:spacing w:lineRule="exact" w:line="400"/>
        <w:ind w:right="-665" w:firstLine="374"/>
        <w:jc w:val="both"/>
        <w:rPr>
          <w:rFonts w:ascii="Arial" w:hAnsi="Arial" w:cs="Arial"/>
        </w:rPr>
      </w:pPr>
      <w:r>
        <w:rPr>
          <w:rFonts w:cs="Arial" w:ascii="Arial" w:hAnsi="Arial"/>
        </w:rPr>
        <w:t xml:space="preserve">3) Francesco Di Carlo, il quale aveva riferito importantissime notizie sui fatti che avevano preceduto l’omicidio Mattarella, perfettamente coincidenti con quelle fornite dal Marino Mannoia: tra esse vi erano anche quelle concernenti il fatto, autonomamente riferito da quest’ultimo, che Cosa Nostra aveva appreso di un viaggio segreto di Mattarella a Roma e che tale circostanza aveva accelerato la “fine” dello stesso Mattarella; </w:t>
      </w:r>
    </w:p>
    <w:p>
      <w:pPr>
        <w:pStyle w:val="Normal"/>
        <w:widowControl w:val="false"/>
        <w:spacing w:lineRule="exact" w:line="400"/>
        <w:ind w:right="-665" w:firstLine="374"/>
        <w:jc w:val="both"/>
        <w:rPr>
          <w:rFonts w:ascii="Arial" w:hAnsi="Arial" w:cs="Arial"/>
        </w:rPr>
      </w:pPr>
      <w:r>
        <w:rPr>
          <w:rFonts w:cs="Arial" w:ascii="Arial" w:hAnsi="Arial"/>
        </w:rPr>
        <w:t>3) Giovanni Brusca, il quale aveva riferito circostanze rilevanti in merito al fatto che dopo l’omicidio di Mattarella era stato eletto alla Presidenza della Regione l’andreottiano Mario D’Acquisto: si trattava della stessa persona che il collaboratore Di Carlo aveva riferito di aver visto poco tempo prima dell’omicidio in compagnia di Antonino Salvo mentre usciva dalla tenuta di Michele e Salvatore Greco. Quest’ultimo, poi, aveva comunicato al Di Carlo che si era deciso di uccidere Mattarella anticipandogli che al suo posto sarebbe stato eletto Presidente della Regione il D’Acquisto, persona che, aveva aggiunto, era stimata da Andreotti non meno di Lima.</w:t>
      </w:r>
    </w:p>
    <w:p>
      <w:pPr>
        <w:pStyle w:val="Normal"/>
        <w:widowControl w:val="false"/>
        <w:spacing w:lineRule="exact" w:line="400"/>
        <w:ind w:right="-665" w:firstLine="374"/>
        <w:jc w:val="both"/>
        <w:rPr>
          <w:rFonts w:ascii="Arial" w:hAnsi="Arial" w:cs="Arial"/>
        </w:rPr>
      </w:pPr>
      <w:r>
        <w:rPr>
          <w:rFonts w:cs="Arial" w:ascii="Arial" w:hAnsi="Arial"/>
        </w:rPr>
        <w:t xml:space="preserve">4) Tullio Cannella, il quale aveva riferito avere appreso da Ignazio Lo Presti che i Salvo, grazie a Carmelo Gaeta, erano in grado di organizzare voli aerei riservati per gli “amici” senza alcun problema.  </w:t>
      </w:r>
    </w:p>
    <w:p>
      <w:pPr>
        <w:pStyle w:val="Normal"/>
        <w:widowControl w:val="false"/>
        <w:spacing w:lineRule="exact" w:line="400"/>
        <w:ind w:right="-665" w:firstLine="374"/>
        <w:jc w:val="both"/>
        <w:rPr>
          <w:rFonts w:ascii="Arial" w:hAnsi="Arial" w:cs="Arial"/>
        </w:rPr>
      </w:pPr>
      <w:r>
        <w:rPr>
          <w:rFonts w:cs="Arial" w:ascii="Arial" w:hAnsi="Arial"/>
        </w:rPr>
        <w:t xml:space="preserve">Il Tribunale aveva, ancora, omesso di prendere in considerazione tutte le analitiche risultanze processuali (documentali e testimoniali) concernenti i voli segreti di Andreotti, i suoi rapporti con gli uomini della scorta, il tentativo del medesimo – confessato in udienza dai marescialli Zenobi e Nobili – di inquinare le loro dichiarazioni su voli in Sicilia, il mendacio dei piloti che avevano trasportato in volo Andreotti, la alterazione dei libretti di volo: risultanze, queste, analizzate nei tre tomi del volume VII della requisitoria scritta.  </w:t>
      </w:r>
    </w:p>
    <w:p>
      <w:pPr>
        <w:pStyle w:val="Normal"/>
        <w:widowControl w:val="false"/>
        <w:spacing w:lineRule="exact" w:line="400"/>
        <w:ind w:right="-665" w:firstLine="374"/>
        <w:jc w:val="both"/>
        <w:rPr>
          <w:rFonts w:ascii="Arial" w:hAnsi="Arial" w:cs="Arial"/>
        </w:rPr>
      </w:pPr>
      <w:r>
        <w:rPr>
          <w:rFonts w:cs="Arial" w:ascii="Arial" w:hAnsi="Arial"/>
        </w:rPr>
        <w:t xml:space="preserve">La lamentata “desertificazione del quadro probatorio” imponeva ai PM di ricostruire la intera vicenda, con il rinvio ad altra parte del gravame l’esame delle dichiarazioni di Angelo Siino concernenti l’incontro nella riserva di caccia. </w:t>
      </w:r>
    </w:p>
    <w:p>
      <w:pPr>
        <w:pStyle w:val="Normal"/>
        <w:widowControl w:val="false"/>
        <w:spacing w:lineRule="exact" w:line="400"/>
        <w:ind w:right="-665" w:firstLine="374"/>
        <w:jc w:val="both"/>
        <w:rPr>
          <w:rFonts w:ascii="Arial" w:hAnsi="Arial" w:cs="Arial"/>
        </w:rPr>
      </w:pPr>
      <w:r>
        <w:rPr>
          <w:rFonts w:cs="Arial" w:ascii="Arial" w:hAnsi="Arial"/>
        </w:rPr>
        <w:t>Fatta tale premessa, i PM hanno intrapreso la ricostruzione di quello che a loro avviso era il reale quadro probatorio, sommariamente soffermandosi sullo scontro tra i “corleonesi” e l’ala moderata di Cosa Nostra e sullo scenario che aveva generato l’attacco a Piersanti  Mattarella, definito una delle prime vittime del nuovo corso di Cosa Nostra e del contestuale e corrispondente riassetto di poteri all’interno del partito della Democrazia Cristiana in Sicilia.</w:t>
      </w:r>
    </w:p>
    <w:p>
      <w:pPr>
        <w:pStyle w:val="Normal"/>
        <w:widowControl w:val="false"/>
        <w:spacing w:lineRule="exact" w:line="400"/>
        <w:ind w:right="-665" w:firstLine="374"/>
        <w:jc w:val="both"/>
        <w:rPr>
          <w:rFonts w:ascii="Arial" w:hAnsi="Arial" w:cs="Arial"/>
        </w:rPr>
      </w:pPr>
      <w:r>
        <w:rPr>
          <w:rFonts w:cs="Arial" w:ascii="Arial" w:hAnsi="Arial"/>
        </w:rPr>
        <w:t>La vicenda umana e politica del predetto si collocava, infatti, secondo i PM, nella cruciale fase di transizione che aveva interessato i rapporti tra la organizzazione mafiosa e certo mondo politico e riassumeva simbolicamente il dramma di quella parte della classe dirigente siciliana che, dopo aver sottovalutato per decenni il fenomeno mafioso ed essersi illusa sulla possibilità di un suo contenimento entro “limiti fisiologici”, mediante un rapporto non conflittuale ma di coesistenza, aveva tentato di riscattare la politica dal giogo mafioso, rivendicando autonomia di gestione e di iniziativa.</w:t>
      </w:r>
    </w:p>
    <w:p>
      <w:pPr>
        <w:pStyle w:val="Normal"/>
        <w:widowControl w:val="false"/>
        <w:spacing w:lineRule="exact" w:line="400"/>
        <w:ind w:right="-665" w:firstLine="374"/>
        <w:jc w:val="both"/>
        <w:rPr>
          <w:rFonts w:ascii="Arial" w:hAnsi="Arial" w:cs="Arial"/>
        </w:rPr>
      </w:pPr>
      <w:r>
        <w:rPr>
          <w:rFonts w:cs="Arial" w:ascii="Arial" w:hAnsi="Arial"/>
        </w:rPr>
        <w:t>La crescente preoccupazione dell’on. Mattarella per il clima minaccioso che gli si andava creando intorno a seguito della sua drastica e decisa attività di moralizzazione del partito (sul rigore del predetto e sul carattere innovativo della sua azione politica quale Presidente della Regione, sono state richiamate, in nota, le indicazioni fornite dai testi sig.ra Irma Chiazzese, on. Giuseppe Campione ed on. Vito Riggio), emergeva da alcune testimonianze raccolte nell’ambito delle indagini espletate a seguito del suo omicidio, che davano il senso e la dimensione dello stato di vulnerabile solitudine in cui il medesimo era progressivamente venuto a trovarsi.</w:t>
      </w:r>
    </w:p>
    <w:p>
      <w:pPr>
        <w:pStyle w:val="Normal"/>
        <w:widowControl w:val="false"/>
        <w:spacing w:lineRule="exact" w:line="400"/>
        <w:ind w:right="-665" w:firstLine="374"/>
        <w:jc w:val="both"/>
        <w:rPr>
          <w:rFonts w:ascii="Arial" w:hAnsi="Arial" w:cs="Arial"/>
        </w:rPr>
      </w:pPr>
      <w:r>
        <w:rPr>
          <w:rFonts w:cs="Arial" w:ascii="Arial" w:hAnsi="Arial"/>
        </w:rPr>
        <w:t>In proposito sono state citate le dichiarazioni:</w:t>
      </w:r>
    </w:p>
    <w:p>
      <w:pPr>
        <w:pStyle w:val="Normal"/>
        <w:widowControl w:val="false"/>
        <w:spacing w:lineRule="exact" w:line="400"/>
        <w:ind w:right="-665" w:firstLine="374"/>
        <w:jc w:val="both"/>
        <w:rPr>
          <w:rFonts w:ascii="Arial" w:hAnsi="Arial" w:cs="Arial"/>
        </w:rPr>
      </w:pPr>
      <w:r>
        <w:rPr>
          <w:rFonts w:cs="Arial" w:ascii="Arial" w:hAnsi="Arial"/>
        </w:rPr>
        <w:t>della dr.ssa Maria Grazia Trizzino, principale collaboratrice dell’on. Mattarella nonché suo capo di gabinetto, la quale aveva raccontato il crescendo di intimidazioni che avevano iniziato a raggiungere il Presidente della Regione già all’indomani della sua decisione di non promulgare la legge urbanistica (nella quale erano previsti 3 articoli relativi alla sanatoria dell’abusivismo edilizio) impugnata dal Commissario dello Stato;</w:t>
      </w:r>
    </w:p>
    <w:p>
      <w:pPr>
        <w:pStyle w:val="Normal"/>
        <w:widowControl w:val="false"/>
        <w:spacing w:lineRule="exact" w:line="400"/>
        <w:ind w:right="-665" w:firstLine="374"/>
        <w:jc w:val="both"/>
        <w:rPr>
          <w:rFonts w:ascii="Arial" w:hAnsi="Arial" w:cs="Arial"/>
        </w:rPr>
      </w:pPr>
      <w:r>
        <w:rPr>
          <w:rFonts w:cs="Arial" w:ascii="Arial" w:hAnsi="Arial"/>
        </w:rPr>
        <w:t xml:space="preserve">della sig.ra Irma Chiazzese, che aveva descritto il travaglio e le preoccupazioni del marito nelle settimane che avevano preceduto il suo barbaro assassinio. </w:t>
      </w:r>
    </w:p>
    <w:p>
      <w:pPr>
        <w:pStyle w:val="Normal"/>
        <w:widowControl w:val="false"/>
        <w:spacing w:lineRule="exact" w:line="400"/>
        <w:ind w:right="-665" w:firstLine="374"/>
        <w:jc w:val="both"/>
        <w:rPr/>
      </w:pPr>
      <w:r>
        <w:rPr>
          <w:rFonts w:cs="Arial" w:ascii="Arial" w:hAnsi="Arial"/>
        </w:rPr>
        <w:t>Ancora più significativa era la drammatica testimonianza resa dalla dr.ssa Trizzino, la quale aveva parlato di un episodio che rappresentava una delle chiavi di lettura più importanti degli eventi che avrebbero portato all’assassinio del Presidente della Regione, testimonianza di cui sono stati riportati testualmente i seguenti brani: &lt;</w:t>
      </w:r>
      <w:r>
        <w:rPr>
          <w:rFonts w:cs="Arial" w:ascii="Arial" w:hAnsi="Arial"/>
          <w:i/>
        </w:rPr>
        <w:t xml:space="preserve">[…] Verso la fine di ottobre del 1979 il presidente Mattarella di rientro da Roma con l’aereo del primo pomeriggio, venne direttamente alla Presidenza; contrariamente alle sue abitudini non era passato da casa sua. Appena in ufficio mi chiamò personalmente senza ricorrere all’usciere e con aria molto grave mi disse: «Le sto dicendo una cosa che non dirò né a mia moglie né a mio fratello. Questa mattina sono stato con il ministro Rognoni ed ho avuto con lui un colloquio riservato su problemi siciliani. Se dovesse succedere qualche cosa di molto grave per la mia persona, si ricordi questo incontro con il ministro Rognoni, perché a questo incontro è da collegare quanto di grave mi potrà accadere». </w:t>
      </w:r>
    </w:p>
    <w:p>
      <w:pPr>
        <w:pStyle w:val="Normal"/>
        <w:widowControl w:val="false"/>
        <w:spacing w:lineRule="exact" w:line="400"/>
        <w:ind w:right="-665" w:firstLine="374"/>
        <w:jc w:val="both"/>
        <w:rPr>
          <w:rFonts w:ascii="Arial" w:hAnsi="Arial" w:cs="Arial"/>
          <w:i/>
          <w:i/>
        </w:rPr>
      </w:pPr>
      <w:r>
        <w:rPr>
          <w:rFonts w:cs="Arial" w:ascii="Arial" w:hAnsi="Arial"/>
          <w:i/>
        </w:rPr>
        <w:t>Io non azzardai alcuna domanda perché conoscevo bene la riservatezza del Presidente, tuttavia rimasi alquanto perplessa ed incredula perché mai il Presidente si era lasciato andare ad affermazioni tanto gravi e preoccupanti.</w:t>
      </w:r>
    </w:p>
    <w:p>
      <w:pPr>
        <w:pStyle w:val="Normal"/>
        <w:widowControl w:val="false"/>
        <w:spacing w:lineRule="exact" w:line="400"/>
        <w:ind w:right="-665" w:firstLine="374"/>
        <w:jc w:val="both"/>
        <w:rPr>
          <w:rFonts w:ascii="Arial" w:hAnsi="Arial" w:cs="Arial"/>
          <w:i/>
          <w:i/>
        </w:rPr>
      </w:pPr>
      <w:r>
        <w:rPr>
          <w:rFonts w:cs="Arial" w:ascii="Arial" w:hAnsi="Arial"/>
          <w:i/>
        </w:rPr>
        <w:t xml:space="preserve">Il Presidente notò la mia espressione e mi disse testualmente: «Signora io le parlo seriamente». Subito dopo si parlò del lavoro corrente. </w:t>
      </w:r>
    </w:p>
    <w:p>
      <w:pPr>
        <w:pStyle w:val="Normal"/>
        <w:widowControl w:val="false"/>
        <w:spacing w:lineRule="exact" w:line="400"/>
        <w:ind w:right="-665" w:firstLine="374"/>
        <w:jc w:val="both"/>
        <w:rPr>
          <w:rFonts w:ascii="Arial" w:hAnsi="Arial" w:cs="Arial"/>
          <w:i/>
          <w:i/>
        </w:rPr>
      </w:pPr>
      <w:r>
        <w:rPr>
          <w:rFonts w:cs="Arial" w:ascii="Arial" w:hAnsi="Arial"/>
          <w:i/>
        </w:rPr>
        <w:t>Conoscevo molto bene il Presidente e sapevo che non avrebbe azzardato alcun giudizio se non avesse avuto elementi fondati e concreti. E pertanto quanto mi disse il Presidente non poteva che essere il frutto di una sua maturata riflessione su quanto aveva detto al ministro Rognoni.</w:t>
      </w:r>
    </w:p>
    <w:p>
      <w:pPr>
        <w:pStyle w:val="Normal"/>
        <w:widowControl w:val="false"/>
        <w:spacing w:lineRule="exact" w:line="400"/>
        <w:ind w:right="-665" w:firstLine="374"/>
        <w:jc w:val="both"/>
        <w:rPr/>
      </w:pPr>
      <w:r>
        <w:rPr>
          <w:rFonts w:cs="Arial" w:ascii="Arial" w:hAnsi="Arial"/>
          <w:i/>
        </w:rPr>
        <w:t>Il presidente Mattarella mi diceva sempre che «bisognava fare pulizia nel partito e bisognava eliminare alcuni uomini che non facevano onore al partito stesso» […]</w:t>
      </w:r>
      <w:r>
        <w:rPr>
          <w:rFonts w:cs="Arial" w:ascii="Arial" w:hAnsi="Arial"/>
        </w:rPr>
        <w:t>&gt; (Documento n. 15 - verbali di prova di altri p.p. - pp contro Greco Michele + altri – udienza del 9.6.92 e allegate dichiarazioni al giudice istruttore del 10.5.81).</w:t>
      </w:r>
    </w:p>
    <w:p>
      <w:pPr>
        <w:pStyle w:val="Normal"/>
        <w:widowControl w:val="false"/>
        <w:spacing w:lineRule="exact" w:line="400"/>
        <w:ind w:right="-665" w:firstLine="374"/>
        <w:jc w:val="both"/>
        <w:rPr/>
      </w:pPr>
      <w:r>
        <w:rPr>
          <w:rFonts w:cs="Arial" w:ascii="Arial" w:hAnsi="Arial"/>
        </w:rPr>
        <w:t>La testimonianza della signora Trizzino era stata poi ripresa e precisata dal fratello del Presidente assassinato, on. Sergio Mattarella, che ne aveva sostanzialmente confermato i contenuti: &lt;</w:t>
      </w:r>
      <w:r>
        <w:rPr>
          <w:rFonts w:cs="Arial" w:ascii="Arial" w:hAnsi="Arial"/>
          <w:i/>
        </w:rPr>
        <w:t>[…] Qualche giorno dopo i funerali di mio fratello Piersanti, venne in casa di mia cognata la signora Trizzino Maria che era stata capo di Gabinetto di mio fratello. La signora mi chiamò in disparte, mi portò in un’altra stanza e mi disse: «Un giorno di fine ottobre, suo fratello, rientrato da Roma, mi ha chiamato nel suo ufficio e mi disse di avere avuto nella mattinata, su sua richiesta, un colloquio con il Ministro dell’Interno on. Rognoni nel corso del quale egli aveva parlato esclusivamente delle condizioni di Palermo, dicendomi che questo colloquio lo aveva chiesto dopo averci pensato a lungo e che, pur rendendosi conto della gravità del passo che aveva compiuto non aveva potuto, per dovere di coscienza, farne a meno anche se il colloquio riguardava anche il suo partito». Aggiunse la signora Trizzino che l’espressione di mio fratello le sembrò molto grave e che egli le disse di non parlarne né con me né con mia cognata. Aggiunse ancora la signora Trizzino che mio fratello ebbe a dirle: «Se dovesse capitarmi qualcosa, si ricordi di quello che le sto dicendo». […]</w:t>
      </w:r>
      <w:r>
        <w:rPr>
          <w:rFonts w:cs="Arial" w:ascii="Arial" w:hAnsi="Arial"/>
        </w:rPr>
        <w:t>&gt; (Documento n. 15 - verbali di prova di altri p.p. - pp contro Greco Michele + altri – udienza del 8.6.92 e allegate dichiarazioni al giudice istruttore del giorno 28.5.1981)</w:t>
      </w:r>
    </w:p>
    <w:p>
      <w:pPr>
        <w:pStyle w:val="Normal"/>
        <w:widowControl w:val="false"/>
        <w:spacing w:lineRule="exact" w:line="400"/>
        <w:ind w:right="-665" w:firstLine="374"/>
        <w:jc w:val="both"/>
        <w:rPr>
          <w:rFonts w:ascii="Arial" w:hAnsi="Arial" w:cs="Arial"/>
        </w:rPr>
      </w:pPr>
      <w:r>
        <w:rPr>
          <w:rFonts w:cs="Arial" w:ascii="Arial" w:hAnsi="Arial"/>
        </w:rPr>
        <w:t>L’incontro con Rognoni si era rivelato per Mattarella più motivo di ulteriore angoscia che di rassicurazione a causa dell’atteggiamento del Ministro, che non aveva compreso o, forse, aveva sottovalutato la situazione di pericolo in cui l’uomo politico siciliano versava, dando l’impressione di non ritenere necessario un proprio particolare intervento.</w:t>
      </w:r>
    </w:p>
    <w:p>
      <w:pPr>
        <w:pStyle w:val="Normal"/>
        <w:widowControl w:val="false"/>
        <w:spacing w:lineRule="exact" w:line="400"/>
        <w:ind w:right="-665" w:firstLine="374"/>
        <w:jc w:val="both"/>
        <w:rPr/>
      </w:pPr>
      <w:r>
        <w:rPr>
          <w:rFonts w:cs="Arial" w:ascii="Arial" w:hAnsi="Arial"/>
        </w:rPr>
        <w:t>Tale senso di frustrazione si coglieva dalla testimonianza della sig.ra Irma Chiazzese, la quale dopo l’assassinio del marito aveva chiesto insistentemente alla dr.ssa Trizzino ulteriori dettagli su quanto questi le aveva confidato dopo quel colloquio con il Ministro, ricevendo precise conferme sul fatto che tale colloquio aveva avuto ad oggetto il rapporto mafia-politica all’interno del partito della Democrazia Cristiana e che, tuttavia, non aveva sortito i risultati sperati dal Mattarella, rimasto profondamente amareggiato dalla tiepida reazione del Ministro: &lt;</w:t>
      </w:r>
      <w:r>
        <w:rPr>
          <w:rFonts w:cs="Arial" w:ascii="Arial" w:hAnsi="Arial"/>
          <w:i/>
        </w:rPr>
        <w:t>[…] Nel corso della discussione seguitane la Trizzino precisò soltanto che la discussione tra mio marito e Rognoni aveva avuto anche per oggetto, oltre il problema della mafia, in relazione ai collegamenti politici, anche fatti interni del partito. […]</w:t>
      </w:r>
      <w:r>
        <w:rPr>
          <w:rFonts w:cs="Arial" w:ascii="Arial" w:hAnsi="Arial"/>
        </w:rPr>
        <w:t>&gt; (Documento n. 15 - verbali di prova di altri p.p. - pp contro Greco Michele + altri – udienza del 23.06.92, pag. 10); &lt;</w:t>
      </w:r>
      <w:r>
        <w:rPr>
          <w:rFonts w:cs="Arial" w:ascii="Arial" w:hAnsi="Arial"/>
          <w:i/>
        </w:rPr>
        <w:t>[…] La Trizzino mi disse che mio marito era particolarmente dispiaciuto perché aveva avuto l’impressione, anzi dico meglio era particolarmente dispiaciuto secondo lei perché il Ministro Rognoni non aveva dato troppo peso a quanto da lui esposto. La signora mi disse pure che mio marito era così amareggiato che lei provò un sentimento di angoscia […]</w:t>
      </w:r>
      <w:r>
        <w:rPr>
          <w:rFonts w:cs="Arial" w:ascii="Arial" w:hAnsi="Arial"/>
        </w:rPr>
        <w:t>&gt; (Documento n. 15 - verbali di prova di altri p.p. - pp contro Greco Michele + altri – udienza del 23.06.92, pag. 12).</w:t>
      </w:r>
    </w:p>
    <w:p>
      <w:pPr>
        <w:pStyle w:val="Normal"/>
        <w:widowControl w:val="false"/>
        <w:spacing w:lineRule="exact" w:line="400"/>
        <w:ind w:right="-665" w:firstLine="374"/>
        <w:jc w:val="both"/>
        <w:rPr>
          <w:rFonts w:ascii="Arial" w:hAnsi="Arial" w:cs="Arial"/>
        </w:rPr>
      </w:pPr>
      <w:r>
        <w:rPr>
          <w:rFonts w:cs="Arial" w:ascii="Arial" w:hAnsi="Arial"/>
        </w:rPr>
        <w:t>Dunque, secondo i PM, il Presidente Mattarella, negli ultimi mesi del 1979, poco prima di essere assassinato, si era reso pienamente e drammaticamente conto che la propria sorte e la propria vita erano strettamente intrecciate all’evoluzione dei rapporti di forza tra politica e mafia e al peso che all’interno del suo partito avevano quegli uomini “che non facevano onore al partito stesso” e che “bisognava eliminare per fare pulizia”: per questo aveva chiesto un incontro riservato a Rognoni, che (assommando in sè la duplice qualità di esponente di vertice del suo stesso partito e di Ministro dell’Interno) gli appariva, in quel momento drammatico della sua esistenza, come un importante punto di riferimento da cui ottenere rassicurazioni e sostegno per non restare isolato e, quindi, ineluttabilmente sovraesposto.</w:t>
      </w:r>
    </w:p>
    <w:p>
      <w:pPr>
        <w:pStyle w:val="Normal"/>
        <w:widowControl w:val="false"/>
        <w:spacing w:lineRule="exact" w:line="400"/>
        <w:ind w:right="-665" w:firstLine="374"/>
        <w:jc w:val="both"/>
        <w:rPr>
          <w:rFonts w:ascii="Arial" w:hAnsi="Arial" w:cs="Arial"/>
        </w:rPr>
      </w:pPr>
      <w:r>
        <w:rPr>
          <w:rFonts w:cs="Arial" w:ascii="Arial" w:hAnsi="Arial"/>
        </w:rPr>
        <w:t>Ed a Rognoni “pur rendendosi conto della gravità del passo che aveva compiuto” con la richiesta di quel colloquio riservato, aveva riferito - “per dovere di coscienza” - fatti interni al partito in relazione ai collegamenti politici della mafia.</w:t>
      </w:r>
    </w:p>
    <w:p>
      <w:pPr>
        <w:pStyle w:val="Normal"/>
        <w:widowControl w:val="false"/>
        <w:spacing w:lineRule="exact" w:line="400"/>
        <w:ind w:right="-665" w:firstLine="374"/>
        <w:jc w:val="both"/>
        <w:rPr/>
      </w:pPr>
      <w:r>
        <w:rPr>
          <w:rFonts w:cs="Arial" w:ascii="Arial" w:hAnsi="Arial"/>
        </w:rPr>
        <w:t>A proposito del contenuto del colloquio con il Ministro, i PM hanno ricordato che quest’ultimo, sentito in data 11 giugno 1981, poco tempo dopo l’omicidio del Mattarella, dal dr. Rocco Chinnici, Consigliere istruttore a capo dell’ufficio istruzione presso il Tribunale di Palermo (anch’egli successivamente assassinato da Cosa Nostra), aveva dichiarato (il relativo verbale - integralmente confermato dall’on. Rognoni, dopo averne ricevuto lettura, nella udienza del 20 ottobre 1992 del processo contro Michele Greco + altri – era stato acquisito al fascicolo del dibattimento insieme a quello, citato, del 20 ottobre 1992): &lt;</w:t>
      </w:r>
      <w:r>
        <w:rPr>
          <w:rFonts w:cs="Arial" w:ascii="Arial" w:hAnsi="Arial"/>
          <w:i/>
        </w:rPr>
        <w:t>Nell’ottobre del 1979, non ricordo quale giorno, previo appuntamento preso, non ricordo se direttamente o per tramite delle rispettive segreterie, venne a trovarmi qui al Viminale il compianto Presidente Mattarella. Nel corso del colloquio mi parlò della situazione dell’ordine pubblico e della sicurezza della città di Palermo e anche della Sicilia in relazione al problema della mafia, anche in dipendenza degli ultimi atti criminosi come quello del commissario Boris Giuliano e del giudice Terranova, avvenuti rispettivamente nel luglio e nel settembre 1979. Ricordo che il Presidente Mattarella mi parlò delle nuove forme criminose della mafia e di un aspetto molto inquietante del fenomeno relativo ai legami tra mafia e politica. Mi ricordò che la sua politica era rivolta a combattere il fenomeno mafioso, a rendere via via credibile la classe politica adottando comportamenti che rendessero, giusto nei fatti, credibile l’azione di governo. Come esempio di questa politica, il Presidente Mattarella mi ricordò il suo intervento volto a fermare la procedura di alcuni appalti-concorso e di altri interventi nell’ambito dell’Amministrazione regionale. Non mi nascose che questa politica poteva creare forti ostilità negli interessi colpiti.</w:t>
      </w:r>
    </w:p>
    <w:p>
      <w:pPr>
        <w:pStyle w:val="Normal"/>
        <w:widowControl w:val="false"/>
        <w:spacing w:lineRule="exact" w:line="400"/>
        <w:ind w:right="-665" w:firstLine="374"/>
        <w:jc w:val="both"/>
        <w:rPr>
          <w:rFonts w:ascii="Arial" w:hAnsi="Arial" w:cs="Arial"/>
          <w:i/>
          <w:i/>
        </w:rPr>
      </w:pPr>
      <w:r>
        <w:rPr>
          <w:rFonts w:cs="Arial" w:ascii="Arial" w:hAnsi="Arial"/>
          <w:i/>
        </w:rPr>
        <w:t xml:space="preserve">Nel corso della discussione il Presidente Mattarella, quasi per esemplificare il clima di paura e di intimidazione esistente e nel quale egli operava, mi ebbe espressamente a rappresentare la situazione, in quel momento veramente depressa, del segretario regionale della DC Rosario Nicoletti; mi accennò finanche alla intenzione, qualche volta espressa giusto in quel periodo da Nicoletti, di lasciare l’attività politica. A questo punto ricordo anche che il Presidente Mattarella mi espresse serenamente la sua determinazione e volontà di continuare nella intrapresa azione di governo portando avanti una prospettiva di riscatto della vita civile, politica e sociale della Regione. Ricordo che il Presidente Mattarella, in relazione ad alcune notizie secondo le quali l’ex sindaco di Palermo Vito Ciancimino avrebbe pressato per ottenere un reinserimento ad un livello di piena utilizzazione politica all’interno del partito della Democrazia Cristiana, ebbe a manifestarmi grande preoccupazione per un evento del genere ed il suo vivo dissenso al riguardo. A giustificazione di questo dissenso il presidente Mattarella mi disse quanto fosse discussa, ambigua e dubbia la personalità del Ciancimino. </w:t>
      </w:r>
    </w:p>
    <w:p>
      <w:pPr>
        <w:pStyle w:val="Normal"/>
        <w:widowControl w:val="false"/>
        <w:spacing w:lineRule="exact" w:line="400"/>
        <w:ind w:right="-665" w:firstLine="374"/>
        <w:jc w:val="both"/>
        <w:rPr>
          <w:rFonts w:ascii="Arial" w:hAnsi="Arial" w:cs="Arial"/>
          <w:i/>
          <w:i/>
        </w:rPr>
      </w:pPr>
      <w:r>
        <w:rPr>
          <w:rFonts w:cs="Arial" w:ascii="Arial" w:hAnsi="Arial"/>
          <w:i/>
        </w:rPr>
        <w:t>ADR: Non ricordo se sul piano operativo per combattere il fenomeno della mafia, il Presidente formulò proposte concrete sia in quel momento che in altra occasione a Palermo, quando furono celebrate le esequie del dr. Giuliano e del Giudice Terranova. Anzi sono portato ad escludere che ciò sia avvenuto.</w:t>
      </w:r>
    </w:p>
    <w:p>
      <w:pPr>
        <w:pStyle w:val="Normal"/>
        <w:widowControl w:val="false"/>
        <w:spacing w:lineRule="exact" w:line="400"/>
        <w:ind w:right="-665" w:firstLine="374"/>
        <w:jc w:val="both"/>
        <w:rPr>
          <w:rFonts w:ascii="Arial" w:hAnsi="Arial" w:cs="Arial"/>
          <w:i/>
          <w:i/>
        </w:rPr>
      </w:pPr>
      <w:r>
        <w:rPr>
          <w:rFonts w:cs="Arial" w:ascii="Arial" w:hAnsi="Arial"/>
          <w:i/>
        </w:rPr>
        <w:t>ADR: Oltre ad incontrarmi con Mattarella come dianzi riferito, posso dire di averlo incontrato perché da me espressamente invitato a partecipare alla riunione tenuta alla Prefettura di Palermo sul tema dell’ordine pubblico, della sicurezza e dei problemi ad essi conseguenti. In questa riunione, cui parteciparono tutti i Prefetti della regione, insieme ai rispettivi Questori e i vari comandanti delle tre forze di Polizia della regione, oltre al Capo della Polizia e al Comandante generale dell’Arma, il Presidente Mattarella tenne una relazione. In quella riunione si parlò a lungo come […illeggibile…] mezzi più efficaci per combattere la mafia, dello  strumento fiscale.</w:t>
      </w:r>
    </w:p>
    <w:p>
      <w:pPr>
        <w:pStyle w:val="Normal"/>
        <w:widowControl w:val="false"/>
        <w:spacing w:lineRule="exact" w:line="400"/>
        <w:ind w:right="-665" w:firstLine="374"/>
        <w:jc w:val="both"/>
        <w:rPr>
          <w:rFonts w:ascii="Arial" w:hAnsi="Arial" w:cs="Arial"/>
          <w:i/>
          <w:i/>
        </w:rPr>
      </w:pPr>
      <w:r>
        <w:rPr>
          <w:rFonts w:cs="Arial" w:ascii="Arial" w:hAnsi="Arial"/>
          <w:i/>
        </w:rPr>
        <w:t>ADR: Tale riunione avvenne il 10 ottobre 1979. In quella occasione fu redatto un verbale informale, copia del quale consegno alle Signorie Loro.</w:t>
      </w:r>
    </w:p>
    <w:p>
      <w:pPr>
        <w:pStyle w:val="Normal"/>
        <w:widowControl w:val="false"/>
        <w:spacing w:lineRule="exact" w:line="400"/>
        <w:ind w:right="-665" w:firstLine="374"/>
        <w:jc w:val="both"/>
        <w:rPr>
          <w:rFonts w:ascii="Arial" w:hAnsi="Arial" w:cs="Arial"/>
        </w:rPr>
      </w:pPr>
      <w:r>
        <w:rPr>
          <w:rFonts w:cs="Arial" w:ascii="Arial" w:hAnsi="Arial"/>
          <w:i/>
        </w:rPr>
        <w:t>ADR: Ovviamente, avuto riguardo a tale data, debbo precisare che l’incontro al Viminale fu successivo a tale riunione.</w:t>
      </w:r>
      <w:r>
        <w:rPr/>
        <w:t>&gt;.</w:t>
      </w:r>
    </w:p>
    <w:p>
      <w:pPr>
        <w:pStyle w:val="Normal"/>
        <w:widowControl w:val="false"/>
        <w:spacing w:lineRule="exact" w:line="400"/>
        <w:ind w:right="-665" w:firstLine="374"/>
        <w:jc w:val="both"/>
        <w:rPr/>
      </w:pPr>
      <w:r>
        <w:rPr>
          <w:rFonts w:cs="Arial" w:ascii="Arial" w:hAnsi="Arial"/>
        </w:rPr>
        <w:t>Secondo i PM, niente del contenuto della conversazione riferito dal Ministro Rognoni giustificava la preoccupazione esternata dal Mattarella alla Trizzino - vincolata al più assoluto segreto –, ovvero il riserbo mantenuto in proposito dallo stesso Mattarella addirittura con il fratello Sergio, con il quale esisteva un rapporto di totale confidenza, come da costui testimoniato (“</w:t>
      </w:r>
      <w:r>
        <w:rPr>
          <w:rFonts w:cs="Arial" w:ascii="Arial" w:hAnsi="Arial"/>
          <w:i/>
        </w:rPr>
        <w:t>Con mio fratello eravamo molto legati e non c’era cosa che ci riguardasse che non ci dicevamo l’un l’altro</w:t>
      </w:r>
      <w:r>
        <w:rPr>
          <w:rFonts w:cs="Arial" w:ascii="Arial" w:hAnsi="Arial"/>
        </w:rPr>
        <w:t>” - p. 12 del verbale di udienza dell’8 giugno 1992 nel processo contro Michele Greco ed altri, celebrato dinanzi alla Corte di Assise di Palermo, acquisito al fascicolo del dibattimento -).</w:t>
      </w:r>
    </w:p>
    <w:p>
      <w:pPr>
        <w:pStyle w:val="Normal"/>
        <w:widowControl w:val="false"/>
        <w:spacing w:lineRule="exact" w:line="400"/>
        <w:ind w:right="-665" w:firstLine="374"/>
        <w:jc w:val="both"/>
        <w:rPr>
          <w:rFonts w:ascii="Arial" w:hAnsi="Arial" w:cs="Arial"/>
        </w:rPr>
      </w:pPr>
      <w:r>
        <w:rPr>
          <w:rFonts w:cs="Arial" w:ascii="Arial" w:hAnsi="Arial"/>
        </w:rPr>
        <w:t>In apposita nota è stato ricordato che nella medesima udienza dell’8 giugno 1992 Sergio Mattarella, confermando una dichiarazione che aveva reso al G.I. l’11 gennaio 1980, pochi giorni dopo l’assassinio del fratello, aveva riferito che dopo l’uccisione dell’on. Cesare Terranova suo fratello gli aveva detto che aveva intenzione di chiedere un colloquio al Ministro Rognoni per parlargli della situazione di Palermo divenuta insostenibile quanto alle infiltrazioni mafiose e per chiedergli un’azione più decisa ed attenta del Ministero degli Interni. Successivamente, però, il fratello non gli aveva rivelato, benché egli avesse avuto modo di parlare più volte con lui, di avere incontrato Rognoni.</w:t>
      </w:r>
    </w:p>
    <w:p>
      <w:pPr>
        <w:pStyle w:val="Normal"/>
        <w:widowControl w:val="false"/>
        <w:spacing w:lineRule="exact" w:line="400"/>
        <w:ind w:right="-665" w:firstLine="374"/>
        <w:jc w:val="both"/>
        <w:rPr>
          <w:rFonts w:ascii="Arial" w:hAnsi="Arial" w:cs="Arial"/>
        </w:rPr>
      </w:pPr>
      <w:r>
        <w:rPr>
          <w:rFonts w:cs="Arial" w:ascii="Arial" w:hAnsi="Arial"/>
        </w:rPr>
        <w:t>Tali indicazioni confermavano vieppiù come il colloquio con Rognoni avesse avuto un contenuto talmente deflagrante da indurre Piersanti Mattarella a tacere addirittura anche al fratello minore l’esistenza stessa dell’incontro per non suscitare la preoccupazione di quest’ultimo per il grave passo che si era deciso a compiere in assoluta solitudine, assumendo solo su di sè tutto il grave e drammatico carico di responsabilità che ne conseguiva.</w:t>
      </w:r>
    </w:p>
    <w:p>
      <w:pPr>
        <w:pStyle w:val="Normal"/>
        <w:widowControl w:val="false"/>
        <w:spacing w:lineRule="exact" w:line="400"/>
        <w:ind w:right="-665" w:firstLine="374"/>
        <w:jc w:val="both"/>
        <w:rPr/>
      </w:pPr>
      <w:r>
        <w:rPr>
          <w:rFonts w:cs="Arial" w:ascii="Arial" w:hAnsi="Arial"/>
        </w:rPr>
        <w:t>Lo stesso Sergio Mattarella aveva spiegato che “</w:t>
      </w:r>
      <w:r>
        <w:rPr>
          <w:rFonts w:cs="Arial" w:ascii="Arial" w:hAnsi="Arial"/>
          <w:i/>
        </w:rPr>
        <w:t>io rimasi colpito, se posso aggiungere alla corte, della circostanza che mio fratello non ne abbia parlato con me, né con alcuno dei suoi collaboratori con cui aveva un maggior rapporto di confidenza …Evidentemente per garantirsi che né mia cognata né io ne venissimo a conoscenza per non indurci in preoccupazione</w:t>
      </w:r>
      <w:r>
        <w:rPr>
          <w:rFonts w:cs="Arial" w:ascii="Arial" w:hAnsi="Arial"/>
        </w:rPr>
        <w:t>”. ( v. p. 13)</w:t>
      </w:r>
    </w:p>
    <w:p>
      <w:pPr>
        <w:pStyle w:val="Normal"/>
        <w:widowControl w:val="false"/>
        <w:spacing w:lineRule="exact" w:line="400"/>
        <w:ind w:right="-665" w:firstLine="374"/>
        <w:jc w:val="both"/>
        <w:rPr>
          <w:rFonts w:ascii="Arial" w:hAnsi="Arial" w:cs="Arial"/>
        </w:rPr>
      </w:pPr>
      <w:r>
        <w:rPr>
          <w:rFonts w:cs="Arial" w:ascii="Arial" w:hAnsi="Arial"/>
        </w:rPr>
        <w:t>Tale atteggiamento protettivo del Presidente Mattarella nei confronti del fratello minore trovava riscontro in un altro passo della testimonianza di quest’ultimo, che aveva riferito che il primo, per non farlo preoccupare, gli aveva parlato di una lettera di minacce che gli era pervenuta solo alcuni mesi dopo la ricezione.</w:t>
      </w:r>
    </w:p>
    <w:p>
      <w:pPr>
        <w:pStyle w:val="Normal"/>
        <w:widowControl w:val="false"/>
        <w:spacing w:lineRule="exact" w:line="400"/>
        <w:ind w:right="-665" w:firstLine="374"/>
        <w:jc w:val="both"/>
        <w:rPr>
          <w:rFonts w:ascii="Arial" w:hAnsi="Arial" w:cs="Arial"/>
        </w:rPr>
      </w:pPr>
      <w:r>
        <w:rPr>
          <w:rFonts w:cs="Arial" w:ascii="Arial" w:hAnsi="Arial"/>
        </w:rPr>
        <w:t>La incongruenza della ricostruzione del colloquio fornita dal Rognoni scaturiva dalle seguenti, specifiche notazioni:</w:t>
      </w:r>
    </w:p>
    <w:p>
      <w:pPr>
        <w:pStyle w:val="Normal"/>
        <w:widowControl w:val="false"/>
        <w:spacing w:lineRule="exact" w:line="400"/>
        <w:ind w:right="-665" w:firstLine="374"/>
        <w:jc w:val="both"/>
        <w:rPr>
          <w:rFonts w:ascii="Arial" w:hAnsi="Arial" w:cs="Arial"/>
        </w:rPr>
      </w:pPr>
      <w:r>
        <w:rPr>
          <w:rFonts w:cs="Arial" w:ascii="Arial" w:hAnsi="Arial"/>
        </w:rPr>
        <w:t>che il Mattarella stesse conducendo una battaglia personale per la moralizzazione della vita pubblica e che tale azione colpiva interessi politico-mafiosi genericamente intesi era sotto gli occhi di tutti;</w:t>
      </w:r>
    </w:p>
    <w:p>
      <w:pPr>
        <w:pStyle w:val="Normal"/>
        <w:widowControl w:val="false"/>
        <w:spacing w:lineRule="exact" w:line="400"/>
        <w:ind w:right="-665" w:firstLine="374"/>
        <w:jc w:val="both"/>
        <w:rPr>
          <w:rFonts w:ascii="Arial" w:hAnsi="Arial" w:cs="Arial"/>
        </w:rPr>
      </w:pPr>
      <w:r>
        <w:rPr>
          <w:rFonts w:cs="Arial" w:ascii="Arial" w:hAnsi="Arial"/>
        </w:rPr>
        <w:t>che esistesse un legame tra mafia e politica, senza entrare nello specifico, così come aveva assunto Rognoni, era stato conclamato dalla Commissione Parlamentare Antimafia sin dal 1976;</w:t>
      </w:r>
    </w:p>
    <w:p>
      <w:pPr>
        <w:pStyle w:val="Normal"/>
        <w:widowControl w:val="false"/>
        <w:spacing w:lineRule="exact" w:line="400"/>
        <w:ind w:right="-665" w:firstLine="374"/>
        <w:jc w:val="both"/>
        <w:rPr/>
      </w:pPr>
      <w:r>
        <w:rPr>
          <w:rFonts w:cs="Arial" w:ascii="Arial" w:hAnsi="Arial"/>
        </w:rPr>
        <w:t>che Rosario Nicoletti versasse in una situazione di crisi, senza indicare, come aveva assunto Rognoni, da chi era stato intimidito o da chi si sentiva minacciato, era una circostanza che Mattarella non aveva motivo di tenere segreta al fratello e che aveva comunicato anche ad altri, come Ennio Pintacuda (“</w:t>
      </w:r>
      <w:r>
        <w:rPr>
          <w:rFonts w:cs="Arial" w:ascii="Arial" w:hAnsi="Arial"/>
          <w:i/>
        </w:rPr>
        <w:t>[…] Posso dire per testimonianza diretta che il presidente Mattarella, dopo il fallimento del suo primo governo, avvertì sempre più un senso di isolamento all’interno del suo stesso partito, soprattutto per la presa di distanze da lui di un uomo come l’on. Nicoletti, che fino a quel momento gli era stato vicino ed aveva appoggiato la sua opera volta a tentare di rinnovare, anche nella prassi, la vita politica regionale. Nei frequenti incontri avuti con lui nella sede del Centro Studi da me diretto, ho avuto nettissima questa sensazione dell’on. Mattarella, il quale, però, non mi sembrò temere qualche cosa nell’immediato. Temeva, però, qualcosa di estremamente grave, in quanto aveva visto interrompersi quell’area di crescente consenso – anche all’interno della DC – che vi era stato fino alla costituzione del suo primo gabinetto. Il suo senso di solitudine derivava dalla consapevolezza di avere inciso, con la sua posizione politico-amministrativa, su consolidati interessi. […]</w:t>
      </w:r>
      <w:r>
        <w:rPr>
          <w:rFonts w:cs="Arial" w:ascii="Arial" w:hAnsi="Arial"/>
        </w:rPr>
        <w:t>”- Documento n. 15 - verbali di prova di altri p.p. - pp contro Greco Michele + altri – udienza del 12.10.92, allegate dichiarazioni al giudice istruttore del giorno 4.6.90 -);</w:t>
      </w:r>
    </w:p>
    <w:p>
      <w:pPr>
        <w:pStyle w:val="Normal"/>
        <w:widowControl w:val="false"/>
        <w:spacing w:lineRule="exact" w:line="400"/>
        <w:ind w:right="-665" w:firstLine="374"/>
        <w:jc w:val="both"/>
        <w:rPr>
          <w:rFonts w:ascii="Arial" w:hAnsi="Arial" w:cs="Arial"/>
        </w:rPr>
      </w:pPr>
      <w:r>
        <w:rPr>
          <w:rFonts w:cs="Arial" w:ascii="Arial" w:hAnsi="Arial"/>
        </w:rPr>
        <w:t>infine, la preoccupazione per il reinserimento di Ciancimino nel circuito politico non poteva rivestire alcun significato deflagrante, se si teneva conto che l’ambiguità e le collusioni mafiose del predetto non erano un segreto per nessuno ed erano ampiamente documentate negli atti della Commissione Parlamentare Antimafia, oltreché frequentemente denunciate dalla stampa: anche di questo argomento quindi non v’era motivo di tacere con il fratello Sergio, al quale il Mattarella aveva confidato fatti ben più gravi e segreti, come l’intenzione di azzerare il Comitato provinciale della D.C. per disinquinare il partito dalla presenza di Nicola Graffagnini, segretario provinciale e uomo di Lima, a sua volta collegato ai pericolosi Salvo.</w:t>
      </w:r>
    </w:p>
    <w:p>
      <w:pPr>
        <w:pStyle w:val="Normal"/>
        <w:widowControl w:val="false"/>
        <w:spacing w:lineRule="exact" w:line="400"/>
        <w:ind w:right="-665" w:firstLine="374"/>
        <w:jc w:val="both"/>
        <w:rPr>
          <w:rFonts w:ascii="Arial" w:hAnsi="Arial" w:cs="Arial"/>
        </w:rPr>
      </w:pPr>
      <w:r>
        <w:rPr>
          <w:rFonts w:cs="Arial" w:ascii="Arial" w:hAnsi="Arial"/>
        </w:rPr>
        <w:t xml:space="preserve">Il problema grave e scottante era costituito, semmai, secondo i PM, da coloro che all’interno della D.C. – Andreotti e Lima – avevano consentito a Ciancimino di reinserirsi nel circuito politico–istituzionale. </w:t>
      </w:r>
    </w:p>
    <w:p>
      <w:pPr>
        <w:pStyle w:val="Normal"/>
        <w:widowControl w:val="false"/>
        <w:spacing w:lineRule="exact" w:line="400"/>
        <w:ind w:right="-665" w:firstLine="374"/>
        <w:jc w:val="both"/>
        <w:rPr>
          <w:rFonts w:ascii="Arial" w:hAnsi="Arial" w:cs="Arial"/>
        </w:rPr>
      </w:pPr>
      <w:r>
        <w:rPr>
          <w:rFonts w:cs="Arial" w:ascii="Arial" w:hAnsi="Arial"/>
        </w:rPr>
        <w:t>In buona sostanza, a prestare fede al ricordo di Rognoni, l’incontro avvenuto nell’ottobre del 1979 aveva avuto per oggetto una serena e normale chiacchierata su argomenti che riguardavano genericamente il problema mafioso, cosicché si profilavano due alternative:</w:t>
      </w:r>
    </w:p>
    <w:p>
      <w:pPr>
        <w:pStyle w:val="Normal"/>
        <w:widowControl w:val="false"/>
        <w:spacing w:lineRule="exact" w:line="400"/>
        <w:ind w:right="-665" w:firstLine="374"/>
        <w:jc w:val="both"/>
        <w:rPr>
          <w:rFonts w:ascii="Arial" w:hAnsi="Arial" w:cs="Arial"/>
        </w:rPr>
      </w:pPr>
      <w:r>
        <w:rPr>
          <w:rFonts w:cs="Arial" w:ascii="Arial" w:hAnsi="Arial"/>
        </w:rPr>
        <w:t xml:space="preserve">la prima era che Mattarella, tornato a Palermo quella stessa sera, aveva esternato alla Trizzino una preoccupazione che non aveva alcuna ragion d’essere e che derivava da una sua autosuggestione disancorata dalla realtà – ipotesi recisamente esclusa dal successivo sviluppo degli eventi -; </w:t>
      </w:r>
    </w:p>
    <w:p>
      <w:pPr>
        <w:pStyle w:val="Normal"/>
        <w:widowControl w:val="false"/>
        <w:spacing w:lineRule="exact" w:line="400"/>
        <w:ind w:right="-665" w:firstLine="374"/>
        <w:jc w:val="both"/>
        <w:rPr>
          <w:rFonts w:ascii="Arial" w:hAnsi="Arial" w:cs="Arial"/>
        </w:rPr>
      </w:pPr>
      <w:r>
        <w:rPr>
          <w:rFonts w:cs="Arial" w:ascii="Arial" w:hAnsi="Arial"/>
        </w:rPr>
        <w:t>la seconda, la sola possibile, era che Rognoni non ricordava che quel giorno Mattarella gli aveva fatto anche “dei nomi che scottavano”, così procurandosi una sovraesposizione personale enorme, tale da giustificare prima le sua sofferta titubanza a parlare al Ministro e, quindi, dopo l’incontro, la fondata preoccupazione di essere ucciso.</w:t>
      </w:r>
    </w:p>
    <w:p>
      <w:pPr>
        <w:pStyle w:val="Normal"/>
        <w:widowControl w:val="false"/>
        <w:spacing w:lineRule="exact" w:line="400"/>
        <w:ind w:right="-665" w:firstLine="374"/>
        <w:jc w:val="both"/>
        <w:rPr/>
      </w:pPr>
      <w:r>
        <w:rPr>
          <w:rFonts w:cs="Arial" w:ascii="Arial" w:hAnsi="Arial"/>
        </w:rPr>
        <w:t>Del resto, che la memoria dell’on. Rognoni soffrisse di lacune anche con riferimento a fatti importanti, era emerso allorché il medesimo, per la prima volta dopo tanti anni - sebbene su tale argomento fosse stato ripetutamente sentito sia nel corso delle indagini, sia nel dibattimento del processo concernente l’omicidio del gen. Dalla Chiesa – aveva ricordato che il Dalla Chiesa, pochi giorni prima di essere ucciso, gli aveva parlato del problema dei cugini Salvo (“</w:t>
      </w:r>
      <w:r>
        <w:rPr/>
        <w:t>[…] E beh, lui riteneva sulla base degli elementi che aveva in mano… perché, torno a ripetere, l’ultimo disco… l’ultimo incontro con Dalla Chiesa fu a Ficuzza (</w:t>
      </w:r>
      <w:r>
        <w:rPr>
          <w:rFonts w:cs="Arial" w:ascii="Arial" w:hAnsi="Arial"/>
        </w:rPr>
        <w:t>i PM hanno ricordato che l’incontro in parola era avvenuto il 2 agosto 1982 - come riferito dal Rognoni a pag. 19 del verbale, acquisito al fascicolo del dibattimento, della deposizione resa dal Rognoni nella udienza dell’11.11.1986 nel  processo contro Abbate Giovanni ed altri -</w:t>
      </w:r>
      <w:r>
        <w:rPr/>
        <w:t>), ci fu… c’era anche presente il Generale Val Di Cara, perché venne con noi come Generale dell’Arma a Ficuzza, e poi andammo a pranzo penso nella Caserma, credo che era una Caserma dei Carabinieri… e in quello… in quella occasione il Generale Dalla Chiesa mi… La domanda ? Scusi un attimo. Ha ragione il Presidente di richiamarmi. - PRESIDENTE: Mafia catanese… - ROGNONI VIRGINIO: Ah, ecco, mi parlò della… Secondo me, diceva il Generale Dalla Chiesa, c’è oggi una insorgenza mafiosa nella Sicilia orientale, a Catania, di cui dobbiamo preoccuparci. - AVVOCATO SBACCHI: Ho capito. - ROGNONI VIRGINIO: Poi c’erano anche… mi parlava anche dei problemi della… dell’esattoria, i problemi dell’esattoria… il Generale Dalla Chiesa mi accennava anche a questo, il problema dei Salvo e quanto altro. […]</w:t>
      </w:r>
      <w:r>
        <w:rPr>
          <w:rFonts w:cs="Arial" w:ascii="Arial" w:hAnsi="Arial"/>
        </w:rPr>
        <w:t>” - udienza del 20 maggio 1998, pp. 68/69 -).</w:t>
      </w:r>
    </w:p>
    <w:p>
      <w:pPr>
        <w:pStyle w:val="Normal"/>
        <w:widowControl w:val="false"/>
        <w:spacing w:lineRule="exact" w:line="400"/>
        <w:ind w:right="-665" w:firstLine="374"/>
        <w:jc w:val="both"/>
        <w:rPr>
          <w:rFonts w:ascii="Arial" w:hAnsi="Arial" w:cs="Arial"/>
        </w:rPr>
      </w:pPr>
      <w:r>
        <w:rPr>
          <w:rFonts w:cs="Arial" w:ascii="Arial" w:hAnsi="Arial"/>
        </w:rPr>
        <w:t>La rimozione dalla memoria del Rognoni del contenuto colloquio con il Mattarella trovava, ad avviso dei PM, spiegazione nella impossibilità di confessare, dopo l’omicidio del predetto, anche a se stesso, di “non aver dato troppo peso” – per usare le parole della Trizzino - alle terribili rivelazioni ricevute quel giorno dallo stesso Mattarella sugli uomini che non facevano onore al partito della D.C. e che bisognava eliminare per fare pulizia.</w:t>
      </w:r>
    </w:p>
    <w:p>
      <w:pPr>
        <w:pStyle w:val="Normal"/>
        <w:widowControl w:val="false"/>
        <w:spacing w:lineRule="exact" w:line="400"/>
        <w:ind w:right="-665" w:firstLine="374"/>
        <w:jc w:val="both"/>
        <w:rPr>
          <w:rFonts w:ascii="Arial" w:hAnsi="Arial" w:cs="Arial"/>
        </w:rPr>
      </w:pPr>
      <w:r>
        <w:rPr>
          <w:rFonts w:cs="Arial" w:ascii="Arial" w:hAnsi="Arial"/>
        </w:rPr>
        <w:t>In ordine alla identità di tali uomini, tanto potenti da poter di sfidare lo Stato uccidendo o lasciando uccidere impunemente il Presidente della Regione e, più in generale, alla identità dei protagonisti - oltreché che il delegittimato e notissimo Ciancimino - delle nuove forme criminose della mafia e dell’aspetto inquietante del fenomeno relativo ai legami tra mafia e politica, Sergio Mattarella aveva, secondo i PM, fornito la risposta: si trattava dei potentissimi cugini Salvo e dell’on. Salvo Lima, “proconsole” di Andreotti in Sicilia.</w:t>
      </w:r>
    </w:p>
    <w:p>
      <w:pPr>
        <w:pStyle w:val="Normal"/>
        <w:widowControl w:val="false"/>
        <w:spacing w:lineRule="exact" w:line="400"/>
        <w:ind w:right="-665" w:firstLine="374"/>
        <w:jc w:val="both"/>
        <w:rPr/>
      </w:pPr>
      <w:r>
        <w:rPr>
          <w:rFonts w:cs="Arial" w:ascii="Arial" w:hAnsi="Arial"/>
        </w:rPr>
        <w:t>Sergio Mattarella, infatti, aveva riferito come il fratello considerasse i Salvo “elementi negativi di corrosione e di corruzione della vita politica regionale”, vicini agli ambienti mafiosi: “</w:t>
      </w:r>
      <w:r>
        <w:rPr/>
        <w:t>[...] (Mio fratello, i Salvo) Li conosceva certamente perché sono (leggasi: è) stato tra l'altro Presidente della Regione e Deputato Regionale essendo i Salvo titolari delle esattorie ovviamente li conosceva, tra l'altro non so se tutte e due ma uno dei due certamente, perché lo ricordo anch'io, e cioè Nino Salvo frequentava sovente i congressi della Democrazia Cristiana e non solo... frequentava qualche volta i congressi della Democrazia Cristiana. I rapporti erano, come dire, conflittuali sia sul piano politico di partito perché erano schierati in posizione contrapposta, sia sul piano politico generale perché Piersanti interpretava il nome dei Salvo come portatore di una... di un... come elementi negativi di corrosione e di corruzione della vita politica regionale. [...] Si, naturalmente ne parlavamo (dei Salvo), ne abbiamo parlato  più volte; la valutazione era questa... [...] Ne abbiamo parlato più volte naturalmente; il giudizio, l'opinione che ne esprimeva era di un sospetto, una valutazione di probabile, verosimile rapporto con ambienti mafiosi ma l'elemento principale quello su cui... era quello di un ruolo di inquinamento e corruzione della vita politica regionale, di un gruppo di pressione che dotato di molti mezzi finanziari e clientelari cercava di condizionare e sovente vi riusciva la vita politica regionale. [...]</w:t>
      </w:r>
      <w:r>
        <w:rPr>
          <w:rFonts w:cs="Arial" w:ascii="Arial" w:hAnsi="Arial"/>
        </w:rPr>
        <w:t>” (udienza dell’11 luglio 1996, pag. 6).</w:t>
      </w:r>
    </w:p>
    <w:p>
      <w:pPr>
        <w:pStyle w:val="Normal"/>
        <w:widowControl w:val="false"/>
        <w:spacing w:lineRule="exact" w:line="400"/>
        <w:ind w:right="-665" w:firstLine="374"/>
        <w:jc w:val="both"/>
        <w:rPr>
          <w:rFonts w:ascii="Arial" w:hAnsi="Arial" w:cs="Arial"/>
        </w:rPr>
      </w:pPr>
      <w:r>
        <w:rPr>
          <w:rFonts w:cs="Arial" w:ascii="Arial" w:hAnsi="Arial"/>
        </w:rPr>
        <w:t>Ancora, è stato ricordato che il teste Sergio Mattarella aveva tracciato una efficace descrizione dei rapporti conflittuali esistenti tra il fratello ed i Salvo, riferendo che:</w:t>
      </w:r>
    </w:p>
    <w:p>
      <w:pPr>
        <w:pStyle w:val="Normal"/>
        <w:widowControl w:val="false"/>
        <w:spacing w:lineRule="exact" w:line="400"/>
        <w:ind w:right="-665" w:firstLine="374"/>
        <w:jc w:val="both"/>
        <w:rPr>
          <w:rFonts w:ascii="Arial" w:hAnsi="Arial" w:cs="Arial"/>
        </w:rPr>
      </w:pPr>
      <w:r>
        <w:rPr>
          <w:rFonts w:cs="Arial" w:ascii="Arial" w:hAnsi="Arial"/>
        </w:rPr>
        <w:t>i Salvo militavano nella corrente dorotea a Trapani, mentre a Palermo esercitavano il loro peso politico in favore di Lima: quindi, comunque, erano collocati su posizioni incompatibili con quelle del fratello;</w:t>
      </w:r>
    </w:p>
    <w:p>
      <w:pPr>
        <w:pStyle w:val="Normal"/>
        <w:widowControl w:val="false"/>
        <w:spacing w:lineRule="exact" w:line="400"/>
        <w:ind w:right="-665" w:firstLine="374"/>
        <w:jc w:val="both"/>
        <w:rPr/>
      </w:pPr>
      <w:r>
        <w:rPr>
          <w:rFonts w:cs="Arial" w:ascii="Arial" w:hAnsi="Arial"/>
        </w:rPr>
        <w:t xml:space="preserve">allorquando, intorno al 1969, la DC di Palermo e della provincia aveva dovuto schierarsi in favore di Lima o di Gioia, a seguito della spaccatura del “correntone” fanfaniano, Piersanti Mattarella aveva scelto di schierarsi con Gioia perché riteneva la sua </w:t>
      </w:r>
      <w:r>
        <w:rPr>
          <w:rFonts w:cs="Arial" w:ascii="Arial" w:hAnsi="Arial"/>
          <w:i/>
        </w:rPr>
        <w:t>leadership</w:t>
      </w:r>
      <w:r>
        <w:rPr>
          <w:rFonts w:cs="Arial" w:ascii="Arial" w:hAnsi="Arial"/>
        </w:rPr>
        <w:t xml:space="preserve"> meno oppressiva nei confronti dei piccoli gruppi di minoranza, quale era quello moroteo guidato appunto dal predetto; egli, inoltre, riteneva che la vicinanza dei Salvo a Lima rappresentasse una pregiudiziale ostativa a qualsiasi possibile forma di accordo;</w:t>
      </w:r>
    </w:p>
    <w:p>
      <w:pPr>
        <w:pStyle w:val="Normal"/>
        <w:widowControl w:val="false"/>
        <w:spacing w:lineRule="exact" w:line="400"/>
        <w:ind w:right="-665" w:firstLine="374"/>
        <w:jc w:val="both"/>
        <w:rPr>
          <w:rFonts w:ascii="Arial" w:hAnsi="Arial" w:cs="Arial"/>
        </w:rPr>
      </w:pPr>
      <w:r>
        <w:rPr>
          <w:rFonts w:cs="Arial" w:ascii="Arial" w:hAnsi="Arial"/>
        </w:rPr>
        <w:t>Piersanti Mattarella, prima da assessore regionale al Bilancio e poi da Presidente della Regione, si era opposto strenuamente – fino, praticamente, alla data della sua morte  – a fornire il necessario parere favorevole alla costituzione di una cassa rurale a Salemi che doveva essere espressione delle velleità bancarie del gruppo Salvo; a conferma che l’istituto di credito fosse espressione del potentato economico dei cugini esattori deponeva anche il fatto che dapprima Ignazio Lo Presti e poi Giuseppe Giammarinaro (entrambi notoriamente vicini, per parentela l’uno e per comunanza di interessi politici l’altro, ai Salvo) avrebbero dovuto esserne “rappresentanti amministratori”. Il parere favorevole della Regione era stato dato quasi un anno dopo la morte di Mattarella, ma era stato successivamente bloccato dall’intervento della Banca d’Italia -;</w:t>
      </w:r>
    </w:p>
    <w:p>
      <w:pPr>
        <w:pStyle w:val="Normal"/>
        <w:widowControl w:val="false"/>
        <w:spacing w:lineRule="exact" w:line="400"/>
        <w:ind w:right="-665" w:firstLine="374"/>
        <w:jc w:val="both"/>
        <w:rPr>
          <w:rFonts w:ascii="Arial" w:hAnsi="Arial" w:cs="Arial"/>
        </w:rPr>
      </w:pPr>
      <w:r>
        <w:rPr>
          <w:rFonts w:cs="Arial" w:ascii="Arial" w:hAnsi="Arial"/>
        </w:rPr>
        <w:t>anche sotto il profilo più squisitamente umano detta conflittualità provocava delle conseguenze a dir poco spiacevoli: per un certo tempo la figlia di Piersanti Mattarella era stata compagna di scuola della figlia di uno dei cugini Salvo: in occasione di un invito ad una festa organizzata da quest’ultima, il Mattarella aveva pregato la figlia di non recarvisi;</w:t>
      </w:r>
    </w:p>
    <w:p>
      <w:pPr>
        <w:pStyle w:val="Normal"/>
        <w:widowControl w:val="false"/>
        <w:spacing w:lineRule="exact" w:line="400"/>
        <w:ind w:right="-665" w:firstLine="374"/>
        <w:jc w:val="both"/>
        <w:rPr>
          <w:rFonts w:ascii="Arial" w:hAnsi="Arial" w:cs="Arial"/>
        </w:rPr>
      </w:pPr>
      <w:r>
        <w:rPr>
          <w:rFonts w:cs="Arial" w:ascii="Arial" w:hAnsi="Arial"/>
        </w:rPr>
        <w:t>il rigore morale e la “diversità” del comportamento in politica all’interno della DC di cui Piersanti Mattarella andava fiero, erano mal visti all’interno del suo stesso partito dove, invece, il fatto stesso di poter vantare una comune militanza, implicava una sorta di appiattimento e di condivisione l’uno dell’identità dell’altro;</w:t>
      </w:r>
    </w:p>
    <w:p>
      <w:pPr>
        <w:pStyle w:val="Normal"/>
        <w:widowControl w:val="false"/>
        <w:spacing w:lineRule="exact" w:line="400"/>
        <w:ind w:right="-665" w:firstLine="374"/>
        <w:jc w:val="both"/>
        <w:rPr/>
      </w:pPr>
      <w:r>
        <w:rPr>
          <w:rFonts w:cs="Arial" w:ascii="Arial" w:hAnsi="Arial"/>
        </w:rPr>
        <w:t>Piersanti Mattarella aveva particolarmente a cuore tale suo ostentato rigore, anche a ragione delle frequenti affermazioni che circolavano intorno al padre Bernardo circa i suoi rapporti con la mafia: affermazioni che egli riteneva prive di fondamento (“</w:t>
      </w:r>
      <w:r>
        <w:rPr>
          <w:rFonts w:cs="Arial" w:ascii="Arial" w:hAnsi="Arial"/>
          <w:i/>
        </w:rPr>
        <w:t>[…] Com’è abbastanza noto ormai nella cronaca politica del nostro Paese, e particolarmente nelle regioni in cui la Democrazia Cristiana era particolarmente forte e in Sicilia superava il 40%, al suo interno vi erano parti con forti contrapposizioni qualche volta radicali e insanabili, talvolta vi erano rapporti migliori e maggiori assonanze politiche con altri partiti che non con le parti contrapposte o come si chiamavano con le “correnti contrapposte” della stessa Democrazia Cristiana. E qui i Salvo erano dorotei a Trapani dove facevano anche apertamente formalmente attività di partito e vicini a Lima a Palermo, quindi in posizioni contrapposte non compatibile con quella di Piersanti Mattarella. No vi sono state scadenze, avvenimenti passati importanti, elezioni nazionali-regionali, congressi nazionali o regionali in cui non fossero opposizioni non compatibili fra loro. E questo è un primo elemento, ve n’è un secondo, che già in istruttoria ho ricordato qualche anno addietro, quando nel ‘69 l’ampia maggioranza della Democrazia Cristiana di Palermo e provincia si divise a seguito della divisione fra Gioia e Lima che la guidavano, anche le piccole minoranze come quella di Piersanti Mattarella che si chiama “morotea” si trovò di fronte alla scelta di quali due tronconi agevolare per la conquista della guida del partito. Per essere più precisi Piersanti Mattarella non contava molto nel partito, i morotei erano due soltanto….provinciale sui 47 o 48 che lo componevano, neppure il 5%. Però doveva fare una scelta che per lui era sostanzialmente la scelta se barrare la strada a Lima o barrare la strada a Gioia e scelse di barrarla a Lima per due motivi che ho detto, ripeto, in istruttoria: uno che la parte di Gioia sembrava meno pericolosa per le piccole minoranze, l’altra la vicinanza di Lima con i Salvo considerati da Piersanti Mattarella e dal gruppo moroteo vicino a lui ostativa a qualsiasi intesa. Un ulteriore elemento, Presidente! Io, con il permesso della Corte, adesso o più avanti vorrei produrre alcuni atti dell’assemblea regionale. Si tratta di atti dell’onorevole Vincenzo Occhipinti, vi spiego perché! Si tratta di atti ispettivi di interventi, di verbale di votazione collocati tra il dicembre del ‘65 ed il luglio del ’66. Si tratta di vere requisitorie contro l’affidamento e la gestione dell’Esattoria al gruppo dei Salvo. L’onorevole Vincenzo Occhipinti era in quel periodo deputato regionale democristiano di Trapani, l’unico vicino a Bernardo Mattarella e nella successiva legislatura del ’67, la prima di Piersanti Mattarella, Vincenzo Occhipinti e Piersanti Mattarella furono i soli due morotei dell’assemblea regionale. Per dire quale fosse il tipo di vicinanza strettissima politica e personale con Occhipinti, possiamo notare che in quel periodo gli atti dal dicembre ‘65 al luglio ’66…nel ‘66 Occhipinti fu mio testimone al mio matrimonio, quegli atti sono… che erano l’espressione della linea di tutto il gruppo di cui faceva parte Piersanti Mattarella, sono ripeto delle requisitorie che condussero Occhipinti a votare in difformità dal gruppo democristiano contro la gestione esattoriale in Sicilia. Una ulteriore cosa vorrei produrre se il Presidente me lo consente, se la Corte lo riterrà: è una inchiesta giornalistica. Signor Presidente, l’opposizione tra Piersanti Mattarella ed i Salvo era nella “antica” storica nella storia della democrazia cristiana e della politica siciliana negli ultimi decenni ed era di dominio pubblico, addirittura notoria. Per quanto riguarda il dato storico, ho citato, questa opposizione è espressa da Occhipinti e condivisa. Per quanto riguarda il notorio vi fu nel ’75 una inchiesta giornalistica del giornale “L’Ora”. Una inchiesta in tre puntate sui Salvo, non è  importante ciò che diceva l’intervista, può essere opinabile l’inchiesta giornalistica, ma in tutti i numeri di questa inchiesta giornalistica si parla di Piersanti Mattarella come dell’avversario che ostacolava i Salvo. A dimostrazione, cito soltanto questa cosa, di quanto fosse notoria questa opposizione. Vi è addirittura in uno di questi numeri una frase tra virgolette attribuita a Piersanti Mattarella circa l’ambizione dei Salvo a trasformarsi anche in banchieri. Piersanti Mattarella era assessore al bilancio, quindi competente come amministrazione del settore e gli viene attribuita questa frase: “Non glielo consentirò né oggi né mai”. Su questo posso citare un’altra cosa, presidente, che ricordo bene e su cui ho focalizzato ulteriormente i miei ricordi? Nei primi del ’76 fu richiesta la costituzione e autorizzazione per una cassa rurale di Salemi da parte di un gruppo di associati il cui rappresentante amministratore si chiamava Ignazio Lo Presti notoriamente vicino ai Salvo. A Ignazio Lo Presti poi fece seguito come amministratore rappresentante Giuseppe Giammarinaro, anch’egli molto vicino ai Salvo. Bene, questa richiesta nei primi del ’76 non fu mai dotata di parere favorevole e non ebbe mai finché rimase Piersanti Mattarella all’Assessorato al bilancio, quindi per altri due anni e più e poi Presidente della Regione per altri due anni, non ebbe mai esito positivo. Per quel che so poi ebbe un parere favorevole a fine del 1980, dopo quasi un anno dell’omicidio di Piersanti Mattarella e poi fu bloccato dall’intervento della banca d’Italia. Vorrei citare signor Presidente un episodio di contrapposizione storica ed un altro ancora concreto per ricordare come la mia conoscenza personale è diretta su questo tipo di rapporti. Piersanti Mattarella non dissimulava questi rapporti. Posso aggiungere una... credo che sia giusto dire anche altri aspetti, non so quanto possa essere importante, ma lo dico ugualmente presidente! La figlia di Piersanti Mattarella aveva una scuola una compagna di scuola che era figlia di uno dei fratelli… cugino Salvo. In occasione di una festa da questa indetta Piersanti chiede a sua figlia di andare a quella festa e non vi andò perché non faceva mistero di questo tipo di rapporti. Cioè non erano rapporti non conosciuti, erano rapporti chiaramente, notoriamente, palesemente di contrapposizione. Vorrei aggiungere, Presidente, una cosa connessa ma che dà una spiegazione ulteriore, spero almeno. Piersanti Mattarella ecco, lui… Il suo gruppo, quello moroteo, che era questo piccolo gruppo, qualche volta anche con un, secondo alcuni, eccesso di ostentazione manifastava come titolo di vanto una sorta di “diversità” nella Democrazia Cristiana” pur sentendosi profondamente democristiano. Manifestavano una sorta di… Come un titolo di vanto quella di rapporti non soltanto politici ma anche elettorali e di frequentazioni personali con persone di un ambiente circoscritto motivate e assolutamente ineccepibili. Questo veniva ostentato e dava anche qualche fastidio dentro la Democrazia cristiana dove talvolta, vorrei dire spesso, venivano visti i morotei come una sorta di setta, con qualche diffidenza, con fastidio non sempre dissimulato. Ora questo atteggiamento urtava, questa ostentata, questo… nervanto di quell’atteggiamento di diversità di stile di metodo e di impegno politico, urtava contro… Perché la diffidenza! Perché urtava contro una sorta di assioma quasi di regola che le correnti D.C. di maggioranza siciliane volevano fosse affermata che era l’espressione: “Siamo tutti uguali perché tutti democristiani”. Nei confronti di chi manifestava una diversità vi era una diffidenza piuttosto forte. Perché questo veniva fatto? Dirò un primo motivo anche se mi costa dirlo ed è anche piuttosto sofferto, anche molto sofferto, Piersanti Mattarella per primo, per alcune affermazioni fatte nei confronti di nostro Bernardo Mattarella durante la sua vita politica. Sapevamo che non era vero quel che ogni tanto veniva detto, sapevamo che era stato però constatato… era stato irrilevante, ininfluente, inutile sia il ripetersi delle querele sia il ripetersi frequente di sentenze favorevoli e positive, sia di ritrattazioni, era stato inutile. Anche per questo, non soltanto per questo, Piersanti Mattarella era attentissimo ad evitare, a far si che i suoi collaboratori evitassero qualunque rapporto che nell’ambiente potessero essere anche sospettati di qualunque venatura di ambiente mafioso, anche per questo, non solo per questo. Anche perché sentiva la pressione e le difficoltà in cui si dibatteva anche elettoralmente e politicamente a quella presenza. […]</w:t>
      </w:r>
      <w:r>
        <w:rPr>
          <w:rFonts w:cs="Arial" w:ascii="Arial" w:hAnsi="Arial"/>
        </w:rPr>
        <w:t>” (Documento n. 15 - verbali di prova di altri p.p. - pp contro Greco Michele + altri – udienza del 3.02.95, trascrizione delle bobine 1, 2 e 3, pag. 4)</w:t>
      </w:r>
    </w:p>
    <w:p>
      <w:pPr>
        <w:pStyle w:val="Normal"/>
        <w:widowControl w:val="false"/>
        <w:spacing w:lineRule="exact" w:line="400"/>
        <w:ind w:right="-665" w:firstLine="374"/>
        <w:jc w:val="both"/>
        <w:rPr/>
      </w:pPr>
      <w:r>
        <w:rPr>
          <w:rFonts w:cs="Arial" w:ascii="Arial" w:hAnsi="Arial"/>
        </w:rPr>
        <w:t>Quanto all’on Lima, Sergio Mattarella aveva ricordato come in quel periodo il fratello manifestasse valutazioni pesantemente critiche sulla conduzione del partito da parte del predetto e del gruppo di potere che lo circondava, che – tra l’altro – aveva riconsegnato a Ciancimino un ruolo di primo piano nella conduzione politica della DC a Palermo e in Sicilia. Una forte critica che muoveva dalla convinzione che la posizione ed il ruolo di Salvo Lima fossero fortemente influenzate da suoi rapporti con ambienti mafiosi (in nota è stato ricordato che, interrogato dalla Difesa circa i rapporti tra Lima e Piersanti Mattarella, il collaboratore di giustizia Angelo Siino aveva risposto: “</w:t>
      </w:r>
      <w:r>
        <w:rPr/>
        <w:t>[…] Non lo so, ma non mi pare che fossero idilliaci, assolutamente, anzi.[…]</w:t>
      </w:r>
      <w:r>
        <w:rPr>
          <w:rFonts w:cs="Arial" w:ascii="Arial" w:hAnsi="Arial"/>
        </w:rPr>
        <w:t>”- udienza dell’1 dicembre 1997, pag. 24 -)</w:t>
      </w:r>
    </w:p>
    <w:p>
      <w:pPr>
        <w:pStyle w:val="Normal"/>
        <w:widowControl w:val="false"/>
        <w:spacing w:lineRule="exact" w:line="400"/>
        <w:ind w:right="-665" w:firstLine="374"/>
        <w:jc w:val="both"/>
        <w:rPr/>
      </w:pPr>
      <w:r>
        <w:rPr>
          <w:rFonts w:cs="Arial" w:ascii="Arial" w:hAnsi="Arial"/>
        </w:rPr>
        <w:t xml:space="preserve">A seguito di una situazione che riteneva ormai insostenibile, Piersanti Mattarella aveva deciso di chiedere il commissariamento del Comitato provinciale della DC di Palermo; Comitato che – grazie ad una politica di alleanze trasversalmente concordate tra la corrente andreottiana di maggioranza relativa ed i piccoli gruppi di minoranza – era sotto il pieno e totale controllo di Salvo Lima, tanto da consentire a quest’ultimo di esprimerne il segretario provinciale che, all’epoca, era il limiano Graffagnini: </w:t>
      </w:r>
      <w:r>
        <w:rPr/>
        <w:t>“[…] (Rispetto all’onorevole Lima) se dovessi fare il piano della simpatia (mio fratello) era estraneo ovviamente sia alla politica che credo a questa aula il... come dire non ce n'era e credo che fosse vicendevole questo rapporto. Sul piano della valutazione era critico, sul piano della conduzione, voglio dire della concezione stessa del partito prima ancora che su altri piani e cioè sulla conduzione di un partito in realtà chiuso in se stesso, molto (parola non chiara) e poco sensibile a quello che c'era nell'entroterra sociale del partito, divenne sempre più critica particolarmente negli ultimi tempi tanto da spingere Piersanti Mattarella alla (parola non chiara) di chiedere al segretario nazionale il commissariamento della (parola non chiara) della Democrazia Cristiana per una serie di motivi; perchè vedeva che il partito perdeva in rapporto con gli ambienti migliori del suo entroterra mondo cattolico, mondo professionale, si vedeva sempre  più in una gestione, come dire,. di apparato e di ripartizione di ruoli di incarichi di potere e quindi perdeva il rapporto con le parti del suo entroterra perchè vedeva ritornare con forte influenza Ciancimino era (parola non chiara) addebita alla gestione di... o alla mancata (parola non chiara) complessiva del partito perso il dono di influenza e perchè era comunque convinto che ci fosse nella posizione dell'onorevole Lima dei rapporti con ambienti mafiosi. Questi tre elementi lo conducevano anche in virtù della sua opposizione politica rafforzatasi nel corso del tempo come per la Regione e nel rapporto con la segreteria nazionale di Zaccagnini a decidere di potere chiedere il commissariamento della (parola non chiara) di Palermo. […] (Il commissariamento del Comitato Provinciale di Palermo) ...che è il parlamentino del partito in sede provinciale che poi elegge la Direzione e il segretario. Eleggeva allora anche il segretario, sciogliendo il Comitato si scioglievano vanificando di tutte le cariche Comitato, Direzione e il segretario e un commissario avrebbe assunto, da dove è nominato dalle altre provincie, tutti i poteri in ordine ai partiti della provincia. […] (Segretario) Provinciale era allora in quel momento nel '79 era Graffagnini... […] Nell'anno '79 Presidente, alla...[…] ...fine del '79. […] Graffagnini era... […] ...vicino all'Onorevole Lima ed... […] I morotei nel Comitato Provinciale erano se non ricordo male quattro.[…] (Tale Organo del partito era dominato da Lima) Si, perchè pur non avendo la maggioranza assoluta, se non ricordo male, comunque l'intreccio delle relazioni, dei rapporti con gli altri gruppi era tale da consentirgli (a Lima)  la piena... il pieno controllo del partito come... come dire, un pacchetto di controllo azionario della  società paragoni in proprio, l'influenza che esercitava andava al di la della dimensione del gruppo  maggioritario che era... ma mi pare in maggioranza relativa perchè i rapporti con gli altri gruppi moto dei quali erano sostanzialmente, prestamente collegati se non si sapeva (parola non chiara) il controllo del partito. […]”</w:t>
      </w:r>
      <w:r>
        <w:rPr>
          <w:rFonts w:cs="Arial" w:ascii="Arial" w:hAnsi="Arial"/>
        </w:rPr>
        <w:t xml:space="preserve"> (udienza dell’11 luglio 1996, pag. 23 e ss.)</w:t>
      </w:r>
    </w:p>
    <w:p>
      <w:pPr>
        <w:pStyle w:val="Normal"/>
        <w:widowControl w:val="false"/>
        <w:spacing w:lineRule="exact" w:line="400"/>
        <w:ind w:right="-665" w:firstLine="374"/>
        <w:jc w:val="both"/>
        <w:rPr>
          <w:rFonts w:ascii="Arial" w:hAnsi="Arial" w:cs="Arial"/>
        </w:rPr>
      </w:pPr>
      <w:r>
        <w:rPr>
          <w:rFonts w:cs="Arial" w:ascii="Arial" w:hAnsi="Arial"/>
        </w:rPr>
        <w:t xml:space="preserve">Nel riferire la medesima circostanza nel processo per l’omicidio del fratello, il teste aveva puntualizzato che Piersanti Mattarella tra la fine del novembre e i primi del dicembre del 1979 aveva parlato con i suoi più intimi collaboratori, Francesco Giuliano, Andrea Zangara e Salvatore Saitta, del suo programma di farli dimettere dal Comitato provinciale del partito e di concludere la crisi, che ne sarebbe seguita, con il commissariamento del partito stesso: di tale programma, sempre secondo il teste, Piersanti Mattarella aveva parlato anche con la segreteria nazionale del partito, allora retta dall’on. Sergio Zaccagnini, e lo stesso avrebbe dovuto essere portato ad esecuzione dopo il congresso nazionale del partito, previsto per il febbraio del 1980. </w:t>
      </w:r>
    </w:p>
    <w:p>
      <w:pPr>
        <w:pStyle w:val="Normal"/>
        <w:widowControl w:val="false"/>
        <w:spacing w:lineRule="exact" w:line="400"/>
        <w:ind w:right="-665" w:firstLine="374"/>
        <w:jc w:val="both"/>
        <w:rPr>
          <w:rFonts w:ascii="Arial" w:hAnsi="Arial" w:cs="Arial"/>
        </w:rPr>
      </w:pPr>
      <w:r>
        <w:rPr>
          <w:rFonts w:cs="Arial" w:ascii="Arial" w:hAnsi="Arial"/>
        </w:rPr>
        <w:t xml:space="preserve">Era evidente, secondo i PM, che un eventuale commissariamento avrebbe azzerato tutte le cariche a livello provinciale e comunale, assestando un colpo mortale a Lima, con grave pregiudizio per i consolidati interessi politico-mafiosi dei quali era il referente. </w:t>
      </w:r>
    </w:p>
    <w:p>
      <w:pPr>
        <w:pStyle w:val="Normal"/>
        <w:widowControl w:val="false"/>
        <w:spacing w:lineRule="exact" w:line="400"/>
        <w:ind w:right="-665" w:firstLine="374"/>
        <w:jc w:val="both"/>
        <w:rPr/>
      </w:pPr>
      <w:r>
        <w:rPr>
          <w:rFonts w:cs="Arial" w:ascii="Arial" w:hAnsi="Arial"/>
        </w:rPr>
        <w:t>Il teste aveva, ancora, precisato che il fratello Piersanti – che in quel periodo era, tra l’altro, Presidente della Regione – avrebbe potuto determinare un intervento tanto drastico e traumatico grazie all’accresciuto peso politico acquisito all’interno degli organi dirigenti nazionali della DC (“</w:t>
      </w:r>
      <w:r>
        <w:rPr/>
        <w:t>[…] Beh negli ultimi  tempi il problema politico era molto cresciuto e non soltanto per la veste della regione ed il modo in cui l'esercitava, ma anche per il peso politico nazionale che era aumentato di molto in sede della Democrazia Cristiana. Anche per il peso politico nazionale nella Democrazia Cristiana che era molto aumentato e quindi era in grado di fare una richiesta, ascoltato molto più di quanto sarebbe avvenuto un anno o due anni prima. In più la previsione era che nel congresso nazionale del febbraio dell'80 avrebbe vinto la Sinistra e che quinci vi sarebbe stata un'accentuazione della politica di rinnovamento del partito che sarebbe stata più... un terreno più favorevole all'accoglimento di una richiesta che era certamente per l'intervento traumatico come è sempre quello di scioglimento di organo o partito ma che era possibile ottenere. […]</w:t>
      </w:r>
      <w:r>
        <w:rPr>
          <w:rFonts w:cs="Arial" w:ascii="Arial" w:hAnsi="Arial"/>
        </w:rPr>
        <w:t>” (udienza dell’11 luglio 1996, pag. 28 e ss.).</w:t>
      </w:r>
    </w:p>
    <w:p>
      <w:pPr>
        <w:pStyle w:val="Normal"/>
        <w:widowControl w:val="false"/>
        <w:spacing w:lineRule="exact" w:line="400"/>
        <w:ind w:right="-665" w:firstLine="374"/>
        <w:jc w:val="both"/>
        <w:rPr>
          <w:rFonts w:ascii="Arial" w:hAnsi="Arial" w:cs="Arial"/>
        </w:rPr>
      </w:pPr>
      <w:r>
        <w:rPr>
          <w:rFonts w:cs="Arial" w:ascii="Arial" w:hAnsi="Arial"/>
        </w:rPr>
        <w:t>L’elevato prestigio e peso politico di Piersanti Mattarella all’interno degli organismi dirigenti nazionali della Democrazia Cristiana, ove era considerato l’erede politico di Aldo Moro, era testimoniato dalle dichiarazioni del sen. Francesco Cossiga, che i PM hanno brevemente riepilogato.</w:t>
      </w:r>
    </w:p>
    <w:p>
      <w:pPr>
        <w:pStyle w:val="Normal"/>
        <w:widowControl w:val="false"/>
        <w:spacing w:lineRule="exact" w:line="400"/>
        <w:ind w:right="-665" w:firstLine="374"/>
        <w:jc w:val="both"/>
        <w:rPr>
          <w:rFonts w:ascii="Arial" w:hAnsi="Arial" w:cs="Arial"/>
        </w:rPr>
      </w:pPr>
      <w:r>
        <w:rPr>
          <w:rFonts w:cs="Arial" w:ascii="Arial" w:hAnsi="Arial"/>
        </w:rPr>
        <w:t>Dunque, secondo i PM, erano Lima ed i Salvo, insieme con Ciancimino, gli uomini che – secondo Piersanti Mattarella - non facevano onore al partito della D.C. e che bisognava eliminare politicamente per fare pulizia.</w:t>
      </w:r>
    </w:p>
    <w:p>
      <w:pPr>
        <w:pStyle w:val="Normal"/>
        <w:widowControl w:val="false"/>
        <w:spacing w:lineRule="exact" w:line="400"/>
        <w:ind w:right="-665" w:firstLine="374"/>
        <w:jc w:val="both"/>
        <w:rPr/>
      </w:pPr>
      <w:r>
        <w:rPr>
          <w:rFonts w:cs="Arial" w:ascii="Arial" w:hAnsi="Arial"/>
        </w:rPr>
        <w:t>Si trattava degli stessi uomini che a Rognoni, nella qualità di Ministro degli Interni, erano stati indicati dal gen. Dalla Chiesa, prima e dopo che questi assumesse l’incarico di Prefetto di Palermo, come i referenti politici di Cosa Nostra e come soggetti con i quali sapeva di doversi scontrare (“</w:t>
      </w:r>
      <w:r>
        <w:rPr/>
        <w:t>[…] PUBBLICO MINISTERO: Come non detto, non era… non era questo il punto; il punto era se nel corso di questo colloquio o di questi colloqui che lei ebbe con Dalla Chiesa, nel corso del quale o nel corso dei quali il Generale Dalla Chiesa le espresse questa preoccupazione di doversi scontrare anche con uomini del suo partito, il Generale Dalla Chiesa le fece dei nomi e dei cognomi. - ROGNONI VIRGINIO: Su queste circostanze io venni interrogato già altre volte. Il Generale Dalla Chiesa mi disse… io l’ho ripetuto qua: Vado ad assumermi una responsabilità forte e mi dovrò scontrare con ambienti civili di quella città, di quella regione e con ambienti politici, e mi fece espressamente l’indicazione della corrente andreottiana, e mi fece il nome di Ciancimino, mi fece il nome di Gioia, parlava anche della corrente fanfaniana. Ecco,  questa è la… - PUBBLICO MINISTERO: Ricorda un altro nome riferibile ad Andreotti? - ROGNONI VIRGINIO: Ricordo Lima. - PUBBLICO MINISTERO: Ecco, quindi le fece anche il nome dell’onorevole Salvo Lima ? È esatto ? Dica “sì”, perché poi non viene nella registrazione. - ROGNONI VIRGINIO: Sì, sì. Mi pare, sì, credo. - PUBBLICO MINISTERO: No… - ROGNONI VIRGINIO: Sì, sì, mi disse della corrente andreottiana e dice: E quindi c’è Ciancimino, Lima eccetera. - PUBBLICO MINISTERO: Ciancimino, Lima eccetera. Quindi siamo sicuri su questo punto? - ROGNONI VIRGINIO: Pront… Prego? - PUBBLICO MINISTERO: Siamo sicuri su questo punto? - ROGNONI VIRGINIO: Se… lo strumento per ricordarsi certi fatti è la memoria; la mia memoria mi dice di sì.” (Udienza del 20.5.1998, pag. 192 e ss.). “ROGNONI VIRGINIO: Ah, ecco, mi parlò della… Secondo me, diceva il Generale Dalla Chiesa, c’è oggi una insorgenza mafiosa nella Sicilia orientale, a Catania, di cui dobbiamo preoccuparci. - AVVOCATO SBACCHI: Ho capito. - ROGNONI VIRGINIO: Poi c’erano anche… mi parlava anche dei problemi della… dell’esattoria, i problemi dell’esattoria… il Generale Dalla Chiesa mi accennava anche a questo, il problema dei SALVO e quanto altro. […]</w:t>
      </w:r>
      <w:r>
        <w:rPr>
          <w:rFonts w:cs="Arial" w:ascii="Arial" w:hAnsi="Arial"/>
        </w:rPr>
        <w:t>” (udienza del 20 maggio 1998, pp. 68 –69).</w:t>
      </w:r>
    </w:p>
    <w:p>
      <w:pPr>
        <w:pStyle w:val="Normal"/>
        <w:widowControl w:val="false"/>
        <w:spacing w:lineRule="exact" w:line="400"/>
        <w:ind w:right="-665" w:firstLine="374"/>
        <w:jc w:val="both"/>
        <w:rPr/>
      </w:pPr>
      <w:r>
        <w:rPr>
          <w:rFonts w:cs="Arial" w:ascii="Arial" w:hAnsi="Arial"/>
        </w:rPr>
        <w:t>Le medesime preoccupazioni erano state manifestate dal Dalla Chiesa anche al Presidente del Consiglio, Giovanni Spadolini, in una lettera del 2 aprile 1982, nella quale aveva rassegnato chiaramente che la mafia non era solo delinquenza organizzata e che egli temeva soprattutto i messaggi che gli erano pervenuti dalla corrente andreottiana, definita “la famiglia politica più inquinata del luogo”, e la “sottile o brutale resistenza locale quando non di rigetto da parte dei famosi palazzi” (il testo della lettera è stato integralmente riportato in nota: "</w:t>
      </w:r>
      <w:r>
        <w:rPr>
          <w:rFonts w:cs="Arial" w:ascii="Arial" w:hAnsi="Arial"/>
          <w:i/>
        </w:rPr>
        <w:t xml:space="preserve">Roma, 2.4.1982. Gentilissimo professore, faccio seguito ad un nostro recente colloquio e, se pur mi spiaccia sottrarle tempo, mi corre l'obbligo - a titolo di collaborazione e prima che il tutto venga travolto dai fatti - di sottolineare alla Sua cortese attenzione che: </w:t>
      </w:r>
    </w:p>
    <w:p>
      <w:pPr>
        <w:pStyle w:val="Normal"/>
        <w:widowControl w:val="false"/>
        <w:spacing w:lineRule="exact" w:line="400"/>
        <w:ind w:right="-665" w:firstLine="374"/>
        <w:jc w:val="both"/>
        <w:rPr>
          <w:rFonts w:ascii="Arial" w:hAnsi="Arial" w:cs="Arial"/>
          <w:i/>
          <w:i/>
        </w:rPr>
      </w:pPr>
      <w:r>
        <w:rPr>
          <w:rFonts w:cs="Arial" w:ascii="Arial" w:hAnsi="Arial"/>
          <w:i/>
        </w:rPr>
        <w:t xml:space="preserve">- la eventuale nomina a Prefetto, benché la designazione non possa che onorare, non potrebbe restare da sola a convincermi di lasciare l'attuale carica; </w:t>
      </w:r>
    </w:p>
    <w:p>
      <w:pPr>
        <w:pStyle w:val="Normal"/>
        <w:widowControl w:val="false"/>
        <w:spacing w:lineRule="exact" w:line="400"/>
        <w:ind w:right="-665" w:firstLine="374"/>
        <w:jc w:val="both"/>
        <w:rPr>
          <w:rFonts w:ascii="Arial" w:hAnsi="Arial" w:cs="Arial"/>
          <w:i/>
          <w:i/>
        </w:rPr>
      </w:pPr>
      <w:r>
        <w:rPr>
          <w:rFonts w:cs="Arial" w:ascii="Arial" w:hAnsi="Arial"/>
          <w:i/>
        </w:rPr>
        <w:t xml:space="preserve">- la eventuale nomina a Prefetto di Palermo, non può e non deve avere come "implicita" la lotta alla mafia, giacché si darebbe l'impressione di non sapere che cosa sia (e cosa si intenda) l'espressione "mafia"; </w:t>
      </w:r>
    </w:p>
    <w:p>
      <w:pPr>
        <w:pStyle w:val="Normal"/>
        <w:widowControl w:val="false"/>
        <w:spacing w:lineRule="exact" w:line="400"/>
        <w:ind w:right="-665" w:firstLine="374"/>
        <w:jc w:val="both"/>
        <w:rPr>
          <w:rFonts w:ascii="Arial" w:hAnsi="Arial" w:cs="Arial"/>
          <w:i/>
          <w:i/>
        </w:rPr>
      </w:pPr>
      <w:r>
        <w:rPr>
          <w:rFonts w:cs="Arial" w:ascii="Arial" w:hAnsi="Arial"/>
          <w:i/>
        </w:rPr>
        <w:t xml:space="preserve">- si darebbe la certezza che non è nelle più serie intenzioni la dichiarata volontà di contenere e combattere il fenomeno in tutte le sue molteplici manifestazioni ("delinquenza organizzata" è troppo poco!); </w:t>
      </w:r>
    </w:p>
    <w:p>
      <w:pPr>
        <w:pStyle w:val="Normal"/>
        <w:widowControl w:val="false"/>
        <w:spacing w:lineRule="exact" w:line="400"/>
        <w:ind w:right="-665" w:firstLine="374"/>
        <w:jc w:val="both"/>
        <w:rPr>
          <w:rFonts w:ascii="Arial" w:hAnsi="Arial" w:cs="Arial"/>
          <w:i/>
          <w:i/>
        </w:rPr>
      </w:pPr>
      <w:r>
        <w:rPr>
          <w:rFonts w:cs="Arial" w:ascii="Arial" w:hAnsi="Arial"/>
          <w:i/>
        </w:rPr>
        <w:t xml:space="preserve">- si dimostrerebbe che i "messaggi" già fatti pervenire a qualche organo di stampa da parte della "famiglia politica" piu' inquinata del luogo hanno fatto presa là dove si voleva. </w:t>
      </w:r>
    </w:p>
    <w:p>
      <w:pPr>
        <w:pStyle w:val="Normal"/>
        <w:widowControl w:val="false"/>
        <w:spacing w:lineRule="exact" w:line="400"/>
        <w:ind w:right="-665" w:firstLine="374"/>
        <w:jc w:val="both"/>
        <w:rPr>
          <w:rFonts w:ascii="Arial" w:hAnsi="Arial" w:cs="Arial"/>
          <w:i/>
          <w:i/>
        </w:rPr>
      </w:pPr>
      <w:r>
        <w:rPr>
          <w:rFonts w:cs="Arial" w:ascii="Arial" w:hAnsi="Arial"/>
          <w:i/>
        </w:rPr>
        <w:t xml:space="preserve">Lungi dal voler stimolare leggi o poteri "eccezionali", è necessario ed onesto che chi si è dedicato alla lotta di un "fenomeno" di tali dimensioni, non solo abbia il conforto di una stampa non sempre autorizzata o credibile e talvolta estremamente sensibile a mutamenti di rotta, ma goda di un appoggio e di un ossigeno "dichiarato" e "codificato":     </w:t>
      </w:r>
    </w:p>
    <w:p>
      <w:pPr>
        <w:pStyle w:val="Normal"/>
        <w:widowControl w:val="false"/>
        <w:spacing w:lineRule="exact" w:line="400"/>
        <w:ind w:right="-665" w:firstLine="374"/>
        <w:jc w:val="both"/>
        <w:rPr>
          <w:rFonts w:ascii="Arial" w:hAnsi="Arial" w:cs="Arial"/>
          <w:i/>
          <w:i/>
        </w:rPr>
      </w:pPr>
      <w:r>
        <w:rPr>
          <w:rFonts w:eastAsia="Arial" w:cs="Arial" w:ascii="Arial" w:hAnsi="Arial"/>
          <w:i/>
        </w:rPr>
        <w:t xml:space="preserve"> </w:t>
      </w:r>
      <w:r>
        <w:rPr>
          <w:rFonts w:cs="Arial" w:ascii="Arial" w:hAnsi="Arial"/>
          <w:i/>
        </w:rPr>
        <w:t xml:space="preserve">-  "dichiarato" perchè la sua immagine in terra di "prestigio" si presenti con uno "smalto" idoneo a competere con detto prestigio;      </w:t>
      </w:r>
    </w:p>
    <w:p>
      <w:pPr>
        <w:pStyle w:val="Normal"/>
        <w:widowControl w:val="false"/>
        <w:spacing w:lineRule="exact" w:line="400"/>
        <w:ind w:right="-665" w:firstLine="374"/>
        <w:jc w:val="both"/>
        <w:rPr>
          <w:rFonts w:ascii="Arial" w:hAnsi="Arial" w:cs="Arial"/>
          <w:i/>
          <w:i/>
        </w:rPr>
      </w:pPr>
      <w:r>
        <w:rPr>
          <w:rFonts w:cs="Arial" w:ascii="Arial" w:hAnsi="Arial"/>
          <w:i/>
        </w:rPr>
        <w:t xml:space="preserve">- "codificato" giacché, nel tempo, l'esperienza (una macerata esperienza) vuole che ogni promessa si dimentichi, che ogni garanzia ("si farà", "si provvederà", ecc.) si logori e tutto venga soffocato e compresso non appena si andranno a toccare determinati interessi. </w:t>
      </w:r>
    </w:p>
    <w:p>
      <w:pPr>
        <w:pStyle w:val="Normal"/>
        <w:widowControl w:val="false"/>
        <w:spacing w:lineRule="exact" w:line="400"/>
        <w:ind w:right="-665" w:firstLine="374"/>
        <w:jc w:val="both"/>
        <w:rPr>
          <w:rFonts w:ascii="Arial" w:hAnsi="Arial" w:cs="Arial"/>
          <w:i/>
          <w:i/>
        </w:rPr>
      </w:pPr>
      <w:r>
        <w:rPr>
          <w:rFonts w:cs="Arial" w:ascii="Arial" w:hAnsi="Arial"/>
          <w:i/>
        </w:rPr>
        <w:t xml:space="preserve">Poiché è certo che la volontà dell'on. Presidente non è condizionata da valutazioni men che trasparenti, ma è altrettanto certo che personalmente sono destinato a subire operazioni di sottile o brutale resistenza locale quando non di rigetto da parte dei famosi "palazzi" e poiché, da persona responsabile, non intendo  in alcun modo deludere le aspettative del signor Ministro dell'Interno e dello stesso Governo presieduto da un esponente che ammiro e che voglio servire fino in fondo, vorrei pregarLa di spendere - in questa importantissima fase non solo della mia vita di "fedele allo Stato" - il contributo più qualificato e convinto, perché l'iniziativa non abbia a togliere a questa nuova prestazione né la componente di un'adesione serena, né il crisma del sano entusiasmo di sempre: quello più responsabile. </w:t>
      </w:r>
    </w:p>
    <w:p>
      <w:pPr>
        <w:pStyle w:val="Normal"/>
        <w:widowControl w:val="false"/>
        <w:spacing w:lineRule="exact" w:line="400"/>
        <w:ind w:right="-665" w:firstLine="374"/>
        <w:jc w:val="both"/>
        <w:rPr>
          <w:rFonts w:ascii="Arial" w:hAnsi="Arial" w:cs="Arial"/>
          <w:i/>
          <w:i/>
        </w:rPr>
      </w:pPr>
      <w:r>
        <w:rPr>
          <w:rFonts w:cs="Arial" w:ascii="Arial" w:hAnsi="Arial"/>
          <w:i/>
        </w:rPr>
        <w:t xml:space="preserve">Con ogni e più viva considerazione. </w:t>
      </w:r>
    </w:p>
    <w:p>
      <w:pPr>
        <w:pStyle w:val="Normal"/>
        <w:widowControl w:val="false"/>
        <w:spacing w:lineRule="exact" w:line="400"/>
        <w:ind w:right="-665" w:firstLine="374"/>
        <w:jc w:val="both"/>
        <w:rPr/>
      </w:pPr>
      <w:r>
        <w:rPr>
          <w:rFonts w:cs="Arial" w:ascii="Arial" w:hAnsi="Arial"/>
          <w:i/>
        </w:rPr>
        <w:t>Suo gen. Dalla Chiesa.</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 xml:space="preserve">Allo stesso imputato il Dalla Chiesa, in data 5 aprile 1982 – come aveva annotato puntualmente nel suo diario alla pagina del 6 aprile del 1982 – aveva detto, poco prima di immettersi nel suo nuovo ufficio di Prefetto a Palermo, che non avrebbe avuto riguardo “per quella parte di elettorato alla quale attingono i suoi grandi elettori”. </w:t>
      </w:r>
    </w:p>
    <w:p>
      <w:pPr>
        <w:pStyle w:val="Normal"/>
        <w:widowControl w:val="false"/>
        <w:spacing w:lineRule="exact" w:line="400"/>
        <w:ind w:right="-665" w:firstLine="374"/>
        <w:jc w:val="both"/>
        <w:rPr>
          <w:rFonts w:ascii="Arial" w:hAnsi="Arial" w:cs="Arial"/>
        </w:rPr>
      </w:pPr>
      <w:r>
        <w:rPr>
          <w:rFonts w:cs="Arial" w:ascii="Arial" w:hAnsi="Arial"/>
        </w:rPr>
        <w:t>I PM hanno, quindi, evidenziato l’emblematico parallelismo delle vicende che avevano condotto alla morte Piersanti Mattarella e Carlo Alberto Dalla Chiesa, che si estendeva anche alla esigenza di fare pulizia nel partito che il primo soleva ripetere alla sua collaboratrice dr.ssa Trizzino e che il secondo aveva rappresentato nel suo diario il 30 aprile 1982, poco prima di recarsi a Palermo.</w:t>
      </w:r>
    </w:p>
    <w:p>
      <w:pPr>
        <w:pStyle w:val="Normal"/>
        <w:widowControl w:val="false"/>
        <w:spacing w:lineRule="exact" w:line="400"/>
        <w:ind w:right="-665" w:firstLine="374"/>
        <w:jc w:val="both"/>
        <w:rPr>
          <w:rFonts w:ascii="Arial" w:hAnsi="Arial" w:cs="Arial"/>
        </w:rPr>
      </w:pPr>
      <w:r>
        <w:rPr>
          <w:rFonts w:cs="Arial" w:ascii="Arial" w:hAnsi="Arial"/>
        </w:rPr>
        <w:t>L’attivismo di Piersanti Mattarella negli ultimi mesi della sua vita alla disperata ricerca di sostegno politico e istituzionale (incontro riservato con Rognoni e quelli avuti in precedenza sempre a Roma con Zaccagnini), si era significativamente incrociato, secondo i PM, con l’analogo attivismo – di segno opposto – degli uomini da lui individuati quali referenti politici di Cosa Nostra nel suo stesso partito.</w:t>
      </w:r>
    </w:p>
    <w:p>
      <w:pPr>
        <w:pStyle w:val="Normal"/>
        <w:widowControl w:val="false"/>
        <w:spacing w:lineRule="exact" w:line="400"/>
        <w:ind w:right="-665" w:firstLine="374"/>
        <w:jc w:val="both"/>
        <w:rPr>
          <w:rFonts w:ascii="Arial" w:hAnsi="Arial" w:cs="Arial"/>
        </w:rPr>
      </w:pPr>
      <w:r>
        <w:rPr>
          <w:rFonts w:cs="Arial" w:ascii="Arial" w:hAnsi="Arial"/>
        </w:rPr>
        <w:t xml:space="preserve">Nello stesso periodo di tempo era, infatti, avvenuto l’incontro in Sicilia, nella riserva di caccia dei Costanzo, tra Andreotti, Lima, i Salvo, Stefano Bontate ed altri vertici mafiosi per discutere “il problema Mattarella”, incontro di cui aveva riferito il collaboratore di giustizia Francesco Marino Mannoia. </w:t>
      </w:r>
    </w:p>
    <w:p>
      <w:pPr>
        <w:pStyle w:val="Normal"/>
        <w:widowControl w:val="false"/>
        <w:spacing w:lineRule="exact" w:line="400"/>
        <w:ind w:right="-665" w:firstLine="374"/>
        <w:jc w:val="both"/>
        <w:rPr>
          <w:rFonts w:ascii="Arial" w:hAnsi="Arial" w:cs="Arial"/>
        </w:rPr>
      </w:pPr>
      <w:r>
        <w:rPr>
          <w:rFonts w:cs="Arial" w:ascii="Arial" w:hAnsi="Arial"/>
        </w:rPr>
        <w:t xml:space="preserve">Dopo aver riepilogato le dichiarazioni rese in merito da quest’ultimo, riportandone anche pedissequamente alcuni brani, ed aver ricordato che il collaboratore aveva collocato la riunione in un periodo successivo all’omicidio del segretario regionale della DC siciliana Michele Reina e, comunque, nella primavera-estate del 1979, i PM hanno evidenziato che all’esito dello stringente e puntiglioso controesame del Marino Mannoia erano emersi ulteriori e interessanti dettagli sull’episodio e, soprattutto, sulla natura del rapporto esistente tra Stefano Bontate e lo stesso Marino Mannoia e, conseguentemente, sull’attendibilità intrinseca delle dichiarazioni “de relato” rese da quest’ultimo anche nel corso del dibattimento. </w:t>
      </w:r>
    </w:p>
    <w:p>
      <w:pPr>
        <w:pStyle w:val="Normal"/>
        <w:widowControl w:val="false"/>
        <w:spacing w:lineRule="exact" w:line="400"/>
        <w:ind w:right="-665" w:firstLine="374"/>
        <w:jc w:val="both"/>
        <w:rPr>
          <w:rFonts w:ascii="Arial" w:hAnsi="Arial" w:cs="Arial"/>
        </w:rPr>
      </w:pPr>
      <w:r>
        <w:rPr>
          <w:rFonts w:cs="Arial" w:ascii="Arial" w:hAnsi="Arial"/>
        </w:rPr>
        <w:t>Il Mannoia era un “uomo d’onore” alle dirette ed immediate dipendenze del capo “famiglia” Stefano Bontate e – proprio in virtù di tale particolarissimo rapporto fiduciario – aveva avuto la possibilità di venire a conoscenza di alcuni fatti e circostanze inerenti ai rapporti esistenti tra gli esponenti di vertice di Cosa Nostra e alcuni uomini politici, tra cui anche Andreotti.</w:t>
      </w:r>
    </w:p>
    <w:p>
      <w:pPr>
        <w:pStyle w:val="Normal"/>
        <w:widowControl w:val="false"/>
        <w:spacing w:lineRule="exact" w:line="400"/>
        <w:ind w:right="-665" w:firstLine="374"/>
        <w:jc w:val="both"/>
        <w:rPr/>
      </w:pPr>
      <w:r>
        <w:rPr>
          <w:rFonts w:cs="Arial" w:ascii="Arial" w:hAnsi="Arial"/>
        </w:rPr>
        <w:t>Nonostante l’esistenza di un rapporto con Bontate che lo stesso Marino Mannoia aveva definito “intimo”, egli – tuttavia – non valicava mai i limiti imposti dal suo “status” di semplice “soldato” mafioso, che gli imponeva di non manifestare curiosità o di chiedere chiarimenti di alcun genere su quanto, spontaneamente, gli veniva rivelato dal Bontate, secondo un atteggiamento che il collaboratore, nel corso del controesame, aveva più volte sottolineato come naturale per un “uomo d’onore” (“</w:t>
      </w:r>
      <w:r>
        <w:rPr/>
        <w:t>[…] io so solo di avere appreso da Stefano Bontade, dopo questa riunione lui mi informa il motivo di quella riunione. […] Bontade non mi spiegò niente, non mi spiegò il motivo perché mi raccontava. […] Bontade mi raccontò... […] ... perché ero uno delle persone fidate di Bontade. […] io, (un’indicazione) precisa e coordinata (circa l’ubicazione della tenuta di caccia), non posso, diciamo, esaudire il suo pensiero, perché ho detto che tante volte Bontade mi ha invitato ad andare in quella tenuta di caccia, ho detto anche che non ci sono andato perché non sono appassionato di caccia, e... la riserva è quella dei Costanzo, che si trova nel catanese, ma io non so l'ubicazione esatta, se è a Catena Nuova, se si trova in un'altra zona del catanese, io questo non lo so indicare perché non ci sono mai andato. […] (Bontate) mi diceva: "dobbiamo andare a trovare a Pippo Calderone - per esempio - a Catania, dobbiamo andare in questa tenuta di caccia di Costanzo". E io gli dicevo: "&lt;&lt;mi siddia&gt;&gt; mi scoccia, non ci vengo". […] ci diceva: "non mi va, non mi piace la caccia, non sono appassionato di caccia". […] e ci diceva: "portati a &lt;&lt;Paolino 'u Levatino&gt;&gt;" e si... […] ...portava... a "Paolino 'u Levatino". […]</w:t>
      </w:r>
      <w:r>
        <w:rPr>
          <w:rFonts w:cs="Arial" w:ascii="Arial" w:hAnsi="Arial"/>
        </w:rPr>
        <w:t>” - udienza del 5 novembre 1996, pagg. 98 e ss. -. “</w:t>
      </w:r>
      <w:r>
        <w:rPr/>
        <w:t>[…] io quando feci già la dichiarazione che il Bontade si riunì in una riserva di caccia, in quale in precedenza lui si era recato altre volte insieme, diciamo, a Calderone ed altri, già è quasi scritta la riserva dei Costanzo. Se mi sono ricordato successivamente dopo, perché Stefano mi si... e era la stessa riserva quale Stefano mi aveva invitato a me, è una riserva di caccia dei Costanzo nel catanese, ma io non ci sono mai andato. Ma è quasi scritto il nome... […] ...della riserva. […]</w:t>
      </w:r>
      <w:r>
        <w:rPr>
          <w:rFonts w:cs="Arial" w:ascii="Arial" w:hAnsi="Arial"/>
        </w:rPr>
        <w:t>” - udienza del 5 novembre 1996, pagg. 101 e ss. - “</w:t>
      </w:r>
      <w:r>
        <w:rPr/>
        <w:t>[…] Bontade si limitava a dirmi: "mi vuoi accompagnare a 'sta riserva di caccia, che devo andare a trovare i cani?". […] una volta diceva che dovevo andare a trovare a Pippo Calderone, e io ci dicevo: "no, eh... se non è necessario, io mi sto qua perché non mi piace andare a caccia". […] la sua passione erano i cani. […] a casa sua, nella sua villa aveva un recinto che sembrava un canile comunale, di tutti.. […] ...questi cani da caccia. […] lui spesso se ne andava a caccia, ma io non ci andavo mai, perché a volte si portava altri cacciatori della nostra "famiglia", "Paolo 'u Levatino"...[…] sì, a volte andava in questa tenuta di caccia, a volte andava in una... […] ...in posti... […] ...in posti liberi, i posti liberi, andava a Caccamo, andava in altri posti dove non ci sono tenute, dove c'è una caccia libera. […] (Nelle descrizioni dei luoghi dove lui andava a caccia) no, non siamo scesi in particolari. […] no, mi diceva per esempio: "vuoi venire a Caccamo, andiamo a caccia di conigli?", e io ci dicevo: "no..." […]</w:t>
      </w:r>
      <w:r>
        <w:rPr>
          <w:rFonts w:cs="Arial" w:ascii="Arial" w:hAnsi="Arial"/>
        </w:rPr>
        <w:t>” - udienza del 5 novembre 1996, pagg. 105 e ss. - “</w:t>
      </w:r>
      <w:r>
        <w:rPr/>
        <w:t>[…] (In questa tenuta di Catania) no, non sarei in grado neanche di andarci. (Bontate) si limitò solo a dirmi la natura della riunione e basta. […] in Cosa Nostra spesso non si parla nei dettagli, basta accennare alcune frasi; e poi io non... non avevo il diritto e neanche il potere di chiedere tutti i particolari a Bontade. […] Bontade mi disse che in quella riunione, in cui ha partecipato il Senatore Andreotti, si è parlato delle lamentele nei confronti di... […] ...di Mattarella... […] ...il quale aveva saputo in precedenza, diciamo Bontade, che Mattarella si era lamenta... andato a lamentare anche a Roma e quindi in quella occasione il Bontade manifestò queste situazioni, insieme agli altri, al Senatore Andreotti, e mi disse solo: "e staremo a vedere". […] mi disse solo, come uno sfogo personale: "staremo a vedere". […] la parola "stare a vedere" detta dal Bontade significava: stare in attesa di qualche novità. […] in Cosa Nostra... […] ..non si fanno a cercare ragioni e non si va a chiedere al rappresentante: "perché non mi racconti per filo e per segno quello che..." […] ...vi è... bisogna saper stare al proprio posto...[…] ...ed acquistare rispetto del propio rappresentante. […]</w:t>
      </w:r>
      <w:r>
        <w:rPr>
          <w:rFonts w:cs="Arial" w:ascii="Arial" w:hAnsi="Arial"/>
        </w:rPr>
        <w:t>” - udienza del 5 novembre 1996 pagg. 108 e ss. -)</w:t>
      </w:r>
    </w:p>
    <w:p>
      <w:pPr>
        <w:pStyle w:val="Normal"/>
        <w:widowControl w:val="false"/>
        <w:spacing w:lineRule="exact" w:line="400"/>
        <w:ind w:right="-665" w:firstLine="374"/>
        <w:jc w:val="both"/>
        <w:rPr>
          <w:rFonts w:ascii="Arial" w:hAnsi="Arial" w:cs="Arial"/>
        </w:rPr>
      </w:pPr>
      <w:r>
        <w:rPr>
          <w:rFonts w:cs="Arial" w:ascii="Arial" w:hAnsi="Arial"/>
        </w:rPr>
        <w:t xml:space="preserve">La discrezione e la prudenza del Marino Mannoia nel suo rapporto con Bontate non dovevano destare meraviglia, posto che indicazioni analoghe erano state fornite nel corso del dibattimento da altri ex “uomini d’onore”: </w:t>
      </w:r>
    </w:p>
    <w:p>
      <w:pPr>
        <w:pStyle w:val="Normal"/>
        <w:widowControl w:val="false"/>
        <w:spacing w:lineRule="exact" w:line="400"/>
        <w:ind w:right="-665" w:firstLine="374"/>
        <w:jc w:val="both"/>
        <w:rPr/>
      </w:pPr>
      <w:r>
        <w:rPr>
          <w:rFonts w:cs="Arial" w:ascii="Arial" w:hAnsi="Arial"/>
        </w:rPr>
        <w:t>il collaboratore di giustizia Giovanbattista Ferrante, il quale aveva confessato di aver partecipato all’omicidio dell’on. Lima, ad esempio, nel corso delle sue dichiarazioni aveva riferito che egli, incaricato di partecipare alla esecuzione di efferati delitti, si limitava sempre ad eseguire gli ordini, senza chiedere ulteriori chiarimenti, neanche per conoscere l’identità delle vittime (“</w:t>
      </w:r>
      <w:r>
        <w:rPr/>
        <w:t>[…] Non in questi casi, io mi limitavo sempre ad obbedire agli ordini. […] Non ho mai chiesto come ho detto poco fa, non ho mai chiesto le ragioni; generalmente non chiedevo assolutamente niente. […]</w:t>
      </w:r>
      <w:r>
        <w:rPr>
          <w:rFonts w:cs="Arial" w:ascii="Arial" w:hAnsi="Arial"/>
        </w:rPr>
        <w:t>” - udienza del 21 ottobre 1997, pag. 93 -).</w:t>
      </w:r>
    </w:p>
    <w:p>
      <w:pPr>
        <w:pStyle w:val="Normal"/>
        <w:widowControl w:val="false"/>
        <w:spacing w:lineRule="exact" w:line="400"/>
        <w:ind w:right="-665" w:firstLine="374"/>
        <w:jc w:val="both"/>
        <w:rPr/>
      </w:pPr>
      <w:r>
        <w:rPr>
          <w:rFonts w:cs="Arial" w:ascii="Arial" w:hAnsi="Arial"/>
        </w:rPr>
        <w:t>il collaboratore di giustizia Giuseppe Marchese, sempre su sollecitazione della Difesa, aveva chiarito ancora meglio il concetto, spiegando – in proposito – che all’interno di Cosa Nostra neanche un certo livello di confidenzialità dei rapporti tra gli interlocutori poteva giustificare la curiosità di conoscere ciò che non era consentito conoscere, valicando i confini del ruolo assegnato a ciascun “uomo d’onore” (“</w:t>
      </w:r>
      <w:r>
        <w:rPr/>
        <w:t>[…] No, non ho chiesto nessuna domanda chi... quando si parla di queste cose, non si va in fondo a chiedere spiegazioni. Solo delle volte magari si parla quando qualcuno si comporta male in qualche situazione, e uno piglia ed esprime qualche giudizio. […] No, (i rapporti di confidenza) mi consentivano di fare domande, ma siccome nell'ambito di Cosa Nostra, quando uno sta in dentro "Cosa  Nostra" e sa praticamente quali sono le funzioni, quali sono diciamo i canali, i contatti, gli interessamenti, queste cose, non c'ho nessun motivo di andare a chiedere ma chi si è interessato, chi non si è interessato. Non c'è nessun motivo. A che cosa mi serve? Se sapevo che domani dovevo collaborare, allora magari uno piglia un taccuino, si mette a segnare  tutto quello che uno ...[…]</w:t>
      </w:r>
      <w:r>
        <w:rPr>
          <w:rFonts w:cs="Arial" w:ascii="Arial" w:hAnsi="Arial"/>
        </w:rPr>
        <w:t>” - udienza del 16 luglio 1996, pag. 34 e ss. -);</w:t>
      </w:r>
    </w:p>
    <w:p>
      <w:pPr>
        <w:pStyle w:val="Normal"/>
        <w:widowControl w:val="false"/>
        <w:spacing w:lineRule="exact" w:line="400"/>
        <w:ind w:right="-665" w:firstLine="374"/>
        <w:jc w:val="both"/>
        <w:rPr/>
      </w:pPr>
      <w:r>
        <w:rPr>
          <w:rFonts w:cs="Arial" w:ascii="Arial" w:hAnsi="Arial"/>
        </w:rPr>
        <w:t>anche il collaboratore di giustizia Tommaso Buscetta aveva spiegato che il comportamento di un vero “uomo d’onore” all’interno dell’organizzazione mafiosa doveva ispirarsi ad una regola fondamentale: se una notizia veniva riferita, la si apprendeva; in caso contrario, non bisognava mai chiedere nulla di propria iniziativa (“</w:t>
      </w:r>
      <w:r>
        <w:rPr/>
        <w:t>[…] Io non ho mai chiesto ai Salvo come abbiamo fatto ad avere l'Esattoria Comunale, non ho mai chiesto che cosa fossero le sue attività, perché questo è il comportamento di un uomo d'onore:  "non chiedere". Se gli viene detta una cosa la apprende, se non gli viene detta è una cosa che non si chiede. […]</w:t>
      </w:r>
      <w:r>
        <w:rPr>
          <w:rFonts w:cs="Arial" w:ascii="Arial" w:hAnsi="Arial"/>
        </w:rPr>
        <w:t>”  - udienza del 9 gennaio 1996, pag. 72 -).</w:t>
      </w:r>
    </w:p>
    <w:p>
      <w:pPr>
        <w:pStyle w:val="Normal"/>
        <w:widowControl w:val="false"/>
        <w:spacing w:lineRule="exact" w:line="400"/>
        <w:ind w:right="-665" w:firstLine="374"/>
        <w:jc w:val="both"/>
        <w:rPr>
          <w:rFonts w:ascii="Arial" w:hAnsi="Arial" w:cs="Arial"/>
        </w:rPr>
      </w:pPr>
      <w:r>
        <w:rPr>
          <w:rFonts w:cs="Arial" w:ascii="Arial" w:hAnsi="Arial"/>
        </w:rPr>
        <w:t>Posto ciò, i PM hanno osservato che le citate testimonianze concernenti il colloquio tra Mattarella e il ministro Rognoni e soprattutto sul modo in cui il predetto aveva vissuto quell’incontro, attribuendogli un rilievo decisivo per la propria vita, costituivano certamente un primo significativo riscontro al racconto di Marino Mannoia sulla partecipazione di Andreotti e di altri esponenti politici (Lima, i cugini Salvo e l’on. Rosario Nicoletti) ad incontri con gli assassini del Presidente della Regione: da dette testimonianze emergeva, infatti, in modo inequivocabile che Mattarella, proprio nello stesso periodo in cui Andreotti, Lima, i cugini Salvo e Rosario Nicoletti avevano discusso con gli esponenti di Cosa Nostra delle iniziative da assumere nei suoi riguardi, si era reso pienamente conto che i pericoli per la sua persona non venivano solo da Cosa Nostra, ma anche dall’atteggiamento assunto dai referenti politici dell’organizzazione all’interno del suo partito, e cioè da Lima, dai Salvo e dal vertice della corrente andreottiana, che aveva accolto tra le sue fila anche Ciancimino, personaggio notoriamente compromesso e squalificato, al quale erano stati, così, procurati nuova legittimazione e nuovo potere.</w:t>
      </w:r>
    </w:p>
    <w:p>
      <w:pPr>
        <w:pStyle w:val="Normal"/>
        <w:widowControl w:val="false"/>
        <w:spacing w:lineRule="exact" w:line="400"/>
        <w:ind w:right="-665" w:firstLine="374"/>
        <w:jc w:val="both"/>
        <w:rPr>
          <w:rFonts w:ascii="Arial" w:hAnsi="Arial" w:cs="Arial"/>
        </w:rPr>
      </w:pPr>
      <w:r>
        <w:rPr>
          <w:rFonts w:cs="Arial" w:ascii="Arial" w:hAnsi="Arial"/>
        </w:rPr>
        <w:t>Di seguito i PM si sono soffermati sul ruolo di Rosario Nicoletti nel contesto dell’omicidio Mattarella, rilevando che le indagini svolte in merito fornivano ulteriori e precisi riscontri circa la partecipazione dello stesso Nicoletti all’incontro riferito dal Marino Mannoia e circa l’atteggiamento assunto dal medesimo nei confronti del Mattarella.</w:t>
      </w:r>
    </w:p>
    <w:p>
      <w:pPr>
        <w:pStyle w:val="Normal"/>
        <w:widowControl w:val="false"/>
        <w:spacing w:lineRule="exact" w:line="400"/>
        <w:ind w:right="-665" w:firstLine="374"/>
        <w:jc w:val="both"/>
        <w:rPr>
          <w:rFonts w:ascii="Arial" w:hAnsi="Arial" w:cs="Arial"/>
        </w:rPr>
      </w:pPr>
      <w:r>
        <w:rPr>
          <w:rFonts w:cs="Arial" w:ascii="Arial" w:hAnsi="Arial"/>
        </w:rPr>
        <w:t>Dalle testimonianze acquisite risultava, infatti, che Mattarella era stato particolarmente colpito dal fatto che l’on. Nicoletti, il quale in precedenza gli era stato vicino appoggiando la sua attività e la sua esperienza di governo, aveva inopinatamente ed improvvisamente preso le distanze da lui.</w:t>
      </w:r>
    </w:p>
    <w:p>
      <w:pPr>
        <w:pStyle w:val="Normal"/>
        <w:widowControl w:val="false"/>
        <w:spacing w:lineRule="exact" w:line="400"/>
        <w:ind w:right="-665" w:firstLine="374"/>
        <w:jc w:val="both"/>
        <w:rPr/>
      </w:pPr>
      <w:r>
        <w:rPr>
          <w:rFonts w:cs="Arial" w:ascii="Arial" w:hAnsi="Arial"/>
        </w:rPr>
        <w:t>In proposito il teste Ennio Pintacuda aveva riferito che dopo la crisi del suo primo governo, il Mattarella aveva avvertito un senso crescente di isolamento, acuito dalla consapevolezza di avere colpito consolidati interessi ed aggravato dalla presa di distanze di Nicoletti, un tempo suo principale alleato (“</w:t>
      </w:r>
      <w:r>
        <w:rPr>
          <w:rFonts w:cs="Arial" w:ascii="Arial" w:hAnsi="Arial"/>
          <w:i/>
        </w:rPr>
        <w:t>[…] Posso dire per testimonianza diretta che il presidente Mattarella, dopo il fallimento del suo primo governo, avvertì sempre più un senso di isolamento all’interno del suo stesso partito, soprattutto per la presa di distanze da lui di un uomo come l’on. Nicoletti, che fino a quel momento gli era stato vicino ed aveva appoggiato la sua opera volta a tentare di rinnovare, anche nella prassi, la vita politica regionale. Nei frequenti incontri avuti con lui nella sede del Centro Studi da me diretto, ho avuto nettissima questa sensazione dell’on. Mattarella, il quale, però, non mi sembrò temere qualche cosa nell’immediato. Temeva, però, qualcosa di estremamente grave, in quanto aveva visto interrompersi quell’area di crescente consenso – anche all’interno della DC – che vi era stato fino alla costituzione del suo primo gabinetto. Il suo senso di solitudine derivava dalla consapevolezza di avere inciso, con la sua posizione politico-amministrativa, su consolidati interessi. […]</w:t>
      </w:r>
      <w:r>
        <w:rPr>
          <w:rFonts w:cs="Arial" w:ascii="Arial" w:hAnsi="Arial"/>
        </w:rPr>
        <w:t>” - Documento n. 15 - verbali di prova di altri p.p. - pp contro Greco Michele + altri – udienza del 12 ottobre 1992, allegate dichiarazioni al giudice istruttore del giorno 4 giugno 1990 -).</w:t>
      </w:r>
    </w:p>
    <w:p>
      <w:pPr>
        <w:pStyle w:val="Normal"/>
        <w:widowControl w:val="false"/>
        <w:spacing w:lineRule="exact" w:line="400"/>
        <w:ind w:right="-665" w:firstLine="374"/>
        <w:jc w:val="both"/>
        <w:rPr>
          <w:rFonts w:ascii="Arial" w:hAnsi="Arial" w:cs="Arial"/>
        </w:rPr>
      </w:pPr>
      <w:r>
        <w:rPr>
          <w:rFonts w:cs="Arial" w:ascii="Arial" w:hAnsi="Arial"/>
        </w:rPr>
        <w:t>Tale era l’importanza che Mattarella aveva attribuito all’improvviso e drastico “abbandono” da parte del segretario regionale della DC, che egli aveva ritenuto di doverne parlare anche al Ministro Rognoni nel corso del ricordato colloquio, attribuendo la spiegazione dello stesso “allontanamento” al fatto che Nicoletti soffriva ormai di uno stato di forte depressione da attribuire al clima di paura e di intimidazione nel quale operava, al punto da indurlo a pensare di ritirarsi dalla politica.</w:t>
      </w:r>
    </w:p>
    <w:p>
      <w:pPr>
        <w:pStyle w:val="Normal"/>
        <w:widowControl w:val="false"/>
        <w:spacing w:lineRule="exact" w:line="400"/>
        <w:ind w:right="-665" w:firstLine="374"/>
        <w:jc w:val="both"/>
        <w:rPr/>
      </w:pPr>
      <w:r>
        <w:rPr>
          <w:rFonts w:cs="Arial" w:ascii="Arial" w:hAnsi="Arial"/>
        </w:rPr>
        <w:t>Al riguardo, sono state nuovamente ricordate le dichiarazioni dell’on. Virginio Rognoni (“</w:t>
      </w:r>
      <w:r>
        <w:rPr>
          <w:rFonts w:cs="Arial" w:ascii="Arial" w:hAnsi="Arial"/>
          <w:i/>
        </w:rPr>
        <w:t>[…] Nel corso della discussione il Presidente Mattarella, quasi per esemplificare il clima di paura e di intimidazione esistente e nel quale egli operava, mi ebbe espressamente a rappresentare la situazione, in quel momento veramente depressa, del segretario regionale della DC Rosario Nicoletti; mi  accennò finanche alla intenzione, qualche volta espressa giusto in quel periodo da Nicoletti, di troncare l’attività politica. […]</w:t>
      </w:r>
      <w:r>
        <w:rPr>
          <w:rFonts w:cs="Arial" w:ascii="Arial" w:hAnsi="Arial"/>
        </w:rPr>
        <w:t>” - Documento n. 15 - verbali di prova di altri p.p. - pp contro Greco Michele + altri – udienza del 20 ottobre 1992, allegate dichiarazioni al giudice istruttore del giorno 11 giugno 1981).</w:t>
      </w:r>
    </w:p>
    <w:p>
      <w:pPr>
        <w:pStyle w:val="Normal"/>
        <w:widowControl w:val="false"/>
        <w:spacing w:lineRule="exact" w:line="400"/>
        <w:ind w:right="-665" w:firstLine="374"/>
        <w:jc w:val="both"/>
        <w:rPr>
          <w:rFonts w:ascii="Arial" w:hAnsi="Arial" w:cs="Arial"/>
        </w:rPr>
      </w:pPr>
      <w:r>
        <w:rPr>
          <w:rFonts w:cs="Arial" w:ascii="Arial" w:hAnsi="Arial"/>
        </w:rPr>
        <w:t>Lo stato di “sofferenza” del Nicoletti – un uomo profondamente dilaniato, stretto tra la stima che nutriva per Mattarella e le pressioni, alle quali non aveva la forza di sottrarsi, che gli provenivano da Salvo Lima e da Cosa Nostra – era stato pienamente percepito dallo stesso Mattarella come un segnale allarmante, proprio perché veniva da un uomo che gli era stato vicino.</w:t>
      </w:r>
    </w:p>
    <w:p>
      <w:pPr>
        <w:pStyle w:val="Normal"/>
        <w:widowControl w:val="false"/>
        <w:spacing w:lineRule="exact" w:line="400"/>
        <w:ind w:right="-665" w:firstLine="374"/>
        <w:jc w:val="both"/>
        <w:rPr/>
      </w:pPr>
      <w:r>
        <w:rPr>
          <w:rFonts w:cs="Arial" w:ascii="Arial" w:hAnsi="Arial"/>
        </w:rPr>
        <w:t>A proposito delle pressioni che in quel periodo venivano esercitate dagli esponenti di Cosa Nostra sul Nicoletti, è stato richiamato, per il suo significato emblematico, l’episodio riferito dal Marino Mannoia, il quale aveva ricordato un incontro tra Stefano Bontate e Nicoletti al quale egli aveva assistito, avvenuto a Palermo nel 1979, in un periodo successivo all’assassinio del segretario provinciale della DC Michele Reina: nella circostanza, il Bontate – al termine di una animata discussione – aveva confidato al Marino Mannoia che Salvatore Riina stava cercando in tutti i modi di “monopolizzare” la gestione diretta dei rapporti con Nicoletti e che se costui avesse continuato ad accondiscendere a tale situazione, egli avrebbe dovuto ucciderlo: (“</w:t>
      </w:r>
      <w:r>
        <w:rPr/>
        <w:t>[…] io accompagnai Stefano Bontade e Girolamo Teresi e Giuseppe Albanese in... nelle vicinanze del Teatro Politeama, io rimasi nella macchina, e dovevano incontrare... si sono incontrati con  Rosario Nicoletti, io assistetti da lontano un'animata discussione. Poi il Bontade,  quando risalì nella macchina, e stavamo per ritornare a casa, mi disse che se Rosario Nicoletti non si metteva la testa a posto dovevamo eliminarlo, perché si era molto avvicinato... o almen... almeno, Salvatore Riina aveva fatto in  modo di farlo avvicinare di più a lui. […] Siamo sempre in quel periodo, '78 o '79. […] Credo che ancora (l’omicidio di Michele Reina) non fosse avvenuto, quanto riguarda l'incontro col Bontade con Rosario Nicoletti, in questa discussione animata... […] ...credo che ancora non fosse avvenuto. […] (perché l’omicidio Reina avviene) nel... nella primavera del '79, se non prendo  errore. […] (Questo incontro avvenne) ...in una traversa nel lato... per chi guarda il Teatro Politeama, in una traversa... […]...sul lato sinistro. […] sotto un padiglione, sotto un palazzo, per strada  sì. […] di sera. […] (Io osservo questa discussione e) sono ad una ventina di metri.  […] (Bontate) era molto agitato. […] era molto nervoso e disse che, se Rosario Nicoletti non si metteva la testa a posto dovevamo eliminarlo. E riferì che Salvatore Riina stava tentando, in tutti i modi, di... di metterselo vicino a lui, cercando di fare trascurare Bontade. Adesso che ricordo,  credo  che... credo che l'omicidio già del... del segretario del DC  (Michele Reina) era già stato commesso. […] (l’incontro avvenne) di sera, lei sei, le sette di sera. […] non era inverno. Non era inverno, certamente. […] non c'era tanta luce, era quasi nel... all'imbrunire.</w:t>
      </w:r>
      <w:r>
        <w:rPr>
          <w:rFonts w:cs="Arial" w:ascii="Arial" w:hAnsi="Arial"/>
        </w:rPr>
        <w:t>”  - udienza del 4 novembre 1996, pagg. 34 e ss. -).</w:t>
      </w:r>
    </w:p>
    <w:p>
      <w:pPr>
        <w:pStyle w:val="Normal"/>
        <w:widowControl w:val="false"/>
        <w:spacing w:lineRule="exact" w:line="400"/>
        <w:ind w:right="-665" w:firstLine="374"/>
        <w:jc w:val="both"/>
        <w:rPr/>
      </w:pPr>
      <w:r>
        <w:rPr>
          <w:rFonts w:cs="Arial" w:ascii="Arial" w:hAnsi="Arial"/>
        </w:rPr>
        <w:t>A seguito di un’accurata ricognizione dei luoghi e di un’attenta indagine circa le abitudini dell’on. Nicoletti era stato possibile ricostruire lo scenario dell’incontro, che appariva perfettamente coincidente con quello descritto dal collaboratore di giustizia, a mezzo delle dichiarazioni del teste isp. Salvatore Bonferraro: “</w:t>
      </w:r>
      <w:r>
        <w:rPr/>
        <w:t>[…] abbiamo appunto accertato che l'onorevole Rosario Nicoletti, appunto nato a Palermo l'8/6/1931 suicidatosi il 17/11/1984, utilizzava per la propria segreteria politica i locali siti in via Giovanni Di Giovanni numero 14, lo stabile, all'interno del quale si trovano appunto detti locali, è ubicato all'angolo tra la via Giovanni Di Giovanni e la via Isidoro La Lumia, ove fino al... a qualche anno addietro vi erano gli uffici della segreteria provinciale della Democrazia Cristiana. Diciamo che detto stabile è inserito, diciamo fa angolo appunto con il, lo stesso edificio della Democrazia Cristiana, diciamo si trova nello stesso stabile; mentre però la via Giovanni Di Giovanni fa ang... si trova all'angolo, invece quella si trova su via Isidoro La Lumia. Abbiamo sentito anche il fratello del... di Nicoletti Rosario, l'ingegnere appunto Nicoletti Gabriele, il quale ci ha confermato che appunto il fratello era solito frequentare il suo ufficio, la propria segreteria politica, sita in via Giovanni Di Giovanni e.. che però, diciamo, quale politico non era solito frequentare gli uffici di via Isidoro La lumia bensì gli uffici della via Emerico Amari, dove vi era la segreteria regionale della Democrazia Cristiana e l'onorevole Rosario Nicoletti era segretario regionale della Democrazia Cristiana. Abbiamo tra l'altro accertato che vi erano... due utenze telefoniche; una prima, la 091/246927 a decorrere dal 1977 e successivamente la 334927 dal '77 all'85, installata appunto in via Giovanni Di Giovani numero 14, uffici dell'onorevole Rosario Nicoletti, che, dobbiamo precisare che la via Isidoro La Lumia è una parallela della via Libertà e si trova ubicata nei pressi di Piazza Politeama.  […]</w:t>
      </w:r>
      <w:r>
        <w:rPr>
          <w:rFonts w:cs="Arial" w:ascii="Arial" w:hAnsi="Arial"/>
        </w:rPr>
        <w:t>” - udienza del 19 febbraio 1997, pag. 258 -).</w:t>
      </w:r>
    </w:p>
    <w:p>
      <w:pPr>
        <w:pStyle w:val="Normal"/>
        <w:widowControl w:val="false"/>
        <w:spacing w:lineRule="exact" w:line="400"/>
        <w:ind w:right="-665" w:firstLine="374"/>
        <w:jc w:val="both"/>
        <w:rPr>
          <w:rFonts w:ascii="Arial" w:hAnsi="Arial" w:cs="Arial"/>
        </w:rPr>
      </w:pPr>
      <w:r>
        <w:rPr>
          <w:rFonts w:cs="Arial" w:ascii="Arial" w:hAnsi="Arial"/>
        </w:rPr>
        <w:t>Con riferimento ai rapporti tra l’on. Nicoletti e i “corleonesi”, è stato evidenziato che nel corso di una perquisizione effettuata nel luglio del 1979 in un appartamento sito nella via Pecori Giraldi n. 56 di Palermo, di proprietà di Antonino Marchese, “uomo d’onore” della “famiglia” di Corso dei Mille, ove risiedeva il latitante Leoluca Bagarella, cognato di Salvatore Riina ed esponente di primo piano della “famiglia” di Corleone, era stato rinvenuto un frammento di carta, appartenente al Bagarella, sul quale compariva la annotazione “Adriana 233311”: tale numero di telefono, formalmente intestato ad Alicò Ferdinando (deceduto tre anni prima), in realtà corrispondeva all’utenza telefonica installata nel villino “Partanna” in cui abitava Rosario Nicoletti e dove (come era stato accertato a seguito delle indagini esperite) non aveva mai abitato una persona di nome “Adriana”.</w:t>
      </w:r>
    </w:p>
    <w:p>
      <w:pPr>
        <w:pStyle w:val="Normal"/>
        <w:widowControl w:val="false"/>
        <w:spacing w:lineRule="exact" w:line="400"/>
        <w:ind w:right="-665" w:firstLine="374"/>
        <w:jc w:val="both"/>
        <w:rPr/>
      </w:pPr>
      <w:r>
        <w:rPr>
          <w:rFonts w:cs="Arial" w:ascii="Arial" w:hAnsi="Arial"/>
        </w:rPr>
        <w:t>Il dr. Marcello Immordino – uno dei funzionari che avevano partecipato alle indagini sul covo di via Pecori Giraldi – aveva riferito: “</w:t>
      </w:r>
      <w:r>
        <w:rPr/>
        <w:t>[…] Sì. Trovammo un bigliettino in cui era annotato il  nome Adriana e un numero di telefono. […] 23 33 11. (documento numero 236 e il verbale di  sequestro di questo bigliettino è il numero 26 dell'elenco degli atti irripetibili). […] Sì, fu fatta un'indagine. A chi appartenesse il  numero di telefono innanzi tutto e risultò appartenere ad un tale Alicò, abitante in via Salita Partanna. Degli altri accertamenti si... si evinse che l'appartamento in questione era abitato dal segretario regionale D.C., onorevole Rosario Nicoletti. […] No, Alicò (in quel momento) era morto da alcuni anni. […] Due o tre anni. […] (Quest’appartamento era abitato) Dal segretario regionale della DC dell'epoca, onorevole Rosario Nicoletti. […] Sì, furono effettuati degli accertamenti per vedere se abitasse Adriana in questo appartamento e risultò che non abitava nessuna Adriana, non aveva mai abitato nessuna Adriana. […] Questa indagine la fece un collega, il dottore  D'Antoni, se ne incaricò lui, e mi riferì che, parlò con l'onorevole Nicoletti, il quale oltre a dire che non esisteva un'Adriana in una sua amica né tra le cameriere, non si sapeva spiegare come mai questo numero di telefono fosse in possesso di un latitante. […]</w:t>
      </w:r>
      <w:r>
        <w:rPr>
          <w:rFonts w:cs="Arial" w:ascii="Arial" w:hAnsi="Arial"/>
        </w:rPr>
        <w:t>”  - udienza del 20 giugno 1996, pag. 114 -.</w:t>
      </w:r>
    </w:p>
    <w:p>
      <w:pPr>
        <w:pStyle w:val="Normal"/>
        <w:widowControl w:val="false"/>
        <w:spacing w:lineRule="exact" w:line="400"/>
        <w:ind w:right="-665" w:firstLine="374"/>
        <w:jc w:val="both"/>
        <w:rPr>
          <w:rFonts w:ascii="Arial" w:hAnsi="Arial" w:cs="Arial"/>
        </w:rPr>
      </w:pPr>
      <w:r>
        <w:rPr>
          <w:rFonts w:cs="Arial" w:ascii="Arial" w:hAnsi="Arial"/>
        </w:rPr>
        <w:t>La annotazione in possesso del Bagarella confermava la esistenza dei contatti tra Nicoletti ed i “corleonesi” che avevano provocato l’ira del Bontate.</w:t>
      </w:r>
    </w:p>
    <w:p>
      <w:pPr>
        <w:pStyle w:val="Normal"/>
        <w:widowControl w:val="false"/>
        <w:spacing w:lineRule="exact" w:line="400"/>
        <w:ind w:right="-665" w:firstLine="374"/>
        <w:jc w:val="both"/>
        <w:rPr/>
      </w:pPr>
      <w:r>
        <w:rPr>
          <w:rFonts w:cs="Arial" w:ascii="Arial" w:hAnsi="Arial"/>
        </w:rPr>
        <w:t>I PM hanno, quindi, tracciato un profilo di Rosario  Nicoletti e dei rapporti del medesimo con esponenti di Cosa Nostra, ricordando che, secondo quanto riferito dall’isp. Bonferrato, il predetto era “</w:t>
      </w:r>
      <w:r>
        <w:rPr/>
        <w:t>[…] nato a Palermo l'8.6.1931, deceduto perchè suicidatosi, è stato un esponente di spicco della corrente politica "Forze Nuove", facente capo al defunto Onorevole ...a livello nazionale al defunto Onorevole Carlo Donat Cattin. […] Sì, è stato deputato regionale. […] E' stato segretario della Democrazia Cristiana. […] Segretario Regionale della Democrazia Cristiana. […]</w:t>
      </w:r>
      <w:r>
        <w:rPr>
          <w:rFonts w:cs="Arial" w:ascii="Arial" w:hAnsi="Arial"/>
        </w:rPr>
        <w:t>” - udienza del 22 maggio 1996, pag. 55 -).</w:t>
      </w:r>
    </w:p>
    <w:p>
      <w:pPr>
        <w:pStyle w:val="Normal"/>
        <w:widowControl w:val="false"/>
        <w:spacing w:lineRule="exact" w:line="400"/>
        <w:ind w:right="-665" w:firstLine="374"/>
        <w:jc w:val="both"/>
        <w:rPr>
          <w:rFonts w:ascii="Arial" w:hAnsi="Arial" w:cs="Arial"/>
        </w:rPr>
      </w:pPr>
      <w:r>
        <w:rPr>
          <w:rFonts w:cs="Arial" w:ascii="Arial" w:hAnsi="Arial"/>
        </w:rPr>
        <w:t>Nel corso del dibattimento erano stati chiamati a deporre alcuni testi al fine di ripercorrere brevemente la storia personale e familiare del Nicoletti, nonché il dramma umano e personale che lo aveva consumato nel corso del suo travagliato periodo di impegno all’interno degli organismi direttivi della Democrazia Cristiana in Sicilia: impegno contrassegnato dalla incapacità di affrancarsi da connivenze e relazioni con uomini di vertice di Cosa Nostra e, tuttavia, proteso verso il tentativo di favorire i processi di riforma della politica in Sicilia.</w:t>
      </w:r>
    </w:p>
    <w:p>
      <w:pPr>
        <w:pStyle w:val="Normal"/>
        <w:widowControl w:val="false"/>
        <w:spacing w:lineRule="exact" w:line="400"/>
        <w:ind w:right="-665" w:firstLine="374"/>
        <w:jc w:val="both"/>
        <w:rPr/>
      </w:pPr>
      <w:r>
        <w:rPr>
          <w:rFonts w:cs="Arial" w:ascii="Arial" w:hAnsi="Arial"/>
        </w:rPr>
        <w:t>L’on. Giuseppe Campione, compagno di partito del Nicoletti, aveva spiegato che costui, pur militando in una corrente diversa da quella dell’on. Salvo Lima, viveva una sorta di vera e propria “sudditanza” psicologica e politica nei confronti del leader andreottiano (“</w:t>
      </w:r>
      <w:r>
        <w:rPr/>
        <w:t>[…] Sì, c'era una sudditanza molto evidente, talvolta per dare dei giudizi sull'on.le Nicoletti si diceva: "ecco, questo è uno dei momenti in cui l'on.le Nicoletti appare più autonomo rispetto all'on.le Lima", perchè questo per esempio è una battuta di Sergio D'Antoni fatta a me e a Gullotti in occasine di una particolare vicenda regionale, cioè questa volta è sufficientemente autonomo, perchè solitamente non lo era. Ma la sua non autonomia dipendeva proprio da, oltre che da questi fatti politici ai quali in qualche modo ho fatto riferimento, anche da una sorta di sudditanza psicologica. Lima usava una sorta di espediente per giocare sulla fragilità di Nicoletti, quello di non farsi trovare, di creare una situazione di black-out e Nicoletti impazziva a questo punto, e andava raccontando - anche a me mi disse: "sai, dovrai abituarti perchè qui a un certo punto questi personaggi si ecclissano, questo personaggio si ecclissa e tu non sai più come muoverti", e ho detto: "ma non credo che avrò bisogno di avere il consenso, o comunque la telefonata costante da parte dell'on.le Lima". Dice: "ma vedrai, vedrai che è così perchè questi personaggi si ecclissano e ti lasciano solo" - quindi c'era questo bisogno che appartiene poi alla sua impostazione. Cioè lui doveva avere questo consenso che riteneva assolutamente indispensabile con Lima e poi cercare di muoversi, d'altra parte per garantire dei processi di modernità, questo per quanto riguardava il partito. All'esterno avrebbe voluto avere anche i comunisti per potere fare anche dell'altro, cioè in sostanza una sorta di grande compromesso tra queste cose che tra di loro non potevano stare assieme. […]</w:t>
      </w:r>
      <w:r>
        <w:rPr>
          <w:rFonts w:cs="Arial" w:ascii="Arial" w:hAnsi="Arial"/>
        </w:rPr>
        <w:t>” - udienza del 17 luglio 1996, pagg. 82 e ss. -).</w:t>
      </w:r>
    </w:p>
    <w:p>
      <w:pPr>
        <w:pStyle w:val="Normal"/>
        <w:widowControl w:val="false"/>
        <w:spacing w:lineRule="exact" w:line="400"/>
        <w:ind w:right="-665" w:firstLine="374"/>
        <w:jc w:val="both"/>
        <w:rPr/>
      </w:pPr>
      <w:r>
        <w:rPr>
          <w:rFonts w:cs="Arial" w:ascii="Arial" w:hAnsi="Arial"/>
        </w:rPr>
        <w:t>L’on. Campione aveva ricordato che, nonostante tale pesante condizionamento, Nicoletti avrebbe voluto svolgere il proprio ruolo di segretario regionale della DC garantendo un sostanziale equilibrio tra le varie anime del partito, ben consapevole del fatto che tale obiettivo sarebbe stato raggiunto solo assicurando a Salvo Lima una posizione di privilegio nella gestione della politica a Palermo, ambito nel quale lo stesso Lima non tollerava e non avrebbe tollerato in nessun caso intromissioni. Per garantirsi una tale posizione di equilibrio e, nello stesso tempo, aprire la strada ad un – sia pur iniziale e timido – movimento di riforma della politica, Nicoletti aveva guardato con favore alle aperture verso il Partito Comunista che si erano venute a determinare tanto a livello di governo nazionale, quanto a livello di governo regionale (“</w:t>
      </w:r>
      <w:r>
        <w:rPr/>
        <w:t>[…] Dunque, secondo me è bene precisare un attimo qual era il ruolo di Nicoletti. Nicoletti immaginava che il suo ruolo di segretario regionale e anche il ruolo di quell'alleanza che in qualche modo si era costituita tra lui, la CISL, e altri ambienti più avanzati. Alcune volte alleanza dichiarata, altre volte convergenza sulle finalità, questa cosa dovesse essere, lui immaginava, forzatamente equidistante, cioè non doveva mai turbare le posizioni di Lima, in sede regionale Nicoletti farà sforzi sovrumani per evitare che si discuta dei casi di Palermo. Cioè Palermo è una vicenda tutta provinciale, in sede regionale bisogna discutere di altro, quindi mai turbare le posizioni dell'on.le Lima e degli andreottiani. Però d'altra parte riuscire, non turbando quegli equilibri, garantendo a Lima una sopravvivenza dei suoi interessi, garantire una certa strada di movimento, quindi è una sorta di situazione pendolare, in questo garantirsi dei movimenti, con le forze diciamo così di rinnovamento, trova anche l'appoggio di Gullotti, che sta a Roma, fa parte della direzione del partito, però ecco, un movimento che comunque garantisce sempre la posizione dell'on.le Lima. Quindi, in questa sua perdita del rapporto con le motivazioni del cambiamento, perché venendo meno i comunisti queste motivazioni si alleviano, diventa più difficile portare avanti questa strategia, lui forse immagina di potere essere ricatturato da questa situazione palermitana che lo affligge. E qui ci sarebbe anche da fare tutto un riferimento alle cose che io ho detto al PM a proposito di questa sorta di sudditanza psicologica. Ma certo (Nicoletti temeva la sovraesposizione rispetto ad interessi mafiosi). In quel momento forse noi non lo capivamo, però dalle letture successive è fuor di dubbio che quegli interessi erano anche interessi mafiosi. Certo. Con il senno di oggi dobbiamo dire che quegli interessi che allora ci sembravano interessi forti, corposi, interessi di un potere che sovrastava tutto, che quegli interessi erano interessi mafiosi. […]</w:t>
      </w:r>
      <w:r>
        <w:rPr>
          <w:rFonts w:cs="Arial" w:ascii="Arial" w:hAnsi="Arial"/>
        </w:rPr>
        <w:t>” - udienza del 17 luglio 1996, pag. 28 e ss. -).</w:t>
      </w:r>
    </w:p>
    <w:p>
      <w:pPr>
        <w:pStyle w:val="Normal"/>
        <w:widowControl w:val="false"/>
        <w:spacing w:lineRule="exact" w:line="400"/>
        <w:ind w:right="-665" w:firstLine="374"/>
        <w:jc w:val="both"/>
        <w:rPr/>
      </w:pPr>
      <w:r>
        <w:rPr>
          <w:rFonts w:cs="Arial" w:ascii="Arial" w:hAnsi="Arial"/>
        </w:rPr>
        <w:t xml:space="preserve">Sempre il teste on. Campione aveva ripercorso la carriera politica del Nicoletti, il quale, cresciuto sotto la protezione del </w:t>
      </w:r>
      <w:r>
        <w:rPr>
          <w:rFonts w:cs="Arial" w:ascii="Arial" w:hAnsi="Arial"/>
          <w:i/>
        </w:rPr>
        <w:t>leader</w:t>
      </w:r>
      <w:r>
        <w:rPr>
          <w:rFonts w:cs="Arial" w:ascii="Arial" w:hAnsi="Arial"/>
        </w:rPr>
        <w:t xml:space="preserve"> fanfaniano Giovanni Gioia, aveva velocemente percorso il proprio </w:t>
      </w:r>
      <w:r>
        <w:rPr>
          <w:rFonts w:cs="Arial" w:ascii="Arial" w:hAnsi="Arial"/>
          <w:i/>
        </w:rPr>
        <w:t>cursus honoris</w:t>
      </w:r>
      <w:r>
        <w:rPr>
          <w:rFonts w:cs="Arial" w:ascii="Arial" w:hAnsi="Arial"/>
        </w:rPr>
        <w:t xml:space="preserve"> affiancando il gruppo dei “giovani turchi” (Lima, Brandaleone, Matta ecc.) nella scalata ai vertici degli organismi del partito democristiano, raggiungendo in breve gli scranni dell’Assemblea Regionale. Nominato assessore nell’ultimo governo D’Angelo – che rappresentava un “momento di grande avanzamento della politica siciliana” e che anticipava l’esperienza di centro-sinistra in Italia – era diventato addirittura l’artefice della sua caduta proprio allorquando il Presidente della Regione aveva deciso di disporre un’ispezione amministrativa sulla gestione del Comune di Palermo. In quell’occasione, Nicoletti aveva presentato le dimissioni dalla carica di assessore ed aveva provocato la crisi di Governo (“</w:t>
      </w:r>
      <w:r>
        <w:rPr/>
        <w:t>[…] Ma l'on.le Nicoletti era venuto fuori come giovane fanfaniano ed era molto vicino all'on.le Gioia e appunto, quel passaggio che ho citato era uno dei giovani brillanti, c'è anche un suo intervento che non entra nei particolari della questione, ma che comunque vorrebbe essere capace di analisi, nel dibattito che poi porterà la costituzione della prima commissione antimafia provocata dall'on.le La Torre dopo la strage di Ciaculli, dicevo è uno dei giovani brillanti che sembra poter diventare un protagonista nel tempo. Di fatto così sarà e la sua vicinanza con Gioia lo porta anche a dover svolgere dei ruoli diciamo abbastanza impropri come quello che ho citato della caduta del governo D'Angelo che rappresentava un momento di grande avanzamento della politica siciliana sia perché aveva anticipato rispetto a Roma la possibilità di un discorso con i socialisti e allora tutto questo era un discorso fortemente riformista, sia perché poneva i termini della nuova commissione antimafia, a Roma si pensava ad una commissione antimafia essenzialmente come commissione di studi, invece a Palermo si riesce a far partire una sorta di legge voto in cui la commissione antimafia può diventare un organismo che in qualche modo indaga, difatti la prima commissione antimafia nasce nel clima del governo D'Angelo. Nicoletti in questa fase sembra abbastanza d'accordo e senza scontrarsi con i suoi dante causa, però di fatto è uno di quello che partecipa a queste cose, diciamo con quelle riserve normali in una situazione complessa come quella di Palermo. Quando poi D'Angelo dovrà affrontare il tema dell'inchiesta sul comune di Palermo, Nicoletti a quel punto si dimette. […]</w:t>
      </w:r>
      <w:r>
        <w:rPr>
          <w:rFonts w:cs="Arial" w:ascii="Arial" w:hAnsi="Arial"/>
        </w:rPr>
        <w:t>” – ud. del 17 luglio 1996, pag. 30 e ss. -).</w:t>
      </w:r>
    </w:p>
    <w:p>
      <w:pPr>
        <w:pStyle w:val="Normal"/>
        <w:widowControl w:val="false"/>
        <w:spacing w:lineRule="exact" w:line="400"/>
        <w:ind w:right="-665" w:firstLine="374"/>
        <w:jc w:val="both"/>
        <w:rPr/>
      </w:pPr>
      <w:r>
        <w:rPr>
          <w:rFonts w:cs="Arial" w:ascii="Arial" w:hAnsi="Arial"/>
        </w:rPr>
        <w:t xml:space="preserve">Del percorso politico del Nicoletti aveva parlato anche il collaboratore di giustizia Gioacchino Pennino, il quale – grazie al suo diretto e personale coinvolgimento nelle vicende politiche interne al partito della Democrazia Cristiana in Sicilia – aveva ricordato di averlo conosciuto presso la sezione DC di via Rosolino Pilo, a Palermo, al tempo in cui questi aderiva al “correntone” del sen. Fanfani, che in Sicilia aveva come </w:t>
      </w:r>
      <w:r>
        <w:rPr>
          <w:rFonts w:cs="Arial" w:ascii="Arial" w:hAnsi="Arial"/>
          <w:i/>
        </w:rPr>
        <w:t>leader</w:t>
      </w:r>
      <w:r>
        <w:rPr>
          <w:rFonts w:cs="Arial" w:ascii="Arial" w:hAnsi="Arial"/>
        </w:rPr>
        <w:t xml:space="preserve"> politico Giovanni Gioia. Successivamente, in occasione della clamorosa spaccatura tra Lima e Gioia che si era verificata nel 1968, anche Nicoletti aveva abbandonato il gruppo dei fanfaniani e – insieme a Giuseppe Avellone – si era collocato all’interno della corrente dell’on. Donat Cattin: (“</w:t>
      </w:r>
      <w:r>
        <w:rPr/>
        <w:t>[…] eh, quasi tutti, quasi tutti coloro che (negli anni ’60) facevano epoca... a quell'epoca attività nella Democrazia Cristiana, appartenevano alla corrente dell'On. Fanfani, che aveva come referente siciliano l'On. Giovanni Gioia. Tutti, dico quasi tutti perché rammento Ciancimino, quelli che ho detto poco fa che ho incontrati... che ho incontrato alla sezione alla Via Rosolino Pilo e, appunto, il Matta, Rosario Nicoletti, Mario D'acquisto, che erano giovani all'epoca, e tanti altri. Il Sen. Avellone e poi... La maggior parte di questi aderivano al correntone che faceva capo al Sen. Fanfani a Roma. […]</w:t>
      </w:r>
      <w:r>
        <w:rPr>
          <w:rFonts w:cs="Arial" w:ascii="Arial" w:hAnsi="Arial"/>
        </w:rPr>
        <w:t>” - udienza del 15 dicembre 1995, pag. 44 -); “</w:t>
      </w:r>
      <w:r>
        <w:rPr/>
        <w:t>[...] Salvo Lima rimase alla corrente fanfaniana fino al 1968. In quel... proprio nel '68 transitò nella corrente che fa capo all'On. Andreotti e che vi rimase fino alla morte. E rammento che io non facevo parte di questa corrente, in quanto svolgevo l'attività di sindacalista e all'epoca ero vicino... vicino alle posizioni dell'On. Sinesio, On. Muccioli, in parte all'On. Nicoletti. E trapelò all'esterno vistosamente questa rottura in quanto in quella ricorrenza elettorale Salvo Lima riportò più voti elettorali  del suo capo corrente. [...] 19... le elezioni nazionali. [...] del '68. In quell'occasione vi fu una palese rottura e, addirittura, il grosso accorpamento che faceva capo all'On. Gioia ebbe il primo scossone. Si ebbe a dividere in tanti gruppi. Difatti una parte degli aderenti a tale  gruppo, insieme all'On. Lima, confluirono nella corrente che faceva capo a Roma all'On. Andreotti, altri, rammento per esempio l'On. Nicoletti, che insieme... che fra l'altro figlio dell'Ing. Nicoletti, noto esponente alla Democrazia Cristiana, nonché, nonché Ingegnere Capo al Comune di Palermo e che era stato messo in lista nella precedente ricorrenza... ricorrenza per le elezioni regionali è stato eletto insieme a Salvo D'Acquisto, a Mario D'Acquisto scusate, in quell'occasione anche il Nicoletti si distaccò dal correntone, insieme ad Avellone, al Sen. Avellone, che se non rammento male era, fra l'altro, oriundo di Partinico e sviluppava la sua attività nel partinicotace, soprattutto. Ma era, addirittura, figlioccio dell'On. Gioia. Questi due costituirono la corrente in Sicilia che faceva capo all'On. Donat Cattin. Anzi, poi, questa corrente si divise in due tronconi: Forze Nuove e Nuove Forze e, mi sembra, che questi due rimasero con For... con Nuove Forze. Mentre il predetto Sinesio con cui avevo... intrattenevo dei rapporti perché era stato colui che mi aveva dato la con... una convenzione specialistica... fatto ottenere una convenzione specialistica nel '64 per la mia attività professionale con la Cassa Marittima Meridionale, rimase al seguito di... al seguito  di Donat Cattin e negli... alla fine degli anni '80 o inizio '81 poi transitò anche lui nel corrente andreottiana, il Sinesio. [...]</w:t>
      </w:r>
      <w:r>
        <w:rPr>
          <w:rFonts w:cs="Arial" w:ascii="Arial" w:hAnsi="Arial"/>
        </w:rPr>
        <w:t>”  - udienza del 15 dicembre 1995, pag. 45 e ss. -).</w:t>
      </w:r>
    </w:p>
    <w:p>
      <w:pPr>
        <w:pStyle w:val="Normal"/>
        <w:widowControl w:val="false"/>
        <w:spacing w:lineRule="exact" w:line="400"/>
        <w:ind w:right="-665" w:firstLine="374"/>
        <w:jc w:val="both"/>
        <w:rPr/>
      </w:pPr>
      <w:r>
        <w:rPr>
          <w:rFonts w:cs="Arial" w:ascii="Arial" w:hAnsi="Arial"/>
        </w:rPr>
        <w:t>Il padre del Nicoletti, Vincenzo, era, dunque, un “noto esponente della Democrazia Cristiana” e, come aveva anche riferito in udienza il teste isp. Salvatore Bonferraro, aveva rivestito la carica di direttore presso l’Ufficio dei Lavori Pubblici del Municipio di Palermo durante gli anni in cui Lima e Ciancimino erano, rispettivamente, Sindaco o Assessore ai Lavori Pubblici. Insieme al Ciancimino era stato rinviato a giudizio per illeciti emersi nel corso di una ispezione straordinaria presso il Municipio di Palermo, disposta dal Presidente della Regione Siciliana con decreto del 15 novembre 1963 (“</w:t>
      </w:r>
      <w:r>
        <w:rPr/>
        <w:t>[…] il padre di Nicoletti Rosario era Nicoletti Vincenzo, di Rosario e Guarnaccia Maria nato a Pietraperzia, provincia di Enna, l'1/01/1899 deceduto il 05/06/1990. Lo stesso, che si era coniugato a Palermo il 23/04/1930 con Corrao Giulia di Antonino e Bonfiglio Maria Maddalena nata a Palermo il 12/08/1911 e tuttora residente in via Costantino Nigra n. 67. Il predetto Nicoletti Vincenzo è stato assunto dal Comune di Palermo in data 24/09/1923 in qualità di ingegnere straordinario. Ha ripercorso tutta la carriera burocratica all'interno dell'Assessorato ai Lavori Pubblici del Municipio di Palermo fino a  che, il 10 marzo 1954, venne nominato ingegnere direttore dell'ufficio dei Lavori Pubblici. In data 1 aprile 1964 venne inquadrato nelle nuove tabelle organico con il grado di Ingegnere direttore profilo professionale che manteneva fino al 1^ maggio del 1964, data in cui è stato collocato a riposo d'ufficio. Occorre evidenziare che Nicoletti Vincenzo fu direttore dell'ufficio dei Lavori Pubblici del Municipio di Palermo durante gli anni in cui Lima e Ciancimino erano rispettivamente Sindaco o Assessore ai Lavori Pubblici. Peraltro lo stesso andò in pensione pochi mesi dopo che l'allora Presidente della Regione Siciliana (Giuseppe D’Angelo) aveva disposto, con decreto del 15 novembre... […] Ecco, con decreto del 15 novembre del 1963, l'allora Presidente della Regione Siciliana, aveva disposto una ispezione straordinaria presso il Municipio di Palermo, al fine di accertare eventuali irregolarità che erano state commesse nell'attuazione di piano regolatore e così via. Da  tale indagine emersero molteplici irregolarità che erano state commesse, tant'è che il Ciacimino e il Nicoletti vennero rinviati a giudizio. […]</w:t>
      </w:r>
      <w:r>
        <w:rPr>
          <w:rFonts w:cs="Arial" w:ascii="Arial" w:hAnsi="Arial"/>
        </w:rPr>
        <w:t>” - udienza del 22 maggio 1996, pag. 40 -).</w:t>
      </w:r>
    </w:p>
    <w:p>
      <w:pPr>
        <w:pStyle w:val="Normal"/>
        <w:widowControl w:val="false"/>
        <w:spacing w:lineRule="exact" w:line="400"/>
        <w:ind w:right="-665" w:firstLine="374"/>
        <w:jc w:val="both"/>
        <w:rPr/>
      </w:pPr>
      <w:r>
        <w:rPr>
          <w:rFonts w:cs="Arial" w:ascii="Arial" w:hAnsi="Arial"/>
        </w:rPr>
        <w:t>Un altro elemento che consentiva di comprendere il “contesto ambientale” in cui Rosario Nicoletti era cresciuto ed aveva allacciato relazioni imbarazzanti con il mondo mafioso era quello che era emerso dalla indagine a mezzo della quale era stato accertato che Vincenzo Nicoletti, padre di Rosario, era proprietario di un appezzamento di terreno confinante con un vasto fondo di pertinenza di Stefano Bontate: un ingresso comune conduceva a entrambe le proprietà. Circa gli accertamenti e i sopralluoghi esperiti sul luogo, aveva riferito l’isp. Bonferraro (“</w:t>
      </w:r>
      <w:r>
        <w:rPr/>
        <w:t>[…] Allora abbiamo accertato che in Fondo Valenza e precisamente nella via Falsomiele, angolo.. nella via Falsomiele, angolo via Valenza, l'onorevole... l'onorevole Rosario Nicoletti o meglio il padre, Nicoletti Vincenzo era intestatario di una appezzamento di terreno confinante con la proprietà di... Bontade Stefano e Giovanni, infatti nei pressi del civico 115 della via Falsomiele vi è ubicato un cancello, un cancello carrabile e... che diciamo, sul lato destro abbiamo la proprietà Nicoletti, sul lato sinistro abbiamo la proprietà del Bontade Stefano e Giovanni. […] E' un cancello comune, si. […] Che immette da una... sul lato destro la  proprietà Nicoletti, sul lato sinistro la proprietà dei Bontade Stefano. […] (Quindi sia Nicoletti che Bontade dovevano passare attraverso questo cancello per accedere alle rispettive proprietà) […] Si, anche se, anche se dobbiamo dire che i Bontade avevano anche un altro ingresso, appunto, dalla via Valenza, che era l'ingresso principale, tant’è che noi abbiamo fatto anche un'ispezione molto dettagliata dei luoghi e diciamo che la stradina è una stradina interpoderale che divide, appunto c'è questo cancello sulla via Falsomiele al civico 105 e abbiamo sulla destra la proprietà Nicoletti proprio che si affaccia sulla proprietà Bontade, tantè che se vogliamo dire i... entrambe le proprietà ricadono sulla stessa particella, particella però frazionata. […] Si, infatti l'immobile nella disponibilità  del defunto Bontade Stefano risulta iscritto alla partita 47-0-24 del nuovo catasto terreni del comune di Palermo, foglio di mappa 82, da particella 128, 522, 111, la 666, la 589, la 667, la 523A, la 524A, la 105, la 106 sub e la 114, trattasi di un vasto appezzamento di terreno, circa dieci... dieci ettari e 56 are e 47 centiare. Invece la proprietà della... del defunto onorevole Rosario Nicoletti, però che preciso era intestata al padre Nicoletti Vincenzo, nato a Pietraperzia, l'1/1/1899, che è deceduto... nel 1990 e che successivamente la proprietà adesso è stata trasferita sia agli eredi del Rosario Nicoletti che alla madre Corrao Giulia, che ai fratelli l'ingegnere Gabriele Nicoletti e a Nicoletti Antonino, ricadeva appunto, diciamo di... detta proprietà nel, sempre nello stesso foglio di mappa, punto 82, le particelle 111, 128, 458, 525 e 525A, appunto sono le stesse particelle, diciamo è confinante il terreno. […] Abbiamo fatto delle fotografie, si. (Documento  numero 76) […]</w:t>
      </w:r>
      <w:r>
        <w:rPr>
          <w:rFonts w:cs="Arial" w:ascii="Arial" w:hAnsi="Arial"/>
        </w:rPr>
        <w:t>” - udienza del 19 febbraio 1997, pag. 255 -).</w:t>
      </w:r>
    </w:p>
    <w:p>
      <w:pPr>
        <w:pStyle w:val="Normal"/>
        <w:widowControl w:val="false"/>
        <w:spacing w:lineRule="exact" w:line="400"/>
        <w:ind w:right="-665" w:firstLine="374"/>
        <w:jc w:val="both"/>
        <w:rPr/>
      </w:pPr>
      <w:r>
        <w:rPr>
          <w:rFonts w:cs="Arial" w:ascii="Arial" w:hAnsi="Arial"/>
        </w:rPr>
        <w:t>Al riguardo è stato, altresì, ricordato che Antonino Salvo, nel corso dell’interrogatorio reso il 18 dicembre 1984 al G.I. del Tribunale di Palermo, nel dichiarare di essersi recato nella casa di Stefano Bontate nella via Villagrazia, aveva affermato di avere appreso dall’on. Nicoletti che lo stesso Bontate era proprietario di un fondo limitrofo a quello del Nicoletti medesimo (“</w:t>
      </w:r>
      <w:r>
        <w:rPr/>
        <w:t>[…] D.R. Non mi sono mai recato nella campagna di Stefano Bontate. Preciso che mi sono recato una sola volta nella casa di Bontate nella via Villagrazia, avendolo incontrato occasionalmente nella circonvallazione di Palermo mentre, provenendo dalla Zagarella mi ero fermato a rifornirmi di benzina. Egli, che era di passaggio, si fermò vedendomi e mi invitò ad andare a casa sua per prendere un caffè. Nell’occasione mi fece vedere una piscina che aveva fatto realizzare a casa sua. Ho appreso dall’on. Nicoletti che il Bontate era proprietario di un fondo limitrofo a quello del Nicoletti medesimo ma io ivi non mi sono mai recato […]</w:t>
      </w:r>
      <w:r>
        <w:rPr>
          <w:rFonts w:cs="Arial" w:ascii="Arial" w:hAnsi="Arial"/>
        </w:rPr>
        <w:t>” (interrogatorio di Antonino Salvo del 18 dicembre 1984).</w:t>
      </w:r>
    </w:p>
    <w:p>
      <w:pPr>
        <w:pStyle w:val="Normal"/>
        <w:widowControl w:val="false"/>
        <w:spacing w:lineRule="exact" w:line="400"/>
        <w:ind w:right="-665" w:firstLine="374"/>
        <w:jc w:val="both"/>
        <w:rPr>
          <w:rFonts w:ascii="Arial" w:hAnsi="Arial" w:cs="Arial"/>
        </w:rPr>
      </w:pPr>
      <w:r>
        <w:rPr>
          <w:rFonts w:cs="Arial" w:ascii="Arial" w:hAnsi="Arial"/>
        </w:rPr>
        <w:t>A conclusione della parte dedicata al Nicoletti, i PM hanno ricordato che il predetto si era suicidato il 17 novembre 1984, cinque giorni dopo l’arresto (del 12 novembre 1984) dei potentissimi cugini Salvo per il reato di associazione mafiosa (in nota è stato rammentato che nella agenda sequestrata nell’occasione ad Antonino Salvo era annotato anche il numero telefonico del Nicoletti).</w:t>
      </w:r>
    </w:p>
    <w:p>
      <w:pPr>
        <w:pStyle w:val="Normal"/>
        <w:widowControl w:val="false"/>
        <w:spacing w:lineRule="exact" w:line="400"/>
        <w:ind w:right="-665" w:firstLine="374"/>
        <w:jc w:val="both"/>
        <w:rPr/>
      </w:pPr>
      <w:r>
        <w:rPr>
          <w:rFonts w:cs="Arial" w:ascii="Arial" w:hAnsi="Arial"/>
        </w:rPr>
        <w:t>Un importante riscontro alle dichiarazioni di Marino Mannoia sulla partecipazione di Lima, insieme ad Andreotti, all’incontro nella riserva di caccia ed a quello successivo all’assassinio Mattarella nonché sulla loro piena consapevolezza dei motivi dell’omicidio si traeva, secondo i PM, da quanto ha riferito l’on. Franco Evangelisti, già braccio destro dell’imputato ed in affettuosi rapporti con il Lima, come riferito dall’on. Mario D’Acquisto nella udienza del 19 giugno 1996 (“</w:t>
      </w:r>
      <w:r>
        <w:rPr/>
        <w:t>Ma i rapporti di Lima con Evangelisti erano ottimi, molto affettuosi, rapporti con Vitalone invece erano più distaccati, erano dei buoni rapporti che ci sono tra uomini politici che militano nello stesso partito, addirittura nella stessa corrente, ma senza dubbio l'amicizia di Lima con Evangelisti era molto più, come vorrei dire, più intensa ecco rispetto a quanto non fosse con Vitalone.</w:t>
      </w:r>
      <w:r>
        <w:rPr>
          <w:rFonts w:cs="Arial" w:ascii="Arial" w:hAnsi="Arial"/>
        </w:rPr>
        <w:t>”).</w:t>
      </w:r>
    </w:p>
    <w:p>
      <w:pPr>
        <w:pStyle w:val="Normal"/>
        <w:widowControl w:val="false"/>
        <w:spacing w:lineRule="exact" w:line="400"/>
        <w:ind w:right="-665" w:firstLine="374"/>
        <w:jc w:val="both"/>
        <w:rPr/>
      </w:pPr>
      <w:r>
        <w:rPr>
          <w:rFonts w:cs="Arial" w:ascii="Arial" w:hAnsi="Arial"/>
        </w:rPr>
        <w:t>L’Evangelisti aveva dichiarato: “</w:t>
      </w:r>
      <w:r>
        <w:rPr/>
        <w:t>Conoscevo anche Piersanti Mattarella. Dopo che questi fu ucciso, chiesi pure a Salvo Lima che cosa ne pensasse. Egli mi rispose con questa sola frase: quando si fanno dei patti, vanno mantenuti.</w:t>
      </w:r>
      <w:r>
        <w:rPr>
          <w:rFonts w:cs="Arial" w:ascii="Arial" w:hAnsi="Arial"/>
        </w:rPr>
        <w:t>”</w:t>
      </w:r>
    </w:p>
    <w:p>
      <w:pPr>
        <w:pStyle w:val="Normal"/>
        <w:widowControl w:val="false"/>
        <w:spacing w:lineRule="exact" w:line="400"/>
        <w:ind w:right="-665" w:firstLine="374"/>
        <w:jc w:val="both"/>
        <w:rPr/>
      </w:pPr>
      <w:r>
        <w:rPr>
          <w:rFonts w:cs="Arial" w:ascii="Arial" w:hAnsi="Arial"/>
        </w:rPr>
        <w:t>La causale dell’omicidio rivelata da Lima ad Evangelisti coincideva perfettamente con quella riferita dal collaboratore di giustizia Marino Mannoia, che la aveva appresa da Stefano Bontate, il capomafia che aveva partecipato ai due incontri con Lima ed Andreotti sul “caso Mattarella”: “</w:t>
      </w:r>
      <w:r>
        <w:rPr/>
        <w:t>[…] Le motivazioni (dell'omicidio dell'Onorevole Mattarella) sono state quelle che in un primo tempo l'Onorevole Mattarella, purtroppo, non lesinava favori a Bontade, ai Salvo, in un secondo tempo, voleva scrollarsi di dosso queste amicizie scomode, e aveva manifestato chiaramente, al Nicoletti le sue intenzioni di scrollarsi di dosso questa amicizia. Successivamente, addirittura, il Nicoletti riferì al Bontade, che Mattarella era andato a lamentarsi a Roma per, appunto, per scrollarsi di dosso queste amicizie. Voleva... voleva portare un rinnovamento, voleva cambiare, diciamo, tutto il sistema della democrazia, portare un rinnovamento, appunto, scrollandosi di dosso queste amicizie. […] allora da lì, naturalmente, è scaturito il bisogno di informare, di riunirsi tutta la commissione, per esaminare questo atteggiamento del... del Mattarella. Riunita la commissione, diciamo, decisero di, diciamo, si decise di far venire il Senatore Andreotti a Palermo. Quando io dico a Palermo, intendo in Sicilia. […]</w:t>
      </w:r>
      <w:r>
        <w:rPr>
          <w:rFonts w:cs="Arial" w:ascii="Arial" w:hAnsi="Arial"/>
        </w:rPr>
        <w:t xml:space="preserve">” (udienza del 4 novembre 1996, pagg. 63 e ss.). </w:t>
      </w:r>
    </w:p>
    <w:p>
      <w:pPr>
        <w:pStyle w:val="Normal"/>
        <w:widowControl w:val="false"/>
        <w:spacing w:lineRule="exact" w:line="400"/>
        <w:ind w:right="-665" w:firstLine="374"/>
        <w:jc w:val="both"/>
        <w:rPr/>
      </w:pPr>
      <w:r>
        <w:rPr>
          <w:rFonts w:cs="Arial" w:ascii="Arial" w:hAnsi="Arial"/>
        </w:rPr>
        <w:t xml:space="preserve">I PM hanno osservato che solo chi aveva partecipato a quegli incontri – ed aveva un rapporto organico con Cosa Nostra – poteva conoscere la motivazione recondita di quell’omicidio e cioè che Mattarella era stato ucciso per il suo impegno antimafia, che costituiva uno ”schiaffo” alle </w:t>
      </w:r>
      <w:r>
        <w:rPr>
          <w:rFonts w:cs="Arial" w:ascii="Arial" w:hAnsi="Arial"/>
          <w:i/>
        </w:rPr>
        <w:t>lobby</w:t>
      </w:r>
      <w:r>
        <w:rPr>
          <w:rFonts w:cs="Arial" w:ascii="Arial" w:hAnsi="Arial"/>
        </w:rPr>
        <w:t xml:space="preserve"> politico-mafiose con le quali in passato aveva avuto contatti, probabilmente ereditati dal padre Bernardo.</w:t>
      </w:r>
    </w:p>
    <w:p>
      <w:pPr>
        <w:pStyle w:val="Normal"/>
        <w:widowControl w:val="false"/>
        <w:spacing w:lineRule="exact" w:line="400"/>
        <w:ind w:right="-665" w:firstLine="374"/>
        <w:jc w:val="both"/>
        <w:rPr/>
      </w:pPr>
      <w:r>
        <w:rPr>
          <w:rFonts w:cs="Arial" w:ascii="Arial" w:hAnsi="Arial"/>
        </w:rPr>
        <w:t>Il Marino Mannoia non era stato in grado di precisare – non essendogli stato riferito dal Bontate – quale era stato l’atteggiamento di Andreotti nel corso di questo primo incontro avente per oggetto “il caso Mattarella”: tuttavia, aveva dichiarato che qualche mese dopo l’incontro presso la riserva di caccia, si era tenuta una riunione della Commissione di Cosa Nostra, presieduta da Michele Greco, in occasione della quale era stata unanimemente deliberata la eliminazione del Presidente della Regione. La decisione – alla quale Stefano Bontate aveva aderito con una certa riluttanza (la circostanza trovava riscontro nelle dichiarazioni di Francesco Di Carlo, il quale aveva affermato che Stefano Bontate “</w:t>
      </w:r>
      <w:r>
        <w:rPr/>
        <w:t>nella Commissione ha votato sì. pure che era contrario ...[…] Intimamente era contrario di tantissimi delitti di Stefano Bontate, come erano contrari tanti. Però nella Commissione approvavano e sono tutti responsabili come Totò Riina e quelli che approvavano.</w:t>
      </w:r>
      <w:r>
        <w:rPr>
          <w:rFonts w:cs="Arial" w:ascii="Arial" w:hAnsi="Arial"/>
        </w:rPr>
        <w:t>” - udienza del 30 ottobre 1996, pag. 199 -) -  era stata approvata dai cugini Salvo, i quali, pur esterni all’organismo decisionale di Cosa Nostra, avevano fatto giungere il loro parere favorevole: “</w:t>
      </w:r>
      <w:r>
        <w:rPr/>
        <w:t>[…] dopo, dopo qualche mese, io so che, sempre da Stefano Bontade, che no... la situazione, diciamo, precipitò, nel senso che hanno riunito la commissione e deliberato definitivamente la decisione di eliminare Mattarella. […] la decisione fu unanime, però il Bontade non era  felice per questa scelta. […] il Bontade era di un altro stampo, un altro... un'altra natura, anche se lui era criminale come tutti... tutti noi. E, lui, avrebbe voluto che la cosa si potesse cercare di risolvere magari, con il tempo diversamente, ma i fatti di quel momento hanno portato a questa decisione unanime, appunto, a de... a deliberare l'eliminazione del Mattarella. […] i cugini Salvo, non hanno avuto certamente un ruolo, né all'interno della commissione, e all'esterno io non lo so, diciamo, che posizione hanno preso. […] (in quel periodo) ...il capomanda... il capo commissione è Michele... Michele Greco. Gaetano Badalamenti è capo commissione nel periodo dell'Onorevole Aldo Moro. […] ...erano certamente d'accordo i cugini Salvo, a questa, diciamo, situazione, ma non so quale ruolo abbiano avuto di specifico loro, in questa decisione. […] Stefano mani... manifestò chiaramente, diciamo, la... la decisione, la volontà di tutti coloro che hanno deciso questo. […] (Bontate mi disse espressamente che i cugini Salvo erano d'accordo) ma non hanno avuto ruolo all'interno della  commissione... […] ...decisionale. […]</w:t>
      </w:r>
      <w:r>
        <w:rPr>
          <w:rFonts w:cs="Arial" w:ascii="Arial" w:hAnsi="Arial"/>
        </w:rPr>
        <w:t>” - udienza del 4 novembre 1996, pagg. 68 e ss.).</w:t>
      </w:r>
    </w:p>
    <w:p>
      <w:pPr>
        <w:pStyle w:val="Normal"/>
        <w:widowControl w:val="false"/>
        <w:spacing w:lineRule="exact" w:line="400"/>
        <w:ind w:right="-665" w:firstLine="374"/>
        <w:jc w:val="both"/>
        <w:rPr/>
      </w:pPr>
      <w:r>
        <w:rPr>
          <w:rFonts w:cs="Arial" w:ascii="Arial" w:hAnsi="Arial"/>
        </w:rPr>
        <w:t>Richiamato l’interesse, desumibile dalle rassegnate risultanze, dei Salvo e del Lima a fermare l’ascesa di Piersanti Mattarella, destinato ad essere rieletto Presidente della  Regione e ad essere inserito ai vertici della segreteria nazionale del partito, i PM hanno ricordato che il collaboratore di giustizia Angelo Siino, nel riferire in aula episodi e circostanze esemplificative del ruolo inquinante dei Salvo nella vita politica ed economica siciliana, aveva rievocato i tentativi di pressione operati dai potenti esattori di Salemi su Piersanti Mattarella attraverso Stefano Bontate, per “questioni di ordine familiare, di ordine proprio di situazione trapanese […] problemi politici in Provincia di Trapani” (“</w:t>
      </w:r>
      <w:r>
        <w:rPr/>
        <w:t>[…] Praticamente loro riuscivano spesso anche ad avere delle ... si facevano fare delle pressioni mafiose. Io so, perchè mi risulta, che Stefano Bontate esercitò delle pressioni mafiose con Mattarella, Mattarella sto parlando del Mattarella Piersanti, perché i Salvo si lamentavano sempre che Piersanti Mattarella per questioni di problemi di ordine familiare, di ordine proprio di situazione trapanese, gli andava contro. Per cui praticamente loro volevano che il Bontate intervenisse per mediare questi rapporti. Una cosa che mi ricordo fu questa. […]</w:t>
      </w:r>
      <w:r>
        <w:rPr>
          <w:rFonts w:cs="Arial" w:ascii="Arial" w:hAnsi="Arial"/>
        </w:rPr>
        <w:t>” - udienza del 17 dicembre 1997, pag. 193 -); “</w:t>
      </w:r>
      <w:r>
        <w:rPr/>
        <w:t>[…] Avevano una serie di contrasti con i  Salvo inerenti gestione della politica spicciola trapanese, essendo tutti e due uno originario di Castellammare e gli altri di Salemi. E poi avevano problemi inerenti la gestione dell'esattoria. So che Stefano Bontate intervenne, e pesantemente anche, nei confronti di Piersanti Mattarella che conosceva benissimo. […] (Questo contrasto fra i Salvo e il Piersanti Mattarella risale) Ma guardi, ... diciamo nel 1977, 1978. Non so in quel momento se Piersanti Mattarella fosse ancora Presidente della Regione o meno.  […]</w:t>
      </w:r>
      <w:r>
        <w:rPr>
          <w:rFonts w:cs="Arial" w:ascii="Arial" w:hAnsi="Arial"/>
          <w:i/>
        </w:rPr>
        <w:t xml:space="preserve">” </w:t>
      </w:r>
      <w:r>
        <w:rPr>
          <w:rFonts w:cs="Arial" w:ascii="Arial" w:hAnsi="Arial"/>
        </w:rPr>
        <w:t>(Udienza del 18 dicembre 1997, pag. 216);</w:t>
      </w:r>
      <w:r>
        <w:rPr>
          <w:rFonts w:cs="Arial" w:ascii="Arial" w:hAnsi="Arial"/>
          <w:i/>
        </w:rPr>
        <w:t xml:space="preserve"> “</w:t>
      </w:r>
      <w:r>
        <w:rPr/>
        <w:t>[…] Non so... cioè il riferimento è questo (prima del 1979). Quello che so dire è che i Bontate si lamentavano e i Salvo si lamentavano con Bontate di qualche cosa che avrebbe fatto Mattarella. […] Piersanti. […] Con i Salvo (in un certo momento si incrinarono dei rapporti che prima erano buoni) ... secondo me sì, ma mi fu detto che erano problemi politici in Provincia di Trapani e problema... problema inerente l'assegnazione da parte della Regione, loro le chiamavano così, delle gabelle per la riscossione delle tasse, la gabella per la riscossione delle tasse. Questa era la dizione che dicevano. […]</w:t>
      </w:r>
      <w:r>
        <w:rPr>
          <w:rFonts w:cs="Arial" w:ascii="Arial" w:hAnsi="Arial"/>
        </w:rPr>
        <w:t>” (udienza del 19 dicembre 1997, pag. 24).</w:t>
      </w:r>
    </w:p>
    <w:p>
      <w:pPr>
        <w:pStyle w:val="Normal"/>
        <w:widowControl w:val="false"/>
        <w:spacing w:lineRule="exact" w:line="400"/>
        <w:ind w:right="-665" w:firstLine="374"/>
        <w:jc w:val="both"/>
        <w:rPr/>
      </w:pPr>
      <w:r>
        <w:rPr>
          <w:rFonts w:cs="Arial" w:ascii="Arial" w:hAnsi="Arial"/>
        </w:rPr>
        <w:t>Il collaboratore di giustizia Francesco Di Carlo, poi, aveva offerto precisi riscontri alle dichiarazioni del Marino Mannoia, avendo riferito quanto aveva appreso circa le motivazioni che stavano alla base della decisione della Commissione (Mattarella aveva attaccato Lima, i Salvo e Ciancimino, come aveva appreso da Salvatore Greco), che, peraltro, cominciavano a circolare un po’ in tutti gli ambienti di Cosa Nostra. Del resto, il Di Carlo aveva chiarito che Piersanti Mattarella probabilmente non aveva ben chiara la “statura” mafiosa dei Salvo, i quali, oltre ad averlo in odio per i ripetuti attacchi e per l’ostilità chiaramente dimostrata nei loro confronti, avevano più di recente appreso “da una fonte sicura” di un colloquio avuto a Roma dal Presidente della Regione con esponenti politici democristiani, nel quale egli aveva “fatto lagnanze e voleva fare un’inchiesta nella Regione di Palermo”: (“</w:t>
      </w:r>
      <w:r>
        <w:rPr/>
        <w:t>[…] Sul presidente Mattarella già correvano voci anche del '78 in poi sia in seno alla politica siciliana, sia a Cosa Nostra e tantissimi. C'è chi lo presentava in un modo, c'è chi lo presentava in un altro modo e già c'erano voci in giro. C'è chi si veniva a lamentare e sia per le ... per i discorsi che aveva fatto il Mattarella, non so, ufficialmente o in varie riunioni che aveva con i propri più intimi lui. Il Mattarella aveva attaccato sempre sia Lima che i Salvo e prima ancora Ciancimino. Questo attacco che aveva diretto a volte e anche alle spalle si cominciava a maturare che il Mattarella cominciava a avere dei nemici. Il Mattarella non sapeva chi aveva di fronte. […] Non può sapere chi erano i Salvo. Mattarella conosce i Salvo per affaristi, industriali, li conosce per politici, li conosce per finanzieri ma non conosce che quelli sono Cosa Nostra e uno non  può parlare male di Cosa Nostra perché c'è solo sentenza di morte. Non può capire che c'è un Ciancimino, che io fino ad adesso non posso dire che non è Cosa Nostra Ciancimino perché i Corleonesi non presentano mai, va bene, non posso dire ... Però c'è un Ciancimino che i corleonesi sembra che hanno, non lo so, un presidente di Repubblica per loro questo Ciancimino. Allora comincia a toccare Ciancimino, comincia a toccare i Salvo e Lima... Va be', Lima... sono politici tra loro, Lima non era Cosa Nostra  e non ci fa niente. Ma quando tocchi i Salvo che è un impero finanziario politico e tocca Ciancimino che ci portava tanti affari ai corleonesi, allora si incomincia a scavare la fossa. […] Poi c'era, nel '71 proprio mi ricordo che c'era poi la nomina che voleva portare o aveva portato i comunisti al governo, cercava di estromettere Ciancimino da qualsiasi attività politica sia alla comune sia agli enti locali. C'erano un sacco di discorsi. Ognuno arrivava e ne faceva uno, da là si comincia a chiacchierare una persona che  male e male e in Cosa Nostra poi finisce che muore. Questo era il discorso.[…] Ciancimino (questi discorsi) li portava a Bino Provenzano, Bino Provenzano parlando con Totuccio Riina  e cose li portava da Michele Greco e in tutta la commissione. I Salvo li portavano direttamente a Michele Greco visto che in quel periodo erano diventati intimi con Michele Greco il senatore e poi con i corleonesi anche un po'... Ognuno portava questi discorsi. Poi non so da dove c'era venuto negli ultimi periodi c'era venuto a Nino Salvo che dice che aveva saputo da una fonte sicuro che Mattarella a Roma, nella sua corrente politica o i suoi superiori a livello politico, aveva fatto lagnanze e voleva fare un'inchiesta nella regione di Palermo e cose... E tutta questa situazione. Se era vero o non era vero, da dove l'aveva saputo, l'aveva saputo da Tribunale di Palermo, non so. Tanti discorsi simili. […] Io mi sono ricordato di una fonte di questo e fatto un verbale e c'è un accertamento che stanno facendo, va bene? Di altri .... […]</w:t>
      </w:r>
      <w:r>
        <w:rPr>
          <w:rFonts w:cs="Arial" w:ascii="Arial" w:hAnsi="Arial"/>
          <w:i/>
        </w:rPr>
        <w:t xml:space="preserve">” - </w:t>
      </w:r>
      <w:r>
        <w:rPr>
          <w:rFonts w:cs="Arial" w:ascii="Arial" w:hAnsi="Arial"/>
        </w:rPr>
        <w:t>udienza del 30 ottobre 1996, pag. 51 -; “</w:t>
      </w:r>
      <w:r>
        <w:rPr/>
        <w:t>[…] Ma io i contrasti li sapevo non solo da  Greco. Va bene. Poi i già li sapevo i contrasti che aveva tra Lima e ... fra Lima e Mattarella, e Lima con Ciancimino. Va bene. Già i contrasti li sapevo, da altre fonti mi venivano. […]</w:t>
      </w:r>
      <w:r>
        <w:rPr>
          <w:rFonts w:cs="Arial" w:ascii="Arial" w:hAnsi="Arial"/>
        </w:rPr>
        <w:t>” - udienza del 30 ottobre 1996, pagg. 197 e ss. -).</w:t>
      </w:r>
    </w:p>
    <w:p>
      <w:pPr>
        <w:pStyle w:val="Normal"/>
        <w:widowControl w:val="false"/>
        <w:spacing w:lineRule="exact" w:line="400"/>
        <w:ind w:right="-665" w:firstLine="374"/>
        <w:jc w:val="both"/>
        <w:rPr/>
      </w:pPr>
      <w:r>
        <w:rPr>
          <w:rFonts w:cs="Arial" w:ascii="Arial" w:hAnsi="Arial"/>
        </w:rPr>
        <w:t xml:space="preserve">Dunque, hanno osservato i PM, Piersanti Mattarella negli ultimi mesi del ’79 si era trovato completamente isolato, privo di ogni sostegno e circondato da nemici all’interno del suo stesso partito, dominato a Palermo da Salvo Lima e dallo stretto </w:t>
      </w:r>
      <w:r>
        <w:rPr>
          <w:rFonts w:cs="Arial" w:ascii="Arial" w:hAnsi="Arial"/>
          <w:i/>
        </w:rPr>
        <w:t>entourage</w:t>
      </w:r>
      <w:r>
        <w:rPr>
          <w:rFonts w:cs="Arial" w:ascii="Arial" w:hAnsi="Arial"/>
        </w:rPr>
        <w:t xml:space="preserve"> di quest’ultimo. La corrente andreottiana in Sicilia e coloro i quali – anche solo per una scelta strategica del momento, come Ciancimino – avevano stretto con essa un solido accordo di potere, avevano scelto di isolare Mattarella e di favorire – a qualunque costo e con qualunque mezzo – la sua “espulsione” dalla scena politica. Il viaggio di Mattarella a Roma, in questo senso, era un’ultima speranza di salvare la propria vita, sollecitando un intervento forte ed autorevole soprattutto all’interno del proprio partito.</w:t>
      </w:r>
    </w:p>
    <w:p>
      <w:pPr>
        <w:pStyle w:val="Normal"/>
        <w:widowControl w:val="false"/>
        <w:spacing w:lineRule="exact" w:line="400"/>
        <w:ind w:right="-665" w:firstLine="374"/>
        <w:jc w:val="both"/>
        <w:rPr/>
      </w:pPr>
      <w:r>
        <w:rPr>
          <w:rFonts w:cs="Arial" w:ascii="Arial" w:hAnsi="Arial"/>
        </w:rPr>
        <w:t>Un passaggio della deposizione del collaboratore di giustizia Giovanni Brusca era particolarmente significativo per comprendere la stretta connessione fra i destini della politica e le scelte operative di Cosa Nostra, che ben sapeva che per rafforzare la corrente andreottiana doveva offrire a tempo debito non solo i propri suffragi elettorali, ma anche la propria disponibilità a compiere “gli omicidi, gli attentati verso questi uomini politici che non corrispondevano a quelli che erano gli obblighi di Cosa Nostra”: “</w:t>
      </w:r>
      <w:r>
        <w:rPr/>
        <w:t>[…] Guardi, i favori... quelli che gli posso dire sono voti, per come gli ho detto, la gestione della Regione e che quando fu eletto Mario D'Acquisto è stato un accordo comune, qua Limiani, quindi Andreottiani e qua Salvatore Riina. Non direttamente perché venivano imposti degli omicidi, ma per riflesso si facevano degli omicidi... e dare forza a quella che era la corrente politica in quel momento, cioè che noi ci appoggiavamo tutti. […] Se noi andavamo a dare forza con i voti non avremmo avuto mai una forza intimidatoria, la forza intimidatoria avveniva tramite gli omicidi, di quando noi facevamo gli omicidi, gli attentati verso questi uomini politici che non corrispondevano a quelli che erano gli obblighi di Cosa Nostra, quindi obblighi mafiosi o gli interessi di Cosa Nostra, quindi l'intimidazione andava a rafforzare quelli che erano i modi e quella che era la forza politica Siciliana. […] Tipo quando venne ucciso l'Onorevole Mattarella, subito dopo poi è stato eletto Presidente Mario D'Acquisto. Michele Reina non so perché è stato ucciso, ma è stato ucciso sempre per problemi politici, quindi tutti questi fatti  vengono attribuiti... cioè per dare forza alla corrente politica Siciliana. Quindi non bastava solo... […] Cioè scusi... non Siciliana, cioè corrente politica Andreottiana, cioè quindi Lima Andreotti, per esempio quando c'erano problemi con Ciancimino, nè che si faceva ostacolare Ciancimino nel... nella corrente politica di Andreotti, si cercava di farli andare d'accordo in maniera che non c'era scontro frontale, perché c'erano correnti diverse, quindi non è stato mai opera di scontro, e su questo fronte i problemi... gli interventi sono stati molteplici, non è stato uno, due, tre... […]</w:t>
      </w:r>
      <w:r>
        <w:rPr>
          <w:rFonts w:cs="Arial" w:ascii="Arial" w:hAnsi="Arial"/>
        </w:rPr>
        <w:t>” (udienza del 29 luglio 1997, pagg. 16 e ss.).</w:t>
      </w:r>
    </w:p>
    <w:p>
      <w:pPr>
        <w:pStyle w:val="Normal"/>
        <w:widowControl w:val="false"/>
        <w:spacing w:lineRule="exact" w:line="400"/>
        <w:ind w:right="-665" w:firstLine="374"/>
        <w:jc w:val="both"/>
        <w:rPr/>
      </w:pPr>
      <w:r>
        <w:rPr>
          <w:rFonts w:cs="Arial" w:ascii="Arial" w:hAnsi="Arial"/>
        </w:rPr>
        <w:t>La eliminazione di Piersanti Mattarella aveva, in effetti, spianato, come era stato lucidamente previsto da Cosa Nostra, la strada all’andreottiano Mario D’acquisto - i cui rapporti con Cosa Nostra erano stati riferiti da una pluralità di collaboratori di giustizia - coronando così l’ambizione della corrente andreottiana di avere un suo uomo al vertice della Regione; un’ambizione che, come aveva riferito l’on. Campione, risaliva già all’epoca in cui Piersanti Mattarella si era candidato alla Presidenza mettendo fuori gioco il D’Acquisto: “</w:t>
      </w:r>
      <w:r>
        <w:rPr/>
        <w:t>[…] Piersanti Mattarella me ne parlò diverse volte e fu un punto di un modo di uscire da una situazione che anch'essa era diventata confusa. Dopo il governo Bonfiglio che era venuto fuori nel tentativo di scongelare un rapporto con la sinistra comunista, siamo negli anni successivi ad una grande vittoria della destra, in campo nazionale ma in particolare in Sicilia, il governo Bonfiglio riuscì ad impostare alcuni temi di riforme, un tema che doveva rileggere il modo di essere della Regione con una commissione di grandi esperti nazionali, la famosa commissione dei quindici in cui c'era il meglio della dottrina costituzione e amministrativa del paese. E poi anche favorendo alcuni modi di riforma del bilancio, cercando di programmare delle spese in un fine legislatura che passò appunto con questo progetto, passò appunto come quello degli accordi di fine legislatura. Ecco, tentare di scongelare un rapporto con i comunisti per cercare di affrontare alcuni temi fondamentali della Sicilia. Questo durò fino ad un certo punto e poi si andò più avanti. Nell'andare più avanti ci furono degli scossoni, e non si capì in che senso andassero gli scossoni, gli andreottiani pensavano che da questi scossoni, voluti anche dal Segretario Regionale Nicoletti, sarebbe venuta fuori una loro possibilità di presidenza della Regione. Quando poi invece D'Acquisto si accorse che per questo discorso con i comunisti non si poteva che andare verso una soluzione nuova, che avesse nuove caratteristiche, che ponesse il tema di un nuovo modo di fare politica, quindi il candidato, l'identikit di questo candidato non poteva che essere quella di Piersanti Mattarella, e allora a questo punto d'Acquisto pensò di tornare indietro sull'on.le Bonfiglio presidente della Regione, ma era troppo tardi e quindi si arrivò a questo governo che vedeva partecipare i comunisti anche se dall'esterno. Con un programma di riforme che dovevano essere delle riforme su delle regole, per poi riprendere ciascuno la sua strada. […] (All’interno della DC, il governo Mattarella era sostenuto) da questa corrente che poi diventerà, quest'area che poi diventerà l'area della sinistra. Gli altri guarderanno un po' in cagnesco questa esperienza, salvo a utilizzarla. Ecco, nella vicenda regionale siciliana, non solo in quella della Democrazia Cristiana, in genere non è dato di trovare delle opposizioni vere. Le opposizioni finiscono qualche volta, in questo caso per esempio per essere opposizioni qua dichiarate, però poi nella sostanza il tentativo è quello di partecipare, ecco, tutto questo è andato per esempio alcune volte sotto il nome di consociativismo, ma in questo caso in particolare anche chi non era d'accordo, in qualche modo cercò di mettere il cappello su questa soluzione per ricavarne un qualche vantaggio. Voglio dire, le strutture portanti di questa segreteria, di questa presidenza Mattarella erano la segreteria regionale di Nicoletti, il sindacato quello che di nuovo si muoveva nel mondo cattolico a Palermo, anche intorno ai gesuiti, ad alcuni movimenti di base, e alcune parti della Democrazia Cristiana, oltre ai comunisti. I socialisti avevano già un tantino di sofferenza in questo tentativo di discorso tra cattolici e comunisti. Poi a poco a poco questa cosa si andò modificando, un po' perché i comunisti dopo la svolta di Salerno... […]</w:t>
      </w:r>
      <w:r>
        <w:rPr>
          <w:rFonts w:cs="Arial" w:ascii="Arial" w:hAnsi="Arial"/>
        </w:rPr>
        <w:t>” (udienza del 17 luglio 1996, pag. 17).</w:t>
      </w:r>
    </w:p>
    <w:p>
      <w:pPr>
        <w:pStyle w:val="Normal"/>
        <w:widowControl w:val="false"/>
        <w:spacing w:lineRule="exact" w:line="400"/>
        <w:ind w:right="-665" w:firstLine="374"/>
        <w:jc w:val="both"/>
        <w:rPr>
          <w:rFonts w:ascii="Arial" w:hAnsi="Arial" w:cs="Arial"/>
        </w:rPr>
      </w:pPr>
      <w:r>
        <w:rPr>
          <w:rFonts w:cs="Arial" w:ascii="Arial" w:hAnsi="Arial"/>
        </w:rPr>
        <w:t xml:space="preserve">Sotto la Presidenza di D’Acquisto i Salvo avevano ottenuto finalmente, tra l’altro, il parere favorevole della Regione per la costituzione di una cassa rurale a Salemi, parere che sino ad allora era stato negativo per la strenua opposizione di Piersanti Mattarella, nonché ulteriori benefici (Nel 1982 lautissimi guadagni affittando e vendendo alla Regione a prezzi esorbitanti, fuori mercato, le strutture delle loro società esattoriali, tanto che Ignazio Salvo ed il D’Acquisto erano finiti sotto inchiesta penale per il reato di cui all’art. 324 c.p.). </w:t>
      </w:r>
    </w:p>
    <w:p>
      <w:pPr>
        <w:pStyle w:val="Normal"/>
        <w:widowControl w:val="false"/>
        <w:spacing w:lineRule="exact" w:line="400"/>
        <w:ind w:right="-665" w:firstLine="374"/>
        <w:jc w:val="both"/>
        <w:rPr/>
      </w:pPr>
      <w:r>
        <w:rPr>
          <w:rFonts w:cs="Arial" w:ascii="Arial" w:hAnsi="Arial"/>
        </w:rPr>
        <w:t>Il teste on. Giuseppe Campione aveva ricordato, inoltre, un altro episodio che dimostrava quali rapporti vi fossero tra i Salvo, Giuseppe Cambria, loro socio, il Presidente della Regione Mario D’Acquisto e l’on. Rosario Nicoletti. Nel 1981 egli aveva visto Giuseppe Cambria presente e vigile nell’anticamera del Presidente della Regione Mario D’Acquisto proprio nei giorni in cui – su pressione dell’assessore regionale Rosario Nicoletti – si deliberava l’erogazione di un contributo straordinario di circa cinquanta miliardi alle esattorie del gruppo Salvo-Cambria. Il teste aveva spiegato anche che tale presenza non rappresentava alcunché di anomalo, essendo del tutto “normale” vedere i Salvo uscire dalla Presidenza della Regione: (“</w:t>
      </w:r>
      <w:r>
        <w:rPr/>
        <w:t>CAMPIONE G.: Qualche volta uno, qualche volta l'altro, Nino era più presente, Nino Salvo lo vedevo sempre molto più presente, era proprio più visibile la sua presenza. Però voglio dire, tutto questo continuerà, continuerà nel senso che per esempio quando nell'81 si porrà il problema in commissione finanze, di un contributo straordinario per l'esattoria per delle spese aggiuntive che avevano gli esattori siciliani, forse in relazione a problemi di personale, credo che si trattasse di problemi di personale perchè vennero ascoltati in quell'occasione anche i rappresentati del sindacato che poi abbandonarono la seduta dicendo che il problema non li riguardava, doveva essere il governo a decidere, o comunque la commissione, dicevo in quella occasione dopo che i comunisti avevano abbandonato la seduta perchè appunto ritenevano che questo non fosse possibile, dopo una perorazione di Nicoletti molto forte a sostegno di questa necessità del contributo di una cinquantina di miliardi all'esattoria.... - PM: L'esattoria dei Salvo, mi scusi? - CAMPIONE G.: Certo, l'esattoria che in quel momento c'è in Sicilia, dopo questa necessità di questo contributo dell'assessore Nicoletti, praticamente la cosa passò e nell'anticamera del presidente della Regione, lì dove c'era la stanza del presidente della Regione.... - PRESIDENTE: Chi era il presidente? - CAMPIONE G.: Che era D'Acquisto, o del presidente della commissione finanze, comunque in queste anticamere, c'era presente uno dei rappresentanti dell'esattoria, se non ricordo male Pippo Cambria. - PM: Quindi Giuseppe Cambria? - CAMPIONE G.: Giuseppe Cambria. Ma poi era normale vedere i Salvo che uscivano dalla presidenza della Regione [..]</w:t>
      </w:r>
      <w:r>
        <w:rPr>
          <w:rFonts w:cs="Arial" w:ascii="Arial" w:hAnsi="Arial"/>
        </w:rPr>
        <w:t>” - udienza del 17 giugno 1996, pag. 31 e ss -).</w:t>
      </w:r>
    </w:p>
    <w:p>
      <w:pPr>
        <w:pStyle w:val="Normal"/>
        <w:widowControl w:val="false"/>
        <w:spacing w:lineRule="exact" w:line="400"/>
        <w:ind w:right="-665" w:firstLine="374"/>
        <w:jc w:val="both"/>
        <w:rPr>
          <w:rFonts w:ascii="Arial" w:hAnsi="Arial" w:cs="Arial"/>
        </w:rPr>
      </w:pPr>
      <w:r>
        <w:rPr>
          <w:rFonts w:cs="Arial" w:ascii="Arial" w:hAnsi="Arial"/>
        </w:rPr>
        <w:t>Era evidente, secondo i PM, la convergenza di interessi politico-mafiosi che aveva determinato prima l'isolamento locale e poi l’eliminazione fisica di Mattarella, non neutralizzabile per via politica a causa del sostegno di cui godeva presso la segreteria nazionale di Zaccagnini e presso la parte migliore della società civile.</w:t>
      </w:r>
    </w:p>
    <w:p>
      <w:pPr>
        <w:pStyle w:val="Normal"/>
        <w:widowControl w:val="false"/>
        <w:spacing w:lineRule="exact" w:line="400"/>
        <w:ind w:right="-665" w:firstLine="374"/>
        <w:jc w:val="both"/>
        <w:rPr/>
      </w:pPr>
      <w:r>
        <w:rPr>
          <w:rFonts w:cs="Arial" w:ascii="Arial" w:hAnsi="Arial"/>
        </w:rPr>
        <w:t>La creazione di una sorta di “isolamento” politico e civile costituiva la prima condizione di “fattibilità” dell’omicidio, così come aveva lucidamente compreso - due anni dopo - il Prefetto di Palermo, Carlo Alberto Dalla Chiesa, il quale, poco prima di essere ucciso, avvertendo il pericolo in cui si trovava a causa del clima di delegittimazione e di isolamento creato intorno a lui dagli esponenti della corrente andreottiana, dei quali ben conosceva gli organici collegamenti con la mafia, aveva osservato nel corso della intervista rilasciata a Giorgio Bocca il 10 agosto 1982: "</w:t>
      </w:r>
      <w:r>
        <w:rPr>
          <w:rFonts w:cs="Arial" w:ascii="Arial" w:hAnsi="Arial"/>
          <w:i/>
        </w:rPr>
        <w:t>Credo di avere capito la nuova regola del gioco: si uccide il potente quando avviene questa combinazione fatale: è diventato troppo pericoloso, ma si può ucciderlo perchè isolato</w:t>
      </w:r>
      <w:r>
        <w:rPr>
          <w:rFonts w:cs="Arial" w:ascii="Arial" w:hAnsi="Arial"/>
        </w:rPr>
        <w:t>".</w:t>
      </w:r>
    </w:p>
    <w:p>
      <w:pPr>
        <w:pStyle w:val="Normal"/>
        <w:widowControl w:val="false"/>
        <w:spacing w:lineRule="exact" w:line="400"/>
        <w:ind w:right="-665" w:firstLine="374"/>
        <w:jc w:val="both"/>
        <w:rPr/>
      </w:pPr>
      <w:r>
        <w:rPr>
          <w:rFonts w:cs="Arial" w:ascii="Arial" w:hAnsi="Arial"/>
        </w:rPr>
        <w:t>All’interno di Cosa Nostra – nel frattempo – erano iniziate già a circolare notizie della sentenza di morte pronunciata dalla Commissione, nella riunione svoltasi, secondo il collaboratore Francesco Di Carlo, nei primi di settembre del 1979: “</w:t>
      </w:r>
      <w:r>
        <w:rPr/>
        <w:t>[…] (La Commissione si è riunita) Ma penso, per quello che io so, verso principio di settembre, che hanno avuto una riunione della commissione, dopo l'estate del '79. […] Ai lavori di commissione non ci ho partecipato mai. […] (Io ho saputo di Mattarella perché) Quando si esce ... escono di là si sa tutto chi accompagna il suo capomandamento. Se non c'ero io lo sapevo perché mi vedevo anche con Bernardo Brusca o mi sentivo con altri che accompagnavano Teresi, che accompagnava a Bontate o Micalizzi che accompagnava Saro Riccobono. […] (Io l’ho saputo) Da Teresi e Micalizzi. […]</w:t>
      </w:r>
      <w:r>
        <w:rPr>
          <w:rFonts w:cs="Arial" w:ascii="Arial" w:hAnsi="Arial"/>
        </w:rPr>
        <w:t>”- udienza del 30 ottobre 1996, pag. 216 -.</w:t>
      </w:r>
    </w:p>
    <w:p>
      <w:pPr>
        <w:pStyle w:val="Normal"/>
        <w:widowControl w:val="false"/>
        <w:spacing w:lineRule="exact" w:line="400"/>
        <w:ind w:right="-665" w:firstLine="374"/>
        <w:jc w:val="both"/>
        <w:rPr/>
      </w:pPr>
      <w:r>
        <w:rPr>
          <w:rFonts w:cs="Arial" w:ascii="Arial" w:hAnsi="Arial"/>
        </w:rPr>
        <w:t>Lo stesso Di Carlo aveva ricordato un significativo episodio: in occasione di un viaggio in auto in compagnia di Salvatore Greco “il senatore”, effettuato intorno a metà, fine settembre del 1979, era stata affrontata una discussione su alcuni temi politici; il Di Carlo aveva chiamato in causa il nome di Mattarella ma era stato subito bloccato dal Greco il quale gli aveva preannunciato che “Mattarella è finito”, spiegandogli subito dopo che a breve “il Presidente della Regione sarà Mario D’Acquisto” e che Andreotti “non lo reputa meno di Lima come amicizia e come vicinanza” (“</w:t>
      </w:r>
      <w:r>
        <w:rPr/>
        <w:t>[…] Nel '79, autunno  del '79, io dovevo andare a parlare con Piddu Madonia, quello della provincia di Caltanissetta. Ne ho parlato con Michele Greco ... Mi doveva sbrigare una cosa là, questo Madonia, nella provincia di Caltanissetta. Ho parlato con Michele Greco e Michele Greco mi dice: senti Fra' fai l'occasione, noi domani dobbiamo andare a un appuntamento con Piddu di Vallelunga perché dobbiamo andare nel feudo che loro si erano comprati, non so come si chiama, dice, dobbiamo andare là, vieni con noi e così ha l'occasione di parlarci.. L'indomani che mi avevano detto all'orario che si partiva mi presento a Favarella, di buon mattino, mi sembra che siamo partiti verso le 7.30 o le otto, mentre eravamo là per partire arriva la macchina, si aspettava non so a chi aspettavano  poi ho saputo chi aspettavano, arriva la macchina, che era una Mercedes, mi sembra, con questi cugini Salvo, Nino e Ignazio, nell'occasione c'era, e anche un funzionario, non so che cosa era, ma penso che era di qualche ente, dovevano fare qualche verifica nel feudo, non lo so che cosa era, era un funzionario di qualche ente che dovevano andare a fare una perizia nel feudo. Ci siamo salutati, quelli ci  siamo salutati in un modo, con il funzionario solo con la mano così, mentre come Cosa Nostra c'era... quando non ci si vedeva da tanto tempo ci baciavamo. Visto che eravamo in 5, 6 che dovevamo andare verso quella zona e che poi io avevo chiesto a Michele Greco, siccome avevo altri appuntamenti, che io avrei parlato con Madonia davanti a lui e poi me ne sarei ritornato. E così abbiamo pensato che io andavo con la mia macchina assieme a loro. E siamo partiti con due macchine. Io avevo il BMW e loro il Mercedes. Con me si è messo a camminare il senatore, fratello di Michele Greco, Salvatore Greco, si è messo nella mia macchina. Mi sta ascoltando, signor Giudice? […] Il Senatore. Con il senatore io avevo un buon rapporto di amicizia e anche buoni rapporti personali e anche perché siamo stati molte volte a mangiare  in comuni amici con le famiglie e cose... e c'era un rapporto... E poi mi piaceva Totò il senatore, Totò Greco perché aveva un sentimento, un principio di Cosa Nostra non violenta e poi sapeva parlare di politica e di tutto, era un uomo aperto, un liberale, chiamiamolo un liberale di Cosa Nostra. Mi sono messo in macchina con lui. Io ho avuto sempre l'abitudine di stuzzicare sempre qualcuno e abbiamo cominciato a parlare di politica... Di politica non so come è stato si va a finire a parlare del presidente Mattarella, che in quel periodo  non so se era Presidente della Regione. Parlando di corrente e di politica e di persone, io le dico che lui vantava tanto Lima, vantava tanto D'Acquisto, Mario D'Acquisto, politico siciliano... che io ci conoscevo un'amicizia anche a lui di prima, i primissimi anni '70 con Mario D'Acquisto... […] Stiamo sulla macchina e parlando così e le dico: sì, però la corrente di Mattarella e Mattarella vedo che va forte. Mi  fa: Mattarella è finito. Ci ho detto: no, vedi che io ... No, no, dice, Fra', Mattarella è finito. Io lo guardo, ci facciamo un sorrisino. Ho detto: come è finito politicamente? In tutti i sensi. Ma non siamo andati più avanti di là. […] (Siamo) Verso settembre. […] Settembre '79. […] Mi ricordo, mi sembra che (in quel periodo Mattarella) era presidente, presidente della Regione o dimissionario... presidente dimissionario, mi sembra, era. Anche perché lui ... io lo stuzzicavo in questo modo anche perché lui sapeva che io conoscevo il Mattarella sia perché Mattarella l'avevo visto molte volte ... […] Sono io che dico a Totò senatore Greco Come è finito? In che senso? E lui mi dice: in tutti i sensi. Noi, in Cosa Nostra può avere tanti sensi, ma sono io che facci la domanda al senatore perché io so altre cose sul fattore Mattarella in quel periodo come era situato politicamente e le malelingue che giravano per il Mattarella. Ecco, perché io facci la domanda la senatore. In quel caso proprio io posso intendere, perché sapevo altri discorsi, capisco che è finito. Questa è la risposta, in Cosa Nostra è finito. Non lontano può succedere quello che  ci è successo dopo. […] già io l'avevo capito prima di altri fonti. In quel momento capisco che è finito ma noi in Cosa Nostra non abbiamo detto mai la parola è finito perché l'ammazzano o perché vive o perché qua ... Noi in Cosa Nostra non usiamo mai queste parole che è finito perché l'ammazzano. Diciamo è finito e chiudiamo. Anzi abbiamo sviato il discorso perché noi siamo in questo modo fatti, quelli che eravamo Cosa Nostra. Un discorso non si porta mai chiaro anche parlando, sapendo tutte' due lo stesso discorso non mettiamo mai delle frase finitive o chiarezza. […] Porto un paragone. Se io io sapevo che qualcuno di Cosa Nostra o anche fuori Cosa Nostra doveva morire e io ci vedevo un amico assieme. Io, per dire, lo consigliavo e gli dicevo: lascia stare perché c'è qualche voce che gira. Non  dicevamo perché quello si trova... gli diciamo: c'è qualche voce che gira, non diciamo vedi che deve essere ammazzato, stacci lontano. Questo è un paragone. Noi in Cosa Nostra non diciamo mai né i motivi e nemmeno nessuno li chiede. A volte se si è proprio intimo amico, intimo amico e capita un discorso, ma ci deve capitare, allora uno viene a sapere i motivi per cui è stato tolto o non è stato tolto. In Cosa Nostra sono mezze frasi sempre. Mai specificare. Ecco, quando quello mi dice: è finito... Siccome stavamo parlando di politica e c'era un po' di scherzo qua e là gli dico: è finito, in che senso? In tutti i sensi. Allora ci guardiamo e facciamo un sorrisino e tutti' due siamo coscienti che dobbiamo cambiare discorso e lo cambiamo infatti cominciamo a parlare di altri politici. Questo è il discorso. […] A parte che io, le ripeto, che sapevo qualche altra cosa da altre fonti. Le dico che (quella frase "è finito") significava che da là non si sa perché Cosa Nostra... a volte si stabilisce nel '78 che deve morire e poi muore nell'85. Di là in poi significa che c'era sentenza o che se ne aveva parlato che si doveva togliere. […] Togliere, togliere. […] Ammazzarlo. […]</w:t>
      </w:r>
      <w:r>
        <w:rPr>
          <w:rFonts w:cs="Arial" w:ascii="Arial" w:hAnsi="Arial"/>
        </w:rPr>
        <w:t>” - udienza del 30 ottobre 1996, pag. 43 e ss. -; “</w:t>
      </w:r>
      <w:r>
        <w:rPr/>
        <w:t>[…] (In quell’occasione, Greco) Mi ha detto da qui a poco tempo il Presidente della regione sarà Mario D'Acquisto. Poi parlando mi dice: per me io ci ho una stima a Mario  per la sua preparazione politica e anche culturale che poi il senatore Andreotti non lo reputa meno di Lima come amicizia e come vicinanza. Questo più o meno il discorso. Io avevo conosciuto D'Acquisto così... da  tantissimi anni in un occasione, di vista ma non è che ci avevo mai parlato, in altre occasioni l'avevo visto da lontano per ciò non conoscevo né come politico se era preparato e nemmeno come cultura come ... […]</w:t>
      </w:r>
      <w:r>
        <w:rPr>
          <w:rFonts w:cs="Arial" w:ascii="Arial" w:hAnsi="Arial"/>
        </w:rPr>
        <w:t>”- udienza del 30 ottobre 1996, pag. 55 -)</w:t>
      </w:r>
    </w:p>
    <w:p>
      <w:pPr>
        <w:pStyle w:val="Normal"/>
        <w:widowControl w:val="false"/>
        <w:spacing w:lineRule="exact" w:line="400"/>
        <w:ind w:right="-665" w:firstLine="374"/>
        <w:jc w:val="both"/>
        <w:rPr/>
      </w:pPr>
      <w:r>
        <w:rPr>
          <w:rFonts w:cs="Arial" w:ascii="Arial" w:hAnsi="Arial"/>
        </w:rPr>
        <w:t>Ancora il Di Carlo aveva dettagliatamente riferito un altro episodio, in occasione del quale egli aveva avuto notizia della fine ormai prossima del Presidente della Regione: alla fine del 1979 aveva partecipato ad una cena al ristorante Trittico di Palermo con Domenico Teresi, uomo fidatissimo di Stefano Bontate e sottocapo della “famiglia” mafiosa di S. Maria di Gesù, e con Salvatore Micalizzi, sottocapo della “famiglia” di Rosario Riccobono. Nel corso della cena Teresi e Micalizzi, i quali erano soliti accompagnare i loro rispettivi capi, Bontate e Riccobono, alle riunioni della Commissione, avevano detto che la Commissione aveva dato lo sta bene per togliere di mezzo Mattarella; in tale contesto il Di Carlo aveva aggiunto che Teresi aveva rapporti con l’on. Rosario Nicoletti e con l’on. Sebastiano Purpura, andreottiano (“</w:t>
      </w:r>
      <w:r>
        <w:rPr/>
        <w:t>[…] Mimmo Teresi,  prima dobbiamo dire, Mimmo Teresi era il sottocapo di Stefano Bontate... […]  Quando  parlavo con Mimmo Teresi era stesso di parlare con Stefano oppure con qualcuno della commissione perché sapeva tutto. Mi ricordo solo un fatto. Una sera siamo andati a mangiare al Trittico, al Trittico, ristorante Trittico alla fine del '79, ero io, Mimmo Teresi e Totuccio Micalizzi, che era il sottocapo di Riccobono un altro che faceva capomandamento, tutte'tre seduti là che mangiavamo abbiamo preso su questi discorsi un po' politici. Mi diceva Mimmo che il Nicoletti e anche Purpura erano preoccupatissimi della situazione che c'era, della atmosfera che c'era a Palermo e che si lamentavano anche della esuberanza e dell'arroganza che aveva il Ciancimino nella politica palermitana. Questi più o meno i discorsi. […] (Siamo) Nel '79. […] Ma penso che prima di Natale proprio. […] (Mimmo Teresi quindi sapeva questa notizia perché l'apprendeva) Da Stefano Bontate perché era, ho detto prima io... quando parlavo con Mimmo Teresi  e lo stesso di parlare con Stefano perché sapeva tutto... […] Ma che mi ricordi in questo momento (Mimmo Teresi come fonti) aveva sia il Nicoletti sia il Di Napoli  ma di più il Di Napoli anche perché il Di Napoli si comportava, avendo tre fratelli Cosa Nostra, si comportava come uno di Cosa Nostra, si ci aveva più stima, più fiducia. In questo minuto non mi ricordo altri politici che Mimmo... […] (Nel corso di questa cena) Sia l'uno, sia l'altro già sapevano che in commissione c'era qualcuno che aveva chiesto la situazione di Mattarella... […] (L’uno e l’altro erano) Micalizzi. Micalizzi perché era vice-capo di Rosario Riccobono e quasi nella commissione, come io andavo sempre con Bernardo Brusca ad accompagnarlo, sia Micalizzi faceva con Rosario Riccobono, sia il Teresi lo faceva con Stefano. Ma anche che a volte il Teresi non veniva so che sapeva tutto perché Stefano era veramente, a parte di essere mezzi parenti, erano intimissimi amici e poi era il suo sotto-capo. […] (Loro, con riferimento a Mattarella, dissero) Che c'erano mali discorsi e che in commissione avevano parlato di questo fatto. Mali discorsi, se vuole ripeto  come prima ...noi con mezza parola capiamo mali discorsi. […] Mali discorsi significa... quando noi diciamo che hanno portato un male discorso a livello di Commissione... se la Commissione ha deciso di dare il bene stare significa un male discorso. Noi non diciamo sempre... ripeto, non diciamo omicidi... Queste sono le parole che mi hanno detto allora non posso dire che dovevano uccidere però dal male discorsi capisco che già i mali discorsi cominciano a camminare. Camminare... già pronti per levarlo di mezzo. La Commissione aveva già deciso di dare il sta bene per togliere il  Mattarella. […] La Commissione del '79. […] Di Palermo. Però per casi regionali, perché poi io so pure come è impostata la situazione, per casi che possono portare conseguenze regionali la provincia che deve compiere un atto così grave informa tutta la regione. […]</w:t>
      </w:r>
      <w:r>
        <w:rPr>
          <w:rFonts w:cs="Arial" w:ascii="Arial" w:hAnsi="Arial"/>
        </w:rPr>
        <w:t>” - udienza del 30 ottobre 1996, pag. 57 e ss. -).</w:t>
      </w:r>
    </w:p>
    <w:p>
      <w:pPr>
        <w:pStyle w:val="Normal"/>
        <w:widowControl w:val="false"/>
        <w:spacing w:lineRule="exact" w:line="400"/>
        <w:ind w:right="-665" w:firstLine="374"/>
        <w:jc w:val="both"/>
        <w:rPr/>
      </w:pPr>
      <w:r>
        <w:rPr>
          <w:rFonts w:cs="Arial" w:ascii="Arial" w:hAnsi="Arial"/>
        </w:rPr>
        <w:t>La decisione di assassinare Piersanti Mattarella, assunta dalla Commissione provinciale di Cosa Nostra, per la sua rilevanza era stata comunicata anche ai vertici mafiosi delle altre province siciliane: in proposito, il Di Carlo aveva ricordato alcuni episodi che costituivano precisi riscontri: “</w:t>
      </w:r>
      <w:r>
        <w:rPr/>
        <w:t xml:space="preserve">[…] Se vado un po' prima... […] ...alla domanda che lei mi ha fatto debbo andare un po' prima a quando si è celebrato, diciamo così, si ci sono fatti le condoglianze a Nino, Nino Calderone di Catania che c'era morto il fratello... […] Ucciso, ammazzato il fratello (nel settembre del 1978). […] Ma poi dopo mesi ci fanno queste condoglianze, mi sembra che passano tre o quattro mesi, non mi ricordo, già siamo all'inizio '79. Io ho avuto compito di avvisare i Catanesi e altre province, infatti i catanesi ci ho dato il punto di riferimento perché mai dicevo prima  il posto dove dovevano andare, il posto proprio dove c'era la riunione non lo dicevo, ho dato appuntamento ai catanesi di venire nella piazzetta del Castello a San Nicola. La mattina sono venuti là e poi li ho accompagnati in una villa a Santa ... Santa... come si chiama? A Santa Flavia... più che Santa Flavia veramente Casteldaccia dovrebbe fare, comune di Casteldaccia  nella villa di Tommaso Spataro perché Michele Greco mi aveva detto di portare questa gente là. Tutti avvisati, comunque ci siamo organizzati con macchine a portarli là. Quando c'è stata questa riunione ho avuto l'opportunità di vedere Cola Buccellato. Cola Buccellato era il capo-provincia di Trapani, capo-famiglia di Castellammare, uno dei vecchi uomini d'onore di Castellammare che conoscevano il padre della buon anima del presidente Mattarella. Siccome in altre occasioni ne avevo parlato così tanto per parlarne, in quell'occasione, sapendo già che qualche voce cominciava già a girare, ho detto a u zu' Cola, ho detto: zu' Cola ma perché non se li tiene vicini a questi Mattarella a questo onorevoli per cercare di portarli... No, dice, Fra' perché pure che vengono per politica nel paese o nella provincia di Trapani nemmeno scoprono hanno speso una linea che vogliono stare lontani da insieme a situazioni di Cosa Nostra o di Mafia, come la chiamavano, e anche per cercare di recuperare l'immagine del padre anzi parlano sempre male per ciò, ha detto, non mi interessa proprio. Ci ho detto: zu' Cola anche per coscienza perché il padre specialmente all'inizio so che era una buona persona qua e là... Dice, no, Fra' e poi tu sai i discorsi sono arrivati tanti ad avanzare, lasciamo andare. Questo era uno dei discorsi che ho fatto con Cola Buccellato, visto che mi voleva bene, mi chiamava Francuzzu, in siciliano.” </w:t>
      </w:r>
      <w:r>
        <w:rPr>
          <w:rFonts w:cs="Arial" w:ascii="Arial" w:hAnsi="Arial"/>
        </w:rPr>
        <w:t>(udienza del 30 ottobre 1996, pag. 61 e ss.)</w:t>
      </w:r>
      <w:r>
        <w:rPr/>
        <w:t xml:space="preserve">; “[…] mi ricordo dopo la morte di Mattarella nell'80 io mi trovo a passare Pasqua dell'80 in casa di un carissimo amico mio a Canicattì Antonio Ferro di Canicattì che era capo-mandamento di quella provincia. Ho passato Pasqua là con la mia famiglia, io ero latitante, le ricordo, in quel periodo e sono stato due o tre giorni là. Comunque il pomeriggio di Pasqua viene Carmelo Colletti, però viene Antonio Colletti perché Antonino Salamo.... Antonino Ferro, mi scusi, le telefona e ci fa capire che ci sono io là e allora lui per venirmi a vedere... è venuto Carmelo Colletti anche perché eravamo pure di una buona amicizia e poi mi doveva tanto in seno a Cosa Nostra... Mi viene a vedere e parlando di qua e di là mi dice che... non so due settimane o prima o qualche mese prima aveva avuto una visita di Stefano Bontate. Stefano Bontate va a trovare a Ribera a Carmelo Colletti e parlandoci pure della piega che stava prendendo Cosa Nostra sia a Palermo e sia in Sicilia perché Bontate quando parlava di Cosa Nostra parlava per tutta Cosa Nostra, la vedeva in un senso ampio e differente. Comunque va a parlare della preoccupazione che aveva perché con tutti gli omicidi che c'erano stati di un certo livello si aspettava un disastro per come poi è avvenuta. E allora il Carmelino Colletti le dice: ma noi abbiamo saputo che eravate tutti d'accordo. Dice, sì, dice, eravamo tutti d'accordo nella Commissione e noi della regione abbiamo detto va bene perché anche voi... Dice, però ci vorrebbe che si calmassero un po' i corleonesi... dove stanno portando Cosa Nostra la portano alla distruzione. In quel minuto io ho capito, che poi chiedo a Carmelino Colletti e ci ho detto: ma a voi vi hanno informato? Dice, sì, non so se hanno informato a tutti, Catania e cose... ma Agrigento Trapani e anche Enna, Giovannino Mongiovì che era in disaccordo a questo proposito, dice, lo sapevamo. Da là  io ho capito che la regione era stata informata. Basta questa risposta?[…]” </w:t>
      </w:r>
      <w:r>
        <w:rPr>
          <w:rFonts w:cs="Arial" w:ascii="Arial" w:hAnsi="Arial"/>
        </w:rPr>
        <w:t>(udienza del 30 ottobre 1996, pag. 64 e ss.);</w:t>
      </w:r>
      <w:r>
        <w:rPr/>
        <w:t xml:space="preserve"> “[…] (L’incontro tra Bontate e Colletti è avvenuto) Credo... Penso che... […] Penso che è avvenuto verso marzo del 1980. Marzo, fine febbraio. Perché io l'ho incontrato a Colletti per Pasqua, di quell'anno. […] (Colletti mi disse) Che Stefano Bontate era molto preoccupato per tutto quello che stava avvenendo a Palermo, e che era avvenuto. […] (L’omicidio Mattarella già era avvenuto) Sì, sì. Infatti si è parlato proprio di questo discorso. […] (Bontate) Aveva detto (a Colletti) che era preoccupato per la situazione politica che c'era, per quello che poteva avvenire e le conseguenze che si potevano avere. Visto così Carmelo Colletti ci ha detto: Stefano, ma tu sei stato pure d'accordo perché... tutti siamo stati d'accordo. Sì, ma ci vuole vedere di farli calmare i corleonesi perché se continuiamo così non si sa dove arriviamo. Questi discorsi. Poi me lo dice Carmelo Colletti quando mi viene a trovare. […] (Bontate, sostanzialmente, era andato a rappresentare) Un suo disagio. Cercava appoggio. Perché Stefano si era trovato nell'80 un po' disagiato perché vedendo le correnti come camminavano era un po' lasciato un po' solo, voglio dire. Non ci aveva più la forza di Stefano e di Badalamenti. Era morto Calderone, era morto Di Cristina. Avvocato, si trovava un po' in decadenza. […]</w:t>
      </w:r>
      <w:r>
        <w:rPr>
          <w:rFonts w:cs="Arial" w:ascii="Arial" w:hAnsi="Arial"/>
        </w:rPr>
        <w:t>” (udienza del 30 ottobre 1996, pag. 231).</w:t>
      </w:r>
    </w:p>
    <w:p>
      <w:pPr>
        <w:pStyle w:val="Normal"/>
        <w:widowControl w:val="false"/>
        <w:spacing w:lineRule="exact" w:line="400"/>
        <w:ind w:right="-665" w:firstLine="374"/>
        <w:jc w:val="both"/>
        <w:rPr>
          <w:rFonts w:ascii="Arial" w:hAnsi="Arial" w:cs="Arial"/>
        </w:rPr>
      </w:pPr>
      <w:r>
        <w:rPr>
          <w:rFonts w:cs="Arial" w:ascii="Arial" w:hAnsi="Arial"/>
        </w:rPr>
        <w:t xml:space="preserve">I PM hanno proseguito rilevando che pochi mesi dopo l’assassinio di Mattarella, perpetrato il 6 gennaio 1980, Andreotti era tornato a Palermo. </w:t>
      </w:r>
    </w:p>
    <w:p>
      <w:pPr>
        <w:pStyle w:val="Normal"/>
        <w:widowControl w:val="false"/>
        <w:spacing w:lineRule="exact" w:line="400"/>
        <w:ind w:right="-665" w:firstLine="374"/>
        <w:jc w:val="both"/>
        <w:rPr>
          <w:rFonts w:ascii="Arial" w:hAnsi="Arial" w:cs="Arial"/>
        </w:rPr>
      </w:pPr>
      <w:r>
        <w:rPr>
          <w:rFonts w:cs="Arial" w:ascii="Arial" w:hAnsi="Arial"/>
        </w:rPr>
        <w:t xml:space="preserve">Il Marino Mannoia aveva avuto l’opportunità di assistere personalmente ad un'altra riunione che si era svolta in una villetta alla periferia di Palermo e alla quale avevano partecipato Andreotti, l'on. Lima, i cugini Salvo, Stefano Bontate, Salvatore Inzerillo e altri esponenti di rilievo dell’organizzazione Cosa Nostra. </w:t>
      </w:r>
    </w:p>
    <w:p>
      <w:pPr>
        <w:pStyle w:val="Normal"/>
        <w:widowControl w:val="false"/>
        <w:spacing w:lineRule="exact" w:line="400"/>
        <w:ind w:right="-665" w:firstLine="374"/>
        <w:jc w:val="both"/>
        <w:rPr/>
      </w:pPr>
      <w:r>
        <w:rPr>
          <w:rFonts w:cs="Arial" w:ascii="Arial" w:hAnsi="Arial"/>
        </w:rPr>
        <w:t>Quindi sono state riepilogate le dichiarazioni rese al riguardo dallo stesso Marino Mannoia, dichiarazioni di cui sono stati testualmente riportati, come di consueto, interi brani (“</w:t>
      </w:r>
      <w:r>
        <w:rPr/>
        <w:t xml:space="preserve">[…] dopo qualche mese (dall'omicidio dell'Onorevole Mattarella), ricordo che sia passato un paio di mesi, un paio di mesi, un giorno Stefano Bontade, mi disse che doveva andarlo a trovare di mattina presto, perché io lo andavo a trovare quasi tutti i giorni, tranne, se non dovevo allontanarmi, se non c'erano motivi particolari, per... per i fatti miei. Stefano mi disse: "vienimi a trovare domani mattina presto", io ci andai di buonora e siamo andati via con la sua macchina, un'Alfa Romeo, io, lui e Salvatore Federico. E ci disse che dovevamo andare nella villetta di Totò Inzerillo che era di pertinenza di un suo zio, di un suo parente. Siamo andati in questa villetta, che si trova, salendo dal Corso Calatafini, in via Pitrè, se non ricordo male la via, attraversando sulla sinistra, un gruppetto di case, si accede a un... a una strada, strettoia, con... costeggiata da due muri di cinta, percorrendo questa strada, per un... circa cinque-seicento metri, adesso non ricordo la distanza precisa, sulla destra, vi era un grande portone a due ante, un portone tutto di lamiera, con due citofoni, io ero stato molto spe... in precedenza, spesse volte in questa villetta, in questa proprietà. All'interno vi era una villetta di, molto gradevole, in stile mediterraneo, con... quasi definita, si doveva definire solo qualcosa all'interno del giardino adiacente alla villetta, entrando sulla sinistra vi era, una specie di pozzo, ma comunque non era pozzo, era... era delineato da muri di protezione che erano muri... muretti naturali, di grosse dimensioni, e si intravedeva un cunicolo, che credo che questo cunicolo, credo di ricordare, che era un condo... una delle condutture dei Beati Paoli. Vi era uno spiazzo all'interno di questa... di questo terreno, sulla destra vi era questa villetta, e stavano... e si doveva definire ancora diciamo, qualcosa all'esterno, come il giardino... […]” </w:t>
      </w:r>
      <w:r>
        <w:rPr>
          <w:rFonts w:cs="Arial" w:ascii="Arial" w:hAnsi="Arial"/>
        </w:rPr>
        <w:t>- udienza del 4 novembre 1996, pagg. 70 e ss. -;</w:t>
      </w:r>
      <w:r>
        <w:rPr/>
        <w:t xml:space="preserve"> “[…] sì, certamente, il Bontade strada facendo, ci informò e anzi, ci disse espressamente così: “stiamo andando nella villa di Totò Inzerillo - dice - deve venire l'Onorevole Andreotti e bisogna stare, dovete stare molto attenti al cancello, ed eventualmente, chiunque si presenti di altri uomini d'onore, dite di ritornare più tardi, perché non dovete fare entrare a nessuno”. Quando noi siamo arrivati all'interno di questa villa, nello spiazzale, lì trovammo, Mimmo Teresi, Salvatore Inzerillo, Angelo La Barbera e se non ricordo male, Giuseppe Albanese e se non ricordo male, vi era Santino Inzerillo. Dopo ci siamo salutati... […] c'erano solo queste persone che ho detto. Dopo  circa tre quarti d'ora, un'ora, noi stavamo attenti al cancello, e abbiamo sentito il clacson di un'autovettura, ci precipitammo ad aprire il portone io e Salvatore Federico. Abbiamo visto l'Alfetta dei Salvo. Abbiamo aperto il cancello, un'Alfetta scura con i vetri anch'essi scuri. Abbiamo aperto il cancello e subito dopo che la macchina è entrata l'abbiamo richiuso questo cancello. La macchina proseguì lungo questo viale, fermandosi nelle vicinanze della casetta, e potrei descrivere, diciamo, la situazione perché ce l'ho viva, davanti a me, quindi non ho nessun'ombra di dubbio nel ricordare. Il... la macchina era guidata da Nino Salvo, sulla destra era seduto Ignazio Salvo, sul sedile di dietro, dietro a Ignazio Salvo vi era seduto l'Onorevole Andreotti. L'Onorevole Andreotti scese dalla macchina, non so se mi permette, si scrutò un po' intorno a guardare questo gruppetto anche di persone che erano sparse di là, fra cui eravamo noi attenti al cancello, e lo invitarono ad entrare dentro questa villetta. Io ricordo, che era vestito di scuro, eravamo in un periodo che non c'era freddo, c'era quasi caldo, e non ricordo che avesse né cappotto, né soprabito. Loro, loro sono rimasti all'interno, all'interno della villetta, mentre io, Angelo... Salvatore Federico e Angelo La Barbera siamo rimasti fuori, appunto, a stare attenti al cancello, se arrivasse qualche uomo d'onore, perché era probabile che qualcuno potesse arrivare e quindi dovevamo mandarlo via. Durante questa... questa attesa, sentimmo chiaramente la voce alterata, diciamo, grida quasi, di Stefano Bontade, che non era nel suo stile, nel suo... nel suo modo di dare, abbiamo sentito queste grida dal Bontade. La riunione durò circa tre quarti d'ora, adesso potrei sbagliarmi, tre quarti d'ora, un'ora massimo e uscirono nuovamente, il Senatore Andreotti insieme agli altri e risalirono nella macchina, i cugini Salvo e l'Onorevole Andreotti. Fecero un paio di manovre, misero la macchina al fronte avanti, per uscire dal cancello, e quindi noi abbiamo richiuso il cancello. Noi siamo rimasti per... per un po' di tempo, diciamo, in compagnia degli altri e poi abbiamo salutato e ce ne siamo andati. […] Quando siamo arrivati sul  posto vi era: Salvatore Inzerillo, Angelo La Barbera, vi era Giuseppe Albanese, Salvo Lima e Girolamo Teresi. […] (C’era anche) l'Onorevole Salvo Lima. […] (Poco fa questo nome non lo avevo fatto ma) era scontato come... nel mio... nella mia  mente, è come se l'avessi fatto. […] Noi siamo andati via per come eravamo venuti, io Stefano e Salvatore Federico. Sia il Girolamo Teresi, sia il Peppino Albanese. Scusate se una volta lo chiamo Pino, una volta lo chiamo Giuseppe, ma eravamo in rapporti molto intimi, lo chiamavo, lo chiamavo Pinuzzo Albanese. Giuseppe Albanese e l'Onorevole Salvo Lima andarono insieme. Rimasero lì nella...  nella villetta, nella proprietà, e Salvatore Inzerillo, Angelo La Barbera e se non ricordo male, Santino Inzerillo. […] durante il tragitto Bontade che era un po' alterato, riferendo l'animata discussione e dicendo che il Senatore era sceso per avere chiarimenti sulla morte, appunto, dell'Onorevole... Piersanti Mattarella, Bontade adirato gli disse che: “in Sicilia comandiamo noi, e se non volete cancellare completamente la D.C. dalla Sicilia, dalla Calabria e dall'Italia Meridionale, vi potete accontentare solo dei voti del Nord che sono la maggior parte comunista, quindi, sappiatevi regolare, comandiamo noi". E Bontade disse anche, in una maniera abbastanza alterata che aveva detto all'Onorevole Andreotti di non fare... di non fare, diciamo, modo di... di nessunissima cosa per quanto riguarda l'eventualità di qualche situazione di legge speciale od altro. […]</w:t>
      </w:r>
      <w:r>
        <w:rPr>
          <w:rFonts w:cs="Arial" w:ascii="Arial" w:hAnsi="Arial"/>
        </w:rPr>
        <w:t>” - udienza del 4 novembre 1996, pagg. 70 e ss. -).</w:t>
      </w:r>
    </w:p>
    <w:p>
      <w:pPr>
        <w:pStyle w:val="Normal"/>
        <w:widowControl w:val="false"/>
        <w:spacing w:lineRule="exact" w:line="400"/>
        <w:ind w:right="-665" w:firstLine="374"/>
        <w:jc w:val="both"/>
        <w:rPr>
          <w:rFonts w:ascii="Arial" w:hAnsi="Arial" w:cs="Arial"/>
        </w:rPr>
      </w:pPr>
      <w:r>
        <w:rPr>
          <w:rFonts w:cs="Arial" w:ascii="Arial" w:hAnsi="Arial"/>
        </w:rPr>
        <w:t xml:space="preserve">A proposito di tale ultima affermazione, del tutto irrilevante era, secondo i PM, il rilievo difensivo -  incentrato sulla circostanza che a quell’epoca l’imputato non rivestiva cariche di governo, posto il Bontate e gli altri “uomini d’onore” avevano ben chiaro quale fosse – al di là delle cariche ufficiali – la reale mappa del potere politico. </w:t>
      </w:r>
    </w:p>
    <w:p>
      <w:pPr>
        <w:pStyle w:val="Normal"/>
        <w:widowControl w:val="false"/>
        <w:spacing w:lineRule="exact" w:line="400"/>
        <w:ind w:right="-665" w:firstLine="374"/>
        <w:jc w:val="both"/>
        <w:rPr/>
      </w:pPr>
      <w:r>
        <w:rPr>
          <w:rFonts w:cs="Arial" w:ascii="Arial" w:hAnsi="Arial"/>
        </w:rPr>
        <w:t>Con riguardo alla estrema attenzione di Cosa Nostra  per il  potere “reale”, era illuminante quanto aveva dichiarato Giovanni Brusca nella udienza del 29 luglio 1997 circa la sollecitazione fatta pervenire dall’imputato, nel corso della guerra di mafia, a Riina tramite Ignazio Salvo: “</w:t>
      </w:r>
      <w:r>
        <w:rPr/>
        <w:t>PM: Altro chiarimento su una cosa che aveva detto ieri. Parlando del... l'incontro avuto con Nino Salvo, nel corso del quale Nino Salvo le da un messaggio proveniente dall'Onorevole Andreotti da riferire a Riina, no? - BRUSCA G.: Sì. - PM: Se continuate a fare così non posso garantire che... lei sa che carica rivestiva... carica istituzionale rivestiva in quel momento l'Onorevole Andreotti? - BRUSCA G.: No, non lo so che carica rivestiva, ma credo che abbia poca importanza. - PM: Che significa abbia poca importanza? - BRUSCA G.: Ma guardi, per quelle che sono le mie esperienze, non credo che... a volte anche se non ne aveva... cioè la figura di carica, però dietro le quinte quello che gestiva o manovrava o dava ordine era l'Onorevole Andreotti. - PM: Quindi  cioè lei fa riferimento ad una importanza effettiva al di la della... della... della carica formale che rivestivano o non rivestiva... ho capito bene? - […..] PM: Vuole per piacere rispondere nuovamente alla domanda che le ho posto prima in termini più espliciti. - BRUSCA G.: E allora. - PM: Cioè faccia capire meglio con degli esempi, se vuole, il suo pensiero. - BRUSCA G.: E allora, per esempio, noi avevamo la... gestivavamo la cooperativa Caggio e c'era il Presidente. Formalmente era il Presidente, ma quelli che comandavamo erano... cioè eravamo noi, cioè era mio fratello Emanuele che assieme al Presidente comandava, però prima che mio fratello o il Presidente si muovevano doveva andare da mio padre o Salvatore Riina per prendere ordini di quello che dovevamo fare e quello che non dovevano fare. E questo, per esempio è uno. Noi a San Giuseppe Jato avevamo la possibilità, spesso e volentieri, di fare eleggere il Sindaco e il Sindaco faceva la sua attività politica, però  spesso e volentieri noi quando avevamo di bisogno gli dicevamo quello che doveva fare e lui lo faceva. Sono due, per esempio c'è un altro caso ad Altofonte, il Sindaco era il cognato di Santino Di Matteo, formalmente era lui il Sindaco, ma quello che comandava era un altro politico e anche noi, per quello che ci serviva... cioè faceva e sfaceva tutto quello che noi dicevamo al... al Sindaco di potere fare, quindi  questo era il mio senso di dire... sì, anche se l'Onorevole Andreotti non aveva la carica formale, però poi quello che comandava dietro le quinte era quello che realmente aveva la forza, perché la corrente Andreottiana in Sicilia a livello Nazionale l'aveva il 30-40 % dei voti, 35, cioè aveva una forza abbastanza notevole alla Sicilia che comandava l'Onorevole Andreotti.</w:t>
      </w:r>
      <w:r>
        <w:rPr>
          <w:rFonts w:cs="Arial" w:ascii="Arial" w:hAnsi="Arial"/>
        </w:rPr>
        <w:t xml:space="preserve">” </w:t>
      </w:r>
    </w:p>
    <w:p>
      <w:pPr>
        <w:pStyle w:val="Normal"/>
        <w:widowControl w:val="false"/>
        <w:spacing w:lineRule="exact" w:line="400"/>
        <w:ind w:right="-665" w:firstLine="374"/>
        <w:jc w:val="both"/>
        <w:rPr/>
      </w:pPr>
      <w:r>
        <w:rPr>
          <w:rFonts w:cs="Arial" w:ascii="Arial" w:hAnsi="Arial"/>
        </w:rPr>
        <w:t>Sempre sull’argomento, sono state richiamate le dichiarazioni rese nella udienza del 22 aprile 1997 dal collaboratore Salvatore Cucuzza: “</w:t>
      </w:r>
      <w:r>
        <w:rPr/>
        <w:t>PM NATOLI: senta, lei ha detto, se ben ricordo, che questa del 1987, questa indicazione è stata una eccezione. - CUCUZZA S.:  sì. - PM NATOLI: una eccezione rispetto a quale regola? - CUCUZZA S.: una eccezione perché noi, da quando io ero... sono stato uomo d'onore, ho sempre votato, personalmente, votato poche volte perché io, essendo pregiudicato... ma la campagna l'abbiamo fatta sempre per la Democrazia... - PM NATOLI: per la Democrazia che cosa intende? - CUCUZZA S.: la Democrazia Cristiana. - PM NATOLI: per la Democrazia Cristiana. - CUCUZZA S.:  sì, ma... io mi ricordo che anche prima della mia affiliazione, non so se... più de... trent'anni e forse più, la Cosa Nostra ha votato sempre Democrazia. - PM NATOLI: eh, limitiamoci... - CUCUZZA S.:  sì, sì. - PM NATOLI: ...al periodo in cui lei è stato in Cosa Nostra... - CUCUZZA S.:  sì. - PM NATOLI: ... quindi dal '75 in poi... - CUCUZZA S.: sì. - PM NATOLI: ... per quello che lei ricorda, quindi, l'indicazione fu sempre di votare... - CUCUZZA S.: sì, sempre... - PM NATOLI: ... Democrazia Cristiana ad eccezione dell'87. - CUCUZZA S.: sì, sì, è questo. - PM NATOLI: e in favore di chi? Cioè, l'indicazione era di tipo generico o viceversa si estendeva anche all'indicazione di esprimere preferenze nei confronti di qualcuno? - CUCUZZA S.: lei parla delle... del Partito Socialista... oppure del... - PM NATOLI: no, no, parlo... parlo della Democrazia Cristiana, Partito Socialista... - CUCUZZA S.: ma, prima i nomi che giravano... che mi ricordo io, Lima, Gioia, D'Acquisto, non so, nomi così, generici per me erano allora, cioè, i nomi che più mi ricordo sono questi, ma non... ho detto io non ho mai votato, ma ho fatto votare i miei familiari perché poi dalla Democrazia noi sceglievamo dei candidati magari che alcuni conoscevano, avevano magari possibilità di chiedere dei favori; io non avevo, allora, e non ho ora una attività, per cui, queste preferenze non ce le avevo, ma, comunque, erano tutte... tutte persone che fino a... ce le avevano sempre garantite, altrimenti, non si votavano più. - PM NATOLI: senta, Signor Cucuzza... - CUCUZZA S.: sì. - PM NATOLI: ... e perché prima dell'87 votavate per la Democrazia Cristiana? - CUCUZZA S.: eh, per una ragione ben precisa perché vede, non vorrei creare delle confusioni; praticamente, non so se sono... riesco ad esprimere il concetto... - PM NATOLI: lo esprima e poi le diremo se... - CUCUZZA S.: sì, dico no... sì. Il problema è questo, qualcuno, magari ipotizza che uno vota un partito perché deve fare qualche cosa per Cosa Nostra e invece, in realtà, è questo: Cosa Nostra, fino a quel periodo, votava quel partito perché non facesse niente, cioè, questo era il problema, non che facesse qualcosa. In realtà, dagli anni... i primi anni '70 fino ad arrivare al Maxi-Processo, non si può dire che la Democrazia abbia fatto qualcosa di veramente notevole, perché se ripercorriamo tutta la storia, vediamo che gli unici... prese di posizioni di elementi dello Stato sono state o quando, spiacevolmente, muore una personalità dello Stato o quando Buscetta e Contorno o, successivamente, all'appello con Marino Mannoia c'è stato un impulso nell'appello, perché, diversamente, stava quasi per chiudersi l'appello se non fosse intervenuto... - PM NATOLI: poi ci andremo all'appello... - CUCUZZA S.: ...no, no, voglio dire questo, dico, questo vorrei chiarirlo perché si cerca un qualcosa... - PM NATOLI: e allora chiarisca meglio che cosa significa... - CUCUZZA S.:  ...sì, sì, questo... - PM NATOLI: ..."votavamo Democrazia Cristiana perché non si facesse nulla". - CUCUZZA S.:  sì, perché non si facesse nulla, ecco, perché... - PM NATOLI: "non si facesse nulla" contro chi, intanto? - CUCUZZA S.:  contro Cosa Nostra. - PM NATOLI: contro Cosa Nostra. - CUCUZZA S.:  e nemmeno... nemmeno a favore perché ci bastava già quello che avevamo, cioè, non... c'era la libertà di fare quello che volevamo, in quel periodo, se si considera tutti gli omicidi e non c'era nessun provvedimento, perché non ci dobbiamo dimenticare che vero è che Cosa Nostra, degli anni '70, era ritenuta, forse dal punto di vista, diciamo, romantico, non tanto pericolosa, ma gli omicidi c'erano e sono morti... il Procuratore Scaglione nel '69, sono morte personalità, cioè, quindi, questo... che le cose rimanessero per come erano, per noi era già un grosso favore, una cosa importante; poi, magari... - PM NATOLI: e certo... - CUCUZZA S.: ...c'erano dei favori, magari personali, o magari qualcosa che... una richiesta specifica, ma in linea generale, la nostra, diciamo, la nostra forza era quella di riuscire a paralizzare le attività diciamo, istituzionali che non facessero delle leggi, diciamo, repressive per noi... - PM NATOLI: è verissimo e questo, credo, di averlo capito perfettamente. - CUCUZZA S.:  sì. - PM NATOLI: le chiedo allora, nell'87 perché c'è l'inversione di tendenza? Che cosa era mutato rispetto a questo panorama di non far nulla? - CUCUZZA S.: era valutato... cioè, questo che, per esempio... - PM NATOLI: cosa era mutato? - CUCUZZA S.: era mutato. Era mutato il fatto che noi cercavamo, questa volta, ecco, non eravamo più al tempo di non fare niente, questa volta chiedevamo di fare qualcosa, a favore. - PM NATOLI: e l'avete chiesto alla Democrazia Cristiana? - CUCUZZA S.:  naturalmente, certo...</w:t>
      </w:r>
      <w:r>
        <w:rPr>
          <w:rFonts w:cs="Arial" w:ascii="Arial" w:hAnsi="Arial"/>
        </w:rPr>
        <w:t xml:space="preserve">”. </w:t>
      </w:r>
    </w:p>
    <w:p>
      <w:pPr>
        <w:pStyle w:val="Normal"/>
        <w:widowControl w:val="false"/>
        <w:spacing w:lineRule="exact" w:line="400"/>
        <w:ind w:right="-665" w:firstLine="374"/>
        <w:jc w:val="both"/>
        <w:rPr/>
      </w:pPr>
      <w:r>
        <w:rPr>
          <w:rFonts w:cs="Arial" w:ascii="Arial" w:hAnsi="Arial"/>
        </w:rPr>
        <w:t>Ritornando alle dichiarazioni del Marino Mannoia, i PM hanno ricordato che il collaboratore, nel corso della sua deposizione, aveva specificato che la vettura che ospitava Andreotti era giunta all’appuntamento intorno alle ore 10,00–11,00 e che si trattava di un’ “Alfetta” o di un’ “Alfa 6” di colore blu scuro, che egli altre volte aveva avuto modo di notare a Fondo Magliocco, nella proprietà del Bontate; lo stesso aveva, inoltre, spiegato di aver appreso dallo stesso Bontate che Andreotti era atterrato all’aeroporto di Trapani a bordo di un aeromobile “nella disponibilità” dei cugini Antonino e Ignazio Salvo (“</w:t>
      </w:r>
      <w:r>
        <w:rPr/>
        <w:t>[…] io so che (Andreotti) è venuto attraverso Trapani con un aereo messo a disposizione... nella disponibilità dei cugini Salvo. […] sì, attraverso l'aeroporto di Trapani. […] me lo disse Stefano Bontade. Loro sono arrivati, voglio precisare anche questo, sono arrivati di mattina, potevano essere le dieci, le undici quando è venuto, proprio quando sono arrivati al... nel posto in  cui, appunto, eravamo noi ad aspettare. […] io non ricordo se (l’aereo) era affittato o comunque nelle  pertinenze che era stato favorito ai Salvo. […] (La vettura con a bordo Andreotti) era una macchina scura, io non ricordo adesso  il modello esatto della macchina. O un'Alfetta o un'Alfa 6. Era una macchina scura... […] o un'Alfetta o un'Alfa 6. Comunque la stessa  macchina, la stessa macchina che io in precedenza avevo visto diverse volte da Magliocco, da Stefano, con i vetri scuri. […] il colore era, certamente, scuro, blu scuro. […]</w:t>
      </w:r>
      <w:r>
        <w:rPr>
          <w:rFonts w:cs="Arial" w:ascii="Arial" w:hAnsi="Arial"/>
        </w:rPr>
        <w:t>” - udienza del 4 novembre 1996, pagg. 74 e ss. -).</w:t>
      </w:r>
    </w:p>
    <w:p>
      <w:pPr>
        <w:pStyle w:val="Normal"/>
        <w:widowControl w:val="false"/>
        <w:spacing w:lineRule="exact" w:line="400"/>
        <w:ind w:right="-665" w:firstLine="374"/>
        <w:jc w:val="both"/>
        <w:rPr/>
      </w:pPr>
      <w:r>
        <w:rPr>
          <w:rFonts w:cs="Arial" w:ascii="Arial" w:hAnsi="Arial"/>
        </w:rPr>
        <w:t>La villetta descritta dal Marino Mannoia era stata individuata a mezzo delle indagini espletate, sulle quali aveva riferito il teste Salvatore Bonferraro (udienza del 19 febbraio 1997), il quale aveva precisato anche che la stessa apparteneva ad un parente di Salvatore Inzerillo (al riguardo è stato ricordato che il collaboratore, su sollecitazione della Difesa, aveva chiarito che “</w:t>
      </w:r>
      <w:r>
        <w:rPr/>
        <w:t>[…] io sapevo che era di un parente di Inzerillo. […] no, un parente di Inzerillo, non so se fosse un zio, comunque un parente di Inzerillo. […] io a Inzerillo andavo a trovare là. […] può anche darsi (che ho conosciuto un certo Piraino Filippo), a questo momento non mi ricordo. […] può anche darsi, ma non mi ricordo. […] io sapevo che questa villetta si apparteneva a un parente di Inzerillo.[…]</w:t>
      </w:r>
      <w:r>
        <w:rPr>
          <w:rFonts w:cs="Arial" w:ascii="Arial" w:hAnsi="Arial"/>
        </w:rPr>
        <w:t>”- udienza del 5 novembre 1996, pag.  241 -).</w:t>
      </w:r>
    </w:p>
    <w:p>
      <w:pPr>
        <w:pStyle w:val="Normal"/>
        <w:widowControl w:val="false"/>
        <w:spacing w:lineRule="exact" w:line="400"/>
        <w:ind w:right="-665" w:firstLine="374"/>
        <w:jc w:val="both"/>
        <w:rPr/>
      </w:pPr>
      <w:r>
        <w:rPr>
          <w:rFonts w:cs="Arial" w:ascii="Arial" w:hAnsi="Arial"/>
        </w:rPr>
        <w:t>Delle dichiarazioni del Bonferraro sono stati riportati i seguenti brani: “</w:t>
      </w:r>
      <w:r>
        <w:rPr/>
        <w:t>[…] Allora la villa e... la villa in questione,  sulla scorta di quelle che sono state le indicazioni che ci sono state fornite dal collaboratore di giustizia, Marino Mannoia Francesco, è stata localizzata, l'abbiamo localizzata in... in Palermo, in via Micciulla numero 3/1, località Altarello di Baida. Si tratta di un edificio a due elevazioni, in atto, al momento in cui noi abbiamo fatto l'ispezione che c'è stata delegata dalla Procura della Repubblica di Palermo, in pessime condizioni di conservazione, insistente in un fondo rustico percorrendo la via Pitrè; la via Pitrè  è una traversa di viale Regione Siciliana, direzione Catania, imboccando poi la via Pitrè, salendo sulla sinistra, percorsi circa 300 metri vi è la via Madonna del Soccorso, subito dopo sulla destra, via Madonna del Soccorso vi è la via Altarello, poi un 50 metri a sinistra vi è appunto la via Micciulla; percorsa la via Micciulla, poco dopo, diciamo un 50 metri appunto vi è questa... questa villa. Dagli accertamenti che abbiamo esperito presso la Conservatoria dei Registri Immobiliari di Palermo e... diciamo che il terreno su cui insiste il, appunto il fabbricato era, era intestato a Piraino Filippo di Carmelo e Molica Lorenza, nato a Palermo il 20/3/1947, indiziato mafioso, coniugato dall'1/6/1973 con Inzerillo Maria Concetta di Pietro e Sirchia Rosa, nata a Palermo il 6/10/1946, ivi residenti in via Ustica numero 18. La Inzerillo Maria Concetta, quindi la... il suo... diciamo la moglie del Piraino Filippo è figlia di Inzerillo Pietro, fu Rosario e Zagarino Concetta, nata a Palermo l'1/1/1920. Quest'ultimo è zio del noto mafioso ucciso a Palermo e... noto mafioso Inzerillo Salvatore, inteso Totuccio, nato a Palermo il 7/12/1949, che è stato ucciso in questo capoluogo l'11 Maggio 1981. Pertanto i coniugi Piraino-Inzerillo sono cugini di... del citato Inzerillo Salvatore. Secondo i... diciamo, circostanza, diciamo che l'immobile era riconducibile all'Inzerillo Salvatore, è stata tra l'altro riscontrata anche nel noto procedimento penale a carico di Spatola Rosario ed altri, infatti diciamo che... allorquando vennero condotte, diciamo, delle, delle indagini a carico di tutto il gruppo Spatola-Gambino-Inzerillo è emerso appunto che i... la villa era riconducibile al... all'Inzerillo Salvatore, tant’è che venne sentito il venditore, il venditore dell'immobile e ebbe appunto a dichiarare che in un primo momento diciamo e... diciamo il venditore che era Renato Savagnone e... le trattative per l'acquisto furono condotte in un primo momento da Inzerillo Salvatore, però non l'Inzerillo Salvatore quello che è stato ucciso, bensì lo zio, il padre appunto, diciamo, della... della Inzerillo... Maria Concetta, quindi la suocera di Piraino, Piraino Filippo, il quale però era sempre accompagnato da personaggi diversi. Il preliminare venne sottoscritto per persona da nominare il 5 Luglio 1979 da Inzerillo Rosario di Giuseppe, fratello di Inzerillo Salvatore. I fratelli Savagnone ricevettero in tale occasione un assegno di conto corrente di 50 milioni e dopo averlo intascato, secondo quanto ebbe a dichiarare, si accorsero che con loro stupore che l'assegno era firmato, era stato emesso da Rosario Spatola, col quale non avevano avuto contatti di sorta. Le successive traversie giudiziarie che... diciamo che si svolsero in quel periodo a carico del gruppo Spatola, in particolare la vicenda Sindona, impensierirono appunto non poco il dottore Savagnone sulla sorte del contratto, però, diciamo, l'Inzerillo Salvatore, non il Totuccio, preciso appunto, il suocero del Piraino Filippo lo ebbe a tranquillizzare dicendo che doveva pazientare un pochettino. Infine Rosario Inzerillo nominò quale acquirente Filippo Piraino e il contratto pubblico di compravendita venne stipulato dal notaio Lucia Scoma, il 22/11/1979. All'atto della stipula i Savagnone ricevettero però assegni bancari per 207 milioni e 500.000 lire tratta da Alessandro Mannino, sulla... sulla Cassa Rurale ed Artigiana di Monreale, all'ordine di Filippo Piraino e da questi poi, diciamo, girati. Bisogna dire che Alessandro Mannino è colui il quale, che allorquando venne arrestato i... allorquando venne arrestato perchè diciamo che... insieme a lui fu, furono arrestati per favoreggiamento anche Lo Presti... Lo Presti Ignazio, parente dei... dei noti, cugino, o meglio per precisare, cugino dei noti Ignazio ed Antonino Salvo. Poi successivamente nel corso delle indagini appunto venne accertato che il Mannino Alessandro giovanissimo nipote, appunto, dell'Inzerillo Salvatore, inteso Totuccio non era altro che un suo prestanome e che Rosario Spatola ne era socio in imprese, appunto, di costruzione, del, dell'Inzerillo Salvatore. Salvatore Inzerillo ha ammesso di essersi interessato per l'acquisto del fondo di via Micciulla ed ha riferito che in un primo tempo aveva prospettato l'affare a Rosario Inzerillo di Giuseppe, Inzerillo Rosario di Giuseppe, ma poiché quest'ultimo non aveva il denaro sufficiente il terreno era stato acquistato da Filippo Piraino. […] Poi bisogna dire che da accertamenti che abbiamo espedito presso la locale Enel di Palermo, risulta che Piraino Filippo in data 10/3/1979 stipulava contratto per la fornitura di energia elettrica, allacciato il 19 Dicembre 1979. Cosa è successo? Che siccome detta villa è stata confiscata e... nel 1983 perché il Piraino Filippo è stato condannato per associazione mafiosa nel noto processo a carico di Spatola Rosario per, oltre ad associazione mafiosa, anche per traffico di sostanze stupefacenti unitamente ad altri soggetti, in data 20/11/1984 e quindi in un.. in epoca successiva alla data di confisca è stato stipulato un nuovo contratto per la fornitura di energia elettrica, intestato a Spatola Filippa, nata a Palermo 5/7/1945, moglie di Spatola Salvatore inteso Totuccio, quindi se c'erano dubbi... di Inzerillo, mi scusi, di Inzerillo Salvatore inteso Totuccio, quindi se c'erano dubbi circa la riconducibilità delle... della villa ad Inzerillo Salvatore, è stata avvalorata appunto con la stipula del contratto, cioè diciamo che siamo in epoca successiva, il 20/11/1984 la Spatola Filippa, moglie di Inzerillo Salvatore, inteso Totuccio si era intestata appunto un contratto per la fornitura di energia elettrica. E... sulla scorta appunto di questa delega  d'indagine, in riferimento ad un... al decreto di ispezione delegata, che era stato emesso dalla Procura della Repubblica di Palermo in data 15/9/1993 afferendo appunto l'immobile di via Micciulla numero 3/1 e... io unitamente ad altri colleghi abbiamo effettuato una ispezione, una ispezione delegata, comprensiva anche di riprese fotografiche, riprese video, in data 23/9/1993 (documento numero 77). Concordemente a quanto riferito appunto dal collaboratore di giustizia Marino Mannoia, abbiamo accertato che la villa è ubicata in questa via Micciulla numero 3/1 però dobbiamo dire che il collaboratore non aveva detto che era ubicata in via Micciulla numero 3/1, aveva detto che si trattava di una villa ubicata nei pressi di via Altarello, una traversa di via della Regione Siciliana e in effetti la via Micciulla è una traversa, a sinistra per chi sale, la via Altarello di Baida, quest'ultima a sua volta, parallela, diciamo, parallela della via Pitrè, entrambe traverse della.. del viale Regione Siciliana di Palermo, direzione Catania. Poi, il cancello d'ingresso è costituito da una porta carraia a due ante e da un portoncino pedonale ad un'anta, situata a sinistra per chi entra; entrambi i cancelli sono rivestiti con lastre di vetro. Entrando a destra e non a sinistra come era stato indicato nel verbale, vi è una cavità delimitata da un muretto, diciamo si tratta... […] No, il verbale diciamo, di interrogatorio che c'era stato fornito del collaboratore Marino Mannoia, il quale aveva indicato, aveva detto che vi era una cavità e che verosimilmente era da ricondurre ad un... diciamo, delle caverne che utilizzavano i Beati Paoli negli anni passati. In effetti è una... noi l'abbiamo indicato... E appunto vi è questa cavità. Dobbiamo dire  che poi tutto il fondo  è.. presenta appunto, diciamo, di queste cavità, che poi noi non siamo entrati, ma verosimilmente si tratta di cunicoli che si immettono... nel sottoterra palermitano e che tra l'altro io ho accertato, così come curiosità personale, che la zona di Altarello di Baida è ricchissima appunto di questi cunicoli che nei secoli scorsi erano stati utilizzati dai, dai Beati Paoli. L'immobile è sostituito da due elevazioni fuori terra, al... sul davanti vi è anche una, un terrazzino, però sul piano terra e... e... bisogna dire che vi è, anche salendo al secondo piano una scala a chiocciola in ferro che immette sul terrazzo. […]</w:t>
      </w:r>
      <w:r>
        <w:rPr>
          <w:rFonts w:cs="Arial" w:ascii="Arial" w:hAnsi="Arial"/>
        </w:rPr>
        <w:t>” (udienza del 19 febbraio 1997, pagg. 260 e ss.).</w:t>
      </w:r>
    </w:p>
    <w:p>
      <w:pPr>
        <w:pStyle w:val="Normal"/>
        <w:widowControl w:val="false"/>
        <w:spacing w:lineRule="exact" w:line="400"/>
        <w:ind w:right="-665" w:firstLine="374"/>
        <w:jc w:val="both"/>
        <w:rPr/>
      </w:pPr>
      <w:r>
        <w:rPr>
          <w:rFonts w:cs="Arial" w:ascii="Arial" w:hAnsi="Arial"/>
        </w:rPr>
        <w:t>Alla stregua delle indicazioni del Marino Mannoia, erano stati, poi, identificati gli “uomini d’onore” che avevano partecipato all’incontro e che in quel momento rappresentavano il vertice dell’ala cd. “tradizionalista” di Cosa Nostra: “</w:t>
      </w:r>
      <w:r>
        <w:rPr/>
        <w:t>[…] BONFERRARO: Poi abbiamo un secondo incontro, che  sarebbe avvenuto e.. qualche mese dopo, secondo quanto ci ha lasciato... - PM: 1980. - BONFERRARO: Riferito il collaboratore nel 1980 in via,  diciamo che noi abbiamo accertato in via Micciulla numero 3/1 e sono, partecipavano Bontade Stefano, Lima Salvatore, Marino Mannoia Francesco, noto collaboratore di giustizia, Inzerillo Salvatore fu Giuseppe, proprietario della villa... - PM: Ce li ha i dati anagrafici di questo  Inzerillo? - BONFERRARO: Inzerillo Salvatore fu Giuseppe? Si. Inzerillo Salvatore fu Giuseppe, nato a Palermo il 20/8/1944, già residente... - PM: E allora Presidente, per questo, poc'anzi lo ha indicato come nato nel '49, leggeva un atto, chiaramente o è stato un errore di lettura o altro. - PRESIDENTE: E' quello ucciso questo. - BONFERRARO: Questo è quello ucciso. - PM: Si, si e poco fa riferendosi a questo  ucciso lo ha citato come nato nel '49. - PRESIDENTE: E quando è nato? - PM: E' del '44. - BONFERRARO: Si, questo è stato ucciso appunto  l'11/4/1903. - PM: L'11 maggio. - BONFERRARO:</w:t>
        <w:tab/>
        <w:t>1981, chiedo scusa. Poi abbiamo il fratello di Inzerillo Salvatore, abbiamo Inzerillo Santo di Giuseppe, nato a Palermo il 23/4/1946, già residente in questa via Castellana numero 346 scomparso, presunta vittima della cosiddetta lupara bianca; poi abbiamo Teresi Girolamo, Girolamo Francesco di Giovanbattista, nato a Palermo il 4/11/1936 anch'egli scomparso e... presunta vittima della cosiddetta lupara bianca verosimilmente come data presunta dal 26/5/1981; poi abbiamo Albanese Giuseppe di Francesco, nato ad Alcamo il 3/1/1923 già residente a Palermo in viale Regione Siciliana numero 4370, ucciso a Palermo il 30 Maggio 1986; poi abbiamo Salvo Ignazio, Salvo Antonino, Federico Salvatore di Paolo, nato a Palermo il 16/8/1934 ivi residente in via Jung numero 7, anch'egli... verosimilmente vittima della cosiddetta lupara bianca, infatti abbiamo una dichiarazione di morte presunta, avvenuta il 26/5/1981, stessa sco... scomparso unitamente a Teresi Girolamo Francesco; poi abbiamo La Barbera Michelangelo fu Matteo, inteso Angelo, nato a Palermo il 10/9/1943, ivi residente in via Castellana numero 346. - PRESIDENTE: Questo è detenuto. - BONFERRARO: Questo è detenuto in quanto imputato di gravi reati tra cui il... l'omicidio del giornalista Mino Pecorelli. […]</w:t>
      </w:r>
      <w:r>
        <w:rPr>
          <w:rFonts w:cs="Arial" w:ascii="Arial" w:hAnsi="Arial"/>
        </w:rPr>
        <w:t>” (udienza del 19 febbraio 1997, pag.  274).</w:t>
      </w:r>
    </w:p>
    <w:p>
      <w:pPr>
        <w:pStyle w:val="Normal"/>
        <w:widowControl w:val="false"/>
        <w:spacing w:lineRule="exact" w:line="400"/>
        <w:ind w:right="-665" w:firstLine="374"/>
        <w:jc w:val="both"/>
        <w:rPr/>
      </w:pPr>
      <w:r>
        <w:rPr>
          <w:rFonts w:cs="Arial" w:ascii="Arial" w:hAnsi="Arial"/>
        </w:rPr>
        <w:t>Era stato, inoltre, accertato che gli “uomini d’onore” indicati dal Marino Mannoia come partecipanti all’incontro con Andreotti presso la villetta di via Micciulla non erano interessati in quel periodo da provvedimenti restrittivi della libertà personale di alcun genere, così come aveva riferito il magg. Siniscalchi: “</w:t>
      </w:r>
      <w:r>
        <w:rPr/>
        <w:t>[…] PM: D'accordo. Punto numero 28. Francesco Marino Mannoia parlando dell'incontro del 1980 al quale avrebbe partecipato Andreotti, ha indicato alcune persone che erano presenti, lui stesso, Francesco Marino Mannoia, Bontade Stefano, Inzerillo Salvatore, La Barbera Michelangelo, Teresi Girolamo, Albanese Giuseppe ed Inzerillo Santo. E' stato incaricato di accertare se nell'anno 1980 tutte queste persone erano in stato di libertà o se erano detenuti, che cosa ha accertato? - SINISCALCHI: In ordine a questo punto, in ordine a  questo punto ho accertato che il Marino Mannoia, chiedo scusa, Bontade, Inzerillo, La Barbera, Teresi, Albanese, Inzerillo Santo non risultavano detenuti presso le carceri italiane, mentre soltanto nel... il 2/12/1980 il Marino Mannoia veniva tratto in arresto e sotto la stessa data dall'Ucciardone trasferito alla Casa Circon... alla Casa Mandamentale di Castelbuono, dove veniva detenuto dal 2/12/1980 al 7/1/83. - PM: Quindi riassumendo, tutte quelle persone erano in stato di libertà nel 1980, per quanto riguarda Francesco Mariano Mannoia è stato in libertà per tutto l'80 tranne - SINISCALCHI: Dal 2/12. - PM: Dal 2/12/80 quando viene arrestato. - SINISCALCHI: Si. […]</w:t>
      </w:r>
      <w:r>
        <w:rPr>
          <w:rFonts w:cs="Arial" w:ascii="Arial" w:hAnsi="Arial"/>
          <w:i/>
        </w:rPr>
        <w:t xml:space="preserve">” </w:t>
      </w:r>
      <w:r>
        <w:rPr>
          <w:rFonts w:cs="Arial" w:ascii="Arial" w:hAnsi="Arial"/>
        </w:rPr>
        <w:t xml:space="preserve">(udienza del 19 febbraio 1997, pag. 204). </w:t>
      </w:r>
    </w:p>
    <w:p>
      <w:pPr>
        <w:pStyle w:val="Normal"/>
        <w:widowControl w:val="false"/>
        <w:spacing w:lineRule="exact" w:line="400"/>
        <w:ind w:right="-665" w:firstLine="374"/>
        <w:jc w:val="both"/>
        <w:rPr>
          <w:rFonts w:ascii="Arial" w:hAnsi="Arial" w:cs="Arial"/>
        </w:rPr>
      </w:pPr>
      <w:r>
        <w:rPr>
          <w:rFonts w:cs="Arial" w:ascii="Arial" w:hAnsi="Arial"/>
        </w:rPr>
        <w:t>I PM sono, quindi, passati a trattare del tema dei riscontri al riferito atterraggio dell’imputato all’aeroporto di Trapani a bordo di un aereo messo a disposizione dai cugini Salvo.</w:t>
      </w:r>
    </w:p>
    <w:p>
      <w:pPr>
        <w:pStyle w:val="Normal"/>
        <w:widowControl w:val="false"/>
        <w:spacing w:lineRule="exact" w:line="400"/>
        <w:ind w:right="-665" w:firstLine="374"/>
        <w:jc w:val="both"/>
        <w:rPr>
          <w:rFonts w:ascii="Arial" w:hAnsi="Arial" w:cs="Arial"/>
        </w:rPr>
      </w:pPr>
      <w:r>
        <w:rPr>
          <w:rFonts w:cs="Arial" w:ascii="Arial" w:hAnsi="Arial"/>
        </w:rPr>
        <w:t>Dopo aver ricordato che al tema dei viaggi segreti di Andreotti era dedicato un ampio, analitico e documentato volume, articolato in tre tomi (volume 7°) della requisitoria scritta, al quale è stato fatto rinvio, i PM hanno evidenziato come fosse stata in quella sede offerta dimostrazione del fatto che l’imputato aveva effettuato viaggi completamente ignoti al Comando Generale dell’Arma dei Carabinieri - cui era devoluto il compito di organizzare i servizi di scorta – e dei quali non era rimasta alcuna traccia documentale: ciò era avvenuto anche in virtù della adozione di particolari accorgimenti, quali, ad esempio, la frequente utilizzazione di aerei privati – che offrivano il vantaggio di non registrare i nomi dei passeggeri per le tratte nazionali - e l’atterraggio in aeroporti militari o nelle zone militari di aeroporti militari aperti al traffico civile, nei quali, in base alla normativa esistente, la documentazione sui voli veniva distrutta dopo novanta giorni.</w:t>
      </w:r>
    </w:p>
    <w:p>
      <w:pPr>
        <w:pStyle w:val="Normal"/>
        <w:widowControl w:val="false"/>
        <w:spacing w:lineRule="exact" w:line="400"/>
        <w:ind w:right="-665" w:firstLine="374"/>
        <w:jc w:val="both"/>
        <w:rPr>
          <w:rFonts w:ascii="Arial" w:hAnsi="Arial" w:cs="Arial"/>
        </w:rPr>
      </w:pPr>
      <w:r>
        <w:rPr>
          <w:rFonts w:cs="Arial" w:ascii="Arial" w:hAnsi="Arial"/>
        </w:rPr>
        <w:t>Posto ciò, con riferimento alla riportata indicazione del Marino Mannoia, i PM hanno osservato che da un punto di vista logistico la scelta di atterrare a Trapani per recarsi all’appuntamento a Palermo era apparentemente irrazionale, tenendo conto che l’imputato si era sobbarcato a circa due ore di tragitto in macchina – fra andata e ritorno – quando avrebbe potuto atterrare direttamente all’aeroporto di Palermo che si trovava a pochi chilometri da luogo dell’incontro.</w:t>
      </w:r>
    </w:p>
    <w:p>
      <w:pPr>
        <w:pStyle w:val="Normal"/>
        <w:widowControl w:val="false"/>
        <w:spacing w:lineRule="exact" w:line="400"/>
        <w:ind w:right="-665" w:firstLine="374"/>
        <w:jc w:val="both"/>
        <w:rPr>
          <w:rFonts w:ascii="Arial" w:hAnsi="Arial" w:cs="Arial"/>
        </w:rPr>
      </w:pPr>
      <w:r>
        <w:rPr>
          <w:rFonts w:cs="Arial" w:ascii="Arial" w:hAnsi="Arial"/>
        </w:rPr>
        <w:t>La scelta di atterrare a Trapani, quindi, era stata determinata dalla esigenza, del tutto diversa, di garantire la segretezza di quel viaggio e le indagini espletate avevano consentito di accertare le ragioni per le quali, da detto punto di vista, l’aeroporto di Trapani era un luogo ideale.</w:t>
      </w:r>
    </w:p>
    <w:p>
      <w:pPr>
        <w:pStyle w:val="Normal"/>
        <w:widowControl w:val="false"/>
        <w:spacing w:lineRule="exact" w:line="400"/>
        <w:ind w:right="-665" w:firstLine="374"/>
        <w:jc w:val="both"/>
        <w:rPr/>
      </w:pPr>
      <w:r>
        <w:rPr>
          <w:rFonts w:cs="Arial" w:ascii="Arial" w:hAnsi="Arial"/>
        </w:rPr>
        <w:t xml:space="preserve">Infatti, a differenza dell’aeroporto di Palermo, aeroporto civile del capoluogo, gestito secondo ordinari </w:t>
      </w:r>
      <w:r>
        <w:rPr>
          <w:rFonts w:cs="Arial" w:ascii="Arial" w:hAnsi="Arial"/>
          <w:i/>
        </w:rPr>
        <w:t>standard</w:t>
      </w:r>
      <w:r>
        <w:rPr>
          <w:rFonts w:cs="Arial" w:ascii="Arial" w:hAnsi="Arial"/>
        </w:rPr>
        <w:t xml:space="preserve"> da personale civile qualificato, dotato di un posto fisso di Polizia e dei Carabinieri ed intensamente frequentato da molti passeggeri, l’aeroporto di Trapani Birgi, aeroporto militare aperto al traffico civile, presentava le seguenti caratteristiche:</w:t>
      </w:r>
    </w:p>
    <w:p>
      <w:pPr>
        <w:pStyle w:val="Normal"/>
        <w:widowControl w:val="false"/>
        <w:spacing w:lineRule="exact" w:line="400"/>
        <w:ind w:right="-665" w:firstLine="374"/>
        <w:jc w:val="both"/>
        <w:rPr>
          <w:rFonts w:ascii="Arial" w:hAnsi="Arial" w:cs="Arial"/>
        </w:rPr>
      </w:pPr>
      <w:r>
        <w:rPr>
          <w:rFonts w:cs="Arial" w:ascii="Arial" w:hAnsi="Arial"/>
        </w:rPr>
        <w:t>era gestito dai militari, che avevano il monopolio dei dati sul traffico aereo, dati che in base ai regolamenti esistenti venivano distrutti dopo tre mesi;</w:t>
      </w:r>
    </w:p>
    <w:p>
      <w:pPr>
        <w:pStyle w:val="Normal"/>
        <w:widowControl w:val="false"/>
        <w:spacing w:lineRule="exact" w:line="400"/>
        <w:ind w:right="-665" w:firstLine="374"/>
        <w:jc w:val="both"/>
        <w:rPr>
          <w:rFonts w:ascii="Arial" w:hAnsi="Arial" w:cs="Arial"/>
        </w:rPr>
      </w:pPr>
      <w:r>
        <w:rPr>
          <w:rFonts w:cs="Arial" w:ascii="Arial" w:hAnsi="Arial"/>
        </w:rPr>
        <w:t>consentiva l’atterraggio di voli privati che trasportavano personalità politiche nella zona militare, non visibile per l’ubicazione dei luoghi ai pochi impiegati civili accampati, in quel periodo, in una struttura sita in una zona defilata e totalmente dipendenti dai militari per la conoscenza delle informazioni sul traffico aereo civile; sicché se tali dati non venivano comunicati dai militari, per motivi di sicurezza o di riservatezza, essi ignoravano l’atterraggio nella zona militare di aerei privati;</w:t>
      </w:r>
    </w:p>
    <w:p>
      <w:pPr>
        <w:pStyle w:val="Normal"/>
        <w:widowControl w:val="false"/>
        <w:spacing w:lineRule="exact" w:line="400"/>
        <w:ind w:right="-665" w:firstLine="374"/>
        <w:jc w:val="both"/>
        <w:rPr>
          <w:rFonts w:ascii="Arial" w:hAnsi="Arial" w:cs="Arial"/>
        </w:rPr>
      </w:pPr>
      <w:r>
        <w:rPr>
          <w:rFonts w:cs="Arial" w:ascii="Arial" w:hAnsi="Arial"/>
        </w:rPr>
        <w:t>la zona militare ove atterravano gli aerei privati era lontana anche dalla visibilità degli uffici ove erano allocati gli stessi militari addetti al controllo del traffico aereo;</w:t>
      </w:r>
    </w:p>
    <w:p>
      <w:pPr>
        <w:pStyle w:val="Normal"/>
        <w:widowControl w:val="false"/>
        <w:spacing w:lineRule="exact" w:line="400"/>
        <w:ind w:right="-665" w:firstLine="374"/>
        <w:jc w:val="both"/>
        <w:rPr>
          <w:rFonts w:ascii="Arial" w:hAnsi="Arial" w:cs="Arial"/>
        </w:rPr>
      </w:pPr>
      <w:r>
        <w:rPr>
          <w:rFonts w:cs="Arial" w:ascii="Arial" w:hAnsi="Arial"/>
        </w:rPr>
        <w:t xml:space="preserve">era possibile prelevare le personalità in arrivo nella zona militare con macchine che arrivavano sottobordo (al riguardo sono state richiamate le dichiarazioni rese dall'autista Filippazzo Francesco - udienza del 24 febbraio 1997 -, in ordine al prelevamento sottobordo di Andreotti, nell'agosto del 1985, presso l'aeroporto militare di Trapani Birgi);  </w:t>
      </w:r>
    </w:p>
    <w:p>
      <w:pPr>
        <w:pStyle w:val="Normal"/>
        <w:widowControl w:val="false"/>
        <w:spacing w:lineRule="exact" w:line="400"/>
        <w:ind w:right="-665" w:firstLine="374"/>
        <w:jc w:val="both"/>
        <w:rPr>
          <w:rFonts w:ascii="Arial" w:hAnsi="Arial" w:cs="Arial"/>
        </w:rPr>
      </w:pPr>
      <w:r>
        <w:rPr>
          <w:rFonts w:cs="Arial" w:ascii="Arial" w:hAnsi="Arial"/>
        </w:rPr>
        <w:t>era scarsamente frequentato poiché il traffico aereo dei voli di linea si limitava a pochissimi voli giornalieri schedulati provenienti uno da Roma, uno da Palermo e due Pantelleria;</w:t>
      </w:r>
    </w:p>
    <w:p>
      <w:pPr>
        <w:pStyle w:val="Normal"/>
        <w:widowControl w:val="false"/>
        <w:spacing w:lineRule="exact" w:line="400"/>
        <w:ind w:right="-665" w:firstLine="374"/>
        <w:jc w:val="both"/>
        <w:rPr>
          <w:rFonts w:ascii="Arial" w:hAnsi="Arial" w:cs="Arial"/>
        </w:rPr>
      </w:pPr>
      <w:r>
        <w:rPr>
          <w:rFonts w:cs="Arial" w:ascii="Arial" w:hAnsi="Arial"/>
        </w:rPr>
        <w:t>proprio per tale motivo non esisteva un posto fisso di Polizia, ma solo un servizio di assistenza saltuaria garantito in coincidenza dell’arrivo e della partenza dei voli di linea;  parimenti, il personale civile dell'aeroporto ultimava il servizio con l'arrivo dell'ultimo aereo programmato per la giornata;</w:t>
      </w:r>
    </w:p>
    <w:p>
      <w:pPr>
        <w:pStyle w:val="Normal"/>
        <w:widowControl w:val="false"/>
        <w:spacing w:lineRule="exact" w:line="400"/>
        <w:ind w:right="-665" w:firstLine="374"/>
        <w:jc w:val="both"/>
        <w:rPr>
          <w:rFonts w:ascii="Arial" w:hAnsi="Arial" w:cs="Arial"/>
        </w:rPr>
      </w:pPr>
      <w:r>
        <w:rPr>
          <w:rFonts w:cs="Arial" w:ascii="Arial" w:hAnsi="Arial"/>
        </w:rPr>
        <w:t xml:space="preserve">per di più,  la  precaria struttura degli impiegati civili, alcuni dei quali scarsamente qualificati ed altri iscritti alla stessa loggia massonica di cui facevano parte esponenti mafiosi, non redigeva, come avveniva all’aeroporto di Palermo, le relazioni di servizio sul traffico aereo, contenenti, tra l'altro, i transiti delle personalità. </w:t>
      </w:r>
    </w:p>
    <w:p>
      <w:pPr>
        <w:pStyle w:val="Normal"/>
        <w:widowControl w:val="false"/>
        <w:spacing w:lineRule="exact" w:line="400"/>
        <w:ind w:right="-665" w:firstLine="374"/>
        <w:jc w:val="both"/>
        <w:rPr>
          <w:rFonts w:ascii="Arial" w:hAnsi="Arial" w:cs="Arial"/>
        </w:rPr>
      </w:pPr>
      <w:r>
        <w:rPr>
          <w:rFonts w:cs="Arial" w:ascii="Arial" w:hAnsi="Arial"/>
        </w:rPr>
        <w:t xml:space="preserve">Infine, è stato ricordato, sul punto, che gli sviluppi della indagine sul disastro aereo di Ustica, verificatosi nel giugno del 1980 proprio nella zona aerea in questione, avevano evidenziato il clima di assoluta omertà che in quegli anni contrassegnava la gestione del traffico e dei relativi dati da parte delle strutture militari: ciò era noto ad Andreotti, che era stato, tra l’altro, per molti anni Ministro della Difesa, aveva intessuto molteplici e risalenti relazioni nell’ambiente dell’aeronautica militare e conosceva bene - anche per l’esperienza acquisita nel corso dei suoi frequentissimi viaggi – le particolari garanzie di segretezza offerte dagli atterraggi negli aeroporti militari e nelle zone militari degli aeroporti militari aperti al traffico civile, come quello di Trapani Birgi.  </w:t>
      </w:r>
    </w:p>
    <w:p>
      <w:pPr>
        <w:pStyle w:val="Normal"/>
        <w:widowControl w:val="false"/>
        <w:spacing w:lineRule="exact" w:line="400"/>
        <w:ind w:right="-665" w:firstLine="374"/>
        <w:jc w:val="both"/>
        <w:rPr>
          <w:rFonts w:ascii="Arial" w:hAnsi="Arial" w:cs="Arial"/>
        </w:rPr>
      </w:pPr>
      <w:r>
        <w:rPr>
          <w:rFonts w:cs="Arial" w:ascii="Arial" w:hAnsi="Arial"/>
        </w:rPr>
        <w:t>E’ stato, quindi, evidenziato che i Salvo facevano frequente uso di aerei privati per i loro spostamenti e per quelli dei loro amici: si trattava di aerei del tipo Mysterè 20 noleggiati presso varie compagnie come la VIP AIR e la ALI, o messi a loro disposizione dall’imprenditore Francesco Maniglia, comproprietario della società Nicomede.</w:t>
      </w:r>
    </w:p>
    <w:p>
      <w:pPr>
        <w:pStyle w:val="Normal"/>
        <w:widowControl w:val="false"/>
        <w:spacing w:lineRule="exact" w:line="400"/>
        <w:ind w:right="-665" w:firstLine="374"/>
        <w:jc w:val="both"/>
        <w:rPr/>
      </w:pPr>
      <w:r>
        <w:rPr>
          <w:rFonts w:cs="Arial" w:ascii="Arial" w:hAnsi="Arial"/>
        </w:rPr>
        <w:t>Inoltre, era stato accertato che Andreotti il 14 marzo 1981 aveva utilizzato lo stesso aereo e lo stesso pilota che tre mesi prima – il 22 dicembre 1980 - avevano trasportato a Palermo i familiari di Tommaso Buscetta con un volo organizzato dai cugini Salvo: in particolare, l’imputato era atterrato nella base militare di Aviano il 14 marzo 1981 con un aereo privato della VIP AIR, del tipo Mystere 20, con sigla I-EDIM e pilota Guiducci. La circostanza, riferita dal teste Pulizzotto, confermava che l’imputato utilizzava aerei privati per atterrare in aeroporti strettamente militari (“</w:t>
      </w:r>
      <w:r>
        <w:rPr/>
        <w:t>[…] PULIZZOTTO: Volo del 14 Marzo dell’81 [..] ad Aviano con aereo della Vip Air; a pagina 31 la segnalazione dell’arma dei Carabinieri ci indica che “il Maresciallo Zenobi, l’Appuntato Rossi, Peloni, per esigenze scorta G. Andreotti alle ore 8,00 della giornata 14 cormes partiranno dall’aeroporto di Ciampino alla volta di Pordenone, rientro predetti è previsto giornata 15 cormes”. [..] Dal documento 22, lista del 09 Giugno ‘97 che è dell’aeroporto di Ciampino, risulta alle ore 8,37 l’aereo con sigla IEDIM che è un da 20 o un Mister 20 della Vip Air con comandante Guiducci in partenza per Aviano, detto aereo rientrerà a Ciampino il giorno successivo alle ore 16,45, pagina 34. Col successivo documento 23 che è a pagina 36 [..] Lista 09 Giugno ‘97, i Carabinieri di Aviano distanza dall’aeroporto di Aviano comunicano “alle ore 9,00 a bordo velivolo Mister 20 linee aeree civili provenienti da Roma giungeranno aeroporto Pagliani e Gori, Onorevole Andreotti e Scotti, predetti rappresentanti politici parteciperanno a riunioni e convegni aderenti ai propri partiti ambito provincia Pordenone e ripartiranno, salvo mutamenti all’ultima ora, successivo giorno 15 at ore 15,00 per località provenienza”; sotto nel fonogramma c’è messo “ripartiti alle ore 15,40 del 15 Marzo ‘80”. - PM: Questo aereo è un aereo sul quale avete fatto indagini per accertare chi altro lo aveva utilizzato in quello stesso periodo? - PULIZZOTTO: L’aereo utilizzato dal Senatore Andreotti per la tratta...[..] Ciampino Aviano, è lo stesso identico aereo e lo stesso anche pilota che in data 22 Dicembre dell’80 ha trasportato a Palermo i familiari di Buscetta [...]</w:t>
      </w:r>
      <w:r>
        <w:rPr>
          <w:rFonts w:cs="Arial" w:ascii="Arial" w:hAnsi="Arial"/>
        </w:rPr>
        <w:t>” -  udienza dell’11 novembre 1997, pagg. 128 e ss. -).</w:t>
      </w:r>
    </w:p>
    <w:p>
      <w:pPr>
        <w:pStyle w:val="Normal"/>
        <w:widowControl w:val="false"/>
        <w:spacing w:lineRule="exact" w:line="400"/>
        <w:ind w:right="-665" w:firstLine="374"/>
        <w:jc w:val="both"/>
        <w:rPr/>
      </w:pPr>
      <w:r>
        <w:rPr>
          <w:rFonts w:cs="Arial" w:ascii="Arial" w:hAnsi="Arial"/>
        </w:rPr>
        <w:t>I familiari di Tommaso Buscetta erano giunti a Palermo, via Parigi-Milano, la sera del 22 dicembre del 1980 a bordo di un Mystere 20 della VIP AIR, con sigla I-EDIM e pilota Guiducci (“</w:t>
      </w:r>
      <w:r>
        <w:rPr/>
        <w:t>[…] PULIZZOTTO: [...]Da una nota della Guardia di Finanza di Linate del 25 Febbraio del 1985 in ordine al transito dei familiari del Buscetta risulta che atterrò a Linate [..] l’aereo Mister 20 Iedim [..] alle ore 15,40 del 22 Dicembre dell’80, proveniente da Parigi con destinazione Palermo e a bordo dell’aereo vi erano i familiari di Buscetta [..] era Buscetta Benedetto nipote di Buscetta, D’Almeida Maria Cristina che è l’attuale moglie, D’Almeida Omero che il suocero, De Ghimares che è il figlio, poi vi è Girotti Brigida e Girotti Lisa che sono le figlie avute dalla prima moglie, quindi erano tutti i parenti di Buscetta [..]</w:t>
      </w:r>
      <w:r>
        <w:rPr>
          <w:rFonts w:cs="Arial" w:ascii="Arial" w:hAnsi="Arial"/>
        </w:rPr>
        <w:t>” - udienza dell’11 novembre 1997, pagg. 128 e ss. -).</w:t>
      </w:r>
    </w:p>
    <w:p>
      <w:pPr>
        <w:pStyle w:val="Normal"/>
        <w:widowControl w:val="false"/>
        <w:spacing w:lineRule="exact" w:line="400"/>
        <w:ind w:right="-665" w:firstLine="374"/>
        <w:jc w:val="both"/>
        <w:rPr/>
      </w:pPr>
      <w:r>
        <w:rPr>
          <w:rFonts w:cs="Arial" w:ascii="Arial" w:hAnsi="Arial"/>
        </w:rPr>
        <w:t>Il viaggio aereo era stato commissionato e pagato dai Salvo, tramite Ignazio Lo Presti, uomo degli stessi Salvo (coniugato a Maria Corleo) e la ATA (società di Carmelo Gaeta, altra persona legata ai Salvo): “</w:t>
      </w:r>
      <w:r>
        <w:rPr/>
        <w:t>[…] PULIZZOTTO: dagli atti del maxi risulta che tale tratta  è stata commissionata, è stata pagata dalle società facenti capo al gruppo Salvo.[..] documento 21 [..] fattura della UNIGET [..] risulta a pagina 39 che il volo del 22 Dicembre dell’80 sul Mister 20 Iedim lungo la tratta Parigi Milano Palermo è stato fatturato dalla UNIGET alla ATA trasporti aerei [..], società di C. Gaeta. [..]; la UNIGET non è proprietaria di aerei, [..] è la società che commercializzava le ore di volo della Vip Air, [..] il volo è stata eseguito con l’aereo Mister 20 Iedim della Vip Air ma fatturato dalla UNIGET. [..]; il Mister 20 Iedim utilizzato nella tratta in argomento, come risulta a pagina 43 [..] documento 17 della lista 09 Giugno ‘97, [..] proveniente dal Ministero dei trasporti,  [..] è della Vip Air dal 28 Febbraio ‘78 [..], cancellato in data 30 Dicembre dell’86 [..].La tratta in argomento, [..] documento 15 [..] libretto di volo di Guiducci [..], risulta a pagina 45 in data 22 Dicembre ‘80,  da 20 Iedim Linate Palermo, pilota Guiducci. Dal registro arrivi e partenze di Punta Raisi, documento 182 a pagina 47 risulta l’atterraggio a Palermo in data 22 Dicembre dell’80 dell’aereo Iedim da 20 Vip Air Guiducci provenienza Milano ore 18,30.[..] – PRESIDENTE: Il pagamento della società non l’ha finito di completare poco fa! - PM: Per il Tribunale io rimando al documento che è già acquisito, cioè alle pagine 6399 e 6400 della motivazione della sentenza di primo grado del maxi processo, nella quale questa vicenda è ricostruita; - PRESIDENTE: Va bene. [..]</w:t>
      </w:r>
      <w:r>
        <w:rPr>
          <w:rFonts w:cs="Arial" w:ascii="Arial" w:hAnsi="Arial"/>
        </w:rPr>
        <w:t xml:space="preserve">” (udienza dell’11 novembre 1997, pagg. 128 e ss.). </w:t>
      </w:r>
    </w:p>
    <w:p>
      <w:pPr>
        <w:pStyle w:val="Normal"/>
        <w:widowControl w:val="false"/>
        <w:spacing w:lineRule="exact" w:line="400"/>
        <w:ind w:right="-665" w:firstLine="374"/>
        <w:jc w:val="both"/>
        <w:rPr/>
      </w:pPr>
      <w:r>
        <w:rPr>
          <w:rFonts w:cs="Arial" w:ascii="Arial" w:hAnsi="Arial"/>
        </w:rPr>
        <w:t>In nota è stato ricordato che nella sentenza del c.d. maxiprocesso, nella parte relativa a Salvo Ignazio, si leggeva: "</w:t>
      </w:r>
      <w:r>
        <w:rPr>
          <w:rFonts w:cs="Arial" w:ascii="Arial" w:hAnsi="Arial"/>
          <w:i/>
        </w:rPr>
        <w:t>Dette dichiarazioni appaiono riscontrate dall'accertata consegna della villa del Nino, ... omissis ... dalle intercettazioni telefoniche riascoltate in aula, dalle quali emerge la richiesta dell'Ignazio Salvo al Lo Presti diretta a conoscere il numero dell'utenza telefonica del Buscetta in Brasile ... omissis ... lo stesso pagamento delle spese afferenti al viaggio dei familiari del Buscetta venuti dal Brasile sopportate dalla elle quali (lire 24 milioni circa) quindi, l'Ignazio non potè essere estraneo ...</w:t>
      </w:r>
      <w:r>
        <w:rPr>
          <w:rFonts w:cs="Arial" w:ascii="Arial" w:hAnsi="Arial"/>
        </w:rPr>
        <w:t>".</w:t>
      </w:r>
    </w:p>
    <w:p>
      <w:pPr>
        <w:pStyle w:val="Normal"/>
        <w:widowControl w:val="false"/>
        <w:spacing w:lineRule="exact" w:line="400"/>
        <w:ind w:right="-665" w:firstLine="374"/>
        <w:jc w:val="both"/>
        <w:rPr/>
      </w:pPr>
      <w:r>
        <w:rPr>
          <w:rFonts w:cs="Arial" w:ascii="Arial" w:hAnsi="Arial"/>
        </w:rPr>
        <w:t>In ordine al pagamento del viaggio è stato rimarcato che per il volo in questione era stata emessa fattura dalla UNIJET a favore della ATA (doc. 21 lista 9.6.1997): ciò perché la UNIJET non era proprietaria di aerei, ma commercializzava le ore di volo della VIP AIR (“</w:t>
      </w:r>
      <w:r>
        <w:rPr/>
        <w:t>[…] GUIDUCCI: [..] nel 78 il gruppo Monti utilizzò un'organizzazione che si chiamava UNIJET [..] Che procacciava passeggeri per la nostra società [..] - PM: [..] E quindi c'era un cliente che si rivolgeva alla UNIJET che a sua volta passava l'ordine alla. - GUIDUCCI: Materialmente noi effettuavamo il volo [..] avevano fatto un contratto per cui UNIJET faceva la sua parte di commercializzare i voli e li passava in pratica in toto alla VIPAIR [..] Questo è andato avanti nel tempo, [..] se [..] mi ricordo bene, [..] fine 81 inizi 82 il cav. Monti lasciò [..] la VIPAIR [..] al gruppo Terruzzi, il quale continuò con UNIJET.[…]</w:t>
      </w:r>
      <w:r>
        <w:rPr>
          <w:rFonts w:cs="Arial" w:ascii="Arial" w:hAnsi="Arial"/>
        </w:rPr>
        <w:t xml:space="preserve">” - udienza dell’1 luglio 1997, pagg. 99 e ss. -). </w:t>
      </w:r>
    </w:p>
    <w:p>
      <w:pPr>
        <w:pStyle w:val="Normal"/>
        <w:widowControl w:val="false"/>
        <w:spacing w:lineRule="exact" w:line="400"/>
        <w:ind w:right="-665" w:firstLine="374"/>
        <w:jc w:val="both"/>
        <w:rPr/>
      </w:pPr>
      <w:r>
        <w:rPr>
          <w:rFonts w:cs="Arial" w:ascii="Arial" w:hAnsi="Arial"/>
        </w:rPr>
        <w:t>La ATA era una società di servizi, operante nello scalo milanese, amministrata da Carmelo Gaeta: “</w:t>
      </w:r>
      <w:r>
        <w:rPr/>
        <w:t>[…] GUIDUCCI: [..]la ATA Trasporti aerei è la ditta che ha in gestione un settore dell'aereoporto di Linate, il settore ovest dove si muovono aereoplani privati e taxi aereo quindi VIPAIR aveva lì il suo hangar, era la base di armamento dei nostri velivoli. Questa società fa tutto quello che è necessario affinchè l'aereoplano possa volare, carburante, pasti, genere di conforto, che ne so, assistenza ecc. ecc. a parte assistenza tecnica perchè noi avevamo i nostri specialisti [..]</w:t>
      </w:r>
      <w:r>
        <w:rPr>
          <w:rFonts w:cs="Arial" w:ascii="Arial" w:hAnsi="Arial"/>
        </w:rPr>
        <w:t xml:space="preserve">” (udienza dell’1 luglio 1997, pagg. 153 e ss.). </w:t>
      </w:r>
    </w:p>
    <w:p>
      <w:pPr>
        <w:pStyle w:val="Normal"/>
        <w:widowControl w:val="false"/>
        <w:spacing w:lineRule="exact" w:line="400"/>
        <w:ind w:right="-665" w:firstLine="374"/>
        <w:jc w:val="both"/>
        <w:rPr>
          <w:rFonts w:ascii="Arial" w:hAnsi="Arial" w:cs="Arial"/>
        </w:rPr>
      </w:pPr>
      <w:r>
        <w:rPr>
          <w:rFonts w:cs="Arial" w:ascii="Arial" w:hAnsi="Arial"/>
        </w:rPr>
        <w:t>A proposito dei rapporti tra i Salvo, Carmelo Gaeta e Cosa Nostra, i PM hanno rinviato alla motivazione della sentenza n. 1395/83 del 6 giugno 1983 contro Spatola Rosario ed altri (da fot. 498703 a fot. 498718), acquisita al fascicolo del dibattimento, e precisamente alla parte della stessa in cui erano state analizzate le telefonate intercorse tra Ignazio Lo Presti e Carmelo Gaeta nel giugno del 1981, quando era in corso la “guerra” di mafia. In particolare, venivano evidenziate le seguenti telefonate intercettate sulla utenza del Lo Presti:</w:t>
      </w:r>
    </w:p>
    <w:p>
      <w:pPr>
        <w:pStyle w:val="Normal"/>
        <w:widowControl w:val="false"/>
        <w:spacing w:lineRule="exact" w:line="400"/>
        <w:ind w:right="-665" w:firstLine="374"/>
        <w:jc w:val="both"/>
        <w:rPr>
          <w:rFonts w:ascii="Arial" w:hAnsi="Arial" w:cs="Arial"/>
        </w:rPr>
      </w:pPr>
      <w:r>
        <w:rPr>
          <w:rFonts w:cs="Arial" w:ascii="Arial" w:hAnsi="Arial"/>
        </w:rPr>
        <w:t>l’11 giugno 1981 tale Roberto, poi identificato in Tommaso Buscetta, aveva chiamato per mezzo del telefono il Lo Presti e, non avendolo trovato in casa, aveva pregato la moglie del medesimo di avvertirlo che egli avrebbe chiamato nuovamente il giorno successivo, alla stessa ora, e che desiderava essere messo in contatto con tale “Santino”, identificato in Inzerillo Santo, fratello di Inzerillo Salvatore;</w:t>
      </w:r>
    </w:p>
    <w:p>
      <w:pPr>
        <w:pStyle w:val="Normal"/>
        <w:widowControl w:val="false"/>
        <w:spacing w:lineRule="exact" w:line="400"/>
        <w:ind w:right="-665" w:firstLine="374"/>
        <w:jc w:val="both"/>
        <w:rPr>
          <w:rFonts w:ascii="Arial" w:hAnsi="Arial" w:cs="Arial"/>
        </w:rPr>
      </w:pPr>
      <w:r>
        <w:rPr>
          <w:rFonts w:cs="Arial" w:ascii="Arial" w:hAnsi="Arial"/>
        </w:rPr>
        <w:t>il giorno successivo il Buscetta, servendosi ancora una volta del nome convenzionale “Roberto”, aveva richiamato il Lo Presti, dal quale aveva appreso che Inzerillo Santo non era rintracciabile in quanto non era noto in quale luogo si trovasse. Nel corso delle conversazione il Lo Presti, dopo avere comunicato con scoramento la gravità della situazione contingente (quella che si era venuta a determinare a seguito della guerra divampata all'interno della associazione mafiosa), aveva chiesto al Buscetta se egli intendesse ritornare in Sicilia, nel qual caso si sarebbe potuto organizzare il suo rientro. Al riguardo aveva specificato che ne aveva parlato con “Nino”, il quale aveva manifestato la propria disponibilità perchè tutto si svolgesse in modo riservato. Poiché il Buscetta aveva espresso al Lo Presti il desiderio di parlare con “Nino”, questi gli rispondeva che avrebbe potuto fargli sapere qualche cosa in proposito di lì a pochi giorni (tre o quattro), giacché, nonostante “Nino” si fosse allontanato da Palermo, sapeva come contattarlo;</w:t>
      </w:r>
    </w:p>
    <w:p>
      <w:pPr>
        <w:pStyle w:val="Normal"/>
        <w:widowControl w:val="false"/>
        <w:spacing w:lineRule="exact" w:line="400"/>
        <w:ind w:right="-665" w:firstLine="374"/>
        <w:jc w:val="both"/>
        <w:rPr>
          <w:rFonts w:ascii="Arial" w:hAnsi="Arial" w:cs="Arial"/>
        </w:rPr>
      </w:pPr>
      <w:r>
        <w:rPr>
          <w:rFonts w:cs="Arial" w:ascii="Arial" w:hAnsi="Arial"/>
        </w:rPr>
        <w:t>nel corso di una ulteriore telefonata, Corleo Maria, moglie del Lo Presti, parlando con Corleo Elena e riferendosi ai Salvo, aveva detto che “non ci sono né a Palermo né a Salemi, non si sa dove sono” e, avendo la sorella espresso il proprio pensiero con le parole “per ora con questi fatti…, tutti questi boss… sarà collegata la cosa”, aveva aggiunto: “certo qualche cosa ci deve essere sicuramente, troppo strano questo spostamento del matrimonio…, questa sparizione”;</w:t>
      </w:r>
    </w:p>
    <w:p>
      <w:pPr>
        <w:pStyle w:val="Normal"/>
        <w:widowControl w:val="false"/>
        <w:spacing w:lineRule="exact" w:line="400"/>
        <w:ind w:right="-665" w:firstLine="374"/>
        <w:jc w:val="both"/>
        <w:rPr>
          <w:rFonts w:ascii="Arial" w:hAnsi="Arial" w:cs="Arial"/>
        </w:rPr>
      </w:pPr>
      <w:r>
        <w:rPr>
          <w:rFonts w:cs="Arial" w:ascii="Arial" w:hAnsi="Arial"/>
        </w:rPr>
        <w:t>il 22 giugno 1981 Ignazio Salvo aveva chiamato al telefono il Lo Presti prendendo appuntamento con  lui in una località della campagna di Salemi;</w:t>
      </w:r>
    </w:p>
    <w:p>
      <w:pPr>
        <w:pStyle w:val="Normal"/>
        <w:widowControl w:val="false"/>
        <w:spacing w:lineRule="exact" w:line="400"/>
        <w:ind w:right="-665" w:firstLine="374"/>
        <w:jc w:val="both"/>
        <w:rPr>
          <w:rFonts w:ascii="Arial" w:hAnsi="Arial" w:cs="Arial"/>
        </w:rPr>
      </w:pPr>
      <w:r>
        <w:rPr>
          <w:rFonts w:cs="Arial" w:ascii="Arial" w:hAnsi="Arial"/>
        </w:rPr>
        <w:t>il 23 giugno Ignazio Salvo aveva richiamato al telefono il Lo Presti e gli aveva chiesto – facendo seguito alla conversazione intercorsa tra loro la sera precedente, se avesse “qualche cosa” per lui e poiché il Lo Presti gli aveva risposto che l’avrebbe saputo soltanto più tardi e, precisamente, nelle ore serali, il Salvo aveva preannunciato che lo avrebbe richiamato l’indomani, alla stessa ora.</w:t>
      </w:r>
    </w:p>
    <w:p>
      <w:pPr>
        <w:pStyle w:val="Normal"/>
        <w:widowControl w:val="false"/>
        <w:spacing w:lineRule="exact" w:line="400"/>
        <w:ind w:right="-665" w:firstLine="374"/>
        <w:jc w:val="both"/>
        <w:rPr>
          <w:rFonts w:ascii="Arial" w:hAnsi="Arial" w:cs="Arial"/>
        </w:rPr>
      </w:pPr>
      <w:r>
        <w:rPr>
          <w:rFonts w:cs="Arial" w:ascii="Arial" w:hAnsi="Arial"/>
        </w:rPr>
        <w:t>Dopo tale telefonata, nello stesso giorno era stata intercettata un’altra conversazione tra il Lo Presti e Carmelo Gaeta, che era stato chiamato dal primo: il Lo Presti aveva chiesto al Gaeta di indicargli il numero dell’utenza telefonica del Buscetta (al quale faceva riferimento con il nome convenzionale di Roberto, ben noto al suo interlocutore), specificandogli che ciò gli era stato richiesto da “Giuseppe il cugino di Nino”, il quale, a tal proposito, lo avrebbe richiamato l’indomani, e lo aveva pregato, inoltre, di riferire allo stesso Buscetta, nel caso avesse chiamato al telefono, che “sia Nino che suo cugino Giuseppe” avevano “bisogno di mettersi in contatto con lui”, dato che Roberto, nonostante lo avesse preannunciato, non aveva più richiamato per parlare con “Nino” (ciò con riferimento alla ricordata conversazione intercorsa il 12 giugno 1981 fra il Lo Presti ed il Buscetta).</w:t>
      </w:r>
    </w:p>
    <w:p>
      <w:pPr>
        <w:pStyle w:val="Normal"/>
        <w:widowControl w:val="false"/>
        <w:spacing w:lineRule="exact" w:line="400"/>
        <w:ind w:right="-665" w:firstLine="374"/>
        <w:jc w:val="both"/>
        <w:rPr>
          <w:rFonts w:ascii="Arial" w:hAnsi="Arial" w:cs="Arial"/>
        </w:rPr>
      </w:pPr>
      <w:r>
        <w:rPr>
          <w:rFonts w:cs="Arial" w:ascii="Arial" w:hAnsi="Arial"/>
        </w:rPr>
        <w:t>La mattina del 24 giugno, così come concordato con il Lo Presti nella telefonata del giorno precedente, Salvo Ignazio verso le ore 8,00 aveva richiamato lo stesso Lo Presti, ma avendo risposto all’apparecchio Corleo Maria, egli, poiché non desiderava rivelare la propria identità nel corso di una conversazione telefonica, che avrebbe potuto essere intercettata, aveva fatto uso del nome convenzionale “Giuseppe”, che peraltro aveva nuovamente utilizzato nel pomeriggio di quello stesso giorno, verso le ore 15,10, in occasione di un’altra telefonata da lui fatta sulla stessa utenza, nel tentativo di rintracciare il Lo Presti, che non aveva trovato in casa.</w:t>
      </w:r>
    </w:p>
    <w:p>
      <w:pPr>
        <w:pStyle w:val="Normal"/>
        <w:widowControl w:val="false"/>
        <w:spacing w:lineRule="exact" w:line="400"/>
        <w:ind w:right="-665" w:firstLine="374"/>
        <w:jc w:val="both"/>
        <w:rPr>
          <w:rFonts w:ascii="Arial" w:hAnsi="Arial" w:cs="Arial"/>
        </w:rPr>
      </w:pPr>
      <w:r>
        <w:rPr>
          <w:rFonts w:cs="Arial" w:ascii="Arial" w:hAnsi="Arial"/>
        </w:rPr>
        <w:t>La situazione era, infatti, nel frattempo precipitata, giacché quel giorno il Lo Presti era stato tratto in arresto per favoreggiamento nei confronti di Mannino Alessandro, latitante e nipote di Salvatore Inzerillo.</w:t>
      </w:r>
    </w:p>
    <w:p>
      <w:pPr>
        <w:pStyle w:val="Normal"/>
        <w:widowControl w:val="false"/>
        <w:spacing w:lineRule="exact" w:line="400"/>
        <w:ind w:right="-665" w:firstLine="374"/>
        <w:jc w:val="both"/>
        <w:rPr>
          <w:rFonts w:ascii="Arial" w:hAnsi="Arial" w:cs="Arial"/>
        </w:rPr>
      </w:pPr>
      <w:r>
        <w:rPr>
          <w:rFonts w:cs="Arial" w:ascii="Arial" w:hAnsi="Arial"/>
        </w:rPr>
        <w:t>Il Gaeta e la moglie del Lo Presti, parente dei Salvo, erano inoltre soci nella "IMMOBILIARE MALASPINA S.r.l" di Palermo.</w:t>
      </w:r>
    </w:p>
    <w:p>
      <w:pPr>
        <w:pStyle w:val="Normal"/>
        <w:widowControl w:val="false"/>
        <w:spacing w:lineRule="exact" w:line="400"/>
        <w:ind w:right="-665" w:firstLine="374"/>
        <w:jc w:val="both"/>
        <w:rPr/>
      </w:pPr>
      <w:r>
        <w:rPr>
          <w:rFonts w:cs="Arial" w:ascii="Arial" w:hAnsi="Arial"/>
        </w:rPr>
        <w:t>Il collaboratore di giustizia Tullio Cannella, che era stato consulente e amministratore di tale società, aveva riferito, tra l’altro, che Ignazio Lo Presti gli aveva rivelato che grazie a Carmelo Gaeta erano in grado di organizzare voli aerei riservati per gli “amici” senza alcun problema. (“</w:t>
      </w:r>
      <w:r>
        <w:rPr/>
        <w:t>PM: Signor Cannella, lei ha conosciuto i cugini Antonino e Ignazio Salvo? - CANNELLA T.: No. Io i cugini Antonino e Ignazio Salvo personalmente non li ho conosciuti, però ne ho sentito parlare. Ne ho sentito parlare e io ho, come dire, gestito per un certo periodo di tempo, dal punto di vista professionale, quindi con la mia attività di consulente commerciale e fiscale, una società che era la Immobiliare Malaspina s.r.l.. [..] le quote originariamente [..] appartenevano a tale Maria Corleo, e a tale Ignazio Lo Presti e al di lui fratello, non ricordo il nome del fratello dell'ing. Ignazio Lo Presti. Sto parlando dell'ing. Ignazio Lo Presti parente di Salvo e scomparso per lupara bianca. E quindi, amministrava un tale Carmelo Gaeta faccendiere milanese [..] - PM: Sa se [..] aveva una compagnia aerea? - CANNELLA T.: Sì, sì. Lo stesso Ignazio Lo Presti, [..] mi parlava di questo Carmelo Gaeta come una mente, come una persona con grandissime capacità imprenditoriali, intelligentissimo, mi diceva che allora avevano a disposizione una piccolissima, piccola compagnia aerea, ma mi diceva: "ci possiamo permettere il lusso di fare tutto, quindi per te, per i tuoi amici, chissà c'è bisogno di spostarci, se dobbiamo partire, cu è che ci deve vedere, cu u sapi, possiamo partire tranquilli, creiamo tutti gli appoggi tutti per noi". - PRESIDENTE: Cerchi di parlare in italiano [..] traduca. - CANNELLA T.: [..] mi diceva Ignazio Lo Presti: "tu in poche parole, se hai bisogno di partire, di fare spostamenti o tu o amici tuoi o qualche altro noi lo possiamo fare, in quanto abbiamo questa disponibilità di questi aerei che grazie a [..] questo Carmelo Gaeta siamo amici intimi, quindi non ti creare nessun tipo di problema siamo a disposizione, possiamo permetterci tutto". Quindi questo era quello che mi disse Ignazio Lo Presti. - PM: E vuole essere più chiaro? Che vuol dire possiamo permetterci tutto? - CANNELLA T.: Significa "possiamo permetterci di partire senza far il solito check in, senza fare biglietti, senza essere visti, e addirittura quando anche dobbiamo uscire dagli aeroporti non ti creare problemi perchè sappiamo come fare noi per uscire senza esser nè notati e nè visti da alcuno".[…]</w:t>
      </w:r>
      <w:r>
        <w:rPr>
          <w:rFonts w:cs="Arial" w:ascii="Arial" w:hAnsi="Arial"/>
        </w:rPr>
        <w:t>” - udienza del 18 giugno 1996, pagg. 52 e ss. -)</w:t>
      </w:r>
    </w:p>
    <w:p>
      <w:pPr>
        <w:pStyle w:val="Normal"/>
        <w:widowControl w:val="false"/>
        <w:spacing w:lineRule="exact" w:line="400"/>
        <w:ind w:right="-665" w:firstLine="374"/>
        <w:jc w:val="both"/>
        <w:rPr/>
      </w:pPr>
      <w:r>
        <w:rPr>
          <w:rFonts w:cs="Arial" w:ascii="Arial" w:hAnsi="Arial"/>
        </w:rPr>
        <w:t>In merito alle dichiarazioni rese da Tullio Cannella, i PM hanno ricordato la sentenza nr. 220/92 emessa in data 2 marzo 1992 dalla II Sezione Penale del Tribunale di Palermo (confermata in data 8 marzo 1993 dalla Corte di Appello ed in data 21 ottobre 1993 dalla Corte di Cassazione ed acquisita al fascicolo del dibattimento), con la quale, a seguito del  fallimento della Immobiliare Malaspina, erano stati condannati per il reato di bancarotta fraudolenta aggravata Sanseverino Domenico, Cannella Tullio e Crivello Sebastiano: nelle relative motivazioni si precisava che “</w:t>
      </w:r>
      <w:r>
        <w:rPr>
          <w:rFonts w:cs="Arial" w:ascii="Arial" w:hAnsi="Arial"/>
          <w:i/>
        </w:rPr>
        <w:t>... in data 1 ottobre 1981 il capitale sociale era così ripartito: 8000 quote erano di proprietà del Gaeta e 12.000 della FI.ME SpA rappresentata da Maria Corleo, moglie di tale Ignazio Lo Presti, scomparso nell'ambito della guerra di mafia e vicino al boss Salvatore Inzerillo...</w:t>
      </w:r>
      <w:r>
        <w:rPr>
          <w:rFonts w:cs="Arial" w:ascii="Arial" w:hAnsi="Arial"/>
        </w:rPr>
        <w:t>”.</w:t>
      </w:r>
    </w:p>
    <w:p>
      <w:pPr>
        <w:pStyle w:val="Normal"/>
        <w:widowControl w:val="false"/>
        <w:spacing w:lineRule="exact" w:line="400"/>
        <w:ind w:right="-665" w:firstLine="374"/>
        <w:jc w:val="both"/>
        <w:rPr/>
      </w:pPr>
      <w:r>
        <w:rPr>
          <w:rFonts w:cs="Arial" w:ascii="Arial" w:hAnsi="Arial"/>
        </w:rPr>
        <w:t>Inoltre, allo scopo di evidenziare quali interessi mafiosi fossero coinvolti nella Immobiliare Malaspina è stato riportato il seguente brano della sentenza di primo grado al processo contro Abbate Giovanni + 459 (cd. “maxiprocesso”), emessa dalla Prima Sezione della Corte di Assise di Palermo: “</w:t>
      </w:r>
      <w:r>
        <w:rPr>
          <w:rFonts w:cs="Arial" w:ascii="Arial" w:hAnsi="Arial"/>
          <w:i/>
        </w:rPr>
        <w:t>[...] Dalle intercettazioni telefoniche sulle utenze corrispondenti alla sua abitazione, agli uffici della C.E.S.P.A., di via Quintino Sella 77, ed al cantiere edile della società, sito in Altarello di Baida, si apprendeva che gli uffici ed il cantiere erano frequentati dal latitante Mannino Alessandro, nipote di Inzerillo Salvatore. Le successive indagini portavano ad accertare che il Mannino, non solo stazionava abitualmente nel cantiere, ma provvedeva settimanalmente a liquidare le spettanze degli operai. Emergeva, altresì, che il Lo Presti Ignazio era stato uno strumento nelle mani di Inzerillo Salvatore, al quale aveva fornito anche il passaporto e che come contropartita era stato aiutato nel campo dell’edilizia, tanto da ricevere in subappalto dalla ditta Cassina importanti lavori, come la costruzione di 219 alloggi popolari a Borgo Nuovo. Dopo l'uccisione di Inzerillo Salvatore la ditta Cassina rescindeva il contratto e gli alloggi venivano, poi, realizzati dalla SICIS di Bruno Francesco di Bagheria, persona considerata vicina a Greco Leonardo. Il Lo Presti, inoltre, era costretto a cedere l’immobiliare Malaspina, che stava costruendo un fabbricato del valore di circa 10 miliardi, al gruppo Sanseverino, che in quel momento rappresentava certamente gli investimenti di taluni gruppi certamente emergenti, ove si consideri che addetto alle vendite della predetta società immobiliare era Corrao Attilio, genero di Savoca Giuseppe, indicato come “rappresentante” della “famiglia” di Brancaccio, in sostituzione dell’ucciso Di Maggio Giuseppe. Dopo un tentativo di avvicinarsi a tali gruppi, è indicativa la partecipazione del Lo Presti Ignazio alle nozze della figlia di Savoca Giuseppe, la familiarità ostentata nelle aule di giustizia con i tre imputati dell’omicidio del capitano Basile Emanuele, per poi scomparire nel nulla, in data 28 luglio 1982, assieme al suo autista Nicolini Antonino, parente dei Mafara, sterminati nella “guerra di mafia”. [...]</w:t>
      </w:r>
      <w:r>
        <w:rPr>
          <w:rFonts w:cs="Arial" w:ascii="Arial" w:hAnsi="Arial"/>
        </w:rPr>
        <w:t xml:space="preserve">” (Tomo 8 - pagg. 1175 - 1177).  </w:t>
      </w:r>
    </w:p>
    <w:p>
      <w:pPr>
        <w:pStyle w:val="Normal"/>
        <w:widowControl w:val="false"/>
        <w:spacing w:lineRule="exact" w:line="400"/>
        <w:ind w:right="-665" w:firstLine="374"/>
        <w:jc w:val="both"/>
        <w:rPr/>
      </w:pPr>
      <w:r>
        <w:rPr>
          <w:rFonts w:cs="Arial" w:ascii="Arial" w:hAnsi="Arial"/>
        </w:rPr>
        <w:t>Ancora, è stato ricordato dai PM che Carmelo Gaeta (che soleva alloggiare negli anni '80 presso l'Hotel Excelsior di Roma, frequentato anche dai cugini Salvo), aveva presentato Carlo Flenda a Nino Salvo, per appoggiarne la candidatura alla nomina dei vertici del Banco di Sicilia (“</w:t>
      </w:r>
      <w:r>
        <w:rPr/>
        <w:t>[…] FARINACCI DOMENICO: [..] per l'anno 1980 abbiamo riscontrato che presso l'hotel Excelsior hanno preso alloggio: Carlo Flenda dal 9 [..] al 12 gennaio '80, Licio Gelli dal 12 [..] al 13 gennaio '80 e Salvo Ignazio dal 12 [..] al 13 gennaio '80. Quindi abbiamo ancora, sempre nel 1980, Salvo Antonino dal 23 gennaio '80 al 24 gennaio '80, [..] - PUBBLICO MINISTERO: Mi scusi, questo Flenda chi è? - FARINACCI DOMENICO: [..] Flenda Carlo [..] dagli atti del maxi processo, è un dirigente di banca [..] per il quale fu ventilata la candidatura alla direzione del Banco di Sicilia e Flenda [..] sentito [..] a verbale [..] dichiarò che fu presentato praticamente da Carmelo Gaeta [..] a Nino Salvo il quale, essendo un imprenditore particolarmente importante [..] di Sicilia, era interessato [..] a questa candidatura di [..] Flenda alla direzione del Banco di Sicilia e disse a [..] Flenda che [..] avrebbe sostenuto [..] questa sua nomina al Banco di Sicilia, in particolare poi il Nino Salvo accompagnò, presentò proprio nell'hotel Excelsior, presentò [..] Flenda a Salvo Lima, al fine proprio di indurre l'onorevole Salvo Lima a sostenere questa candidatura del dottor Flenda. Questa candidatura comunque poi sfumò, nel senso che il dottor [..] Flenda non fu nominato direttore del Banco di Sicilia e il [..] Flenda riferì inoltre di essersi incontrato al largo di San Vito Lo Capo, [..] con Lima e Nino Salvo a bordo di imbarcazioni[..] - PUBBLICO MINISTERO: Va bene, andiamo avanti con gli... - FARINACCI DOMENICO: [..] Quindi abbiamo un periodo di copresenza per alcuni giorni di Carlo Flenda, Licio Gelli, Gaeta Carmelo e Bonetti Silvio. Gaeta Carmelo e Bonetti Silvio sono personaggi ricollegabili alla vicenda del viaggio organizzato dai Salvo per far rientrare Buscetta in Sicilia. Il periodo è Carlo Flenda dal 3 febbraio '80 all'8 febbraio '80, Licio Gelli dal 5 febbraio '80 all'8 febbraio '80, Gaeta Carmelo dal 7 febbraio '80 all'8 febbraio '80, Bonetti Silvio dal 7 febbraio '80 all'8 febbraio '80. […]</w:t>
      </w:r>
      <w:r>
        <w:rPr>
          <w:rFonts w:cs="Arial" w:ascii="Arial" w:hAnsi="Arial"/>
        </w:rPr>
        <w:t xml:space="preserve">” - udienza del 10 febbraio 1998, pagg. 57 e ss. -). </w:t>
      </w:r>
    </w:p>
    <w:p>
      <w:pPr>
        <w:pStyle w:val="Normal"/>
        <w:widowControl w:val="false"/>
        <w:spacing w:lineRule="exact" w:line="400"/>
        <w:ind w:right="-665" w:firstLine="374"/>
        <w:jc w:val="both"/>
        <w:rPr>
          <w:rFonts w:ascii="Arial" w:hAnsi="Arial" w:cs="Arial"/>
        </w:rPr>
      </w:pPr>
      <w:r>
        <w:rPr>
          <w:rFonts w:cs="Arial" w:ascii="Arial" w:hAnsi="Arial"/>
        </w:rPr>
        <w:t xml:space="preserve">Infine, è stato evidenziato che Carmelo Gaeta era egli stesso pilota di aerei (il Ministero dei Trasporti, con nota nr. 1055 del 30 ottobre 1998, aveva comunicato che Carmelo Gaeta era pilota di aereo - doc. 10 lista 17.11.1998 -) e che erano stati accertati suoi transiti con aerei privati dagli aeroporti di Catania, Palermo e Ciampino (dai registri arrivi/partenze degli aeroporti di Palermo Punta Raisi - doc. 179-180 -, Catania Fontanarossa - doc. 21 - e Ciampino - doc. 11 bis - risultava che il pilota Gaeta era transitato con l'aereo I-PIRI. Il solo pilota nel 1979-80 con cognome “Gaeta” era Carmelo Gaeta, nato a Casarano il 9 luglio 1933, amm/re, tra l'altro, della ATA di Milano). </w:t>
      </w:r>
    </w:p>
    <w:p>
      <w:pPr>
        <w:pStyle w:val="Normal"/>
        <w:widowControl w:val="false"/>
        <w:spacing w:lineRule="exact" w:line="400"/>
        <w:ind w:right="-665" w:firstLine="374"/>
        <w:jc w:val="both"/>
        <w:rPr>
          <w:rFonts w:ascii="Arial" w:hAnsi="Arial" w:cs="Arial"/>
        </w:rPr>
      </w:pPr>
      <w:r>
        <w:rPr>
          <w:rFonts w:cs="Arial" w:ascii="Arial" w:hAnsi="Arial"/>
        </w:rPr>
        <w:t>Passando ad altro argomento, i PM hanno ricordato che era stato accertato che nell’aprile del 1980 un aereo privato civile Mystere 20 (DA 20), dello stesso tipo di quello utilizzato dai Salvo e da Andreotti, nonché un aereo privato tipo PA 20 erano atterrati all’aeroporto di Trapani chiedendo l’assistenza radar dei militari per le relative manovre: di tali aerei non vi era traccia nei registri della direzione civile dell’aeroporto di Trapani. Ciò significava che proprio nel periodo indicato dal Marino Mannoia come quello in cui l’imputato era atterrato a bordo di un aereo privato all’aeroporto di Trapani per recarsi, quindi, a Palermo per incontrare Stefano Bontate e gli altri “uomini d’onore”, gli aerei in questione erano atterrati nella zona militare dell’aeroporto di Trapani-Birgi senza che alla Direzione civile dell’aeroporto venisse comunicato alcunché, circostanza che si verificava quando a bordo dell’aereo si trovava una personalità il cui transito doveva rimanere riservato.</w:t>
      </w:r>
    </w:p>
    <w:p>
      <w:pPr>
        <w:pStyle w:val="Normal"/>
        <w:widowControl w:val="false"/>
        <w:spacing w:lineRule="exact" w:line="400"/>
        <w:ind w:right="-665" w:firstLine="374"/>
        <w:jc w:val="both"/>
        <w:rPr>
          <w:rFonts w:ascii="Arial" w:hAnsi="Arial" w:cs="Arial"/>
        </w:rPr>
      </w:pPr>
      <w:r>
        <w:rPr>
          <w:rFonts w:cs="Arial" w:ascii="Arial" w:hAnsi="Arial"/>
        </w:rPr>
        <w:t>Tale riservatezza era garantita anche dal fatto che la documentazione relativa al transito di aerei nella zona militare veniva distrutta dai militari dopo novanta giorni, in conformità alle norme vigenti in materia.</w:t>
      </w:r>
    </w:p>
    <w:p>
      <w:pPr>
        <w:pStyle w:val="Normal"/>
        <w:widowControl w:val="false"/>
        <w:spacing w:lineRule="exact" w:line="400"/>
        <w:ind w:right="-665" w:firstLine="374"/>
        <w:jc w:val="both"/>
        <w:rPr>
          <w:rFonts w:ascii="Arial" w:hAnsi="Arial" w:cs="Arial"/>
        </w:rPr>
      </w:pPr>
      <w:r>
        <w:rPr>
          <w:rFonts w:cs="Arial" w:ascii="Arial" w:hAnsi="Arial"/>
        </w:rPr>
        <w:t>Nonostante la distruzione della documentazione era stato, però, possibile accertare l’atterraggio a Trapani del predetto aereo privato recante a bordo una personalità politica grazie ad un documento fortunatamente scampato al macero: una statistica mensile compilata dal personale militare degli aerei che avevano chiesto l’assistenza radar per l’atterraggio.</w:t>
      </w:r>
    </w:p>
    <w:p>
      <w:pPr>
        <w:pStyle w:val="Normal"/>
        <w:widowControl w:val="false"/>
        <w:spacing w:lineRule="exact" w:line="400"/>
        <w:ind w:right="-665" w:firstLine="374"/>
        <w:jc w:val="both"/>
        <w:rPr/>
      </w:pPr>
      <w:r>
        <w:rPr>
          <w:rFonts w:cs="Arial" w:ascii="Arial" w:hAnsi="Arial"/>
        </w:rPr>
        <w:t>Sentiti in udienza, i militari in servizio all’aeroporto di Trapani avevano spiegato che nello stesso aeroporto era in funzione un radar che non era sempre operativo, ma veniva attivato solo su richiesta del pilota dell’aereo, al momento dell’atterraggio (“</w:t>
      </w:r>
      <w:r>
        <w:rPr/>
        <w:t>[…] PM: [..]c’era un radar nella torre di controllo di Trapani Birgi? - CONFORTI: A Trapani Birgi c’era anche il radar non in torre di controllo ma al di fuori, c’era il GCA [..] Graun control approc, avvicinamento controllato da terra. - PM: Questo radar svolge un’azione di vigilanza su tutto il traffico che riguarda la zona aerea di Trapani Birgi, oppure veniva attivato soltanto su richiesta dei piloti, sia militari o civili che dovevano atterrare? - CONFORTI: Il GCA normalmente lavora su richiesta, è un sistema di atterraggio di precisione che viene attivato solo quando il pilota ne faccia una specifica richiesta; normalmente è un sistema utilizzato dai militari che sono molto più addestrati, anche se personalmente il sottoscritto aveva fatto installare una frequenza anche per l’aviazione civile sul GCA di Trapani Birgi nel caso di cattivo tempo l’ATI ne avesse avuto bisogno e ne avesse fatto richiesta. - PM: Quindi ci voleva una richiesta per l’attivazione di questo radar? - CONFORTI: Da parte del pilota. - PM: Sia civile che militare? - CONFORTI:</w:t>
        <w:tab/>
        <w:t>Si si. - PM: Chiedo assistenza col radar e voi attivavate questo radar. - CONFORTI: Bastava farla almeno venti minuti prima anche in volo, oppure espressamente sul piano di volo, request GCA. - PM: [..] E in queste occasioni veniva attivato il radar. - CONFORTI: Si. - PM: Se non c’era questa richiesta.... - CONFORTI: Cioè, il radar era sempre acceso, soltanto che una volta attivato c’era il personale che si predisponeva per fare l’avvicinamento. - PM: Era sempre acceso cosa significa? Che c’era qualcuno che controllava sul radar tutti gli aerei che passavano? - CONFORTI: No, la nostra non era una funzione di controllo, mentre un radar del traffico aereo ha questo scopo come per esempio Punta Raisi controlla tutto il traffico nell’avvicinamento di Punta Raisi, per Trapani Birgi il radar era acceso nel senso che acceso l’antenna poteva anche girare però l’operatore andava li ad operare solo su richiesta [..] Non c’era nessuna vigilanza continua. - PM: Quindi era acceso perchè da un momento poteva esserci una richiesta e quindi doveva essere pronto... - CONFORTI: Esatto, in modo tale da essere pronto in 5 6 minuti.[…]</w:t>
      </w:r>
      <w:r>
        <w:rPr>
          <w:rFonts w:cs="Arial" w:ascii="Arial" w:hAnsi="Arial"/>
        </w:rPr>
        <w:t>” - udienza del 30 giugno 1997, pagg. 35 e ss -; “</w:t>
      </w:r>
      <w:r>
        <w:rPr/>
        <w:t>[…] AVV.BONGIORNO: [..] lei ha detto che questo radar dell’aeroporto di Trapani Birgi viene attivato soltanto su richiesta e viene normalmente però tenuto acceso, io le chiedo: ma che tipo di assistenza fornisce allora l’aeroporto agli aerei quando non c’è questo radar acceso? - CONFORTI: Un’assistenza per l’atterraggio. [..] A questo punto dovremmo... l’aereo può atterrare a vista; quando ci sono almeno 8 chilometri di visibilità, il pilota una volta che a circa 10 chilometri che vede la pista, chiede l’autorizzazione all’atterraggio e fa delle normali manovre per atterrare. Nel caso di cattivo tempo, in condizione di volo, si chiamano strumentali, cioè con visibilità molto inferiori agli 8 chilometri, gli aerei fanno delle procedure strumentali utilizzando un radio faro [..] degli apparati [..] mediante i quali il velivolo seguendo l’indicazione a bordo [..] riescono a portarsi nelle vicinanze della pista a 2 3 chilometri, per cui poi vedendola atterrano. Il radar serve soltanto per i velivoli che lo chiedono e ha la possibilità di portare l’aereo fino a 200 metri dalla pista e farla atterrare in sicurezza, quindi già una maggiore precisione rispetto a tutte le radio assistenze che nell’aeroporto ci sono per l’atterraggio strumentale. - AVV.BONGIORNO: Comunque sia, anche in assenza di radar c’è una radio assistenza da quello che ho capito? - CONFORTI: Ci sono radio assistenze. - AVV.BONGIORNO: Cioè, si danno indicazioni dall’aeroporto al pilota? - CONFORTI: No, il pilota segue una procedura strumentale che è pubblicata sul suo manuale che lui dovrebbe conoscere, quindi deve assumere determinate prue, scendere fin quanto poi non è visto dalla torre controllo la quale lo autorizza all’atterraggio. - AVV.BONGIORNO: [..] Comunque sia, una richiesta di autorizzazione all’atterraggio è sempre necessaria? - CONFORTI: Assolutamente si. - AVV.BONGIORNO: Cioè, io pilota non posso atterrare senza una richiesta e senza un’autorizzazione? - CONFORTI: Assolutamente no. […]” - udienza del 30 giugno 1997, pagg. 57 e ss. -;  “[…] AVV.SBACCHI: [..] io vorrei un chiarimento sul funzionamento del radar [..] - CONFORTI: Il radar è un’apparecchiatura... si divide in due moduli, il radar  di ricerca che è un‘antenna che fa un giro di 360 gradi e quindi ha la possibilità di visualizzare tutti gli oggetti in movimento che si trovano nell’aria di copertura [..] per esempio il radar di Trapani Birgi il ricerca aveva una portata di circa 40 chilometri, diciamo 50 chilometri. In tutti i velivoli che in quest’aria navigavano in quest’aria venivano visti dal rada di ricerca. Questo per quanto riguarda la ricerca. Il DCA era costituito da un radar di ricerca che individuava il velivolo che doveva venire verso l’atterraggio e che aveva chiesto l’atterraggio, gli dava delle opportune indicazioni per portarlo allineato con la pista, poi c’è un altro radar che si chiamava radar di precisione, che è un’antenna allineata con la pista in modo tale che una volta che l’aereo entrava in questo secondo radar, riusciva a dargli l’indicazione di discesa e di allineamento con la pista. [..] La ricerca si chiama radar di avvicinamento, l’altro, radar di precisione che ha una portata di 10 miglia, però soltanto allineato con la pista, perchè lo deve portare sulla pista. - AVV.SBACCHI: Quindi diciamo che tutti gli oggetti in volo, nel giro di 40 chilometri grossomodo come ha detto lei, voi eravate in condizioni di individuarli? - CONFORTI: Noi vedevamo tutto il traffico che si muoveva, però dovevamo identificare il traffico che a noi interessava. - AVV.SBACCHI: Si, certo. - CONFORTI: Quindi chiamavamo il velivolo e quando ci rispondeva gli davamo un’istruzione; per esempio, “vira a destra di 60 gradi”, non appena vedevamo la traccia che si muoveva e vedevamo che aveva fatto quella traccia che aveva fatto 60 gradi, allora gli dicevamo “identificato” e da quel momento in poi era sotto il nostro controllo e lo portavamo avanti. - AVV.SBACCHI: Lo portavate a terra diciamo! - CONFORTI: Esatto. - AVV.SBACCHI: Mi scusi allora, torniamo un momento alla ricerca: nel momento in cui individuate un aereo [..], due aerei e così via di seguito, voi attraverso la ricerca riuscite a seguirli? - CONFORTI: Si, con il radar di ricerca lo portavamo verso la pista. - AVV.SBACCHI: No no, io intendo dire un aereo che non vi dice che vuole atterrare. - CONFORTI: Noi tutte le tracce che navigavano le vedevamo, poi chiaramente c’erano quelle che sparivano dalla portata e... per noi era traffico in transito o sconosciuto.[…]” - udienza del 30 giugno 1997, pagg. 68 e ss. -; “[…] PM: [..] lei poc’anzi rispondendo alla difesa ha distinto varie modalità di atterraggio, visibilità più o meno se ricordo bene superiore a 8 chilometri, visibilità inferiore a otto chilometri, richiesta di assistenza radar per atterraggio di precisione, [..] Ecco, il volo a vista era quello che si effettuava quando c’era una visibilità superiore agli otto chilometri? - CONFORTI: Si. - PM: E la sigla era, o è, non so se è cambiata, V.F.R. – CONFORTO: V.F.R. esatto. - PM: Chi significa visual flait rul? – CONFORTO: Secondo le regole del volo a vista. - PM: Poi c’è un altro tipo di atterraggio e cioè quando si utilizzano gli strumenti, che è una via di mezzo se ho capito tra il volo a vista e il volo con l’assistenza radar [..] La sigla è I.F.R.? - CONFORTO: I.F.R. secondo le regole del volo strumentale. - PM: E significa quindi che il pilota utilizza gli strumenti che ha a bordo... - PM: E poi c’è il terzo tipo di atterraggio, che quando c’è una richiesta specifica di assistenza radar e la sigla è G.C.A. - CONFORTI: G.C.A. esatto. - PM: [..] Sul radar [..] non c’era un militare che stava li dall’alba al tramonto a controllare il traffico, ma questo militare andava al radar solo quando c’era una richiesta di atterraggio? - CONFORTI: Esatto. […]</w:t>
      </w:r>
      <w:r>
        <w:rPr>
          <w:rFonts w:cs="Arial" w:ascii="Arial" w:hAnsi="Arial"/>
        </w:rPr>
        <w:t>” - udienza del 30 giugno 1997, pagg. 77 e ss. -; “</w:t>
      </w:r>
      <w:r>
        <w:rPr/>
        <w:t>[…]CUSENZA: [..] ero Sott’ufficiale dell’Aeronautica e sono stato in servizio a Trapani la prima volta nel 1966 [..] (poi) sono andato a scuola di volo [..] aeroporto a Reggio Calabria [..] Sempre militare [..] (sono tornato a Trapani) nel 1969 (dove sono rimasto fino al) 27 Marzo 1981 [..] - PM: [..] che mansioni ha svolto nel tempo all’aeroporto di Trapani? - CUSENZA: Nella prima parte sono stato assistente [..]controllore traffico aereo[..] Fino al 1970[..] poi sono stato controllore di torre e avvicinamento fino al 1976[..] Dopo di che sono stato controllore radar. - PM: [..] Il suo compito quale radarista qual era esattamente? - CUSENZA: Esattamente ero in attesa che qualche aeromobile, soprattutto militare i caccia, chiedevano un controllo GCA un controllo di precisione [..] Un atterraggio di precisione fatto con l’assistenza radar controllato da terra. - PM: Questa postazione del radar era una postazione mobile, staccata rispetto agli altri uffici? - CUSENZA: Si, eravamo in mezzo alla campagna, isolati, in carri mobili che poi erano [..] sempre allo stesso posto. - PM: Proprio materialmente, ci può spiegare in che cosa consisteva questa attività di radarista? - CUSENZA: Diciamo che noi davamo soprattutto servizio ai militari i quali una volta in volo potevano o non potevano chiedere un avvicinamento di precisione; noi montavamo la mattina o il pomeriggio fino all’imbrunire e stavamo in attesa che qualcuno chiedesse questo tipo di servizio. [..] Era un servizio a richiesta [..] Un vettoramento radar di precisione, cioè noi davamo delle prue...[..] agli aeromobili [..] per venire in atterraggio [..] strumentale. - PRESIDENTE: Dare delle prue che significa? [..]direzione? - CUSENZA: Su una direzione esatto! Da 100 gradi dovevamo assumere una prua ad esempio 110 gradi per andare da un punto ad un altro punto, dopo di che dovevamo metterlo in finale, significa per l’atterraggio e nella parte finale intorno alle 10 miglia noi lo prendevamo in uno schermo radar che si chiama schermo radar di precisione, dopo di che anche li davamo prue o quote. - PM: [..] il teste che l’ha preceduta, Conforti o. - CUSENZA: Si, è il mio capo servizio. - PM: [..] ci ha spiegato che esistono 3 tipi di atterraggio: volo a vista, volo con assistenza strumentale e volo con assistenza radar, è così? - CUSENZA: Si. - PM: Lei si occupava soltanto dell’assistenza per i voli che chiedevano espressamente l’assistenza radar? - CUSENZA: Esatto [..] - PM: Ha detto che era un servizio a richiesta, ci può spiegare bene che cosa significa? - CUSENZA: Significa che un aeromobile che era in contatto, o con la torre di controllo o con il radar della difesa, chiedeva di effettuare un avvicinamento di precisione all’aeroporto di Birgi. - PM: [..] lei faceva quest’attività [..], solo se c’era una richiesta, non stava li a controllare il cielo dalla mattina alla sera? - CUSENZA: No, assolutamente no. - PM: [..] Quindi la richiesta di assistenza radar era soltanto in funzione di un atterraggio che si doveva fare? - CUSENZA: Certo, oppure un decollo di un aeromobile che voleva effettuare un addestramento [..] (cioè) vuole decollare da Trapani per poi atterrare di nuovo a Trapani... - PM: [..] Quindi mi scusi, resta sempre fermo il concetto [..] che la richiesta di assistenza radar era sempre per un atterraggio che si doveva fare? - CUSENZA: Si, su richiesta. […]</w:t>
      </w:r>
      <w:r>
        <w:rPr>
          <w:rFonts w:cs="Arial" w:ascii="Arial" w:hAnsi="Arial"/>
        </w:rPr>
        <w:t xml:space="preserve">” - udienza del 30 giugno 1997, pagg. 159 e ss. -). </w:t>
      </w:r>
    </w:p>
    <w:p>
      <w:pPr>
        <w:pStyle w:val="Normal"/>
        <w:widowControl w:val="false"/>
        <w:spacing w:lineRule="exact" w:line="400"/>
        <w:ind w:right="-665" w:firstLine="374"/>
        <w:jc w:val="both"/>
        <w:rPr/>
      </w:pPr>
      <w:r>
        <w:rPr>
          <w:rFonts w:cs="Arial" w:ascii="Arial" w:hAnsi="Arial"/>
        </w:rPr>
        <w:t>I militari escussi avevano, inoltre, precisato che il personale militare gestiva tutto il traffico aereo di Trapani-Birgi, redigendo mensilmente il documento statistico degli atterraggi di tutti i voli civili e militari. Dall'altro lato, il personale addetto alla registrazione del traffico aereo dell'aeroporto civile chiedeva ai militari “lumi” su alcuni voli che non avevano registrato nelle loro statistiche mensili e che risultavano, invece, menzionati nelle statistiche militari. I numeri delle statistiche non corrispondevano: “</w:t>
      </w:r>
      <w:r>
        <w:rPr/>
        <w:t>[…] PM: [..] Le è mai accaduto nel corso della sua esperienza di verificare che confrontando le statistiche dei voli da voi registrati con le statistiche dei voli registrati dall’aeroporto civile [..] c’erano delle differenze, che c’erano dei voli in meno in quelli civili? - SCIACCHITANO: Sì, qualche volta è capitato, insomma, ci si confrontava per vedere se il numero corrispondeva, [..] diciamo che alle volte ci chiedevano informazioni, perché siccome [..] all’ufficio [..] informazioni volo... [..] (militare) si scrivevano gli aerei che arrivavano e partivano con l’orario [..] alle volte capitava che chiedessero [..] per confrontare se i voli [..] Siccome noi dovevamo fare una relazione a fine mese, una statistica, [..] L’ufficio traffico [..] Civile [..] Chiedevano se il numero corrispondeva perché capitava [..] che magari si registrava in arrivo e magari poi, per motivi di lavoro o di qualcosa [..]non lo registravano in partenza e allora dice “Guarda, a me, per esempio, in arrivo me ne risultano 10, e in partenza me ne risultano 9 - dice - tu come sei combinato?” E allora io, cioè a dire il personale che era di servizio gli diceva per esempio “L’aereo tal dei tali - che a lui mancava in partenza - è partito il giorno tale alle ore tot.” Solo per quello insomma. - PM: Guardi, quello che lei ha dichiarato mi pare leggermente diverso da quello che ha dichiarato oggi perché il 25 ottobre del ‘94 lei ha dichiarato “Nel corso della mia attività presso l’aeroporto di Trapani Birgi ho avuto più volte la sensazione che l’ufficio traffico e l’aeroporto civile fosse disorganizzato e lacunoso l’espletamento del servizio. - e qui arriva il punto - Sovente alla fine del mese in occasione della preparazione delle statistiche mensili il numero dei voli registrati in arrivo e in partenza dall’ufficio traffico civile differiva dal numero registrato dall’ufficio informazione voli militari.” Conferma questa dichiarazione? - SCIACCHITANO: Sì. [..] - AVV. BONGIORNO: [..] lei ha detto “Ogni tanto facevamo una sorta di confronto con gli uffici civili per verificare se ci fossero discrasie eccetera [..] E dopo di che cosa facevate una sorta di ricostruzione per capire se mancava un volo, che cosa era successo o se era stato annotato nell’altro registro? Cioè perché facevate questo confronto? - SCIACCHITANO: Guardi da noi, dalla parte diciamo militare ogni volta che arriva un aereo la torre di controllo telefona per dire l’orario di atterraggio [..] L’aereo tale è partito alle ore tale.” [..] Sia esso civile, sia esso militare [..] Mentre l’ufficio traffico si occupava solo ed esclusivamente degli aerei civili. Siccome [..] l’ufficio traffico doveva sbrigare certificati di imbarco, questo, quell’altro... magari all’ultimo momento non segnava l’orario di partenza, sapeva che era in partenza ma non sapeva l’orario, allora telefonava per dire... Oppure non lo segnava direttamente in partenza, ma già, per dire, in arrivo ce l’aveva. Ecco perché alla fine del mese, magari, c’era questo confronto per dire... e poi volevano sapere pure eventualmente qualche orario che a loro mancava. - AVV. BONGIORNO: Ed era ogni mese questo tipo di riscontro incrociato di verifica? - SCIACCHITANO: No, ma mi sembra...[..] Di tanto in tanto mi pare [..]</w:t>
      </w:r>
      <w:r>
        <w:rPr>
          <w:rFonts w:cs="Arial" w:ascii="Arial" w:hAnsi="Arial"/>
        </w:rPr>
        <w:t>” - (udienza del 16 luglio 1997, pagg. 45 e ss.).</w:t>
      </w:r>
    </w:p>
    <w:p>
      <w:pPr>
        <w:pStyle w:val="Normal"/>
        <w:widowControl w:val="false"/>
        <w:spacing w:lineRule="exact" w:line="400"/>
        <w:ind w:right="-665" w:firstLine="374"/>
        <w:jc w:val="both"/>
        <w:rPr>
          <w:rFonts w:ascii="Arial" w:hAnsi="Arial" w:cs="Arial"/>
        </w:rPr>
      </w:pPr>
      <w:r>
        <w:rPr>
          <w:rFonts w:eastAsia="Arial" w:cs="Arial" w:ascii="Arial" w:hAnsi="Arial"/>
        </w:rPr>
        <w:t xml:space="preserve"> </w:t>
      </w:r>
      <w:r>
        <w:rPr>
          <w:rFonts w:cs="Arial" w:ascii="Arial" w:hAnsi="Arial"/>
        </w:rPr>
        <w:t xml:space="preserve">Ciò posto, i PM hanno ribadito che presso l’aeroporto militare di Trapani Birgi la documentazione relativa al traffico aereo veniva distrutta dopo tre mesi e che il solo documento pervenuto (doc. 142) era una statistica mensile degli atterraggi del 1980 riguardante gli aerei che in quell’anno avevano chiesto l’assistenza radar per l’atterraggio autorizzato presso il medesimo aeroporto. Tale documento non riportava la sigla dell’aereo che atterrava e, quindi, l’identità del medesimo, ma solo il tipo: es. DC9, F104, DA 20, etc. </w:t>
      </w:r>
    </w:p>
    <w:p>
      <w:pPr>
        <w:pStyle w:val="Normal"/>
        <w:widowControl w:val="false"/>
        <w:spacing w:lineRule="exact" w:line="400"/>
        <w:ind w:right="-665" w:firstLine="374"/>
        <w:jc w:val="both"/>
        <w:rPr>
          <w:rFonts w:ascii="Arial" w:hAnsi="Arial" w:cs="Arial"/>
        </w:rPr>
      </w:pPr>
      <w:r>
        <w:rPr>
          <w:rFonts w:cs="Arial" w:ascii="Arial" w:hAnsi="Arial"/>
        </w:rPr>
        <w:t>E’ stato, poi, rilevato che alcuni di detti aerei erano di uso esclusivo all’aeronautica militare (F104), altri in uso sia all’aeronautica militare che all’aviazione civile (DC9), altri solo in uso all'aviazione civile (come i DA 20 e i PA20) ed è stato sottolineato che tale distinzione era necessaria ai fini della competenza della registrazione in caso di atterraggio a Trapani-Birgi - aeroporto militare aperto al traffico civile - in quanto i militari registravano tutti i voli (civili e militari - non conservando la documentazione oltre i 90 giorni), mentre i civili registravano solo i voli civili (conservando tuttora il registro dei transiti).</w:t>
      </w:r>
    </w:p>
    <w:p>
      <w:pPr>
        <w:pStyle w:val="Normal"/>
        <w:widowControl w:val="false"/>
        <w:spacing w:lineRule="exact" w:line="400"/>
        <w:ind w:right="-665" w:firstLine="374"/>
        <w:jc w:val="both"/>
        <w:rPr/>
      </w:pPr>
      <w:r>
        <w:rPr>
          <w:rFonts w:cs="Arial" w:ascii="Arial" w:hAnsi="Arial"/>
        </w:rPr>
        <w:t>Posto, dunque, che lo Stato Maggiore dell’Aeronautica aveva comunicato di non aver in uso aerei del tipo DA 20 o PA 20, era palese che la registrazione dell’atterraggio a Trapani di tali tipi di veivoli privati era di competenza esclusiva dell’aeroporto civile e non di quello militare: ebbene, nell’aprile del 1980 risultava, dalle statistiche militari, l’arrivo di un aereo civile del tipo DA 20 nonché di un aereo civile del tipo PA 20 che non trovava riscontro sui registri dell'aeroporto civile di Birgi (“</w:t>
      </w:r>
      <w:r>
        <w:rPr/>
        <w:t>[…] PM: [..] Senta, ma in sostanza che documenti abbiamo reperito presso l’aeroporto di Birgi militare relativamente al 1980? - PULIZZOTTO: Gli unici documenti relativi al traffico aereo dell’aeroporto militare di Trapani Birgi che ci sono pervenuti, è il documento 142, si tratta delle statistiche degli atterraggi a Trapani Birgi. In questo documento si menzionano non le sigle degli aerei che sono atterrati, [..] targa identificativa dell’aereo, ma soltanto i tipi di aerei che sono atterrati a Trapani Birgi; esempio DC9, ESA 330 che è un tipo di elicottero, LR 35 che è un Jet, PA 20 che è un aereo civile, DA 20, F104, [..] soltanto i tipi di aerei che sono atterrati a Trapani Birgi. - PM: Il DA 20 e il PA 20 erano solo aeromobili civili o erano anche nella disponibilità dell’aeronautica militare? - PULIZZOTTO: Lo stato maggiore dell’aeronautica militare in merito ha riferito che non ha avuto in uso mai negli anni ‘79 ‘80 ‘81, [..] velivoli tipo DA 20 o Mister 20, PA 20 e Learget 35, è il documento 1 della lista del 16/09/1997. Quindi non sono aerei militari. - PM: All’udienza del 30 Giugno 1997 il teste Conforti, direttore del controllo di aerodromo, cioè colui che firmava queste statistiche e il teste Cusenza radarista, hanno detto per Conforti pagina 36, per Cusenza pagina 163 e 164 del verbale del 30 Giugno 1997, che il radar veniva attivato solo su specifica richiesta dei piloti degli aerei che dovevano atterrare a Trapani Birgi…..[…] - udienza dell’11 novembre 1997, pagg. 117 e ss. -; “[…] PM: [..] Ciò premesso, da queste statistiche che lei ha indicato, documento 142, risulta se aerei del tipo di quelli utilizzati da Salvo e Maniglia, cioè DA 20 e PA 20 richiesero assistenza per l’atterraggio nei primi mesi del 1980? - PULIZZOTTO: Dal documento 142 pagina 26 risulta che nel mese dell’Aprile del 1980 vari tipi di aereo [..] si avvicinarono per l’atterraggio a Trapani Birgi, risultano un Learget 35, un PA 20 e due DA 20, sono evidenziati con la freccetta mese di Aprile dell’80. - PM: Quindi questi sono aerei civili? - PULIZZOTTO: Aerei civili di competenza alla registrazione dell’aeroporto civile di Trapani Birgi. [..] - PM: Nei registri della direzione civile dell’aeroporto di Trapani relativi a questo mese del 1980, risultano registrati questi aerei? - PULIZZOTTO: Risulta registrato, a pagina 28 e 29 solo un Learget 35 e a pagina 29 un DA 20 [..] - PM: Che cosa manca nella registrazione? - PULIZZOTTO: Manca l’atterraggio di un PA 20 e di un DA 20. - PM: Avete accertato perchè manca la registrazione di questi due aerei? - PULIZZOTTO: [..] mancano, perchè Trapani Birgi [..], vi era una situazione logistica da ricordare. Io ho girato tutti gli aeroporti interessati di Palermo, Catania, Ciampino, Urbe e così via e tutti gli addetti all’ufficio traffico che sono quelli che materialmente effettuano la registrazione degli aerei, hanno un ufficio con la visualità della pista.[..] I civili, materialmente hanno una cognizione diretta, visiva degli aerei che atterrano. A Trapani Birgi nel 1980 il personale civile addetto alla registrazione, premesso che venivano a conoscenza dell’atterraggio di aerei da parte dei militari che gli fornivano tutti i dati, erano allocati non nella base attuale disponibile ma all’interno di un hangar della base militare e non avevano quindi una cognizione diretta degli aerei che transitavano [..], non riuscivano materialmente a vedere niente. - PULIZZOTTO: E quindi [..] Non risulta la registrazione all’aeroporto civile di questi aerei civili. - PM: Di questi aerei che hanno chiesto l’assistenza radar per l’atterraggio. - PULIZZOTTO: Non risultano.[…]</w:t>
      </w:r>
      <w:r>
        <w:rPr>
          <w:rFonts w:cs="Arial" w:ascii="Arial" w:hAnsi="Arial"/>
        </w:rPr>
        <w:t xml:space="preserve">” - udienza dell’11 novembre 1997, pagg. 177 e ss. -). </w:t>
      </w:r>
    </w:p>
    <w:p>
      <w:pPr>
        <w:pStyle w:val="Normal"/>
        <w:widowControl w:val="false"/>
        <w:spacing w:lineRule="exact" w:line="400"/>
        <w:ind w:right="-665" w:firstLine="374"/>
        <w:jc w:val="both"/>
        <w:rPr>
          <w:rFonts w:ascii="Arial" w:hAnsi="Arial" w:cs="Arial"/>
        </w:rPr>
      </w:pPr>
      <w:r>
        <w:rPr>
          <w:rFonts w:cs="Arial" w:ascii="Arial" w:hAnsi="Arial"/>
        </w:rPr>
        <w:t>E’ stato, altresì, rilevato che sui registri dell’aeroporto civile di Trapani Birgi risultavano abrasioni, cancellazioni, righi in bianco, errate registrazioni di tipi di aereo, errate registrazioni di sigle di aereo, non coincidenza con i registri di altri aeroporti italiani in ordine ad arrivi e partenze di aerei da Birgi, non coincidenza con il registro militare di Trapani Birgi degli arrivi e partenze dell’11 giugno 1991 (al riguardo è stato fatto rinvio alle dichiarazioni del m.llo Pulizzotto dell’11 novembre 1997).</w:t>
      </w:r>
    </w:p>
    <w:p>
      <w:pPr>
        <w:pStyle w:val="Normal"/>
        <w:widowControl w:val="false"/>
        <w:spacing w:lineRule="exact" w:line="400"/>
        <w:ind w:right="-665" w:firstLine="374"/>
        <w:jc w:val="both"/>
        <w:rPr>
          <w:rFonts w:ascii="Arial" w:hAnsi="Arial" w:cs="Arial"/>
        </w:rPr>
      </w:pPr>
      <w:r>
        <w:rPr>
          <w:rFonts w:cs="Arial" w:ascii="Arial" w:hAnsi="Arial"/>
        </w:rPr>
        <w:t>Per contro, è stato evidenziato che sull’unico registro dell’aeroporto militare di Trapani Birgi che era stato possibile acquisire solo perché casualmente non distrutto e relativo ai voli di alcuni giorni del mese di giugno del 1991, ivi compreso il giorno 11 giugno 1991, non risultava annotato l'arrivo di Andreotti a Trapani Birgi in quella data a bordo dell’aereo I-2022 del 31^ Stormo dell'Aeronautica Militare, così come non risultava annotata la successiva partenza di Andreotti per Agrigento a bordo di un elicottero militare.</w:t>
      </w:r>
    </w:p>
    <w:p>
      <w:pPr>
        <w:pStyle w:val="Normal"/>
        <w:widowControl w:val="false"/>
        <w:spacing w:lineRule="exact" w:line="400"/>
        <w:ind w:right="-665" w:firstLine="374"/>
        <w:jc w:val="both"/>
        <w:rPr/>
      </w:pPr>
      <w:r>
        <w:rPr>
          <w:rFonts w:cs="Arial" w:ascii="Arial" w:hAnsi="Arial"/>
        </w:rPr>
        <w:t>Neppure i Carabinieri di stanza a Trapani Birgi erano a conoscenza del transito ufficiale di Andreotti in data 11 giugno 1991: “</w:t>
      </w:r>
      <w:r>
        <w:rPr/>
        <w:t>[…] PM: Senta, dall’elenco che ci ha trasmesso il Comando generale dei Carabinieri risulta che l’11 Giugno del 1991 Andreotti atterrò con aereo militare a Trapani, che cosa risulta dalle indagini che sono state svolte circa questo transito? - PULIZZOTTO: A pagina 30 e seguenti, col documento 150 a pagina 31 ed [..] pagina 32 risulta il viaggio in Sicilia nei giorni 11 e 12 Giugno del 1991 con le seguenti tappe, Trapani, Agrigento, Siracusa, Messina e Catania; nelle note vi è evidenziato “viaggio in aereo militare con partenza da Ciampino diretto a Trapani, successivamente con elicottero raggiungeva le altre località”. Dal documento 5, lista del 15 Luglio ‘97 aerei del 31° stormo, ci viene fornito il documento attinente al volo in argomento e risulta che in data 11 Giugno del 1991 con velivolo tipo G3 e con nominativo India 20 22, per la tratta Ciampino Trapani è atterrato [..] un aereo del 31° stormo ha trasportato il Presidente del Consiglio Andreotti più altri passeggeri e il Maresciallo Zenobbi, pagina 35.[..]. Col documento 142, quando sono state acquisite le statistiche, venne acquisito anche il registro arrivi e partenze dell’aeroporto militare di Birgi dell’11 e 12 Giugno del ‘91. Premetto che questi registri normalmente vanno al macero dopo 90 giorni, loro spiegarono che questo se l’erano trovato li, non era stato distrutto, quindi è stato acquisito [..] A pagina 38 e 39 sono indicati gli aerei che atterrano a Trapani Birgi l’11 Giugno del 1991; quell’aereo del 31° stormo con quella sigla non è registrato a Trapani Birgi. - PM: Ma Andreotti atterrò a Trapani Birgi? - PULIZZOTTO:  Andreotti è atterrato a Trapani Birgi! [..] a pagina 43 ho portato un esempio di un’altra registrazione di un volo militare con Andreotti a bordo, stavolta dall’aeroporto di Palermo; in data 18 Gennaio del ‘90 il Presidente del Consiglio Andreotti atterra all’aeroporto di Palermo, vedasi pagina 45 degli aerei del 31° stormo e risulta, vediamo la sigla, India 9001 data 18/01/90 Ciampino Palermo ed ancora India 9001 18/01/90 Palermo Ciampino. Dal documento 42 che è l’aeroporto di Palermo Punta Raisi, a pagina 48 risulta registrato l’aereo India 9001 DC 9 aeronautica militare volo di Stato proveniente da Roma Ciampino alle 9,38 e risulta altresì registrato lo stesso giorno un altro aereo del 31° stormo, l’India 2022 dell’aeronautica militare proveniente da Roma Ciampino. - PM: Quindi mi scusi, se ho ben capito mentre all’aeroporto di Palermo per questo volo del 18 Gennaio del ‘90 risulta registrato l’atterraggio con questo aereo militare del 31° stormo con questa sigla a Trapani per il viaggio dell’11 Giugno non risulta registrato. - PULIZZOTTO: Non risulta registrato. [..] Col successivo documento 81 della lista del 09 Giugno 1997, atteso quindi che non risultava registrato sull’aeroporto di Trapani Birgi quell’aereo, abbiamo chiesto ai Carabinieri di Trapani Birgi di indicarci tutti i transiti a bordo di aeromobili del Senatore G. Andreotti dall’aeroporto di Trapani Birgi dal ‘79 al ‘92. Col documento 81, vedasi pagina 51, non risulta segnalato il transito del Senatore Andreotti dall’aeroporto di Trapani Birgi l’11 Giugno del 1991. - PM: Cioè i Carabinieri di Trapani Birgi non hanno segnalato che era arrivato e che era passato Andreotti? - PULIZZOTTO: Che era passato Andreotti. [..] Sono riportati i transiti [..] 19 Agosto ‘85, 14 Giugno ‘90, 22/11/9020</w:t>
      </w:r>
      <w:r>
        <w:rPr>
          <w:rStyle w:val="FootnoteAnchor"/>
        </w:rPr>
        <w:footnoteReference w:id="21"/>
      </w:r>
      <w:r>
        <w:rPr/>
        <w:t xml:space="preserve">. - PM: Non c’è questo del Giugno? - PULIZZOTTO: Non c’è questo viaggio dell’11 Giugno del ‘91. - PM: Senta, ma abbiamo accertato che cosa andò a fare Andreotti a Trapani quel giorno? Che itinerario seguì dopo essere atterrato all’aeroporto di Trapani Birgi? - PULIZZOTTO: [..] si tratta della visita in Sicilia in occasione della campagna per le elezioni regionali dove appoggerà con un discorso al palagranata la candidatura di Giammarinaro. Abbiamo acquisito presso la Questura di Trapani, documento 29 della lista del 09 Giugno ‘97 pagina 53 e seguenti, l’ordinanza di servizio del giorno di viaggio in argomento. - PM: Al Tribunale ricordo che è stata acquisita al fascicolo del dibattimento la documentazione fotografica e video registrata di questa partecipazione di Andreotti a questo comizio al Palagranata. [..] - PULIZZOTTO: [..]in questo fonogramma dal 10 Giugno del ‘91 della Questura di Trapani risulta: “ore 16,50 domani 11 corrente Signor Presidente Consiglio dei Ministri Onorevole G. Andreotti giungerà ad aeroporto di Birgi e quindi si porterà in autovettura al locale impianto sportivo palagranata, ove terrà pubblico comizio: Al termine della manifestazione elettorale Onorevole Andreotti, a bordo elicottero lascerà questa provincia alla volta di Agrigento” questa è la pagina 54. A pagina 58, [..] (nota della) Questura di Trapani del 1994 della DIGOS risulta “il Senatore G. Andreotti giunse in elicottero presso il locale aeroporto militare verso le ore 17,00” e questo è un errore perchè non giunse in elicottero ma giunse con aereo del 31° stormo, “per ripartire con lo stesso mezzo alle ore 19,00 successive alla volta di Agrigento”. Quindi questa nota del ‘94, mentre quelle erano preventive questo è un resoconto di un viaggio effettuato; così come risulta dal documento 200 esibito dal Maresciallo Nobili a pagina 60, il programma e l’itinerario seguito nel viaggio in argomento. Cito testualmente “ore 16,00 partenza da Ciampino con velivolo C3, ore 16,50 arrivo a Trapani aeroporto, ore 17,00 arrivo al palazzo dello sport manifestazione, ore 18,20 partenza dal palazzo dello sport, ore 18,30 partenza da Trapani con elicottero” il palazzetto dello sport dall’aeroporto di Trapani Birgi dista una decina di minuti. Quindi risulta che il Senatore Andreotti è ripartito dall’aeroporto di Trapani in elicottero per Agrigento; dal successivo documento 142 che è sempre del registro partenze aeromobili dell’aeronautica militare, non risulta a pagina 63 e 64 e sono le partenze dell’11 Giugno ‘91, che un elicottero effettui la tratta Trapani Agrigento. Dal documento 2 della lista del 13/10/1997 risulta un’ordinanza della Questura di Agrigento, quindi seguiamo il percorso, è a pagina 66, dal programma si evince “ore 19,00 arrivo in elicottero nell’eliporto di San Leone dell’Onorevole G. Andreotti” nella pagina successiva, pagina 71 “visita del Presidente del Consiglio Onorevole Andreotti giorno 11 Giugno ‘91, arrivo con elicottero a San Leone dove atterrerà all’incirca alle ore 19,00”. Dal successivo documento 3 che è un telex della Questura di Agrigento [..] Lista del 13 Ottobre del 1997, pagina 73 risulta “opportuna notizia comunicasi che il Presidente del Consiglio Onorevole G. Andreotti, giunto ore 19,30 circa ieri, locale eliporto San Leone proveniente Trapani, abet partecipato a manifestazione elettorale interno a questo palacongressi. Personalità che abet pernottato in locale Hotel Villa Atena, stamane a ore 9,20 est ripartita in elicottero alla volta di Siracusa, quindi è atterrato ad Agrigento in elicottero”. [..] un altro documento e con riferimento al medesimo viaggio (è) della Questura di Messina dove risulterà [..] si rappresenta che il Senatore G. Andreotti ha fatto ritorno in questo centro a Messina in data 12 Giugno ‘91 e precisamente in occasione della campagna elettorale per il rinnovo dell’assemblea regionale siciliana tenutasi in quell’anno. Nella circostanza l’allora Presidente del Consiglio dei Ministri giunta a Messina alle ore 13,00 proveniente da Siracusa a bordo di un elicottero della Marina militare. Quindi questo per ricollegarci lungo il percorso del Senatore. Quindi passiamo adesso all’aeroporto civile di Trapani Birgi. […]” </w:t>
      </w:r>
      <w:r>
        <w:rPr>
          <w:rFonts w:cs="Arial" w:ascii="Arial" w:hAnsi="Arial"/>
        </w:rPr>
        <w:t>(udienza dell’11 novembre 1997, pagg. 184 e ss.);</w:t>
      </w:r>
      <w:r>
        <w:rPr/>
        <w:t xml:space="preserve"> “[…]PRESIDENTE: Il Tribunale non comprende una... dico, se questi registri militari li tengono per 90 giorni, come mai questo si è trovato? - PULIZZOTTO: [..] siccome questi registri vanno distrutti ogni 90 giorni, questo registro non l’avevano distrutto e quando siamo andati a reperire la documentazione relativamente al periodo in argomento, 1980, oltre alle statistiche è stato rinvenuto anche questo registro e ci siamo ricordati del transito di Andreotti l’11 Giugno del ‘91 ed è stato acquisito ed è stato chiesto “com’è che si trova ancora qui? Ma non lo dovete distruggere? Questo ce lo siamo dimenticati!” - PRESIDENTE: E che periodo copre questo registro militare? - PULIZZOTTO:[..] c’è messo [..] nella prima pagina del documento 142, [..] andiamo alla pagina 129 c’è indicato “iniziato il 18/04/91, terminato il 16/08/91” quindi sono registri di brevi periodi. - PRESIDENTE: Si si.[…]</w:t>
      </w:r>
      <w:r>
        <w:rPr>
          <w:rFonts w:cs="Arial" w:ascii="Arial" w:hAnsi="Arial"/>
        </w:rPr>
        <w:t xml:space="preserve">” (udienza dell’11 novembre 1997, pagg. 207 e ss.). </w:t>
      </w:r>
    </w:p>
    <w:p>
      <w:pPr>
        <w:pStyle w:val="Normal"/>
        <w:widowControl w:val="false"/>
        <w:spacing w:lineRule="exact" w:line="400"/>
        <w:ind w:right="-665" w:firstLine="374"/>
        <w:jc w:val="both"/>
        <w:rPr>
          <w:rFonts w:ascii="Arial" w:hAnsi="Arial" w:cs="Arial"/>
        </w:rPr>
      </w:pPr>
      <w:r>
        <w:rPr>
          <w:rFonts w:cs="Arial" w:ascii="Arial" w:hAnsi="Arial"/>
        </w:rPr>
        <w:t>Infine, è stato ricordato dai PM che sia agli impiegati civili dell’aeroporto, sia ai militari era stato chiesto se era a loro conoscenza che Andreotti in varie occasioni, ufficialmente documentate, era transitato presso l’aeroporto di Trapani: essi avevano risposto di non averlo mai visto e di essere all’oscuro di tali transiti e non erano stati in grado, nella maggior parte dei casi, neppure di indicare i nomi di altre personalità transitate nell’aeroporto: addirittura alcuni non erano neppure a conoscenza del transito del Papa.</w:t>
      </w:r>
    </w:p>
    <w:p>
      <w:pPr>
        <w:pStyle w:val="Normal"/>
        <w:widowControl w:val="false"/>
        <w:spacing w:lineRule="exact" w:line="400"/>
        <w:ind w:right="-665" w:firstLine="374"/>
        <w:jc w:val="both"/>
        <w:rPr>
          <w:rFonts w:ascii="Arial" w:hAnsi="Arial" w:cs="Arial"/>
        </w:rPr>
      </w:pPr>
      <w:r>
        <w:rPr>
          <w:rFonts w:cs="Arial" w:ascii="Arial" w:hAnsi="Arial"/>
        </w:rPr>
        <w:t>Tale generalizzata ed asserita ignoranza dei transiti di Andreotti e di altre personalità non poteva trovare che una duplice spiegazione: o si era in presenza di una generalizzata ed omertosa reticenza dei testi, oppure gli stessi, per vari motivi (impossibilità di visualizzare le personalità in transito per l’ubicazione dei rispettivi uffici, mancata presenza in ufficio in coincidenza con gli arrivi e le partenze, riservatezza delle modalità di alcuni transiti) erano, in effetti, rimasti all’oscuro dei transiti medesimi.</w:t>
      </w:r>
    </w:p>
    <w:p>
      <w:pPr>
        <w:pStyle w:val="Normal"/>
        <w:widowControl w:val="false"/>
        <w:spacing w:lineRule="exact" w:line="400"/>
        <w:ind w:right="-665" w:firstLine="374"/>
        <w:jc w:val="both"/>
        <w:rPr>
          <w:rFonts w:ascii="Arial" w:hAnsi="Arial" w:cs="Arial"/>
        </w:rPr>
      </w:pPr>
      <w:r>
        <w:rPr>
          <w:rFonts w:cs="Arial" w:ascii="Arial" w:hAnsi="Arial"/>
        </w:rPr>
        <w:t>Nel primo caso era evidente che nessun affidamento poteva farsi su dette deposizioni per ricostruire tutti i transiti di Andreotti presso l’aeroporto di Trapani; il secondo caso forniva una ulteriore conferma del fatto che l’aeroporto di Trapani assicurava, per tutti i motivi che erano stati ampiamente esposti ed analizzati, una totale riservatezza sui transiti delle personalità.</w:t>
      </w:r>
    </w:p>
    <w:p>
      <w:pPr>
        <w:pStyle w:val="Normal"/>
        <w:widowControl w:val="false"/>
        <w:spacing w:lineRule="exact" w:line="400"/>
        <w:ind w:right="-665" w:firstLine="374"/>
        <w:jc w:val="both"/>
        <w:rPr>
          <w:rFonts w:ascii="Arial" w:hAnsi="Arial" w:cs="Arial"/>
        </w:rPr>
      </w:pPr>
      <w:r>
        <w:rPr>
          <w:rFonts w:cs="Arial" w:ascii="Arial" w:hAnsi="Arial"/>
        </w:rPr>
        <w:t>Conclusivamente, quindi, i PM hanno dedotto che il racconto del Marino Mannoia era riscontrato.</w:t>
      </w:r>
    </w:p>
    <w:p>
      <w:pPr>
        <w:pStyle w:val="Normal"/>
        <w:widowControl w:val="false"/>
        <w:spacing w:lineRule="exact" w:line="400"/>
        <w:ind w:right="-665" w:firstLine="374"/>
        <w:jc w:val="both"/>
        <w:rPr>
          <w:rFonts w:ascii="Arial" w:hAnsi="Arial" w:cs="Arial"/>
        </w:rPr>
      </w:pPr>
      <w:r>
        <w:rPr>
          <w:rFonts w:cs="Arial" w:ascii="Arial" w:hAnsi="Arial"/>
        </w:rPr>
        <w:t>Prima di chiudere il capitolo in esame i PM hanno ritenuto di sottoporre alla attenzione un esempio emblematico di un viaggio aereo di Andreotti del quale non solo non era rimasta alcuna traccia, ma la cui esistenza era ufficialmente smentita da numerosi documenti che attestavano che l’imputato si trovava in ben altro luogo.</w:t>
      </w:r>
    </w:p>
    <w:p>
      <w:pPr>
        <w:pStyle w:val="Normal"/>
        <w:widowControl w:val="false"/>
        <w:spacing w:lineRule="exact" w:line="400"/>
        <w:ind w:right="-665" w:firstLine="374"/>
        <w:jc w:val="both"/>
        <w:rPr>
          <w:rFonts w:ascii="Arial" w:hAnsi="Arial" w:cs="Arial"/>
        </w:rPr>
      </w:pPr>
      <w:r>
        <w:rPr>
          <w:rFonts w:cs="Arial" w:ascii="Arial" w:hAnsi="Arial"/>
        </w:rPr>
        <w:t>Nel corso della sua deposizione sull’esito delle indagini effettuate dalla D.I.A sui viaggi di Andreotti, il m.llo Pulizzotto aveva riferito, tra l’altro, che l’imputato aveva effettuato due viaggi in Algeria: uno il 20 novembre 1988 senza la scorta dei Carabinieri ed un altro il 20 gennaio 1990, non segnalato dal Comando Generale dell'Arma dei Carabinieri.</w:t>
      </w:r>
    </w:p>
    <w:p>
      <w:pPr>
        <w:pStyle w:val="Normal"/>
        <w:widowControl w:val="false"/>
        <w:spacing w:lineRule="exact" w:line="400"/>
        <w:ind w:right="-665" w:firstLine="374"/>
        <w:jc w:val="both"/>
        <w:rPr/>
      </w:pPr>
      <w:r>
        <w:rPr>
          <w:rFonts w:cs="Arial" w:ascii="Arial" w:hAnsi="Arial"/>
        </w:rPr>
        <w:t>Nella udienza del 17 novembre 1998 l’imputato, controdeducendo sul tema dei propri viaggi, aveva reso spontanee dichiarazioni fornendo un lungo elenco degli stessi: a proposito dei viaggi in Algeria aveva spiegato che essi erano stati “riservati” perchè legati alla crisi medio-orientale ed, in tale contesto, si era intrattenuto su un altro viaggio in Algeria, effettuato l’8 ottobre 1989: “</w:t>
      </w:r>
      <w:r>
        <w:rPr/>
        <w:t>[…] Il 20 novembre andai in Algeria ospite a colazione di quel Presidente della Repubblica Shadli’ Ben Jadid che mi mandò a prendere al mattino a Roma con un aereo speciale e mi fece riaccompagnare nel pomeriggio. Eravamo in una fase importantissima della questione palestinese, proprio ad Algeri il 15 settembre il Consiglio Nazionale dell’OLP aveva per la prima volta aderito al riconoscimento della legittimità dello stato di Israele ed aveva aperto quindi la strada per una via negoziale. Come Presidente di turno del Consiglio dei Ministri della Comunità Europea ero andato a parlarne l’8 e il 9 novembre a Gerusalemme, trovando però il permanere di una rigida chiusura che ci sarebbero voluti alcuni anni per superare. Il Presidente algerino che aveva avuto un ruolo notevole di persuasione sull’OLP volle discuterne con me, di qui il suo invito circondato ovviamente da grande riservatezza. All’Aeroporto di Algeri fui ricevuto alla scaletta di sbarco da un Consigliere del Presidente e allo stesso modo fu predisposto il mio ritorno. Vorrei ricordare che su una scia di una delibera della comunità adottata nel 1980, documento Geinsher Colombo, l’Italia lavorava attivamente per sbloccare la situazione in Medio Oriente. Nel 1982 invitammo a Roma per la conferenza dell’Interparlamentare da me presieduta Yasser Arafat, che era ancora senza il visto di ingresso in tanti paesi occidentali. Divenuto l’anno successivo Ministro degli Esteri considerai questo come uno dei problemi più importanti cui dovevo dedicarmi e ci torno tra un momento [……] 8 ottobre nuovo incontro riservato in Algeria con la stessa modalità ma con partenza alle ore 9 da Torino, dove avevo pernottato in Prefettura dopo avere inaugurato due mostre a Valenza Po’ ed a Alba, e ritorno nel pomeriggio a Roma. L’incontro mi serviva anche in vista di un colloquio con il Re Hussein di Giordania, che venne a Roma il giorno successivo 9 ottobre. Sullo stesso argomento Israele OLP discussi a Roma il 23 novembre con il Primo Ministro Israeliano Shamir e andai a sentire riservatamente, come vedremo, qualche settimana dopo il Presidente algerino e tunisino. […]</w:t>
      </w:r>
      <w:r>
        <w:rPr>
          <w:rFonts w:cs="Arial" w:ascii="Arial" w:hAnsi="Arial"/>
        </w:rPr>
        <w:t xml:space="preserve">” (udienza del 17 novembre 1998, pagg. 124 e 125). </w:t>
      </w:r>
    </w:p>
    <w:p>
      <w:pPr>
        <w:pStyle w:val="Normal"/>
        <w:widowControl w:val="false"/>
        <w:spacing w:lineRule="exact" w:line="400"/>
        <w:ind w:right="-665" w:firstLine="374"/>
        <w:jc w:val="both"/>
        <w:rPr>
          <w:rFonts w:ascii="Arial" w:hAnsi="Arial" w:cs="Arial"/>
        </w:rPr>
      </w:pPr>
      <w:r>
        <w:rPr>
          <w:rFonts w:cs="Arial" w:ascii="Arial" w:hAnsi="Arial"/>
        </w:rPr>
        <w:t xml:space="preserve">In merito a tale viaggio, l’imputato aveva prodotto la seguente documentazione (è stato richiamato il fascicolo “Viaggi Riservati”, documenti prodotti da Andreotti sul viaggio del 7/8 ottobre 1989 nella udienza del 17 novembre 1998 con il punto 93 - pag. 1-15): </w:t>
      </w:r>
    </w:p>
    <w:p>
      <w:pPr>
        <w:pStyle w:val="Normal"/>
        <w:widowControl w:val="false"/>
        <w:spacing w:lineRule="exact" w:line="400"/>
        <w:ind w:right="-665" w:firstLine="374"/>
        <w:jc w:val="both"/>
        <w:rPr>
          <w:rFonts w:ascii="Arial" w:hAnsi="Arial" w:cs="Arial"/>
        </w:rPr>
      </w:pPr>
      <w:r>
        <w:rPr>
          <w:rFonts w:cs="Arial" w:ascii="Arial" w:hAnsi="Arial"/>
        </w:rPr>
        <w:t>due fogli dattiloscritti visita a Valenza Po-Alba del Presidente del Consiglio;</w:t>
      </w:r>
    </w:p>
    <w:p>
      <w:pPr>
        <w:pStyle w:val="Normal"/>
        <w:widowControl w:val="false"/>
        <w:spacing w:lineRule="exact" w:line="400"/>
        <w:ind w:right="-665" w:firstLine="374"/>
        <w:jc w:val="both"/>
        <w:rPr>
          <w:rFonts w:ascii="Arial" w:hAnsi="Arial" w:cs="Arial"/>
        </w:rPr>
      </w:pPr>
      <w:r>
        <w:rPr>
          <w:rFonts w:cs="Arial" w:ascii="Arial" w:hAnsi="Arial"/>
        </w:rPr>
        <w:t>articolo stampa presenza a Valenza Po;</w:t>
      </w:r>
    </w:p>
    <w:p>
      <w:pPr>
        <w:pStyle w:val="Normal"/>
        <w:widowControl w:val="false"/>
        <w:spacing w:lineRule="exact" w:line="400"/>
        <w:ind w:right="-665" w:firstLine="374"/>
        <w:jc w:val="both"/>
        <w:rPr>
          <w:rFonts w:ascii="Arial" w:hAnsi="Arial" w:cs="Arial"/>
        </w:rPr>
      </w:pPr>
      <w:r>
        <w:rPr>
          <w:rFonts w:cs="Arial" w:ascii="Arial" w:hAnsi="Arial"/>
        </w:rPr>
        <w:t>due fogli menù (uno con annotazione manoscritta a penna “Algeri  8.10.89”);</w:t>
      </w:r>
    </w:p>
    <w:p>
      <w:pPr>
        <w:pStyle w:val="Normal"/>
        <w:widowControl w:val="false"/>
        <w:spacing w:lineRule="exact" w:line="400"/>
        <w:ind w:right="-665" w:firstLine="374"/>
        <w:jc w:val="both"/>
        <w:rPr>
          <w:rFonts w:ascii="Arial" w:hAnsi="Arial" w:cs="Arial"/>
        </w:rPr>
      </w:pPr>
      <w:r>
        <w:rPr>
          <w:rFonts w:cs="Arial" w:ascii="Arial" w:hAnsi="Arial"/>
        </w:rPr>
        <w:t>4 fogli menù (2 a Villa Madama il 9.10.89 con Re Hussein e 2 del 10.10.89);</w:t>
      </w:r>
    </w:p>
    <w:p>
      <w:pPr>
        <w:pStyle w:val="Normal"/>
        <w:widowControl w:val="false"/>
        <w:spacing w:lineRule="exact" w:line="400"/>
        <w:ind w:right="-665" w:firstLine="374"/>
        <w:jc w:val="both"/>
        <w:rPr>
          <w:rFonts w:ascii="Arial" w:hAnsi="Arial" w:cs="Arial"/>
        </w:rPr>
      </w:pPr>
      <w:r>
        <w:rPr>
          <w:rFonts w:cs="Arial" w:ascii="Arial" w:hAnsi="Arial"/>
        </w:rPr>
        <w:t>foglio del Min. Aff. Esteri relativo alla visita in Italia di Re Hussein con allegati 2 articoli stampa.</w:t>
      </w:r>
    </w:p>
    <w:p>
      <w:pPr>
        <w:pStyle w:val="Normal"/>
        <w:widowControl w:val="false"/>
        <w:spacing w:lineRule="exact" w:line="400"/>
        <w:ind w:right="-665" w:firstLine="374"/>
        <w:jc w:val="both"/>
        <w:rPr>
          <w:rFonts w:ascii="Arial" w:hAnsi="Arial" w:cs="Arial"/>
        </w:rPr>
      </w:pPr>
      <w:r>
        <w:rPr>
          <w:rFonts w:cs="Arial" w:ascii="Arial" w:hAnsi="Arial"/>
        </w:rPr>
        <w:t>Al riguardo è stato osservato che il solo di detti documenti da cui risultava il viaggio ad Algeri dell’8 ottobre 1989 era costituito dai due fogli in cui era riportato il menù in lingua algerina ed in lingua francese del pranzo ad Algeri di quel giorno con l’annotazione manoscritta “Algeri 8.10.1989”: l’imputato non aveva potuto produrre altri documenti, perché trattandosi di un viaggio riservatissimo - tanto che né i Carabinieri, né la D.I.A., né la Procura ne erano mai venuti a conoscenza -, non esisteva altra traccia in merito.</w:t>
      </w:r>
    </w:p>
    <w:p>
      <w:pPr>
        <w:pStyle w:val="Normal"/>
        <w:widowControl w:val="false"/>
        <w:spacing w:lineRule="exact" w:line="400"/>
        <w:ind w:right="-665" w:firstLine="374"/>
        <w:jc w:val="both"/>
        <w:rPr/>
      </w:pPr>
      <w:r>
        <w:rPr>
          <w:rFonts w:cs="Arial" w:ascii="Arial" w:hAnsi="Arial"/>
        </w:rPr>
        <w:t>Più precisamente, anzi, dalla documentazione trasmessa dall’Arma dei Carabinieri risultava che Andreotti alle ore 8,40 dell’8 ottobre 1989 era partito dall’aeroporto di Torino a bordo di un aereo svizzero privato recandosi a Roma, tanto che in questi termini aveva riferito il m.llo Pulizzotto, basandosi su dette inequivocabili risultanze documentali: “</w:t>
      </w:r>
      <w:r>
        <w:rPr/>
        <w:t>[…] PULIZZOTTO: L’08 Ottobre dell’89 risulta un viaggio con aereo privato svizzero [..];  pagina 86 risulta la segnalazione di un viaggio a Torino, 07/10/89 richiesta auto con autista, documento 150, non si parla di aereo. Dal documento 1 della lista del 16 Settembre ‘97, autorizzazioni dello stato maggiore dell’aeronautica per l’atterraggio di velivoli privati in aeroporti militari a pagina 88 e 89 risulta che “alle ore 8,40 oggi 08/10/89 da aeroporto Torino Caselle a bordo aero nazionalità svizzera Falcon 50 HBIR est partito per Roma Ciampino Presidente del Consiglio dei Ministri G. Andreotti”, aereo privato svizzero. […]</w:t>
      </w:r>
      <w:r>
        <w:rPr>
          <w:rFonts w:cs="Arial" w:ascii="Arial" w:hAnsi="Arial"/>
        </w:rPr>
        <w:t xml:space="preserve">” (udienza dell’11 novembre 1997, pagg. 128 e ss.) </w:t>
      </w:r>
    </w:p>
    <w:p>
      <w:pPr>
        <w:pStyle w:val="Normal"/>
        <w:widowControl w:val="false"/>
        <w:spacing w:lineRule="exact" w:line="400"/>
        <w:ind w:right="-665" w:firstLine="374"/>
        <w:jc w:val="both"/>
        <w:rPr>
          <w:rFonts w:ascii="Arial" w:hAnsi="Arial" w:cs="Arial"/>
        </w:rPr>
      </w:pPr>
      <w:r>
        <w:rPr>
          <w:rFonts w:cs="Arial" w:ascii="Arial" w:hAnsi="Arial"/>
        </w:rPr>
        <w:t>E’ stata, quindi, elencata la lunga lista di documenti da cui risultava che Andreotti l’8 ottobre 1989 era partito da Torino per Roma.</w:t>
      </w:r>
    </w:p>
    <w:p>
      <w:pPr>
        <w:pStyle w:val="Normal"/>
        <w:widowControl w:val="false"/>
        <w:spacing w:lineRule="exact" w:line="400"/>
        <w:ind w:right="-665" w:firstLine="374"/>
        <w:jc w:val="both"/>
        <w:rPr>
          <w:rFonts w:ascii="Arial" w:hAnsi="Arial" w:cs="Arial"/>
        </w:rPr>
      </w:pPr>
      <w:r>
        <w:rPr>
          <w:rFonts w:cs="Arial" w:ascii="Arial" w:hAnsi="Arial"/>
        </w:rPr>
        <w:t>Premesso che su richiesta della Procura, nel 1994, il Comando Generale dell'Arma dei Carabinieri, tramite il Comando Provinciale di Roma, dal quale dipendeva il Nucleo Scorte, aveva trasmesso la documentazione relativa agli spostamenti della scorta del sen. Andreotti dal 1976 al 1992 (agli atti del processo con il nr. 150), è stato evidenziato che dalla stessa documentazione, per i giorni 7/8 ottobre 1989 risultava:</w:t>
      </w:r>
    </w:p>
    <w:p>
      <w:pPr>
        <w:pStyle w:val="Normal"/>
        <w:widowControl w:val="false"/>
        <w:spacing w:lineRule="exact" w:line="400"/>
        <w:ind w:right="-665" w:firstLine="374"/>
        <w:jc w:val="both"/>
        <w:rPr>
          <w:rFonts w:ascii="Arial" w:hAnsi="Arial" w:cs="Arial"/>
        </w:rPr>
      </w:pPr>
      <w:r>
        <w:rPr>
          <w:rFonts w:cs="Arial" w:ascii="Arial" w:hAnsi="Arial"/>
        </w:rPr>
        <w:t>partenza da Roma per Torino-Alessandria il 7 ottobre1989;</w:t>
      </w:r>
    </w:p>
    <w:p>
      <w:pPr>
        <w:pStyle w:val="Normal"/>
        <w:widowControl w:val="false"/>
        <w:spacing w:lineRule="exact" w:line="400"/>
        <w:ind w:right="-665" w:firstLine="374"/>
        <w:jc w:val="both"/>
        <w:rPr>
          <w:rFonts w:ascii="Arial" w:hAnsi="Arial" w:cs="Arial"/>
        </w:rPr>
      </w:pPr>
      <w:r>
        <w:rPr>
          <w:rFonts w:cs="Arial" w:ascii="Arial" w:hAnsi="Arial"/>
        </w:rPr>
        <w:t>rientro a Roma da Cuneo il giorno 8 ottobre 1989.</w:t>
      </w:r>
    </w:p>
    <w:p>
      <w:pPr>
        <w:pStyle w:val="Normal"/>
        <w:widowControl w:val="false"/>
        <w:spacing w:lineRule="exact" w:line="400"/>
        <w:ind w:right="-665" w:firstLine="374"/>
        <w:jc w:val="both"/>
        <w:rPr>
          <w:rFonts w:ascii="Arial" w:hAnsi="Arial" w:cs="Arial"/>
        </w:rPr>
      </w:pPr>
      <w:r>
        <w:rPr>
          <w:rFonts w:cs="Arial" w:ascii="Arial" w:hAnsi="Arial"/>
        </w:rPr>
        <w:t>Alla richiesta di inviare la documentazione relativa agli spostamenti della scorta del sen. Andreotti dal settembre 1980 al 1994, il Comando Generale aveva trasmesso la documentazione (acquisita agli atti con il nr. 78 lista 9.6.97), dalla quale, per i giorni 7/8 ottobre 1989 risultava:</w:t>
      </w:r>
    </w:p>
    <w:p>
      <w:pPr>
        <w:pStyle w:val="Normal"/>
        <w:widowControl w:val="false"/>
        <w:spacing w:lineRule="exact" w:line="400"/>
        <w:ind w:right="-665" w:firstLine="374"/>
        <w:jc w:val="both"/>
        <w:rPr>
          <w:rFonts w:ascii="Arial" w:hAnsi="Arial" w:cs="Arial"/>
        </w:rPr>
      </w:pPr>
      <w:r>
        <w:rPr>
          <w:rFonts w:cs="Arial" w:ascii="Arial" w:hAnsi="Arial"/>
        </w:rPr>
        <w:t>partenza da Roma per Torino-Alessandria il 7 ottobre 1989;</w:t>
      </w:r>
    </w:p>
    <w:p>
      <w:pPr>
        <w:pStyle w:val="Normal"/>
        <w:widowControl w:val="false"/>
        <w:spacing w:lineRule="exact" w:line="400"/>
        <w:ind w:right="-665" w:firstLine="374"/>
        <w:jc w:val="both"/>
        <w:rPr>
          <w:rFonts w:ascii="Arial" w:hAnsi="Arial" w:cs="Arial"/>
        </w:rPr>
      </w:pPr>
      <w:r>
        <w:rPr>
          <w:rFonts w:cs="Arial" w:ascii="Arial" w:hAnsi="Arial"/>
        </w:rPr>
        <w:t>rientro a Roma da Cuneo il giorno 8 ottobre 1989.</w:t>
      </w:r>
    </w:p>
    <w:p>
      <w:pPr>
        <w:pStyle w:val="Normal"/>
        <w:widowControl w:val="false"/>
        <w:spacing w:lineRule="exact" w:line="400"/>
        <w:ind w:right="-665" w:firstLine="374"/>
        <w:jc w:val="both"/>
        <w:rPr>
          <w:rFonts w:ascii="Arial" w:hAnsi="Arial" w:cs="Arial"/>
        </w:rPr>
      </w:pPr>
      <w:r>
        <w:rPr>
          <w:rFonts w:cs="Arial" w:ascii="Arial" w:hAnsi="Arial"/>
        </w:rPr>
        <w:t>Alla richiesta di inviare la documentazione relativa ai fogli di viaggio della scorta del sen. Andreotti, il Comando Generale dell’Arma aveva trasmesso la documentazione rinvenuta (dal 1982 al 1994) che era agli atti del processo con il nr. 26, documentazione dalla quale, per i giorni in argomento risultava:</w:t>
      </w:r>
    </w:p>
    <w:p>
      <w:pPr>
        <w:pStyle w:val="Normal"/>
        <w:widowControl w:val="false"/>
        <w:spacing w:lineRule="exact" w:line="400"/>
        <w:ind w:right="-665" w:firstLine="374"/>
        <w:jc w:val="both"/>
        <w:rPr>
          <w:rFonts w:ascii="Arial" w:hAnsi="Arial" w:cs="Arial"/>
        </w:rPr>
      </w:pPr>
      <w:r>
        <w:rPr>
          <w:rFonts w:cs="Arial" w:ascii="Arial" w:hAnsi="Arial"/>
        </w:rPr>
        <w:t xml:space="preserve">7 ottobre 1989: foglio di viaggio per Torino di Buttarelli e Mallocci. </w:t>
      </w:r>
    </w:p>
    <w:p>
      <w:pPr>
        <w:pStyle w:val="Normal"/>
        <w:widowControl w:val="false"/>
        <w:spacing w:lineRule="exact" w:line="400"/>
        <w:ind w:right="-665" w:firstLine="374"/>
        <w:jc w:val="both"/>
        <w:rPr>
          <w:rFonts w:ascii="Arial" w:hAnsi="Arial" w:cs="Arial"/>
        </w:rPr>
      </w:pPr>
      <w:r>
        <w:rPr>
          <w:rFonts w:cs="Arial" w:ascii="Arial" w:hAnsi="Arial"/>
        </w:rPr>
        <w:t>Alla richiesta di inviare la documentazione relativa agli spostamenti della scorta del sen. Andreotti, limitatamente ai mesi di settembre ed ottobre 1989, la Regione Carabinieri Lazio aveva inviato la documentazione reperita per alcuni giorni di settembre, specificando che “non è stato rintracciato, alcun ordine di servizio riferito all'ottobre del 1989” (detta documentazione era agli atti del processo con i nn. 7 e 8 della lista 16.9.97).</w:t>
      </w:r>
    </w:p>
    <w:p>
      <w:pPr>
        <w:pStyle w:val="Normal"/>
        <w:widowControl w:val="false"/>
        <w:spacing w:lineRule="exact" w:line="400"/>
        <w:ind w:right="-665" w:firstLine="374"/>
        <w:jc w:val="both"/>
        <w:rPr/>
      </w:pPr>
      <w:r>
        <w:rPr>
          <w:rFonts w:cs="Arial" w:ascii="Arial" w:hAnsi="Arial"/>
        </w:rPr>
        <w:t>In nota è stato ricordato che, in ordine a detto specifico periodo (settembre-ottobre 1989), il col. Leonardo Gallitelli - Comandante Provinciale di Roma, aveva riferito quanto appresso nel corso dell'udienza del 24 giugno 1997: “</w:t>
      </w:r>
      <w:r>
        <w:rPr/>
        <w:t>AVV. COPPI: Lei […] ha affermato che, e lo aveva detto anche in sede di indagini del resto, che è possibile che alcuni spostamenti fuori sede non siano stati inseriti negli elenchi. Ora, questa sua affermazione in termini di possibilità da quali fatti specifici è dedotta? - col. GALLITELLI: Dal fatto che non abbiamo reperito alcuna documentazione per molti giorni, non abbiamo reperito documentazione. - AVV. COPPI: [..] Cioè non risultando per alcuni giorni comunicazione ne deducete che vi debbono essere stati dei viaggi e che questi viaggi non sono stati segnalati [..]? - col. GALLITELLI: Sì, certo. In relazione alle richieste fatte dall’ufficio del Pubblico Ministero per la ricerca di atti noi abbiamo fatto i riscontri per tutti i vari periodi e sulla documentazione rinvenuta i miei reparti hanno fatto una comparazione per vedere se c’erano documenti, anche per confrontarli e vedere se il documento rinvenuto in foglio di marcia rispondesse poi ad un ordine di servizio o meno, e questo non è stato reperito. Su questa base noi abbiamo formulato questa possibilità [...] - AVV. COPPI: […] Se il senatore Andreotti da Roma [..] è venuto a Palermo, voi avete accertato da un lato il viaggio del senatore Andreotti in quel giorno e la mancanza di totale documentazione con riferimento a quel viaggio? - col.GALLITELLI: [..] No. Nel giorno in cui è stato reperito il foglio di marcia e non viene reperito l’ordine di servizio noi abbiamo ritenuto quindi che i movimenti non fossero documentati. - AVV. COPPI: Non fossero documentati sul foglio di servizio...[..] ma dal foglio di marcia sì. - col.GALLITELLI: Sì. Però gli spostamenti..., siccome non viene fatto l’ordine di servizio non è possibile poi decifrare i movimenti delle varie località... - AVV. COPPI: [..] però un traccia comunque agli atti degli uffici di uno spostamento, o attraverso il foglio di marcia, o attraverso il foglio di servizio, è stato possibile rilevarla, altrimenti non avreste potuto fino a constatare la mancanza del foglio di servizio. - col.GALLITELLI: [..] In atti abbiamo rilevato questo.” (udienza del 24 giugno 1997, pagg. 67 e seg.): “col.GALLITELLI: In archivio noi abbiamo ricercato memoriali del servizio […], documento che viene utilizzato per annotare giornalmente i vari servizi comandati; gli ordini di servizio, che sono stati però introdotti nel 1988, per l’uso anche delle scorte. - PM: Quindi, scusi, prima del 1988 non esisteva l’ordine di servizio. - col.GALLITELLI: C’erano fogli di servizio ma non erano utilizzati per i servizi di scorta. L’ordine di servizio è un documento che nasce nel 1988.: PM: Quindi prima di allora non esiste. - col.GALLITELLI: Non c’era, no ..[…] Laddove però abbiamo notato, gli ordini servizio e il memoriale, non riportavano quotidianamente gli spostamenti, né i servizi degli stessi militari, anche perché la scorta ha vissuto dei trasferimenti di ordinamento […], per cui, là dove è stato possibile abbiamo fatto ricorso anche al reperimento dei fogli di marcia, movimento degli autoveicoli militari, e quindi l’autovettura che era utilizzata quasi sempre dalla scorta e non l’autovettura civile che era in uso  all’onorevole  Andreotti [..] non sempre questo ordine di servizio li abbiamo rinvenuti nell’attività del Nucleo Scorte. Probabilmente perché esigenze estemporanee o altro non consentiva di compilarli. Comunque non li abbiamo rinvenuti. Ecco perché io sottolineo l’incompletezza della documentazione […].” (udienza del 24.06.1997, pagg. 101 e seg.); “Col. GALLITELLI: Io ho parlato esordendo dal memoriale del servizio, su cui devono essere annotati i servizi svolti quotidianamente dai militari. Per la collocazione che avevano questi militari, a volte anche di una duplice dipendenza, perché negli anni ci sono state delle alternanze di dipendenze, non c’era una sistemazione organica ancora nel Nucleo Scorte, noi abbiamo rilevato che negli stessi memoriali del servizio, per alcuni giorni non c’è traccia di questi militari. Di qui deriva, [..], la deduzione che la documentazione frammentaria perché non c’è neanche l’annotazione del memoriale del servizio. Evidentemente perché il servizio dato per scontato che quei militari assolvevano comunque un servizio di scorta non sono stati annotati […].” (udienza del 24 giugno 1997, pagg. 102 e seg.); “AVV. COPPI: [..] lei ha detto, [..] che poteva accadere che non venissero annotati questi spostamenti. - col.GALLITELLI: Sì, l’abbiamo rilevati in una occasione, [..] mi pare, che in alcuni giorni, se non vado errato, del settembre ‘89 non abbiamo rilevato proprio nulla, però chiaramente in quei giorni poi i militari hanno disimpegnato servizio, quindi...[…]” (udienza del 24 giugno 1997, pagg. 126 e seg.); “PRESIDENTE: […] Senta: lei ha constatato un vuoto di alcuni giorni a settembre dell’89. - col.GALLITELLI: Sì, ricordo che avevamo... – PRESIDENTE: E qui non ci sono né fogli di marcia né ordini di servizio, questo vuoto lei l’ha constatato solo per questo periodo? O anche per altri? - col.GALLITELLI: No, l’abbiamo constatato in relazione ad una precisa richiesta che ci aveva fatto a quel tempo la Procura, e quindi abbiamo esaminato quel periodo. Non abbiamo esaminato altri periodi. Non abbiamo allargato l’indagine ad altri periodi sennò quelli che ogni volta la Procura ci ha indicato. – PRESIDENTE: Va bene.</w:t>
      </w:r>
      <w:r>
        <w:rPr>
          <w:rFonts w:cs="Arial" w:ascii="Arial" w:hAnsi="Arial"/>
        </w:rPr>
        <w:t>”.</w:t>
      </w:r>
    </w:p>
    <w:p>
      <w:pPr>
        <w:pStyle w:val="Normal"/>
        <w:widowControl w:val="false"/>
        <w:spacing w:lineRule="exact" w:line="400"/>
        <w:ind w:right="-665" w:firstLine="374"/>
        <w:jc w:val="both"/>
        <w:rPr/>
      </w:pPr>
      <w:r>
        <w:rPr>
          <w:rFonts w:eastAsia="Arial" w:cs="Arial" w:ascii="Arial" w:hAnsi="Arial"/>
        </w:rPr>
        <w:t xml:space="preserve"> </w:t>
      </w:r>
      <w:r>
        <w:rPr>
          <w:rFonts w:cs="Arial" w:ascii="Arial" w:hAnsi="Arial"/>
        </w:rPr>
        <w:t>Sulla assenza della documentazione in argomento (settembre-ottobre 1989) sono state riportate, altresì, le dichiarazioni rese dal m.llo Pulizzotto: “</w:t>
      </w:r>
      <w:r>
        <w:rPr/>
        <w:t>PULIZZOTTO: Questi documenti che sono i fogli di servizio ci sono pervenuti a partire dal 1988, quindi ci hanno mandato i fogli di servizio del 1988, ‘89, ‘90 e ‘91. Vi è subito da dire che non sono tutti i fogli di servizio, perchè ad esempio relativamente all’anno 1988 manca tutto il mese di Gennaio, tutto il mese di Febbraio, 15 giorni del mese di Marzo, quasi tutto Agosto, ottobre e Dicembre, relativamente al... - PM: Mi scusi per capire, manca perchè noi non l’abbiamo chiesto o perchè il Comando non ha trovato questi fogli? – PULIZZOTTO: Il Comando non ha trovato questi fogli di servizio; noi abbiamo chiesto ad esempio tutto il 1988 e dall’elenco, stiamo parlando del documento 85 bis, dall’elenco che è arrivato relativamente al 1988 mancano interi mesi, cioè non si trovano i fogli di servizio per questi periodi. Così per il 1989 abbiamo chiesto un periodo dell’89, tra  Gennaio e Marzo mancano 25 fogli di servizio e tra Settembre e Ottobre che è il periodo richiesto, mancano circa 40 fogli di servizio in due mesi e così via. Quindi non vi sono fogli di servizio per il servizio svolto da ogni giorno!</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Alla richiesta di inviare la documentazione relativa agli spostamenti del sen. Andreotti con gli aerei militari, il Comando del 31^ Stormo della Aeronautica Militare aveva trasmesso la relativa documentazione (è stato richiamato il fascicolo “Viaggi Riservati”: documento 5 lista 15.7.97 del Comando 31^ Stormo dell'Aeronautica Militare - pag. 31-34), dalla quale, in particolare, per i giorni in argomento, risultava solo la seguente tratta:</w:t>
      </w:r>
    </w:p>
    <w:p>
      <w:pPr>
        <w:pStyle w:val="Normal"/>
        <w:widowControl w:val="false"/>
        <w:spacing w:lineRule="exact" w:line="400"/>
        <w:ind w:right="-665" w:firstLine="374"/>
        <w:jc w:val="both"/>
        <w:rPr>
          <w:rFonts w:ascii="Arial" w:hAnsi="Arial" w:cs="Arial"/>
        </w:rPr>
      </w:pPr>
      <w:r>
        <w:rPr>
          <w:rFonts w:cs="Arial" w:ascii="Arial" w:hAnsi="Arial"/>
        </w:rPr>
        <w:t>- 7 ottobre 1989: partenza da Ciampino per Torino.</w:t>
      </w:r>
    </w:p>
    <w:p>
      <w:pPr>
        <w:pStyle w:val="Normal"/>
        <w:widowControl w:val="false"/>
        <w:spacing w:lineRule="exact" w:line="400"/>
        <w:ind w:right="-665" w:firstLine="374"/>
        <w:jc w:val="both"/>
        <w:rPr>
          <w:rFonts w:ascii="Arial" w:hAnsi="Arial" w:cs="Arial"/>
        </w:rPr>
      </w:pPr>
      <w:r>
        <w:rPr>
          <w:rFonts w:cs="Arial" w:ascii="Arial" w:hAnsi="Arial"/>
        </w:rPr>
        <w:t>Dall’esame della documentazione (agli atti del processo con il doc. 5 lista 15.7.97) non risultava il rientro a Roma da Torino con il volo militare: cioè il 31^ Stormo dell'A.M. lasciava Andreotti a Torino.</w:t>
      </w:r>
    </w:p>
    <w:p>
      <w:pPr>
        <w:pStyle w:val="Normal"/>
        <w:widowControl w:val="false"/>
        <w:spacing w:lineRule="exact" w:line="400"/>
        <w:ind w:right="-665" w:firstLine="374"/>
        <w:jc w:val="both"/>
        <w:rPr>
          <w:rFonts w:ascii="Arial" w:hAnsi="Arial" w:cs="Arial"/>
        </w:rPr>
      </w:pPr>
      <w:r>
        <w:rPr>
          <w:rFonts w:cs="Arial" w:ascii="Arial" w:hAnsi="Arial"/>
        </w:rPr>
        <w:t>Alla richiesta di comunicare tutte le autorizzazioni concesse per i transiti di aerei privati in aeroporti militari, recanti a bordo il sen. Andreotti, lo Stato Maggiore dell’Aeronautica Militare aveva trasmesso la documentazione (in fascicolo “Viaggi Riservati”: documento 1 lista 16.9.97 dello Stato Maggiore dell’Aeronautica Militare - pag. 35-39), dalla quale si desumeva che per il viaggio del 7/8 ottobre 1989, Andreotti era ripartito da Torino per Roma a bordo di un aereo privato svizzero. Infatti:</w:t>
      </w:r>
    </w:p>
    <w:p>
      <w:pPr>
        <w:pStyle w:val="Normal"/>
        <w:widowControl w:val="false"/>
        <w:spacing w:lineRule="exact" w:line="400"/>
        <w:ind w:right="-665" w:firstLine="374"/>
        <w:jc w:val="both"/>
        <w:rPr>
          <w:rFonts w:ascii="Arial" w:hAnsi="Arial" w:cs="Arial"/>
        </w:rPr>
      </w:pPr>
      <w:r>
        <w:rPr>
          <w:rFonts w:cs="Arial" w:ascii="Arial" w:hAnsi="Arial"/>
        </w:rPr>
        <w:t>risultava segnalato dai Carabinieri di stanza a Torino Caselle l'arrivo il 7 ottobre 1989 a Torino di un aereo militare recante a bordo Andreotti;</w:t>
      </w:r>
    </w:p>
    <w:p>
      <w:pPr>
        <w:pStyle w:val="Normal"/>
        <w:widowControl w:val="false"/>
        <w:spacing w:lineRule="exact" w:line="400"/>
        <w:ind w:right="-665" w:firstLine="374"/>
        <w:jc w:val="both"/>
        <w:rPr>
          <w:rFonts w:ascii="Arial" w:hAnsi="Arial" w:cs="Arial"/>
        </w:rPr>
      </w:pPr>
      <w:r>
        <w:rPr>
          <w:rFonts w:cs="Arial" w:ascii="Arial" w:hAnsi="Arial"/>
        </w:rPr>
        <w:t>risultava segnalata dai Carabinieri di stanza a Torino Caselle la partenza l'8 ottobre 1989 per Roma di un aereo privato svizzero con Andreotti.</w:t>
      </w:r>
    </w:p>
    <w:p>
      <w:pPr>
        <w:pStyle w:val="Normal"/>
        <w:widowControl w:val="false"/>
        <w:spacing w:lineRule="exact" w:line="400"/>
        <w:ind w:right="-665" w:firstLine="374"/>
        <w:jc w:val="both"/>
        <w:rPr>
          <w:rFonts w:ascii="Arial" w:hAnsi="Arial" w:cs="Arial"/>
        </w:rPr>
      </w:pPr>
      <w:r>
        <w:rPr>
          <w:rFonts w:cs="Arial" w:ascii="Arial" w:hAnsi="Arial"/>
        </w:rPr>
        <w:t>Dunque, hanno osservato i PM, malgrado le illustrate risultanze documentali, che non lasciavano dubbi sul fatto che l’imputato fosse giunto a Torino il 7 ottobre e fosse ripartito il giorno seguente alla volta di Roma, il predetto l’8 ottobre 1989 non era affatto rientrato nella capitale, essendo volato da Torino in Algeria riservatamente e senza scorta ed essendo ritornato a Roma solo in serata.</w:t>
      </w:r>
    </w:p>
    <w:p>
      <w:pPr>
        <w:pStyle w:val="Normal"/>
        <w:widowControl w:val="false"/>
        <w:spacing w:lineRule="exact" w:line="400"/>
        <w:ind w:right="-665" w:firstLine="374"/>
        <w:jc w:val="both"/>
        <w:rPr>
          <w:rFonts w:ascii="Arial" w:hAnsi="Arial" w:cs="Arial"/>
        </w:rPr>
      </w:pPr>
      <w:r>
        <w:rPr>
          <w:rFonts w:cs="Arial" w:ascii="Arial" w:hAnsi="Arial"/>
        </w:rPr>
        <w:t>Si trattava inconfutabilmente, secondo i PM, di un esempio paradigmatico:</w:t>
      </w:r>
    </w:p>
    <w:p>
      <w:pPr>
        <w:pStyle w:val="Normal"/>
        <w:widowControl w:val="false"/>
        <w:spacing w:lineRule="exact" w:line="400"/>
        <w:ind w:right="-665" w:firstLine="374"/>
        <w:jc w:val="both"/>
        <w:rPr>
          <w:rFonts w:ascii="Arial" w:hAnsi="Arial" w:cs="Arial"/>
        </w:rPr>
      </w:pPr>
      <w:r>
        <w:rPr>
          <w:rFonts w:cs="Arial" w:ascii="Arial" w:hAnsi="Arial"/>
        </w:rPr>
        <w:t>della possibilità di Andreotti di effettuare viaggi riservati, dei quali non restava alcuna traccia documentale;</w:t>
      </w:r>
    </w:p>
    <w:p>
      <w:pPr>
        <w:pStyle w:val="Normal"/>
        <w:widowControl w:val="false"/>
        <w:spacing w:lineRule="exact" w:line="400"/>
        <w:ind w:right="-665" w:firstLine="374"/>
        <w:jc w:val="both"/>
        <w:rPr>
          <w:rFonts w:ascii="Arial" w:hAnsi="Arial" w:cs="Arial"/>
        </w:rPr>
      </w:pPr>
      <w:r>
        <w:rPr>
          <w:rFonts w:cs="Arial" w:ascii="Arial" w:hAnsi="Arial"/>
        </w:rPr>
        <w:t>della inaffidabilità dei documenti ufficiali per ricostruire i viaggi di Andreotti ed i suoi impegni.</w:t>
      </w:r>
    </w:p>
    <w:p>
      <w:pPr>
        <w:pStyle w:val="Normal"/>
        <w:widowControl w:val="false"/>
        <w:spacing w:lineRule="exact" w:line="400"/>
        <w:ind w:right="-665" w:firstLine="374"/>
        <w:jc w:val="both"/>
        <w:rPr>
          <w:rFonts w:ascii="Arial" w:hAnsi="Arial" w:cs="Arial"/>
        </w:rPr>
      </w:pPr>
      <w:r>
        <w:rPr>
          <w:rFonts w:cs="Arial" w:ascii="Arial" w:hAnsi="Arial"/>
        </w:rPr>
        <w:t xml:space="preserve">Inoltre, quello descritto era stato un viaggio effettuato senza scorta, come era comprovato: </w:t>
      </w:r>
    </w:p>
    <w:p>
      <w:pPr>
        <w:pStyle w:val="Normal"/>
        <w:widowControl w:val="false"/>
        <w:spacing w:lineRule="exact" w:line="400"/>
        <w:ind w:right="-665" w:firstLine="374"/>
        <w:jc w:val="both"/>
        <w:rPr>
          <w:rFonts w:ascii="Arial" w:hAnsi="Arial" w:cs="Arial"/>
        </w:rPr>
      </w:pPr>
      <w:r>
        <w:rPr>
          <w:rFonts w:cs="Arial" w:ascii="Arial" w:hAnsi="Arial"/>
        </w:rPr>
        <w:t>dal fatto che lo spostamento non era stato segnalato dall’Arma dei Carabinieri;</w:t>
      </w:r>
    </w:p>
    <w:p>
      <w:pPr>
        <w:pStyle w:val="Normal"/>
        <w:widowControl w:val="false"/>
        <w:spacing w:lineRule="exact" w:line="400"/>
        <w:ind w:right="-665" w:firstLine="374"/>
        <w:jc w:val="both"/>
        <w:rPr/>
      </w:pPr>
      <w:r>
        <w:rPr>
          <w:rFonts w:cs="Arial" w:ascii="Arial" w:hAnsi="Arial"/>
        </w:rPr>
        <w:t>dal fatto che lo stesso Andreotti lo aveva affermato nelle sue dichiarazioni (“8 ottobre. Nuovo incontro riservato in Algeria con la stessa modalità, ma con partenza alle ore 9,00 da Torino” - la stessa modalità del viaggio precedente e, cioè, quello del 20 novembre 1988, si riferiva al fatto che Andreotti non era accompagnato dalla scorta dei Carabinieri (“</w:t>
      </w:r>
      <w:r>
        <w:rPr/>
        <w:t>[…] PULIZZOTTO: Passiamo al viaggio del 20 Novembre del 1988 in Algeria;</w:t>
      </w:r>
    </w:p>
    <w:p>
      <w:pPr>
        <w:pStyle w:val="Normal"/>
        <w:widowControl w:val="false"/>
        <w:spacing w:lineRule="exact" w:line="400"/>
        <w:ind w:right="-665" w:firstLine="374"/>
        <w:jc w:val="both"/>
        <w:rPr/>
      </w:pPr>
      <w:r>
        <w:rPr/>
        <w:t>dal documento 150 a pagina 44 vi è indicato “[..] senza scorta, località Algeria 20/11/88”;</w:t>
      </w:r>
    </w:p>
    <w:p>
      <w:pPr>
        <w:pStyle w:val="Normal"/>
        <w:widowControl w:val="false"/>
        <w:spacing w:lineRule="exact" w:line="400"/>
        <w:ind w:right="-665" w:firstLine="374"/>
        <w:jc w:val="both"/>
        <w:rPr/>
      </w:pPr>
      <w:r>
        <w:rPr/>
        <w:t>dal documento 78 bis che è l’altro elenco, a pagina 46 senza scorta viaggio in Algeria 20/11/88;</w:t>
      </w:r>
    </w:p>
    <w:p>
      <w:pPr>
        <w:pStyle w:val="Normal"/>
        <w:widowControl w:val="false"/>
        <w:spacing w:lineRule="exact" w:line="400"/>
        <w:ind w:right="-665" w:firstLine="374"/>
        <w:jc w:val="both"/>
        <w:rPr/>
      </w:pPr>
      <w:r>
        <w:rPr/>
        <w:t>dal documento 85 bis che è il foglio di servizio, dal giorno 20/11/88 leggo testualmente “arrivavamo all’aeroporto di Ciampino per partire con aereo per Algeri e tutto il servizio di scorta veniva messo in libertà dal Vip fino alle ore 18,00 ora prevista del rientro”.[…]</w:t>
      </w:r>
      <w:r>
        <w:rPr>
          <w:rFonts w:cs="Arial" w:ascii="Arial" w:hAnsi="Arial"/>
        </w:rPr>
        <w:t>” - udienza dell’11 novembre 1997, pagg. 97 e ss. -)</w:t>
      </w:r>
    </w:p>
    <w:p>
      <w:pPr>
        <w:pStyle w:val="Normal"/>
        <w:widowControl w:val="false"/>
        <w:spacing w:lineRule="exact" w:line="400"/>
        <w:ind w:right="-665" w:firstLine="374"/>
        <w:jc w:val="both"/>
        <w:rPr/>
      </w:pPr>
      <w:r>
        <w:rPr>
          <w:rFonts w:cs="Arial" w:ascii="Arial" w:hAnsi="Arial"/>
        </w:rPr>
        <w:t>I PM hanno rilevato che, del resto, il fatto che l’imputato effettuasse viaggi senza scorta era stato ammesso dal teste a discolpa Riccardo Sessa, Capo della segreteria di Andreotti quando era Presidente del Consiglio nel periodo 76-79, quando era Ministro degli Esteri dall’83 all'89 e di seguito ancora Presidente del Consiglio fino al 92: il predetto aveva dovuto ammettere, a seguito di precise contestazioni del PM, nel corso della udienza del 14 luglio 1998, la circostanza (“</w:t>
      </w:r>
      <w:r>
        <w:rPr/>
        <w:t>[…] PUBBLICO MINISTERO: Le risulta che il Senatore Andreotti nella qualità di Presidente del Consiglio abbia effettuato degli spostamenti senza il personale di scorta dei Carabinieri? - SESSA RICCARDO: [..] non mi risulta [..] - PUBBLICO MINISTERO: [..] dall'elenco dei Carabinieri risulta che [..] Andreotti è andato in Algeria, in giornata [..] Partenza e rientro 20 novembre 88 e ancora una volta il Comando Generale scrive senza scorta. Lei in quel periodo prestava servizio presso il Ministero? - SESSA RICCARDO: Sì. Guardi, adesso… è andato varie volte in Algeria. 20 novembre 88 era, se ricordo bene, un momento un po’ difficile con gli algerini e diciamo più in generale nell'Africa del nord e in medio Oriente, il Ministro degli Esteri fece una serie di missioni molto rapide all'estero, a volte di poche ore e nello spazio… sempre comunque nella giornata andando e tornando. - PUBBLICO MINISTERO: E perché non fu seguito dai Carabinieri? - SESSA RICCARDO: Le posso dire, certamente ignorando il fatto specifico o non ricordandomelo, ma anche su queste situazioni abbiamo avuto di discutere più volte con il… Ministro prima e Presidente del Consiglio. Premesso che quando lui era Ministro degli Esteri cercava di evitare ed eravamo soprattutto noi suoi collaboratori, [..] fargli capire che era necessario, opportuno, che rientrava anche nella norma, perché gli altri Ministri e gli altri Presidenti del Consiglio si spostavano con code di personale addetto alla scorta numerosissimi, era opportuno che lui pure viaggiasse con la scorta. Lui spesso non lo faceva, perché non voleva… conoscendolo non ho assolutamente motivo di dubitare, non voleva far gravare sull'erario anche questa spesa. Poi dopo l'abbiamo convinto e in realtà credo che… successivamente credo che lui non abbia mai fatto viaggi ufficiali senza farsi accompagnare. - PUBBLICO MINISTERO: Scusi vorrei capire una cosa. Questi spostamenti avvenivano con aerei di Stato, 31° Stormo eccetera. - SESSA RICCARDO: Di regola avvenivano con aerei di Stato o con una compagnia privata. - PUBBLICO MINISTERO: Per gli aerei di Stato la presenza di un passeggero a bordo in più o in meno, in che senso aggravava all'erario dello stato? Mi faccia capire. - SESSA RICCARDO: Io guardi… io… io ho fatto il giro del mondo sugli aerei di Stato, la pubblica amministrazione non ha certo speso nulla per trasportarmi, ma la mia amministrazione ha speso, perché mi ha dovuto pagare un'indennità di missione e il personale dell'Arma che accompagnava il Presidente del Consiglio all'estero, in genere uno solo, proprio perché lui ci teneva a gravare il meno possibile, percepiva un'indennità di missione. - PUBBLICO MINISTERO: Quindi… - SESSA RICCARDO: Che poi viaggiasse a piedi, in auto, su un aereo privato su un aereo dello Stato, lui nel momento in cui esce fuori ha diritto a percepire un'indennità di missione. - PUBBLICO MINISTERO: Quindi, la sua spiegazione è che per il 20 novembre 88 per questo viaggio che dura alcune ore Andreotti non è con il Carabiniere, per non gravare… - PRESIDENTE: Sta dicendo in generale. - SESSA RICCARDO: No, la mia spiegazione alla sua domanda è non c'è spiegazione, perché io non ricordo questo particolare, le ho detto che non mi sorprende, perché come quello… se lei va a cercare sicuramente ne troverà altri, specialmente in quel periodo quando il Senatore Andreotti era particolarmente restio ad ammettere l'esigenza di doversi fare accompagnare, a riconoscere l'esigenza di doversi fare accompagnare anche all'estero dal personale della scorta, ne troverà altri. […]</w:t>
      </w:r>
      <w:r>
        <w:rPr>
          <w:rFonts w:cs="Arial" w:ascii="Arial" w:hAnsi="Arial"/>
        </w:rPr>
        <w:t>” - udienza del 14 luglio 1998, pagg. 65 e ss. -)</w:t>
      </w:r>
    </w:p>
    <w:p>
      <w:pPr>
        <w:pStyle w:val="Normal"/>
        <w:widowControl w:val="false"/>
        <w:spacing w:lineRule="exact" w:line="400"/>
        <w:ind w:right="-665" w:firstLine="374"/>
        <w:jc w:val="both"/>
        <w:rPr/>
      </w:pPr>
      <w:r>
        <w:rPr>
          <w:rFonts w:cs="Arial" w:ascii="Arial" w:hAnsi="Arial"/>
        </w:rPr>
        <w:t>Lo stesso Andreotti, nel corso delle dichiarazioni spontanee del 17 novembre 1998 si era lasciato sfuggire: “</w:t>
      </w:r>
      <w:r>
        <w:rPr/>
        <w:t>quando viaggiavo in aereo venivo di norma accompagnato da un uomo della mia scorta anche durante il viaggio. Certo è che venivo comunque accompagnato dalla scorta fino alla scaletta dell'aereo e venivo da altri uomini di scorta, ricevuto all'arrivo</w:t>
      </w:r>
      <w:r>
        <w:rPr>
          <w:rFonts w:cs="Arial" w:ascii="Arial" w:hAnsi="Arial"/>
        </w:rPr>
        <w:t>”.</w:t>
      </w:r>
    </w:p>
    <w:p>
      <w:pPr>
        <w:pStyle w:val="Normal"/>
        <w:widowControl w:val="false"/>
        <w:spacing w:lineRule="exact" w:line="400"/>
        <w:ind w:right="-665" w:firstLine="374"/>
        <w:jc w:val="both"/>
        <w:rPr/>
      </w:pPr>
      <w:r>
        <w:rPr>
          <w:rFonts w:cs="Arial" w:ascii="Arial" w:hAnsi="Arial"/>
        </w:rPr>
        <w:t>Ed ancora, con riferimento ad uno dei viaggi contestati senza scorta in Algeria, Andreotti aveva dichiarato: “</w:t>
      </w:r>
      <w:r>
        <w:rPr/>
        <w:t>In quanto al quarto viaggio,  per così dire contestato, si tratta del volo Roma - Tunisi - Algeri - Roma, che ho già descritto, compiuto su aereo messo a disposizione da quelle autorità e quindi più che sicuro, come pure vigilatissima la permanenza. Si badi: la ovvia e eccezionale riservatezza di questo tipo di incontri non significa affatto clandestinità. Non solo la mia scorta mi accompagnava e riprendeva all'aeroporto (e in quanto alla sicurezza gli ospitanti davano abbondanti garanzie), ma sia il Gabinetto che il Capo della mia segreteria sapevano dove rintracciarmi nel caso di emergenze, nonostante l'assenza di poche ore</w:t>
      </w:r>
      <w:r>
        <w:rPr>
          <w:rFonts w:cs="Arial" w:ascii="Arial" w:hAnsi="Arial"/>
        </w:rPr>
        <w:t>”.</w:t>
      </w:r>
    </w:p>
    <w:p>
      <w:pPr>
        <w:pStyle w:val="Normal"/>
        <w:widowControl w:val="false"/>
        <w:spacing w:lineRule="exact" w:line="400"/>
        <w:ind w:right="-665" w:firstLine="374"/>
        <w:jc w:val="both"/>
        <w:rPr/>
      </w:pPr>
      <w:r>
        <w:rPr>
          <w:rFonts w:cs="Arial" w:ascii="Arial" w:hAnsi="Arial"/>
        </w:rPr>
        <w:t>In proposito è stato ricordato che le richiamate dichiarazioni, con le quali Andreotti aveva ammesso di avere effettuato viaggi senza scorta, dimostravano che egli aveva affermato il falso dinanzi alla Corte di Assise di Perugia allorché aveva, invece, sostenuto, nel corso dell'udienza del 10 giugno 1998, di non avere mai effettuato viaggi senza scorta: “</w:t>
      </w:r>
      <w:r>
        <w:rPr/>
        <w:t>[…] Avv. Coppi: lei da quanto tempo è che viaggia con la scorta? Che si muove con la scorta? - Imputato Andreotti: dal 1974 certamente, da quando sono stato la seconda volta al Ministero della Difesa, prima 1972 e '73 l'ho avuta quando ero Presidente del Consiglio, poi nell'intervallo tra il 1973 e gli inizi in cui sono stato in Parlamento allora non avevo scorta, però da allora ho sempre avuto scorta e ho sempre avuto anche la vigilanza a casa, proprio nel pianerottolo di casa c'è sempre un elemento della sicurezza. - Avv. Coppi: quando lei viaggia in macchina e si muove in macchina per l'Italia quindi si muove con la sua scorta, parte da Roma scortato? - Imputato Andreotti: guardi, per un lungo tempo avevo addirittura una macchina di scorta. - Avv. Coppi: noi ci riferiamo agli anni tra il '70 e l'80. - Imputato Andreotti: adesso invece, però anche adesso c'è un sottufficiale che viene con me e poi un Carabiniere che mi guida la macchina. - Avv. Coppi: quando viaggiava in treno o in aereo? - Imputato Andreotti: ho sempre avuto la scorta, ho visto che hanno fatto un'eccezione in questo senso, perché una volta andando a Nizza ho visto che io non avevo né l'aereo né la scorta, io sono stato accompagnato fino all'aereo, siccome poi la macchina mia mi aveva preceduto e era ad aspettarmi all'aeroporto l'ho ritrovata lì, a parte che poi uno quando va fuori ha le scorte di sicurezza anche da parte delle gendarmerie. - Avv. Coppi: quindi lei esclude di potere avere fatto viaggi in Sicilia di cui non sia rimasta una traccia? - Imputato Andreotti: assolutamente, né in Sicilia né altrove. […]</w:t>
      </w:r>
      <w:r>
        <w:rPr>
          <w:rFonts w:cs="Arial" w:ascii="Arial" w:hAnsi="Arial"/>
        </w:rPr>
        <w:t>” (udienza del 10 giugno 1998, processo di Perugia).</w:t>
      </w:r>
    </w:p>
    <w:p>
      <w:pPr>
        <w:pStyle w:val="Normal"/>
        <w:widowControl w:val="false"/>
        <w:spacing w:lineRule="exact" w:line="400"/>
        <w:ind w:right="-665" w:firstLine="374"/>
        <w:jc w:val="both"/>
        <w:rPr/>
      </w:pPr>
      <w:r>
        <w:rPr>
          <w:rFonts w:cs="Arial" w:ascii="Arial" w:hAnsi="Arial"/>
        </w:rPr>
        <w:t>Un altro viaggio riservato di Andreotti, del quale non vi era alcuna traccia sia nella documentazione trasmessa dall’Arma dei Carabinieri, sia in quella trasmessa dal 31^ Stormo dell’Aeronautica militare, era quello effettuato a Beirut nel giugno del 1982, la cui esistenza era stata accertata in modo casuale: nel corso della udienza del 17 novembre 1998 l’imputato aveva fatto un accenno al suo viaggio a Palermo in data 3 e 4 luglio 1982 - “</w:t>
      </w:r>
      <w:r>
        <w:rPr/>
        <w:t>3 luglio (1982 – ndr): partecipazione qui a Palermo ad una giornata della pace indetta dalle ACLI, ho qui il programma.</w:t>
      </w:r>
      <w:r>
        <w:rPr>
          <w:rFonts w:cs="Arial" w:ascii="Arial" w:hAnsi="Arial"/>
        </w:rPr>
        <w:t>” – ed al fine di documentare lo stesso viaggio e l’attività svolta, aveva prodotto – al punto 53 della documentazione da lui depositata il 17 novembre 1998 – il seguente articolo di stampa concernente una intervista da lui concessa durante la sua permanenza a Palermo.</w:t>
      </w:r>
    </w:p>
    <w:p>
      <w:pPr>
        <w:pStyle w:val="Normal"/>
        <w:widowControl w:val="false"/>
        <w:spacing w:lineRule="exact" w:line="400"/>
        <w:ind w:right="-665" w:firstLine="374"/>
        <w:jc w:val="both"/>
        <w:rPr/>
      </w:pPr>
      <w:r>
        <w:rPr>
          <w:rFonts w:cs="Arial" w:ascii="Arial" w:hAnsi="Arial"/>
        </w:rPr>
        <w:t>Il testo dell’articolo (L’ORA, 5 luglio 1982, “La diplomazia segreta di Giulio Andreotti”, di Massimo Novelli) è stato riportato testualmente dai PM: “</w:t>
      </w:r>
      <w:r>
        <w:rPr>
          <w:rFonts w:cs="Arial" w:ascii="Arial" w:hAnsi="Arial"/>
          <w:i/>
        </w:rPr>
        <w:t>Due settimane fa, in gran segreto, Giulio Andreotti si è recato a Beirut, mediatore di pace. &lt;Meglio non chiaccherare su queste cose – dice tergendosi il sudore al termine del dibattito con i giornalisti – altrettanto si rischia di sciupare tutto&gt;. Top Secret dunque la missione, ancora più segreti i contatti che il leader democristiano ha avuto nella capitale libanese. L’incontro dibattito con i giornalisti ha concluso la serie dei dibattiti alla &lt;festa della pace&gt; è stato ricco di spunti sui diversi temi della pace e dei rapporti internazionali del nostro paese. La &lt;diplomazia segreta&gt; di Andreotti sembra comunque avere come obiettivo il &lt;reciproco riconoscimento&gt; dell’OLP e di Israele. Proposito velleitario? Il leader democristiano non ne è convinto, anzi nel corso dei suoi due interventi ha tracciato una linea d’azione più avanzata rispetto a quella del nostro governo. Riconoscere l’OLP – ha detto – è un atto di intelligenza politica. Occorre una vera e propria offensiva contro la diffidenza che divide palestinesi ed israeliani. Esprime la convinzione che in Libano si possa tornare allo statu quo attenuando nelle conclusioni le posizioni del siriano Mohsen Bilal, dello spagnolo Ruiz Gimenez ed anche dell’ugandese Paul Semongerere, i quali con diversa accentuazione di toni hanno chiesto all’Europa e all’Italia un ruolo attivo ed autonomo a sostegno dei diritti dei palestinesi</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Rilevato, dunque, che l’imputato, nel corso dell’intervista pubblicata il 5 luglio 1982 aveva ammesso di essersi recato segretamente a Beirut due settimane prima, i PM hanno evidenziato che nessuna traccia documentale era rimasta di tale viaggio.</w:t>
      </w:r>
    </w:p>
    <w:p>
      <w:pPr>
        <w:pStyle w:val="Normal"/>
        <w:widowControl w:val="false"/>
        <w:spacing w:lineRule="exact" w:line="400"/>
        <w:ind w:right="-665" w:firstLine="374"/>
        <w:jc w:val="both"/>
        <w:rPr>
          <w:rFonts w:ascii="Arial" w:hAnsi="Arial" w:cs="Arial"/>
        </w:rPr>
      </w:pPr>
      <w:r>
        <w:rPr>
          <w:rFonts w:cs="Arial" w:ascii="Arial" w:hAnsi="Arial"/>
        </w:rPr>
        <w:t>Dei viaggi legati alla crisi mediorientale l’imputato aveva fatto cenno nelle dichiarazioni spontanee rese in data 17 novembre 1998 (già sopra riportate), affermando che tale attività diplomatica aveva avuto inizio nel 1980, quando l’Italia, a seguito di una delibera adottata dalla Comunità Europea, si era adoperata per sbloccare la situazione in Medio Oriente: ne conseguiva che Andreotti, il quale dal luglio ’79 aveva assunto la carica di Presidente della Commissione Esteri della Camera, aveva effettuato missioni e viaggi riservati dei quali non era rimasta alcuna traccia, ivi compreso il viaggio in Libano del giugno del 1982.</w:t>
      </w:r>
    </w:p>
    <w:p>
      <w:pPr>
        <w:pStyle w:val="Normal"/>
        <w:widowControl w:val="false"/>
        <w:spacing w:lineRule="exact" w:line="400"/>
        <w:ind w:right="-665" w:firstLine="374"/>
        <w:jc w:val="both"/>
        <w:rPr>
          <w:rFonts w:ascii="Arial" w:hAnsi="Arial" w:cs="Arial"/>
        </w:rPr>
      </w:pPr>
      <w:r>
        <w:rPr>
          <w:rFonts w:cs="Arial" w:ascii="Arial" w:hAnsi="Arial"/>
        </w:rPr>
        <w:t xml:space="preserve">In merito al viaggio di Andreotti a Palermo in data 3 e 4 luglio 1982 è stato, altresì, ricordato che nel corso dell’udienza dell’11 novembre 1997 il m.llo Pulizzotto, ricostruendo tale spostamento con volo privato da Ciampino, aveva dichiarato che non vi era traccia della registrazione di aerei (militari, cai, privati). </w:t>
      </w:r>
    </w:p>
    <w:p>
      <w:pPr>
        <w:pStyle w:val="Normal"/>
        <w:widowControl w:val="false"/>
        <w:spacing w:lineRule="exact" w:line="400"/>
        <w:ind w:right="-665" w:firstLine="374"/>
        <w:jc w:val="both"/>
        <w:rPr>
          <w:rFonts w:ascii="Arial" w:hAnsi="Arial" w:cs="Arial"/>
        </w:rPr>
      </w:pPr>
      <w:r>
        <w:rPr>
          <w:rFonts w:cs="Arial" w:ascii="Arial" w:hAnsi="Arial"/>
        </w:rPr>
        <w:t>Riepilogando, i PM hanno evidenziato:</w:t>
      </w:r>
    </w:p>
    <w:p>
      <w:pPr>
        <w:pStyle w:val="Normal"/>
        <w:widowControl w:val="false"/>
        <w:spacing w:lineRule="exact" w:line="400"/>
        <w:ind w:right="-665" w:firstLine="374"/>
        <w:jc w:val="both"/>
        <w:rPr>
          <w:rFonts w:ascii="Arial" w:hAnsi="Arial" w:cs="Arial"/>
        </w:rPr>
      </w:pPr>
      <w:r>
        <w:rPr>
          <w:rFonts w:cs="Arial" w:ascii="Arial" w:hAnsi="Arial"/>
        </w:rPr>
        <w:t>che era certo che Andreotti aveva utilizzato, per il viaggio segreto in Algeria dell’8 ottobre 1989, non un aereo di Stato e quindi del 31^ Stormo o della CAI, ma un aereo privato di nazionalità svizzera:  un Falcon 50 con sigla HB-IEV;</w:t>
      </w:r>
    </w:p>
    <w:p>
      <w:pPr>
        <w:pStyle w:val="Normal"/>
        <w:widowControl w:val="false"/>
        <w:spacing w:lineRule="exact" w:line="400"/>
        <w:ind w:right="-665" w:firstLine="374"/>
        <w:jc w:val="both"/>
        <w:rPr>
          <w:rFonts w:ascii="Arial" w:hAnsi="Arial" w:cs="Arial"/>
        </w:rPr>
      </w:pPr>
      <w:r>
        <w:rPr>
          <w:rFonts w:cs="Arial" w:ascii="Arial" w:hAnsi="Arial"/>
        </w:rPr>
        <w:t>che era certo che dei viaggi riservati di Andreotti non restava nessuna traccia;</w:t>
      </w:r>
    </w:p>
    <w:p>
      <w:pPr>
        <w:pStyle w:val="Normal"/>
        <w:widowControl w:val="false"/>
        <w:spacing w:lineRule="exact" w:line="400"/>
        <w:ind w:right="-665" w:firstLine="374"/>
        <w:jc w:val="both"/>
        <w:rPr>
          <w:rFonts w:ascii="Arial" w:hAnsi="Arial" w:cs="Arial"/>
        </w:rPr>
      </w:pPr>
      <w:r>
        <w:rPr>
          <w:rFonts w:cs="Arial" w:ascii="Arial" w:hAnsi="Arial"/>
        </w:rPr>
        <w:t>che era certo che non era possibile ricostruire i viaggi di Andreotti sulla base dei documenti ufficiali;</w:t>
      </w:r>
    </w:p>
    <w:p>
      <w:pPr>
        <w:pStyle w:val="Normal"/>
        <w:widowControl w:val="false"/>
        <w:spacing w:lineRule="exact" w:line="400"/>
        <w:ind w:right="-665" w:firstLine="374"/>
        <w:jc w:val="both"/>
        <w:rPr>
          <w:rFonts w:ascii="Arial" w:hAnsi="Arial" w:cs="Arial"/>
        </w:rPr>
      </w:pPr>
      <w:r>
        <w:rPr>
          <w:rFonts w:cs="Arial" w:ascii="Arial" w:hAnsi="Arial"/>
        </w:rPr>
        <w:t>che era certo che l’8 ottobre 1989 era una domenica, cosi come era domenica anche il giorno del precedente viaggio in Algeria del 20 novembre 1988.</w:t>
      </w:r>
    </w:p>
    <w:p>
      <w:pPr>
        <w:pStyle w:val="Normal"/>
        <w:widowControl w:val="false"/>
        <w:spacing w:lineRule="exact" w:line="400"/>
        <w:ind w:right="-665" w:firstLine="374"/>
        <w:jc w:val="both"/>
        <w:rPr>
          <w:rFonts w:ascii="Arial" w:hAnsi="Arial" w:cs="Arial"/>
        </w:rPr>
      </w:pPr>
      <w:r>
        <w:rPr>
          <w:rFonts w:cs="Arial" w:ascii="Arial" w:hAnsi="Arial"/>
        </w:rPr>
        <w:t>Mettendo in relazione le richiamate risultanze con le dichiarazioni di Marino Mannoia, si potevano ricostruire perfettamente anche le modalità del viaggio “riservato” che Andreotti aveva effettuato nella primavera del 1980 per incontrare Stefano Bontate a Palermo: così come aveva fatto in precedenza e come avrebbe fatto in seguito per altri viaggi, l’imputato anche in tale occasione aveva effettuato uno dei suoi voli riservati senza scorta a bordo di un aereo privato, che gli era stato messo a disposizione dai Salvo, era atterrato a Trapani, zona peraltro di cui i Salvo erano originari. A Trapani l’aereo aveva preso terra nella zona militare all’insaputa del personale della Direzione civile dell’aeroporto, al quale i militari non erano tenuti a comunicare il transito di quell’aereo recante a bordo una personalità politica, stante i motivi di  sicurezza e di riservatezza che caratterizzavano i viaggi non ufficiali di tali personalità (come quello di Algeri) e che i militari non erano tenuti a conoscere.</w:t>
      </w:r>
    </w:p>
    <w:p>
      <w:pPr>
        <w:pStyle w:val="Normal"/>
        <w:widowControl w:val="false"/>
        <w:spacing w:lineRule="exact" w:line="400"/>
        <w:ind w:right="-665" w:firstLine="374"/>
        <w:jc w:val="both"/>
        <w:rPr>
          <w:rFonts w:ascii="Arial" w:hAnsi="Arial" w:cs="Arial"/>
        </w:rPr>
      </w:pPr>
      <w:r>
        <w:rPr>
          <w:rFonts w:cs="Arial" w:ascii="Arial" w:hAnsi="Arial"/>
        </w:rPr>
        <w:t>Prova ne era, tra l’altro, che alcuni aerei privati erano atterrati a Trapani nell’aprile del 1980, tra cui un Mystere 20, come risultava dalle statistiche militari relative a quel mese, e che di tali aerei non vi era traccia nelle registrazioni della Direzione civile dell’aeroporto.</w:t>
      </w:r>
    </w:p>
    <w:p>
      <w:pPr>
        <w:pStyle w:val="Normal"/>
        <w:widowControl w:val="false"/>
        <w:spacing w:lineRule="exact" w:line="400"/>
        <w:ind w:right="-665" w:firstLine="374"/>
        <w:jc w:val="both"/>
        <w:rPr>
          <w:rFonts w:ascii="Arial" w:hAnsi="Arial" w:cs="Arial"/>
        </w:rPr>
      </w:pPr>
      <w:r>
        <w:rPr>
          <w:rFonts w:cs="Arial" w:ascii="Arial" w:hAnsi="Arial"/>
        </w:rPr>
        <w:t>Andreotti era stato prelevato sottobordo e accompagnato in macchina dai Salvo nella villa di Salvatore Inzerillo a Palermo, dove si era svolto l’incontro con Bontate e gli altri.</w:t>
      </w:r>
    </w:p>
    <w:p>
      <w:pPr>
        <w:pStyle w:val="Normal"/>
        <w:widowControl w:val="false"/>
        <w:spacing w:lineRule="exact" w:line="400"/>
        <w:ind w:right="-665" w:firstLine="374"/>
        <w:jc w:val="both"/>
        <w:rPr>
          <w:rFonts w:ascii="Arial" w:hAnsi="Arial" w:cs="Arial"/>
        </w:rPr>
      </w:pPr>
      <w:r>
        <w:rPr>
          <w:rFonts w:cs="Arial" w:ascii="Arial" w:hAnsi="Arial"/>
        </w:rPr>
        <w:t>Richiamando quanto già evidenziato a proposito del fatto che i voli “riservati” di Andreotti  del 20 novembre 1988 e dell’8 ottobre 1989 erano stati effettuati entrambi di domenica, i PM hanno sottolineato che il collaboratore Angelo Siino, incrociando le dichiarazioni di Marino Mannoia, aveva dichiarato che l’incontro tra Andreotti e Stefano Bontate a Catania, nella riserva di caccia dei Costanzo, si era svolto tra la fine del giugno e gli inizi del luglio del 1979 (più  esattamente prima del 14 luglio del  1979) e che l’imputato aveva dichiarato che nel periodo in questione era impegnatissimo in viaggi in Italia ed all’estero e per la crisi governativa a Roma.</w:t>
      </w:r>
    </w:p>
    <w:p>
      <w:pPr>
        <w:pStyle w:val="Normal"/>
        <w:widowControl w:val="false"/>
        <w:spacing w:lineRule="exact" w:line="400"/>
        <w:ind w:right="-665" w:firstLine="374"/>
        <w:jc w:val="both"/>
        <w:rPr>
          <w:rFonts w:ascii="Arial" w:hAnsi="Arial" w:cs="Arial"/>
        </w:rPr>
      </w:pPr>
      <w:r>
        <w:rPr>
          <w:rFonts w:cs="Arial" w:ascii="Arial" w:hAnsi="Arial"/>
        </w:rPr>
        <w:t>Posto ciò, è stato rimarcato che proprio nel mese di giugno e luglio del 1979 risultavano dei vuoti nelle annotazioni domenicali delle agende di Andreotti.</w:t>
      </w:r>
    </w:p>
    <w:p>
      <w:pPr>
        <w:pStyle w:val="Normal"/>
        <w:widowControl w:val="false"/>
        <w:spacing w:lineRule="exact" w:line="400"/>
        <w:ind w:right="-665" w:firstLine="374"/>
        <w:jc w:val="both"/>
        <w:rPr>
          <w:rFonts w:ascii="Arial" w:hAnsi="Arial" w:cs="Arial"/>
        </w:rPr>
      </w:pPr>
      <w:r>
        <w:rPr>
          <w:rFonts w:cs="Arial" w:ascii="Arial" w:hAnsi="Arial"/>
        </w:rPr>
        <w:t>Inoltre, sono state richiamate le seguenti circostanze:</w:t>
      </w:r>
    </w:p>
    <w:p>
      <w:pPr>
        <w:pStyle w:val="Normal"/>
        <w:widowControl w:val="false"/>
        <w:spacing w:lineRule="exact" w:line="400"/>
        <w:ind w:right="-665" w:firstLine="374"/>
        <w:jc w:val="both"/>
        <w:rPr>
          <w:rFonts w:ascii="Arial" w:hAnsi="Arial" w:cs="Arial"/>
        </w:rPr>
      </w:pPr>
      <w:r>
        <w:rPr>
          <w:rFonts w:cs="Arial" w:ascii="Arial" w:hAnsi="Arial"/>
        </w:rPr>
        <w:t>- proprio nel mese di giugno del 1979, il 31^ Stormo dell'Aeronautica Militare aveva omesso di indicare nell’elenco trasmesso tre specifici viaggi ufficiali di Andreotti che risultavano effettuati con aerei militari: 7/8  giugno 1979 a Palermo; 14/15 giugno 1979 a Cagliari e Londra; 21/22 giugno 1979 a Strasburgo;</w:t>
      </w:r>
    </w:p>
    <w:p>
      <w:pPr>
        <w:pStyle w:val="Normal"/>
        <w:widowControl w:val="false"/>
        <w:spacing w:lineRule="exact" w:line="400"/>
        <w:ind w:right="-665" w:firstLine="374"/>
        <w:jc w:val="both"/>
        <w:rPr>
          <w:rFonts w:ascii="Arial" w:hAnsi="Arial" w:cs="Arial"/>
        </w:rPr>
      </w:pPr>
      <w:r>
        <w:rPr>
          <w:rFonts w:cs="Arial" w:ascii="Arial" w:hAnsi="Arial"/>
        </w:rPr>
        <w:t>la direzione aeroportuale di Catania Fontanarossa aveva riferito che i voli militari e di Stato non venivano registrati;</w:t>
      </w:r>
    </w:p>
    <w:p>
      <w:pPr>
        <w:pStyle w:val="Normal"/>
        <w:widowControl w:val="false"/>
        <w:spacing w:lineRule="exact" w:line="400"/>
        <w:ind w:right="-665" w:firstLine="374"/>
        <w:jc w:val="both"/>
        <w:rPr>
          <w:rFonts w:ascii="Arial" w:hAnsi="Arial" w:cs="Arial"/>
        </w:rPr>
      </w:pPr>
      <w:r>
        <w:rPr>
          <w:rFonts w:cs="Arial" w:ascii="Arial" w:hAnsi="Arial"/>
        </w:rPr>
        <w:t>ancora, all’aeroporto civile di Catania Fontanarossa non risultava registrato nel 1978 l’arrivo di un volo privato con Nino Salvo a bordo dell'aereo di Francesco Maniglia;</w:t>
      </w:r>
    </w:p>
    <w:p>
      <w:pPr>
        <w:pStyle w:val="Normal"/>
        <w:widowControl w:val="false"/>
        <w:spacing w:lineRule="exact" w:line="400"/>
        <w:ind w:right="-665" w:firstLine="374"/>
        <w:jc w:val="both"/>
        <w:rPr>
          <w:rFonts w:ascii="Arial" w:hAnsi="Arial" w:cs="Arial"/>
        </w:rPr>
      </w:pPr>
      <w:r>
        <w:rPr>
          <w:rFonts w:cs="Arial" w:ascii="Arial" w:hAnsi="Arial"/>
        </w:rPr>
        <w:t>l’aeroporto militare di Sigonella, come gli altri aeroporti militari italiani, distruggeva la documentazione sul traffico aereo dopo 90 giorni;</w:t>
      </w:r>
    </w:p>
    <w:p>
      <w:pPr>
        <w:pStyle w:val="Normal"/>
        <w:widowControl w:val="false"/>
        <w:spacing w:lineRule="exact" w:line="400"/>
        <w:ind w:right="-665" w:firstLine="374"/>
        <w:jc w:val="both"/>
        <w:rPr>
          <w:rFonts w:ascii="Arial" w:hAnsi="Arial" w:cs="Arial"/>
        </w:rPr>
      </w:pPr>
      <w:r>
        <w:rPr>
          <w:rFonts w:cs="Arial" w:ascii="Arial" w:hAnsi="Arial"/>
        </w:rPr>
        <w:t>i carabinieri di stanza a Catania Fontanarossa non avevano saputo fornire indicazioni precise sui transiti di Andreotti nel 1979-80-81.</w:t>
      </w:r>
    </w:p>
    <w:p>
      <w:pPr>
        <w:pStyle w:val="Normal"/>
        <w:widowControl w:val="false"/>
        <w:spacing w:lineRule="exact" w:line="400"/>
        <w:ind w:right="-665" w:firstLine="374"/>
        <w:jc w:val="both"/>
        <w:rPr>
          <w:rFonts w:ascii="Arial" w:hAnsi="Arial" w:cs="Arial"/>
        </w:rPr>
      </w:pPr>
      <w:r>
        <w:rPr>
          <w:rFonts w:cs="Arial" w:ascii="Arial" w:hAnsi="Arial"/>
        </w:rPr>
        <w:t>Alla stregua delle rassegnate deduzioni, i PM hanno formulato le seguenti considerazioni conclusive:</w:t>
      </w:r>
    </w:p>
    <w:p>
      <w:pPr>
        <w:pStyle w:val="Normal"/>
        <w:widowControl w:val="false"/>
        <w:spacing w:lineRule="exact" w:line="400"/>
        <w:ind w:right="-665" w:firstLine="374"/>
        <w:jc w:val="both"/>
        <w:rPr/>
      </w:pPr>
      <w:r>
        <w:rPr>
          <w:rFonts w:cs="Arial" w:ascii="Arial" w:hAnsi="Arial"/>
        </w:rPr>
        <w:t>&lt;</w:t>
      </w:r>
      <w:r>
        <w:rPr>
          <w:rFonts w:cs="Arial" w:ascii="Arial" w:hAnsi="Arial"/>
          <w:i/>
        </w:rPr>
        <w:t>Con l’omicidio di Piersanti Mattarella si concludeva quella “primavera” politica che con lui aveva vissuto una breve e tormentata stagione.</w:t>
      </w:r>
    </w:p>
    <w:p>
      <w:pPr>
        <w:pStyle w:val="Normal"/>
        <w:widowControl w:val="false"/>
        <w:spacing w:lineRule="exact" w:line="400"/>
        <w:ind w:right="-665" w:firstLine="374"/>
        <w:jc w:val="both"/>
        <w:rPr>
          <w:rFonts w:ascii="Arial" w:hAnsi="Arial" w:cs="Arial"/>
          <w:i/>
          <w:i/>
        </w:rPr>
      </w:pPr>
      <w:r>
        <w:rPr>
          <w:rFonts w:cs="Arial" w:ascii="Arial" w:hAnsi="Arial"/>
          <w:i/>
        </w:rPr>
        <w:t>Il patto di scambio tra Andreotti, gli uomini della sua corrente in Sicilia e l’organizzazione Cosa Nostra aveva travolto nel suo micidiale ingranaggio l’“anomalia” Mattarella e tutto era tornato al suo posto.</w:t>
      </w:r>
    </w:p>
    <w:p>
      <w:pPr>
        <w:pStyle w:val="Normal"/>
        <w:widowControl w:val="false"/>
        <w:spacing w:lineRule="exact" w:line="400"/>
        <w:ind w:right="-665" w:firstLine="374"/>
        <w:jc w:val="both"/>
        <w:rPr>
          <w:rFonts w:ascii="Arial" w:hAnsi="Arial" w:cs="Arial"/>
          <w:i/>
          <w:i/>
        </w:rPr>
      </w:pPr>
      <w:r>
        <w:rPr>
          <w:rFonts w:cs="Arial" w:ascii="Arial" w:hAnsi="Arial"/>
          <w:i/>
        </w:rPr>
        <w:t>I vertici di Cosa Nostra avevano avuto la prova che Andreotti nella drammatica scelta tra Mattarella e Cosa Nostra, aveva privilegiato - ancora una volta - il rapporto con l’organizzazione mafiosa, pur di non rischiare di mettere in crisi le basi del suo potere personale, fondate sull’importante apporto del “consenso” siciliano alimentato dal consenso mafioso.</w:t>
      </w:r>
    </w:p>
    <w:p>
      <w:pPr>
        <w:pStyle w:val="Normal"/>
        <w:widowControl w:val="false"/>
        <w:spacing w:lineRule="exact" w:line="400"/>
        <w:ind w:right="-665" w:firstLine="374"/>
        <w:jc w:val="both"/>
        <w:rPr>
          <w:rFonts w:ascii="Arial" w:hAnsi="Arial" w:cs="Arial"/>
          <w:i/>
          <w:i/>
        </w:rPr>
      </w:pPr>
      <w:r>
        <w:rPr>
          <w:rFonts w:cs="Arial" w:ascii="Arial" w:hAnsi="Arial"/>
          <w:i/>
        </w:rPr>
        <w:t xml:space="preserve">Dopo quella difficile prova, essi avevano ormai acquisito la definitiva certezza della loro impunità, insieme alla certezza di poter contare negli anni a venire - qualunque cosa fosse accaduta, sul silenzio, sulla complicità e sul sostegno del loro potente alleato. </w:t>
      </w:r>
    </w:p>
    <w:p>
      <w:pPr>
        <w:pStyle w:val="Normal"/>
        <w:widowControl w:val="false"/>
        <w:spacing w:lineRule="exact" w:line="400"/>
        <w:ind w:right="-665" w:firstLine="374"/>
        <w:jc w:val="both"/>
        <w:rPr>
          <w:rFonts w:ascii="Arial" w:hAnsi="Arial" w:cs="Arial"/>
          <w:i/>
          <w:i/>
        </w:rPr>
      </w:pPr>
      <w:r>
        <w:rPr>
          <w:rFonts w:cs="Arial" w:ascii="Arial" w:hAnsi="Arial"/>
          <w:i/>
        </w:rPr>
        <w:t xml:space="preserve">Certo la mattina del 6.1.1980 Andreotti non ha premuto il grilletto che scriveva per sempre la parola fine alla storia di Piersanti Mattarella e alla prima timida primavera palermitana dopo la lunga notte mafiosa, ricacciando un’intera classe dirigente siciliana nel baratro del passato, ammutolita e incredula dinanzi ad una sfida mafiosa che mai aveva raggiunto quel livello. </w:t>
      </w:r>
    </w:p>
    <w:p>
      <w:pPr>
        <w:pStyle w:val="Normal"/>
        <w:widowControl w:val="false"/>
        <w:spacing w:lineRule="exact" w:line="400"/>
        <w:ind w:right="-665" w:firstLine="374"/>
        <w:jc w:val="both"/>
        <w:rPr>
          <w:rFonts w:ascii="Arial" w:hAnsi="Arial" w:cs="Arial"/>
          <w:i/>
          <w:i/>
        </w:rPr>
      </w:pPr>
      <w:r>
        <w:rPr>
          <w:rFonts w:cs="Arial" w:ascii="Arial" w:hAnsi="Arial"/>
          <w:i/>
        </w:rPr>
        <w:t>Certo Andreotti non era presente mentre crepitavano i colpi.</w:t>
      </w:r>
    </w:p>
    <w:p>
      <w:pPr>
        <w:pStyle w:val="Normal"/>
        <w:widowControl w:val="false"/>
        <w:spacing w:lineRule="exact" w:line="400"/>
        <w:ind w:right="-665" w:firstLine="374"/>
        <w:jc w:val="both"/>
        <w:rPr>
          <w:rFonts w:ascii="Arial" w:hAnsi="Arial" w:cs="Arial"/>
          <w:i/>
          <w:i/>
        </w:rPr>
      </w:pPr>
      <w:r>
        <w:rPr>
          <w:rFonts w:cs="Arial" w:ascii="Arial" w:hAnsi="Arial"/>
          <w:i/>
        </w:rPr>
        <w:t>Egli probabilmente volava nei cieli alti della politica internazionale, o era intento a colloquiare con i suoi amici di corrente, o stava scrivendo l’ennesimo capitolo dei suoi diari.</w:t>
      </w:r>
    </w:p>
    <w:p>
      <w:pPr>
        <w:pStyle w:val="Normal"/>
        <w:widowControl w:val="false"/>
        <w:spacing w:lineRule="exact" w:line="400"/>
        <w:ind w:right="-665" w:firstLine="374"/>
        <w:jc w:val="both"/>
        <w:rPr>
          <w:rFonts w:ascii="Arial" w:hAnsi="Arial" w:cs="Arial"/>
          <w:i/>
          <w:i/>
        </w:rPr>
      </w:pPr>
      <w:r>
        <w:rPr>
          <w:rFonts w:cs="Arial" w:ascii="Arial" w:hAnsi="Arial"/>
          <w:i/>
        </w:rPr>
        <w:t>Ma gli uomini di Cosa Nostra mentre si avvicinavano alla loro vittima, sapevano che colui che stavano uccidendo non era un pezzo di Stato, uno Stato che gli avrebbe fatto pagare caro il loro inaudito gesto di sfida: Mattarella era un uomo solo, un uomo lasciato solo.</w:t>
      </w:r>
    </w:p>
    <w:p>
      <w:pPr>
        <w:pStyle w:val="Normal"/>
        <w:widowControl w:val="false"/>
        <w:spacing w:lineRule="exact" w:line="400"/>
        <w:ind w:right="-665" w:firstLine="374"/>
        <w:jc w:val="both"/>
        <w:rPr>
          <w:rFonts w:ascii="Arial" w:hAnsi="Arial" w:cs="Arial"/>
          <w:i/>
          <w:i/>
        </w:rPr>
      </w:pPr>
      <w:r>
        <w:rPr>
          <w:rFonts w:cs="Arial" w:ascii="Arial" w:hAnsi="Arial"/>
          <w:i/>
        </w:rPr>
        <w:t>Per loro e per i loro capi lo Stato stava altrove.</w:t>
      </w:r>
    </w:p>
    <w:p>
      <w:pPr>
        <w:pStyle w:val="Normal"/>
        <w:widowControl w:val="false"/>
        <w:spacing w:lineRule="exact" w:line="400"/>
        <w:ind w:right="-665" w:firstLine="374"/>
        <w:jc w:val="both"/>
        <w:rPr>
          <w:rFonts w:ascii="Arial" w:hAnsi="Arial" w:cs="Arial"/>
          <w:i/>
          <w:i/>
        </w:rPr>
      </w:pPr>
      <w:r>
        <w:rPr>
          <w:rFonts w:cs="Arial" w:ascii="Arial" w:hAnsi="Arial"/>
          <w:i/>
        </w:rPr>
        <w:t>Per loro lo Stato, come hanno dichiarato vari collaboratori di Giustizia - spiegando perché avevano a lungo taciuto, perché avevano dovuto vincere resistenze e paure interiori fortissime prima di rivelare quanto era a loro conoscenza sull’imputato -  era impersonato dal sette volte Presidente del Consiglio, dal Ministro a tempo pieno Giulio Andreotti.</w:t>
      </w:r>
    </w:p>
    <w:p>
      <w:pPr>
        <w:pStyle w:val="Normal"/>
        <w:widowControl w:val="false"/>
        <w:spacing w:lineRule="exact" w:line="400"/>
        <w:ind w:right="-665" w:firstLine="374"/>
        <w:jc w:val="both"/>
        <w:rPr>
          <w:rFonts w:ascii="Arial" w:hAnsi="Arial" w:cs="Arial"/>
          <w:i/>
          <w:i/>
        </w:rPr>
      </w:pPr>
      <w:r>
        <w:rPr>
          <w:rFonts w:cs="Arial" w:ascii="Arial" w:hAnsi="Arial"/>
          <w:i/>
        </w:rPr>
        <w:t>Quell’Andreotti che volava da Roma in Sicilia quando veniva convocato dai vertici mafiosi per discutere della sorte di Mattarella.</w:t>
      </w:r>
    </w:p>
    <w:p>
      <w:pPr>
        <w:pStyle w:val="Normal"/>
        <w:widowControl w:val="false"/>
        <w:spacing w:lineRule="exact" w:line="400"/>
        <w:ind w:right="-665" w:firstLine="374"/>
        <w:jc w:val="both"/>
        <w:rPr>
          <w:rFonts w:ascii="Arial" w:hAnsi="Arial" w:cs="Arial"/>
          <w:i/>
          <w:i/>
        </w:rPr>
      </w:pPr>
      <w:r>
        <w:rPr>
          <w:rFonts w:cs="Arial" w:ascii="Arial" w:hAnsi="Arial"/>
          <w:i/>
        </w:rPr>
        <w:t>Quell’Andreotti al quale Bontate poteva permettersi di parlare da pari a pari, ricordandogli nella primavera del 1980, che anche lui, come Lima era ormai nelle mani di Cosa Nostra e doveva rispettare i patti.</w:t>
      </w:r>
    </w:p>
    <w:p>
      <w:pPr>
        <w:pStyle w:val="Normal"/>
        <w:widowControl w:val="false"/>
        <w:spacing w:lineRule="exact" w:line="400"/>
        <w:ind w:right="-665" w:firstLine="374"/>
        <w:jc w:val="both"/>
        <w:rPr>
          <w:rFonts w:ascii="Arial" w:hAnsi="Arial" w:cs="Arial"/>
          <w:i/>
          <w:i/>
        </w:rPr>
      </w:pPr>
      <w:r>
        <w:rPr>
          <w:rFonts w:cs="Arial" w:ascii="Arial" w:hAnsi="Arial"/>
          <w:i/>
        </w:rPr>
        <w:t>Quell’Andreotti che, come sapevano i capi di Cosa Nostra, mentre i killer si apprestavano ad uccidere la mattina del 6 gennaio del 1980, mai avrebbe rivelato la vera storia ed i retroscena - di cui era stato partecipe - dell’omicidio del suo compagno di partito Piersanti Mattarella.</w:t>
      </w:r>
    </w:p>
    <w:p>
      <w:pPr>
        <w:pStyle w:val="Normal"/>
        <w:widowControl w:val="false"/>
        <w:spacing w:lineRule="exact" w:line="400"/>
        <w:ind w:right="-665" w:firstLine="374"/>
        <w:jc w:val="both"/>
        <w:rPr>
          <w:rFonts w:ascii="Arial" w:hAnsi="Arial" w:cs="Arial"/>
          <w:i/>
          <w:i/>
        </w:rPr>
      </w:pPr>
      <w:r>
        <w:rPr>
          <w:rFonts w:cs="Arial" w:ascii="Arial" w:hAnsi="Arial"/>
          <w:i/>
        </w:rPr>
        <w:t>Dunque si può uccidere Mattarella senza timore, dunque si potranno uccidere negli anni seguenti altri pezzi di Stato, altri uomini soli.</w:t>
      </w:r>
    </w:p>
    <w:p>
      <w:pPr>
        <w:pStyle w:val="Normal"/>
        <w:widowControl w:val="false"/>
        <w:spacing w:lineRule="exact" w:line="400"/>
        <w:ind w:right="-665" w:firstLine="374"/>
        <w:jc w:val="both"/>
        <w:rPr>
          <w:rFonts w:ascii="Arial" w:hAnsi="Arial" w:cs="Arial"/>
          <w:i/>
          <w:i/>
        </w:rPr>
      </w:pPr>
      <w:r>
        <w:rPr>
          <w:rFonts w:cs="Arial" w:ascii="Arial" w:hAnsi="Arial"/>
          <w:i/>
        </w:rPr>
        <w:t>Tornano alla mente le parole di Giovanni Brusca il quale ha spiegato che quando aveva appreso da Nino Salvo, da Riina e da suo padre che Andreotti era intervenuto personalmente per aggiustare il processo Rimi, egli si era sentito da quel momento forte e protetto perché aveva capito di quali protezioni politiche godesse Cosa Nostra.</w:t>
      </w:r>
    </w:p>
    <w:p>
      <w:pPr>
        <w:pStyle w:val="Normal"/>
        <w:widowControl w:val="false"/>
        <w:spacing w:lineRule="exact" w:line="400"/>
        <w:ind w:right="-665" w:firstLine="374"/>
        <w:jc w:val="both"/>
        <w:rPr>
          <w:rFonts w:ascii="Arial" w:hAnsi="Arial" w:cs="Arial"/>
          <w:i/>
          <w:i/>
        </w:rPr>
      </w:pPr>
      <w:r>
        <w:rPr>
          <w:rFonts w:cs="Arial" w:ascii="Arial" w:hAnsi="Arial"/>
          <w:i/>
        </w:rPr>
        <w:t>Qualunque uomo d’onore sapendo di avere alle spalle il sette volte Presidente del Consiglio poteva tranquillamente non tenere in alcun conto lo Stato.</w:t>
      </w:r>
    </w:p>
    <w:p>
      <w:pPr>
        <w:pStyle w:val="Normal"/>
        <w:widowControl w:val="false"/>
        <w:spacing w:lineRule="exact" w:line="400"/>
        <w:ind w:right="-665" w:firstLine="374"/>
        <w:jc w:val="both"/>
        <w:rPr>
          <w:rFonts w:ascii="Arial" w:hAnsi="Arial" w:cs="Arial"/>
          <w:i/>
          <w:i/>
        </w:rPr>
      </w:pPr>
      <w:r>
        <w:rPr>
          <w:rFonts w:cs="Arial" w:ascii="Arial" w:hAnsi="Arial"/>
          <w:i/>
        </w:rPr>
        <w:t>Se c’era qualche poliziotto che dava fastidio, lo si faceva trasferire altrove, rivolgendosi, come fecero i Calderone, a Lima.</w:t>
      </w:r>
    </w:p>
    <w:p>
      <w:pPr>
        <w:pStyle w:val="Normal"/>
        <w:widowControl w:val="false"/>
        <w:spacing w:lineRule="exact" w:line="400"/>
        <w:ind w:right="-665" w:firstLine="374"/>
        <w:jc w:val="both"/>
        <w:rPr>
          <w:rFonts w:ascii="Arial" w:hAnsi="Arial" w:cs="Arial"/>
          <w:i/>
          <w:i/>
        </w:rPr>
      </w:pPr>
      <w:r>
        <w:rPr>
          <w:rFonts w:cs="Arial" w:ascii="Arial" w:hAnsi="Arial"/>
          <w:i/>
        </w:rPr>
        <w:t xml:space="preserve">Oppure lo si toglieva di mezzo, come quel testardo di Cassarà che, come gridavano i Salvo ai quattro venti, li perseguitava solo perché essi erano tra i principali sostenitori della D.C.. </w:t>
      </w:r>
    </w:p>
    <w:p>
      <w:pPr>
        <w:pStyle w:val="Normal"/>
        <w:widowControl w:val="false"/>
        <w:spacing w:lineRule="exact" w:line="400"/>
        <w:ind w:right="-665" w:firstLine="374"/>
        <w:jc w:val="both"/>
        <w:rPr>
          <w:rFonts w:ascii="Arial" w:hAnsi="Arial" w:cs="Arial"/>
          <w:i/>
          <w:i/>
        </w:rPr>
      </w:pPr>
      <w:r>
        <w:rPr>
          <w:rFonts w:cs="Arial" w:ascii="Arial" w:hAnsi="Arial"/>
          <w:i/>
        </w:rPr>
        <w:t>E se qualcuno rimaneva poi impigliato nella rete della giustizia, ci avrebbero pensato “sua eccellenza” - come Nino Salvo chiamava Andreotti alla presenza di terzi -  ed i suoi amici a tirarlo fuori.</w:t>
      </w:r>
    </w:p>
    <w:p>
      <w:pPr>
        <w:pStyle w:val="Normal"/>
        <w:widowControl w:val="false"/>
        <w:spacing w:lineRule="exact" w:line="400"/>
        <w:ind w:right="-665" w:firstLine="374"/>
        <w:jc w:val="both"/>
        <w:rPr>
          <w:rFonts w:ascii="Arial" w:hAnsi="Arial" w:cs="Arial"/>
          <w:i/>
          <w:i/>
        </w:rPr>
      </w:pPr>
      <w:r>
        <w:rPr>
          <w:rFonts w:cs="Arial" w:ascii="Arial" w:hAnsi="Arial"/>
          <w:i/>
        </w:rPr>
        <w:t>Chi poteva dire di no ad Andreotti ed ai suoi luogotenenti?</w:t>
      </w:r>
    </w:p>
    <w:p>
      <w:pPr>
        <w:pStyle w:val="Normal"/>
        <w:widowControl w:val="false"/>
        <w:spacing w:lineRule="exact" w:line="400"/>
        <w:ind w:right="-665" w:firstLine="374"/>
        <w:jc w:val="both"/>
        <w:rPr>
          <w:rFonts w:ascii="Arial" w:hAnsi="Arial" w:cs="Arial"/>
          <w:i/>
          <w:i/>
        </w:rPr>
      </w:pPr>
      <w:r>
        <w:rPr>
          <w:rFonts w:cs="Arial" w:ascii="Arial" w:hAnsi="Arial"/>
          <w:i/>
        </w:rPr>
        <w:t>Forse che Lima, come ha riferito Paolo Borsellino, non si era permesso di redarguire addirittura Rocco Chinnici, capo dell’Ufficio Istruzione del Tribunale di Palermo, solo perché faceva il suo dovere di giudice esperendo indagini nei confronti degli “amici”.</w:t>
      </w:r>
    </w:p>
    <w:p>
      <w:pPr>
        <w:pStyle w:val="Normal"/>
        <w:widowControl w:val="false"/>
        <w:spacing w:lineRule="exact" w:line="400"/>
        <w:ind w:right="-665" w:firstLine="374"/>
        <w:jc w:val="both"/>
        <w:rPr>
          <w:rFonts w:ascii="Arial" w:hAnsi="Arial" w:cs="Arial"/>
          <w:i/>
          <w:i/>
        </w:rPr>
      </w:pPr>
      <w:r>
        <w:rPr>
          <w:rFonts w:cs="Arial" w:ascii="Arial" w:hAnsi="Arial"/>
          <w:i/>
        </w:rPr>
        <w:t>Quanti come Chinnici ebbero la forza ed il coraggio dinanzi all’alter ego di Andreotti di tenere la schiena dritta e di rispondere a tono?</w:t>
      </w:r>
    </w:p>
    <w:p>
      <w:pPr>
        <w:pStyle w:val="Normal"/>
        <w:widowControl w:val="false"/>
        <w:spacing w:lineRule="exact" w:line="400"/>
        <w:ind w:right="-665" w:firstLine="374"/>
        <w:jc w:val="both"/>
        <w:rPr>
          <w:rFonts w:ascii="Arial" w:hAnsi="Arial" w:cs="Arial"/>
          <w:i/>
          <w:i/>
        </w:rPr>
      </w:pPr>
      <w:r>
        <w:rPr>
          <w:rFonts w:cs="Arial" w:ascii="Arial" w:hAnsi="Arial"/>
          <w:i/>
        </w:rPr>
        <w:t>Quanti si piegarono per calcolo o per paura, quando Chinnici e altri uomini dello stesso stampo che non avevano voluto ascoltare il messaggero politico di Andreotti e di Cosa Nostra, furono passati per le armi?</w:t>
      </w:r>
    </w:p>
    <w:p>
      <w:pPr>
        <w:pStyle w:val="Normal"/>
        <w:widowControl w:val="false"/>
        <w:spacing w:lineRule="exact" w:line="400"/>
        <w:ind w:right="-665" w:firstLine="374"/>
        <w:jc w:val="both"/>
        <w:rPr>
          <w:rFonts w:ascii="Arial" w:hAnsi="Arial" w:cs="Arial"/>
          <w:i/>
          <w:i/>
        </w:rPr>
      </w:pPr>
      <w:r>
        <w:rPr>
          <w:rFonts w:cs="Arial" w:ascii="Arial" w:hAnsi="Arial"/>
          <w:i/>
        </w:rPr>
        <w:t>Parafrasando l’art. 416 bis C.P. può dirsi che la forza di intimidazione di Cosa Nostra e la condizione di assoggettamento e di omertà che ne derivava per commettere delitti, è stata potenziata al massimo dall’avere a disposizione Andreotti.</w:t>
      </w:r>
    </w:p>
    <w:p>
      <w:pPr>
        <w:pStyle w:val="Normal"/>
        <w:widowControl w:val="false"/>
        <w:spacing w:lineRule="exact" w:line="400"/>
        <w:ind w:right="-665" w:firstLine="374"/>
        <w:jc w:val="both"/>
        <w:rPr>
          <w:rFonts w:ascii="Arial" w:hAnsi="Arial" w:cs="Arial"/>
          <w:i/>
          <w:i/>
        </w:rPr>
      </w:pPr>
      <w:r>
        <w:rPr>
          <w:rFonts w:cs="Arial" w:ascii="Arial" w:hAnsi="Arial"/>
          <w:i/>
        </w:rPr>
        <w:t>Perché Buscetta, Marino Mannoia ed altri hanno taciuto per anni quello che sapevano sui rapporti tra mafia e politica?</w:t>
      </w:r>
    </w:p>
    <w:p>
      <w:pPr>
        <w:pStyle w:val="Normal"/>
        <w:widowControl w:val="false"/>
        <w:spacing w:lineRule="exact" w:line="400"/>
        <w:ind w:right="-665" w:firstLine="374"/>
        <w:jc w:val="both"/>
        <w:rPr>
          <w:rFonts w:ascii="Arial" w:hAnsi="Arial" w:cs="Arial"/>
          <w:i/>
          <w:i/>
        </w:rPr>
      </w:pPr>
      <w:r>
        <w:rPr>
          <w:rFonts w:cs="Arial" w:ascii="Arial" w:hAnsi="Arial"/>
          <w:i/>
        </w:rPr>
        <w:t>Lo hanno spiegato loro stessi.</w:t>
      </w:r>
    </w:p>
    <w:p>
      <w:pPr>
        <w:pStyle w:val="Normal"/>
        <w:widowControl w:val="false"/>
        <w:spacing w:lineRule="exact" w:line="400"/>
        <w:ind w:right="-665" w:firstLine="374"/>
        <w:jc w:val="both"/>
        <w:rPr>
          <w:rFonts w:ascii="Arial" w:hAnsi="Arial" w:cs="Arial"/>
          <w:i/>
          <w:i/>
        </w:rPr>
      </w:pPr>
      <w:r>
        <w:rPr>
          <w:rFonts w:cs="Arial" w:ascii="Arial" w:hAnsi="Arial"/>
          <w:i/>
        </w:rPr>
        <w:t xml:space="preserve">Questi uomini che non hanno avuto remore a rivelare quanto sapevano sulla struttura militare e di vertice di Cosa Nostra, questi uomini che, come Mannoia, hanno avuto la forza di non piegarsi dinanzi all’intimidazione mafiosa dell’omicidio dei loro parenti, si sono invece piegati, hanno subito una condizione di assoggettamento e di omertà che derivava dal vincolo associativo tra Cosa Nostra e Andreotti, tra Cosa Nostra ed il potere che Andreotti rappresentava e di cui essi nella loro militanza mafiosa avevano sperimentato la portata. </w:t>
      </w:r>
    </w:p>
    <w:p>
      <w:pPr>
        <w:pStyle w:val="Normal"/>
        <w:widowControl w:val="false"/>
        <w:spacing w:lineRule="exact" w:line="400"/>
        <w:ind w:right="-665" w:firstLine="374"/>
        <w:jc w:val="both"/>
        <w:rPr>
          <w:rFonts w:ascii="Arial" w:hAnsi="Arial" w:cs="Arial"/>
          <w:i/>
          <w:i/>
        </w:rPr>
      </w:pPr>
      <w:r>
        <w:rPr>
          <w:rFonts w:cs="Arial" w:ascii="Arial" w:hAnsi="Arial"/>
          <w:i/>
        </w:rPr>
        <w:t>Perché, come ha riferito il teste Accordino, alla squadra Mobile si diceva: “chi tocca i Salvo muore?”.</w:t>
      </w:r>
    </w:p>
    <w:p>
      <w:pPr>
        <w:pStyle w:val="Normal"/>
        <w:widowControl w:val="false"/>
        <w:spacing w:lineRule="exact" w:line="400"/>
        <w:ind w:right="-665" w:firstLine="374"/>
        <w:jc w:val="both"/>
        <w:rPr>
          <w:rFonts w:ascii="Arial" w:hAnsi="Arial" w:cs="Arial"/>
          <w:i/>
          <w:i/>
        </w:rPr>
      </w:pPr>
      <w:r>
        <w:rPr>
          <w:rFonts w:cs="Arial" w:ascii="Arial" w:hAnsi="Arial"/>
          <w:i/>
        </w:rPr>
        <w:t>Perché Cassarà, che pure non aveva avuto timore di affrontare i rischi personali derivanti dalla sua azione di contrasto alla struttura militare di Cosa Nostra, iniziò a preoccuparsi fortemente per se quando ebbe la conferma che dietro i Salvo c’era Andreotti?</w:t>
      </w:r>
    </w:p>
    <w:p>
      <w:pPr>
        <w:pStyle w:val="Normal"/>
        <w:widowControl w:val="false"/>
        <w:spacing w:lineRule="exact" w:line="400"/>
        <w:ind w:right="-665" w:firstLine="374"/>
        <w:jc w:val="both"/>
        <w:rPr>
          <w:rFonts w:ascii="Arial" w:hAnsi="Arial" w:cs="Arial"/>
          <w:i/>
          <w:i/>
        </w:rPr>
      </w:pPr>
      <w:r>
        <w:rPr>
          <w:rFonts w:cs="Arial" w:ascii="Arial" w:hAnsi="Arial"/>
          <w:i/>
        </w:rPr>
        <w:t>Perché Giovanni Falcone, dopo l’attentato all’Addaura, disse ai suoi amici magistrati che per salvarsi la vita doveva conoscere e frequentare i suoi nemici nel palazzo, giustificando così l’inizio della sua frequentazione con Vitalone?</w:t>
      </w:r>
    </w:p>
    <w:p>
      <w:pPr>
        <w:pStyle w:val="Normal"/>
        <w:widowControl w:val="false"/>
        <w:spacing w:lineRule="exact" w:line="400"/>
        <w:ind w:right="-665" w:firstLine="374"/>
        <w:jc w:val="both"/>
        <w:rPr>
          <w:rFonts w:ascii="Arial" w:hAnsi="Arial" w:cs="Arial"/>
          <w:i/>
          <w:i/>
        </w:rPr>
      </w:pPr>
      <w:r>
        <w:rPr>
          <w:rFonts w:cs="Arial" w:ascii="Arial" w:hAnsi="Arial"/>
          <w:i/>
        </w:rPr>
        <w:t>E quanti potenziali Piersanti Mattarella, quanti potenziali Almerico, quanti potenziali D’Angelo morirono la mattina del 6.1.1980, seppellendo dentro di se quello che avrebbero voluto e potuto essere - l’incarnazione degli ideali cristiani nella politica - nella consapevolezza che quegli ideali dovevano cedere dinanzi alla forza delle armi sommata alla forza della politica mafiosa, entrambe pronte ad aggredirli se non avessero ascoltato i buoni e saggi consigli di un “uomo di pace” come Lima il quale, come riferì a Evangelisti commentando l’omicidio Mattarella, insegnava che i patti vanno mantenuti.</w:t>
      </w:r>
    </w:p>
    <w:p>
      <w:pPr>
        <w:pStyle w:val="Normal"/>
        <w:widowControl w:val="false"/>
        <w:spacing w:lineRule="exact" w:line="400"/>
        <w:ind w:right="-665" w:firstLine="374"/>
        <w:jc w:val="both"/>
        <w:rPr>
          <w:rFonts w:ascii="Arial" w:hAnsi="Arial" w:cs="Arial"/>
          <w:i/>
          <w:i/>
        </w:rPr>
      </w:pPr>
      <w:r>
        <w:rPr>
          <w:rFonts w:cs="Arial" w:ascii="Arial" w:hAnsi="Arial"/>
          <w:i/>
        </w:rPr>
        <w:t>Sì i patti, come diceva Lima, andavano mantenuti sempre e comunque.</w:t>
      </w:r>
    </w:p>
    <w:p>
      <w:pPr>
        <w:pStyle w:val="Normal"/>
        <w:widowControl w:val="false"/>
        <w:spacing w:lineRule="exact" w:line="400"/>
        <w:ind w:right="-665" w:firstLine="374"/>
        <w:jc w:val="both"/>
        <w:rPr>
          <w:rFonts w:ascii="Arial" w:hAnsi="Arial" w:cs="Arial"/>
          <w:i/>
          <w:i/>
        </w:rPr>
      </w:pPr>
      <w:r>
        <w:rPr>
          <w:rFonts w:cs="Arial" w:ascii="Arial" w:hAnsi="Arial"/>
          <w:i/>
        </w:rPr>
        <w:t>E Andreotti questo lo aveva capito bene.</w:t>
      </w:r>
    </w:p>
    <w:p>
      <w:pPr>
        <w:pStyle w:val="Normal"/>
        <w:widowControl w:val="false"/>
        <w:spacing w:lineRule="exact" w:line="400"/>
        <w:ind w:right="-665" w:firstLine="374"/>
        <w:jc w:val="both"/>
        <w:rPr>
          <w:rFonts w:ascii="Arial" w:hAnsi="Arial" w:cs="Arial"/>
          <w:i/>
          <w:i/>
        </w:rPr>
      </w:pPr>
      <w:r>
        <w:rPr>
          <w:rFonts w:cs="Arial" w:ascii="Arial" w:hAnsi="Arial"/>
          <w:i/>
        </w:rPr>
        <w:t>Il giovane studente delle Fuci che aveva incontrato nella biblioteca vaticana De Gasperi e che aveva partecipato agli anni della ricostruzione nazionale, era ormai divenuto, nella lunga pratica del potere, un uomo “barricato in un cupo sogno personale di grandezza”, come aveva scritto lucidamente di lui Aldo Moro nel suo memoriale: un sogno di grandezza che ormai grondava sangue, il sangue degli uomini migliori del suo partito.</w:t>
      </w:r>
    </w:p>
    <w:p>
      <w:pPr>
        <w:pStyle w:val="Normal"/>
        <w:widowControl w:val="false"/>
        <w:spacing w:lineRule="exact" w:line="400"/>
        <w:ind w:right="-665" w:firstLine="374"/>
        <w:jc w:val="both"/>
        <w:rPr/>
      </w:pPr>
      <w:r>
        <w:rPr>
          <w:rFonts w:cs="Arial" w:ascii="Arial" w:hAnsi="Arial"/>
          <w:i/>
        </w:rPr>
        <w:t>Il sogno personale di grandezza di Andreotti aveva ucciso ed avrebbe continuato ad uccidere lungo il suo inarrestabile cammino - che raccoglieva il peggio dell’Italia del tempo, Cosa Nostra, Lima, Ciancimino, Sindona, Gelli, e spregiudicati uomini politici - i sogni di un paese migliore, di una D.C. siciliana libera dall’ipoteca mafios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volume II del capitolo I della parte V</w:t>
      </w:r>
      <w:r>
        <w:rPr>
          <w:rFonts w:cs="Arial" w:ascii="Arial" w:hAnsi="Arial"/>
        </w:rPr>
        <w:t xml:space="preserve"> del gravame i PM, proseguendo nella analisi già avviata degli episodi concernenti alcuni degli incontri del sen. Andreotti con i vertici di Cosa Nostra, sono passati ad esaminare criticamente la motivazione della appellata sentenza sul punto, tornando, innanzitutto, ad evidenziare come, per un verso, il Tribunale avesse proceduto ad una espoliazione del quadro probatorio, privando le dichiarazioni del Marino Mannoia di tutti i riscontri acquisiti e, per altro verso, avesse sistematicamente tentato di deprimere la attendibilità del collaboratore sulla base di argomentazioni assolutamente prive di fondamento, talora anche basate su errori di fatto, attendibilità che, invece, era stata riconosciuta al predetto nelle pagine 1786 e seguenti della sentenza.</w:t>
      </w:r>
    </w:p>
    <w:p>
      <w:pPr>
        <w:pStyle w:val="Normal"/>
        <w:widowControl w:val="false"/>
        <w:spacing w:lineRule="exact" w:line="400"/>
        <w:ind w:right="-665" w:firstLine="374"/>
        <w:jc w:val="both"/>
        <w:rPr>
          <w:rFonts w:ascii="Arial" w:hAnsi="Arial" w:cs="Arial"/>
        </w:rPr>
      </w:pPr>
      <w:r>
        <w:rPr>
          <w:rFonts w:cs="Arial" w:ascii="Arial" w:hAnsi="Arial"/>
        </w:rPr>
        <w:t>A mezzo di tale metodo, i primi giudici avevano spostato la attenzione sulla asserita carenza di prove documentali in ordine al viaggio segreto di Andreotti a Palermo nella primavera del 1980, trascurando che lo stesso viaggio era stato organizzato sin dall’inizio in modo che non ne restasse alcuna traccia: proprio per tale motivo era stato scelto come mezzo di trasporto un aereo privato – che per i voli nazionali non doveva registrare i nomi dei passeggeri – e, come luogo di atterraggio, l’aeroporto militare di Trapani Birgi, distante un’ora circa da Palermo, presso il quale, in forza della normativa vigente, sarebbero stati distrutti tutti i relativi documenti entro novanta giorni.</w:t>
      </w:r>
    </w:p>
    <w:p>
      <w:pPr>
        <w:pStyle w:val="Normal"/>
        <w:widowControl w:val="false"/>
        <w:spacing w:lineRule="exact" w:line="400"/>
        <w:ind w:right="-665" w:firstLine="374"/>
        <w:jc w:val="both"/>
        <w:rPr>
          <w:rFonts w:ascii="Arial" w:hAnsi="Arial" w:cs="Arial"/>
        </w:rPr>
      </w:pPr>
      <w:r>
        <w:rPr>
          <w:rFonts w:cs="Arial" w:ascii="Arial" w:hAnsi="Arial"/>
        </w:rPr>
        <w:t>Doveva, invece, riaffermarsi la elevatissima attendibilità del collaboratore e la articolata ricchezza dei riscontri esterni alle sue dichiarazioni, alla luce dei principi giurisprudenziali concernenti i requisiti e la consistenza dei medesimi riscontri, che lo stesso Tribunale aveva precisato nel primo volume della sentenza e che i PM hanno richiamato citando le pagg. 165 e 167 della motivazione.</w:t>
      </w:r>
    </w:p>
    <w:p>
      <w:pPr>
        <w:pStyle w:val="Normal"/>
        <w:widowControl w:val="false"/>
        <w:spacing w:lineRule="exact" w:line="400"/>
        <w:ind w:right="-665" w:firstLine="374"/>
        <w:jc w:val="both"/>
        <w:rPr>
          <w:rFonts w:ascii="Arial" w:hAnsi="Arial" w:cs="Arial"/>
        </w:rPr>
      </w:pPr>
      <w:r>
        <w:rPr>
          <w:rFonts w:cs="Arial" w:ascii="Arial" w:hAnsi="Arial"/>
        </w:rPr>
        <w:t>Entrando nel dettaglio, i PM hanno ricordato che il Tribunale aveva iniziato con il formulare dubbi sulla attendibilità del Marino Mannoia già nel corso della trattazione della vicenda relativa all’incontro avvenuto nel corso del 1979 tra Andreotti, Stefano Bontate ed altri nella riserva di caccia dei Costanzo, incontro che aveva preceduto quello della primavera del 1980 a Palermo.</w:t>
      </w:r>
    </w:p>
    <w:p>
      <w:pPr>
        <w:pStyle w:val="Normal"/>
        <w:widowControl w:val="false"/>
        <w:spacing w:lineRule="exact" w:line="400"/>
        <w:ind w:right="-665" w:firstLine="374"/>
        <w:jc w:val="both"/>
        <w:rPr>
          <w:rFonts w:ascii="Arial" w:hAnsi="Arial" w:cs="Arial"/>
        </w:rPr>
      </w:pPr>
      <w:r>
        <w:rPr>
          <w:rFonts w:cs="Arial" w:ascii="Arial" w:hAnsi="Arial"/>
        </w:rPr>
        <w:t>Riportati testualmente alcuni passi – contenenti anche un brano della deposizione dibattimentale del Marino Mannoia - della appellata sentenza (pagg. 3080, 3081, 3091 e ss. e 3105), i PM hanno osservato che, in sostanza, i primi giudici avevano posto in dubbio la attendibilità del Marino Mannoia per due motivi:</w:t>
      </w:r>
    </w:p>
    <w:p>
      <w:pPr>
        <w:pStyle w:val="Normal"/>
        <w:widowControl w:val="false"/>
        <w:spacing w:lineRule="exact" w:line="400"/>
        <w:ind w:right="-665" w:firstLine="374"/>
        <w:jc w:val="both"/>
        <w:rPr>
          <w:rFonts w:ascii="Arial" w:hAnsi="Arial" w:cs="Arial"/>
        </w:rPr>
      </w:pPr>
      <w:r>
        <w:rPr>
          <w:rFonts w:cs="Arial" w:ascii="Arial" w:hAnsi="Arial"/>
        </w:rPr>
        <w:t>- perché non convinceva – ed era, quindi, sospetto – il fatto che il collaboratore avesse ricordato la titolarità della menzionata riserva di caccia e la ubicazione della stessa nel catanese solo nel corso delle udienze del 4 e 5 novembre 1996, a distanza di tre anni e mezzo dal suo primo interrogatorio (3 aprile 1993);</w:t>
      </w:r>
    </w:p>
    <w:p>
      <w:pPr>
        <w:pStyle w:val="Normal"/>
        <w:widowControl w:val="false"/>
        <w:spacing w:lineRule="exact" w:line="400"/>
        <w:ind w:right="-665" w:firstLine="374"/>
        <w:jc w:val="both"/>
        <w:rPr>
          <w:rFonts w:ascii="Arial" w:hAnsi="Arial" w:cs="Arial"/>
        </w:rPr>
      </w:pPr>
      <w:r>
        <w:rPr>
          <w:rFonts w:cs="Arial" w:ascii="Arial" w:hAnsi="Arial"/>
        </w:rPr>
        <w:t>- perché non era persuasiva la spiegazione del Marino Mannoia secondo cui con la espressione “scendere a Palermo” intendeva dire “scendere in Sicilia”.</w:t>
      </w:r>
    </w:p>
    <w:p>
      <w:pPr>
        <w:pStyle w:val="Normal"/>
        <w:widowControl w:val="false"/>
        <w:spacing w:lineRule="exact" w:line="400"/>
        <w:ind w:right="-665" w:firstLine="374"/>
        <w:jc w:val="both"/>
        <w:rPr>
          <w:rFonts w:ascii="Arial" w:hAnsi="Arial" w:cs="Arial"/>
        </w:rPr>
      </w:pPr>
      <w:r>
        <w:rPr>
          <w:rFonts w:cs="Arial" w:ascii="Arial" w:hAnsi="Arial"/>
        </w:rPr>
        <w:t>Tali argomentazioni obliteravano i principi sanciti dalla giurisprudenza, espressamente richiamati dal Tribunale nel primo volume della sentenza, con specifico riguardo ai criteri di valutazione della progressione dei ricordi dei collaboratori.</w:t>
      </w:r>
    </w:p>
    <w:p>
      <w:pPr>
        <w:pStyle w:val="Normal"/>
        <w:widowControl w:val="false"/>
        <w:spacing w:lineRule="exact" w:line="400"/>
        <w:ind w:right="-665" w:firstLine="374"/>
        <w:jc w:val="both"/>
        <w:rPr>
          <w:rFonts w:ascii="Arial" w:hAnsi="Arial" w:cs="Arial"/>
        </w:rPr>
      </w:pPr>
      <w:r>
        <w:rPr>
          <w:rFonts w:cs="Arial" w:ascii="Arial" w:hAnsi="Arial"/>
        </w:rPr>
        <w:t>I PM hanno riportato testualmente alcune massime giurisprudenziali trascritte nella appellata sentenza (pag. 157, pagg. 162-163), evidenziando, sulla scorta delle stesse, che le regole di giudizio che il Tribunale si era dato per casi come quello in esame erano due:</w:t>
      </w:r>
    </w:p>
    <w:p>
      <w:pPr>
        <w:pStyle w:val="Normal"/>
        <w:widowControl w:val="false"/>
        <w:spacing w:lineRule="exact" w:line="400"/>
        <w:ind w:right="-665" w:firstLine="374"/>
        <w:jc w:val="both"/>
        <w:rPr>
          <w:rFonts w:ascii="Arial" w:hAnsi="Arial" w:cs="Arial"/>
        </w:rPr>
      </w:pPr>
      <w:r>
        <w:rPr>
          <w:rFonts w:cs="Arial" w:ascii="Arial" w:hAnsi="Arial"/>
        </w:rPr>
        <w:t>A) la confessione e la chiamata di correo possono, senza necessariamente divenire inattendibili, attuarsi in progressione ed arricchirsi nel tempo, specialmente quando i nuovi dati forniti dal chiamante non risultino in netta contraddizione con quelli in precedenza offerti, ma ne costituiscano un completamento ed una integrazione;</w:t>
      </w:r>
    </w:p>
    <w:p>
      <w:pPr>
        <w:pStyle w:val="Normal"/>
        <w:widowControl w:val="false"/>
        <w:spacing w:lineRule="exact" w:line="400"/>
        <w:ind w:right="-665" w:firstLine="374"/>
        <w:jc w:val="both"/>
        <w:rPr>
          <w:rFonts w:ascii="Arial" w:hAnsi="Arial" w:cs="Arial"/>
        </w:rPr>
      </w:pPr>
      <w:r>
        <w:rPr>
          <w:rFonts w:cs="Arial" w:ascii="Arial" w:hAnsi="Arial"/>
        </w:rPr>
        <w:t>B) in particolare, occorre stabilire se le successive modificazioni dell’iniziale versione dei fatti siano state determinate da genuini ripensamenti (connessi ad approfondimenti mnemonici ed a più complete ricostruzioni della materia trattata) oppure discendano dall’adeguamento ad altre risultanze processuali.</w:t>
      </w:r>
    </w:p>
    <w:p>
      <w:pPr>
        <w:pStyle w:val="Normal"/>
        <w:widowControl w:val="false"/>
        <w:spacing w:lineRule="exact" w:line="400"/>
        <w:ind w:right="-665" w:firstLine="374"/>
        <w:jc w:val="both"/>
        <w:rPr>
          <w:rFonts w:ascii="Arial" w:hAnsi="Arial" w:cs="Arial"/>
        </w:rPr>
      </w:pPr>
      <w:r>
        <w:rPr>
          <w:rFonts w:cs="Arial" w:ascii="Arial" w:hAnsi="Arial"/>
        </w:rPr>
        <w:t>Se questi erano i parametri da seguire, era evidente che i primi giudici li avevano completamente e contraddittoriamente disapplicati.</w:t>
      </w:r>
    </w:p>
    <w:p>
      <w:pPr>
        <w:pStyle w:val="Normal"/>
        <w:widowControl w:val="false"/>
        <w:spacing w:lineRule="exact" w:line="400"/>
        <w:ind w:right="-665" w:firstLine="374"/>
        <w:jc w:val="both"/>
        <w:rPr>
          <w:rFonts w:ascii="Arial" w:hAnsi="Arial" w:cs="Arial"/>
        </w:rPr>
      </w:pPr>
      <w:r>
        <w:rPr>
          <w:rFonts w:cs="Arial" w:ascii="Arial" w:hAnsi="Arial"/>
        </w:rPr>
        <w:t xml:space="preserve">Ed infatti, il Marino Mannoia aveva rilasciato le dichiarazioni in questione nel corso della rogatoria internazionale negli Stati Uniti del 3 aprile 1993 e le aveva, quindi, ribadite nelle udienze dibattimentali del 4 e 5 novembre 1996. Durante il relativo intervallo di tempo non era intervenuto nessun fatto nuovo che avesse orientato le indagini volte ad individuare il luogo del riferito incontro sulla riserva di caccia dei Costanzo; tanto che, come lo stesso Tribunale aveva rilevato, la inquisizione si era estesa a tutte le riserve di caccia della Sicilia. </w:t>
      </w:r>
    </w:p>
    <w:p>
      <w:pPr>
        <w:pStyle w:val="Normal"/>
        <w:widowControl w:val="false"/>
        <w:spacing w:lineRule="exact" w:line="400"/>
        <w:ind w:right="-665" w:firstLine="374"/>
        <w:jc w:val="both"/>
        <w:rPr>
          <w:rFonts w:ascii="Arial" w:hAnsi="Arial" w:cs="Arial"/>
        </w:rPr>
      </w:pPr>
      <w:r>
        <w:rPr>
          <w:rFonts w:cs="Arial" w:ascii="Arial" w:hAnsi="Arial"/>
        </w:rPr>
        <w:t>Ne derivava che ai fini della accusa era assolutamente indifferente che il Marino Mannoia indicasse la riserva di caccia dei Costanzo o una qualsiasi delle altre riserve possibili, con la conseguenza che, in applicazione del criterio di giudizio indicato sub B), doveva radicalmente escludersi la possibilità che il successivo ricordo del collaboratore fosse frutto dell’intento di adeguarsi ad altre risultanze processuali anziché di una sincera progressione mnemonica.</w:t>
      </w:r>
    </w:p>
    <w:p>
      <w:pPr>
        <w:pStyle w:val="Normal"/>
        <w:widowControl w:val="false"/>
        <w:spacing w:lineRule="exact" w:line="400"/>
        <w:ind w:right="-665" w:firstLine="374"/>
        <w:jc w:val="both"/>
        <w:rPr>
          <w:rFonts w:ascii="Arial" w:hAnsi="Arial" w:cs="Arial"/>
        </w:rPr>
      </w:pPr>
      <w:r>
        <w:rPr>
          <w:rFonts w:cs="Arial" w:ascii="Arial" w:hAnsi="Arial"/>
        </w:rPr>
        <w:t xml:space="preserve">E’ stato, quindi, ricordato che solo successivamente all’esame dibattimentale del Marino Mannoia il collaboratore Siino, che aveva iniziato a collaborare nel luglio del 1997, aveva indicato - per la prima volta in data 12 luglio 1997 - la riserva di caccia dei Costanzo a Catania, denominata “SCIA”, come luogo dell’incontro in discorso e che solo per effetto di tale apporto le indagini si erano incentrate su quel sito. </w:t>
      </w:r>
    </w:p>
    <w:p>
      <w:pPr>
        <w:pStyle w:val="Normal"/>
        <w:widowControl w:val="false"/>
        <w:spacing w:lineRule="exact" w:line="400"/>
        <w:ind w:right="-665" w:firstLine="374"/>
        <w:jc w:val="both"/>
        <w:rPr>
          <w:rFonts w:ascii="Arial" w:hAnsi="Arial" w:cs="Arial"/>
        </w:rPr>
      </w:pPr>
      <w:r>
        <w:rPr>
          <w:rFonts w:cs="Arial" w:ascii="Arial" w:hAnsi="Arial"/>
        </w:rPr>
        <w:t>Escluso, quindi, qualsiasi possibile oscuro interesse del Marino Mannoia ad adeguarsi ad inesistenti risultanze investigative, doveva ribadirsi che il Tribunale aveva erroneamente disapplicato per il Marino Mannoia il criterio di giudizio elencato sub B).</w:t>
      </w:r>
    </w:p>
    <w:p>
      <w:pPr>
        <w:pStyle w:val="Normal"/>
        <w:widowControl w:val="false"/>
        <w:spacing w:lineRule="exact" w:line="400"/>
        <w:ind w:right="-665" w:firstLine="374"/>
        <w:jc w:val="both"/>
        <w:rPr>
          <w:rFonts w:ascii="Arial" w:hAnsi="Arial" w:cs="Arial"/>
        </w:rPr>
      </w:pPr>
      <w:r>
        <w:rPr>
          <w:rFonts w:cs="Arial" w:ascii="Arial" w:hAnsi="Arial"/>
        </w:rPr>
        <w:t>Peraltro, ulteriori elementi erano stati trascurati dai primi giudici nell’evidenziare che Marino Mannoia aveva riferito ulteriori dettagli a distanza di tre anni e mezzo dalla sua prima dichiarazione.</w:t>
      </w:r>
    </w:p>
    <w:p>
      <w:pPr>
        <w:pStyle w:val="Normal"/>
        <w:widowControl w:val="false"/>
        <w:spacing w:lineRule="exact" w:line="400"/>
        <w:ind w:right="-665" w:firstLine="374"/>
        <w:jc w:val="both"/>
        <w:rPr/>
      </w:pPr>
      <w:r>
        <w:rPr>
          <w:rFonts w:cs="Arial" w:ascii="Arial" w:hAnsi="Arial"/>
        </w:rPr>
        <w:t xml:space="preserve">In primo luogo, dal 3 aprile 1993 al 4 novembre 1996 il Marino Mannoia non era stato più interrogato dal PM sulla specifica vicenda </w:t>
      </w:r>
      <w:r>
        <w:rPr>
          <w:rFonts w:cs="Arial" w:ascii="Arial" w:hAnsi="Arial"/>
          <w:i/>
        </w:rPr>
        <w:t>de qua</w:t>
      </w:r>
      <w:r>
        <w:rPr>
          <w:rFonts w:cs="Arial" w:ascii="Arial" w:hAnsi="Arial"/>
        </w:rPr>
        <w:t>, anche perché per svariati anni egli aveva stabilmente risieduto negli Stati Uniti, come si desumeva dalle dichiarazioni del medesimo, cosicché aveva riferito quanto aveva nel frattempo rammentato solo quando ne aveva avuto occasione e, cioè, nella udienza del 4 novembre 1996: non era, dunque, esatto il rilievo del Tribunale secondo cui il Marino Mannoia aveva ricordato solo tre anni e mezzo dopo, mentre era più appropriato dire che egli tre anni e mezzo dopo l’interrogatorio del 3 aprile 1993 aveva riferito quanto aveva successivamente ricordato, senza che tale intervallo di tempo fosse a lui addebitabile.</w:t>
      </w:r>
    </w:p>
    <w:p>
      <w:pPr>
        <w:pStyle w:val="Normal"/>
        <w:widowControl w:val="false"/>
        <w:spacing w:lineRule="exact" w:line="400"/>
        <w:ind w:right="-665" w:firstLine="374"/>
        <w:jc w:val="both"/>
        <w:rPr>
          <w:rFonts w:ascii="Arial" w:hAnsi="Arial" w:cs="Arial"/>
        </w:rPr>
      </w:pPr>
      <w:r>
        <w:rPr>
          <w:rFonts w:cs="Arial" w:ascii="Arial" w:hAnsi="Arial"/>
        </w:rPr>
        <w:t>Né poteva pretendersi che il magistrato inquirente sondasse, senza la sopravvenienza di specifici motivi, ad intervalli temporali eventuali aggiornamenti mnemonici dei dichiaranti.</w:t>
      </w:r>
    </w:p>
    <w:p>
      <w:pPr>
        <w:pStyle w:val="Normal"/>
        <w:widowControl w:val="false"/>
        <w:spacing w:lineRule="exact" w:line="400"/>
        <w:ind w:right="-665" w:firstLine="374"/>
        <w:jc w:val="both"/>
        <w:rPr>
          <w:rFonts w:ascii="Arial" w:hAnsi="Arial" w:cs="Arial"/>
        </w:rPr>
      </w:pPr>
      <w:r>
        <w:rPr>
          <w:rFonts w:cs="Arial" w:ascii="Arial" w:hAnsi="Arial"/>
        </w:rPr>
        <w:t>Inoltre, degno di nota era che il collaboratore Siino, nell’indicare il periodo del 1979 nel quale si era recato con il Bontate nella riserva di caccia dei Costanzo, aveva inizialmente parlato di “un giorno indefinito del 1979” e solo dopo che gli era stata fornita in pubblica udienza una serie progressiva di riferimenti temporali egli aveva ritenuto di poter individuare, sempre con molta approssimazione, un più ristretto ambito temporale, peraltro incorrendo in errore (in buona fede e a causa della fallacia della sua memoria) in ordine alla data di apertura della stagione venatoria del 1979 (da lui fissata nel giugno-luglio, laddove la stessa si era aperta il 26 agosto).</w:t>
      </w:r>
    </w:p>
    <w:p>
      <w:pPr>
        <w:pStyle w:val="Normal"/>
        <w:widowControl w:val="false"/>
        <w:spacing w:lineRule="exact" w:line="400"/>
        <w:ind w:right="-665" w:firstLine="374"/>
        <w:jc w:val="both"/>
        <w:rPr>
          <w:rFonts w:ascii="Arial" w:hAnsi="Arial" w:cs="Arial"/>
        </w:rPr>
      </w:pPr>
      <w:r>
        <w:rPr>
          <w:rFonts w:cs="Arial" w:ascii="Arial" w:hAnsi="Arial"/>
        </w:rPr>
        <w:t xml:space="preserve">Per contro, in occasione della rogatoria internazionale del 3 aprile 1993, il PM non era stato – per evidenti motivi – nelle condizioni di sollecitare i ricordi del Marino Mannoia, fornendogli l’elenco di tutte le riserve di caccia esistenti in Sicilia, con i nominativi dei rispettivi proprietari - documentazione, questa, che era stato possibile acquisire solo molto tempo dopo -. </w:t>
      </w:r>
    </w:p>
    <w:p>
      <w:pPr>
        <w:pStyle w:val="Normal"/>
        <w:widowControl w:val="false"/>
        <w:spacing w:lineRule="exact" w:line="400"/>
        <w:ind w:right="-665" w:firstLine="374"/>
        <w:jc w:val="both"/>
        <w:rPr>
          <w:rFonts w:ascii="Arial" w:hAnsi="Arial" w:cs="Arial"/>
        </w:rPr>
      </w:pPr>
      <w:r>
        <w:rPr>
          <w:rFonts w:cs="Arial" w:ascii="Arial" w:hAnsi="Arial"/>
        </w:rPr>
        <w:t>Ne conseguiva che se il Tribunale aveva ritenuto spontanea e comprensibile la progressione mnemonica del Siino, sollecitata da riferimenti temporali, era ingiustificato un pregiudiziale sospetto sulla progressione mnemonica del Marino Mannoia, specie considerando che lo stesso Tribunale aveva rilevato che:</w:t>
      </w:r>
    </w:p>
    <w:p>
      <w:pPr>
        <w:pStyle w:val="Normal"/>
        <w:widowControl w:val="false"/>
        <w:spacing w:lineRule="exact" w:line="400"/>
        <w:ind w:right="-665" w:firstLine="374"/>
        <w:jc w:val="both"/>
        <w:rPr/>
      </w:pPr>
      <w:r>
        <w:rPr>
          <w:rFonts w:cs="Arial" w:ascii="Arial" w:hAnsi="Arial"/>
        </w:rPr>
        <w:t>- &lt;</w:t>
      </w:r>
      <w:r>
        <w:rPr>
          <w:rFonts w:cs="Arial" w:ascii="Arial" w:hAnsi="Arial"/>
          <w:i/>
        </w:rPr>
        <w:t>[…] non di rado i collaboranti sono portatori di conoscenze molteplici, che vengono riferite con una gradualità di approfondimenti, sia per problemi mnemonici connessi alla stratificazione nel tempo delle proprie esperienze, sia per le difficoltà spesso incontrate nell’articolazione espressiva dei propri ricordi da soggetti il cui livello culturale è di norma assai modesto[…]</w:t>
      </w:r>
      <w:r>
        <w:rPr>
          <w:rFonts w:cs="Arial" w:ascii="Arial" w:hAnsi="Arial"/>
        </w:rPr>
        <w:t>&gt;;</w:t>
      </w:r>
    </w:p>
    <w:p>
      <w:pPr>
        <w:pStyle w:val="Normal"/>
        <w:widowControl w:val="false"/>
        <w:spacing w:lineRule="exact" w:line="400"/>
        <w:ind w:right="-665" w:firstLine="374"/>
        <w:jc w:val="both"/>
        <w:rPr/>
      </w:pPr>
      <w:r>
        <w:rPr>
          <w:rFonts w:cs="Arial" w:ascii="Arial" w:hAnsi="Arial"/>
        </w:rPr>
        <w:t>- &lt;</w:t>
      </w:r>
      <w:r>
        <w:rPr>
          <w:rFonts w:cs="Arial" w:ascii="Arial" w:hAnsi="Arial"/>
          <w:i/>
        </w:rPr>
        <w:t>[…] La giurisprudenza di legittimità ha riconosciuto che “la confessione e la chiamata di correo possono, senza necessariamente divenire inattendibili, attuarsi in progressione e ispessirsi nel tempo, specialmente quando i nuovi dati forniti dal chiamante non risultino in netta contraddizione con quelli in precedenza offerti, ma ne costituiscano un completamento e un'integrazione[…]</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E’ stato, altresì, dedotto che:</w:t>
      </w:r>
    </w:p>
    <w:p>
      <w:pPr>
        <w:pStyle w:val="Normal"/>
        <w:widowControl w:val="false"/>
        <w:spacing w:lineRule="exact" w:line="400"/>
        <w:ind w:right="-665" w:firstLine="374"/>
        <w:jc w:val="both"/>
        <w:rPr/>
      </w:pPr>
      <w:r>
        <w:rPr>
          <w:rFonts w:cs="Arial" w:ascii="Arial" w:hAnsi="Arial"/>
        </w:rPr>
        <w:t>l’interrogatorio del Marino Mannoia del 3 aprile 1993 era iniziato alle ore 10,00 del mattino ed era terminato alle ore 01.00 della notte del 4 marzo (</w:t>
      </w:r>
      <w:r>
        <w:rPr>
          <w:rFonts w:cs="Arial" w:ascii="Arial" w:hAnsi="Arial"/>
          <w:i/>
        </w:rPr>
        <w:t>rectius</w:t>
      </w:r>
      <w:r>
        <w:rPr>
          <w:rFonts w:cs="Arial" w:ascii="Arial" w:hAnsi="Arial"/>
        </w:rPr>
        <w:t>, aprile) 1993 (verbale acquisito al fascicolo del Tribunale);</w:t>
      </w:r>
    </w:p>
    <w:p>
      <w:pPr>
        <w:pStyle w:val="Normal"/>
        <w:widowControl w:val="false"/>
        <w:spacing w:lineRule="exact" w:line="400"/>
        <w:ind w:right="-665" w:firstLine="374"/>
        <w:jc w:val="both"/>
        <w:rPr>
          <w:rFonts w:ascii="Arial" w:hAnsi="Arial" w:cs="Arial"/>
        </w:rPr>
      </w:pPr>
      <w:r>
        <w:rPr>
          <w:rFonts w:cs="Arial" w:ascii="Arial" w:hAnsi="Arial"/>
        </w:rPr>
        <w:t>nel corso di detto interrogatorio il Marino Mannoia aveva parlato di numerosissimi argomenti, iniziando con il confessare tutti i suoi omicidi, proseguendo nel ricostruire i rapporti tra mafia e politica in generale, intrattenendosi, quindi, sui rapporti tra Lima e Cosa Nostra e giungendo, infine, a riferire quanto sapeva su Andreotti.</w:t>
      </w:r>
    </w:p>
    <w:p>
      <w:pPr>
        <w:pStyle w:val="Normal"/>
        <w:widowControl w:val="false"/>
        <w:spacing w:lineRule="exact" w:line="400"/>
        <w:ind w:right="-665" w:firstLine="374"/>
        <w:jc w:val="both"/>
        <w:rPr/>
      </w:pPr>
      <w:r>
        <w:rPr>
          <w:rFonts w:cs="Arial" w:ascii="Arial" w:hAnsi="Arial"/>
        </w:rPr>
        <w:t>Già dall’esame di detto interrogatorio si traeva, inoltre, la prova della progressione mnemonica del collaboratore: infatti solo alla fine (nell’ultima pagina) del corposo verbale si leggeva: “</w:t>
      </w:r>
      <w:r>
        <w:rPr>
          <w:rFonts w:cs="Arial" w:ascii="Arial" w:hAnsi="Arial"/>
          <w:i/>
        </w:rPr>
        <w:t>Si dà atto che Mannoia ha spontaneamente dichiarato quanto segue: con riferimento a Giulio Andreotti ora mi sono ricordato un quadro particolare. Impazziva per questo quadro. Alla fine Stefano Bontate e Pippo Calò sono riusciti a procurarglielo tramite un antiquario romano (che lavorava a Roma) amico del Calò. Non riesco a ricordare la natura del quadro, vale a dire che tipo di quadro fosse</w:t>
      </w:r>
      <w:r>
        <w:rPr>
          <w:rFonts w:cs="Arial" w:ascii="Arial" w:hAnsi="Arial"/>
        </w:rPr>
        <w:t>”.</w:t>
      </w:r>
    </w:p>
    <w:p>
      <w:pPr>
        <w:pStyle w:val="Normal"/>
        <w:widowControl w:val="false"/>
        <w:spacing w:lineRule="exact" w:line="400"/>
        <w:ind w:right="-665" w:firstLine="374"/>
        <w:jc w:val="both"/>
        <w:rPr/>
      </w:pPr>
      <w:r>
        <w:rPr>
          <w:rFonts w:cs="Arial" w:ascii="Arial" w:hAnsi="Arial"/>
        </w:rPr>
        <w:t>Lo stesso collaboratore già nel più volte ricordato interrogatorio del 3 aprile 1993, pur non rammentando in quel momento – come era comprensibile nell’ambito di una deposizione durata 13 ore consecutive - la località e i proprietari della riserva, aveva indicato, tuttavia, gli elementi identificativi che pure in quello stesso frangente gli erano sovvenuti (“</w:t>
      </w:r>
      <w:r>
        <w:rPr>
          <w:rFonts w:cs="Arial" w:ascii="Arial" w:hAnsi="Arial"/>
          <w:i/>
        </w:rPr>
        <w:t>si trattava però della stessa riserva di caccia in cui altre volte si erano recati Bontate Stefano, i cugini Salvo, Calderone Giuseppe e Pizzuto Gino</w:t>
      </w:r>
      <w:r>
        <w:rPr>
          <w:rFonts w:cs="Arial" w:ascii="Arial" w:hAnsi="Arial"/>
        </w:rPr>
        <w:t xml:space="preserve">”), elementi, legati ai nomi delle persone, che contenevano già </w:t>
      </w:r>
      <w:r>
        <w:rPr>
          <w:rFonts w:cs="Arial" w:ascii="Arial" w:hAnsi="Arial"/>
          <w:i/>
        </w:rPr>
        <w:t>in nuce</w:t>
      </w:r>
      <w:r>
        <w:rPr>
          <w:rFonts w:cs="Arial" w:ascii="Arial" w:hAnsi="Arial"/>
        </w:rPr>
        <w:t xml:space="preserve"> la connessione mentale con la località ed i proprietari della riserva. </w:t>
      </w:r>
    </w:p>
    <w:p>
      <w:pPr>
        <w:pStyle w:val="Normal"/>
        <w:widowControl w:val="false"/>
        <w:spacing w:lineRule="exact" w:line="400"/>
        <w:ind w:right="-665" w:firstLine="374"/>
        <w:jc w:val="both"/>
        <w:rPr>
          <w:rFonts w:ascii="Arial" w:hAnsi="Arial" w:cs="Arial"/>
        </w:rPr>
      </w:pPr>
      <w:r>
        <w:rPr>
          <w:rFonts w:cs="Arial" w:ascii="Arial" w:hAnsi="Arial"/>
        </w:rPr>
        <w:t>In proposito doveva, infatti, considerarsi che il Marino Mannoia – come egli stesso aveva riaffermato in udienza – non era mai stato nelle riserve dei Costanzo, sicché egli non poteva ancorare il suo ricordo ad una memoria spaziale ma ad un procedimento per connessione, che prendeva le mosse dal riferimento alle persone con le quali il Bontate si recava in detta riserva, fra le quali vi era proprio Giuseppe Calderone, “uomo d’onore” di Catania e protettore dei Costanzo fino a quando, dopo il suo omicidio, il suo posto era stato preso dal catanese Benedetto Santapaola.</w:t>
      </w:r>
    </w:p>
    <w:p>
      <w:pPr>
        <w:pStyle w:val="Normal"/>
        <w:widowControl w:val="false"/>
        <w:spacing w:lineRule="exact" w:line="400"/>
        <w:ind w:right="-665" w:firstLine="374"/>
        <w:jc w:val="both"/>
        <w:rPr/>
      </w:pPr>
      <w:r>
        <w:rPr>
          <w:rFonts w:cs="Arial" w:ascii="Arial" w:hAnsi="Arial"/>
        </w:rPr>
        <w:t>Si comprendeva, pertanto, la ragione per cui il Marino Mannoia aveva affermato che nella sua mente già quella riserva era individuata alla data del 3 aprile 1993 e per cui egli, sviluppando quel ricordo iniziale, aveva precisato che la stessa riserva si trovava nel catanese ed apparteneva ai Costanzo (&lt;</w:t>
      </w:r>
      <w:r>
        <w:rPr/>
        <w:t>PRESIDENTE: insomma la prima volta lei non ha detto che si trovava nel catanese. Questa è la contestazione...  - AVV. COPPI: e che non era dei Costanzo. - PRESIDENTE: ... e che era dei Costanzo. - MANNOIA F.: sì, in quel m... in quel momento quella è la dichiarazione...  - PRESIDENTE: eh! - MANNOIA F.: ... che alla luce di ora, con questa aggiunta, non c'è tanto di modifica...  - AVV. COPPI: va be'.  - MANNOIA F.: ... perché è palesemente chiaro, la riserva dove si... andava con Giuseppe Calderone e con Gigino Pizzuto e questo e quell'altro, è la riserva dei Costanzo.</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Anche nel corso dell’esame dibattimentale il Marino Mannoia aveva ripetuto il medesimo itinerario mentale, individuando la riserva prima solo con riferimento alle persone con le quali Bontate vi si recava – tra cui, appunto, il catanese Giuseppe Calderone – e precisando solo dopo specifica domanda del PM che si trattava della riserva dei Costanzo, i quali “erano nelle mani di Giuseppe Calderone” (è stato trascritto il relativo brano dell’esame del collaboratore: &lt;</w:t>
      </w:r>
      <w:r>
        <w:rPr/>
        <w:t>PM SCARPINATO: Mattarella quindi, se ho capito bene si era rivolto a Roma? Sa a chi si era rivolto a Roma?  - MANNOIA F.: no, questo io non lo so. - PM SCARPINATO: andiamo avanti. E quindi cosa succede? - MANNOIA F.: allora da lì, naturalmente, è scaturito il bisogno di informare, di riunirsi tutta la commissione, per esaminare questo atteggiamento del... del Mattarella. Riunita la commissione, diciamo, decisero di, diciamo, si decise di far venire il Senatore Andreotti a Palermo. Quando io dico a Palermo, intendo in Sicilia. - PM SCARPINATO: e sa se il Senatore Andreotti venne in Sicilia? - MANNOIA F.: io appresi da Stefano Bontade, verso la primavera, estate del '79, che vi fu un incontro, in una tenuta di caccia, una tenuta di caccia, la stessa tenuta di caccia, il quale Stefano Bontade insieme ai cugini Salvo e a Pippo... a Giuseppe Calderone, si recava spesso. Fu un incontro fra Stefano Bontade, l'Onorevole Andreotti, Salvo Lima, Nicoletti, Gaetano Fiore ed altri, fra i quali altri uomini d'onore. - PM SCARPINATO: a questo incontro erano presenti i cugini Salvo? A questo incontro nella riserva di caccia. - MANNOIA F.: sì. Sì, erano presenti l'Onorevole Lima, Nicoletti, i cugini Salvo, Stefano e Gaetano Fiore, ed altri uomini d'onore. - PM SCARPINATO: lei sa di chi era questa riserva di caccia? - MANNOIA F.: è la stessa riserva di caccia che il Bontade mi ha invitato diverse volte ad andarci, per provare i cani, andare a caccia, ma io non ero appassionato di caccia e quindi non ci sono mai andato. Lui spesso ci si recava anche con Gigino Pizzuto, e con i cugini Salvo, era la riserva di caccia dei Costanzo. - PM SCARPINATO: dei Costanzo. E i Costanzo sa chi sono? - MANNOIA F.: i Costanzo sono degli imprenditori catanesi che sono... erano nelle mani di... di Pippo Calo' e di Pippo Calderone e anche buoni rapporti con Stefano Bontade. - PM SCARPINATO: ho capito. Senta, quand'è che lei apprende, intanto da chi, apprende di questo incontro nella riserva di caccia e quando lo apprende.</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Venendo ad esaminare l’ulteriore motivo posto dal Tribunale a base della valutazione di inattendibilità, i PM hanno dapprima trascritto testualmente le considerazioni dei primi giudici ed osservato, quindi, che, se si leggeva attentamente e per esteso la frase del Marino Mannoia estratta dall’interrogatorio del 3 aprile 1993 (“</w:t>
      </w:r>
      <w:r>
        <w:rPr>
          <w:rFonts w:cs="Arial" w:ascii="Arial" w:hAnsi="Arial"/>
          <w:i/>
        </w:rPr>
        <w:t>Andreotti scese a Palermo, e si incontrò con Bontate Stefano, i cugini Salvo, l’onorevole Lima, l’onorevole Nicoletti, Fiore Gaetano ed altri. L’incontro avvenne in una riserva di caccia sita in una  località della Sicilia che non ricordo. Si trattava però della stessa riserva di caccia in cui altre volte si erano recati Bontate Stefano, i cugini Salvo, Calderone Giuseppe e Pizzuto Gigino</w:t>
      </w:r>
      <w:r>
        <w:rPr>
          <w:rFonts w:cs="Arial" w:ascii="Arial" w:hAnsi="Arial"/>
        </w:rPr>
        <w:t>”), si perveniva a conclusioni diverse da quelle del Tribunale.</w:t>
      </w:r>
    </w:p>
    <w:p>
      <w:pPr>
        <w:pStyle w:val="Normal"/>
        <w:widowControl w:val="false"/>
        <w:spacing w:lineRule="exact" w:line="400"/>
        <w:ind w:right="-665" w:firstLine="374"/>
        <w:jc w:val="both"/>
        <w:rPr>
          <w:rFonts w:ascii="Arial" w:hAnsi="Arial" w:cs="Arial"/>
        </w:rPr>
      </w:pPr>
      <w:r>
        <w:rPr>
          <w:rFonts w:cs="Arial" w:ascii="Arial" w:hAnsi="Arial"/>
        </w:rPr>
        <w:t>Ed infatti, risultava una evidente distinzione tra il luogo in cui Andreotti era sceso (“Andreotti scese a Palermo”) e il luogo diverso in cui era avvenuto l’incontro (“L’incontro avvenne in una riserva di caccia sita in una località della Sicilia che non ricordo”): in altri termini, Marino Mannoia aveva subito collocato la riserva in una località della Sicilia che non poteva essere Palermo, perché altrimenti avrebbe parlato solo di “una località che non ricordo”, senza aggiungere la indicazione “della Sicilia”, che alludeva chiaramente ad un luogo diverso da Palermo.</w:t>
      </w:r>
    </w:p>
    <w:p>
      <w:pPr>
        <w:pStyle w:val="Normal"/>
        <w:widowControl w:val="false"/>
        <w:spacing w:lineRule="exact" w:line="400"/>
        <w:ind w:right="-665" w:firstLine="374"/>
        <w:jc w:val="both"/>
        <w:rPr>
          <w:rFonts w:ascii="Arial" w:hAnsi="Arial" w:cs="Arial"/>
        </w:rPr>
      </w:pPr>
      <w:r>
        <w:rPr>
          <w:rFonts w:cs="Arial" w:ascii="Arial" w:hAnsi="Arial"/>
        </w:rPr>
        <w:t>Il fatto, poi, che il Marino Mannoia, nel suo personalissimo modo di esprimersi, usasse dire “scendere a Palermo” per dire scendere in Sicilia, risultava dalla seguente circostanza che il Tribunale aveva completamente omesso di evidenziare.</w:t>
      </w:r>
    </w:p>
    <w:p>
      <w:pPr>
        <w:pStyle w:val="Normal"/>
        <w:widowControl w:val="false"/>
        <w:spacing w:lineRule="exact" w:line="400"/>
        <w:ind w:right="-665" w:firstLine="374"/>
        <w:jc w:val="both"/>
        <w:rPr>
          <w:rFonts w:ascii="Arial" w:hAnsi="Arial" w:cs="Arial"/>
        </w:rPr>
      </w:pPr>
      <w:r>
        <w:rPr>
          <w:rFonts w:cs="Arial" w:ascii="Arial" w:hAnsi="Arial"/>
        </w:rPr>
        <w:t>Rispondendo alle domande del PM nella udienza del 4 novembre 1996, il Marino Mannoia, nel riferire l’episodio in questione, aveva ripetuto “si decise di far venire Andreotti a Palermo”, aggiungendo immediatamente e spontaneamente: “Quando io dico a Palermo, intendo in Sicilia” (ud. 4 novembre 1996, pag. 62): se, dunque, era stato lo stesso Marino Mannoia, nella fase iniziale dell’esame del PM, a spiegare spontaneamente il significato di tale modo di esprimersi, non si capiva la ragione per cui il Tribunale aveva affermato che risultavano assai poco comprensibili le giustificazioni offerte sul punto dal collaborante. Il Marino Mannoia, in realtà, non si era affatto “giustificato”, né aveva “tentato” di spiegare quel che nessuno gli aveva chiesto di spiegare. Egli, nel parlare di getto, aveva immediatamente chiarito da sè quel suo modo di esprimersi con uno specifico inciso.</w:t>
      </w:r>
    </w:p>
    <w:p>
      <w:pPr>
        <w:pStyle w:val="Normal"/>
        <w:widowControl w:val="false"/>
        <w:spacing w:lineRule="exact" w:line="400"/>
        <w:ind w:right="-665" w:firstLine="374"/>
        <w:jc w:val="both"/>
        <w:rPr>
          <w:rFonts w:ascii="Arial" w:hAnsi="Arial" w:cs="Arial"/>
        </w:rPr>
      </w:pPr>
      <w:r>
        <w:rPr>
          <w:rFonts w:cs="Arial" w:ascii="Arial" w:hAnsi="Arial"/>
        </w:rPr>
        <w:t>Di seguito i PM si sono occupati di un’altra argomentazione posta dal Tribunale a base delle sue perplessità sulla specifica attendibilità del Marino Mannoia, riportando testualmente le osservazioni contenute nelle pagg. 3180 e ss. della appellata sentenza e rilevando, quindi, che i primi giudici avevano, in sostanza, ritenuto:</w:t>
      </w:r>
    </w:p>
    <w:p>
      <w:pPr>
        <w:pStyle w:val="Normal"/>
        <w:widowControl w:val="false"/>
        <w:spacing w:lineRule="exact" w:line="400"/>
        <w:ind w:right="-665" w:firstLine="374"/>
        <w:jc w:val="both"/>
        <w:rPr>
          <w:rFonts w:ascii="Arial" w:hAnsi="Arial" w:cs="Arial"/>
        </w:rPr>
      </w:pPr>
      <w:r>
        <w:rPr>
          <w:rFonts w:cs="Arial" w:ascii="Arial" w:hAnsi="Arial"/>
        </w:rPr>
        <w:t>a) che non era comprensibile come Andreotti potesse influenzare la condotta di Piersanti Mattarella, tenuto conto che costui militava in una corrente diversa da quella di Andreotti;</w:t>
      </w:r>
    </w:p>
    <w:p>
      <w:pPr>
        <w:pStyle w:val="Normal"/>
        <w:widowControl w:val="false"/>
        <w:spacing w:lineRule="exact" w:line="400"/>
        <w:ind w:right="-665" w:firstLine="374"/>
        <w:jc w:val="both"/>
        <w:rPr>
          <w:rFonts w:ascii="Arial" w:hAnsi="Arial" w:cs="Arial"/>
        </w:rPr>
      </w:pPr>
      <w:r>
        <w:rPr>
          <w:rFonts w:cs="Arial" w:ascii="Arial" w:hAnsi="Arial"/>
        </w:rPr>
        <w:t>b) che, in ogni caso, non risultavano elementi idonei a comprovare la esistenza di un incontro o di un contatto tra i due uomini politici, avvenuto dopo il presunto incontro a Catania e prima dell’omicidio del Mattarella;</w:t>
      </w:r>
    </w:p>
    <w:p>
      <w:pPr>
        <w:pStyle w:val="Normal"/>
        <w:widowControl w:val="false"/>
        <w:spacing w:lineRule="exact" w:line="400"/>
        <w:ind w:right="-665" w:firstLine="374"/>
        <w:jc w:val="both"/>
        <w:rPr>
          <w:rFonts w:ascii="Arial" w:hAnsi="Arial" w:cs="Arial"/>
        </w:rPr>
      </w:pPr>
      <w:r>
        <w:rPr>
          <w:rFonts w:cs="Arial" w:ascii="Arial" w:hAnsi="Arial"/>
        </w:rPr>
        <w:t>c) che non era casuale che il Marino Mannoia, consapevole della incomprensibilità della riferita causale, avesse riferito che, per quelle che erano le sue pur non approfondite conoscenze politiche, Mattarella era addirittura un andreottiano.</w:t>
      </w:r>
    </w:p>
    <w:p>
      <w:pPr>
        <w:pStyle w:val="Normal"/>
        <w:widowControl w:val="false"/>
        <w:spacing w:lineRule="exact" w:line="400"/>
        <w:ind w:right="-665" w:firstLine="374"/>
        <w:jc w:val="both"/>
        <w:rPr>
          <w:rFonts w:ascii="Arial" w:hAnsi="Arial" w:cs="Arial"/>
        </w:rPr>
      </w:pPr>
      <w:r>
        <w:rPr>
          <w:rFonts w:cs="Arial" w:ascii="Arial" w:hAnsi="Arial"/>
        </w:rPr>
        <w:t>Preliminarmente, i PM hanno sottolineato come il succinto brano riportato dimostrasse che il Marino Mannoia fosse a conoscenza di una serie di circostanze rilevantissime e pienamente riscontrate, che comprovavano, di per sé, la verità del suo racconto:</w:t>
      </w:r>
    </w:p>
    <w:p>
      <w:pPr>
        <w:pStyle w:val="Normal"/>
        <w:widowControl w:val="false"/>
        <w:spacing w:lineRule="exact" w:line="400"/>
        <w:ind w:right="-665" w:firstLine="374"/>
        <w:jc w:val="both"/>
        <w:rPr>
          <w:rFonts w:ascii="Arial" w:hAnsi="Arial" w:cs="Arial"/>
        </w:rPr>
      </w:pPr>
      <w:r>
        <w:rPr>
          <w:rFonts w:cs="Arial" w:ascii="Arial" w:hAnsi="Arial"/>
        </w:rPr>
        <w:t xml:space="preserve">il fatto che Mattarella si fosse recato a Roma; </w:t>
      </w:r>
    </w:p>
    <w:p>
      <w:pPr>
        <w:pStyle w:val="Normal"/>
        <w:widowControl w:val="false"/>
        <w:spacing w:lineRule="exact" w:line="400"/>
        <w:ind w:right="-665" w:firstLine="374"/>
        <w:jc w:val="both"/>
        <w:rPr>
          <w:rFonts w:ascii="Arial" w:hAnsi="Arial" w:cs="Arial"/>
        </w:rPr>
      </w:pPr>
      <w:r>
        <w:rPr>
          <w:rFonts w:cs="Arial" w:ascii="Arial" w:hAnsi="Arial"/>
        </w:rPr>
        <w:t xml:space="preserve">il rapporto esistente tra Nicoletti e Bontate; </w:t>
      </w:r>
    </w:p>
    <w:p>
      <w:pPr>
        <w:pStyle w:val="Normal"/>
        <w:widowControl w:val="false"/>
        <w:spacing w:lineRule="exact" w:line="400"/>
        <w:ind w:right="-665" w:firstLine="374"/>
        <w:jc w:val="both"/>
        <w:rPr>
          <w:rFonts w:ascii="Arial" w:hAnsi="Arial" w:cs="Arial"/>
        </w:rPr>
      </w:pPr>
      <w:r>
        <w:rPr>
          <w:rFonts w:cs="Arial" w:ascii="Arial" w:hAnsi="Arial"/>
        </w:rPr>
        <w:t>la tensione venutasi a determinare tra Nicoletti e Mattarella pochi mesi prima dell’omicidio di quest'ultimo.</w:t>
      </w:r>
    </w:p>
    <w:p>
      <w:pPr>
        <w:pStyle w:val="Normal"/>
        <w:widowControl w:val="false"/>
        <w:spacing w:lineRule="exact" w:line="400"/>
        <w:ind w:right="-665" w:firstLine="374"/>
        <w:jc w:val="both"/>
        <w:rPr>
          <w:rFonts w:ascii="Arial" w:hAnsi="Arial" w:cs="Arial"/>
        </w:rPr>
      </w:pPr>
      <w:r>
        <w:rPr>
          <w:rFonts w:cs="Arial" w:ascii="Arial" w:hAnsi="Arial"/>
        </w:rPr>
        <w:t xml:space="preserve">A tali essenziali circostanze il Tribunale non aveva prestato alcuna attenzione, mentre aveva concentrato esclusivamente la propria attenzione sul livello di cultura politica del semianalfabeta Marino Mannoia, il quale, non avendo avuto la sorte di essere un esperto politologo ("sono un apolitico", egli aveva detto di se stesso), era stato inesorabilmente bocciato. </w:t>
      </w:r>
    </w:p>
    <w:p>
      <w:pPr>
        <w:pStyle w:val="Normal"/>
        <w:widowControl w:val="false"/>
        <w:spacing w:lineRule="exact" w:line="400"/>
        <w:ind w:right="-665" w:firstLine="374"/>
        <w:jc w:val="both"/>
        <w:rPr>
          <w:rFonts w:ascii="Arial" w:hAnsi="Arial" w:cs="Arial"/>
        </w:rPr>
      </w:pPr>
      <w:r>
        <w:rPr>
          <w:rFonts w:cs="Arial" w:ascii="Arial" w:hAnsi="Arial"/>
        </w:rPr>
        <w:t>Tanto premesso, i PM hanno iniziato con l’evidenziare che, a proposito del punto b), il Tribunale era incorso in un errore di fatto, formulando un rilievo inconsistente.</w:t>
      </w:r>
    </w:p>
    <w:p>
      <w:pPr>
        <w:pStyle w:val="Normal"/>
        <w:widowControl w:val="false"/>
        <w:spacing w:lineRule="exact" w:line="400"/>
        <w:ind w:right="-665" w:firstLine="374"/>
        <w:jc w:val="both"/>
        <w:rPr>
          <w:rFonts w:ascii="Arial" w:hAnsi="Arial" w:cs="Arial"/>
        </w:rPr>
      </w:pPr>
      <w:r>
        <w:rPr>
          <w:rFonts w:cs="Arial" w:ascii="Arial" w:hAnsi="Arial"/>
        </w:rPr>
        <w:t>E infatti, lo stesso Tribunale nell’esporre le ragioni che dimostravano il mendacio del teste Nicola Graffagnini nel volume relativo ai rapporti tra i cugini Salvo e Giulio Andreotti, aveva elencato le occasioni nelle quali quest'ultimo era venuto in Sicilia nel 1979: in quest’ambito era stata menzionata la sera del 28 settembre 1979 (epoca successiva alla primavera-estate del 1979), in occasione della quale Andreotti aveva partecipato ad una cena offerta dal Presidente della Regione, che per l’appunto era Piersanti Mattarella, con il quale, dunque, l’imputato aveva avuto modo di incontrarsi, contrariamente a quanto erroneamente ritenuto dai primi giudici (è stato riportato dai PM il brano della sentenza in questione).</w:t>
      </w:r>
    </w:p>
    <w:p>
      <w:pPr>
        <w:pStyle w:val="Normal"/>
        <w:widowControl w:val="false"/>
        <w:spacing w:lineRule="exact" w:line="400"/>
        <w:ind w:right="-665" w:firstLine="374"/>
        <w:jc w:val="both"/>
        <w:rPr>
          <w:rFonts w:ascii="Arial" w:hAnsi="Arial" w:cs="Arial"/>
        </w:rPr>
      </w:pPr>
      <w:r>
        <w:rPr>
          <w:rFonts w:cs="Arial" w:ascii="Arial" w:hAnsi="Arial"/>
        </w:rPr>
        <w:t>Del resto, la precisazione non era rilevante, posto che il Marino Mannoia non aveva riferito che l’imputato era effettivamente intervenuto sul Mattarella, ma semplicemente che ad Andreotti era stato chiesto “di volere intervenire” e che Bontate aveva poi commentato “staremo a vedere”: un conto era, infatti, che Bontate, Lima, i Salvo ed altri avessero chiesto ad Andreotti di intervenire; altro conto era che quest’ultimo fosse effettivamente intervenuto o avesse la possibilità di intervenire su Mattarella: anzi, il corso degli eventi lasciava supporre che il predetto non fosse intervenuto o non avesse fatto in tempo a intervenire.</w:t>
      </w:r>
    </w:p>
    <w:p>
      <w:pPr>
        <w:pStyle w:val="Normal"/>
        <w:widowControl w:val="false"/>
        <w:spacing w:lineRule="exact" w:line="400"/>
        <w:ind w:right="-665" w:firstLine="374"/>
        <w:jc w:val="both"/>
        <w:rPr>
          <w:rFonts w:ascii="Arial" w:hAnsi="Arial" w:cs="Arial"/>
        </w:rPr>
      </w:pPr>
      <w:r>
        <w:rPr>
          <w:rFonts w:cs="Arial" w:ascii="Arial" w:hAnsi="Arial"/>
        </w:rPr>
        <w:t>Era, poi, singolare che il Tribunale avesse fatto carico a Marino Mannoia – persona di limitatissima cultura – di non essere un conoscitore della geografia politica interna della D.C. e di non essere in grado di spiegare come Andreotti avrebbe potuto intervenire su un esponente di altra corrente di quel partito: ciò che si poteva e si doveva chiedere al collaboratore era di raccontare fatti concreti e non già di spiegare quali percorsi politici avrebbe dovuto poi seguire Andreotti per bloccare il Mattarella.</w:t>
      </w:r>
    </w:p>
    <w:p>
      <w:pPr>
        <w:pStyle w:val="Normal"/>
        <w:widowControl w:val="false"/>
        <w:spacing w:lineRule="exact" w:line="400"/>
        <w:ind w:right="-665" w:firstLine="374"/>
        <w:jc w:val="both"/>
        <w:rPr>
          <w:rFonts w:ascii="Arial" w:hAnsi="Arial" w:cs="Arial"/>
        </w:rPr>
      </w:pPr>
      <w:r>
        <w:rPr>
          <w:rFonts w:cs="Arial" w:ascii="Arial" w:hAnsi="Arial"/>
        </w:rPr>
        <w:t>Si trattava, in ogni caso, di porre in essere strategie complesse, idonee a depotenziare l’ascesa politica di Mattarella, il quale – proprio in quel periodo – era in corsa per un nuovo mandato alla Presidenza della Regione ed era proiettato – come hanno riferito anche i testi Sergio Mattarella e Francesco Cossiga – sulla scena politica nazionale, potendo aspirare a cariche di vertice nel suo partito, in vista dell’imminente congresso nazionale della D.C. del febbraio 1980: il “caso” aveva voluto che Mattarella venisse assassinato proprio poco prima della celebrazione di quell’importante congresso.</w:t>
      </w:r>
    </w:p>
    <w:p>
      <w:pPr>
        <w:pStyle w:val="Normal"/>
        <w:widowControl w:val="false"/>
        <w:spacing w:lineRule="exact" w:line="400"/>
        <w:ind w:right="-665" w:firstLine="374"/>
        <w:jc w:val="both"/>
        <w:rPr>
          <w:rFonts w:ascii="Arial" w:hAnsi="Arial" w:cs="Arial"/>
        </w:rPr>
      </w:pPr>
      <w:r>
        <w:rPr>
          <w:rFonts w:cs="Arial" w:ascii="Arial" w:hAnsi="Arial"/>
        </w:rPr>
        <w:t>I fatti menzionati erano accertati processualmente e risultavano da varie deposizioni, cosicché appariva strano non che Marino Mannoia nulla sapesse dei retroscena politici, ma piuttosto che il Tribunale avesse ignorato completamente ciò che nel corso del dibattimento era stato riferito e approfondito in modo particolareggiato da numerosi testi, appartenenti a varie correnti della D.C. o ad altri partiti, circa le complesse strategie correntizie che, nel gioco mutevole delle alleanze, potevano – a seconda dei casi – sorreggere o troncare le aspirazioni di carriera di questo o di quell’uomo politico.</w:t>
      </w:r>
    </w:p>
    <w:p>
      <w:pPr>
        <w:pStyle w:val="Normal"/>
        <w:widowControl w:val="false"/>
        <w:spacing w:lineRule="exact" w:line="400"/>
        <w:ind w:right="-665" w:firstLine="374"/>
        <w:jc w:val="both"/>
        <w:rPr>
          <w:rFonts w:ascii="Arial" w:hAnsi="Arial" w:cs="Arial"/>
        </w:rPr>
      </w:pPr>
      <w:r>
        <w:rPr>
          <w:rFonts w:cs="Arial" w:ascii="Arial" w:hAnsi="Arial"/>
        </w:rPr>
        <w:t>In questo quadro era stato, per esempio, trascurato dai primi giudici quanto aveva riferito l’on. Sergio Mattarella in merito ai programmi che il fratello Piersanti aveva comunicato di voler attuare sia agli uomini della sua corrente a Palermo, sia a Roma all’on. Zaccagnini, qualora la sua ascesa politica fosse proseguita – il commissariamento del Comitato provinciale della D.C. per defenestrare gli uomini di Lima, che riteneva colluso con la mafia e sostenuto dai Salvo, reputati elementi di corruzione della vita politica -.</w:t>
      </w:r>
    </w:p>
    <w:p>
      <w:pPr>
        <w:pStyle w:val="Normal"/>
        <w:widowControl w:val="false"/>
        <w:spacing w:lineRule="exact" w:line="400"/>
        <w:ind w:right="-665" w:firstLine="374"/>
        <w:jc w:val="both"/>
        <w:rPr>
          <w:rFonts w:ascii="Arial" w:hAnsi="Arial" w:cs="Arial"/>
        </w:rPr>
      </w:pPr>
      <w:r>
        <w:rPr>
          <w:rFonts w:cs="Arial" w:ascii="Arial" w:hAnsi="Arial"/>
        </w:rPr>
        <w:t>Come aveva spiegato lo stesso Sergio Mattarella (nonché altri testi), il Comitato Provinciale era una postazione politica strategica per il controllo della vita politico-istituzionale regionale e comunale, cosicché era evidente che il commissariamento dell’organismo sarebbe stato un grave colpo per Lima e per i suoi referenti mafiosi, tra i quali i Salvo, Stefano Bontate e gli altri.</w:t>
      </w:r>
    </w:p>
    <w:p>
      <w:pPr>
        <w:pStyle w:val="Normal"/>
        <w:widowControl w:val="false"/>
        <w:spacing w:lineRule="exact" w:line="400"/>
        <w:ind w:right="-665" w:firstLine="374"/>
        <w:jc w:val="both"/>
        <w:rPr>
          <w:rFonts w:ascii="Arial" w:hAnsi="Arial" w:cs="Arial"/>
        </w:rPr>
      </w:pPr>
      <w:r>
        <w:rPr>
          <w:rFonts w:cs="Arial" w:ascii="Arial" w:hAnsi="Arial"/>
        </w:rPr>
        <w:t>Secondo i PM, non poteva certo sfuggire a Lima, ai Salvo ed allo stesso Bontate che Andreotti avrebbe potuto, per esempio, prospettare ai vertici nazionali della corrente di Mattarella motivi di opportunità politica, tali da indurli a trovare una mediazione tra correnti a livello provinciale che evitasse il commissariamento del Comitato provinciale della D.C. di Palermo.</w:t>
      </w:r>
    </w:p>
    <w:p>
      <w:pPr>
        <w:pStyle w:val="Normal"/>
        <w:widowControl w:val="false"/>
        <w:spacing w:lineRule="exact" w:line="400"/>
        <w:ind w:right="-665" w:firstLine="374"/>
        <w:jc w:val="both"/>
        <w:rPr>
          <w:rFonts w:ascii="Arial" w:hAnsi="Arial" w:cs="Arial"/>
        </w:rPr>
      </w:pPr>
      <w:r>
        <w:rPr>
          <w:rFonts w:cs="Arial" w:ascii="Arial" w:hAnsi="Arial"/>
        </w:rPr>
        <w:t>Al riguardo, era sufficiente considerare che Andreotti - come ampiamente emerso dalle risultanze processuali - già in passato aveva stretto alleanze strategiche con il vertice della corrente morotea e, sempre in passato, si era concretamente occupato degli equilibri politici palermitani (come nel caso dell'ingresso nella corrente andreottiana di Vito Ciancimino): si sarebbe trattato di una soluzione che passava sulla testa di Mattarella, senza neppure coinvolgerlo in prima persona.</w:t>
      </w:r>
    </w:p>
    <w:p>
      <w:pPr>
        <w:pStyle w:val="Normal"/>
        <w:widowControl w:val="false"/>
        <w:spacing w:lineRule="exact" w:line="400"/>
        <w:ind w:right="-665" w:firstLine="374"/>
        <w:jc w:val="both"/>
        <w:rPr>
          <w:rFonts w:ascii="Arial" w:hAnsi="Arial" w:cs="Arial"/>
        </w:rPr>
      </w:pPr>
      <w:r>
        <w:rPr>
          <w:rFonts w:cs="Arial" w:ascii="Arial" w:hAnsi="Arial"/>
        </w:rPr>
        <w:t>Sempre in via esemplificativa, i PM hanno dedotto che Andreotti avrebbe potuto mobilitare tutte le sue risorse per ostacolare l’ascesa di Mattarella ai vertici nazionali del partito, ovvero avrebbe potuto mobilitare tutte le sue risorse per ostacolare – con un accorto gioco di alleanze correntizie pattuito al vertice – la rielezione di Mattarella alla Presidenza della Regione; quella Presidenza della Regione alla quale, dopo l’omicidio Mattarella, era stato, invece, eletto l’andreottiano Mario D’Acquisto, sui cui rapporti con esponenti mafiosi avevano approfonditamente riferito numerosissimi collaboratori.</w:t>
      </w:r>
    </w:p>
    <w:p>
      <w:pPr>
        <w:pStyle w:val="Normal"/>
        <w:widowControl w:val="false"/>
        <w:spacing w:lineRule="exact" w:line="400"/>
        <w:ind w:right="-665" w:firstLine="374"/>
        <w:jc w:val="both"/>
        <w:rPr>
          <w:rFonts w:ascii="Arial" w:hAnsi="Arial" w:cs="Arial"/>
        </w:rPr>
      </w:pPr>
      <w:r>
        <w:rPr>
          <w:rFonts w:cs="Arial" w:ascii="Arial" w:hAnsi="Arial"/>
        </w:rPr>
        <w:t>Lo stesso D’Acquisto – come aveva riferito Francesco Di Carlo – era stato visto proprio alla fine del 1979 insieme ad Antonino Salvo mentre usciva dalla tenuta dei Greco a Croceverde Giardini: e ciò poco tempo dopo che Salvatore Greco, nel settembre dello stesso anno, gli aveva comunicato che “Mattarella era finito in tutti i sensi” e che il D’Acquisto sarebbe stato eletto Presidente della Regione.</w:t>
      </w:r>
    </w:p>
    <w:p>
      <w:pPr>
        <w:pStyle w:val="Normal"/>
        <w:widowControl w:val="false"/>
        <w:spacing w:lineRule="exact" w:line="400"/>
        <w:ind w:right="-665" w:firstLine="374"/>
        <w:jc w:val="both"/>
        <w:rPr>
          <w:rFonts w:ascii="Arial" w:hAnsi="Arial" w:cs="Arial"/>
        </w:rPr>
      </w:pPr>
      <w:r>
        <w:rPr>
          <w:rFonts w:cs="Arial" w:ascii="Arial" w:hAnsi="Arial"/>
        </w:rPr>
        <w:t xml:space="preserve">Il Tribunale, però, aveva dimenticato detta dichiarazione di Di Carlo nel capitolo della sentenza riguardante i rapporti tra i cugini Salvo ed Andreotti (in nota è stata richiamata la pag. 399 della motivazione). </w:t>
      </w:r>
    </w:p>
    <w:p>
      <w:pPr>
        <w:pStyle w:val="Normal"/>
        <w:widowControl w:val="false"/>
        <w:spacing w:lineRule="exact" w:line="400"/>
        <w:ind w:right="-665" w:firstLine="374"/>
        <w:jc w:val="both"/>
        <w:rPr>
          <w:rFonts w:ascii="Arial" w:hAnsi="Arial" w:cs="Arial"/>
        </w:rPr>
      </w:pPr>
      <w:r>
        <w:rPr>
          <w:rFonts w:cs="Arial" w:ascii="Arial" w:hAnsi="Arial"/>
        </w:rPr>
        <w:t>Alla luce delle esposte considerazioni, non solo si comprendeva la infondatezza della argomentazione posta dal Tribunale a base della ritenuta inattendibilità del Marino Mannoia; ma si comprendeva anche come nell’incontro seguente, avvenuto nella primavera del 1980, si fosse verificato uno scontro verbale tra Andreotti e Bontate, il quale, pochi mesi dopo quel “staremo a vedere”, si era mostrato acquiescente alla decisione assunta dalla maggioranza corleonese nella Commissione di Cosa Nostra, che aveva scelto la via militare per risolvere il “problema Mattarella”, senza attendere i tempi lunghi e complessi delle mediazioni politiche.</w:t>
      </w:r>
    </w:p>
    <w:p>
      <w:pPr>
        <w:pStyle w:val="Normal"/>
        <w:widowControl w:val="false"/>
        <w:spacing w:lineRule="exact" w:line="400"/>
        <w:ind w:right="-665" w:firstLine="374"/>
        <w:jc w:val="both"/>
        <w:rPr>
          <w:rFonts w:ascii="Arial" w:hAnsi="Arial" w:cs="Arial"/>
        </w:rPr>
      </w:pPr>
      <w:r>
        <w:rPr>
          <w:rFonts w:cs="Arial" w:ascii="Arial" w:hAnsi="Arial"/>
        </w:rPr>
        <w:t>Così, il Bontate si era permesso di alzare la voce nei confronti del suo referente politico nazionale (Andreotti), forte del fatto che Cosa Nostra aveva sempre sostenuto la corrente andreottiana e controllava quote significative di quello strategico serbatoio di voti costituito dal Mezzogiorno (sulla estrema rilevanza dei voti della Sicilia e del meridione per gli equilibri politici nazionali e correntizi sono state richiamate, tra le tante, le indicazioni dei testi on. Mancini e on. Sergio Mattarella).</w:t>
      </w:r>
    </w:p>
    <w:p>
      <w:pPr>
        <w:pStyle w:val="Normal"/>
        <w:widowControl w:val="false"/>
        <w:spacing w:lineRule="exact" w:line="400"/>
        <w:ind w:right="-665" w:firstLine="374"/>
        <w:jc w:val="both"/>
        <w:rPr>
          <w:rFonts w:ascii="Arial" w:hAnsi="Arial" w:cs="Arial"/>
        </w:rPr>
      </w:pPr>
      <w:r>
        <w:rPr>
          <w:rFonts w:cs="Arial" w:ascii="Arial" w:hAnsi="Arial"/>
        </w:rPr>
        <w:t xml:space="preserve">Si comprendeva, altresì, secondo i PM, come Marino Mannoia – pressato dalle domande della Difesa, non avesse saputo cosa rispondere, se non che Mattarella era andreottiano: si trattava di un vago ed errato ricordo, di cui il collaboratore non era stato neppure in grado di indicare la fonte (“…per quel che si sentiva dire in giro…”), costituita probabilmente da uomini ignoranti come lui. </w:t>
      </w:r>
    </w:p>
    <w:p>
      <w:pPr>
        <w:pStyle w:val="Normal"/>
        <w:widowControl w:val="false"/>
        <w:spacing w:lineRule="exact" w:line="400"/>
        <w:ind w:right="-665" w:firstLine="374"/>
        <w:jc w:val="both"/>
        <w:rPr/>
      </w:pPr>
      <w:r>
        <w:rPr>
          <w:rFonts w:cs="Arial" w:ascii="Arial" w:hAnsi="Arial"/>
        </w:rPr>
        <w:t>Quello che rilevava era che Marino Mannoia non aveva riferito che detta errata informazione gli era stata fornita dal Bontate: solo in questo caso all’argomento del Tribunale avrebbe potuto riconoscersi consistenza, posto che lo stesso Bontate non poteva non sapere che Mattarella non era un andreottiano (&lt;</w:t>
      </w:r>
      <w:r>
        <w:rPr/>
        <w:t>MANNOIA F.: io non posso che ribadire quello che appresi, che l'incontro è... era... verteva sul fatto... comportamento di Mattarella. - AVV. COPPI: benissimo. - MANNOIA F.: non so altro. - AVV. COPPI: le risulta che furono avanzate delle richieste precise al Senatore Andreotti o comunque in prossimità del viaggio di Andreotti in Sicilia, le risulta che si sia parlato di richieste da formulare al Senatore Andreotti affinché costui poi agisse su Mattarella?  - MANNOIA F.: ma non posso...  - AVV. COPPI: al di fuori di che cosa... poi si vedrà etc... Non le risulta nulla? - MANNOIA F.: non posso altro che ribadire quello che Bontade mi disse. - AVV. COPPI: d'accordo. Le risulta che Piersanti Mattarella fosse della corrente andreottiana? - MANNOIA F.: sì, questo sì era della... era della corrente andreottiana. - AVV. COPPI: era un andreottiano Piersanti Mattarella? Benissimo. - MANNOIA F.: cioè per quello che si sentiva dire in giro era...  - AVV. COPPI: era un andreottiano. Perfetto. E non la sfiora il dubbio che invece Mattarella fosse della corrente morotea? - MANNOIA F.: ma io non lo so, io sono apolitico. - AVV. COPPI: va bene. - MANNOIA F.: non mi intere... - AVV. COPPI: beh allora perché lei ha detto prima... se non lo sapeva, non lo sapeva, adesso mi... non so perché prima ha detto che era un andreottiano! E poi adesso viene a dire che non lo sapeva! Lei sapeva chi era l'esponente siciliano della corrente morotea? - MANNOIA F.: no. - AVV. COPPI: non lo sa. Le risulta se vennero interessati anche altri uomini politici siciliani per questo cambiamento di atteggiamento di Mattarella, o le risulta che soltanto Andreotti sarebbe stato informato di questo? E solo con lui ci si sarebbe lamentati? - MANNOIA F.: no, mi risulta solo quello che io ho sentito, che fu informato l'Onorevole Andreotti, non so dire altro. - AVV. COPPI: lei ricorda se a quell'epoca il Senatore Andreotti aveva incarichi di governo?  - MANNOIA F.: no, non ho seguito la carriera di Andreotti.</w:t>
      </w:r>
      <w:r>
        <w:rPr>
          <w:rFonts w:cs="Arial" w:ascii="Arial" w:hAnsi="Arial"/>
        </w:rPr>
        <w:t>&gt;).</w:t>
      </w:r>
    </w:p>
    <w:p>
      <w:pPr>
        <w:pStyle w:val="Normal"/>
        <w:widowControl w:val="false"/>
        <w:spacing w:lineRule="exact" w:line="400"/>
        <w:ind w:right="-665" w:firstLine="374"/>
        <w:jc w:val="both"/>
        <w:rPr/>
      </w:pPr>
      <w:r>
        <w:rPr>
          <w:rFonts w:cs="Arial" w:ascii="Arial" w:hAnsi="Arial"/>
        </w:rPr>
        <w:t>Del resto, anche in altre parti dell’esame il Marino Mannoia, rispondendo a domande su altri argomenti, aveva ripetuto di essere “apolitico” e, cioè, di non interessarsi di politica: &lt;</w:t>
      </w:r>
      <w:r>
        <w:rPr/>
        <w:t>MANNOIA F.: no, Stefano Bontade era abbastanza loquace con me, perché non era solo in... non è che mi confidava o parlava solamente dei Salvo, ma parlava di tante altre cose con... - PRESIDENTE: ma con riferimento ai Salvo l'Avvocato vuole sapere. - MANNOIA F.: no, parlava abbastanza loquacemente, certamente non poteva dirmi tutto quello che era a sua conoscenza, almeno per quello che mi risulta, non... non aveva reticenze nei miei confronti. - VV. COPPI: senta, lei, sempre nel famoso interrogatorio che abbiamo già citato prima, leggo le righe che mi interessano, ma son pronto a leggerlo tutto, lei dice questo: "i motivi di tanta riservatezza di Bontade nei confronti dei cugini Salvo erano dovuti ai loro legami col mondo della politica, e sul punto Stefano Bontade era con me assolutamente riservato". - MANNOIA F.: sì, una cosa è l'argomento politico, perché io sono stato sempre apolitico, è un argomento è parlare dei Salvo che erano anche membri di Cosa Nostra.</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Non si comprendeva, infine, secondo i PM, la ragione per cui per il Marino Mannoia il Tribunale avesse adottato un metro diverso da quello usato per valutare l’ignoranza politica di un altro collaboratore, Gaetano Costa.</w:t>
      </w:r>
    </w:p>
    <w:p>
      <w:pPr>
        <w:pStyle w:val="Normal"/>
        <w:widowControl w:val="false"/>
        <w:spacing w:lineRule="exact" w:line="400"/>
        <w:ind w:right="-665" w:firstLine="374"/>
        <w:jc w:val="both"/>
        <w:rPr>
          <w:rFonts w:ascii="Arial" w:hAnsi="Arial" w:cs="Arial"/>
        </w:rPr>
      </w:pPr>
      <w:r>
        <w:rPr>
          <w:rFonts w:cs="Arial" w:ascii="Arial" w:hAnsi="Arial"/>
        </w:rPr>
        <w:t>Nella parte della motivazione relativa alle indicazioni fornite da costui a proposito del trasferimento di Leoluca Bagarella dal carcere di Pianosa a quello di Novara grazie all’intervento di Andreotti, i primi giudici avevano, infatti, correttamente osservato che “la circostanza che il Costa non sia stato in grado di menzionare la competizione elettorale in cui si inserivano i suindicati interventi di sostegno trova logiche spiegazioni nella limitata cultura politica del collaborante e nel lungo tempo trascorso.”</w:t>
      </w:r>
    </w:p>
    <w:p>
      <w:pPr>
        <w:pStyle w:val="Normal"/>
        <w:widowControl w:val="false"/>
        <w:spacing w:lineRule="exact" w:line="400"/>
        <w:ind w:right="-665" w:firstLine="374"/>
        <w:jc w:val="both"/>
        <w:rPr>
          <w:rFonts w:ascii="Arial" w:hAnsi="Arial" w:cs="Arial"/>
        </w:rPr>
      </w:pPr>
      <w:r>
        <w:rPr>
          <w:rFonts w:cs="Arial" w:ascii="Arial" w:hAnsi="Arial"/>
        </w:rPr>
        <w:t xml:space="preserve">Passando ad altro argomento, i PM appellanti hanno riportato testualmente le osservazioni formulate dal Tribunale nelle pagg. 3184 e 3185 della sentenza e ribadite nella pag. 3220, ed hanno, quindi, evidenziato che, a conclusione dell’esame delle dichiarazioni di Angelo Siino – il quale, dopo notevoli sforzi, aveva indicato approssimativamente il periodo intercorrente dalla seconda metà del giugno 1979 sino all’8 luglio dello stesso anno, come quello nel quale gli era accaduto di recarsi insieme a Stefano Bontate presso la riserva di caccia dei Costanzo sita a Catania –, i primi giudici avevano, in sostanza, rilevato che la impossibilità che Andreotti si trovasse a Catania dalla seconda metà di giugno all’8 luglio 1979, come riferito dal Siino, smentiva non soltanto lo stesso Siino, ma anche il Marino Mannoia, il quale aveva affermato di avere appreso da Stefano Bontate che nella primavera-estate del 1979 lo stesso Bontate ed altri avevano avuto un incontro con Andreotti per discutere del “problema Mattarella”. </w:t>
      </w:r>
    </w:p>
    <w:p>
      <w:pPr>
        <w:pStyle w:val="Normal"/>
        <w:widowControl w:val="false"/>
        <w:spacing w:lineRule="exact" w:line="400"/>
        <w:ind w:right="-665" w:firstLine="374"/>
        <w:jc w:val="both"/>
        <w:rPr>
          <w:rFonts w:ascii="Arial" w:hAnsi="Arial" w:cs="Arial"/>
        </w:rPr>
      </w:pPr>
      <w:r>
        <w:rPr>
          <w:rFonts w:cs="Arial" w:ascii="Arial" w:hAnsi="Arial"/>
        </w:rPr>
        <w:t>A supporto della sostenuta incongruenza di tale argomentazione è stato dedotto quanto segue.</w:t>
      </w:r>
    </w:p>
    <w:p>
      <w:pPr>
        <w:pStyle w:val="Normal"/>
        <w:widowControl w:val="false"/>
        <w:spacing w:lineRule="exact" w:line="400"/>
        <w:ind w:right="-665" w:firstLine="374"/>
        <w:jc w:val="both"/>
        <w:rPr>
          <w:rFonts w:ascii="Arial" w:hAnsi="Arial" w:cs="Arial"/>
        </w:rPr>
      </w:pPr>
      <w:r>
        <w:rPr>
          <w:rFonts w:cs="Arial" w:ascii="Arial" w:hAnsi="Arial"/>
        </w:rPr>
        <w:t>Come lo stesso Tribunale aveva evidenziato, il Siino aveva dichiarato che quando aveva letto sui giornali le dichiarazioni del Marino Mannoia sulla vicenda in questione si era rammentato dell’episodio da lui vissuto ed aveva ritenuto che quanto aveva riferito il Marino Mannoia coincidesse con la sua personale esperienza.</w:t>
      </w:r>
    </w:p>
    <w:p>
      <w:pPr>
        <w:pStyle w:val="Normal"/>
        <w:widowControl w:val="false"/>
        <w:spacing w:lineRule="exact" w:line="400"/>
        <w:ind w:right="-665" w:firstLine="374"/>
        <w:jc w:val="both"/>
        <w:rPr>
          <w:rFonts w:ascii="Arial" w:hAnsi="Arial" w:cs="Arial"/>
        </w:rPr>
      </w:pPr>
      <w:r>
        <w:rPr>
          <w:rFonts w:cs="Arial" w:ascii="Arial" w:hAnsi="Arial"/>
        </w:rPr>
        <w:t>Tenendo conto di tale sequenza logica e temporale, si perveniva alla ovvia conclusione che in alcun modo poteva incidere sulla attendibilità del Marino Mannoia la eventualità (ritenuta dal Tribunale) che le autonome dichiarazioni del Siino fossero rimaste prive di riscontro.</w:t>
      </w:r>
    </w:p>
    <w:p>
      <w:pPr>
        <w:pStyle w:val="Normal"/>
        <w:widowControl w:val="false"/>
        <w:spacing w:lineRule="exact" w:line="400"/>
        <w:ind w:right="-665" w:firstLine="374"/>
        <w:jc w:val="both"/>
        <w:rPr>
          <w:rFonts w:ascii="Arial" w:hAnsi="Arial" w:cs="Arial"/>
        </w:rPr>
      </w:pPr>
      <w:r>
        <w:rPr>
          <w:rFonts w:cs="Arial" w:ascii="Arial" w:hAnsi="Arial"/>
        </w:rPr>
        <w:t>I PM hanno prospettato, al riguardo, quelle che, a loro avviso, erano tutte le ipotesi possibili.</w:t>
      </w:r>
    </w:p>
    <w:p>
      <w:pPr>
        <w:pStyle w:val="Normal"/>
        <w:widowControl w:val="false"/>
        <w:spacing w:lineRule="exact" w:line="400"/>
        <w:ind w:right="-665" w:firstLine="374"/>
        <w:jc w:val="both"/>
        <w:rPr/>
      </w:pPr>
      <w:r>
        <w:rPr>
          <w:rFonts w:cs="Arial" w:ascii="Arial" w:hAnsi="Arial"/>
        </w:rPr>
        <w:t xml:space="preserve">1) La prima ipotesi era che il Siino avesse detto il vero ma che, tuttavia, quel giorno il guardiacaccia che aveva accennato alla presenza di Andreotti avesse solo fatto una </w:t>
      </w:r>
      <w:r>
        <w:rPr>
          <w:rFonts w:cs="Arial" w:ascii="Arial" w:hAnsi="Arial"/>
          <w:i/>
        </w:rPr>
        <w:t>boutade</w:t>
      </w:r>
      <w:r>
        <w:rPr>
          <w:rFonts w:cs="Arial" w:ascii="Arial" w:hAnsi="Arial"/>
        </w:rPr>
        <w:t xml:space="preserve"> alla quale il collaboratore aveva ingenuamente creduto: in tale eventualità era evidente che non poteva essere in alcun modo addebitato al Marino Mannoia il fatto che Siino avesse commesso il duplice errore di credere al guardiacaccia “burlone” e di ricollegare l’esperienza da lui vissuta a quanto aveva dichiarato in precedenza lo stesso Marino Mannoia, il quale aveva appreso dell’incontro dal suo diretto e serissimo capo Stefano Bontate, che lo avrebbe successivamente portato con sé in occasione del secondo incontro, avvenuto a Palermo nella primavera del 1980.</w:t>
      </w:r>
    </w:p>
    <w:p>
      <w:pPr>
        <w:pStyle w:val="Normal"/>
        <w:widowControl w:val="false"/>
        <w:spacing w:lineRule="exact" w:line="400"/>
        <w:ind w:right="-665" w:firstLine="374"/>
        <w:jc w:val="both"/>
        <w:rPr>
          <w:rFonts w:ascii="Arial" w:hAnsi="Arial" w:cs="Arial"/>
        </w:rPr>
      </w:pPr>
      <w:r>
        <w:rPr>
          <w:rFonts w:cs="Arial" w:ascii="Arial" w:hAnsi="Arial"/>
        </w:rPr>
        <w:t>2) La seconda ipotesi – considerata dai PM per puro scrupolo di completezza e non perché ritenuta possibile – era che Siino avesse inventato l’episodio: in tale eventualità, l’ipotetico falso di un altro collaboratore non poteva in alcun modo essere addebitato al Marino Mannoia.</w:t>
      </w:r>
    </w:p>
    <w:p>
      <w:pPr>
        <w:pStyle w:val="Normal"/>
        <w:widowControl w:val="false"/>
        <w:spacing w:lineRule="exact" w:line="400"/>
        <w:ind w:right="-665" w:firstLine="374"/>
        <w:jc w:val="both"/>
        <w:rPr>
          <w:rFonts w:ascii="Arial" w:hAnsi="Arial" w:cs="Arial"/>
        </w:rPr>
      </w:pPr>
      <w:r>
        <w:rPr>
          <w:rFonts w:cs="Arial" w:ascii="Arial" w:hAnsi="Arial"/>
        </w:rPr>
        <w:t>3) La terza ipotesi era che nell’occasione menzionata dal Siino l’imputato fosse stato effettivamente presente e che, tuttavia, si fosse trattato di una circostanza ulteriore e diversa da quella di cui aveva parlato il Marino Mannoia, che aveva riferito di un incontro avvenuto nella primavera-estate del 1979 e, dunque, presumibilmente anteriore: anche in questo caso nulla poteva addebitarsi al Marino Mannoia, posto che egli non era tenuto a sapere di tutti gli incontri di Andreotti con Bontate; il fatto che, a causa di un deficit investigativo o di un errore nelle date da parte di Siino (e di un errore del Tribunale), non fosse stato possibile riscontrare la presenza in quei giorni di Andreotti a Catania era faccenda che non riguarda certamente il Marino Mannoia.</w:t>
      </w:r>
    </w:p>
    <w:p>
      <w:pPr>
        <w:pStyle w:val="Normal"/>
        <w:widowControl w:val="false"/>
        <w:spacing w:lineRule="exact" w:line="400"/>
        <w:ind w:right="-665" w:firstLine="374"/>
        <w:jc w:val="both"/>
        <w:rPr>
          <w:rFonts w:ascii="Arial" w:hAnsi="Arial" w:cs="Arial"/>
        </w:rPr>
      </w:pPr>
      <w:r>
        <w:rPr>
          <w:rFonts w:cs="Arial" w:ascii="Arial" w:hAnsi="Arial"/>
        </w:rPr>
        <w:t>4) La quarta e ultima ipotesi era che l’episodio narrato a posteriori da Siino coincidesse con quello che Marino Mannoia aveva appreso dal Bontate e che, a causa di una inesattezza dello stesso Siino – il quale aveva palesemente errato nel ritenere che nel 1979 la caccia fosse stata aperta nel giugno-luglio (laddove era stata aperta a far data dal 26 agosto) - non fosse stato possibile riscontrare appieno le dichiarazioni di quest’ultimo: in questo caso la attendibilità del Marino Mannoia – come era evidente – usciva rafforzata e non già indebolita, atteso che quanto da lui appreso e riferito era a conoscenza per via autonoma anche di un’altra persona.</w:t>
      </w:r>
    </w:p>
    <w:p>
      <w:pPr>
        <w:pStyle w:val="Normal"/>
        <w:widowControl w:val="false"/>
        <w:spacing w:lineRule="exact" w:line="400"/>
        <w:ind w:right="-665" w:firstLine="374"/>
        <w:jc w:val="both"/>
        <w:rPr>
          <w:rFonts w:ascii="Arial" w:hAnsi="Arial" w:cs="Arial"/>
        </w:rPr>
      </w:pPr>
      <w:r>
        <w:rPr>
          <w:rFonts w:cs="Arial" w:ascii="Arial" w:hAnsi="Arial"/>
        </w:rPr>
        <w:t>In conclusione, in qualsivoglia delle ipotesi considerate era e rimaneva inconfutabile che le dichiarazioni del Marino Mannoia precedevano quelle del Siino ed erano autonome rispetto a queste ultime, cosicché il mancato riscontro delle affermazioni del secondo collaboratore non poteva incidere sulla attendibilità del primo.</w:t>
      </w:r>
    </w:p>
    <w:p>
      <w:pPr>
        <w:pStyle w:val="Normal"/>
        <w:widowControl w:val="false"/>
        <w:spacing w:lineRule="exact" w:line="400"/>
        <w:ind w:right="-665" w:firstLine="374"/>
        <w:jc w:val="both"/>
        <w:rPr/>
      </w:pPr>
      <w:r>
        <w:rPr>
          <w:rFonts w:cs="Arial" w:ascii="Arial" w:hAnsi="Arial"/>
        </w:rPr>
        <w:t xml:space="preserve">Per contro, doveva ritenersi che – a prescindere da tutto il resto – il pieno riscontro delle dichiarazioni del Marino Mannoia relative al secondo incontro (quello avvenuto nella villa dell’Inzerillo a Palermo), dal predetto vissuto personalmente, e la consequenzialità logico-probatoria tra il secondo e il primo incontro (quello nella riserva di caccia), determinava, comunque, un giudizio di piena attendibilità anche per la parte delle sue dichiarazioni </w:t>
      </w:r>
      <w:r>
        <w:rPr>
          <w:rFonts w:cs="Arial" w:ascii="Arial" w:hAnsi="Arial"/>
          <w:i/>
        </w:rPr>
        <w:t>de relato</w:t>
      </w:r>
      <w:r>
        <w:rPr>
          <w:rFonts w:cs="Arial" w:ascii="Arial" w:hAnsi="Arial"/>
        </w:rPr>
        <w:t xml:space="preserve"> concernenti il primo episodio, anche se quest’ultimo non si riteneva sufficientemente corroborato da riscontri esterni. </w:t>
      </w:r>
    </w:p>
    <w:p>
      <w:pPr>
        <w:pStyle w:val="Normal"/>
        <w:widowControl w:val="false"/>
        <w:spacing w:lineRule="exact" w:line="400"/>
        <w:ind w:right="-665" w:firstLine="374"/>
        <w:jc w:val="both"/>
        <w:rPr>
          <w:rFonts w:ascii="Arial" w:hAnsi="Arial" w:cs="Arial"/>
        </w:rPr>
      </w:pPr>
      <w:r>
        <w:rPr>
          <w:rFonts w:cs="Arial" w:ascii="Arial" w:hAnsi="Arial"/>
        </w:rPr>
        <w:t>Riportate le osservazioni del Tribunale contenute nelle pagine 3212 e 3213 della sentenza, i PM hanno osservato che, secondo i primi giudici, difettava, relativamente al secondo incontro del quale Marino Mannoia era stato testimone oculare, un elemento di primario rilievo, quale era quello della esatta collocazione temporale, posto che la indicazione dell’epoca dell’episodio fornita dal collaboratore era stata sempre massimamente generica, essendosi egli – anche in dibattimento – limitato a parlare di “due mesi dopo l’omicidio di Mattarella” e di “primavera del 1980”; inoltre, il collaboratore non era riuscito a ricordare il giorno o la settimana esatta nonostante quella fosse stata la prima ed unica occasione nella quale egli aveva personalmente visto l’importante e noto uomo politico.</w:t>
      </w:r>
    </w:p>
    <w:p>
      <w:pPr>
        <w:pStyle w:val="Normal"/>
        <w:widowControl w:val="false"/>
        <w:spacing w:lineRule="exact" w:line="400"/>
        <w:ind w:right="-665" w:firstLine="374"/>
        <w:jc w:val="both"/>
        <w:rPr>
          <w:rFonts w:ascii="Arial" w:hAnsi="Arial" w:cs="Arial"/>
        </w:rPr>
      </w:pPr>
      <w:r>
        <w:rPr>
          <w:rFonts w:cs="Arial" w:ascii="Arial" w:hAnsi="Arial"/>
        </w:rPr>
        <w:t>Tali considerazioni erano, secondo i PM, oltre che infondate, singolari.</w:t>
      </w:r>
    </w:p>
    <w:p>
      <w:pPr>
        <w:pStyle w:val="Normal"/>
        <w:widowControl w:val="false"/>
        <w:spacing w:lineRule="exact" w:line="400"/>
        <w:ind w:right="-665" w:firstLine="374"/>
        <w:jc w:val="both"/>
        <w:rPr>
          <w:rFonts w:ascii="Arial" w:hAnsi="Arial" w:cs="Arial"/>
        </w:rPr>
      </w:pPr>
      <w:r>
        <w:rPr>
          <w:rFonts w:cs="Arial" w:ascii="Arial" w:hAnsi="Arial"/>
        </w:rPr>
        <w:t xml:space="preserve">In proposito è stato evidenziato che il Marino Mannoia aveva riferito nel 1993 e, quindi, nel novembre del 1996 un episodio vissuto, rispettivamente, ben tredici anni prima (alla data del 1993) ovvero ben sedici anni prima (alla data del 1996) e che, malgrado il lungo tempo trascorso, ne aveva fornito un racconto dettagliatissimo, indicando, tra l’altro: l’orario in cui Andreotti era arrivato e ripartito; il mezzo di trasporto con il quale aveva raggiunto la Sicilia (atterraggio a Trapani con aereo procurato dai Salvo); la vettura utilizzata e la posizione dell’imputato all’interno della stessa; l’abbigliamento del predetto. Inoltre, aveva collocato la data dell'incontro in un ambito temporale di appena 60 giorni (due mesi dopo l’omicidio Mattarella) o di 90 giorni (la primavera). </w:t>
      </w:r>
    </w:p>
    <w:p>
      <w:pPr>
        <w:pStyle w:val="Normal"/>
        <w:widowControl w:val="false"/>
        <w:spacing w:lineRule="exact" w:line="400"/>
        <w:ind w:right="-665" w:firstLine="374"/>
        <w:jc w:val="both"/>
        <w:rPr>
          <w:rFonts w:ascii="Arial" w:hAnsi="Arial" w:cs="Arial"/>
        </w:rPr>
      </w:pPr>
      <w:r>
        <w:rPr>
          <w:rFonts w:cs="Arial" w:ascii="Arial" w:hAnsi="Arial"/>
        </w:rPr>
        <w:t>Ad onta di tutto ciò, egli era stato ritenuto “massimamente generico”, difettando “un elemento di primario rilievo qual’è quello della esatta collocazione temporale dell’episodio.”</w:t>
      </w:r>
    </w:p>
    <w:p>
      <w:pPr>
        <w:pStyle w:val="Normal"/>
        <w:widowControl w:val="false"/>
        <w:spacing w:lineRule="exact" w:line="400"/>
        <w:ind w:right="-665" w:firstLine="374"/>
        <w:jc w:val="both"/>
        <w:rPr>
          <w:rFonts w:ascii="Arial" w:hAnsi="Arial" w:cs="Arial"/>
        </w:rPr>
      </w:pPr>
      <w:r>
        <w:rPr>
          <w:rFonts w:cs="Arial" w:ascii="Arial" w:hAnsi="Arial"/>
        </w:rPr>
        <w:t>Sul punto specifico i PM hanno sottolineato il diverso metro usato in altre, simili occasioni, dai primi giudici, che avevano, invece, definito “precise” e “attendibili” le dichiarazioni di testi e collaboratori che avevano indicato come riferimento temporale proprio la primavera, ovvero quelle di testi e collaboratori che avevano indicato, come riferimento temporale, semplicemente l’arco di un intero anno.</w:t>
      </w:r>
    </w:p>
    <w:p>
      <w:pPr>
        <w:pStyle w:val="Normal"/>
        <w:widowControl w:val="false"/>
        <w:spacing w:lineRule="exact" w:line="400"/>
        <w:ind w:right="-665" w:firstLine="374"/>
        <w:jc w:val="both"/>
        <w:rPr>
          <w:rFonts w:ascii="Arial" w:hAnsi="Arial" w:cs="Arial"/>
        </w:rPr>
      </w:pPr>
      <w:r>
        <w:rPr>
          <w:rFonts w:cs="Arial" w:ascii="Arial" w:hAnsi="Arial"/>
        </w:rPr>
        <w:t>A supporto della osservazione, sono stati elencati e commentati, a titolo esemplificativo, alcuni passaggi della motivazione della appellata sentenza.</w:t>
      </w:r>
    </w:p>
    <w:p>
      <w:pPr>
        <w:pStyle w:val="Normal"/>
        <w:widowControl w:val="false"/>
        <w:spacing w:lineRule="exact" w:line="400"/>
        <w:ind w:right="-665" w:firstLine="374"/>
        <w:jc w:val="both"/>
        <w:rPr/>
      </w:pPr>
      <w:r>
        <w:rPr>
          <w:rFonts w:cs="Arial" w:ascii="Arial" w:hAnsi="Arial"/>
        </w:rPr>
        <w:t>&lt;</w:t>
      </w:r>
      <w:r>
        <w:rPr>
          <w:rFonts w:cs="Arial" w:ascii="Arial" w:hAnsi="Arial"/>
          <w:i/>
        </w:rPr>
        <w:t>MANNOIA F.:io conosco i cugini Salvo, già subito dopo la mia iniziazione nella “famiglia”. - PM NATOLI: vuole ricordare, proprio come flash, quando viene iniziato? - MANNOIA F.: nei primi mesi del '75, verso la primavera del '75.  - PM NATOLI: quindi li conosce già in questa epoca...  - MANNOIA F.: sì.  - (…)</w:t>
      </w:r>
    </w:p>
    <w:p>
      <w:pPr>
        <w:pStyle w:val="Normal"/>
        <w:widowControl w:val="false"/>
        <w:spacing w:lineRule="exact" w:line="400"/>
        <w:ind w:right="-665" w:firstLine="374"/>
        <w:jc w:val="both"/>
        <w:rPr>
          <w:rFonts w:ascii="Arial" w:hAnsi="Arial" w:cs="Arial"/>
          <w:i/>
          <w:i/>
        </w:rPr>
      </w:pPr>
      <w:r>
        <w:rPr>
          <w:rFonts w:cs="Arial" w:ascii="Arial" w:hAnsi="Arial"/>
          <w:i/>
        </w:rPr>
        <w:t>Lo stesso collaboratore di giustizia ha reso, a proposito dei Salvo, ulteriori dichiarazioni concernenti diverse vicende, che vengono prese in esame in altri capitoli.</w:t>
      </w:r>
    </w:p>
    <w:p>
      <w:pPr>
        <w:pStyle w:val="Normal"/>
        <w:widowControl w:val="false"/>
        <w:spacing w:lineRule="exact" w:line="400"/>
        <w:ind w:right="-665" w:firstLine="374"/>
        <w:jc w:val="both"/>
        <w:rPr/>
      </w:pPr>
      <w:r>
        <w:rPr>
          <w:rFonts w:cs="Arial" w:ascii="Arial" w:hAnsi="Arial"/>
          <w:i/>
        </w:rPr>
        <w:t>Per quanto attiene alla credibilità soggettiva del Marino Mannoia è sufficiente richiamare le considerazioni svolte nel capitolo relativo ai rapporti tra il sen. Andreotti e Michele Sindona. --- Le dichiarazioni del collaborante sopra riportate risultano intrinsecamente attendibili per la coerenza logica interna del racconto, la puntualità specifica nella descrizione dei vari fatti, l’assoluta mancanza di animosità. Deve inoltre riconoscersi la piena affidabilità delle notizie fornite dal Bontate al Marino Mannoia con riguardo agli episodi di cui si tratta nel presente paragrafo, tenuto conto del particolare rapporto fiduciario instauratosi tra i due soggetti, della insussistenza di ragioni di mendacio, della conformità del racconto alle ulteriori risultanze istruttorie.</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Non si comprendeva perché il Marino Mannoia fosse stato definito puntuale e specifico quando aveva indicato nella primavera del 1975 il periodo nel quale aveva conosciuto per la prima volta i Salvo e fosse divenuto, invece, massimamente generico quando aveva indicato nella primavera del 1980 il periodo in cui aveva visto Andreotti e Bontate insieme.</w:t>
      </w:r>
    </w:p>
    <w:p>
      <w:pPr>
        <w:pStyle w:val="Normal"/>
        <w:widowControl w:val="false"/>
        <w:spacing w:lineRule="exact" w:line="400"/>
        <w:ind w:right="-665" w:firstLine="374"/>
        <w:jc w:val="both"/>
        <w:rPr>
          <w:rFonts w:ascii="Arial" w:hAnsi="Arial" w:cs="Arial"/>
        </w:rPr>
      </w:pPr>
      <w:r>
        <w:rPr>
          <w:rFonts w:cs="Arial" w:ascii="Arial" w:hAnsi="Arial"/>
        </w:rPr>
        <w:t>Allo stesso modo non si comprendeva perché il collaboratore fosse pienamente affidabile nel riferire notizie apprese dal Bontate su persone diverse da Andreotti e, invece, inattendibile – senza che il Tribunale avesse neppure accennato alla sussistenza di eventuali (inesistenti) ragioni di mendacio – nel parlare di Andreotti, del cui coinvolgimento in episodi specifici avevano parlato concordemente tutti gli altri collaboratori.</w:t>
      </w:r>
    </w:p>
    <w:p>
      <w:pPr>
        <w:pStyle w:val="Normal"/>
        <w:widowControl w:val="false"/>
        <w:spacing w:lineRule="exact" w:line="400"/>
        <w:ind w:right="-665" w:firstLine="374"/>
        <w:jc w:val="both"/>
        <w:rPr/>
      </w:pPr>
      <w:r>
        <w:rPr>
          <w:rFonts w:cs="Arial" w:ascii="Arial" w:hAnsi="Arial"/>
        </w:rPr>
        <w:t>&lt;</w:t>
      </w:r>
      <w:r>
        <w:rPr/>
        <w:t>CALDERONE A.: Un'altra volta siamo andati a mangiare a Zagarella addirittura c'era un mio compare che aveva un cane... - PM: Scusi suo compare chi è? - CALDERONE A.: Il Francesco Cinardo, a Zagarella ci fecero mangiare in una stanza un pò appartata un privè, il cane mi ricordo benissimo nel pavimento scivolava, c'era la cera, non so, e l'hanno... e per mangiare gli hanno dato una ciotola d'argento, ha mangiato, e a fine pranzo mi è rimasto impresso che lui ha chiamato un certo Vittorio, una persona molto distinta, alto, elegante e gli disse “Ci porti un pò di quella grappa”  - PM: Mi scusi signor Calderone, lasciamo stare la grappa. Calderone scusi... - CALDERONE A.: Della grappa fatta proprio casereccia. - PM: Scusi signor Calderone, lasciamo stare la grappa, vuole invece ricordare chi eravate a questo pranzo, lei ha detto Francesco Cinardo. - CALDERONE A.: Io, Francesco Cinardo, Pinuzzo Di Cristina, Stefano Bontà e non mi ricordo se c'era Tano e i due (...) - PM: Cioè “Tano” è Gaetano Badalamenti - CALDERONE A.: Sì, sissignore.  - PM: Era Gaetano Badalamenti. E dei Salvo chi era presente? - CALDERONE A.: Tutti e due, Ignazio e Nino. Ma quello più brillante era Nino, Ignazio era, come posso dire, la mente, il grande banchiere, la persona tutta compita. Nino no, scherzava, faceva battute. - PM: Scusi, il Vittorio al quale ha fatto riferimento sa dirci qualche cosa in particolare, lo vuole descrivere meglio? - CALDERONE A.: Era il direttore dell'albergo. - PM: Ah, era il direttore dell'albergo. - CALDERONE A.: Sissignore, una persona... Ma lui ci scherzava, Nino ci scherzava. - PM: Quando avvenne questo incontro. Ecco, riesce a ricordare quando avvenne questo incontro? - CALDERONE A.: Prego? - PM: Riesce a ricordare quando avvenne questo incontro. - CALDERONE A.: '76, '77, è facile '76, non mi ricordo, non posso quantificare.”.(…) Sotto i profili della precisione, della coerenza, della spontaneità e della genuinità, può formularsi un giudizio sicuramente positivo in ordine alle suesposte dichiarazioni di Antonino Calderone, che si fondano su una diretta conoscenza dei fatti ovvero su informazioni comunicategli da persone a lui strettamente legate (come il fratello Giuseppe).</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Dunque, il Calderone aveva indicato solo l’anno 1976 o forse il 1977 come il periodo in cui era avvenuto un episodio riferito nei dettagli, al quale avevano preso parte i Salvo, Badalamenti ed altri vertici mafiosi: nell’occasione il Tribunale aveva ritenuto che anche sotto il profilo della precisione potesse formularsi un giudizio positivo.</w:t>
      </w:r>
    </w:p>
    <w:p>
      <w:pPr>
        <w:pStyle w:val="Normal"/>
        <w:widowControl w:val="false"/>
        <w:spacing w:lineRule="exact" w:line="400"/>
        <w:ind w:right="-665" w:firstLine="374"/>
        <w:jc w:val="both"/>
        <w:rPr/>
      </w:pPr>
      <w:r>
        <w:rPr>
          <w:rFonts w:cs="Arial" w:ascii="Arial" w:hAnsi="Arial"/>
        </w:rPr>
        <w:t>Ancora, il Tribunale aveva così commentato le dichiarazioni del collaboratore Di Carlo, che aveva riferito di due incontri tra Antonino Salvo, Lima e Andreotti a Roma: &lt;</w:t>
      </w:r>
      <w:r>
        <w:rPr>
          <w:rFonts w:cs="Arial" w:ascii="Arial" w:hAnsi="Arial"/>
          <w:i/>
        </w:rPr>
        <w:t xml:space="preserve">Il Di Carlo ha altresì affermato di avere appreso in diverse occasioni, sia nell’ambito di Cosa Nostra sia dai cugini Salvo, che questi ultimi conoscevano il sen. Andreotti. </w:t>
      </w:r>
    </w:p>
    <w:p>
      <w:pPr>
        <w:pStyle w:val="Normal"/>
        <w:widowControl w:val="false"/>
        <w:spacing w:lineRule="exact" w:line="400"/>
        <w:ind w:right="-665" w:firstLine="374"/>
        <w:jc w:val="both"/>
        <w:rPr>
          <w:rFonts w:ascii="Arial" w:hAnsi="Arial" w:cs="Arial"/>
          <w:i/>
          <w:i/>
        </w:rPr>
      </w:pPr>
      <w:r>
        <w:rPr>
          <w:rFonts w:cs="Arial" w:ascii="Arial" w:hAnsi="Arial"/>
          <w:i/>
        </w:rPr>
        <w:t xml:space="preserve">Prescindendo dalle sue propalazioni riguardanti vicende (come il processo a carico dei Rimi) che vengono approfonditamente trattate in altri capitoli, deve rilevarsi che il Di Carlo ha riferito di essere venuto a conoscenza dei rapporti tra i cugini Salvo e l’imputato in occasione di due incontri verificatisi a Roma, e precisamente: </w:t>
      </w:r>
    </w:p>
    <w:p>
      <w:pPr>
        <w:pStyle w:val="Normal"/>
        <w:widowControl w:val="false"/>
        <w:spacing w:lineRule="exact" w:line="400"/>
        <w:ind w:right="-665" w:firstLine="374"/>
        <w:jc w:val="both"/>
        <w:rPr>
          <w:rFonts w:ascii="Arial" w:hAnsi="Arial" w:cs="Arial"/>
          <w:i/>
          <w:i/>
        </w:rPr>
      </w:pPr>
      <w:r>
        <w:rPr>
          <w:rFonts w:cs="Arial" w:ascii="Arial" w:hAnsi="Arial"/>
          <w:i/>
        </w:rPr>
        <w:t xml:space="preserve">- pranzo tenutosi in una grande sala (diversa dalla sala-ristorante) sita nel piano terreno dell’Hotel Excelsior, in Via Veneto, intorno alla fine del 1980 o all’inizio del 1981 (in particolare, mentre era in corso il montaggio di un film girato dal figlio di Michele Greco, Giuseppe Greco), con la presenza del Di Carlo (allora latitante), di Giuseppe Greco, di Michele Greco, di Antonino Salvo, del sen. Giuseppe Cerami, di Franco Franchi, di Pietro Lo Iacono, di Michele Zaza e di Nunzio Barbarossa; </w:t>
      </w:r>
    </w:p>
    <w:p>
      <w:pPr>
        <w:pStyle w:val="Normal"/>
        <w:widowControl w:val="false"/>
        <w:spacing w:lineRule="exact" w:line="400"/>
        <w:ind w:right="-665" w:firstLine="374"/>
        <w:jc w:val="both"/>
        <w:rPr>
          <w:rFonts w:ascii="Arial" w:hAnsi="Arial" w:cs="Arial"/>
          <w:i/>
          <w:i/>
        </w:rPr>
      </w:pPr>
      <w:r>
        <w:rPr>
          <w:rFonts w:cs="Arial" w:ascii="Arial" w:hAnsi="Arial"/>
          <w:i/>
        </w:rPr>
        <w:t>- successivo pranzo con Antonino Salvo e l’on. Lima svoltosi nel febbraio o nel marzo del 1981 in un “ristorante toscano” sito in una traversa di Via Veneto.</w:t>
      </w:r>
    </w:p>
    <w:p>
      <w:pPr>
        <w:pStyle w:val="Normal"/>
        <w:widowControl w:val="false"/>
        <w:spacing w:lineRule="exact" w:line="400"/>
        <w:ind w:right="-665" w:firstLine="374"/>
        <w:jc w:val="both"/>
        <w:rPr>
          <w:rFonts w:ascii="Arial" w:hAnsi="Arial" w:cs="Arial"/>
          <w:i/>
          <w:i/>
        </w:rPr>
      </w:pPr>
      <w:r>
        <w:rPr>
          <w:rFonts w:cs="Arial" w:ascii="Arial" w:hAnsi="Arial"/>
          <w:i/>
        </w:rPr>
        <w:t>Le marginali discrasie riscontrabili tra le diverse dichiarazioni del collaboratore di giustizia non intaccano il suesposto nucleo comune (che esprime il significato essenziale dell’episodio) e possono riconnettersi a problemi mnemonici ed espressivi derivanti dal lungo tempo trascorso e dalla considerevole durata del successivo periodo di detenzione del Di Carlo in uno Stato estero.</w:t>
      </w:r>
    </w:p>
    <w:p>
      <w:pPr>
        <w:pStyle w:val="Normal"/>
        <w:widowControl w:val="false"/>
        <w:spacing w:lineRule="exact" w:line="400"/>
        <w:ind w:right="-665" w:firstLine="374"/>
        <w:jc w:val="both"/>
        <w:rPr>
          <w:rFonts w:ascii="Arial" w:hAnsi="Arial" w:cs="Arial"/>
          <w:i/>
          <w:i/>
        </w:rPr>
      </w:pPr>
      <w:r>
        <w:rPr>
          <w:rFonts w:cs="Arial" w:ascii="Arial" w:hAnsi="Arial"/>
          <w:i/>
        </w:rPr>
        <w:t xml:space="preserve">Il fatto che il collaborante abbia esposto il proprio bagaglio conoscitivo con una progressiva gradualità di approfondimenti mnemonici e con una palese incertezza nell’individuazione dei riferimenti cronologici è ricollegabile alla comprensibile difficoltà da lui incontrata nel rammentare esattamente e completamente, e nell’esprimere con chiarezza ed ordine logico, una notevole quantità di eventi, verificatisi in un periodo ormai lontano, e seguiti da un’esperienza esistenziale del tutto diversa. </w:t>
      </w:r>
    </w:p>
    <w:p>
      <w:pPr>
        <w:pStyle w:val="Normal"/>
        <w:widowControl w:val="false"/>
        <w:spacing w:lineRule="exact" w:line="400"/>
        <w:ind w:right="-665" w:firstLine="374"/>
        <w:jc w:val="both"/>
        <w:rPr>
          <w:rFonts w:ascii="Arial" w:hAnsi="Arial" w:cs="Arial"/>
          <w:i/>
          <w:i/>
        </w:rPr>
      </w:pPr>
      <w:r>
        <w:rPr>
          <w:rFonts w:cs="Arial" w:ascii="Arial" w:hAnsi="Arial"/>
          <w:i/>
        </w:rPr>
        <w:t>Deve, inoltre, rilevarsi che gli ulteriori episodi narrati dal Di Carlo nel corso dell’esame dibattimentale costituiscono una integrazione ed un completamento di quelli riferiti nell’interrogatorio del 31 luglio 1996.</w:t>
      </w:r>
    </w:p>
    <w:p>
      <w:pPr>
        <w:pStyle w:val="Normal"/>
        <w:widowControl w:val="false"/>
        <w:spacing w:lineRule="exact" w:line="400"/>
        <w:ind w:right="-665" w:firstLine="374"/>
        <w:jc w:val="both"/>
        <w:rPr>
          <w:rFonts w:ascii="Arial" w:hAnsi="Arial" w:cs="Arial"/>
          <w:i/>
          <w:i/>
        </w:rPr>
      </w:pPr>
      <w:r>
        <w:rPr>
          <w:rFonts w:cs="Arial" w:ascii="Arial" w:hAnsi="Arial"/>
          <w:i/>
        </w:rPr>
        <w:t>E’, poi, assai significativo che – pur in presenza delle suddette difficoltà mnemoniche ed espressive – le dichiarazioni del Di Carlo presentino un contenuto ricco di particolari e di riferimenti descrittivi, senza limitarsi al solo oggetto delle domande formulate, abbiano ad oggetto numerose circostanze precedentemente non note agli inquirenti, e non si ricolleghino ad alcuna situazione di coercizione e di condizionamento. Si tratta, infatti, di una serie di elementi che denotano inequivocabilmente la genuinità della deposizione del collaboratore di giustizia.</w:t>
      </w:r>
    </w:p>
    <w:p>
      <w:pPr>
        <w:pStyle w:val="Normal"/>
        <w:widowControl w:val="false"/>
        <w:spacing w:lineRule="exact" w:line="400"/>
        <w:ind w:right="-665" w:firstLine="374"/>
        <w:jc w:val="both"/>
        <w:rPr/>
      </w:pPr>
      <w:r>
        <w:rPr>
          <w:rFonts w:cs="Arial" w:ascii="Arial" w:hAnsi="Arial"/>
          <w:i/>
        </w:rPr>
        <w:t>Deve dunque concludersi che un esame complessivo delle suesposte dichiarazioni del Di Carlo consente di affermarne l’attendibilità intrinsec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 xml:space="preserve">Hanno osservato i PM che per il collaboratore Di Carlo la indicazione della fine del 1980 o dell’inizio del 1981 (cioè un arco temporale di due mesi) e la “palese incertezza nell’individuazione dei riferimenti cronologici” era ricollegabile “alla comprensibile difficoltà da lui incontrata nel rammentare esattamente e completamente…”, laddove per il Marino Mannoia, che aveva fornito “un contenuto ricco di particolari e di riferimenti descrittivi” pari – se non superiore – a quello del Di Carlo, valeva una regola diversa, peraltro solo a proposito dell’incontro tra Andreotti e Bontate. </w:t>
      </w:r>
    </w:p>
    <w:p>
      <w:pPr>
        <w:pStyle w:val="Normal"/>
        <w:widowControl w:val="false"/>
        <w:spacing w:lineRule="exact" w:line="400"/>
        <w:ind w:right="-665" w:firstLine="374"/>
        <w:jc w:val="both"/>
        <w:rPr/>
      </w:pPr>
      <w:r>
        <w:rPr>
          <w:rFonts w:cs="Arial" w:ascii="Arial" w:hAnsi="Arial"/>
        </w:rPr>
        <w:t>&lt;</w:t>
      </w:r>
      <w:r>
        <w:rPr>
          <w:rFonts w:cs="Arial" w:ascii="Arial" w:hAnsi="Arial"/>
          <w:i/>
        </w:rPr>
        <w:t xml:space="preserve">Il Cucuzza ha dichiarato che Antonino ed Ignazio Salvo gli furono presentati come “uomini d’onore” della “famiglia” di Salemi da Giuseppe Greco (detto “Scarpuzzedda”) nella tenuta agricola “Favarella”, di proprietà di Michele Greco, anteriormente alla primavera del 1981 (e cioè in epoca precedente all’esplosione della “guerra di mafia”). </w:t>
      </w:r>
    </w:p>
    <w:p>
      <w:pPr>
        <w:pStyle w:val="Normal"/>
        <w:widowControl w:val="false"/>
        <w:spacing w:lineRule="exact" w:line="400"/>
        <w:ind w:right="-665" w:firstLine="374"/>
        <w:jc w:val="both"/>
        <w:rPr/>
      </w:pPr>
      <w:r>
        <w:rPr>
          <w:rFonts w:cs="Arial" w:ascii="Arial" w:hAnsi="Arial"/>
          <w:i/>
        </w:rPr>
        <w:t>“</w:t>
      </w:r>
      <w:r>
        <w:rPr>
          <w:i/>
        </w:rPr>
        <w:t>CUCUZZA S.: quando (…) c'era per esempio (…) uno degli avversari che girava per Palermo, o sapevamo che dormiva in un posto e... c'erano persone libere che potevano girare, e ce lo individuavano, e noi poi scendevamo... - PM NATOLI: quindi, "battuta", significa che vi informavano della possibilità (…) di uccidere un avversario. - CUCUZZA S.: sissignore. – (…) - PM NATOLI: (…) lei ha detto quindi che in questo bungalow (…) messovi a disposizione, siamo (…) in che periodo? - CUCUZZA S.: nell'81, in estate. (…) - PM NATOLI: viene messa a disposizione di (…) Pino Greco... - CUCUZZA S.: sì, sì. - PM NATOLI: ...Pino Greco intendiamo ha un soprannome? - CUCUZZA S.: "Scarpuzzedda", ci dicevano, sì. - PM NATOLI: "Scarpuzzedda". Quindi viene messa a disposizione da Nino Salvo, ha detto così? - CUCUZZA S.: sì. - PM NATOLI: è la prima volta che lei sente nominare questo nome, Nino Salvo? - CUCUZZA S.: no, no, per la verità, no... - PM NATOLI: e allora facciamo... - CUCUZZA S.: ...l'avevo visto... - PM NATOLI: ... un passo indietro, e ci dica quando lei sente parlare di Nino Salvo e se per caso, sente parlare anche di Ignazio Salvo? - CUCUZZA S.: no, io quando ho sentito parlare (…), li ho visti, per la prima volta li ho visti a Favarella, che venivano quasi sempre assieme con Ignazio... - PM NATOLI: quindi Nino ed Ignazio. - CUCUZZA S.: ... ed Ignazio, sì. - (…) PM NATOLI: ...Favarella che cosa è, e che cosa si faceva a Favarella? - CUCUZZA S.: (...) Favarella era una tenuta agricola di Michele Greco, dove... - PM NATOLI: e che cosa facevate? - CUCUZZA S.: mah, ci riunivamo là periodicamente, (…) comunque ero fisso là perché c'era questa amicizia, ma comunque venivano da tutta la Sicilia, ma anche persone così importanti, qualche politico, qualche cosa, insomma, c'era un buon rapporto in quei periodi, non... - PM NATOLI: quindi è (…) un luogo di riunione (…) di Cosa Nostra. - CUCUZZA S.: sì, sì. - PM NATOLI: quindi, e lei la prima volta conosce lì, Nino ed Ignazio Salvo...  - CUCUZZA S.: sì, sì. - PM NATOLI: ricorda quando fu, e chi glieli presentò? - CUCUZZA S.: me li presentò Pino Greco. - PM NATOLI: glieli presentò in che qualità? - CUCUZZA S.: di uomini d'onore. - PM NATOLI: di uomini d'onore. Sa di quale "famiglia"? - CUCUZZA S.: di Salemi. - PM NATOLI: sa se per caso rivestivano cariche all'interno della "famiglia", o chi di loro rivestisse cariche? - CUCUZZA S.: Ignazio, per certezza, era il sotto capo, Nino se non sbaglio, era il capo decina... - PM NATOLI: e in che periodo glieli presenta Pino Greco? - CUCUZZA S.: prima della guerra, (…) diciamo nei primi anni '80, (…) i primi mesi, cioè prima della primavera, che poi scoppia la guerra. - PM NATOLI: quindi (…) prima della primavera del? - CUCUZZA S.: '81. - PM NATOLI: dell'81. Quindi Stefano Bontade è ancora vivo? - CUCUZZA S.: sì, sì.</w:t>
      </w:r>
      <w:r>
        <w:rPr>
          <w:rFonts w:cs="Arial" w:ascii="Arial" w:hAnsi="Arial"/>
          <w:i/>
        </w:rPr>
        <w:t>”</w:t>
      </w:r>
    </w:p>
    <w:p>
      <w:pPr>
        <w:pStyle w:val="Normal"/>
        <w:widowControl w:val="false"/>
        <w:spacing w:lineRule="exact" w:line="400"/>
        <w:ind w:right="-665" w:firstLine="374"/>
        <w:jc w:val="both"/>
        <w:rPr>
          <w:rFonts w:ascii="Arial" w:hAnsi="Arial" w:cs="Arial"/>
          <w:i/>
          <w:i/>
        </w:rPr>
      </w:pPr>
      <w:r>
        <w:rPr>
          <w:rFonts w:cs="Arial" w:ascii="Arial" w:hAnsi="Arial"/>
          <w:i/>
        </w:rPr>
        <w:t>In ordine alla credibilità soggettiva del Cucuzza, può formularsi un giudizio ampiamente positivo (…..).</w:t>
      </w:r>
    </w:p>
    <w:p>
      <w:pPr>
        <w:pStyle w:val="Normal"/>
        <w:widowControl w:val="false"/>
        <w:spacing w:lineRule="exact" w:line="400"/>
        <w:ind w:right="-665" w:firstLine="374"/>
        <w:jc w:val="both"/>
        <w:rPr/>
      </w:pPr>
      <w:r>
        <w:rPr>
          <w:rFonts w:cs="Arial" w:ascii="Arial" w:hAnsi="Arial"/>
          <w:i/>
        </w:rPr>
        <w:t>Le suindicate dichiarazioni da lui rese appaiono intrinsecamente attendibili, presentando i caratteri della spontaneità, della genuinità, della specificità, della coerenza, della univocità, del disinteresse, e traendo origine dal personale coinvolgimento del soggetto nei fatti narrati.</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Osservavano i PM che per il Tribunale anche la “primavera” del collaboratore Cucuzza era, dunque, una indicazione specifica, sicché si accresceva il disorientamento, in quanto appariva evidente che si prospettavano due alternative: o nel capitolo relativo alle dichiarazioni del Marino Mannoia il Tribunale aveva dimenticato i criteri di valutazione delle dichiarazioni dei collaboratori costantemente seguiti in altri capitoli; o, al contrario, aveva dimenticato in quei capitoli il criterio seguito nella stesura della parte relativa agli incontri di Andreotti: ragioni statistiche inducevano decisamente a propendere per la prima ipotesi, anche perché l’elenco delle “primavere” non era esaurito.</w:t>
      </w:r>
    </w:p>
    <w:p>
      <w:pPr>
        <w:pStyle w:val="Normal"/>
        <w:widowControl w:val="false"/>
        <w:spacing w:lineRule="exact" w:line="400"/>
        <w:ind w:right="-665" w:firstLine="374"/>
        <w:jc w:val="both"/>
        <w:rPr/>
      </w:pPr>
      <w:r>
        <w:rPr>
          <w:rFonts w:cs="Arial" w:ascii="Arial" w:hAnsi="Arial"/>
        </w:rPr>
        <w:t>&lt;</w:t>
      </w:r>
      <w:r>
        <w:rPr>
          <w:rFonts w:cs="Arial" w:ascii="Arial" w:hAnsi="Arial"/>
          <w:i/>
        </w:rPr>
        <w:t>Il Buscetta, infatti, prima del 1992, si era rifiutato di riferire compiutamente all’autorità giudiziaria quanto a sua conoscenza sui rapporti tra mafia e politica, pur avendo lasciato intendere già nel 1985 al Pubblico Ministero statunitense Richard Martin di essere in possesso di informazioni relative al sen. Andreotti, nell’ambito della tematica delle relazioni instaurate da Cosa Nostra a livello politico.</w:t>
      </w:r>
    </w:p>
    <w:p>
      <w:pPr>
        <w:pStyle w:val="Normal"/>
        <w:widowControl w:val="false"/>
        <w:spacing w:lineRule="exact" w:line="400"/>
        <w:ind w:right="-665" w:firstLine="374"/>
        <w:jc w:val="both"/>
        <w:rPr>
          <w:rFonts w:ascii="Arial" w:hAnsi="Arial" w:cs="Arial"/>
          <w:i/>
          <w:i/>
        </w:rPr>
      </w:pPr>
      <w:r>
        <w:rPr>
          <w:rFonts w:cs="Arial" w:ascii="Arial" w:hAnsi="Arial"/>
          <w:i/>
        </w:rPr>
        <w:t xml:space="preserve">Il Martin, esaminato quale teste all’udienza del 9 luglio 1996, ha reso le dichiarazioni di seguito riportate in merito alle risposte fornitegli dal Buscetta nel corso di un interrogatorio svoltosi nella primavera del 1985: </w:t>
      </w:r>
    </w:p>
    <w:p>
      <w:pPr>
        <w:pStyle w:val="Normal"/>
        <w:widowControl w:val="false"/>
        <w:spacing w:lineRule="exact" w:line="400"/>
        <w:ind w:right="-665" w:firstLine="374"/>
        <w:jc w:val="both"/>
        <w:rPr/>
      </w:pPr>
      <w:r>
        <w:rPr>
          <w:i/>
        </w:rPr>
        <w:t>MARTIN R.: L'argomento che lui diceva forse potrebbe creare difficoltà era l'argomento del livello politico della Cosa Nostra. Io ho detto che non potevo pensare come questo potrebbe rilevante nel nostro processo. Però, se venisse fuori qualsiasi domanda su questo argomento, lui doveva rispondere. Lui ha detto che aveva capito, va bene. Poi mi ha detto, per farmi capire il livello del problema che lui ha accennato, lui ha detto per farmi capire questo, ha detto un solo nome, Andreotti. - PM: Avete avuto modo di ritornare su questo argomento, su questa preoccupazione o meglio sulla preoccupazione che il Buscetta nutriva per questo argomento eventuale durante la sua testimonianza per essere ben consapevoli che sia lei che Buscetta avevate ben compreso il problema? (…) E' stato un fatto assolutamente casuale, incidentale, oppure su questo problema vi siete soffermati un po' di tempo (…) dal suo punto di vista, per essere ben consapevole che Buscetta avesse capito, e Buscetta per farle capire quale era il livello della sua preoccupazione? - MARTIN R.: E' la seconda, cioè ci siamo fermati a questo punto per essere assolutamente sicuri che lui ha capito che doveva rispondere a tutte le domande. Poi è stato lui ad accennare a me che c'era un argomento al quale aveva una certa preoccupazione, e sembrava di essere una preoccupazione più per la sua testimonianza qui in Italia. Cioè lui ha detto che era preoccupato se cominciava a parlare a livello politico a quel momento, sarebbe troppo a digerire qui in Italia. - PM: Cioè il contenuto delle sue dichiarazioni sarebbe stato difficile da digerire in Italia? - MARTIN R.: Sì. - PM: E le disse qualcosa in particolare? Ricorda le parole di Buscetta, per quanto possibile, considerato il tempo trascorso? - MARTIN R.: Mi ha detto che aveva timore che aprendo questo argomento, lui sarebbe preso per un pazzo, preso come uno di ... Vitale ... - PM: Chi era Vitale? - MARTIN R.: Leonardo Vitale è uno che ha parlato della Cosa Nostra qui in Italia negli anni '60 se non sbaglio, però è stato veramente preso come un pazzo, è stato messo dentro l'ospedale se non sbaglio ... perchè le dichiarazioni sue erano prese come le dichiarazioni di uno matto. Più o meno io ho risposto come ho risposto prima che non ... io non potevo vedere come questo soggetto, questo argomento potrebbe venire fuori durante il processo, ma se qualcuno chiedesse anche su questo argomento, lui doveva rispondere. - PM: E Buscetta cosa le rispose? - MARTIN R.: Lui ha risposto, ha capito assolutamente che era d'accordo, ma ... è proprio a questo punto, quando lui ha detto, ma per farsi capire il problema suo, ha detto:-"Io dico un solo nome", ha detto Andreotti. - PM: Ricorda in che epoca avvenne questo interrogatorio nel corso del quale Buscetta le fece questo ... le manifestò questa sua preoccupazione? E le fece il nome di Andreotti? - MARTIN R.: Era primavera dell'85. - PM: Ricorda dove vi trovavate? Eravate da soli, o c'erano anche delle altre persone? - MARTIN R.: C'erano altri agenti della DEA, questo è avvenuto in una casa (…) era una casa protetta, nella vicinanza di New York, località esatta non sapevo, non volevo sapere. C'erano diversi agenti lì, però il colloquio con Buscetta è stato con me davanti a un agente della DEA che si chiama Petrucci Antony.</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Osservavano i PM che il pubblico ministero statunitense R. Martin – persona che, anche per ragioni connesse al suo tipo di lavoro, doveva avere una specifica attitudine a memorizzare le date – nel 1985 aveva avuto l’occasione di vivere una esperienza a dir poco sconvolgente. Mentre stava preparando il collaboratore Tommaso Buscetta per un importante processo negli Stati Uniti nel quale questi doveva deporre, aveva spiegato al predetto che secondo la legge americana il collaboratore non poteva rifiutarsi di rispondere ad alcuna domanda. Buscetta gli aveva obiettato che non poteva rispondere a domande su mafia e politica perché altrimenti sarebbe stato costretto a parlare di Andreotti e lo avrebbero preso per pazzo, come a suo tempo era accaduto a Leonardo Vitale, quando per primo aveva rivelato i segreti di Cosa Nostra. Martin aveva, così, appreso che un personaggio della vita politica italiana più volte Presidente del Consiglio e ministro, con il quale il vertice politico del suo paese aveva frequentissimi e cordiali rapporti, era addirittura colluso con la mafia e, tuttavia, non aveva ricordato il giorno, la settimana, il mese in cui tutto ciò era avvenuto, indicando in proposito la primavera del 1985.</w:t>
      </w:r>
    </w:p>
    <w:p>
      <w:pPr>
        <w:pStyle w:val="Normal"/>
        <w:widowControl w:val="false"/>
        <w:spacing w:lineRule="exact" w:line="400"/>
        <w:ind w:right="-665" w:firstLine="374"/>
        <w:jc w:val="both"/>
        <w:rPr>
          <w:rFonts w:ascii="Arial" w:hAnsi="Arial" w:cs="Arial"/>
        </w:rPr>
      </w:pPr>
      <w:r>
        <w:rPr>
          <w:rFonts w:cs="Arial" w:ascii="Arial" w:hAnsi="Arial"/>
        </w:rPr>
        <w:t>In questo caso, però, il Tribunale non aveva mosso obiezioni, laddove non aveva ritenuto spiegabile che il Marino Mannoia fosse stato in grado di indicare semplicemente la primavera del 1980 in relazione all’episodio in cui era stato addirittura ammesso al cospetto di Andreotti.</w:t>
      </w:r>
    </w:p>
    <w:p>
      <w:pPr>
        <w:pStyle w:val="Normal"/>
        <w:widowControl w:val="false"/>
        <w:spacing w:lineRule="exact" w:line="400"/>
        <w:ind w:right="-665" w:firstLine="374"/>
        <w:jc w:val="both"/>
        <w:rPr/>
      </w:pPr>
      <w:r>
        <w:rPr>
          <w:rFonts w:cs="Arial" w:ascii="Arial" w:hAnsi="Arial"/>
        </w:rPr>
        <w:t>Al riguardo i PM hanno rilevato che i primi giudici avevano fatto bene a non “</w:t>
      </w:r>
      <w:r>
        <w:rPr>
          <w:rFonts w:cs="Arial" w:ascii="Arial" w:hAnsi="Arial"/>
          <w:i/>
        </w:rPr>
        <w:t>batter ciglio per Martin perché è esperienza comune che ciascun essere umano, quando vive una esperienza anche importante, seleziona mnemonicamente solo quel che gli interessa e che colpisce immediatamente i suoi sensi” […]. Così si spiega come ciascuno di noi sia magari in grado di ricordare dettagli di episodi avvenuti in un lontano passato, ma entra in difficoltà nel momento in cui deve poi ricordare l’esatto periodo in cui avvennero gli episodi in questione.</w:t>
      </w:r>
    </w:p>
    <w:p>
      <w:pPr>
        <w:pStyle w:val="Normal"/>
        <w:widowControl w:val="false"/>
        <w:spacing w:lineRule="exact" w:line="400"/>
        <w:ind w:right="-665" w:firstLine="374"/>
        <w:jc w:val="both"/>
        <w:rPr>
          <w:rFonts w:ascii="Arial" w:hAnsi="Arial" w:cs="Arial"/>
          <w:i/>
          <w:i/>
        </w:rPr>
      </w:pPr>
      <w:r>
        <w:rPr>
          <w:rFonts w:cs="Arial" w:ascii="Arial" w:hAnsi="Arial"/>
          <w:i/>
        </w:rPr>
        <w:t>Il dato temporale, infatti, è un dato mentale che non cade sotto la percezione dei sensi.</w:t>
      </w:r>
    </w:p>
    <w:p>
      <w:pPr>
        <w:pStyle w:val="Normal"/>
        <w:widowControl w:val="false"/>
        <w:spacing w:lineRule="exact" w:line="400"/>
        <w:ind w:right="-665" w:firstLine="374"/>
        <w:jc w:val="both"/>
        <w:rPr>
          <w:rFonts w:ascii="Arial" w:hAnsi="Arial" w:cs="Arial"/>
          <w:i/>
          <w:i/>
        </w:rPr>
      </w:pPr>
      <w:r>
        <w:rPr>
          <w:rFonts w:cs="Arial" w:ascii="Arial" w:hAnsi="Arial"/>
          <w:i/>
        </w:rPr>
        <w:t>Sotto la percezione dei sensi cade il clima (primavera, inverno, c’era freddo, c’era caldo), il modo in cui erano vestite le persone (e Mannoia ricorda che Andreotti era senza soprabito) etc.</w:t>
      </w:r>
    </w:p>
    <w:p>
      <w:pPr>
        <w:pStyle w:val="Normal"/>
        <w:widowControl w:val="false"/>
        <w:spacing w:lineRule="exact" w:line="400"/>
        <w:ind w:right="-665" w:firstLine="374"/>
        <w:jc w:val="both"/>
        <w:rPr>
          <w:rFonts w:ascii="Arial" w:hAnsi="Arial" w:cs="Arial"/>
          <w:i/>
          <w:i/>
        </w:rPr>
      </w:pPr>
      <w:r>
        <w:rPr>
          <w:rFonts w:cs="Arial" w:ascii="Arial" w:hAnsi="Arial"/>
          <w:i/>
        </w:rPr>
        <w:t>Sicché solo chi ha interesse a ricordare successivamente, può memorizzare anche il dato temporale nel momento stesso in cui vive l’episodio.</w:t>
      </w:r>
    </w:p>
    <w:p>
      <w:pPr>
        <w:pStyle w:val="Normal"/>
        <w:widowControl w:val="false"/>
        <w:spacing w:lineRule="exact" w:line="400"/>
        <w:ind w:right="-665" w:firstLine="374"/>
        <w:jc w:val="both"/>
        <w:rPr>
          <w:rFonts w:ascii="Arial" w:hAnsi="Arial" w:cs="Arial"/>
          <w:i/>
          <w:i/>
        </w:rPr>
      </w:pPr>
      <w:r>
        <w:rPr>
          <w:rFonts w:cs="Arial" w:ascii="Arial" w:hAnsi="Arial"/>
          <w:i/>
        </w:rPr>
        <w:t>A distanza di anni si può collocare temporalmente l’episodio vissuto ancorandolo ad un altro fatto (per esempio prima o dopo il matrimonio, prima o dopo la nascita di un figlio, etc.).</w:t>
      </w:r>
    </w:p>
    <w:p>
      <w:pPr>
        <w:pStyle w:val="Normal"/>
        <w:widowControl w:val="false"/>
        <w:spacing w:lineRule="exact" w:line="400"/>
        <w:ind w:right="-665" w:firstLine="374"/>
        <w:jc w:val="both"/>
        <w:rPr>
          <w:rFonts w:ascii="Arial" w:hAnsi="Arial" w:cs="Arial"/>
          <w:i/>
          <w:i/>
        </w:rPr>
      </w:pPr>
      <w:r>
        <w:rPr>
          <w:rFonts w:cs="Arial" w:ascii="Arial" w:hAnsi="Arial"/>
          <w:i/>
        </w:rPr>
        <w:t>Non bisogna poi dimenticare che Marino Mannoia nel 1980 non aveva certamente interesse a ricordare il dato temporale, perché mai avrebbe potuto immaginare che ne avrebbe dovuto riferire in dettaglio da collaboratore di giustizia molti anni dopo.</w:t>
      </w:r>
    </w:p>
    <w:p>
      <w:pPr>
        <w:pStyle w:val="Normal"/>
        <w:widowControl w:val="false"/>
        <w:spacing w:lineRule="exact" w:line="400"/>
        <w:ind w:right="-665" w:firstLine="374"/>
        <w:jc w:val="both"/>
        <w:rPr>
          <w:rFonts w:ascii="Arial" w:hAnsi="Arial" w:cs="Arial"/>
          <w:i/>
          <w:i/>
        </w:rPr>
      </w:pPr>
      <w:r>
        <w:rPr>
          <w:rFonts w:cs="Arial" w:ascii="Arial" w:hAnsi="Arial"/>
          <w:i/>
        </w:rPr>
        <w:t>Egli, inoltre, sapeva benissimo che di quell’episodio non avrebbe mai dovuto fare menzione ad altri uomini d’onore, stante l’estrema riservatezza dell’evento. Si ricordi, al riguardo, che Marino Mannoia ha riferito che quel giorno Bontate gli diede istruzione che qualora si fossero presentati altri uomini d’onore al cancello della villetta dove era in corso l’incontro, egli avrebbe dovuto mandarli subito via, in modo che non vedessero nulla.</w:t>
      </w:r>
    </w:p>
    <w:p>
      <w:pPr>
        <w:pStyle w:val="Normal"/>
        <w:widowControl w:val="false"/>
        <w:spacing w:lineRule="exact" w:line="400"/>
        <w:ind w:right="-665" w:firstLine="374"/>
        <w:jc w:val="both"/>
        <w:rPr/>
      </w:pPr>
      <w:r>
        <w:rPr>
          <w:rFonts w:cs="Arial" w:ascii="Arial" w:hAnsi="Arial"/>
          <w:i/>
        </w:rPr>
        <w:t>Egli dunque, come qualsiasi altro, ha ancorato il ricordo di quell’episodio ad un altro evento strettamente connesso: l’omicidio di Piersanti Mattarella (un paio di mesi dopo l’omicidio e siamo già a marzo, cioè quasi nella primavera).</w:t>
      </w:r>
      <w:r>
        <w:rPr>
          <w:rFonts w:cs="Arial" w:ascii="Arial" w:hAnsi="Arial"/>
        </w:rPr>
        <w:t xml:space="preserve">” </w:t>
      </w:r>
    </w:p>
    <w:p>
      <w:pPr>
        <w:pStyle w:val="Normal"/>
        <w:widowControl w:val="false"/>
        <w:spacing w:lineRule="exact" w:line="400"/>
        <w:ind w:right="-665" w:firstLine="374"/>
        <w:jc w:val="both"/>
        <w:rPr>
          <w:rFonts w:ascii="Arial" w:hAnsi="Arial" w:cs="Arial"/>
        </w:rPr>
      </w:pPr>
      <w:r>
        <w:rPr>
          <w:rFonts w:cs="Arial" w:ascii="Arial" w:hAnsi="Arial"/>
        </w:rPr>
        <w:t>Sulla scorta delle esposte considerazioni, i PM hanno concluso che la argomentazione del Tribunale era errata e che la attendibilità del Marino Mannoia era piena e che non difettava in alcun modo un elemento probatorio di primario rilievo.</w:t>
      </w:r>
    </w:p>
    <w:p>
      <w:pPr>
        <w:pStyle w:val="Normal"/>
        <w:widowControl w:val="false"/>
        <w:spacing w:lineRule="exact" w:line="400"/>
        <w:ind w:right="-665" w:firstLine="374"/>
        <w:jc w:val="both"/>
        <w:rPr>
          <w:rFonts w:ascii="Arial" w:hAnsi="Arial" w:cs="Arial"/>
        </w:rPr>
      </w:pPr>
      <w:r>
        <w:rPr>
          <w:rFonts w:cs="Arial" w:ascii="Arial" w:hAnsi="Arial"/>
        </w:rPr>
        <w:t xml:space="preserve">Dopo aver riportato testualmente le pagg. 3226 e ss. della appellata sentenza, concernenti le affermazioni del Marino Mannoia circa la presunta disponibilità di Piersanti Mattarella, in un primo momento della sua vita politica, ad intrattenere rapporti amichevoli con i cugini Salvo e persino con il capomafia Stefano Bontate, nonché a dispensare a costoro favori di ogni tipo, i PM hanno sottolineato la delicatezza del passaggio riguardante i rapporti avuti in passato dallo stesso Mattarella con personaggi del mondo mafioso. </w:t>
      </w:r>
    </w:p>
    <w:p>
      <w:pPr>
        <w:pStyle w:val="Normal"/>
        <w:widowControl w:val="false"/>
        <w:spacing w:lineRule="exact" w:line="400"/>
        <w:ind w:right="-665" w:firstLine="374"/>
        <w:jc w:val="both"/>
        <w:rPr>
          <w:rFonts w:ascii="Arial" w:hAnsi="Arial" w:cs="Arial"/>
        </w:rPr>
      </w:pPr>
      <w:r>
        <w:rPr>
          <w:rFonts w:cs="Arial" w:ascii="Arial" w:hAnsi="Arial"/>
        </w:rPr>
        <w:t>Pur restando fuori discussione il rigore morale, politico ed amministrativo che aveva ispirato la attività del Presidente Piersanti Mattarella, ribadito in sede di requisitoria come opportunamente aveva ricordato lo stesso Tribunale, non ci si poteva, tuttavia, esimere dal dovere di restituire alla vicenda umana e politica del predetto “quella sofferta complessità che ha segnato dolorosamente il destino di alcuni uomini i quali hanno dovuto misurasi con retaggi del passato”, frutto, forse, anche di una sottovalutazione da parte di molti esponenti del ceto politico dei mutamenti strutturali via via avvenuti nel mondo mafioso, che aveva alzato sempre di più il prezzo delle proprie pretese.</w:t>
      </w:r>
    </w:p>
    <w:p>
      <w:pPr>
        <w:pStyle w:val="Normal"/>
        <w:widowControl w:val="false"/>
        <w:spacing w:lineRule="exact" w:line="400"/>
        <w:ind w:right="-665" w:firstLine="374"/>
        <w:jc w:val="both"/>
        <w:rPr>
          <w:rFonts w:ascii="Arial" w:hAnsi="Arial" w:cs="Arial"/>
        </w:rPr>
      </w:pPr>
      <w:r>
        <w:rPr>
          <w:rFonts w:cs="Arial" w:ascii="Arial" w:hAnsi="Arial"/>
        </w:rPr>
        <w:t>Lo stesso Marino Mannoia aveva dichiarato che “lo stato dei rapporti tra Cosa Nostra ed il mondo politico cominciò a mutare nel periodo immediatamente precedente agli omicidi di Michele Reina e di Piersanti Mattarella” (v. verbale acquisito al fascicolo del Tribunale dell’interrogatorio reso negli Stati Uniti in data 3.4.1993).</w:t>
      </w:r>
    </w:p>
    <w:p>
      <w:pPr>
        <w:pStyle w:val="Normal"/>
        <w:widowControl w:val="false"/>
        <w:spacing w:lineRule="exact" w:line="400"/>
        <w:ind w:right="-665" w:firstLine="374"/>
        <w:jc w:val="both"/>
        <w:rPr>
          <w:rFonts w:ascii="Arial" w:hAnsi="Arial" w:cs="Arial"/>
        </w:rPr>
      </w:pPr>
      <w:r>
        <w:rPr>
          <w:rFonts w:cs="Arial" w:ascii="Arial" w:hAnsi="Arial"/>
        </w:rPr>
        <w:t xml:space="preserve">Stupiva, secondo i PM, che il Tribunale avesse ritenuto che nulla era emerso nel processo sui rapporti tra Piersanti Mattarella e Stefano Bontate e che il Marino Mannoia era stato smentito dalle risultanze processuali quando aveva affermato che in passato lo stesso Mattarella aveva avuto rapporti anche con il Bontate – conosciuto tramite l’on. Rosario Nicoletti – e che poi aveva radicalmente mutato atteggiamento: plurime, precise e rilevantissime circostanze confermavano, infatti, puntualmente le dichiarazioni del Marino Mannoia. </w:t>
      </w:r>
    </w:p>
    <w:p>
      <w:pPr>
        <w:pStyle w:val="Normal"/>
        <w:widowControl w:val="false"/>
        <w:spacing w:lineRule="exact" w:line="400"/>
        <w:ind w:right="-665" w:firstLine="374"/>
        <w:jc w:val="both"/>
        <w:rPr/>
      </w:pPr>
      <w:r>
        <w:rPr>
          <w:rFonts w:cs="Arial" w:ascii="Arial" w:hAnsi="Arial"/>
        </w:rPr>
        <w:t>Il collaboratore Tommaso Buscetta, proprio nel riferire quanto a sua conoscenza sull’omicidio di Piersanti Mattarella, aveva dichiarato: &lt;</w:t>
      </w:r>
      <w:r>
        <w:rPr/>
        <w:t>Va poi detto che nel passato Mattarella era stato vicino a Cosa Nostra, soprattutto nel trapanese. Mattarella era molto vicino a Cosa Nostra (pur senza essere uomo d’onore) perché discendeva dal padre. In un primo tempo tenne una condotta di “condiscendenza”, anche se non proprio di corruzione. Successivamente dopo l’omicidio di Michele Reina, Mattarella divenne rigoroso, severo, disse “punto e basta”. Questa la versione che arrivò in Commissione. Se tale versione fosse vera o meno io non so</w:t>
      </w:r>
      <w:r>
        <w:rPr>
          <w:rFonts w:cs="Arial" w:ascii="Arial" w:hAnsi="Arial"/>
        </w:rPr>
        <w:t>&gt; (verbale dell’interrogatorio del 6 aprile 1993 reso in U.S.A in esecuzione di rogatoria internazionale, acquisito al fascicolo del Tribunale).</w:t>
      </w:r>
    </w:p>
    <w:p>
      <w:pPr>
        <w:pStyle w:val="Normal"/>
        <w:widowControl w:val="false"/>
        <w:spacing w:lineRule="exact" w:line="400"/>
        <w:ind w:right="-665" w:firstLine="374"/>
        <w:jc w:val="both"/>
        <w:rPr>
          <w:rFonts w:ascii="Arial" w:hAnsi="Arial" w:cs="Arial"/>
        </w:rPr>
      </w:pPr>
      <w:r>
        <w:rPr>
          <w:rFonts w:cs="Arial" w:ascii="Arial" w:hAnsi="Arial"/>
        </w:rPr>
        <w:t>Il Buscetta, dunque, era in possesso delle stesse informazioni di Marino Mannoia.</w:t>
      </w:r>
    </w:p>
    <w:p>
      <w:pPr>
        <w:pStyle w:val="Normal"/>
        <w:widowControl w:val="false"/>
        <w:spacing w:lineRule="exact" w:line="400"/>
        <w:ind w:right="-665" w:firstLine="374"/>
        <w:jc w:val="both"/>
        <w:rPr>
          <w:rFonts w:ascii="Arial" w:hAnsi="Arial" w:cs="Arial"/>
        </w:rPr>
      </w:pPr>
      <w:r>
        <w:rPr>
          <w:rFonts w:cs="Arial" w:ascii="Arial" w:hAnsi="Arial"/>
        </w:rPr>
        <w:t>Varie risultanze processuali confermavano, inoltre, che Bernardo Mattarella, il quale aveva avviato il figlio Piersanti alla carriera politica con il proprio iniziale bagaglio di voti, aveva avuto rapporti con esponenti mafiosi di grandissimo spessore.</w:t>
      </w:r>
    </w:p>
    <w:p>
      <w:pPr>
        <w:pStyle w:val="Normal"/>
        <w:widowControl w:val="false"/>
        <w:spacing w:lineRule="exact" w:line="400"/>
        <w:ind w:right="-665" w:firstLine="374"/>
        <w:jc w:val="both"/>
        <w:rPr/>
      </w:pPr>
      <w:r>
        <w:rPr>
          <w:rFonts w:cs="Arial" w:ascii="Arial" w:hAnsi="Arial"/>
        </w:rPr>
        <w:t>Al riguardo Angelo Siino aveva riferito: &lt;</w:t>
      </w:r>
      <w:r>
        <w:rPr/>
        <w:t>[…] Bernardo Mattarella era molto amico di Don Paolino e molto amico nel senso che era anche aiutato nelle campagne elettorali, comunque avevano una frequenza... […] Don Paolino Bontate. […] Sì sì (era un soggetto mafioso). […] Ma debbo dire che anche Mattarella, mi fu detto Mattarella Senior.. […] Bernardo, mi fu detto... anzi addirittura mi si diceva che era uomo d'onore. […]</w:t>
      </w:r>
      <w:r>
        <w:rPr>
          <w:rFonts w:cs="Arial" w:ascii="Arial" w:hAnsi="Arial"/>
        </w:rPr>
        <w:t>&gt; (udienza del 19 dicembre 1997, pag. 22).</w:t>
      </w:r>
    </w:p>
    <w:p>
      <w:pPr>
        <w:pStyle w:val="Normal"/>
        <w:widowControl w:val="false"/>
        <w:spacing w:lineRule="exact" w:line="400"/>
        <w:ind w:right="-665" w:firstLine="374"/>
        <w:jc w:val="both"/>
        <w:rPr/>
      </w:pPr>
      <w:r>
        <w:rPr>
          <w:rFonts w:cs="Arial" w:ascii="Arial" w:hAnsi="Arial"/>
        </w:rPr>
        <w:t>Il collaboratore di giustizia Francesco Di Carlo così aveva ricordato i suoi rapporti con l’on. Bernardo Mattarella: &lt;</w:t>
      </w:r>
      <w:r>
        <w:rPr/>
        <w:t>[…] ho conosciuto Calogero Volpe, questo era ..però abitava a Palermo, almeno io in un ufficio di via Roma ci sono stato, ma era di Caltanissetta. L'onorevole Volpe che faceva pure di avvocato, mi sembra. Poi c'era uno che ho conosciuto, ho avuto presentato l'onorevole Di Leo, Gaetano Di Leo, mi sembra Gaetano il primo nome, della provincia di agrigento. Prima ancora ho conosciuto l'onorevole Mattarella, padre dei signori Mattarella, non voglio fare equivoci. Il vecchio Mattarella, Bernardo Mattarella. Ci sono stato un paio di volte a casa, una traversa di via Dante che mi sembra Piazza Virgilio. […]</w:t>
      </w:r>
      <w:r>
        <w:rPr>
          <w:rFonts w:cs="Arial" w:ascii="Arial" w:hAnsi="Arial"/>
        </w:rPr>
        <w:t>&gt; (udienza del 30 ottobre 1996, pag. 110)</w:t>
      </w:r>
    </w:p>
    <w:p>
      <w:pPr>
        <w:pStyle w:val="Normal"/>
        <w:widowControl w:val="false"/>
        <w:spacing w:lineRule="exact" w:line="400"/>
        <w:ind w:right="-665" w:firstLine="374"/>
        <w:jc w:val="both"/>
        <w:rPr/>
      </w:pPr>
      <w:r>
        <w:rPr>
          <w:rFonts w:cs="Arial" w:ascii="Arial" w:hAnsi="Arial"/>
        </w:rPr>
        <w:t>Nella udienza del 23 maggio 1996, il dr. Farinacci (D.I.A) aveva riferito in merito ai numerosi riscontri acquisiti sui rapporti tra Bernardo Mattarella ed esponenti mafiosi: &lt;</w:t>
      </w:r>
      <w:r>
        <w:rPr/>
        <w:t>PM: Passiamo al punto n. 45. Punto n. 45 fa riferimento particolare all'interrogatorio che è stato reso il 6 aprile del 1993 in sede di rogatoria internazionale a New York, che quindi è acquisito al fascicolo del dibattimento dal Buscetta. Nel corso di questo interrogatorio, parlando dell'omicidio Mattarella, il Buscetta riferiva che Piersanti Mattarella era stato ucciso per la sua nuova linea di rigore e di moralizzazione della vita pubblica e riferiva anche che questa particolare avversione di Cosa Nostra, dei capi di Cosa Nostra nei confronti di Piersanti Mattarella derivava dal fatto che in passato il padre nel trapanese era stato vicino a Cosa Nostra. In relazione a questa affermazione, abbiamo chiesto di acquisire tutti i dati informativi concernenti eventuali rapporti tra esponenti di Cosa Nostra e Mattarella Bernardo. - FARINACCI D.: Sì, in merito a questi rapporti, abbiamo rinvenuto un atto dei carabinieri di Corleone a firma del Vice-Brigadiere Comandante della Squadra di P.G. Bignali Agostino. In questo atto, che ... la data la traiamo ... si tratta di un atto che è redatto dai carabinieri di Corleone, fu poi trasmesso dal Giudice Terranova in data 6 aprile 1976 alla Commissione Parlamentare antimafia. La data non riusciamo a rilevarla perchè probabilmente c'è la fotocopia che è un po' sbiadita. Però abbiamo la data della trasmissione, cioè del giorno in cui fu trasmessa alla Commissione Parlamentare antimafia, Dottor Terranova. Noi agli atti della Commissione abbiamo trovato la fotocopia dell'originale di questo atto che non siamo riusciti a trovare in copia originale. Sostanzialmente, in questo atto si fa una descrizione della situazione della mafia nel corleonese, e in particolare viene focalizzata la figura del Dottor Michele Navarra. Si fa particolare riferimento alle amicizie politiche che poteva vantare il Navarra, e tra gli amici in tal senso del Michele Navarra vengono indicati una serie di uomini politici e tra questi il Mattarella. - PRESIDENTE: Senta, dovrebbe dire qualcosa su Michele Navarra. - FARINACCI D.: Sì. Michele Navarra ... - PM: Ci vuole precisare quale Mattarella intanto?  - FARINACCI D.: Non è precisato nella nota. Però atteso che si tratta di un atto che è trasmesso nel 1976, che ripercorre la mafia del corleonese avendo ad oggetto la figura di Michele Navarra, dovrebbe riferirsi inevitabilmente al Bernardo. - PRESIDENTE: Quindi Navarra Michele chi era? - FARINACCI D.: Navarra Michele è il noto capomafia della zona del corleonese, ucciso su disposizione di Luciano Liggio, ha subito numerosi procedimenti penali, tutta una serie di provvedimenti di sorveglianza speciale, e proprio in questa circostanza si fa riferimento, come grazie alle sue amicizie politiche, tra le quali appunto viene inserito il Mattarella, viene indicato come amico di Mario Scelba al punto che nel 1951, in una operazione di polizia, nel corso della quale lui era stato proposto a soggiorno obbligato, mentre alcuni dei suo gregari venivano condotti al luogo del confino, egli a 24 ore di distanza, rientrava in Corleone con l'aria del trionfatore con grande soddisfazione di chi stava al suo seguito. Oltre questa circostanza, sul conto dei rapporti tra Bernardo Mattarella ed elementi e persone di Cosa Nostra, è emerso che nell'ambito delle indagini condotte nei confronti di Ciancimino Vito, il Ciancimino Vito agli esordi della sua carriera imprenditoriale, ebbe sostanzialmente l'appoggio dell'allora Ministro dei Trasporti Bernardo Mattarella. Queste circostanze sono contenute nel rapporto di polizia giudiziaria poi confluito negli atti del procedimento penale che portò alla condanna, poi passata in giudicato, di Ciancimino Vito per 416 bis. E si appunto rappresentava in questo rapporto che Ciancimino Vito, pur non avendo tutti i requisiti richiesti per ottenere la concessione in appalto di servizi da svolgere per conto dell'Ente delle Ferrovie dello Stato, mercè i suoi ... la sua vicinanza a Bernardo Mattarella, presso il quale lui probabilmente aveva passato proprio un periodo della sua vita, gli inizi della sua carriera, mercè di questa vicinanza, riuscì a superare tutta una serie di ostacoli e ad aggiudicarsi l'appalto. Altro elemento lo traiamo da un frammento di  verbale di interrogatorio reso da Frank Coppola in data 6 agosto 1965 innanzi a un Giudice Istruttore. In questo verbale, sostanzialmente Frank Coppola dice di aver sostenuto la candidatura di Bernardo Mattarella per sentimenti di devozione personale. - PM: Frank Coppola vuole fare un accenno a chi era? - FARINACCI D.: Sì, Frank Coppola era anche lui noto mafioso, iniziò la sua carriera in Sicilia in Partinico, sono ancora più noti i suoi nipoti, Domenico Coppola  e Agostino Coppola, padre Agostino Coppola si trasferì e continuò la sua carriera criminale negli Stati Uniti da dove venne espulso, rientrato in Italia si trasferì in Roma dove acquistò nella zona di Pomezia una grossa tenuta più volte indagato per tutta una serie di processi, sottoposto alla sorveglianza speciale con numerosi precedenti.</w:t>
      </w:r>
      <w:r>
        <w:rPr>
          <w:rFonts w:cs="Arial" w:ascii="Arial" w:hAnsi="Arial"/>
        </w:rPr>
        <w:t>&gt;.</w:t>
      </w:r>
    </w:p>
    <w:p>
      <w:pPr>
        <w:pStyle w:val="Normal"/>
        <w:widowControl w:val="false"/>
        <w:spacing w:lineRule="exact" w:line="400"/>
        <w:ind w:right="-665" w:firstLine="374"/>
        <w:jc w:val="both"/>
        <w:rPr/>
      </w:pPr>
      <w:r>
        <w:rPr>
          <w:rFonts w:cs="Arial" w:ascii="Arial" w:hAnsi="Arial"/>
        </w:rPr>
        <w:t>Ancora, il collaboratore Di Carlo aveva riferito che poco tempo prima dell’omicidio aveva avuto un colloquio con il capomafia di Trapani Cola Buccellato, al quale aveva ricordato i buoni rapporti che vi erano stati in precedenza con Bernardo Mattarella, invitandolo a tenersi vicino il figlio. Ma il Buccellato aveva replicato che Piersanti Mattarella stava seguendo un’altra linea “anche per cercare di recuperare l'immagine del padre” (&lt;</w:t>
      </w:r>
      <w:r>
        <w:rPr/>
        <w:t>[…] Se vado un po' prima... […] ...alla domanda che lei mi ha fatto debbo andare un po' prima a quando si è celebrato, diciamo così, si ci sono fatti le condoglianze a Nino, Nino Calderone di Catania che c'era morto il fratello... […] Ucciso, ammazzato il fratello (nel settembre del 1978). […] Ma poi dopo mesi ci fanno queste condoglianze, mi sembra che passano tre o quattro mesi, non mi ricordo, già siamo all'inizio '79. Io ho avuto compito di avvisare i Catanesi e altre province, infatti i catanesi ci ho dato il punto di riferimento perché mai dicevo prima il posto dove dovevano andare, il posto proprio dove c'era la riunione non lo dicevo, ho dato appuntamento ai catanesi di venire nella piazzetta del Castello a San Nicola. La mattina sono venuti là e poi li ho accompagnati in una villa a Santa ... Santa... come si chiama? A Santa Flavia... più che Santa Flavia veramente Casteldaccia dovrebbe fare, comune di Casteldaccia nella villa di Tommaso Spataro perché Michele Greco mi aveva detto di portare questa gente là. Tutti avvisati, comunque ci siamo organizzati con macchine a portarli là. Quando c'è stata questa riunione ho avuto l'opportunità di vedere Cola Buccellato. Cola Buccellato era il capo-provincia di Trapani, capo-famiglia di Castellammare, uno dei vecchi uomini d'onore di Castellammare che conoscevano il padre della buon anima del presidente Mattarella. Siccome in altre occasioni ne avevo parlato così tanto per parlarne, in quell'occasione, sapendo già che qualche voce cominciava già a girare, ho detto a u zu' Cola, ho detto: zu' Cola ma perché non se li tiene vicini a questi Mattarella a questo onorevoli per cercare di portarli... No, dice, Fra' perché pure che vengono per politica nel paese o nella provincia di Trapani nemmeno scoprono hanno speso una linea che vogliono stare lontani da insieme a situazioni di Cosa Nostra o di Mafia, come la chiamavano, e anche per cercare di recuperare l'immagine del padre anzi parlano sempre male per ciò, ha detto, non mi interessa proprio. Ci ho detto: zu' Cola anche per coscienza perché il padre specialmente all'inizio so che era una buona persona qua e là... Dice, no, Fra' e poi tu sai i discorsi sono arrivati tanti ad avanzare, lasciamo andare. Questo era uno dei discorsi che ho fatto con Cola Buccellato, visto che mi voleva bene, mi chiamava Francuzzu, in siciliano.</w:t>
      </w:r>
      <w:r>
        <w:rPr>
          <w:rFonts w:cs="Arial" w:ascii="Arial" w:hAnsi="Arial"/>
        </w:rPr>
        <w:t>&gt; (udienza del 30 ottobre 1996, pag. 61 e ss.)</w:t>
      </w:r>
    </w:p>
    <w:p>
      <w:pPr>
        <w:pStyle w:val="Normal"/>
        <w:widowControl w:val="false"/>
        <w:spacing w:lineRule="exact" w:line="400"/>
        <w:ind w:right="-665" w:firstLine="374"/>
        <w:jc w:val="both"/>
        <w:rPr/>
      </w:pPr>
      <w:r>
        <w:rPr>
          <w:rFonts w:cs="Arial" w:ascii="Arial" w:hAnsi="Arial"/>
        </w:rPr>
        <w:t>Infine, il collaboratore Angelo Siino, che conosceva Bontate sin da quanto egli era un adolescente, aveva riferito non solo che gli risultava che Piersanti Mattarella aveva rapporti di familiarità con Bontate, ma altresì di avere personalmente assistito ad un incontro tra Stefano Bontate, Nicoletti e Mattarella. Aveva, poi, aggiunto che i rapporti tra Piersanti Mattarella e il Bontate si erano incrinati nel 1977-1978 per problemi insorti nella provincia di Trapani e che Bontate, su richiesta dei Salvo, era intervenuto su Mattarella, che conosceva benissimo (&lt;</w:t>
      </w:r>
      <w:r>
        <w:rPr/>
        <w:t>SIINO A.: ...Un'altra cosa che mi colpì fu quella che il Marino Mannoia è stato uno dei pochi a dire che Stefano Bontate aveva familiarità con Mattarella ed era così, perché ne sono stato... sono stato presente. - PRESIDENTE: Non è una domanda che avevano fatto. Prego. - AVV.COPPI: Qual è la ragione per la quale rimaneste anche in ambiente carcerario meravigliati per il fatto che Mannoia sapeva tutte queste cose? - SIINO A.: Perché dicevano che era uno che "arriminava", cioè mi spiego, dice che era uno che era addetto alla raffinazione delle droghe, per cui arriminava era nel senso proprio del fatto che faceva... per cui dice "ma tutti sti confidenze ci davano?" Cioè davano tutte queste confidenze a questo signore? Questo era il senso, ma non riferito a questo fatto, completamente, non era riferito al fatto Andreotti, era riferito ad altre cose. --------. AVV. COPPI: Il quale Paolino Bontate, se ho capito, era soggetto mafioso? - SIINO A.: Sì sì. - AVV.COPPI: Era un soggetto mafioso. - SIINO A.: Ma debbo dire che anche Mattarella, mi fu detto Mattarella Senior... - PRESIDENTE: Bernardo. - SIINO A.: Bernardo, mi fu detto... anzi addirittura mi si diceva che era uomo d'onore. - AVV.COPPI: Che era uomo d'onore. E i rapporti poi tra Piersanti Mattarella e Paolino Bontate ci sono stati o... - SIINO A.: Io non ne ho mai visti, ho visto un incontro tra Piersanti Mattarella, Nicoletti e Stefano Bontate. - AVV.COPPI: E Stefano Bontate. Quali rapporti c'erano tra i cugini Salvo e Piersanti Mattarella? Badi, a me interessa la data, prima del 1979. - SIINO A.: Ma guardi...- AVV.COPPI: Se la data può esserle... altrimenti ... - SIINO A.: Non lo so. - AVV.COPPI: Se fosse possibile fare il riferimento alla data, le sarei grato. - SIINO A.: Non so... cioè il riferimento è questo. Quello che so dire è che i Bontate si lamentavano e i Salvo si lamentavano con Bontate di qualche cosa che avrebbe fatto Mattarella. - AVV.COPPI: Quindi... - PRESIDENTE: Mattarella Piersanti? - SIINO A.: Piersanti. - AVV.COPPI: Quindi in un certo momento si incrinarono dei rapporti che prima erano buoni, questo vuole...- SIINO A.: Con i Salvo... secondo me sì, ma mi fu detto che erano problemi politici in Provincia di Trapani e problema... problema inerente l'assegnazione da parte della Regione, loro le chiamavano così, delle gabelle per la riscossione delle tasse, la gabella per la riscossione delle tasse. Questa era la dizione che dicevano. - AVV.COPPI: Oh, e i rapporti invece tra Lima e Piersanti Mattarella? - SIINO A.: Non lo so, ma non mi pare che fossero idilliaci, assolutamente, anzi.</w:t>
      </w:r>
      <w:r>
        <w:rPr>
          <w:rFonts w:cs="Arial" w:ascii="Arial" w:hAnsi="Arial"/>
        </w:rPr>
        <w:t>&gt;-------; udienza del 18.12.1997: &lt;</w:t>
      </w:r>
      <w:r>
        <w:rPr/>
        <w:t>AVV. COPPI:... A lei risulta che i Salvo, perchè ce lo ha detto ieri, incaricarono Bontate di fare delle pressioni mafiose su Piersanti Mattarella perchè costui li contrastava nel trapanese. Così lei ha detto. Adesso ci può precisare che cosa faceva Piersanti Mattarella di contrasto agli interessi di Salvo nel trapanese? Ci dica anche se poi Bontate effettivamente fece queste pressioni, e se Piersanti Mattarella si adeguò a queste pressioni che vennero fatte su di lui perchè interrompesse la sua opera di contrasto ai Salvo. - SIINO A.: Avevano una serie di contrasti con i Salvo inerenti gestione della politica spicciola trapanese, essendo tutti e due uno originario di Castellammare e gli altri di Salemi. E poi avevano problemi inerenti la gestione dell'esattoria. So che Stefano Bontate intervenne, e pesantemente anche, nei confronti di Piersanti Mattarella che conosceva benissimo. - AVV. COPPI: Senta, e a quale epoca è risalito il contrasto ... risale il contrasto fra i Salvo e il Piersanti Mattarella? Può cercare di essere preciso nella individuazione del tempo? - SIINO A.: Ma guardi, ... diciamo nel 1977, 1978. Non so in  quel momento se Piersanti Mattarella fosse ancora Presidente della Regione o meno.</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Era significativo, a proposito dell’acuirsi del contrasto tra i Salvo e Mattarella nel 1977/1978 per problemi nel trapanese, come il teste Sergio Mattarella avesse riferito che proprio dal 1976 e sino alla data della morte, Piersanti Mattarella avesse negato nella sua qualità di amministratore regionale il parere favorevole per la costituzione nel trapanese (Salemi) di una cassa rurale facente capo ai Salvo. Autorizzazione che era stata concessa solo dopo il suo omicidio e che successivamente era stata bloccata dalla Banca d’Italia.</w:t>
      </w:r>
    </w:p>
    <w:p>
      <w:pPr>
        <w:pStyle w:val="Normal"/>
        <w:widowControl w:val="false"/>
        <w:spacing w:lineRule="exact" w:line="400"/>
        <w:ind w:right="-665" w:firstLine="374"/>
        <w:jc w:val="both"/>
        <w:rPr/>
      </w:pPr>
      <w:r>
        <w:rPr>
          <w:rFonts w:cs="Arial" w:ascii="Arial" w:hAnsi="Arial"/>
        </w:rPr>
        <w:t>Secondo i PM, dunque, a parte tale rilievo, trovava riscontro anche il dettaglio della dichiarazione del Marino Mannoia, il quale aveva riferito di avere appreso da Bontate che costui aveva stabilito rapporti con Piersanti Mattarella anche tramite Rosario Nicoletti (&lt;</w:t>
      </w:r>
      <w:r>
        <w:rPr/>
        <w:t>AVV. SBACCHI:…Senta, lei ha detto che a un certo punto sui rapporti che instaura qualcuno con Mattarella, esattamente Bontade. Ci può dire come si instaurano questi rapporti tra Bontade e Mattarella? - MANNOIA F.:</w:t>
        <w:tab/>
        <w:t>attraverso l'Onorevole Nicoletti. - AVV. SBACCHI: attraverso l'Onorevole Nicoletti. E in che cosa consistono questi rapporti Bontade Mattarella, ce lo vuol dire? - MANNOIA F.: attraverso, appunto, l'Onorevole Nicoletti e attraverso anche i cugini Salvo e l'Onorevole Lima... - AVV. SBACCHI: sì, no, ma a me interessavano i rapporti... - MANNOIA F.: sì. - AVV. SBACCHI: ...tra Nicoletti e Mattarella e come avviene che Nicoletti mette in contatto Mattarella con Bontade. - MANNOIA F.: io questo appresi da Stefano Bontade, ma io non ho... non ho approfondito a quali temi di... di rapporti di... di quale natura economica, finanziaria e tutte queste cose. Certo Bontade non si lagnava di... non aveva problema nel chiedere, avere favori, lottizzazioni, situazioni di... di prestiti e di tante altre cose.</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A riscontro definitivo delle indicazioni del Marino Mannoia è stato ricordato che, secondo quanto riferito l’on. Franco Evangelisti, braccio destro di Giulio Andreotti, Salvo Lima aveva commentato in sua presenza l’omicidio di Piersanti Mattarella dicendo “Quando si fanno dei patti vanno mantenuti”: tale frase inequivocabilmente dimostrava che Lima, presente ad entrambi gli incontri tra Andreotti e Bontate, conosceva la causale dell'omicidio Mattarella, che doveva individuarsi anche nel fatto che, a giudizio di Cosa Nostra, questi aveva mutato atteggiamento, rifiutandosi di mantenere patti preesistenti.</w:t>
      </w:r>
    </w:p>
    <w:p>
      <w:pPr>
        <w:pStyle w:val="Normal"/>
        <w:widowControl w:val="false"/>
        <w:spacing w:lineRule="exact" w:line="400"/>
        <w:ind w:right="-665" w:firstLine="374"/>
        <w:jc w:val="both"/>
        <w:rPr>
          <w:rFonts w:ascii="Arial" w:hAnsi="Arial" w:cs="Arial"/>
        </w:rPr>
      </w:pPr>
      <w:r>
        <w:rPr>
          <w:rFonts w:cs="Arial" w:ascii="Arial" w:hAnsi="Arial"/>
        </w:rPr>
        <w:t>In conclusione, la argomentazione del Tribunale era interamente e radicalmente erronea proprio in punto di fatto e le dichiarazioni plurime e concordanti dei collaboratori rispecchiavano fedelmente una vicenda umana complessa, che i primi giudici avevano completamente rimosso: Piersanti Mattarella si era schierato, ad un certo punto, apertamente contro quello stesso mondo mafioso che in un primo momento aveva ritenuto, a torto o a ragione, di poter trovare in lui lo stesso referente che aveva avuto per tanti anni nel padre.</w:t>
      </w:r>
    </w:p>
    <w:p>
      <w:pPr>
        <w:pStyle w:val="Normal"/>
        <w:widowControl w:val="false"/>
        <w:spacing w:lineRule="exact" w:line="400"/>
        <w:ind w:right="-665" w:firstLine="374"/>
        <w:jc w:val="both"/>
        <w:rPr>
          <w:rFonts w:ascii="Arial" w:hAnsi="Arial" w:cs="Arial"/>
        </w:rPr>
      </w:pPr>
      <w:r>
        <w:rPr>
          <w:rFonts w:cs="Arial" w:ascii="Arial" w:hAnsi="Arial"/>
        </w:rPr>
        <w:t xml:space="preserve">I PM concludevano tale parte della loro trattazione con le seguenti considerazioni: </w:t>
      </w:r>
    </w:p>
    <w:p>
      <w:pPr>
        <w:pStyle w:val="Normal"/>
        <w:widowControl w:val="false"/>
        <w:spacing w:lineRule="exact" w:line="400"/>
        <w:ind w:right="-665" w:firstLine="374"/>
        <w:jc w:val="both"/>
        <w:rPr/>
      </w:pPr>
      <w:r>
        <w:rPr>
          <w:rFonts w:cs="Arial" w:ascii="Arial" w:hAnsi="Arial"/>
        </w:rPr>
        <w:t>&lt;</w:t>
      </w:r>
      <w:r>
        <w:rPr>
          <w:rFonts w:cs="Arial" w:ascii="Arial" w:hAnsi="Arial"/>
          <w:i/>
        </w:rPr>
        <w:t>E, certamente, i rapporti non si interrompono improvvisamente e drasticamente, dalla sera alla mattina.</w:t>
      </w:r>
    </w:p>
    <w:p>
      <w:pPr>
        <w:pStyle w:val="Normal"/>
        <w:widowControl w:val="false"/>
        <w:spacing w:lineRule="exact" w:line="400"/>
        <w:ind w:right="-665" w:firstLine="374"/>
        <w:jc w:val="both"/>
        <w:rPr>
          <w:rFonts w:ascii="Arial" w:hAnsi="Arial" w:cs="Arial"/>
          <w:i/>
          <w:i/>
        </w:rPr>
      </w:pPr>
      <w:r>
        <w:rPr>
          <w:rFonts w:cs="Arial" w:ascii="Arial" w:hAnsi="Arial"/>
          <w:i/>
        </w:rPr>
        <w:t>Occorre un certo tempo per prendere le distanze; prima in modo morbido e poi apertamente, soprattutto se si considera la estrema pericolosità e la suscettibilità dei personaggi da cui occorreva prendere le distanze.</w:t>
      </w:r>
    </w:p>
    <w:p>
      <w:pPr>
        <w:pStyle w:val="Normal"/>
        <w:widowControl w:val="false"/>
        <w:spacing w:lineRule="exact" w:line="400"/>
        <w:ind w:right="-665" w:firstLine="374"/>
        <w:jc w:val="both"/>
        <w:rPr>
          <w:rFonts w:ascii="Arial" w:hAnsi="Arial" w:cs="Arial"/>
          <w:i/>
          <w:i/>
        </w:rPr>
      </w:pPr>
      <w:r>
        <w:rPr>
          <w:rFonts w:cs="Arial" w:ascii="Arial" w:hAnsi="Arial"/>
          <w:i/>
        </w:rPr>
        <w:t>Nessuno può realisticamente immaginare che, per esempio, Piersanti Mattarella potesse, da un giorno all’altro, sbattere la porta in faccia a Vito Ciancimino, che suo padre aveva appoggiato (v. deposizione del teste Farinacci) e che di ciò era grato.</w:t>
      </w:r>
    </w:p>
    <w:p>
      <w:pPr>
        <w:pStyle w:val="Normal"/>
        <w:widowControl w:val="false"/>
        <w:spacing w:lineRule="exact" w:line="400"/>
        <w:ind w:right="-665" w:firstLine="374"/>
        <w:jc w:val="both"/>
        <w:rPr>
          <w:rFonts w:ascii="Arial" w:hAnsi="Arial" w:cs="Arial"/>
          <w:i/>
          <w:i/>
        </w:rPr>
      </w:pPr>
      <w:r>
        <w:rPr>
          <w:rFonts w:cs="Arial" w:ascii="Arial" w:hAnsi="Arial"/>
          <w:i/>
        </w:rPr>
        <w:t>E' in questo processo lento che, in un crescendo di segnali di indisponibilità, un rapporto mal tollerato precipita nella conflittualità manifesta quando i mafiosi acquisiscono ormai la certezza che Piersanti Mattarella è definitivamente cambiato.</w:t>
      </w:r>
    </w:p>
    <w:p>
      <w:pPr>
        <w:pStyle w:val="Normal"/>
        <w:widowControl w:val="false"/>
        <w:spacing w:lineRule="exact" w:line="400"/>
        <w:ind w:right="-665" w:firstLine="374"/>
        <w:jc w:val="both"/>
        <w:rPr>
          <w:rFonts w:ascii="Arial" w:hAnsi="Arial" w:cs="Arial"/>
          <w:i/>
          <w:i/>
        </w:rPr>
      </w:pPr>
      <w:r>
        <w:rPr>
          <w:rFonts w:cs="Arial" w:ascii="Arial" w:hAnsi="Arial"/>
          <w:i/>
        </w:rPr>
        <w:t>Ed ancora nel corso di questo processo lento – se si resta aderenti alle stesse parole di Buscetta (condiscendenza non corruzione) – è comprensibilissimo che Piersanti Mattarella abbia potuto fare "favori" che rientravano nei limiti del lecito, nel senso di limitarsi ad agevolare o sveltire pratiche burocratiche concernenti diritti comunque spettanti ai soggetti che gli sottoponevano le loro richieste.</w:t>
      </w:r>
    </w:p>
    <w:p>
      <w:pPr>
        <w:pStyle w:val="Normal"/>
        <w:widowControl w:val="false"/>
        <w:spacing w:lineRule="exact" w:line="400"/>
        <w:ind w:right="-665" w:firstLine="374"/>
        <w:jc w:val="both"/>
        <w:rPr>
          <w:rFonts w:ascii="Arial" w:hAnsi="Arial" w:cs="Arial"/>
          <w:i/>
          <w:i/>
        </w:rPr>
      </w:pPr>
      <w:r>
        <w:rPr>
          <w:rFonts w:cs="Arial" w:ascii="Arial" w:hAnsi="Arial"/>
          <w:i/>
        </w:rPr>
        <w:t>Non perché erano mafiosi, deve escludersi che i vari Bontate, Salvo e gli uomini ad essi vicini, potessero a volte rivolgere istanze, anche tramite terzi tra cui lo stesso Nicoletti, che concernevano diritti quesiti che non v’era ragione di conculcare.</w:t>
      </w:r>
    </w:p>
    <w:p>
      <w:pPr>
        <w:pStyle w:val="Normal"/>
        <w:widowControl w:val="false"/>
        <w:spacing w:lineRule="exact" w:line="400"/>
        <w:ind w:right="-665" w:firstLine="374"/>
        <w:jc w:val="both"/>
        <w:rPr>
          <w:rFonts w:ascii="Arial" w:hAnsi="Arial" w:cs="Arial"/>
          <w:i/>
          <w:i/>
        </w:rPr>
      </w:pPr>
      <w:r>
        <w:rPr>
          <w:rFonts w:cs="Arial" w:ascii="Arial" w:hAnsi="Arial"/>
          <w:i/>
        </w:rPr>
        <w:t>Rifiutarsi, tenuto conto dei soggetti, sarebbe equivalso ad un inutile e pericoloso atto di sfida.</w:t>
      </w:r>
    </w:p>
    <w:p>
      <w:pPr>
        <w:pStyle w:val="Normal"/>
        <w:widowControl w:val="false"/>
        <w:spacing w:lineRule="exact" w:line="400"/>
        <w:ind w:right="-665" w:firstLine="374"/>
        <w:jc w:val="both"/>
        <w:rPr>
          <w:rFonts w:ascii="Arial" w:hAnsi="Arial" w:cs="Arial"/>
          <w:i/>
          <w:i/>
        </w:rPr>
      </w:pPr>
      <w:r>
        <w:rPr>
          <w:rFonts w:cs="Arial" w:ascii="Arial" w:hAnsi="Arial"/>
          <w:i/>
        </w:rPr>
        <w:t>Quella sfida che invece Mattarella, soprattutto dopo l’omicidio di Michele Reina, quando la misura era ormai colma, non avrebbe esitato a lanciare apertamente, dimostrando un coraggio, una tensione morale, un fermo proposito di liberare la politica e l’amministrazione dal giogo mafioso, che restano un esempio imperituro e che gli valsero la morte.</w:t>
      </w:r>
    </w:p>
    <w:p>
      <w:pPr>
        <w:pStyle w:val="Normal"/>
        <w:widowControl w:val="false"/>
        <w:spacing w:lineRule="exact" w:line="400"/>
        <w:ind w:right="-665" w:firstLine="374"/>
        <w:jc w:val="both"/>
        <w:rPr>
          <w:rFonts w:ascii="Arial" w:hAnsi="Arial" w:cs="Arial"/>
          <w:i/>
          <w:i/>
        </w:rPr>
      </w:pPr>
      <w:r>
        <w:rPr>
          <w:rFonts w:cs="Arial" w:ascii="Arial" w:hAnsi="Arial"/>
          <w:i/>
        </w:rPr>
        <w:t xml:space="preserve">Una morte che pesa come un macigno non solo su Cosa Nostra, ma anche su tutti coloro che lo lasciarono solo per viltà o per bieco calcolo.  </w:t>
      </w:r>
    </w:p>
    <w:p>
      <w:pPr>
        <w:pStyle w:val="Normal"/>
        <w:widowControl w:val="false"/>
        <w:spacing w:lineRule="exact" w:line="400"/>
        <w:ind w:right="-665" w:firstLine="374"/>
        <w:jc w:val="both"/>
        <w:rPr/>
      </w:pPr>
      <w:r>
        <w:rPr>
          <w:rFonts w:cs="Arial" w:ascii="Arial" w:hAnsi="Arial"/>
          <w:i/>
        </w:rPr>
        <w:t>Da tutto ciò, ancora una volta, consegue che l’attendibilità di Marino Mannoia esce ingigantita, trovando sempre le sue dichiarazioni pieno riscontro.</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Dopo aver riportato le considerazioni critiche formulate dal Tribunale nelle pagg. 3233 e ss. della appellata sentenza a proposito delle dichiarazioni del Marino Mannoia concernenti i mandanti e degli esecutori dell’omicidio Mattarella, i PM hanno osservato che anche tali rilievi mossi alla attendibilità del collaboratore erano privi di fondamento.</w:t>
      </w:r>
    </w:p>
    <w:p>
      <w:pPr>
        <w:pStyle w:val="Normal"/>
        <w:widowControl w:val="false"/>
        <w:spacing w:lineRule="exact" w:line="400"/>
        <w:ind w:right="-665" w:firstLine="374"/>
        <w:jc w:val="both"/>
        <w:rPr/>
      </w:pPr>
      <w:r>
        <w:rPr>
          <w:rFonts w:cs="Arial" w:ascii="Arial" w:hAnsi="Arial"/>
        </w:rPr>
        <w:t>Erronea era, in primo luogo, la affermazione del Tribunale secondo cui il Marino Mannoia &lt;riusciva a ricordare qualcosa trasformando tuttavia quelle che erano state le precise accuse formulate senza alcuna esitazione dinanzi al PM in “voci” o conoscenze talora del tutto incerte&gt;: dalla lettura integrale delle dichiarazioni dibattimentali rese sul punto dal collaboratore emergeva, infatti, che il medesimo aveva, invece, confermato per ben due volte di avere ricevuto quelle informazioni da Stefano Bontate, ribadendo che non riusciva, però, a ricordare i nomi che il predetto gli aveva allora fatto e, in particolare, che non riusciva a ricordare la partecipazione o meno al delitto del Davì. Da ultimo, il Marino Mannoia – sempre ribadendo di avere ricevuto quelle informazioni dal Bontate – aveva confermato le sue precedenti dichiarazioni, non sciogliendo il dubbio solo sulla persona di Davì, perché non ne era più sicuro (&lt;</w:t>
      </w:r>
      <w:r>
        <w:rPr/>
        <w:t>AVV. COPPI: è in grado di riferirci le persone che presero parte all'esecuzione dell'omicidio Mattarella? - MANNOIA F.: ma io non lo so. - AVV. COPPI: allora per farla più breve, fra queste vi era anche un certo Francesco Davì?  - MANNOIA F.: si è vociferato una volta che forse il Davì abbia avuto un ruolo, ma io non sono sicuro di ricordare bene. - AVV. COPPI: ma senta, lei ha avuto delle confidenze da parte di Bontade intorno agli esecutori materiali di questo omicidio? - MANNOIA F.: sì, io non ricordo bene adesso la partecipazione del Davì. […] AVV. COPPI: ecco, quindi voglio sapere, ritorno sulla domanda, Bontade le riferì chi sarebbero stati gli esecutori materiali di questo delitto? - MANNOIA F.: io adesso non li ricordo, ma a quel tempo... - AVV. COPPI: la prima domanda, risponda alla prima domanda. - MANNOIA F.: no. - AVV. COPPI: Bontade le riferì chi erano gli esecutori materiali secondo lui di questo delitto? Qui può rispondere solo... - MANNOIA F.: mi ricordo solo che se ne è parlato, ma non mi ricordo con precisione chi sono stati i partecipanti all'omici... - PRESIDENTE: va be'. Prego. - AVV. COPPI: allora senta ehm... vediamo se rileggendole quello che lei ha dichiarato con... in termini di assoluta certezza il 3 aprile del '93, le viene in mente qualche cosa? "Per quanto riguarda l'esecuzione materiale dell'omicidio, io sapevo che sarebbe stato commesso, ma non vi ho preso parte - quindi già ne sapeva prima - ho saputo però dal Bontade - quindi come vede lei parla in termini di certezza - che parteciparono Federico Salvatore, il quale era a bordo di una autovettura, Davì Francesco, uomo d'onore di una "famiglia" che in questo momento non ricordo e di mestiere pasticcere, Rotolo Antonino, Inzerillo Santino, ed altri che in questo momento non ricordo". Adesso lei è in grado di precisare, di confermare, di aver detto queste cose? - MANNOIA F.: adesso, credo con questa lettura mi riaffiorano i ricordi, nel ricordare che allora sentii dire questo. - AVV. COPPI: quindi ha sentito parlare anche di Davì Francesco, come esecutore materiale del delitto? - MANNOIA F.: sì, ma io non ero sicuro di questo Davì... - AVV. COPPI: ma perché l'ha detto allora, in questi termini, abbia pazienza, poi io non voglio sapere se lei era sicuro, non era sicuro, io voglio sapere che cosa lei ricorda, che Bontade le disse, gliel'ho letto, lei me lo ha confermato, adesso... - MANNOIA F.: sì. - AVV. COPPI: ... perché si dichiara non sicuro proprio intorno a Davì Francesco? Abbia pazienza, io voglio solo sapere... - MANNOIA F.: non era una persona che era... non frequentavamo quasi mai, questo è il... - AVV. COPPI: forse perché... forse perché dopo ha appreso che Davì Francesco in realtà in quel periodo era sottoposto a sorveglianza speciale, al Nord? - MANNOIA F.: no, questo lo dice lei... - AVV. COPPI: sente adesso la necessità di fare questa precisazione? Perché solo dopo... - MANNOIA F.: no, non... - PRESIDENTE: lo sa questo, lei? - MANNOIA F.: no, io... - PRESIDENTE: lo sa? - MANNOIA F.: ... non so niente Avvocato. - AVV. COPPI: ah, non lo sa. - MANNOIA F.: lei fa delle supposizioni assurde! - PRESIDENTE: va be'. - AVV. COPPI: Presidente chiedo l'acquisizione anche in questa parte ovviamente del verbale. - PRESIDENTE: no, ma lui l'ha confermato ora. - AVV. COPPI: no, Presidente, ha detto... - PRESIDENTE: l'ha confermato... - AVV. COPPI: ... lei ha detto che su Davì non è in grado di dire niente, perché non si ricorda... - PRESIDENTE: no, lui l'ha confermato, ma ha detto che non sono più sicuro, questo... - AVV. COPPI: eh, invece qui è sicuro? Questo è il contrasto! Questo è il contrasto! Eh, appunto, la difesa pensa che ciò sia dovuto dal fatto che in realtà Davì in quell'epoca stava... - PRESIDENTE: va be', le considerazioni Avvocato Coppi... - AVV. COPPI: eh, no Presidente, glielo faccio per far rimarcare la ragione, altrimenti che mi importa a me di Davì Francesco! - PRESIDENTE: lei lo ricorda con certezza che Bontade le fece il nome di Davì Francesco? - MANNOIA F.: non me lo ricordo, allora credevo di ricordare così, ma poiché con Davì non ci abbiamo avuto mai, contatti diretti, non è stato un assiduo frequentatore di Stefano, di noi altri, allora io riflettendo bene, questo nome non... non ero proprio sicuro! - AVV. COPPI: ecco, e allora c'è contrasto... - PRESIDENTE: va be', prego. - MANNOIA F.: certo, uno se si ricorda poi nel tempo qualcosa di cui non è sicuro, lo deve pure dire... - PRESIDENTE: eh, certo, appunto. - MANNOIA F.: ... ai fini di una attendibilità. - PRESIDENTE: però noi dobbiamo tenere conto della procedura. - MANNOIA F.: non può mantenere sempre una puntina. - PRESIDENTE: va bene, va bene. - MANNOIA F.: eh, scusi. - PRESIDENTE: prego.</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 xml:space="preserve">Dunque, lo stesso Presidente del collegio per ben tre volte aveva ribadito che Marino Mannoia aveva confermato le sue precedenti dichiarazioni e che, pertanto, non vi era motivo di acquisire, come aveva chiesto la Difesa, il verbale delle dichiarazioni rese in precedenza, non sussistendo alcun contrasto con le stesse ed alla fine il verbale era stato acquisito esclusivamente perché il collaboratore aveva perseverato nel suo dubbio sulla partecipazione del Davì al delitto. </w:t>
      </w:r>
    </w:p>
    <w:p>
      <w:pPr>
        <w:pStyle w:val="Normal"/>
        <w:widowControl w:val="false"/>
        <w:spacing w:lineRule="exact" w:line="400"/>
        <w:ind w:right="-665" w:firstLine="374"/>
        <w:jc w:val="both"/>
        <w:rPr>
          <w:rFonts w:ascii="Arial" w:hAnsi="Arial" w:cs="Arial"/>
        </w:rPr>
      </w:pPr>
      <w:r>
        <w:rPr>
          <w:rFonts w:cs="Arial" w:ascii="Arial" w:hAnsi="Arial"/>
        </w:rPr>
        <w:t>Tenuto conto di tali inequivocabili dati testuali, secondo i PM restava da chiedersi come il Tribunale avesse potuto affermare che Marino Mannoia avesse trasformato la notizia avuta da Bontate (fonte confermata per ben due volte) in una “voce” senza paternità.</w:t>
      </w:r>
    </w:p>
    <w:p>
      <w:pPr>
        <w:pStyle w:val="Normal"/>
        <w:widowControl w:val="false"/>
        <w:spacing w:lineRule="exact" w:line="400"/>
        <w:ind w:right="-665" w:firstLine="374"/>
        <w:jc w:val="both"/>
        <w:rPr>
          <w:rFonts w:ascii="Arial" w:hAnsi="Arial" w:cs="Arial"/>
        </w:rPr>
      </w:pPr>
      <w:r>
        <w:rPr>
          <w:rFonts w:cs="Arial" w:ascii="Arial" w:hAnsi="Arial"/>
        </w:rPr>
        <w:t>In ordine, poi, al fatto che in dibattimento Marino Mannoia non avesse subito ricordato quanto appreso sugli esecutori materiali del delitto, i PM hanno rilevato che nel corso della sua collaborazione con l’A.G. il predetto aveva riferito centinaia e centinaia di episodi diversi, cosicché poteva comprendersi che a distanza di anni, fosse intervenuto un momentaneo calo della memoria su uno tra le centinaia di fatti, per di più non vissuto personalmente.</w:t>
      </w:r>
    </w:p>
    <w:p>
      <w:pPr>
        <w:pStyle w:val="Normal"/>
        <w:widowControl w:val="false"/>
        <w:spacing w:lineRule="exact" w:line="400"/>
        <w:ind w:right="-665" w:firstLine="374"/>
        <w:jc w:val="both"/>
        <w:rPr/>
      </w:pPr>
      <w:r>
        <w:rPr>
          <w:rFonts w:cs="Arial" w:ascii="Arial" w:hAnsi="Arial"/>
        </w:rPr>
        <w:t xml:space="preserve">Non bisognava, in proposito, commettere l’errore, ricorrente nel senso comune, di proiettare inconsapevolmente sul collaboratore la propria diversa esperienza di vita: non era dubbio che per un normale ed onesto cittadino apprendere una notizia sugli autori di un omicidio sarebbe una esperienza unica e per sempre indimenticabile, ma ciò non valeva per le persone come Marino Mannoia per le quali l’omicidio era una normale, </w:t>
      </w:r>
      <w:r>
        <w:rPr>
          <w:rFonts w:cs="Arial" w:ascii="Arial" w:hAnsi="Arial"/>
          <w:i/>
        </w:rPr>
        <w:t>routinaria</w:t>
      </w:r>
      <w:r>
        <w:rPr>
          <w:rFonts w:cs="Arial" w:ascii="Arial" w:hAnsi="Arial"/>
        </w:rPr>
        <w:t xml:space="preserve"> incombenza.</w:t>
      </w:r>
    </w:p>
    <w:p>
      <w:pPr>
        <w:pStyle w:val="Normal"/>
        <w:widowControl w:val="false"/>
        <w:spacing w:lineRule="exact" w:line="400"/>
        <w:ind w:right="-665" w:firstLine="374"/>
        <w:jc w:val="both"/>
        <w:rPr>
          <w:rFonts w:ascii="Arial" w:hAnsi="Arial" w:cs="Arial"/>
        </w:rPr>
      </w:pPr>
      <w:r>
        <w:rPr>
          <w:rFonts w:cs="Arial" w:ascii="Arial" w:hAnsi="Arial"/>
        </w:rPr>
        <w:t>Del resto, anche nel corso della sua prima dichiarazione sul punto resa il 3 aprile 1993 il Marino Mannoia aveva affermato di non ricordare i nomi di alcuni degli esecutori e la “famiglia” mafiosa alla quale apparteneva Francesco Davì, cosicché poteva dirsi che la memoria del medesimo sul punto specifico fosse in parte sfumata.</w:t>
      </w:r>
    </w:p>
    <w:p>
      <w:pPr>
        <w:pStyle w:val="Normal"/>
        <w:widowControl w:val="false"/>
        <w:spacing w:lineRule="exact" w:line="400"/>
        <w:ind w:right="-665" w:firstLine="374"/>
        <w:jc w:val="both"/>
        <w:rPr>
          <w:rFonts w:ascii="Arial" w:hAnsi="Arial" w:cs="Arial"/>
        </w:rPr>
      </w:pPr>
      <w:r>
        <w:rPr>
          <w:rFonts w:eastAsia="Arial" w:cs="Arial" w:ascii="Arial" w:hAnsi="Arial"/>
        </w:rPr>
        <w:t xml:space="preserve"> </w:t>
      </w:r>
      <w:r>
        <w:rPr>
          <w:rFonts w:cs="Arial" w:ascii="Arial" w:hAnsi="Arial"/>
        </w:rPr>
        <w:t>Quel che contava era che in dibattimento il collaboratore aveva progressivamente rammentato e confermato le sue precedenti dichiarazioni, tanto che il relativo verbale è stato acquisito solo ed esclusivamente per il residuo dubbio su Francesco Davì.</w:t>
      </w:r>
    </w:p>
    <w:p>
      <w:pPr>
        <w:pStyle w:val="Normal"/>
        <w:widowControl w:val="false"/>
        <w:spacing w:lineRule="exact" w:line="400"/>
        <w:ind w:right="-665" w:firstLine="374"/>
        <w:jc w:val="both"/>
        <w:rPr>
          <w:rFonts w:ascii="Arial" w:hAnsi="Arial" w:cs="Arial"/>
        </w:rPr>
      </w:pPr>
      <w:r>
        <w:rPr>
          <w:rFonts w:cs="Arial" w:ascii="Arial" w:hAnsi="Arial"/>
        </w:rPr>
        <w:t xml:space="preserve">Peraltro, nessun interesse poteva avere il predetto – che aveva parlato di numerosi omicidi e che sull’assassinio Mattarella aveva riferito fatti dal suo punto di vista ben più rilevanti, inerenti al tema rovente dei rapporti tra mafia e politica – a tacere in dibattimento su quanto aveva già dichiarato in precedenza in ordine ai nomi degli esecutori materiali. </w:t>
      </w:r>
    </w:p>
    <w:p>
      <w:pPr>
        <w:pStyle w:val="Normal"/>
        <w:widowControl w:val="false"/>
        <w:spacing w:lineRule="exact" w:line="400"/>
        <w:ind w:right="-665" w:firstLine="374"/>
        <w:jc w:val="both"/>
        <w:rPr>
          <w:rFonts w:ascii="Arial" w:hAnsi="Arial" w:cs="Arial"/>
        </w:rPr>
      </w:pPr>
      <w:r>
        <w:rPr>
          <w:rFonts w:cs="Arial" w:ascii="Arial" w:hAnsi="Arial"/>
        </w:rPr>
        <w:t>Il transitorio deficit di memoria del collaboratore non poteva, dunque, in alcun modo refluire sulla valutazione dell’attendibilità delle sue dichiarazioni su tutti gli altri episodi, alcuni dei quali vissuti in prima persona e non appresi de relato e pienamente riscontrati.</w:t>
      </w:r>
    </w:p>
    <w:p>
      <w:pPr>
        <w:pStyle w:val="Normal"/>
        <w:widowControl w:val="false"/>
        <w:spacing w:lineRule="exact" w:line="400"/>
        <w:ind w:right="-665" w:firstLine="374"/>
        <w:jc w:val="both"/>
        <w:rPr>
          <w:rFonts w:ascii="Arial" w:hAnsi="Arial" w:cs="Arial"/>
        </w:rPr>
      </w:pPr>
      <w:r>
        <w:rPr>
          <w:rFonts w:cs="Arial" w:ascii="Arial" w:hAnsi="Arial"/>
        </w:rPr>
        <w:t xml:space="preserve">Passando ad esaminare l’ultima osservazione del Tribunale, i PM hanno dapprima riportato testualmente il brano della appellata sentenza concernente le diverse versioni rese dal Marino Mannoia a proposito dell’atteggiamento di Stefano Bontate in merito all’assassinio del Mattarella (pag. 3228 e ss.). </w:t>
      </w:r>
    </w:p>
    <w:p>
      <w:pPr>
        <w:pStyle w:val="Normal"/>
        <w:widowControl w:val="false"/>
        <w:spacing w:lineRule="exact" w:line="400"/>
        <w:ind w:right="-665" w:firstLine="374"/>
        <w:jc w:val="both"/>
        <w:rPr>
          <w:rFonts w:ascii="Arial" w:hAnsi="Arial" w:cs="Arial"/>
        </w:rPr>
      </w:pPr>
      <w:r>
        <w:rPr>
          <w:rFonts w:cs="Arial" w:ascii="Arial" w:hAnsi="Arial"/>
        </w:rPr>
        <w:t>Secondo i PM, esistevano in atti plurime e concordanti risultanze processuali che consentivano di ritenere che nella deliberazione di uccidere Mattarella assunta dalla Commissione, Stefano Bontate – pur esprimendo alla fine il proprio consenso – fosse tuttavia favorevole ad un temporeggiamento.</w:t>
      </w:r>
    </w:p>
    <w:p>
      <w:pPr>
        <w:pStyle w:val="Normal"/>
        <w:widowControl w:val="false"/>
        <w:spacing w:lineRule="exact" w:line="400"/>
        <w:ind w:right="-665" w:firstLine="374"/>
        <w:jc w:val="both"/>
        <w:rPr/>
      </w:pPr>
      <w:r>
        <w:rPr>
          <w:rFonts w:cs="Arial" w:ascii="Arial" w:hAnsi="Arial"/>
        </w:rPr>
        <w:t>Richiamato lo “staremo a vedere” del Bontate dopo l’incontro con Andreotti nella riserva di caccia nel 1979, che lasciava presagire un tempo congruo di attesa, i PM hanno rilevato che era sfuggito ai primi giudici il seguente, significativo brano delle dichiarazioni dibattimentali del Marino Mannoia, riportato nelle pagg. 3088 e 3089 della motivazione: &lt;</w:t>
      </w:r>
      <w:r>
        <w:rPr/>
        <w:t>MANNOIA F.: (…) io so che, sempre da Stefano Bontade, che (…) la situazione, diciamo, precipitò, nel senso che hanno riunito la commissione e deliberato definitivamente la decisione di eliminare Mattarella. - PM SCARPIN.: lei sa (…) se all'interno della commissione vi furono voci discordanti oppure se fu una decisione unanime? - MANNOIA F.: la decisione fu unanime, però il Bontade non era felice per questa scelta. - PM SCARPIN.: perché non era felice? - MANNOIA F.: il Bontade era di un altro stampo, (…) un'altra natura, anche se lui era criminale come (…) tutti noi. E, lui, avrebbe voluto che la cosa si potesse cercare di risolvere magari, con il tempo diversamente, ma i fatti di quel momento hanno portato a questa decisione unanime, appunto, (…) a deliberare l'eliminazione del Mattarella.</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Il descritto atteggiamento del Bontate (non era “felice” e, cioè, “contrariato”) coincideva perfettamente con quanto riferito da Tommaso Buscetta a proposito di quanto era avvenuto in Commissione: &lt;</w:t>
      </w:r>
      <w:r>
        <w:rPr/>
        <w:t>Stefano credeva di avere la forza sufficiente per farcela, ma Riina era molto più sottile, riusciva ad imbrogliare le situazioni; uno di questi imbrogli è stato l’omicidio Mattarella. Riina cercava sempre di imbavagliare Stefano. Bontate e i suoi alleati non erano favorevoli all’uccisione di Mattarella, ma non potevano dire a Riina (o alla maggioranza che Riina era riuscito a formare) che non si doveva ammazzarlo. Non erano favorevoli per il semplice fatto che sia Stefano, sia Inzerillo, sia Pizzuto Gigino non avevano interessi negli appalti, per cui cercavano di “affievolire” il discorso su Mattarella.</w:t>
      </w:r>
      <w:r>
        <w:rPr>
          <w:rFonts w:cs="Arial" w:ascii="Arial" w:hAnsi="Arial"/>
        </w:rPr>
        <w:t>&gt; (verbale dell’interrogatorio del 6 aprile 1993 espletato in U.S.A in esecuzione di rogatoria internazionale, acquisito al fascicolo del Tribunale).</w:t>
      </w:r>
    </w:p>
    <w:p>
      <w:pPr>
        <w:pStyle w:val="Normal"/>
        <w:widowControl w:val="false"/>
        <w:spacing w:lineRule="exact" w:line="400"/>
        <w:ind w:right="-665" w:firstLine="374"/>
        <w:jc w:val="both"/>
        <w:rPr>
          <w:rFonts w:ascii="Arial" w:hAnsi="Arial" w:cs="Arial"/>
        </w:rPr>
      </w:pPr>
      <w:r>
        <w:rPr>
          <w:rFonts w:cs="Arial" w:ascii="Arial" w:hAnsi="Arial"/>
        </w:rPr>
        <w:t>Ricomponendo tutte le risultanze processuali, si configurava, secondo i PM, il seguente, coerente ed unitario quadro: &lt;Bontate tenta di “affievolire” il discorso su Mattarella. E questo tentativo comprende anche l’estremo tentativo di evitare il ricorso alla via dell’eliminazione fisica, sottoponendo il problema ad Andreotti – con il quale il suo schieramento aveva all'epoca un rapporto privilegiato se non esclusivo – facendogli carico di trovare una soluzione alternativa (incontro nella riserva di caccia).</w:t>
      </w:r>
    </w:p>
    <w:p>
      <w:pPr>
        <w:pStyle w:val="Normal"/>
        <w:widowControl w:val="false"/>
        <w:spacing w:lineRule="exact" w:line="400"/>
        <w:ind w:right="-665" w:firstLine="374"/>
        <w:jc w:val="both"/>
        <w:rPr>
          <w:rFonts w:ascii="Arial" w:hAnsi="Arial" w:cs="Arial"/>
        </w:rPr>
      </w:pPr>
      <w:r>
        <w:rPr>
          <w:rFonts w:cs="Arial" w:ascii="Arial" w:hAnsi="Arial"/>
        </w:rPr>
        <w:t xml:space="preserve">Tale soluzione alternativa non arriva e la Commissione decide l’esecuzione dell’omicidio, anche con il consenso di Bontate, che in quel momento storico non aveva più la forza per far passare dinanzi alla maggioranza “corleonese” una linea ulteriormente attendista; si tenga conto, al riguardo, che dopo l’espulsione di Gaetano Badalamenti da Cosa Nostra nel 1978, Bontate aveva perduto il suo più forte alleato ed egli stesso era stato messo sotto accusa dalla Commissione perché sospettato di avere partecipato alla soppressione del capomafia Francesco Madonia di Vallelunga, vicino ai corleonesi. </w:t>
      </w:r>
    </w:p>
    <w:p>
      <w:pPr>
        <w:pStyle w:val="Normal"/>
        <w:widowControl w:val="false"/>
        <w:spacing w:lineRule="exact" w:line="400"/>
        <w:ind w:right="-665" w:firstLine="374"/>
        <w:jc w:val="both"/>
        <w:rPr>
          <w:rFonts w:ascii="Arial" w:hAnsi="Arial" w:cs="Arial"/>
        </w:rPr>
      </w:pPr>
      <w:r>
        <w:rPr>
          <w:rFonts w:cs="Arial" w:ascii="Arial" w:hAnsi="Arial"/>
        </w:rPr>
        <w:t>Quando Andreotti torna a Palermo nella primavera del 1980 per chiedere a Bontate spiegazioni su quell’omicidio (atteso che si era deciso di soprassedere), Bontate – che non si è mostrato all’altezza di saper imporre la propria volontà attendista a quella dei corleonesi, e anzi si è accodato alla loro decisione – si rivolta contro quello che era sempre stato il suo referente politico.</w:t>
      </w:r>
    </w:p>
    <w:p>
      <w:pPr>
        <w:pStyle w:val="Normal"/>
        <w:widowControl w:val="false"/>
        <w:spacing w:lineRule="exact" w:line="400"/>
        <w:ind w:right="-665" w:firstLine="374"/>
        <w:jc w:val="both"/>
        <w:rPr>
          <w:rFonts w:ascii="Arial" w:hAnsi="Arial" w:cs="Arial"/>
        </w:rPr>
      </w:pPr>
      <w:r>
        <w:rPr>
          <w:rFonts w:cs="Arial" w:ascii="Arial" w:hAnsi="Arial"/>
        </w:rPr>
        <w:t>Certo Bontate non aveva alcun motivo di essere soddisfatto di se ed aveva ragione ad essere “contrariato”. Per un verso, aveva avuto la riprova del declinare del suo potere e del suo prestigio personale dinanzi ai corleonesi, che di lì a poco lo avrebbero eliminato anche fisicamente.</w:t>
      </w:r>
    </w:p>
    <w:p>
      <w:pPr>
        <w:pStyle w:val="Normal"/>
        <w:widowControl w:val="false"/>
        <w:spacing w:lineRule="exact" w:line="400"/>
        <w:ind w:right="-665" w:firstLine="374"/>
        <w:jc w:val="both"/>
        <w:rPr>
          <w:rFonts w:ascii="Arial" w:hAnsi="Arial" w:cs="Arial"/>
        </w:rPr>
      </w:pPr>
      <w:r>
        <w:rPr>
          <w:rFonts w:cs="Arial" w:ascii="Arial" w:hAnsi="Arial"/>
        </w:rPr>
        <w:t>E, per di più, aveva deteriorato i suoi rapporti con Andreotti.</w:t>
      </w:r>
    </w:p>
    <w:p>
      <w:pPr>
        <w:pStyle w:val="Normal"/>
        <w:widowControl w:val="false"/>
        <w:spacing w:lineRule="exact" w:line="400"/>
        <w:ind w:right="-665" w:firstLine="374"/>
        <w:jc w:val="both"/>
        <w:rPr>
          <w:rFonts w:ascii="Arial" w:hAnsi="Arial" w:cs="Arial"/>
        </w:rPr>
      </w:pPr>
      <w:r>
        <w:rPr>
          <w:rFonts w:cs="Arial" w:ascii="Arial" w:hAnsi="Arial"/>
        </w:rPr>
        <w:t xml:space="preserve">Quel che, dunque, al Tribunale appare oscuro, è oscuro solo se quell’espressione originariamente utilizzata da Marino Mannoia nella sua prima elusiva dichiarazione sull’argomento (“Bontate appariva contrariato”; verbale dell’8.10.1989) viene decontestualizzata dalle successive rese dallo stesso Marino Mannoia al dr. Falcone (dichiarazioni che il Tribunale non può conoscere e nelle quali il collaboratore disse che Bontate non mosse contestazioni in Commissione ed era seccato non per l’omicidio in se ma per altri motivi), nonché dalle dichiarazioni rese nell’interrogatorio del 3.4.1993 (acquisito al fascicolo del Tribunale) e da quelle rese in dibattimento. Da tali dichiarazioni si evince chiaramente che Marino Mannoia, pur rifiutandosi di riferire al dr. Falcone quanto sapeva su quel delitto per  motivi ritenuti comprensibili dallo stesso Tribunale, asserì il vero, o almeno una parte del vero, quando gli disse che Bontate era contrariato.&gt;.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volume III del capitolo I della parte V</w:t>
      </w:r>
      <w:r>
        <w:rPr>
          <w:rFonts w:cs="Arial" w:ascii="Arial" w:hAnsi="Arial"/>
        </w:rPr>
        <w:t xml:space="preserve"> del gravame i PM, proseguendo nella analisi degli incontri del sen. Andreotti con i vertici di Cosa Nostra nel 1979 e nel 1980, si sono riproposti di “tirare le fila di tutto l’argomentare”, attenendosi strettamente ai criteri di valutazione delle prove che lo stesso Tribunale aveva enunciato nel primo volume della sentenza e che hanno nuovamente ricordato con richiami testuali di alcune delle massime citate dai primi giudici.</w:t>
      </w:r>
    </w:p>
    <w:p>
      <w:pPr>
        <w:pStyle w:val="Normal"/>
        <w:widowControl w:val="false"/>
        <w:spacing w:lineRule="exact" w:line="400"/>
        <w:ind w:right="-665" w:firstLine="374"/>
        <w:jc w:val="both"/>
        <w:rPr>
          <w:rFonts w:ascii="Arial" w:hAnsi="Arial" w:cs="Arial"/>
        </w:rPr>
      </w:pPr>
      <w:r>
        <w:rPr>
          <w:rFonts w:cs="Arial" w:ascii="Arial" w:hAnsi="Arial"/>
        </w:rPr>
        <w:t>Tanto premesso, hanno esaminato in successione i seguenti tre aspetti: la attendibilità personale di Marino Mannoia; la attendibilità intrinseca delle sue dichiarazioni; i riscontri esterni.</w:t>
      </w:r>
    </w:p>
    <w:p>
      <w:pPr>
        <w:pStyle w:val="Normal"/>
        <w:widowControl w:val="false"/>
        <w:spacing w:lineRule="exact" w:line="400"/>
        <w:ind w:right="-665" w:firstLine="374"/>
        <w:jc w:val="both"/>
        <w:rPr>
          <w:rFonts w:ascii="Arial" w:hAnsi="Arial" w:cs="Arial"/>
        </w:rPr>
      </w:pPr>
      <w:r>
        <w:rPr>
          <w:rFonts w:cs="Arial" w:ascii="Arial" w:hAnsi="Arial"/>
        </w:rPr>
        <w:t xml:space="preserve">Sul primo punto, hanno testualmente riportato le considerazioni formulate, al riguardo, dal Tribunale nelle pagg. 1786-1800 della appellata sentenza, all’esito delle quali era stato espresso un giudizio pienamente positivo sulla attendibilità del collaboratore. </w:t>
      </w:r>
    </w:p>
    <w:p>
      <w:pPr>
        <w:pStyle w:val="Normal"/>
        <w:widowControl w:val="false"/>
        <w:spacing w:lineRule="exact" w:line="400"/>
        <w:ind w:right="-665" w:firstLine="374"/>
        <w:jc w:val="both"/>
        <w:rPr>
          <w:rFonts w:ascii="Arial" w:hAnsi="Arial" w:cs="Arial"/>
        </w:rPr>
      </w:pPr>
      <w:r>
        <w:rPr>
          <w:rFonts w:cs="Arial" w:ascii="Arial" w:hAnsi="Arial"/>
        </w:rPr>
        <w:t>In ordine alla attendibilità intrinseca delle dichiarazioni del predetto, i PM hanno richiamato le considerazioni svolte in precedenza in merito alla infondatezza dei rilievi mossi dal Tribunale in riferimento alla genericità, alla contraddittorietà ed alla incomprensibilità della progressione  mnemonica.</w:t>
      </w:r>
    </w:p>
    <w:p>
      <w:pPr>
        <w:pStyle w:val="Normal"/>
        <w:widowControl w:val="false"/>
        <w:spacing w:lineRule="exact" w:line="400"/>
        <w:ind w:right="-665" w:firstLine="374"/>
        <w:jc w:val="both"/>
        <w:rPr/>
      </w:pPr>
      <w:r>
        <w:rPr>
          <w:rFonts w:cs="Arial" w:ascii="Arial" w:hAnsi="Arial"/>
        </w:rPr>
        <w:t>Inoltre, hanno ricordato che lo stesso Tribunale aveva riconosciuto in più parti della motivazione la attendibilità intrinseca delle dichiarazioni del Marino Mannoia: sono state richiamate le pagg. 1801-1802 (“</w:t>
      </w:r>
      <w:r>
        <w:rPr>
          <w:rFonts w:cs="Arial" w:ascii="Arial" w:hAnsi="Arial"/>
          <w:i/>
        </w:rPr>
        <w:t>Per quanto attiene alla affidabilità delle notizie fornite dal Bontate al Marino Mannoia con riguardo all’episodio di cui si tratta nel presente paragrafo, deve formularsi un giudizio positivo in considerazione del particolare rapporto fiduciario instauratosi tra i due soggetti. E’, infatti, completamente inverosimile che il Bontate abbia inteso trasmettere false informazioni, su un argomento particolarmente delicato ed importante, come quello del reinvestimento dei proventi del narcotraffico, ad un soggetto nel quale riponeva la massima fiducia (tanto da rendergli noti episodi circondati dal più grande riserbo) e dal quale riceveva una collaborazione di essenziale rilevanza nell’ambito della raffinazione di sostanze stupefacenti. Né si comprende quale ragione potesse indurre il Bontate ad attribuire mendacemente al Sindona il compimento di condotte di riciclaggio ben individuate nelle loro modalità e nella loro localizzazione geografica. Deve pertanto rilevarsi l’intrinseca attendibilità delle dichiarazioni rese dal Marino Mannoia sull’argomento.</w:t>
      </w:r>
      <w:r>
        <w:rPr>
          <w:rFonts w:cs="Arial" w:ascii="Arial" w:hAnsi="Arial"/>
        </w:rPr>
        <w:t>”), le pagg. 397-398 (“</w:t>
      </w:r>
      <w:r>
        <w:rPr>
          <w:rFonts w:cs="Arial" w:ascii="Arial" w:hAnsi="Arial"/>
          <w:i/>
        </w:rPr>
        <w:t>Per quanto attiene alla credibilità soggettiva del Marino Mannoia è sufficiente richiamare le considerazioni svolte nel capitolo relativo ai rapporti tra il sen. Andreotti e Michele Sindona. Le dichiarazioni del collaborante sopra riportate risultano intrinsecamente attendibili per la coerenza logica interna del racconto, la puntualità specifica nella descrizione dei vari fatti, l’assoluta mancanza di animosità. Deve inoltre riconoscersi la piena affidabilità delle notizie fornite dal Bontate al Marino Mannoia con riguardo agli episodi di cui si tratta nel presente paragrafo, tenuto conto del particolare rapporto fiduciario instauratosi tra i due soggetti, della insussistenza di ragioni di mendacio, della conformità del racconto alle ulteriori risultanze istruttorie…</w:t>
      </w:r>
      <w:r>
        <w:rPr>
          <w:rFonts w:cs="Arial" w:ascii="Arial" w:hAnsi="Arial"/>
        </w:rPr>
        <w:t>”), le pagg. 1192-1193 (“</w:t>
      </w:r>
      <w:r>
        <w:rPr>
          <w:rFonts w:cs="Arial" w:ascii="Arial" w:hAnsi="Arial"/>
          <w:i/>
        </w:rPr>
        <w:t xml:space="preserve">Sempre con riferimento al periodo successivo all’adesione dell’on. Lima alla corrente andreottiana, le dichiarazioni - del tutto autonome, completamente disinteressate ed intrinsecamente attendibili (per il loro contenuto puntuale e dettagliato, per la loro coerenza logica, per la loro univocità, per la loro spontaneità) - di una pluralità di collaboratori di giustizia soggettivamente credibili convergono nell’affermare che il medesimo esponente politico sviluppò intensi rapporti con Stefano Bontate, uno dei più autorevoli capi di Cosa Nostra.   Il collaboratore di giustizia Francesco Marino Mannoia all’udienza del 4 novembre 1996 ha riferito che Stefano Bontate (capo del "mandamento" di Santa Maria di Gesù), attraverso Rosario Nicoletti, Matteo Citarda (rappresentante della “famiglia” di Viale Lazio) e Giuseppe Albanese (“uomo d’onore”), instaurò stretti rapporti con Salvo Lima.”), </w:t>
      </w:r>
      <w:r>
        <w:rPr>
          <w:rFonts w:cs="Arial" w:ascii="Arial" w:hAnsi="Arial"/>
          <w:iCs/>
        </w:rPr>
        <w:t>le pagg. 1211-1212</w:t>
      </w:r>
      <w:r>
        <w:rPr>
          <w:rFonts w:cs="Arial" w:ascii="Arial" w:hAnsi="Arial"/>
          <w:i/>
        </w:rPr>
        <w:t xml:space="preserve"> (“Con riguardo, invece, alle affermazioni compiute dal Marino Mannoia in ordine agli incontri tra l’on. Lima e Stefano Bontate presso il bar Baby Luna, sono emersi inequivocabili riscontri estrinseci che ne confermano la veridicità.</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Infine, in ordine ai riscontri esterni, i PM hanno dedotto che tutto il nucleo essenziale del racconto di Marino Mannoia era stato pienamente confermato.</w:t>
      </w:r>
    </w:p>
    <w:p>
      <w:pPr>
        <w:pStyle w:val="Normal"/>
        <w:widowControl w:val="false"/>
        <w:spacing w:lineRule="exact" w:line="400"/>
        <w:ind w:right="-665" w:firstLine="374"/>
        <w:jc w:val="both"/>
        <w:rPr>
          <w:rFonts w:ascii="Arial" w:hAnsi="Arial" w:cs="Arial"/>
        </w:rPr>
      </w:pPr>
      <w:r>
        <w:rPr>
          <w:rFonts w:cs="Arial" w:ascii="Arial" w:hAnsi="Arial"/>
        </w:rPr>
        <w:t xml:space="preserve">Ed infatti, era stato riscontrato: </w:t>
      </w:r>
    </w:p>
    <w:p>
      <w:pPr>
        <w:pStyle w:val="Normal"/>
        <w:widowControl w:val="false"/>
        <w:spacing w:lineRule="exact" w:line="400"/>
        <w:ind w:right="-665" w:firstLine="374"/>
        <w:jc w:val="both"/>
        <w:rPr>
          <w:rFonts w:ascii="Arial" w:hAnsi="Arial" w:cs="Arial"/>
        </w:rPr>
      </w:pPr>
      <w:r>
        <w:rPr>
          <w:rFonts w:cs="Arial" w:ascii="Arial" w:hAnsi="Arial"/>
        </w:rPr>
        <w:t>che nella primavera del 1980, tutti gli “uomini d’onore” nominativamente indicati da Marino Mannoia come presenti all’interno ed all’esterno della villa in cui era avvenuto l’incontro con l’imputato erano effettivamente in stato di libertà;</w:t>
      </w:r>
    </w:p>
    <w:p>
      <w:pPr>
        <w:pStyle w:val="Normal"/>
        <w:widowControl w:val="false"/>
        <w:spacing w:lineRule="exact" w:line="400"/>
        <w:ind w:right="-665" w:firstLine="374"/>
        <w:jc w:val="both"/>
        <w:rPr>
          <w:rFonts w:ascii="Arial" w:hAnsi="Arial" w:cs="Arial"/>
        </w:rPr>
      </w:pPr>
      <w:r>
        <w:rPr>
          <w:rFonts w:cs="Arial" w:ascii="Arial" w:hAnsi="Arial"/>
        </w:rPr>
        <w:t>che l’on. Salvo Lima, pure partecipante agli incontri, era stato referente costante di Cosa Nostra dal suo ingresso nella carriera politica sino a poco tempo prima del suo omicidio. E, in particolare, che aveva intensi rapporti con Stefano Bontate, altro partecipante agli incontri.</w:t>
      </w:r>
    </w:p>
    <w:p>
      <w:pPr>
        <w:pStyle w:val="Normal"/>
        <w:widowControl w:val="false"/>
        <w:spacing w:lineRule="exact" w:line="400"/>
        <w:ind w:right="-665" w:firstLine="374"/>
        <w:jc w:val="both"/>
        <w:rPr>
          <w:rFonts w:ascii="Arial" w:hAnsi="Arial" w:cs="Arial"/>
        </w:rPr>
      </w:pPr>
      <w:r>
        <w:rPr>
          <w:rFonts w:cs="Arial" w:ascii="Arial" w:hAnsi="Arial"/>
        </w:rPr>
        <w:t>Lo stesso Tribunale aveva ritenuto comprovato che:</w:t>
      </w:r>
    </w:p>
    <w:p>
      <w:pPr>
        <w:pStyle w:val="Normal"/>
        <w:widowControl w:val="false"/>
        <w:spacing w:lineRule="exact" w:line="400"/>
        <w:ind w:right="-665" w:firstLine="374"/>
        <w:jc w:val="both"/>
        <w:rPr/>
      </w:pPr>
      <w:r>
        <w:rPr>
          <w:rFonts w:cs="Arial" w:ascii="Arial" w:hAnsi="Arial"/>
        </w:rPr>
        <w:t>“</w:t>
      </w:r>
      <w:r>
        <w:rPr>
          <w:rFonts w:cs="Arial" w:ascii="Arial" w:hAnsi="Arial"/>
          <w:i/>
        </w:rPr>
        <w:t>il forte legame sviluppatosi, sul piano politico, tra il sen. Andreotti e l’on. Salvatore Lima, si tradusse in uno stretto rapporto fiduciario tra i due soggetti;</w:t>
      </w:r>
    </w:p>
    <w:p>
      <w:pPr>
        <w:pStyle w:val="Normal"/>
        <w:widowControl w:val="false"/>
        <w:spacing w:lineRule="exact" w:line="400"/>
        <w:ind w:right="-665" w:firstLine="374"/>
        <w:jc w:val="both"/>
        <w:rPr>
          <w:rFonts w:ascii="Arial" w:hAnsi="Arial" w:cs="Arial"/>
          <w:i/>
          <w:i/>
        </w:rPr>
      </w:pPr>
      <w:r>
        <w:rPr>
          <w:rFonts w:cs="Arial" w:ascii="Arial" w:hAnsi="Arial"/>
          <w:i/>
        </w:rPr>
        <w:t>l’on. Lima era solito mettere in evidenza il suo rapporto fiduciario con il sen. Andreotti allo scopo di accrescere la propria autorevolezza;</w:t>
      </w:r>
    </w:p>
    <w:p>
      <w:pPr>
        <w:pStyle w:val="Normal"/>
        <w:widowControl w:val="false"/>
        <w:spacing w:lineRule="exact" w:line="400"/>
        <w:ind w:right="-665" w:firstLine="374"/>
        <w:jc w:val="both"/>
        <w:rPr>
          <w:rFonts w:ascii="Arial" w:hAnsi="Arial" w:cs="Arial"/>
          <w:i/>
          <w:i/>
        </w:rPr>
      </w:pPr>
      <w:r>
        <w:rPr>
          <w:rFonts w:cs="Arial" w:ascii="Arial" w:hAnsi="Arial"/>
          <w:i/>
        </w:rPr>
        <w:t>l’on. Lima assunse il ruolo di capo della corrente andreottiana in Sicilia e raggiunse una posizione di rilevante forza politica rispetto agli altri esponenti del partito ed ai rappresentanti delle istituzioni, sia in sede locale sia a livello nazionale;</w:t>
      </w:r>
    </w:p>
    <w:p>
      <w:pPr>
        <w:pStyle w:val="Normal"/>
        <w:widowControl w:val="false"/>
        <w:spacing w:lineRule="exact" w:line="400"/>
        <w:ind w:right="-665" w:firstLine="374"/>
        <w:jc w:val="both"/>
        <w:rPr>
          <w:rFonts w:ascii="Arial" w:hAnsi="Arial" w:cs="Arial"/>
          <w:i/>
          <w:i/>
        </w:rPr>
      </w:pPr>
      <w:r>
        <w:rPr>
          <w:rFonts w:cs="Arial" w:ascii="Arial" w:hAnsi="Arial"/>
          <w:i/>
        </w:rPr>
        <w:t>l’on. Lima attuò, sia prima che dopo la sua adesione alla corrente andreottiana, una stabile collaborazione con Cosa Nostra, ed esternò all’on. Evangelisti (uomo politico particolarmente vicino al sen. Andreotti) la propria amicizia con un esponente mafioso di spicco come Tommaso Buscetta, esprimendo altresì una chiara consapevolezza dell’influenza di quest’ultimo soggetto;</w:t>
      </w:r>
    </w:p>
    <w:p>
      <w:pPr>
        <w:pStyle w:val="Normal"/>
        <w:widowControl w:val="false"/>
        <w:spacing w:lineRule="exact" w:line="400"/>
        <w:ind w:right="-665" w:firstLine="374"/>
        <w:jc w:val="both"/>
        <w:rPr/>
      </w:pPr>
      <w:r>
        <w:rPr>
          <w:rFonts w:cs="Arial" w:ascii="Arial" w:hAnsi="Arial"/>
          <w:i/>
        </w:rPr>
        <w:t>il problema dei rapporti esistenti tra la corrente andreottiana siciliana e l’organizzazione mafiosa fu portato all’attenzione del sen. Andreotti dal gen. Carlo Alberto Dalla Chiesa già nell’aprile 1982.</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Era stato accertato, inoltre, che l’imputato aveva mentito quando, sentito nel maxiprocesso in qualità di testimone all’udienza del 12 novembre 1986 dinanzi alla Corte di Assise di primo grado, aveva negato che il generale Dalla Chiesa gli avesse mai parlato dei rapporti tra Lima e l’organizzazione mafiosa (sono state, al riguardo, testualmente riportate le pagg. 1350/1353, 1366/1369, 1376, 1379/1383 della appellata sentenza).</w:t>
      </w:r>
    </w:p>
    <w:p>
      <w:pPr>
        <w:pStyle w:val="Normal"/>
        <w:widowControl w:val="false"/>
        <w:spacing w:lineRule="exact" w:line="400"/>
        <w:ind w:right="-665" w:firstLine="374"/>
        <w:jc w:val="both"/>
        <w:rPr>
          <w:rFonts w:ascii="Arial" w:hAnsi="Arial" w:cs="Arial"/>
        </w:rPr>
      </w:pPr>
      <w:r>
        <w:rPr>
          <w:rFonts w:cs="Arial" w:ascii="Arial" w:hAnsi="Arial"/>
        </w:rPr>
        <w:t>Ancora, era stato accertato che Andreotti aveva mantenuto rapporti con l’on. Lima, pur essendo pienamente consapevole della contiguità a Cosa Nostra del predetto, ed era stato riscontrato che i cugini Antonino ed Ignazio Salvo, pure partecipanti agli incontri, erano “uomini d’onore”, avevano intense relazioni con Stefano Bontate e nei loro colloqui con una pluralità di esponenti mafiosi avevano evidenziato i loro rapporti con l’imputato.</w:t>
      </w:r>
    </w:p>
    <w:p>
      <w:pPr>
        <w:pStyle w:val="Normal"/>
        <w:widowControl w:val="false"/>
        <w:spacing w:lineRule="exact" w:line="400"/>
        <w:ind w:right="-665" w:firstLine="374"/>
        <w:jc w:val="both"/>
        <w:rPr>
          <w:rFonts w:ascii="Arial" w:hAnsi="Arial" w:cs="Arial"/>
        </w:rPr>
      </w:pPr>
      <w:r>
        <w:rPr>
          <w:rFonts w:cs="Arial" w:ascii="Arial" w:hAnsi="Arial"/>
        </w:rPr>
        <w:t>In particolare, i PM hanno ricordato che lo stesso Tribunale aveva ritenuto provato che:</w:t>
      </w:r>
    </w:p>
    <w:p>
      <w:pPr>
        <w:pStyle w:val="Normal"/>
        <w:widowControl w:val="false"/>
        <w:spacing w:lineRule="exact" w:line="400"/>
        <w:ind w:right="-665" w:firstLine="374"/>
        <w:jc w:val="both"/>
        <w:rPr>
          <w:rFonts w:ascii="Arial" w:hAnsi="Arial" w:cs="Arial"/>
        </w:rPr>
      </w:pPr>
      <w:r>
        <w:rPr>
          <w:rFonts w:cs="Arial" w:ascii="Arial" w:hAnsi="Arial"/>
        </w:rPr>
        <w:t>i cugini Salvo, profondamente inseriti in Cosa Nostra, erano stati più volte interpellati da persone associate all’illecito sodalizio per cercare di ottenere una favorevole soluzione di vicende processuali ed avevano manifestato a diversi “uomini d’onore” i loro stretti rapporti con l’on. Lima, e, nei colloqui con una pluralità di esponenti mafiosi, avevano rimarcato le loro relazioni con il sen. Andreotti;</w:t>
      </w:r>
    </w:p>
    <w:p>
      <w:pPr>
        <w:pStyle w:val="Normal"/>
        <w:widowControl w:val="false"/>
        <w:spacing w:lineRule="exact" w:line="400"/>
        <w:ind w:right="-665" w:firstLine="374"/>
        <w:jc w:val="both"/>
        <w:rPr>
          <w:rFonts w:ascii="Arial" w:hAnsi="Arial" w:cs="Arial"/>
        </w:rPr>
      </w:pPr>
      <w:r>
        <w:rPr>
          <w:rFonts w:cs="Arial" w:ascii="Arial" w:hAnsi="Arial"/>
        </w:rPr>
        <w:t>i cugini Salvo, sul piano politico, avevano offerto un sostegno aperto ed efficace (seppure non esclusivo) a diversi esponenti della corrente andreottiana, sulla base dello stretto rapporto di collaborazione e di amicizia personale che essi avevano instaurato da lungo tempo con l’on. Lima;</w:t>
      </w:r>
    </w:p>
    <w:p>
      <w:pPr>
        <w:pStyle w:val="Normal"/>
        <w:widowControl w:val="false"/>
        <w:spacing w:lineRule="exact" w:line="400"/>
        <w:ind w:right="-665" w:firstLine="374"/>
        <w:jc w:val="both"/>
        <w:rPr>
          <w:rFonts w:ascii="Arial" w:hAnsi="Arial" w:cs="Arial"/>
        </w:rPr>
      </w:pPr>
      <w:r>
        <w:rPr>
          <w:rFonts w:cs="Arial" w:ascii="Arial" w:hAnsi="Arial"/>
        </w:rPr>
        <w:t>tra il sen. Andreotti ed i cugini Salvo si erano sviluppati anche diretti rapporti personali comprovati dai seguenti fatti:</w:t>
      </w:r>
    </w:p>
    <w:p>
      <w:pPr>
        <w:pStyle w:val="Normal"/>
        <w:widowControl w:val="false"/>
        <w:spacing w:lineRule="exact" w:line="400"/>
        <w:ind w:right="-665" w:firstLine="374"/>
        <w:jc w:val="both"/>
        <w:rPr>
          <w:rFonts w:ascii="Arial" w:hAnsi="Arial" w:cs="Arial"/>
        </w:rPr>
      </w:pPr>
      <w:r>
        <w:rPr>
          <w:rFonts w:cs="Arial" w:ascii="Arial" w:hAnsi="Arial"/>
        </w:rPr>
        <w:t>il sen. Andreotti aveva inviato un regalo (un vassoio d’argento) in occasione delle nozze della figlia primogenita di Antonino Salvo, Angela Salvo;</w:t>
      </w:r>
    </w:p>
    <w:p>
      <w:pPr>
        <w:pStyle w:val="Normal"/>
        <w:widowControl w:val="false"/>
        <w:spacing w:lineRule="exact" w:line="400"/>
        <w:ind w:right="-665" w:firstLine="374"/>
        <w:jc w:val="both"/>
        <w:rPr>
          <w:rFonts w:ascii="Arial" w:hAnsi="Arial" w:cs="Arial"/>
        </w:rPr>
      </w:pPr>
      <w:r>
        <w:rPr>
          <w:rFonts w:cs="Arial" w:ascii="Arial" w:hAnsi="Arial"/>
        </w:rPr>
        <w:t>nel corso di un incontro conviviale svoltosi presso l’Hotel Zagarella il 7 giugno 1979, il sen. Andreotti aveva avuto ripetuta occasione di parlare con Antonino Salvo con modalità tali da ingenerare in due testimoni oculari il convincimento che essi già si conoscessero;</w:t>
      </w:r>
    </w:p>
    <w:p>
      <w:pPr>
        <w:pStyle w:val="Normal"/>
        <w:widowControl w:val="false"/>
        <w:spacing w:lineRule="exact" w:line="400"/>
        <w:ind w:right="-665" w:firstLine="374"/>
        <w:jc w:val="both"/>
        <w:rPr>
          <w:rFonts w:ascii="Arial" w:hAnsi="Arial" w:cs="Arial"/>
        </w:rPr>
      </w:pPr>
      <w:r>
        <w:rPr>
          <w:rFonts w:cs="Arial" w:ascii="Arial" w:hAnsi="Arial"/>
        </w:rPr>
        <w:t>il sen. Andreotti aveva manifestato il proprio interessamento - attraverso una telefonata compiuta da un soggetto appartenente alla sua segreteria - per le condizioni di salute di Giuseppe Cambria (persona strettamente legata ai Salvo e loro socio nella SATRIS S.p.A.) nel periodo (5-8 settembre 1983) in cui quest’ultimo era stato ricoverato a seguito di una crisi cardiaca presso l’Ospedale Civico di Palermo;</w:t>
      </w:r>
    </w:p>
    <w:p>
      <w:pPr>
        <w:pStyle w:val="Normal"/>
        <w:widowControl w:val="false"/>
        <w:spacing w:lineRule="exact" w:line="400"/>
        <w:ind w:right="-665" w:firstLine="374"/>
        <w:jc w:val="both"/>
        <w:rPr>
          <w:rFonts w:ascii="Arial" w:hAnsi="Arial" w:cs="Arial"/>
        </w:rPr>
      </w:pPr>
      <w:r>
        <w:rPr>
          <w:rFonts w:cs="Arial" w:ascii="Arial" w:hAnsi="Arial"/>
        </w:rPr>
        <w:t>in una agendina sequestrata ad Ignazio Salvo in data 12 novembre 1984 era annotato il numero telefonico del sen. Andreotti;</w:t>
      </w:r>
    </w:p>
    <w:p>
      <w:pPr>
        <w:pStyle w:val="Normal"/>
        <w:widowControl w:val="false"/>
        <w:spacing w:lineRule="exact" w:line="400"/>
        <w:ind w:right="-665" w:firstLine="374"/>
        <w:jc w:val="both"/>
        <w:rPr>
          <w:rFonts w:ascii="Arial" w:hAnsi="Arial" w:cs="Arial"/>
        </w:rPr>
      </w:pPr>
      <w:r>
        <w:rPr>
          <w:rFonts w:cs="Arial" w:ascii="Arial" w:hAnsi="Arial"/>
        </w:rPr>
        <w:t>il sen. Andreotti per i propri spostamenti in Sicilia aveva utilizzato in più occasioni, ed anche per periodi di diversi giorni, un’autovettura blindata intestata alla SATRIS S.p.A., concessa in prestito all’on. Lima da Antonino Salvo.</w:t>
      </w:r>
    </w:p>
    <w:p>
      <w:pPr>
        <w:pStyle w:val="Normal"/>
        <w:widowControl w:val="false"/>
        <w:spacing w:lineRule="exact" w:line="400"/>
        <w:ind w:right="-665" w:firstLine="374"/>
        <w:jc w:val="both"/>
        <w:rPr>
          <w:rFonts w:ascii="Arial" w:hAnsi="Arial" w:cs="Arial"/>
        </w:rPr>
      </w:pPr>
      <w:r>
        <w:rPr>
          <w:rFonts w:cs="Arial" w:ascii="Arial" w:hAnsi="Arial"/>
        </w:rPr>
        <w:t xml:space="preserve">Era stato, altresì, appurato che l’imputato aveva pervicacemente mentito dal 1993 al 1999 negando l’esistenza di qualsiasi rapporto con i cugini Salvo: l’accertamento del medesimo rapporto – scaturito dalle approfondite indagini praticate proprio per verificare le dichiarazioni di Marino Mannoia e degli altri collaboratori che avevano assistito ad incontri personali tra i predetti – costituiva un eccezionale riscontro alle indicazioni dello stesso Marino Mannoia. </w:t>
      </w:r>
    </w:p>
    <w:p>
      <w:pPr>
        <w:pStyle w:val="Normal"/>
        <w:widowControl w:val="false"/>
        <w:spacing w:lineRule="exact" w:line="400"/>
        <w:ind w:right="-665" w:firstLine="374"/>
        <w:jc w:val="both"/>
        <w:rPr>
          <w:rFonts w:ascii="Arial" w:hAnsi="Arial" w:cs="Arial"/>
        </w:rPr>
      </w:pPr>
      <w:r>
        <w:rPr>
          <w:rFonts w:cs="Arial" w:ascii="Arial" w:hAnsi="Arial"/>
        </w:rPr>
        <w:t>Era stato, ancora, riscontrato che Stefano Bontate, altro partecipante agli incontri, conversando con il corleonese Francesco Di Carlo e riferendosi all’on. Andreotti, aveva affermato che era “arrivato ad avere uno di Cosa Nostra, che non l'avevamo avuto mai, che può parlare a livello politico nazionale” (sono state riportate le considerazioni formulate sul punto dal Tribunale nelle pagg. 435/437, 501, 504 e 2164/2165 della appellata sentenza).</w:t>
      </w:r>
    </w:p>
    <w:p>
      <w:pPr>
        <w:pStyle w:val="Normal"/>
        <w:widowControl w:val="false"/>
        <w:spacing w:lineRule="exact" w:line="400"/>
        <w:ind w:right="-665" w:firstLine="374"/>
        <w:jc w:val="both"/>
        <w:rPr>
          <w:rFonts w:ascii="Arial" w:hAnsi="Arial" w:cs="Arial"/>
        </w:rPr>
      </w:pPr>
      <w:r>
        <w:rPr>
          <w:rFonts w:cs="Arial" w:ascii="Arial" w:hAnsi="Arial"/>
        </w:rPr>
        <w:t>Proseguendo nella elencazione dei fatti rilevanti accertati, i PM hanno evidenziato che era emerso, altresì:</w:t>
      </w:r>
    </w:p>
    <w:p>
      <w:pPr>
        <w:pStyle w:val="Normal"/>
        <w:widowControl w:val="false"/>
        <w:spacing w:lineRule="exact" w:line="400"/>
        <w:ind w:right="-665" w:firstLine="374"/>
        <w:jc w:val="both"/>
        <w:rPr>
          <w:rFonts w:ascii="Arial" w:hAnsi="Arial" w:cs="Arial"/>
        </w:rPr>
      </w:pPr>
      <w:r>
        <w:rPr>
          <w:rFonts w:cs="Arial" w:ascii="Arial" w:hAnsi="Arial"/>
        </w:rPr>
        <w:t>che l’imputato aveva mentito allorché, deponendo in qualità di testimone all’udienza del 12 novembre 1986 dinanzi alla Corte di Assise di Palermo, aveva negato di aver rivolto al generale Dalla Chiesa le espressioni che quest’ultimo aveva annotato nel proprio diario alla pagina del 5 aprile 1982;</w:t>
      </w:r>
    </w:p>
    <w:p>
      <w:pPr>
        <w:pStyle w:val="Normal"/>
        <w:widowControl w:val="false"/>
        <w:spacing w:lineRule="exact" w:line="400"/>
        <w:ind w:right="-665" w:firstLine="374"/>
        <w:jc w:val="both"/>
        <w:rPr>
          <w:rFonts w:ascii="Arial" w:hAnsi="Arial" w:cs="Arial"/>
        </w:rPr>
      </w:pPr>
      <w:r>
        <w:rPr>
          <w:rFonts w:cs="Arial" w:ascii="Arial" w:hAnsi="Arial"/>
        </w:rPr>
        <w:t xml:space="preserve">che Stefano Vitale, “uomo d’onore” e cognato del Bontate, era stato colui che nel gennaio del 1979 aveva effettuato telefonate minatorie all’avvocato Giorgio Ambrosoli, dicendogli che la soluzione dei problemi finanziari di Sindona interessava all’on. Andreotti, il quale aveva comunicato al Sindona che lo stesso Ambrosoli costituiva l’ostacolo alla soluzione di tali problemi;   </w:t>
      </w:r>
    </w:p>
    <w:p>
      <w:pPr>
        <w:pStyle w:val="Normal"/>
        <w:widowControl w:val="false"/>
        <w:spacing w:lineRule="exact" w:line="400"/>
        <w:ind w:right="-665" w:firstLine="374"/>
        <w:jc w:val="both"/>
        <w:rPr>
          <w:rFonts w:ascii="Arial" w:hAnsi="Arial" w:cs="Arial"/>
        </w:rPr>
      </w:pPr>
      <w:r>
        <w:rPr>
          <w:rFonts w:cs="Arial" w:ascii="Arial" w:hAnsi="Arial"/>
        </w:rPr>
        <w:t>che Andreotti aveva svolto effettivamente un’azione di forte, continuo ed illecito sostegno del Sindona, in sinergia e sincronia con Stefano Bontate e Salvatore Inzerillo – altro partecipante all’incontro della primavera del 1980 - i quali avevano gestito la permanenza di Sindona in Sicilia nell’estate del 1979;</w:t>
      </w:r>
    </w:p>
    <w:p>
      <w:pPr>
        <w:pStyle w:val="Normal"/>
        <w:widowControl w:val="false"/>
        <w:spacing w:lineRule="exact" w:line="400"/>
        <w:ind w:right="-665" w:firstLine="374"/>
        <w:jc w:val="both"/>
        <w:rPr>
          <w:rFonts w:ascii="Arial" w:hAnsi="Arial" w:cs="Arial"/>
        </w:rPr>
      </w:pPr>
      <w:r>
        <w:rPr>
          <w:rFonts w:cs="Arial" w:ascii="Arial" w:hAnsi="Arial"/>
        </w:rPr>
        <w:t>che i corleonesi e tra questi Leoluca Bagarella, erano al corrente dei rapporti tra Bontate ed Andreotti, tanto che lo stesso Bagarella in un primo tempo usava chiamare spregiativamente quest’ultimo “il gobbo” proprio a causa del suo rapporto privilegiato ed esclusivo con Stefano Bontate, capofila dello schieramento avverso (in proposito sono state riportate le considerazioni di cui alle pagg. 3287/3288 ed alle pagg. 2383 e 364/365 della sentenza);</w:t>
      </w:r>
    </w:p>
    <w:p>
      <w:pPr>
        <w:pStyle w:val="Normal"/>
        <w:widowControl w:val="false"/>
        <w:spacing w:lineRule="exact" w:line="400"/>
        <w:ind w:right="-665" w:firstLine="374"/>
        <w:jc w:val="both"/>
        <w:rPr>
          <w:rFonts w:ascii="Arial" w:hAnsi="Arial" w:cs="Arial"/>
        </w:rPr>
      </w:pPr>
      <w:r>
        <w:rPr>
          <w:rFonts w:cs="Arial" w:ascii="Arial" w:hAnsi="Arial"/>
        </w:rPr>
        <w:t>che anche Giovanni Brusca aveva autonomamente riferito che in passato, i “corleonesi” (in particolare Riina e Bernardo Brusca) avevano avuto in odio Stefano Bontate ed altri esponenti del gruppo “moderato”, anche a causa del rapporto privilegiato intrattenuto con Andreotti - i corleonesi li definivano “tutti una persona” - (sono state trascritte le dichiarazioni del Brusca, riportate nelle pagg. 2925/2927 della appellata sentenza);</w:t>
      </w:r>
    </w:p>
    <w:p>
      <w:pPr>
        <w:pStyle w:val="Normal"/>
        <w:widowControl w:val="false"/>
        <w:spacing w:lineRule="exact" w:line="400"/>
        <w:ind w:right="-665" w:firstLine="374"/>
        <w:jc w:val="both"/>
        <w:rPr>
          <w:rFonts w:ascii="Arial" w:hAnsi="Arial" w:cs="Arial"/>
        </w:rPr>
      </w:pPr>
      <w:r>
        <w:rPr>
          <w:rFonts w:cs="Arial" w:ascii="Arial" w:hAnsi="Arial"/>
        </w:rPr>
        <w:t>che l’on. Rosario Nicoletti, partecipante al primo incontro nella riserva di caccia, aveva rapporti intensi con Stefano Bontate, con Lima e con i Salvo;</w:t>
      </w:r>
    </w:p>
    <w:p>
      <w:pPr>
        <w:pStyle w:val="Normal"/>
        <w:widowControl w:val="false"/>
        <w:spacing w:lineRule="exact" w:line="400"/>
        <w:ind w:right="-665" w:firstLine="374"/>
        <w:jc w:val="both"/>
        <w:rPr>
          <w:rFonts w:ascii="Arial" w:hAnsi="Arial" w:cs="Arial"/>
        </w:rPr>
      </w:pPr>
      <w:r>
        <w:rPr>
          <w:rFonts w:cs="Arial" w:ascii="Arial" w:hAnsi="Arial"/>
        </w:rPr>
        <w:t>che l’on. Piersanti Mattarella aveva avuto rapporti in passato con persone gravitanti nel mondo mafioso (Buscetta, Mannoia, Siino) nonché con lo stesso Stefano Bontate, soggetto che aveva incontrato unitamente all’on. Rosario Nicoletti (Siino), proprio la persona che Marino Mannoia aveva indicato come tramite tra i due;</w:t>
      </w:r>
    </w:p>
    <w:p>
      <w:pPr>
        <w:pStyle w:val="Normal"/>
        <w:widowControl w:val="false"/>
        <w:spacing w:lineRule="exact" w:line="400"/>
        <w:ind w:right="-665" w:firstLine="374"/>
        <w:jc w:val="both"/>
        <w:rPr>
          <w:rFonts w:ascii="Arial" w:hAnsi="Arial" w:cs="Arial"/>
        </w:rPr>
      </w:pPr>
      <w:r>
        <w:rPr>
          <w:rFonts w:cs="Arial" w:ascii="Arial" w:hAnsi="Arial"/>
        </w:rPr>
        <w:t>che il padre Bernardo Mattarella aveva avuto rapporti con vari “uomini d’onore” (Buscetta, Di  Carlo, Siino e riscontri riferiti dal dr. Farinacci);</w:t>
      </w:r>
    </w:p>
    <w:p>
      <w:pPr>
        <w:pStyle w:val="Normal"/>
        <w:widowControl w:val="false"/>
        <w:spacing w:lineRule="exact" w:line="400"/>
        <w:ind w:right="-665" w:firstLine="374"/>
        <w:jc w:val="both"/>
        <w:rPr>
          <w:rFonts w:ascii="Arial" w:hAnsi="Arial" w:cs="Arial"/>
        </w:rPr>
      </w:pPr>
      <w:r>
        <w:rPr>
          <w:rFonts w:cs="Arial" w:ascii="Arial" w:hAnsi="Arial"/>
        </w:rPr>
        <w:t>che, proprio come aveva dichiarato Marino Mannoia, l’on. Piersanti Mattarella era entrato in forte contrasto con l’on. Lima, con i Salvo e con il mondo mafioso a causa della sua volontà di liberare la vita politica ed amministrativa dal giogo mafioso e dalle presenze di politici come Lima ed i Salvo, collusi con la mafia;</w:t>
      </w:r>
    </w:p>
    <w:p>
      <w:pPr>
        <w:pStyle w:val="Normal"/>
        <w:widowControl w:val="false"/>
        <w:spacing w:lineRule="exact" w:line="400"/>
        <w:ind w:right="-665" w:firstLine="374"/>
        <w:jc w:val="both"/>
        <w:rPr>
          <w:rFonts w:ascii="Arial" w:hAnsi="Arial" w:cs="Arial"/>
        </w:rPr>
      </w:pPr>
      <w:r>
        <w:rPr>
          <w:rFonts w:cs="Arial" w:ascii="Arial" w:hAnsi="Arial"/>
        </w:rPr>
        <w:t>che Piersanti Mattarella aveva comunicato a Roma all’on Zaccagnini l’intenzione di commissariare il Comitato provinciale della D.C. per liberarlo  dall’influenza di uomini politici contigui a Cosa Nostra (teste Sergio Mattarella), e che poi – sempre a Roma – aveva esternato all’on. Rognoni le sue preoccupazioni per il rapporto tra uomini politici del suo stesso partito e Cosa Nostra (testi Trizzino, Chiazzese, Sergio Mattarella), esattamente come avevano dichiarato autonomamente Marino Mannoia e Francesco Di Carlo;</w:t>
      </w:r>
    </w:p>
    <w:p>
      <w:pPr>
        <w:pStyle w:val="Normal"/>
        <w:widowControl w:val="false"/>
        <w:spacing w:lineRule="exact" w:line="400"/>
        <w:ind w:right="-665" w:firstLine="374"/>
        <w:jc w:val="both"/>
        <w:rPr>
          <w:rFonts w:ascii="Arial" w:hAnsi="Arial" w:cs="Arial"/>
        </w:rPr>
      </w:pPr>
      <w:r>
        <w:rPr>
          <w:rFonts w:cs="Arial" w:ascii="Arial" w:hAnsi="Arial"/>
        </w:rPr>
        <w:t xml:space="preserve">che Cosa Nostra era venuta a conoscenza di alcuni dei colloqui romani di Mattarella (autonome e convergenti dichiarazioni di Di Carlo e di Marino Mannoia); </w:t>
      </w:r>
    </w:p>
    <w:p>
      <w:pPr>
        <w:pStyle w:val="Normal"/>
        <w:widowControl w:val="false"/>
        <w:spacing w:lineRule="exact" w:line="400"/>
        <w:ind w:right="-665" w:firstLine="374"/>
        <w:jc w:val="both"/>
        <w:rPr>
          <w:rFonts w:ascii="Arial" w:hAnsi="Arial" w:cs="Arial"/>
        </w:rPr>
      </w:pPr>
      <w:r>
        <w:rPr>
          <w:rFonts w:cs="Arial" w:ascii="Arial" w:hAnsi="Arial"/>
        </w:rPr>
        <w:t>che, al rientro da un viaggio a Roma, Mattarella aveva comunicato alla sua segretaria il timore di essere ucciso a causa di quanto aveva detto nel corso del colloquio avuto nella capitale (testi Trizzino, Chiazzese, Sergio Mattarella);</w:t>
      </w:r>
    </w:p>
    <w:p>
      <w:pPr>
        <w:pStyle w:val="Normal"/>
        <w:widowControl w:val="false"/>
        <w:spacing w:lineRule="exact" w:line="400"/>
        <w:ind w:right="-665" w:firstLine="374"/>
        <w:jc w:val="both"/>
        <w:rPr>
          <w:rFonts w:ascii="Arial" w:hAnsi="Arial" w:cs="Arial"/>
        </w:rPr>
      </w:pPr>
      <w:r>
        <w:rPr>
          <w:rFonts w:cs="Arial" w:ascii="Arial" w:hAnsi="Arial"/>
        </w:rPr>
        <w:t>che l’on. Rosario Nicoletti, indicato da Marino Mannoia come colui che aveva informato Bontate di tale iniziativa di Mattarella, era stato individuato dallo stesso Mattarella come persona che aveva preso le distanze da lui ed in forte tensione a causa di pressioni mafiose (testi Rognoni e Pintacuda);</w:t>
      </w:r>
    </w:p>
    <w:p>
      <w:pPr>
        <w:pStyle w:val="Normal"/>
        <w:widowControl w:val="false"/>
        <w:spacing w:lineRule="exact" w:line="400"/>
        <w:ind w:right="-665" w:firstLine="374"/>
        <w:jc w:val="both"/>
        <w:rPr>
          <w:rFonts w:ascii="Arial" w:hAnsi="Arial" w:cs="Arial"/>
        </w:rPr>
      </w:pPr>
      <w:r>
        <w:rPr>
          <w:rFonts w:cs="Arial" w:ascii="Arial" w:hAnsi="Arial"/>
        </w:rPr>
        <w:t xml:space="preserve">che Lima era al corrente della occulta causale dell’omicidio (teste Evangelisti al quale Lima aveva detto che Mattarella non aveva rispettato i patti): si trattava della stessa causale che Bontate aveva riferito a Marino Mannoia; </w:t>
      </w:r>
    </w:p>
    <w:p>
      <w:pPr>
        <w:pStyle w:val="Normal"/>
        <w:widowControl w:val="false"/>
        <w:spacing w:lineRule="exact" w:line="400"/>
        <w:ind w:right="-665" w:firstLine="374"/>
        <w:jc w:val="both"/>
        <w:rPr>
          <w:rFonts w:ascii="Arial" w:hAnsi="Arial" w:cs="Arial"/>
        </w:rPr>
      </w:pPr>
      <w:r>
        <w:rPr>
          <w:rFonts w:cs="Arial" w:ascii="Arial" w:hAnsi="Arial"/>
        </w:rPr>
        <w:t>che la villa nella quale si era svolto l’incontro della primavera del 1989 era nella disponibilità di Salvatore Inzerillo e corrispondeva alla descrizione fornitane dal Marino Mannoia;</w:t>
      </w:r>
    </w:p>
    <w:p>
      <w:pPr>
        <w:pStyle w:val="Normal"/>
        <w:widowControl w:val="false"/>
        <w:spacing w:lineRule="exact" w:line="400"/>
        <w:ind w:right="-665" w:firstLine="374"/>
        <w:jc w:val="both"/>
        <w:rPr>
          <w:rFonts w:ascii="Arial" w:hAnsi="Arial" w:cs="Arial"/>
        </w:rPr>
      </w:pPr>
      <w:r>
        <w:rPr>
          <w:rFonts w:cs="Arial" w:ascii="Arial" w:hAnsi="Arial"/>
        </w:rPr>
        <w:t xml:space="preserve">che i Salvo possedevano la macchina blindata descritta dal Marino Mannoia e che quella stessa macchina era stata messa a disposizione di Andreotti in altre occasioni: segno di genuinità del collaboratore era il fatto che egli avesse spontaneamente fatto presente di avere visto la villa e la macchina dei Salvo anche in precedenti occasioni. Per contro, se il suo racconto sull’incontro non fosse stato rispondente al vero, egli avrebbe avuto tutto l’interesse ad affermare di avere visto la villa e la macchina solo in quella circostanza;     </w:t>
      </w:r>
    </w:p>
    <w:p>
      <w:pPr>
        <w:pStyle w:val="Normal"/>
        <w:widowControl w:val="false"/>
        <w:spacing w:lineRule="exact" w:line="400"/>
        <w:ind w:right="-665" w:firstLine="374"/>
        <w:jc w:val="both"/>
        <w:rPr>
          <w:rFonts w:ascii="Arial" w:hAnsi="Arial" w:cs="Arial"/>
        </w:rPr>
      </w:pPr>
      <w:r>
        <w:rPr>
          <w:rFonts w:cs="Arial" w:ascii="Arial" w:hAnsi="Arial"/>
        </w:rPr>
        <w:t>che  i Costanzo proprietari della riserva di caccia nella quale Marino Mannoia aveva appreso essersi svolto il primo incontro (1979), avevano rapporti organici e radicati con vari esponenti di Cosa Nostra (al riguardo sono state riportate le osservazioni del Tribunale contenute nelle pagg. 1246/1247, 1249/1250, 1253/1255 della appellata sentenza);</w:t>
      </w:r>
    </w:p>
    <w:p>
      <w:pPr>
        <w:pStyle w:val="Normal"/>
        <w:widowControl w:val="false"/>
        <w:spacing w:lineRule="exact" w:line="400"/>
        <w:ind w:right="-665" w:firstLine="374"/>
        <w:jc w:val="both"/>
        <w:rPr>
          <w:rFonts w:ascii="Arial" w:hAnsi="Arial" w:cs="Arial"/>
        </w:rPr>
      </w:pPr>
      <w:r>
        <w:rPr>
          <w:rFonts w:cs="Arial" w:ascii="Arial" w:hAnsi="Arial"/>
        </w:rPr>
        <w:t>che esisteva un rapporto talmente intenso tra Lima ed i Costanzo che il primo era arrivato al punto di tentare di intimidire il dr. Rocco Chinnici a causa delle iniziative giudiziarie che questi aveva assunto nei confronti dei medesimi Costanzo (al riguardo sono state riportate le osservazioni del Tribunale contenute nelle pagg. 1242/1246 della appellata sentenza);</w:t>
      </w:r>
    </w:p>
    <w:p>
      <w:pPr>
        <w:pStyle w:val="Normal"/>
        <w:widowControl w:val="false"/>
        <w:spacing w:lineRule="exact" w:line="400"/>
        <w:ind w:right="-665" w:firstLine="374"/>
        <w:jc w:val="both"/>
        <w:rPr>
          <w:rFonts w:ascii="Arial" w:hAnsi="Arial" w:cs="Arial"/>
        </w:rPr>
      </w:pPr>
      <w:r>
        <w:rPr>
          <w:rFonts w:cs="Arial" w:ascii="Arial" w:hAnsi="Arial"/>
        </w:rPr>
        <w:t xml:space="preserve">che, a loro volta, i Salvo ed i Costanzo avevano intensi rapporti anche di natura economica (sono state richiamate le dichiarazioni di Antonio Calderone e dei testi Francesco Maniglia, Gaetano Chinnici, Gallenti). </w:t>
      </w:r>
    </w:p>
    <w:p>
      <w:pPr>
        <w:pStyle w:val="Normal"/>
        <w:widowControl w:val="false"/>
        <w:spacing w:lineRule="exact" w:line="400"/>
        <w:ind w:right="-665" w:firstLine="374"/>
        <w:jc w:val="both"/>
        <w:rPr>
          <w:rFonts w:ascii="Arial" w:hAnsi="Arial" w:cs="Arial"/>
        </w:rPr>
      </w:pPr>
      <w:r>
        <w:rPr>
          <w:rFonts w:cs="Arial" w:ascii="Arial" w:hAnsi="Arial"/>
        </w:rPr>
        <w:t xml:space="preserve">In buona sostanza, secondo i PM, non era rimasto privo di puntuale riscontro nessun punto delle dichiarazioni del Marino Mannoia, il quale aveva arricchito il suo racconto con un ulteriore dettaglio, di cui solo alla luce delle indagini esperite era possibile cogliere la valenza: egli aveva dichiarato di avere appreso da Bontate che Andreotti era arrivato a Trapani con un aereo nella disponibilità dei Salvo. </w:t>
      </w:r>
    </w:p>
    <w:p>
      <w:pPr>
        <w:pStyle w:val="Normal"/>
        <w:widowControl w:val="false"/>
        <w:spacing w:lineRule="exact" w:line="400"/>
        <w:ind w:right="-665" w:firstLine="374"/>
        <w:jc w:val="both"/>
        <w:rPr/>
      </w:pPr>
      <w:r>
        <w:rPr>
          <w:rFonts w:cs="Arial" w:ascii="Arial" w:hAnsi="Arial"/>
        </w:rPr>
        <w:t xml:space="preserve">In proposito è stato rilevato che il racconto del Marino Mannoia era autosufficiente anche senza tale dettaglio, che il predetto avrebbe potuto omettere di rivelare e che, trattandosi di una informazione </w:t>
      </w:r>
      <w:r>
        <w:rPr>
          <w:rFonts w:cs="Arial" w:ascii="Arial" w:hAnsi="Arial"/>
          <w:i/>
        </w:rPr>
        <w:t>de relato</w:t>
      </w:r>
      <w:r>
        <w:rPr>
          <w:rFonts w:cs="Arial" w:ascii="Arial" w:hAnsi="Arial"/>
        </w:rPr>
        <w:t xml:space="preserve">, avrebbe potuto anche sfuggire alla sua memoria. </w:t>
      </w:r>
    </w:p>
    <w:p>
      <w:pPr>
        <w:pStyle w:val="Normal"/>
        <w:widowControl w:val="false"/>
        <w:spacing w:lineRule="exact" w:line="400"/>
        <w:ind w:right="-665" w:firstLine="374"/>
        <w:jc w:val="both"/>
        <w:rPr>
          <w:rFonts w:ascii="Arial" w:hAnsi="Arial" w:cs="Arial"/>
        </w:rPr>
      </w:pPr>
      <w:r>
        <w:rPr>
          <w:rFonts w:cs="Arial" w:ascii="Arial" w:hAnsi="Arial"/>
        </w:rPr>
        <w:t>Posto che colui che non dice il vero ha interesse a non fornire dettagli che possono esporlo al rischio di veder smentito il suo racconto, si doveva concludere che l’atteggiamento del Marino Mannoia, il quale non aveva esitato a riferire anche tale indicazione, costituiva un indice della attendibilità intrinseca delle sue dichiarazioni.</w:t>
      </w:r>
    </w:p>
    <w:p>
      <w:pPr>
        <w:pStyle w:val="Normal"/>
        <w:widowControl w:val="false"/>
        <w:spacing w:lineRule="exact" w:line="400"/>
        <w:ind w:right="-665" w:firstLine="374"/>
        <w:jc w:val="both"/>
        <w:rPr>
          <w:rFonts w:ascii="Arial" w:hAnsi="Arial" w:cs="Arial"/>
        </w:rPr>
      </w:pPr>
      <w:r>
        <w:rPr>
          <w:rFonts w:cs="Arial" w:ascii="Arial" w:hAnsi="Arial"/>
        </w:rPr>
        <w:t>In particolare, la specifica menzione dell’aeroporto di Trapani, se non fosse stata rispondente al vero, sarebbe stata una gratuita ed inutile complicazione del lineare racconto del collaboratore, specie considerando la apparente illogicità di avvalersi del medesimo aeroporto, ubicato a notevole distanza dal luogo dell’incontro (per lo spostamento era necessaria un’ora per l’andata ed un’ora per il ritorno).</w:t>
      </w:r>
    </w:p>
    <w:p>
      <w:pPr>
        <w:pStyle w:val="Normal"/>
        <w:widowControl w:val="false"/>
        <w:spacing w:lineRule="exact" w:line="400"/>
        <w:ind w:right="-665" w:firstLine="374"/>
        <w:jc w:val="both"/>
        <w:rPr>
          <w:rFonts w:ascii="Arial" w:hAnsi="Arial" w:cs="Arial"/>
        </w:rPr>
      </w:pPr>
      <w:r>
        <w:rPr>
          <w:rFonts w:cs="Arial" w:ascii="Arial" w:hAnsi="Arial"/>
        </w:rPr>
        <w:t>Solo gli accertamenti successivi avevano dimostrato quale fosse la reale e profonda motivazione della scelta di un aeroporto così distante, altrimenti illogica e diseconomica, tenuto conto che a Palermo – luogo dell’incontro – esisteva un attrezzatissimo aeroporto e che Andreotti non aveva tempo da perdere nel sobbarcarsi un inutile viaggio da Trapani e Palermo e viceversa.</w:t>
      </w:r>
    </w:p>
    <w:p>
      <w:pPr>
        <w:pStyle w:val="Normal"/>
        <w:widowControl w:val="false"/>
        <w:spacing w:lineRule="exact" w:line="400"/>
        <w:ind w:right="-665" w:firstLine="374"/>
        <w:jc w:val="both"/>
        <w:rPr>
          <w:rFonts w:ascii="Arial" w:hAnsi="Arial" w:cs="Arial"/>
        </w:rPr>
      </w:pPr>
      <w:r>
        <w:rPr>
          <w:rFonts w:cs="Arial" w:ascii="Arial" w:hAnsi="Arial"/>
        </w:rPr>
        <w:t xml:space="preserve">Secondo i PM, la ragione della scelta dell’aeroporto di Trapani – accertata a posteriori – risiedeva nel fatto che l’aeroporto di Palermo era assolutamente inidoneo a garantire la segretezza del viaggio. </w:t>
      </w:r>
    </w:p>
    <w:p>
      <w:pPr>
        <w:pStyle w:val="Normal"/>
        <w:widowControl w:val="false"/>
        <w:spacing w:lineRule="exact" w:line="400"/>
        <w:ind w:right="-665" w:firstLine="374"/>
        <w:jc w:val="both"/>
        <w:rPr>
          <w:rFonts w:ascii="Arial" w:hAnsi="Arial" w:cs="Arial"/>
        </w:rPr>
      </w:pPr>
      <w:r>
        <w:rPr>
          <w:rFonts w:cs="Arial" w:ascii="Arial" w:hAnsi="Arial"/>
        </w:rPr>
        <w:t>Il transito di Andreotti nell’affollatissimo aeroporto civile di Palermo, dotato di stazioni delle Forze di Polizia in pianta stabile, avvezze all’arrivo frequente di uomini politici, avrebbe esposto Andreotti al concreto rischio di essere avvistato da una pluralità di persone e di curiosi, proprio poco prima di recarsi ad un summit mafioso a bordo dell'autovettura dei Salvo, personaggi a loro volta notissimi a Palermo.</w:t>
      </w:r>
    </w:p>
    <w:p>
      <w:pPr>
        <w:pStyle w:val="Normal"/>
        <w:widowControl w:val="false"/>
        <w:spacing w:lineRule="exact" w:line="400"/>
        <w:ind w:right="-665" w:firstLine="374"/>
        <w:jc w:val="both"/>
        <w:rPr>
          <w:rFonts w:ascii="Arial" w:hAnsi="Arial" w:cs="Arial"/>
        </w:rPr>
      </w:pPr>
      <w:r>
        <w:rPr>
          <w:rFonts w:eastAsia="Arial" w:cs="Arial" w:ascii="Arial" w:hAnsi="Arial"/>
        </w:rPr>
        <w:t xml:space="preserve"> </w:t>
      </w:r>
      <w:r>
        <w:rPr>
          <w:rFonts w:cs="Arial" w:ascii="Arial" w:hAnsi="Arial"/>
        </w:rPr>
        <w:t>Per contro, l’incontro ed il viaggio in questione dovevano essere coperti dal più assoluto segreto, tanto che Stefano Bontate aveva dato ordine al Marino Mannoia di mandar subito via eventuali “uomini d’onore” che si fossero presentati al cancello della villa dove doveva svolgersi la riunione.</w:t>
      </w:r>
    </w:p>
    <w:p>
      <w:pPr>
        <w:pStyle w:val="Normal"/>
        <w:widowControl w:val="false"/>
        <w:spacing w:lineRule="exact" w:line="400"/>
        <w:ind w:right="-665" w:firstLine="374"/>
        <w:jc w:val="both"/>
        <w:rPr>
          <w:rFonts w:ascii="Arial" w:hAnsi="Arial" w:cs="Arial"/>
        </w:rPr>
      </w:pPr>
      <w:r>
        <w:rPr>
          <w:rFonts w:cs="Arial" w:ascii="Arial" w:hAnsi="Arial"/>
        </w:rPr>
        <w:t>Per lo stesso motivo era stato scelto come mezzo di trasporto un aereo privato, i cui passeggeri, per la normativa vigente, non dovevano essere registrati qualora si trattasse di voli nazionali.</w:t>
      </w:r>
    </w:p>
    <w:p>
      <w:pPr>
        <w:pStyle w:val="Normal"/>
        <w:widowControl w:val="false"/>
        <w:spacing w:lineRule="exact" w:line="400"/>
        <w:ind w:right="-665" w:firstLine="374"/>
        <w:jc w:val="both"/>
        <w:rPr>
          <w:rFonts w:ascii="Arial" w:hAnsi="Arial" w:cs="Arial"/>
        </w:rPr>
      </w:pPr>
      <w:r>
        <w:rPr>
          <w:rFonts w:cs="Arial" w:ascii="Arial" w:hAnsi="Arial"/>
        </w:rPr>
        <w:t>La registrazione dei nomi dei passeggeri – come era incontroverso, essendo stato dimostrato anche documentalmente in dibattimento – doveva, infatti, essere effettuata solo per i voli all’estero ed era esclusivamente per tale motivo che era rimasta traccia documentale del fatto che, in occasione delle festività natalizie di quello stesso anno, i familiari del Buscetta erano giunti a Palermo in data 22 dicembre 1980 provenienti da Parigi - via Milano - a  bordo di un aereo privato tipo DA 20 (Mystere 20) noleggiato per conto dei Salvo anche tramite Carmelo Gaeta - al riguardo i PM hanno sottolineato che si trattava dello stesso aereo (Mystere 20 con sigla I-EDIM della VIP AIR) a bordo del quale Andreotti era giunto ad Aviano in data 14 marzo 1981 e che il pilota che aveva trasportato i familiari del Buscetta e, successivamente, l’imputato fosse il medesimo, Gianni Guiducci, il quale, sentito al riguardo, aveva esordito con il diniego radicale di aver mai trasportato Andreotti ed aveva dovuto, quindi, rettificare tale affermazione, allorché gli erano state contestate le risultanze del volo ufficiale dell’imputato all’aeroporto militare di Aviano in data 14 marzo 1981 -.</w:t>
      </w:r>
    </w:p>
    <w:p>
      <w:pPr>
        <w:pStyle w:val="Normal"/>
        <w:widowControl w:val="false"/>
        <w:spacing w:lineRule="exact" w:line="400"/>
        <w:ind w:right="-665" w:firstLine="374"/>
        <w:jc w:val="both"/>
        <w:rPr>
          <w:rFonts w:ascii="Arial" w:hAnsi="Arial" w:cs="Arial"/>
        </w:rPr>
      </w:pPr>
      <w:r>
        <w:rPr>
          <w:rFonts w:cs="Arial" w:ascii="Arial" w:hAnsi="Arial"/>
        </w:rPr>
        <w:t>Come lo stesso Tribunale aveva accennato nella motivazione della sentenza, le indagini avevano consentito di accertare che nel 1980 il traffico aereo sia civile che militare dell’aeroporto militare di Trapani era gestito in modo esclusivo dai militari, laddove quello di Palermo era gestito dai civili: tale differenza era essenziale se si teneva conto che anche i dati relativi all’atterraggio e al decollo di tutti gli aeromobili civili nell’aeroporto di Trapani venivano resi noti agli impiegati addetti alla divisione civile solo se e nella misura in cui i militari ritenevano di non doverli tenere riservati; la stessa riservatezza trovava il suo definitivo suggello nella distruzione di tutti i documenti, normativamente prevista per ragioni istituzionali.</w:t>
      </w:r>
    </w:p>
    <w:p>
      <w:pPr>
        <w:pStyle w:val="Normal"/>
        <w:widowControl w:val="false"/>
        <w:spacing w:lineRule="exact" w:line="400"/>
        <w:ind w:right="-665" w:firstLine="374"/>
        <w:jc w:val="both"/>
        <w:rPr/>
      </w:pPr>
      <w:r>
        <w:rPr>
          <w:rFonts w:cs="Arial" w:ascii="Arial" w:hAnsi="Arial"/>
        </w:rPr>
        <w:t xml:space="preserve">Al riguardo era stato puntualmente ed anche documentalmente provato – e lo stesso Tribunale ne aveva dato atto – che aerei privati (cioè di competenza alla registrazione della Direzione Civile) atterravano a Trapani Birgi, recandosi al parcheggio del lato militare, senza che gli stessi militari ne dessero notizia - né prima, né dopo - ai pochi impiegati civili della Direzione aeroportuale, i quali, dal canto loro, erano alloggiati in un </w:t>
      </w:r>
      <w:r>
        <w:rPr>
          <w:rFonts w:cs="Arial" w:ascii="Arial" w:hAnsi="Arial"/>
          <w:i/>
        </w:rPr>
        <w:t>hangar</w:t>
      </w:r>
      <w:r>
        <w:rPr>
          <w:rFonts w:cs="Arial" w:ascii="Arial" w:hAnsi="Arial"/>
        </w:rPr>
        <w:t xml:space="preserve"> da cui non era neanche possibile vedere – come essi stessi avevano riferito – gli aerei che atterravano e ripartivano (al riguardo è stato riportato un brano - pag. 108 e ss. - della deposizione resa nella udienza del 26 giugno 1997 dalla teste Elisabetta Capraio). </w:t>
      </w:r>
    </w:p>
    <w:p>
      <w:pPr>
        <w:pStyle w:val="Normal"/>
        <w:widowControl w:val="false"/>
        <w:spacing w:lineRule="exact" w:line="400"/>
        <w:ind w:right="-665" w:firstLine="374"/>
        <w:jc w:val="both"/>
        <w:rPr>
          <w:rFonts w:ascii="Arial" w:hAnsi="Arial" w:cs="Arial"/>
        </w:rPr>
      </w:pPr>
      <w:r>
        <w:rPr>
          <w:rFonts w:cs="Arial" w:ascii="Arial" w:hAnsi="Arial"/>
        </w:rPr>
        <w:t>Come lo stesso Tribunale aveva dato atto, nei registri della Direzione Civile dell’aeroporto di Trapani non risultavano annotati, proprio nell’aprile del 1980, due aerei privati atterrati a Trapani Birgi, del tipo PA 20 e DA 20 (rilevati da una statistica militare degli atterraggi di aerei civili e militari a Birgi del 1980 – doc. 142, unico documento rinvenuto -), che non erano in dotazione all’Aeronautica Militare e che, come era stato ampiamente dimostrato in dibattimento, venivano utilizzati dai Salvo e dai loro amici, tra i quali Carmelo Gaeta, che – unitamente al Lo Presti – aveva organizzato il volo dei familiari di Buscetta e che – come aveva rivelato lo stesso Lo Presti (socio e affine dei Salvo) a Tullio Cannella – si occupava di organizzare voli assolutamente riservati per gli "amici degli amici" (è stato testualmente riportato il relativo brano della deposizione resa dal Cannella nella udienza del 18 giugno 1996 – pagg. 52 e ss -).</w:t>
      </w:r>
    </w:p>
    <w:p>
      <w:pPr>
        <w:pStyle w:val="Normal"/>
        <w:widowControl w:val="false"/>
        <w:spacing w:lineRule="exact" w:line="400"/>
        <w:ind w:right="-665" w:firstLine="374"/>
        <w:jc w:val="both"/>
        <w:rPr>
          <w:rFonts w:ascii="Arial" w:hAnsi="Arial" w:cs="Arial"/>
        </w:rPr>
      </w:pPr>
      <w:r>
        <w:rPr>
          <w:rFonts w:cs="Arial" w:ascii="Arial" w:hAnsi="Arial"/>
        </w:rPr>
        <w:t xml:space="preserve">Carmelo Gaeta, personaggio sul quale vi erano ampi riferimenti nel maxiprocesso, era, tra l’altro, egli stesso pilota di aerei (in nota sono state riportate alcune dichiarazioni di Antonino Salvo sul conto del Gaeta), nonché amministratore della A.T.A. di Milano, società di servizi aerei (in nota sono state riportate alcune dichiarazioni del nominato Gianni Guiducci sul conto della A.T.A. e del Gaeta). </w:t>
      </w:r>
    </w:p>
    <w:p>
      <w:pPr>
        <w:pStyle w:val="Normal"/>
        <w:widowControl w:val="false"/>
        <w:spacing w:lineRule="exact" w:line="400"/>
        <w:ind w:right="-665" w:firstLine="374"/>
        <w:jc w:val="both"/>
        <w:rPr>
          <w:rFonts w:ascii="Arial" w:hAnsi="Arial" w:cs="Arial"/>
        </w:rPr>
      </w:pPr>
      <w:r>
        <w:rPr>
          <w:rFonts w:cs="Arial" w:ascii="Arial" w:hAnsi="Arial"/>
        </w:rPr>
        <w:t>I PM hanno rilevato che l’aeroporto di Trapani aveva un’altra “preziosa” singolarità che lo rendeva ideale rispetto a quello di Palermo: le Forze di Polizia che prestavano servizio nell’area civile dell’aeroporto non restavano, infatti, in sede tutto il giorno, ma vi si recavano solo in occasione dell’arrivo programmato di quei due o tre voli delle linee aeree nazionali che atterravano in quell’isolato e periferico scalo. Inoltre, i Carabinieri di stanza all’aeroporto militare di Trapani Birgi erano talmente distratti da comunicare alla Procura della Repubblica di Palermo, come era stato documentalmente dimostrato in dibattimento, che a loro non risultava neppure che Andreotti fosse mai atterrato a Trapani in data 11 giugno 1991 (è stato richiamato il documento 81 della lista del 9 giugno 1997), occasione nella quale, invece, come era incontroverso e come risultava da vari documenti, il predetto si era recato a Trapani per un viaggio ufficiale, accolto con gran clamore da varie autorità.</w:t>
      </w:r>
    </w:p>
    <w:p>
      <w:pPr>
        <w:pStyle w:val="Normal"/>
        <w:widowControl w:val="false"/>
        <w:spacing w:lineRule="exact" w:line="400"/>
        <w:ind w:right="-665" w:firstLine="374"/>
        <w:jc w:val="both"/>
        <w:rPr>
          <w:rFonts w:ascii="Arial" w:hAnsi="Arial" w:cs="Arial"/>
        </w:rPr>
      </w:pPr>
      <w:r>
        <w:rPr>
          <w:rFonts w:cs="Arial" w:ascii="Arial" w:hAnsi="Arial"/>
        </w:rPr>
        <w:t xml:space="preserve">Gli impiegati civili ed i militari di Trapani avevano, poi, dichiarato di non sapere neppure di atterraggi a Trapani dell’imputato negli anni successivi al 1980, in occasioni di visite ufficiali con accoglienza sottobordo da parte di varie autorità e non mancava chi aveva perfino affermato di non aver mai  saputo che a Trapani fosse atterrato il Santo Padre, personalità che – certo – non poteva passare inosservata (sono state richiamate, in proposito, le deposizioni della citata teste Capraio e del teste Poma).     </w:t>
      </w:r>
    </w:p>
    <w:p>
      <w:pPr>
        <w:pStyle w:val="Normal"/>
        <w:widowControl w:val="false"/>
        <w:spacing w:lineRule="exact" w:line="400"/>
        <w:ind w:right="-665" w:firstLine="374"/>
        <w:jc w:val="both"/>
        <w:rPr>
          <w:rFonts w:ascii="Arial" w:hAnsi="Arial" w:cs="Arial"/>
        </w:rPr>
      </w:pPr>
      <w:r>
        <w:rPr>
          <w:rFonts w:cs="Arial" w:ascii="Arial" w:hAnsi="Arial"/>
        </w:rPr>
        <w:t>Inoltre, era stata documentata in dibattimento l’esistenza di ben 70 viaggi di Andreotti dei quali non vi era alcuna traccia negli elenchi trasmessi dal Comando Generale dell’Arma dei Carabinieri, alla quale era devoluto il compito di assicurare la scorta e la vigilanza all’imputato: era stato addirittura accertato un caso nel quale da copiosa documentazione fornita da più fonti (Comando Generale dell’Arma dei Carabinieri, 31^ Stormo dell’Aeronautica Militare, Stato Maggiore dell’Aeronautica nonché i Carabinieri di stanza all’aeroporto di Torino Caselle) risultava inequivocabile che Andreotti, in data 8 ottobre 1989, era rientrato da Torino a Roma ed invece si era recato senza scorta e segretamente ad Algeri.</w:t>
      </w:r>
    </w:p>
    <w:p>
      <w:pPr>
        <w:pStyle w:val="Normal"/>
        <w:widowControl w:val="false"/>
        <w:spacing w:lineRule="exact" w:line="400"/>
        <w:ind w:right="-665" w:firstLine="374"/>
        <w:jc w:val="both"/>
        <w:rPr>
          <w:rFonts w:ascii="Arial" w:hAnsi="Arial" w:cs="Arial"/>
        </w:rPr>
      </w:pPr>
      <w:r>
        <w:rPr>
          <w:rFonts w:cs="Arial" w:ascii="Arial" w:hAnsi="Arial"/>
        </w:rPr>
        <w:t>In dibattimento e nella requisitoria scritta dei PM erano stati, poi, analiticamente esaminati i rapporti instauratisi nel tempo tra Andreotti ed i suoi capi-scorta, talmente particolari che due essi, il m.llo Zenobi ed il m.llo Nobili, erano stati costretti a confessare – sia nel corso delle indagini preliminari che in dibattimento – che l’imputato, prima che i predetti venissero sentiti dal magistrato inquirente, per “rinfrescare la loro memoria” aveva fatto segretamente avere ai medesimi lo stesso elenco dei viaggi in Sicilia (documento n. 200 esibito dal m.llo Nobili) da lui in precedenza consegnato alla Procura (documento n. 89 prodotto dalla Difesa), elenco nel quale i viaggi indicati venivano rappresentati come gli unici effettuati.</w:t>
      </w:r>
    </w:p>
    <w:p>
      <w:pPr>
        <w:pStyle w:val="Normal"/>
        <w:widowControl w:val="false"/>
        <w:spacing w:lineRule="exact" w:line="400"/>
        <w:ind w:right="-665" w:firstLine="374"/>
        <w:jc w:val="both"/>
        <w:rPr>
          <w:rFonts w:ascii="Arial" w:hAnsi="Arial" w:cs="Arial"/>
        </w:rPr>
      </w:pPr>
      <w:r>
        <w:rPr>
          <w:rFonts w:cs="Arial" w:ascii="Arial" w:hAnsi="Arial"/>
        </w:rPr>
        <w:t>Di tale subdola manovra dell’imputato, volta a depistare le indagini e a condizionare i testi, non vi era menzione nella sentenza e la stessa era stata scoperta solo casualmente dal PM: ed infatti il m.llo Nobili, sentito come teste, aveva portato con sè l’elenco in questione fornitogli in precedenza dal m.llo Zenobi, che, a sua volta, lo aveva ricevuto da Andreotti, asserendo in un primo momento di averlo redatto sulla base di ricerche effettuate personalmente. Sennonché, quando il PM gli aveva fatto constatare che quella era inequivocabilmente la fotocopia dello stesso elenco dei viaggi in Sicilia redatto da Andreotti, il Nobili aveva ammesso la verità, confessando che – in realtà – l’elenco gli era stato segretamente fornito dal m.llo Zenobi.</w:t>
      </w:r>
    </w:p>
    <w:p>
      <w:pPr>
        <w:pStyle w:val="Normal"/>
        <w:widowControl w:val="false"/>
        <w:spacing w:lineRule="exact" w:line="400"/>
        <w:ind w:right="-665" w:firstLine="374"/>
        <w:jc w:val="both"/>
        <w:rPr>
          <w:rFonts w:ascii="Arial" w:hAnsi="Arial" w:cs="Arial"/>
        </w:rPr>
      </w:pPr>
      <w:r>
        <w:rPr>
          <w:rFonts w:cs="Arial" w:ascii="Arial" w:hAnsi="Arial"/>
        </w:rPr>
        <w:t>Quest’ultimo, che era stato sentito poco prima del Nobili e non aveva fatto alcuna menzione dell’elenco, era stato immediatamente richiamato ed aveva confessato, invocando la clemenza e la comprensione dei PM, che l’elenco in questione gli era stato consegnato da Andreotti tramite la propria segretaria, affinché gli uomini della scorta – nella eventualità di una convocazione da parte dei PM di Palermo – si “rinfrescassero la memoria” prima di essere sentiti sullo spinoso tema dei viaggi del senatore in Sicilia.</w:t>
      </w:r>
    </w:p>
    <w:p>
      <w:pPr>
        <w:pStyle w:val="Normal"/>
        <w:widowControl w:val="false"/>
        <w:spacing w:lineRule="exact" w:line="400"/>
        <w:ind w:right="-665" w:firstLine="374"/>
        <w:jc w:val="both"/>
        <w:rPr>
          <w:rFonts w:ascii="Arial" w:hAnsi="Arial" w:cs="Arial"/>
        </w:rPr>
      </w:pPr>
      <w:r>
        <w:rPr>
          <w:rFonts w:cs="Arial" w:ascii="Arial" w:hAnsi="Arial"/>
        </w:rPr>
        <w:t xml:space="preserve">L’episodio era stato analiticamente ricostruito alle pagine 140 e ss. del Volume VII, tomo 1°, parte 1^, della requisitoria scritta allegata all’atto di appello. </w:t>
      </w:r>
    </w:p>
    <w:p>
      <w:pPr>
        <w:pStyle w:val="Normal"/>
        <w:widowControl w:val="false"/>
        <w:spacing w:lineRule="exact" w:line="400"/>
        <w:ind w:right="-665" w:firstLine="374"/>
        <w:jc w:val="both"/>
        <w:rPr>
          <w:rFonts w:ascii="Arial" w:hAnsi="Arial" w:cs="Arial"/>
        </w:rPr>
      </w:pPr>
      <w:r>
        <w:rPr>
          <w:rFonts w:cs="Arial" w:ascii="Arial" w:hAnsi="Arial"/>
        </w:rPr>
        <w:t>Hanno aggiunto i PM che, una volta privati del prezioso elenco loro fornito da Andreotti, Zenobi e Nobili – che del senatore erano stati i capiscorta negli anni 1979 e 1980, nonché coloro che lo accompagnavano, alternandosi, negli spostamenti fuori sede – avevano, poi, dimostrato in dibattimento una pressoché totale amnesia, non ricordando praticamente quasi nulla, neppure di innocui e documentatissimi viaggi ufficiali in Sicilia.</w:t>
      </w:r>
    </w:p>
    <w:p>
      <w:pPr>
        <w:pStyle w:val="Normal"/>
        <w:widowControl w:val="false"/>
        <w:spacing w:lineRule="exact" w:line="400"/>
        <w:ind w:right="-665" w:firstLine="374"/>
        <w:jc w:val="both"/>
        <w:rPr>
          <w:rFonts w:ascii="Arial" w:hAnsi="Arial" w:cs="Arial"/>
        </w:rPr>
      </w:pPr>
      <w:r>
        <w:rPr>
          <w:rFonts w:cs="Arial" w:ascii="Arial" w:hAnsi="Arial"/>
        </w:rPr>
        <w:t xml:space="preserve">A titolo di esempio, è stato evidenziato che dalla documentazione acquisita risultava che il m.llo Zenobi aveva accompagnato Andreotti in Sicilia in ben 14 viaggi: per contro, in dibattimento il predetto aveva ricordato genericamente solo 4 viaggi (le relative dichiarazioni erano riportate nelle pagine 144 e seg. del Volume VII, tomo 1°, parte 3^, della requisitoria scritta). </w:t>
      </w:r>
    </w:p>
    <w:p>
      <w:pPr>
        <w:pStyle w:val="Normal"/>
        <w:widowControl w:val="false"/>
        <w:spacing w:lineRule="exact" w:line="400"/>
        <w:ind w:right="-665" w:firstLine="374"/>
        <w:jc w:val="both"/>
        <w:rPr>
          <w:rFonts w:ascii="Arial" w:hAnsi="Arial" w:cs="Arial"/>
        </w:rPr>
      </w:pPr>
      <w:r>
        <w:rPr>
          <w:rFonts w:cs="Arial" w:ascii="Arial" w:hAnsi="Arial"/>
        </w:rPr>
        <w:t xml:space="preserve">Un altro capo-scorta, il m.llo Russo, si era spinto al punto di dichiarare di non aver mai visto Andreotti con i Salvo, trovandosi costretto ad operare una pronta rettifica, ammettendo di non conoscere neppure quali fossero le sembianze dei Salvo, allorché gli era stata esibita la fotografia scattata la sera del 7 giugno 1979 nell’Hotel Zagarella, che lo ritraeva alle spalle di Andreotti e di Antonino Salvo (udienza del 25 giugno 1997, pag. 264).    </w:t>
      </w:r>
    </w:p>
    <w:p>
      <w:pPr>
        <w:pStyle w:val="Normal"/>
        <w:widowControl w:val="false"/>
        <w:spacing w:lineRule="exact" w:line="400"/>
        <w:ind w:right="-665" w:firstLine="374"/>
        <w:jc w:val="both"/>
        <w:rPr>
          <w:rFonts w:ascii="Arial" w:hAnsi="Arial" w:cs="Arial"/>
        </w:rPr>
      </w:pPr>
      <w:r>
        <w:rPr>
          <w:rFonts w:cs="Arial" w:ascii="Arial" w:hAnsi="Arial"/>
        </w:rPr>
        <w:t>Sempre in dibattimento e, quindi, nella requisitoria scritta dei PM era stato documentalmente dimostrato il mendacio o l’erroneità delle dichiarazioni di alcuni piloti di aerei privati, i quali avevano dichiarato di non aver trasportato in volo vuoi Andreotti, vuoi i Salvo, vuoi Vitalone (è stato richiamato il volume VII, tomo 2°, paragrafo 5, pag. 210 della requisitoria). Gli stessi piloti avevano riferito che non esisteva alcun obbligo di legge di annotare nei loro libretti di volo i viaggi effettuati, perché si trattava di documenti da compilare a discrezione solo per finalità di tipo privato (ancora è stata richiamata la requisitoria scritta, volume VII, tomo 2°, paragrafo 9, pag. 421 e seg.).</w:t>
      </w:r>
    </w:p>
    <w:p>
      <w:pPr>
        <w:pStyle w:val="Normal"/>
        <w:widowControl w:val="false"/>
        <w:spacing w:lineRule="exact" w:line="400"/>
        <w:ind w:right="-665" w:firstLine="374"/>
        <w:jc w:val="both"/>
        <w:rPr>
          <w:rFonts w:ascii="Arial" w:hAnsi="Arial" w:cs="Arial"/>
        </w:rPr>
      </w:pPr>
      <w:r>
        <w:rPr>
          <w:rFonts w:cs="Arial" w:ascii="Arial" w:hAnsi="Arial"/>
        </w:rPr>
        <w:t>Era stato, poi, documentalmente provato che, in esito all’analisi di detti libretti, erano emerse la omessa la annotazione di voli e la erronea registrazione di voli mai effettuati; addirittura, era risultato annotato che il pilota De Martino (pilota dei Salvo) aveva effettuato due voli nello stesso giorno e nelle stesse ore con due aerei diversi e con destinazioni diverse (nuovamente è stata richiamata la requisitoria scritta, volume VII, tomo 2°, paragrafo 9, pag. 429 e seg., alla quale è stato fatto rinvio per ulteriori approfondimenti).</w:t>
      </w:r>
    </w:p>
    <w:p>
      <w:pPr>
        <w:pStyle w:val="Normal"/>
        <w:widowControl w:val="false"/>
        <w:spacing w:lineRule="exact" w:line="400"/>
        <w:ind w:right="-665" w:firstLine="374"/>
        <w:jc w:val="both"/>
        <w:rPr>
          <w:rFonts w:ascii="Arial" w:hAnsi="Arial" w:cs="Arial"/>
        </w:rPr>
      </w:pPr>
      <w:r>
        <w:rPr>
          <w:rFonts w:cs="Arial" w:ascii="Arial" w:hAnsi="Arial"/>
        </w:rPr>
        <w:t xml:space="preserve">Per completezza espositiva è stato ricordato che, nell’ambito del capitolo della sentenza dedicato alle dichiarazioni del teste Vito Di Maggio concernenti l’incontro tra Santapaola ed Andreotti tra la fine del giugno e l’inizio del luglio 1979, il Tribunale aveva diffusamente riportato le dichiarazioni rese dal dr. Riccardo Sessa, collaboratore di Andreotti, circa le modalità di svolgimento dei suoi viaggi e dei suoi servizi di scorta. </w:t>
      </w:r>
    </w:p>
    <w:p>
      <w:pPr>
        <w:pStyle w:val="Normal"/>
        <w:widowControl w:val="false"/>
        <w:spacing w:lineRule="exact" w:line="400"/>
        <w:ind w:right="-665" w:firstLine="374"/>
        <w:jc w:val="both"/>
        <w:rPr>
          <w:rFonts w:ascii="Arial" w:hAnsi="Arial" w:cs="Arial"/>
        </w:rPr>
      </w:pPr>
      <w:r>
        <w:rPr>
          <w:rFonts w:cs="Arial" w:ascii="Arial" w:hAnsi="Arial"/>
        </w:rPr>
        <w:t>Il Tribunale, nel definire “pregnante” tale deposizione, aveva concluso che sulla base della stessa dovesse escludersi:</w:t>
      </w:r>
    </w:p>
    <w:p>
      <w:pPr>
        <w:pStyle w:val="Normal"/>
        <w:widowControl w:val="false"/>
        <w:spacing w:lineRule="exact" w:line="400"/>
        <w:ind w:right="-665" w:firstLine="374"/>
        <w:jc w:val="both"/>
        <w:rPr>
          <w:rFonts w:ascii="Arial" w:hAnsi="Arial" w:cs="Arial"/>
        </w:rPr>
      </w:pPr>
      <w:r>
        <w:rPr>
          <w:rFonts w:cs="Arial" w:ascii="Arial" w:hAnsi="Arial"/>
        </w:rPr>
        <w:t>che Andreotti quando si recava all’estero non usufruisse di un servizio di scorta apprestato dal paese ospitante;</w:t>
      </w:r>
    </w:p>
    <w:p>
      <w:pPr>
        <w:pStyle w:val="Normal"/>
        <w:widowControl w:val="false"/>
        <w:spacing w:lineRule="exact" w:line="400"/>
        <w:ind w:right="-665" w:firstLine="374"/>
        <w:jc w:val="both"/>
        <w:rPr>
          <w:rFonts w:ascii="Arial" w:hAnsi="Arial" w:cs="Arial"/>
        </w:rPr>
      </w:pPr>
      <w:r>
        <w:rPr>
          <w:rFonts w:cs="Arial" w:ascii="Arial" w:hAnsi="Arial"/>
        </w:rPr>
        <w:t>che Andreotti avesse mai effettuato viaggi in Italia senza scorta;</w:t>
      </w:r>
    </w:p>
    <w:p>
      <w:pPr>
        <w:pStyle w:val="Normal"/>
        <w:widowControl w:val="false"/>
        <w:spacing w:lineRule="exact" w:line="400"/>
        <w:ind w:right="-665" w:firstLine="374"/>
        <w:jc w:val="both"/>
        <w:rPr>
          <w:rFonts w:ascii="Arial" w:hAnsi="Arial" w:cs="Arial"/>
        </w:rPr>
      </w:pPr>
      <w:r>
        <w:rPr>
          <w:rFonts w:cs="Arial" w:ascii="Arial" w:hAnsi="Arial"/>
        </w:rPr>
        <w:t>che Andreotti potesse assentarsi anche per qualche ora senza lasciare un recapito in quanto, quale Presidente del Consiglio, aveva l’obbligo di essere sempre reperibile.</w:t>
      </w:r>
    </w:p>
    <w:p>
      <w:pPr>
        <w:pStyle w:val="Normal"/>
        <w:widowControl w:val="false"/>
        <w:spacing w:lineRule="exact" w:line="400"/>
        <w:ind w:right="-665" w:firstLine="374"/>
        <w:jc w:val="both"/>
        <w:rPr>
          <w:rFonts w:ascii="Arial" w:hAnsi="Arial" w:cs="Arial"/>
        </w:rPr>
      </w:pPr>
      <w:r>
        <w:rPr>
          <w:rFonts w:cs="Arial" w:ascii="Arial" w:hAnsi="Arial"/>
        </w:rPr>
        <w:t>Tali conclusioni, ad avviso dei PM, erano infondate.</w:t>
      </w:r>
    </w:p>
    <w:p>
      <w:pPr>
        <w:pStyle w:val="Normal"/>
        <w:widowControl w:val="false"/>
        <w:spacing w:lineRule="exact" w:line="400"/>
        <w:ind w:right="-665" w:firstLine="374"/>
        <w:jc w:val="both"/>
        <w:rPr>
          <w:rFonts w:ascii="Arial" w:hAnsi="Arial" w:cs="Arial"/>
        </w:rPr>
      </w:pPr>
      <w:r>
        <w:rPr>
          <w:rFonts w:cs="Arial" w:ascii="Arial" w:hAnsi="Arial"/>
        </w:rPr>
        <w:t xml:space="preserve">In primo luogo, è stato rilevato che il dr. Sessa nulla era stato in grado di riferire proprio in ordine agli anni interessati, 1979 e 1980, perché dal febbraio del 1978 all’autunno del 1983 aveva cessato la collaborazione con Andreotti, essendo stato destinato ad altri uffici all’estero – di ciò il Tribunale aveva dato atto solo incidentalmente nella pagina 3026 della sentenza, senza trarne la elementare ed inevitabile conseguenza -.  </w:t>
      </w:r>
    </w:p>
    <w:p>
      <w:pPr>
        <w:pStyle w:val="Normal"/>
        <w:widowControl w:val="false"/>
        <w:spacing w:lineRule="exact" w:line="400"/>
        <w:ind w:right="-665" w:firstLine="374"/>
        <w:jc w:val="both"/>
        <w:rPr>
          <w:rFonts w:ascii="Arial" w:hAnsi="Arial" w:cs="Arial"/>
        </w:rPr>
      </w:pPr>
      <w:r>
        <w:rPr>
          <w:rFonts w:cs="Arial" w:ascii="Arial" w:hAnsi="Arial"/>
        </w:rPr>
        <w:t>In secondo luogo, è stato rimarcato che il Tribunale aveva riportato ampi brani delle dichiarazioni del Sessa (udienza del 14 luglio 1998), ma aveva omesso di dare conto di quelle nelle quali lo stesso Sessa aveva ammesso:</w:t>
      </w:r>
    </w:p>
    <w:p>
      <w:pPr>
        <w:pStyle w:val="Normal"/>
        <w:widowControl w:val="false"/>
        <w:spacing w:lineRule="exact" w:line="400"/>
        <w:ind w:right="-665" w:firstLine="374"/>
        <w:jc w:val="both"/>
        <w:rPr>
          <w:rFonts w:ascii="Arial" w:hAnsi="Arial" w:cs="Arial"/>
        </w:rPr>
      </w:pPr>
      <w:r>
        <w:rPr>
          <w:rFonts w:cs="Arial" w:ascii="Arial" w:hAnsi="Arial"/>
        </w:rPr>
        <w:t>che Andreotti aveva dato istruzione ai componenti della sua scorta di non comunicare ai loro uffici i suoi viaggi privati e che per questo motivo vi erano dei viaggi che non potevano risultare all’Arma dei Carabinieri;</w:t>
      </w:r>
    </w:p>
    <w:p>
      <w:pPr>
        <w:pStyle w:val="Normal"/>
        <w:widowControl w:val="false"/>
        <w:spacing w:lineRule="exact" w:line="400"/>
        <w:ind w:right="-665" w:firstLine="374"/>
        <w:jc w:val="both"/>
        <w:rPr>
          <w:rFonts w:ascii="Arial" w:hAnsi="Arial" w:cs="Arial"/>
        </w:rPr>
      </w:pPr>
      <w:r>
        <w:rPr>
          <w:rFonts w:cs="Arial" w:ascii="Arial" w:hAnsi="Arial"/>
        </w:rPr>
        <w:t>che pure dal 1983 in poi gli era accaduto di dover pregare Andreotti di farsi seguire nei suoi spostamenti dalla scorta perché il predetto si mostrava talora restio;</w:t>
      </w:r>
    </w:p>
    <w:p>
      <w:pPr>
        <w:pStyle w:val="Normal"/>
        <w:widowControl w:val="false"/>
        <w:spacing w:lineRule="exact" w:line="400"/>
        <w:ind w:right="-665" w:firstLine="374"/>
        <w:jc w:val="both"/>
        <w:rPr/>
      </w:pPr>
      <w:r>
        <w:rPr>
          <w:rFonts w:cs="Arial" w:ascii="Arial" w:hAnsi="Arial"/>
        </w:rPr>
        <w:t>che Andreotti era solito raggiungere in aereo varie località nello stesso giorno nell’arco di poche ore (&lt;</w:t>
      </w:r>
      <w:r>
        <w:rPr/>
        <w:t>SESSA RICCARDO: Sì, le ho detto che io sono sicuro che se andate a cercare di ritrovare traccia nelle dichiarazioni o negli atti del Nucleo Scorte di Roma o del Comando Generale dell'Arma dei Carabinieri troverete probabilmente dei buchi che vi posso giustificare con il sistema che deliberatamente il personale addetto alla scorta del Presidente Andreotti seguiva, anche su sue istruzioni, perché erano della attività private le sue e non intendeva minimamente che gravassero a spese del contribuente. - PUBBLICO MINISTERO: Ho capito. [..] Abbiamo un altro viaggio simile il 30 marzo 1991 Andreotti va a Nizza, [..] abbiamo il documento [..] 83, le leggo il testo: "30 marzo 91. Messaggio in copia da Nucleo Scorte. Ore 10, l'Onorevole Giulio Andreotti Presidente del Consiglio dei Ministri unitamente consorte partirà in aereo con volo privato da Ciampino diretto Nizza, in forma privata rinunciando servizio di scorta." Questo è un altro caso. Lei ha detto poco fa che quando Andreotti si spostava per motivi privati non utilizzava mai la macchina demaniale? - SESSA RICCARDO: Quando [..] si muoveva, cioè in determinate circostanze, in genere quando prendeva quei brevi periodi di vacanza eludeva, si sottraeva alle raccomandazioni miei e… degli ufficiali… dell'ufficiale dell'Arma che in quel periodo era responsabile della scorta, utilizzando la sua autovettura privata. - PUBBLICO MINISTERO: Quindi non utilizzava l'auto demaniale? - SESSA RICCARDO: Non utilizzava l'auto demaniale. - PUBBLICO MINISTERO: Allora, in questo caso invece risulta che Andreotti… - SESSA RICCARDO: A volte sono stato più bravo io nel convincerlo che lui, ad accettare di mantener fede al suo principio. - PUBBLICO MINISTERO: E quindi a volte utilizzava anche l'auto demaniale. - SESSA RICCARDO: A volte sono riuscito a fargli capire che un Presidente del Consiglio per di più esposto a dei rischi molto seri, quali erano quelli ai quali notoriamente il Presidente del Consiglio era esposto in quegli anni, era preferibile che utilizzasse nei suoi spostamenti privati un'autovettura blindata con la scorta che gli era stata attribuita, proprio per questi motivi, ma a volte il Senatore Andreotti ha ritenuto fare di testa sua e non mi ha voluto ascoltare ne ha voluto ascoltare [..] il suo personale di scorta. - PUBBLICO MINISTERO: Quindi aveva una macchina privata Andreotti. - SESSA RICCARDO: Lui aveva, [..] una [..]Lancia Thema [..] Mi pare scura, mi pare blu se ricordo bene.[..] - PUBBLICO MINISTERO: E quindi a volte per i suoi spostamenti Andreotti utilizzava anche questa macchina. - SESSA RICCARDO: Ma guardi, questo a volte è veramente nella sua accezione prima. - PUBBLICO MINISTERO: L'ha detto lei, scusi. - SESSA RICCARDO: Cioè a volte, significa pochissime volte. - PUBBLICO MINISTERO: Senta, poi sempre dall'elenco dei Carabinieri risulta che il 20 agosto 1988 Andreotti è andato in Algeria, in giornata, il viaggio è 20 novembre 88, scusate. Partenza e rientro 20 novembre 88 e ancora una volta il Comando Generale scrive senza scorta. Lei in quel periodo prestava servizio presso il Ministero? - SESSA RICCARDO: Sì. Guardi, adesso… è andato varie volte in Algeria. 20 novembre 88 era, se ricordo bene, un momento un po’ difficile con gli algerini e diciamo più in generale nell'Africa del nord e in medio Oriente, il Ministro degli Esteri fece una serie di missioni molto rapide all'estero, a volte di poche ore e nello spazio… sempre comunque nella giornata andando e tornando. - PUBBLICO MINISTERO: E perché non fu seguito dai Carabinieri? - SESSA RICCARDO: Le posso dire, certamente ignorando il fatto specifico o non ricordandomelo, ma anche su queste situazioni abbiamo avuto di discutere più volte con il… Ministro prima e Presidente del Consiglio. Premesso che quando lui era Ministro degli Esteri cercava di evitare ed eravamo soprattutto noi suoi collaboratori, [..] fargli capire che era necessario, opportuno, che rientrava anche nella norma, perché gli altri Ministri e gli altri Presidenti del Consiglio si spostavano con code di personale addetto alla scorta numerosissimi, era opportuno che lui pure viaggiasse con la scorta. Lui spesso non lo faceva, perché non voleva… conoscendolo non ho assolutamente motivo di dubitare, non voleva far gravare sull'erario anche questa spesa. Poi dopo l'abbiamo convinto e in realtà credo che… successivamente credo che lui non abbia mai fatto viaggi ufficiali senza farsi accompagnare. - PUBBLICO MINISTERO: Scusi vorrei capire una cosa. Questi spostamenti avvenivano con aerei di Stato, 31° Stormo eccetera. - SESSA RICCARDO: Di regola avvenivano con aerei di Stato o con una compagnia privata. - PUBBLICO MINISTERO: Per gli aerei di Stato la presenza di un passeggero a bordo in più o in meno, in che senso aggravava all'erario dello stato? Mi faccia capire. - SESSA RICCARDO: Io guardi… io… io ho fatto il giro del mondo sugli aerei di Stato, la pubblica amministrazione non ha certo speso nulla per trasportarmi, ma la mia amministrazione ha speso, perché mi ha dovuto pagare un'indennità di missione e il personale dell'Arma che accompagnava il Presidente del Consiglio all'estero, in genere uno solo, proprio perché lui ci teneva a gravare il meno possibile, percepiva un'indennità di missione. - PUBBLICO MINISTERO: Quindi… - SESSA RICCARDO: Che poi viaggiasse a piedi, in auto, su un aereo privato su un aereo dello Stato, lui nel momento in cui esce fuori ha diritto a percepire un'indennità di missione. - PUBBLICO MINISTERO: Quindi, la sua spiegazione è che per il 20 novembre 88 per questo viaggio che dura alcune ore Andreotti non è con il Carabiniere, per non gravare… - PRESIDENTE: Sta dicendo in generale. - SESSA RICCARDO: No, la mia spiegazione alla sua domanda è non c'è spiegazione, perché io non ricordo questo particolare, le ho detto che non mi sorprende, perché come quello… se lei va a cercare sicuramente ne troverà altri, specialmente in quel periodo quando il Senatore Andreotti era particolarmente restio ad ammettere l'esigenza di doversi fare accompagnare, a riconoscere l'esigenza di doversi fare accompagnare anche all'estero dal personale della scorta, ne troverà altri. […] - PUBBLICO MINISTERO: Quindi diciamo che dal 73 all'83 l'argomento viaggi e spostamenti Andreotti è un tema che lei non conosce. Andiamo allora ad un periodo nel quale lei ha lavorato con Andreotti, cioè 1985. [..] I programmi del Senatore Andreotti, gli spostamenti [..] le risulta se poi questi programmi subivano, per le contingenze le sopravvenienze del momento, delle variazioni, per esempio di percorso e che vi fosse una tappa che non era prevista nel programma iniziale […] Intanto diciamo, questa domanda gliela faccio per tutto il periodo in cui lei è stato con Andreotti sia come Ministro degli Esteri sia come Presidente del Consiglio, dall'83 in poi diciamo [..] - SESSA RICCARDO: Ad una domanda di carattere generale, signor Presidente, rispondo con una risposta di carattere generale. Avvenivano tappe o modifiche di programma in viaggi che cercavamo di programmare al minuto, perché se lei si sorprende che abbiamo fatto in una giornata Roma Cassino, Aquino Frosinone, noi in una giornata eravamo capaci di fare Roma Parigi, Londra, Bonn Roma, quindi si figuri. - PUBBLICO MINISTERO: Quindi spostamenti velocissimi nell'arco della stessa giornata. - SESSA RICCARDO: Certo. - PUBBLICO MINISTERO: Anche nell'arco di due o tre ore, andare e venire. - SESSA RICCARDO: È vero […]</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In terzo luogo, è stato evidenziato che nell’aprile del 1980, data del secondo incontro, Andreotti non era Presidente del Consiglio né Ministro, sicché non aveva alcun obbligo di reperibilità. Allo stesso modo, non rivestiva dette cariche alla fine dell’agosto e nei mesi di settembre ed ottobre del 1979, periodo nel quale doveva collocarsi il primo incontro nella riserva di caccia dei Costanzo per i motivi che i PM si ripromettevano di illustrare nel prosieguo (in ogni caso, è stato rilevato che non mancava all’imputato la possibilità di mantenersi in contatto con Roma a mezzo della radio di bordo ovvero a mezzo telefono, senza la necessità di rivelare all’interlocutore subordinato dove si trovasse).</w:t>
      </w:r>
    </w:p>
    <w:p>
      <w:pPr>
        <w:pStyle w:val="Normal"/>
        <w:widowControl w:val="false"/>
        <w:spacing w:lineRule="exact" w:line="400"/>
        <w:ind w:right="-665" w:firstLine="374"/>
        <w:jc w:val="both"/>
        <w:rPr>
          <w:rFonts w:ascii="Arial" w:hAnsi="Arial" w:cs="Arial"/>
        </w:rPr>
      </w:pPr>
      <w:r>
        <w:rPr>
          <w:rFonts w:cs="Arial" w:ascii="Arial" w:hAnsi="Arial"/>
        </w:rPr>
        <w:t xml:space="preserve">In quarto luogo, il Tribunale aveva errato nell’affermare che non era stata acquisita prova che l’imputato avesse effettuato viaggi in Italia senza la scorta. </w:t>
      </w:r>
    </w:p>
    <w:p>
      <w:pPr>
        <w:pStyle w:val="Normal"/>
        <w:widowControl w:val="false"/>
        <w:spacing w:lineRule="exact" w:line="400"/>
        <w:ind w:right="-665" w:firstLine="374"/>
        <w:jc w:val="both"/>
        <w:rPr>
          <w:rFonts w:ascii="Arial" w:hAnsi="Arial" w:cs="Arial"/>
        </w:rPr>
      </w:pPr>
      <w:r>
        <w:rPr>
          <w:rFonts w:cs="Arial" w:ascii="Arial" w:hAnsi="Arial"/>
        </w:rPr>
        <w:t xml:space="preserve">In proposito era sufficiente evidenziare – tra i viaggi non segnalati dall’Arma dei Carabinieri ed analizzati tra l’altro nella requisitoria scritta (è stato richiamato il volume VII, tomo 1°, parte II, pagg. 39 e segg.) - che era stato documentalmente provato che in data 14–16 novembre 1975 Andreotti (all’epoca Ministro del Bilancio) si era recato a Palermo senza scorta, alloggiando all’Hotel Villa Igiea. </w:t>
      </w:r>
    </w:p>
    <w:p>
      <w:pPr>
        <w:pStyle w:val="Normal"/>
        <w:widowControl w:val="false"/>
        <w:spacing w:lineRule="exact" w:line="400"/>
        <w:ind w:right="-665" w:firstLine="374"/>
        <w:jc w:val="both"/>
        <w:rPr>
          <w:rFonts w:ascii="Arial" w:hAnsi="Arial" w:cs="Arial"/>
        </w:rPr>
      </w:pPr>
      <w:r>
        <w:rPr>
          <w:rFonts w:cs="Arial" w:ascii="Arial" w:hAnsi="Arial"/>
        </w:rPr>
        <w:t>In quinto luogo, i PM hanno segnalato una contraddizione del Tribunale, individuata nella affermazione secondo cui era presumibile che all’estero Andreotti fosse sempre seguito da una scorta apprestatagli dal paese straniero ospitante.</w:t>
      </w:r>
    </w:p>
    <w:p>
      <w:pPr>
        <w:pStyle w:val="Normal"/>
        <w:widowControl w:val="false"/>
        <w:spacing w:lineRule="exact" w:line="400"/>
        <w:ind w:right="-665" w:firstLine="374"/>
        <w:jc w:val="both"/>
        <w:rPr>
          <w:rFonts w:ascii="Arial" w:hAnsi="Arial" w:cs="Arial"/>
        </w:rPr>
      </w:pPr>
      <w:r>
        <w:rPr>
          <w:rFonts w:cs="Arial" w:ascii="Arial" w:hAnsi="Arial"/>
        </w:rPr>
        <w:t>Ed infatti, nel capitolo relativo ai rapporti tra Sindona ed Andreotti i primi giudici avevano ritenuto provato che l’imputato avesse incontrato segretamente il primo a New York mentre quest’ultimo era latitante perché inseguito da un mandato di cattura. In proposito è stato anche ricordato che lo stesso imputato aveva affermato che il servizio di scorta americano era addirittura “asfissiante” (udienza del 17 novembre 1998, dichiarazioni spontanee di Andreotti: &lt;In America l’apparato di sicurezza era non solo imponente, ma addirittura asfissiante&gt;).</w:t>
      </w:r>
    </w:p>
    <w:p>
      <w:pPr>
        <w:pStyle w:val="Normal"/>
        <w:widowControl w:val="false"/>
        <w:spacing w:lineRule="exact" w:line="400"/>
        <w:ind w:right="-665" w:firstLine="374"/>
        <w:jc w:val="both"/>
        <w:rPr/>
      </w:pPr>
      <w:r>
        <w:rPr>
          <w:rFonts w:cs="Arial" w:ascii="Arial" w:hAnsi="Arial"/>
        </w:rPr>
        <w:t>In quinto (</w:t>
      </w:r>
      <w:r>
        <w:rPr>
          <w:rFonts w:cs="Arial" w:ascii="Arial" w:hAnsi="Arial"/>
          <w:i/>
        </w:rPr>
        <w:t>rectius</w:t>
      </w:r>
      <w:r>
        <w:rPr>
          <w:rFonts w:cs="Arial" w:ascii="Arial" w:hAnsi="Arial"/>
        </w:rPr>
        <w:t>, sesto) luogo, è stato ricordato che Andreotti, come era stato accertato, nell’agosto del 1985 si era appartato con il boss mafioso Andrea Manciaracina, mentre il sindaco di Mazara faceva la guardia dietro la porta: il Tribunale aveva omesso di tener conto che il caposcorta Roberto Zenobi, il quale in quella occasione accompagnava Andreotti trattandosi di un viaggio ufficiale, aveva dichiarato di non sapere nulla di tale incontro (udienza del 24.06.1997: &lt;</w:t>
      </w:r>
      <w:r>
        <w:rPr/>
        <w:t>PM: Senta: in quella circostanza l’Ufficio le fece anche rilevare che la persona con la quale Andreotti</w:t>
      </w:r>
      <w:r>
        <w:fldChar w:fldCharType="begin"/>
      </w:r>
      <w:r>
        <w:rPr/>
        <w:instrText xml:space="preserve"> XE "Andreotti" </w:instrText>
      </w:r>
      <w:r>
        <w:rPr/>
        <w:fldChar w:fldCharType="separate"/>
      </w:r>
      <w:r>
        <w:rPr/>
      </w:r>
      <w:r>
        <w:rPr/>
        <w:fldChar w:fldCharType="end"/>
      </w:r>
      <w:r>
        <w:rPr/>
        <w:t xml:space="preserve"> si era appartato, come risultava da una relazione di un esponente delle forze di Polizia del luogo, era Andrea Mangiaracina</w:t>
      </w:r>
      <w:r>
        <w:fldChar w:fldCharType="begin"/>
      </w:r>
      <w:r>
        <w:rPr/>
        <w:instrText xml:space="preserve"> XE "Mangiaracina" </w:instrText>
      </w:r>
      <w:r>
        <w:rPr/>
        <w:fldChar w:fldCharType="separate"/>
      </w:r>
      <w:r>
        <w:rPr/>
      </w:r>
      <w:r>
        <w:rPr/>
        <w:fldChar w:fldCharType="end"/>
      </w:r>
      <w:r>
        <w:rPr/>
        <w:t>, personaggio che allora era latitante, anche oggi latitante, uomo appartenente a Cosa Nostra, figlio di un altro... [..]</w:t>
      </w:r>
      <w:r>
        <w:fldChar w:fldCharType="begin"/>
      </w:r>
      <w:r>
        <w:rPr/>
        <w:instrText xml:space="preserve"> XE "Mangiaracina" </w:instrText>
      </w:r>
      <w:r>
        <w:rPr/>
        <w:fldChar w:fldCharType="separate"/>
      </w:r>
      <w:r>
        <w:rPr/>
      </w:r>
      <w:r>
        <w:rPr/>
        <w:fldChar w:fldCharType="end"/>
      </w:r>
      <w:r>
        <w:rPr/>
        <w:t xml:space="preserve">  uomo d’onore. Ecco, io le ripeto la domanda: come è stato possibile che un personaggio di questo genere abbia avuto la possibilità di appartarsi con Andreotti</w:t>
      </w:r>
      <w:r>
        <w:fldChar w:fldCharType="begin"/>
      </w:r>
      <w:r>
        <w:rPr/>
        <w:instrText xml:space="preserve"> XE "Andreotti" </w:instrText>
      </w:r>
      <w:r>
        <w:rPr/>
        <w:fldChar w:fldCharType="separate"/>
      </w:r>
      <w:r>
        <w:rPr/>
      </w:r>
      <w:r>
        <w:rPr/>
        <w:fldChar w:fldCharType="end"/>
      </w:r>
      <w:r>
        <w:rPr/>
        <w:t xml:space="preserve"> senza che lei, che era addetto alla sua sicurezza e al filtro delle persone che potevano accostarlo abbia avuto la possibilità di parlare riservatamente in una saletta con Andreotti? - M.llo ZENOBI: Chiedo scusi, io sono addetto alla sicurezza, ero addetto, sono addetto alla sicurezza del senatore Andreotti</w:t>
      </w:r>
      <w:r>
        <w:fldChar w:fldCharType="begin"/>
      </w:r>
      <w:r>
        <w:rPr/>
        <w:instrText xml:space="preserve"> XE "Andreotti" </w:instrText>
      </w:r>
      <w:r>
        <w:rPr/>
        <w:fldChar w:fldCharType="separate"/>
      </w:r>
      <w:r>
        <w:rPr/>
      </w:r>
      <w:r>
        <w:rPr/>
        <w:fldChar w:fldCharType="end"/>
      </w:r>
      <w:r>
        <w:rPr/>
        <w:t xml:space="preserve"> però chi riceve il senatore Andreotti io... non è che posso mettere bocca oppure dire al Presidente “Questo sì, questo no.” Non sono un segretario particolare. Io cerco di fare nel migliore dei modi il mio servizio e di assicurare alla persona a cui faccio... la sicurezza in modo che nessuno possa... Se poi riceve queste persone o no io non sono un segretario particolare. Penso che qualcun’ altro glielo doveva fare, ma non io. - PM: Va bene. - M.llo ZENOBI: Questo è il compito mio.</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Per il resto e per ulteriori approfondimenti i PM hanno fatto rinvio al volume VII, tomo 1°, 2° e 3° della requisitoria scritta, del quale hanno trascritto in nota (v. pagg. 1281/1283 dell’atto di appello) l’indice per dare idea dell’accuratissimo lavoro di indagine svolto e del tutto trascurato dal Tribunale.</w:t>
      </w:r>
    </w:p>
    <w:p>
      <w:pPr>
        <w:pStyle w:val="Normal"/>
        <w:widowControl w:val="false"/>
        <w:spacing w:lineRule="exact" w:line="400"/>
        <w:ind w:right="-665" w:firstLine="374"/>
        <w:jc w:val="both"/>
        <w:rPr>
          <w:rFonts w:ascii="Arial" w:hAnsi="Arial" w:cs="Arial"/>
        </w:rPr>
      </w:pPr>
      <w:r>
        <w:rPr>
          <w:rFonts w:cs="Arial" w:ascii="Arial" w:hAnsi="Arial"/>
        </w:rPr>
        <w:t>Ritornando al tema della segretezza del viaggio riferito dal Marino Mannoia, è stato ricordato, infine, che il collaboratore aveva segnalato l’ulteriore dettaglio costituito dal fatto che l’autovettura dei Salvo aveva i vetri oscurati e che, come era stato dimostrato per altri viaggi di Andreotti, egli veniva prelevato sotto bordo.</w:t>
      </w:r>
    </w:p>
    <w:p>
      <w:pPr>
        <w:pStyle w:val="Normal"/>
        <w:widowControl w:val="false"/>
        <w:spacing w:lineRule="exact" w:line="400"/>
        <w:ind w:right="-665" w:firstLine="374"/>
        <w:jc w:val="both"/>
        <w:rPr>
          <w:rFonts w:ascii="Arial" w:hAnsi="Arial" w:cs="Arial"/>
        </w:rPr>
      </w:pPr>
      <w:r>
        <w:rPr>
          <w:rFonts w:cs="Arial" w:ascii="Arial" w:hAnsi="Arial"/>
        </w:rPr>
        <w:t>Ricapitolando quanto acquisito, i PM hanno osservato che:</w:t>
      </w:r>
    </w:p>
    <w:p>
      <w:pPr>
        <w:pStyle w:val="Normal"/>
        <w:widowControl w:val="false"/>
        <w:spacing w:lineRule="exact" w:line="400"/>
        <w:ind w:right="-665" w:firstLine="374"/>
        <w:jc w:val="both"/>
        <w:rPr>
          <w:rFonts w:ascii="Arial" w:hAnsi="Arial" w:cs="Arial"/>
        </w:rPr>
      </w:pPr>
      <w:r>
        <w:rPr>
          <w:rFonts w:cs="Arial" w:ascii="Arial" w:hAnsi="Arial"/>
        </w:rPr>
        <w:t>Andreotti era atterrato nella pista militare dell’aeroporto di Trapani ed era stato prelevato sotto bordo lontano da occhi indiscreti (la pista militare non era visibile dagli impiegati civili). Non era rimasta nessuna traccia di registrazione di Andreotti come passeggero perché si trattava di volo interno a bordo di aereo privato e non era rimasta nessuna traccia del transito dell’aereo perché per disposizione di legge tutti i relativi documenti erano stati distrutti entro i successivi novanta giorni;</w:t>
      </w:r>
    </w:p>
    <w:p>
      <w:pPr>
        <w:pStyle w:val="Normal"/>
        <w:widowControl w:val="false"/>
        <w:spacing w:lineRule="exact" w:line="400"/>
        <w:ind w:right="-665" w:firstLine="374"/>
        <w:jc w:val="both"/>
        <w:rPr>
          <w:rFonts w:ascii="Arial" w:hAnsi="Arial" w:cs="Arial"/>
        </w:rPr>
      </w:pPr>
      <w:r>
        <w:rPr>
          <w:rFonts w:cs="Arial" w:ascii="Arial" w:hAnsi="Arial"/>
        </w:rPr>
        <w:t>Andreotti si era, quindi, recato sino alla villa nella disponibilità dell’Inzerillo a bordo dell’autovettura con i vetri oscurati guidata personalmente dai Salvo: ciò perché l’imputato non conosceva l’ubicazione della villa e l’autovettura non poteva essere guidata da un autista che sarebbe venuto a conoscenza dei fatti;</w:t>
      </w:r>
    </w:p>
    <w:p>
      <w:pPr>
        <w:pStyle w:val="Normal"/>
        <w:widowControl w:val="false"/>
        <w:spacing w:lineRule="exact" w:line="400"/>
        <w:ind w:right="-665" w:firstLine="374"/>
        <w:jc w:val="both"/>
        <w:rPr>
          <w:rFonts w:ascii="Arial" w:hAnsi="Arial" w:cs="Arial"/>
        </w:rPr>
      </w:pPr>
      <w:r>
        <w:rPr>
          <w:rFonts w:cs="Arial" w:ascii="Arial" w:hAnsi="Arial"/>
        </w:rPr>
        <w:t>dopo l’incontro, l’imputato aveva effettuato il viaggio a ritroso con le stesse modalità.</w:t>
      </w:r>
    </w:p>
    <w:p>
      <w:pPr>
        <w:pStyle w:val="Normal"/>
        <w:widowControl w:val="false"/>
        <w:spacing w:lineRule="exact" w:line="400"/>
        <w:ind w:right="-665" w:firstLine="374"/>
        <w:jc w:val="both"/>
        <w:rPr>
          <w:rFonts w:ascii="Arial" w:hAnsi="Arial" w:cs="Arial"/>
        </w:rPr>
      </w:pPr>
      <w:r>
        <w:rPr>
          <w:rFonts w:cs="Arial" w:ascii="Arial" w:hAnsi="Arial"/>
        </w:rPr>
        <w:t xml:space="preserve">Di tale organizzazione del viaggio, pianificata in modo perfetto in modo da garantire l’assoluta segretezza (in nota è stato ricordato che i militari addetti al controllo del traffico aereo nella zona di Trapani erano passati alla storia giudiziaria per aver tenacemente taciuto sino alla fine al dr. Rosario Priore, che istruiva il processo per il disastro aereo di Ustica, le notizie in loro possesso, utili per far luce su quel terribile episodio), il Marino Mannoia non poteva neppure sospettare quando si era limitato a fornire il dato nudo e crudo ed apparentemente incongruente che Andreotti era arrivato da Trapani e non da Palermo, come sarebbe stato logico. </w:t>
      </w:r>
    </w:p>
    <w:p>
      <w:pPr>
        <w:pStyle w:val="Normal"/>
        <w:widowControl w:val="false"/>
        <w:spacing w:lineRule="exact" w:line="400"/>
        <w:ind w:right="-665" w:firstLine="374"/>
        <w:jc w:val="both"/>
        <w:rPr>
          <w:rFonts w:ascii="Arial" w:hAnsi="Arial" w:cs="Arial"/>
        </w:rPr>
      </w:pPr>
      <w:r>
        <w:rPr>
          <w:rFonts w:cs="Arial" w:ascii="Arial" w:hAnsi="Arial"/>
        </w:rPr>
        <w:t xml:space="preserve">Per tale ragione quanto accertato costituiva un eccezionale riscontro alle dichiarazioni del collaboratore ed era assolutamente infondata la affermazione del Tribunale secondo cui mancava una prova documentale del viaggio in questione: illogico era, del resto, pretendere un documento per un volo che era stato organizzato nei minimi particolari per garantirne l’assoluta segretezza.   </w:t>
      </w:r>
    </w:p>
    <w:p>
      <w:pPr>
        <w:pStyle w:val="Normal"/>
        <w:widowControl w:val="false"/>
        <w:spacing w:lineRule="exact" w:line="400"/>
        <w:ind w:right="-665" w:firstLine="374"/>
        <w:jc w:val="both"/>
        <w:rPr>
          <w:rFonts w:ascii="Arial" w:hAnsi="Arial" w:cs="Arial"/>
        </w:rPr>
      </w:pPr>
      <w:r>
        <w:rPr>
          <w:rFonts w:cs="Arial" w:ascii="Arial" w:hAnsi="Arial"/>
        </w:rPr>
        <w:t>Doveva, dunque, concludersi che tutto il racconto del Marino Mannoia era stato pienamente riscontrato e, tenuto conto dell’elevatissima attendibilità personale del predetto e della elevatissima attendibilità intrinseca delle sue dichiarazioni, dovevano essere applicati i principi sanciti in materia di valutazione delle prove dalla giurisprudenza, enunciati e, quindi, disattesi dal Tribunale (sono state, quindi, riportate una serie di massime, già richiamate nella appellata sentenza).</w:t>
      </w:r>
    </w:p>
    <w:p>
      <w:pPr>
        <w:pStyle w:val="Normal"/>
        <w:widowControl w:val="false"/>
        <w:spacing w:lineRule="exact" w:line="400"/>
        <w:ind w:right="-665" w:firstLine="374"/>
        <w:jc w:val="both"/>
        <w:rPr>
          <w:rFonts w:ascii="Arial" w:hAnsi="Arial" w:cs="Arial"/>
        </w:rPr>
      </w:pPr>
      <w:r>
        <w:rPr>
          <w:rFonts w:cs="Arial" w:ascii="Arial" w:hAnsi="Arial"/>
        </w:rPr>
        <w:t>L’incontro di cui il Marino Mannoia era stato testimone oculare a Palermo era, pertanto, pienamente dimostrato e ciò radicava, di per sé, la prova della responsabilità penale dell’imputato, ma integrava, altresì, i riscontri già acquisiti sul precedente incontro (riserva d caccia), attesa la consequenzialità logico-probatoria tra i due episodi.</w:t>
      </w:r>
    </w:p>
    <w:p>
      <w:pPr>
        <w:pStyle w:val="Normal"/>
        <w:widowControl w:val="false"/>
        <w:spacing w:lineRule="exact" w:line="400"/>
        <w:ind w:right="-665" w:hanging="0"/>
        <w:jc w:val="center"/>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r>
        <w:br w:type="page"/>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volume IV del capitolo I della parte V</w:t>
      </w:r>
      <w:r>
        <w:rPr>
          <w:rFonts w:cs="Arial" w:ascii="Arial" w:hAnsi="Arial"/>
        </w:rPr>
        <w:t xml:space="preserve"> del gravame i PM hanno completato la analisi degli episodi concernenti gli incontri del sen. Andreotti con i vertici di Cosa Nostra nel 1979 e nel 1980, prendendo in considerazione le dichiarazioni del collaboratore Angelo Siino.</w:t>
      </w:r>
    </w:p>
    <w:p>
      <w:pPr>
        <w:pStyle w:val="Normal"/>
        <w:widowControl w:val="false"/>
        <w:spacing w:lineRule="exact" w:line="400"/>
        <w:ind w:right="-665" w:firstLine="374"/>
        <w:jc w:val="both"/>
        <w:rPr>
          <w:rFonts w:ascii="Arial" w:hAnsi="Arial" w:cs="Arial"/>
        </w:rPr>
      </w:pPr>
      <w:r>
        <w:rPr>
          <w:rFonts w:cs="Arial" w:ascii="Arial" w:hAnsi="Arial"/>
        </w:rPr>
        <w:t>Al riguardo è stato subito rilevato che la relativa parte della motivazione della appellata sentenza era imperniata su un  presupposto di fatto che aveva tratto in errore tutte le parti in causa: lo stesso Siino nella ricostruzione del periodo temporale dell’episodio da lui vissuto, il Pubblico Ministero, la Difesa e il Tribunale.</w:t>
      </w:r>
    </w:p>
    <w:p>
      <w:pPr>
        <w:pStyle w:val="Normal"/>
        <w:widowControl w:val="false"/>
        <w:spacing w:lineRule="exact" w:line="400"/>
        <w:ind w:right="-665" w:firstLine="374"/>
        <w:jc w:val="both"/>
        <w:rPr>
          <w:rFonts w:ascii="Arial" w:hAnsi="Arial" w:cs="Arial"/>
        </w:rPr>
      </w:pPr>
      <w:r>
        <w:rPr>
          <w:rFonts w:cs="Arial" w:ascii="Arial" w:hAnsi="Arial"/>
        </w:rPr>
        <w:t>Si trattava della data di apertura della stagione di caccia nel 1979, erroneamente individuata nel periodo giugno-luglio: da tale errore era conseguita una catena di inesatte deduzioni.</w:t>
      </w:r>
    </w:p>
    <w:p>
      <w:pPr>
        <w:pStyle w:val="Normal"/>
        <w:widowControl w:val="false"/>
        <w:spacing w:lineRule="exact" w:line="400"/>
        <w:ind w:right="-665" w:firstLine="374"/>
        <w:jc w:val="both"/>
        <w:rPr/>
      </w:pPr>
      <w:r>
        <w:rPr>
          <w:rFonts w:cs="Arial" w:ascii="Arial" w:hAnsi="Arial"/>
        </w:rPr>
        <w:t>I PM hanno, quindi, proceduto a riesaminare, con riferimento alla collocazione cronologica dell’episodio, le varie dichiarazioni del Siino, iniziando con l’evidenziare che costui, nel riferirne nel corso delle indagini preliminari, non era riuscito a circoscriverlo temporalmente, affermando genericamente che si era verificato in una “giornata indefinita del 1979”, come risultava dalla contestazione mossagli dalla Difesa in sede di esame dibattimentale (&lt;</w:t>
      </w:r>
      <w:r>
        <w:rPr/>
        <w:t>AVV. COPPI: Quindi lei rettifica quello che aveva dichiarato nell'interrogatorio del 12 luglio 1997? - SIINO A.: Non lo ricordo quello che ho dichiarato in quell'interrogatorio. - AVV. COPPI: Adesso glielo leggo. Quando aveva detto:- "Praticamente è successo questo, che una giornata indefinita del 1979 ...", è la pagina ... - AVV. SBACCHI: Non c'è, nemmeno nelle mie copie. - AVV. COPPI: 1, poi c'è omissis ... non so quanti ... e poi sarebbe la 3 se l'omissis è solo di una pagina. - PM: Sì, sì, io ho le copie come le sue. - AVV. COPPI: Sarebbe la terza. Allora quindi praticamente è successo questo, che una giornata indefinita del 1979. Questo me ne ricordo, l'anno già allora, perchè abbiamo avuto anche un incidente stradale.</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Dunque, il Siino non aveva ricordato neppure il periodo dell’anno e il solo dato che si poteva sin da allora presumere era che – comunque –  la stagione della caccia era aperta.</w:t>
      </w:r>
    </w:p>
    <w:p>
      <w:pPr>
        <w:pStyle w:val="Normal"/>
        <w:widowControl w:val="false"/>
        <w:spacing w:lineRule="exact" w:line="400"/>
        <w:ind w:right="-665" w:firstLine="374"/>
        <w:jc w:val="both"/>
        <w:rPr/>
      </w:pPr>
      <w:r>
        <w:rPr>
          <w:rFonts w:cs="Arial" w:ascii="Arial" w:hAnsi="Arial"/>
        </w:rPr>
        <w:t>Esaminato nella udienza del 17 dicembre 1997, il Siino aveva inizialmente ribadito la già enunciata approssimazione temporale (&lt;</w:t>
      </w:r>
      <w:r>
        <w:rPr/>
        <w:t>PM: In che anno si è verificato questo episodio? - SIINO A.: Esattamente nel '79. nel '79 e il periodo è un poco ... il periodo del '79 è più difficile da identificarlo, il '79 lo so perchè poi noi abbiamo smesso di parlarci con Stefano Bontate per una questione che abbiamo avuto, nell'anno dopo.</w:t>
      </w:r>
      <w:r>
        <w:rPr>
          <w:rFonts w:cs="Arial" w:ascii="Arial" w:hAnsi="Arial"/>
        </w:rPr>
        <w:t>&gt;), cosicché il PM aveva sollecitato la memoria del medesimo fornendogli alcuni “paletti” temporali (&lt;</w:t>
      </w:r>
      <w:r>
        <w:rPr/>
        <w:t>PM: Va bene, di cui parleremo. Senta siamo nel 1979, vediamo di stabilire alcuni paletti ... - PRESIDENTE: Aspetti Pubblico Ministero. Eravamo in estate, eravamo in inverno? - PM: Signor Presidente mi scusi, volevo proprio fare questa domanda. - PRESIDENTE: Siccome c'ha le fotografie. - PM: No. Vediamo di stabilire alcuni paletti temporali. Questo episodio si è verificato prima o dopo del viaggio di Sindona in Sicilia? - SIINO A.: Prima. - PM: Prima del viaggio di Sindona in Sicilia. - SIINO A.: Anche uno dei motivi per cui me lo ricordo. Ci sono stati dei particolari, delle situazioni particolari che mi ricordano che proprio fu il '79 quale ... sicuramente fu dopo l'uccisione di "Cannarozzo", perchè un altro personaggio che c'era a questa cosa era Salvuccio  Marchese. Salvuccio  Marchese era sia parente del Costanzo, sia parente del "Cannarozzo", per cui ... Il "Cannarozzo" è ... era l'ex capo mafia di Catania prima di Nitto Santapaola. Non mi viene, ora quando me lo ricordo glielo dico. - PM: Senta questo episodio si è verificato prima o dopo l'omicidio di Michele Reina, segretario provinciale della Democrazia Cristiana? - SIINO A.: Senza dubbio dopo. - PM: Dopo. - SIINO A.:Dopo. Diciamo che sia stato tra la venuta di Sindona e l'omicidio Reina. - PM: Quindi tra il 9 marzo '79 che è la data dell'omicidio di Michele Reina e l'agosto del '79. Ho capito. Questo è il massimo di ... - SIINO A.: Anche perchè c'è un motivo signor Presidente, l'apertura della caccia allora era non come ora a fine agosto ma era attorno a giugno, a luglio la cosa. Sarebbe facilissimo, perchè malgrado la liberalità che c'era nel portare i fucili, insomma, un certo riguardo l'avevamo a non portare dei fucili così a vista. Solo se era aperta la caccia. Doveva essere aperta la caccia o comunque non è che poi ci spaventassimo tanto di portare i fucili a vista di tutti. Per cui mi ricordo di questo fatto. Comunque c'era già caldo.</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Il Siino, dunque: a) aveva individuato un primo riferimento temporale, il solo che sarebbe rimasto certo nel prosieguo: l’episodio era avvenuto dopo l’omicidio di Michele Reina (9 marzo 1979); b) quindi aveva affermato che l’episodio si era verificato prima del viaggio di Sindona in Sicilia, “</w:t>
      </w:r>
      <w:r>
        <w:rPr/>
        <w:t>anche perchè c'è un motivo signor Presidente, l'apertura della caccia allora era non come ora a fine agosto ma era attorno a giugno, a luglio la cosa</w:t>
      </w:r>
      <w:r>
        <w:rPr>
          <w:rFonts w:cs="Arial" w:ascii="Arial" w:hAnsi="Arial"/>
        </w:rPr>
        <w:t>”; c) aveva aggiunto che “</w:t>
      </w:r>
      <w:r>
        <w:rPr/>
        <w:t>sarebbe facilissimo…</w:t>
      </w:r>
      <w:r>
        <w:rPr>
          <w:rFonts w:cs="Arial" w:ascii="Arial" w:hAnsi="Arial"/>
        </w:rPr>
        <w:t>” accertare il periodo esatto, in quanto “</w:t>
      </w:r>
      <w:r>
        <w:rPr/>
        <w:t>solo se era aperta la caccia</w:t>
      </w:r>
      <w:r>
        <w:rPr>
          <w:rFonts w:cs="Arial" w:ascii="Arial" w:hAnsi="Arial"/>
        </w:rPr>
        <w:t>” egli stesso ed il Bontate avrebbero potuto recarsi nella riserva per cacciare; d) aveva ancora ribadito che “</w:t>
      </w:r>
      <w:r>
        <w:rPr/>
        <w:t>doveva essere aperta la caccia.</w:t>
      </w:r>
      <w:r>
        <w:rPr>
          <w:rFonts w:cs="Arial" w:ascii="Arial" w:hAnsi="Arial"/>
        </w:rPr>
        <w:t xml:space="preserve">” </w:t>
      </w:r>
    </w:p>
    <w:p>
      <w:pPr>
        <w:pStyle w:val="Normal"/>
        <w:widowControl w:val="false"/>
        <w:spacing w:lineRule="exact" w:line="400"/>
        <w:ind w:right="-665" w:firstLine="374"/>
        <w:jc w:val="both"/>
        <w:rPr/>
      </w:pPr>
      <w:r>
        <w:rPr>
          <w:rFonts w:cs="Arial" w:ascii="Arial" w:hAnsi="Arial"/>
        </w:rPr>
        <w:t>Al riguardo è stato rimarcato un particolare importante riferito dal Siino nella udienza del 17 dicembre 1997 e che spiegava ulteriormente perché egli avesse insistito tanto nel dire che la caccia doveva essere aperta: &lt;</w:t>
      </w:r>
      <w:r>
        <w:rPr/>
        <w:t>Mi pare qualche giorno prima o addirittura il giorno prima perchè con Stefano Bontate diciamo c'era un rapporto non proprio paritario, grazioso, amicale, però chiaramente che alle volte dava dei veri e propri ordini, disse: "Preparati per domani che c'è una cacciata" "ah, bene, bene" io ero un gran tifoso di caccia, ero un grande appassionato, per cui mi invitava a nozze. E praticamente mi disse: "Domani andiamo in una riserva a Catania" non so se mi disse mi pare che era una riserva dei Costanzo, non me lo ricordo se mi fece questa precisazione. Chiaramente per tempo l'indomani mattina ... Ah, debbo premettere che c'era una ragione della mia vicinanza venatoria con lo Stefano Bontate, cioè c'era il problema che io ero munito di porto d'arma. Essendo munito di porto d'arma potevo portare uno o più fucili per la caccia, regolarmente, senza creare problemi. Chiaramente che lui spesso mi usava insieme ad altri, perchè se aveva altre persone che avevano anche loro il porto d'armi che lui usava come accompagnatori di caccia, mi portava spesso con me, non solo per questa ragione, anche che penso gli ero simpatico ed ero una compagnia amena la mia nei suoi confronti, per cui mi portava spesso con se per queste cacciate.</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Quando il pregiudicato Stefano Bontate si recava a caccia era, dunque, particolarmente attento ad accompagnarsi a persone come il Siino, regolarmente munite di porto d’armi da caccia: in tale modo non incorreva in problemi nella eventualità di un controllo di Polizia, stante che la persona che a lui sia accompagnava era munita di regolare porto d’armi da caccia e che la caccia era aperta.</w:t>
      </w:r>
    </w:p>
    <w:p>
      <w:pPr>
        <w:pStyle w:val="Normal"/>
        <w:widowControl w:val="false"/>
        <w:spacing w:lineRule="exact" w:line="400"/>
        <w:ind w:right="-665" w:firstLine="374"/>
        <w:jc w:val="both"/>
        <w:rPr>
          <w:rFonts w:ascii="Arial" w:hAnsi="Arial" w:cs="Arial"/>
        </w:rPr>
      </w:pPr>
      <w:r>
        <w:rPr>
          <w:rFonts w:cs="Arial" w:ascii="Arial" w:hAnsi="Arial"/>
        </w:rPr>
        <w:t>Inoltre, il collaboratore aveva riferito che quel giorno il Bontate aveva un particolare interesse a giungere nella riserva senza problemi e intoppi,  tant’è che aveva fretta e si era vestito in modo particolarmente elegante: per tale ragione, secondo i PM, il Siino aveva insistito nell’affermare che “doveva essere aperta la caccia” e che “sarebbe facilissimo…” verificare il periodo controllando quando era stata aperta quell’anno: secondo il suo ricordo, nel periodo giugno-luglio, anche perché Sindona era arrivato a Palermo ed il dichiarante era stato impegnato nel mese di agosto ad accompagnarlo negli spostamenti.</w:t>
      </w:r>
    </w:p>
    <w:p>
      <w:pPr>
        <w:pStyle w:val="Normal"/>
        <w:widowControl w:val="false"/>
        <w:spacing w:lineRule="exact" w:line="400"/>
        <w:ind w:right="-665" w:firstLine="374"/>
        <w:jc w:val="both"/>
        <w:rPr/>
      </w:pPr>
      <w:r>
        <w:rPr>
          <w:rFonts w:cs="Arial" w:ascii="Arial" w:hAnsi="Arial"/>
        </w:rPr>
        <w:t>In proposito il Siino aveva, in un primo momento, accennato a motivi particolari che si riconnettevano alla vicenda Sindona, motivi che aveva spiegato nel prosieguo: &lt;</w:t>
      </w:r>
      <w:r>
        <w:rPr/>
        <w:t>PM: E arriviamo a un personaggio che lei ha ripetutamente menzionato fino a poc'anzi, Michele  Sindona. - SIINO A.: Sì. - PM: lo ha conosciuto, perchè già lo ha detto. Quando lo conosce? - SIINO A.: Lo conosco in occasione della sua venuta in Sicilia in casa della signora Longo in piazza Diodoro Siculo a Palermo (incomprensibile). - PM: Quando avviene questa conoscenza? - SIINO A.: Avviene quando io, accompagnato dal Giacomino Vitale mi recai in detta casa e fui messo a disposizione per ogni bisogno, così mi disse, e con mio sommo disdegno, perchè eravamo in pieno agosto, per tutti i bisogni del signor Sindona, cioè accompagnarlo ... - PM: Mi scusi, mi scusi un attimo prima di andare ai bisogni di Sindona, agosto di che anno? - SIINO A.: 1979. - PM: Perchè è in grado di collocare così bene nel tempo questa conoscenza? - SIINO A.: Perchè poi l'hanno dopo ho avuto la rottura con Stefano, per cui praticamente so benissimo collocarla anche per una serie di cause che poi mi portarono a ricordarmelo per tutta la vita. - PM: Ho capito. Quindi agosto del 1979. - SIINO A.: Sì. - PM: Quando le viene presentato Sindona quello è il primo momento in cui lei apprende della presenza di Sindona o ... - SIINO A.: No, quello è il momento proprio fisico della ... cioè la presentazione fisica. - PM: invece quand'è che lei aveva appreso ... - SIINO A.: Io ho appreso della presenza di Sindona in Sicilia quando dopo essermi eclissato immediatamente dopo la dodici ore di Campobello ... - PM: Che stamattina abbiamo visto, Presidente, 14-15 luglio. Anzi se siamo d'accordo approfitterei per chiedere l'albo d'oro della gara, se possiamo produrlo come documento. - PRESIDENTE: se la difesa non ha nulla da osservare. - PM: Va bene. - PRESIDENTE: Va bene, lo ammettiamo allora. - PM: Grazie. - SIINO A.: Ci sono anch'io in questo albo d'oro. - PM: vada avanti. - PRESIDENTE:</w:t>
        <w:tab/>
        <w:t>Prego. Non interessa se c'è lei o non c'è, andiamo avanti. - SIINO A.: ... per cui evidentemente sono stato fuori una ventina di giorni dopo ... no, meno, una quindicina di giorni. - PM: Una quindicina di giorni dopo? - SIINO A.: La dodici ore di Campobello e dopo essere stato cercato e ricercato in tutti i modi e le maniere da parte del Barresi, mi recai all'hotel Baia del capitano, dove trovai ... - PM: Dove si trova la Baia del capitano? - SIINO A.: Baia del capitano si trova a Mazzaforno in ... Cefalù. - PM: Mazzaforno, Cefalù. - SIINO A.: Che è una cosa ... una borgata di Cefalù dove c'è questo albergo e praticamente lì incontrai il Vitale, il Foderà ed il Barresi, con le rispettive signore. Erano particolarmente euforici. Mi chiamarono a parte e mi disse: "Ti comunichiamo ..." prima mi rimproverarono perchè ero sparito. - PM: E perchè era sparito? - SIINO A.: Ero sparito perchè diciamo che avevo avuto ... - PM: Se è cosa che è possibile dire. - SIINO A.: Un problema così, avevo conosciuto una signora e gli ho fatto girare un pò la Sicilia. - PM: E allora fatti privati. Lei aveva detto stamattina, se ben ricordo, che aveva conosciuto, aveva fatto qualche cosa col figlio del professore Barresi? - SIINO A.: Sì, avevo partecipato al rally di ... alla 12 ore di Campobello col figlio del professore Barresi, con una Opel Kadett 2.000. - PM: E il figlio del professore Barresi, che si chiama per il verbale. - SIINO A.: Gaetano ed è praticamente morto. - PM: Deceduto, lo sappiamo. Quindi che cosa avviene? Racconti un attimo questo ... - SIINO A.: Io praticamente vado a Mazzaforno, vedo queste persone che bonariamente mi rimproverano: "Al solito tuo, quando c'è bisogno di te scompari"! e ci dico: "perchè" "Eh, perchè! Prima di tutto ti comunichiamo che praticamente Sindona è qui con noi a Palermo e poi tu dovevi recarti con Giacomino e Ciccio a prenderlo ad Atene". - PM: Giacomino e Ciccio chi sono? - SIINO A.: Giacomino ... sono Giacomino Vitale e Francesco Foderà. - PM: E Francesco Foderà. - SIINO A.: Praticamente mi dovevo recare con loro a prenderlo ad Atene. Era stata prevista una eventualità, sempre per quello che loro mi raccontarono, che doveva essere prelevato con una barca di proprietà di Angelo  Randazzo, dico barca per dire una barca di altura. - PM: Una barca di altura come a motore o a vela? - SIINO A.: A vela, a vela. Che praticamente era di proprietà di Angelo Randazzo. Questa barca ebbe un avaria e restò al porto del Pireo, malgrado che poi Giacomino mi disse: "Sì, avaria, questo è scanto" per l'avvocato Coppi: "E' paura questa" cioè disse che Angelo  Randazzo aveva avuto paura a imbarcare Sindona. - PRESIDENTE: Comunque eviti l'accenno per l'avvocato Coppi, lei parli ... - SIINO A.: No, no, per quello che aveva detto lei. - PRESIDENTE: Lei parli in italiano, traduca, eviti l'accenno all'avvocato. - SIINO A.: No, no, lei l'aveva accennato. - PRESIDENTE: L'ho fatto io l'accenno e basta. - SIINO A.: Mi scusi. - PRESIDENTE: Prego. - PM: Quindi io avevo una curiosità ... Chi è ... Lei ha detto due o tre volte: "parlano, parlano", al plurale. Chi è che parla e le dice queste cose? - SIINO A.: Soprattutto Giacomino Vitale. - PM: Soprattutto Giacomino Vitale. - SIINO A.: Sì. - PM: E quindi le racconta diciamo di questo ... - SIINO A.: Di queto soggiorno greco. - PM: No, di questo progetto di prelevamento del Sindona al quale avrebbe dovuto partecipare anche lei. - SIINO A.: Sì, mi dice che io ero scomparso e loro erano stati costretti ad andarci da soli. Prima erano stati all'hotel ... mi disse all'Hilton di Atene e poi in un hotel del Pireo quando praticamente avevano avuto la certezza che l'Angelo  Randazzo non voleva portare Sindona a causa dell'avaria, in Sicilia. Poi mi raccontò che si erano imbarcati a Patrasso. - PM: Ecco, la cosa più importante invece cosa le racconta di quello che effettivamente fecero e chi lo fece. - SIINO A.: Praticamente è stato lui ... - PM: Lui, Giacomo Vitale, cioè? - SIINO A.: E Ciccio Foderà. - PM: E Ciccio Foderà, che cosa fecero? - SIINO A.: Si imbarcarono a Patrasso. - PM: Sì. - SIINO A.: E sbarcarono in Puglia e affittarono una macchina e si sono diretti in Sicilia. Passarono da Catania, dove furono ospitati in albergo da Tano Graci insieme ad altre persone ... - PM: Tano Graci è il cavaliere? - SIINO A.: Gaetano Graci, cavaliere del lavoro di Catania. - PM: Il cavaliere del lavoro. E furono ospitati dove? - SIINO A.: In un albergo. Non mi dissero quale. - PM: Sì. - SIINO A.: E poi praticamente ... un albergo che mi pare dissero addirittura che era di proprietà del Graci. Poi mi dissero, non so se era di Catania o di Taormina, mi dissero poi che andarono a Caltanissetta. - PM: Dove lo sa? - SIINO A.: Sì, sono andati a casa dell'avvocato Piazza che io poi ho conosciuto, conoscevo, era un avvocato di Caltanissetta. Veramente un avvocato di San Cataldo di cui conoscevo la figlia a nome Isabella. E il Piazza era massone? - SIINO A.: Sì, il Piazza era massone. - PM: Era massone. - SIINO A.: E poi praticamente fu portato a Palermo a casa della signora Longo che era amica di Joseph Miceli Crimi, che era un medico originario anch'egli di Salemi. - PM: Quindi a casa della signora Piazza lei conosce il Sindona. - SIINO A.: Sindona. - PRESIDENTE: Longo. - PM: Ecco, vogliamo ... - PRESIDENTE: La casa della signora Longo. - PM: Mi scusi, della signora Longo a piazza Diodoro Siculo, lei conosce il Sindona. Chi glielo presenta, forse lo ha già detto ma (...) - PRESIDENTE: Aspetti. - SIINO A.: Me lo presenta Giacomo Vitale e ... - PM: Siete voi due soli? - SIINO A.: No, no, praticamente c'era anche Stefano Bontate e mi pare Michele Barresi. - PM: Il "mi pare"? - SIINO A.: Mi pare perchè non ne sono sicuro. - PM: Cioè questa volta è un forse. - SIINO A.: Non ne sono sicuro se c'era anche Michele o no. - PM: E il "mi pare" è riferito a Michele Barresi? - SIINO A.: A Michele Barresi. - PM: Quindi sicuramente c'è Giacomo Vitale ... - SIINO A.: Sicuramente c'erano Stefano Bontate, Giacomo Vitale ed io. - PM: E lei. - SIINO A.: Poi entrò immediatamente, subito dopo, sia la signora che Miceli Crimi. Miceli Crimi fu in un certo senso allontanato di malo modo in quanto diceva il Bontate che Miceli Crimi era una spia della CIA, pensava ... diceva che era una spia, presumibilmente della CIA, per cui non si fidava molto del Miceli Crimi. E infatti tendeva ... tendeva sempre a lasciarlo al di fuori dei nostri discorsi. - PM: Quindi dico questo lo diceva ovviamente in un ambiente riservato, non ... - SIINO A.: Certo, non in ambiente ... Chiaro, chiaramente. - PM: No, dico, non davanti al Miceli Crimi. - SIINO A.: No, chiaramente no. - PM: E lei aveva detto ed io poi avevo interrotto la sua risposta, che fu messo a disposizione di Sindona. - SIINO A.: Sì. - PM: Che significa, messo a disposizione? - SIINO A.: Cioè praticamente mi disse che dovevo stare proprio fermo lì a disposizione di Sindona. Cioè se lui aveva bisogno di andare in un posto, di essere accompagnato in qualche posto, qualsiasi bisogno, qualsiasi cosa, dovevo stare lì a disposizione del Sindona, cosa che proprio per me fu uno choc in quel momento. - PRESIDENTE: Chi è? Il soggetto chi è? - SIINO A.: Chi, chi me lo disse? - PRESIDENTE: Il soggetto che glielo disse. - SIINO A.: Giacomo Vitale. - PM: Giacomo  Vitale. - SIINO A.: Giacomo Vitale. - PM: Senta, una domanda di chiarimento: ma quando lei apprende che Sindona si trova in Sicilia, no? perchè mi pare di capire che quando siete a Mazzaforno le dicono già c'è Sindona a Palermo, è così? - SIINO A.: Sì, sì, mi dicono ... - PM: E lei riceve diciamo la comunicazione e resta tranquillo o ha una reazione di tipo diverso? - SIINO A.: No, praticamente ho avuto prima una reazione euforica, cioè anch'io mi feci trasportare dall'euforia dicendo ai ... - PRESIDENTE: Ebbe una? Come ha detto? lo ripeta. - SIINO A.: Mi feci trasportare anch'io ... - PM: Ha fatto una reazione euforica. - PRESIDENTE: euforica addirittura. - SIINO A.: Euforica, sì. - PM: Ma mi perdoni signor Siino ... - PRESIDENTE: Continui, continui. - PM: Non era questo che mi interessava sapere. - SIINO A.: Sì. - PM: Le faccio una domanda, anche perchè il tempo stringe, una domanda più precisa: lei già sapeva che Sindona era sparito dagli Stati Uniti oppure no? - SIINO A.: Lo sapevo dai giornali. - PM: Ecco. - SIINO A.: Infatti tutto potevo pensare che Sindona ... Lo sapevo rapito, si diceva che fosse rapito da organizzazioni terroristiche, ma mai potevo pensare che Sindona era a Palermo e nelle mani di Giacomino Vitale, accompagnato da Giacomino Vitale e Ciccio Foderà. Proprio non lo pensavo proprio. - PM: Proprio per questa risposta, quindi lei era consapevole che Sindona era apparentemente rapito o sequestrato addirittura, accetta tranquillamente questo incarico oppure cerca di declinarlo, si rappresenta un pericolo per lei.- SIINO A.: Certamente prima ho avuto una reazione, come dicevo al signor Presidente, euforica. - PRESIDENTE: Ma perchè? - SIINO A.: Cioè praticamente mi disse: "Ah, come, c'è Sindona qua", erano tutti loro pure euforici, contenti di avere un personaggio simile con loro. Dopodichè cominciai a preoccuparmi e cominciai a chiedere che cosa era venuto a fare Sindona, perchè Sindona era a Palermo. - PM: Ecco, che cosa sa quindi lei del viaggio di Sindona a Palermo o in Sicilia. - SIINO A.: In primis il signor Giacomino Vitale mi disse, dice: "Angelo, stiamo organizzando un colpo di stato, colpo di stato separatista", cioè dicevano che se si venivano a creare delle situazioni particolari a Roma quale l'allargamento ... la creazione del cosiddetto compromesso storico si sarebbe dovuto fare questo colpo di stato, questa separazione dalla Sicilia ... dall'Italia della Sicilia. Io praticamente sono rimasto molto perplesso da questa cosa. Insomma, restai un pò meravigliato, comunque mi feci un pò trasportare e accettai di fare quello che mi veniva ordinato. - PM: Signor Siino, quando Vitale le fa questa confidenza o le comunica questa notizia siete voi due soli o c'è dell'altra gente? - SIINO A.: No, no, ci sono tutti, c'è Michele Barresi e c'è anche Ciccio Foderà. - PM: E vi trovate dove? Riesce a ricordarlo? - SIINO A.: Sì, a mazzaforno, messi di lato, c'erano le signore che conversavano e noi ci siamo allontanati. - PM: Ma è la stessa occasione che lei ha già riferito o è un altra occasione? - SIINO A.: Non lo so se è stato proprio nella stessa occasione ma penso proprio di sì. - PM: Quindi cioè in coincidenza con la prima notizia della presenza di ... - SIINO A.: Di Sindona in Sicilia. - PM: Di Sindona, e quindi ancor prima che lei lo conoscesse fisicamente. - SIINO A.: Sì, ancora prima che io lo conoscessi. infatti quando io l'ho conosciuto, la prima cosa che lui mi parlò di questo colpo di stato con un fare enfatico, era molto ... anche lui era molto eccitato, mi cominciò a dire che finalmente la Sicilia avrebbe avuto ... sarebbe stata liberata. Insomma, delle cose un poco particolari. Io lo guardai un pò strano, stranito, perchè diceva delle cose che per me mi sembravano pazzesche. Comunque standogli vicino per un poco di giorni ho visto che aveva una cultura fuori dal comune di fatti siciliani, cioè praticamente mi cominciava a parlare dello sbarco dei mille a tutta l'epopea risorgimentale siciliana e non. Era una persona molto informata sui fatti siciliani. Però debbo dire che in un altra occasione poi Giacomino  Vitale mi disse: "Sì, colpo di stato, sa chi vinni a fare chistu". - PM: Cioè? - SIINO A.: Cioè praticamente lui metteva in dubbio che la verità del Sindona, cioè quello che diceva il Sindona riguardo alla questione del colpo di stato, lui diceva che doveva avere degli altri fini reconditi. - PM: E mi scusi, per seguire un attimo l'evoluzione, questo dubbio Giacomo Vitale glielo manifesta quando? - SIINO A.: Intorno alla fine di agosto. - PM: Intorno alla fine di agosto. - SIINO A.: Sì, dopo che noi siamo ... - PM: Quindi forse ... - SIINO A.: Mi scusi. - PM: Forse non glielo avevo chiesto, lo chiedo ora, ecco, lei quando incontra il Sindona, se è in grado di collocarlo nel tempo. - SIINO A.: Seconda decade di agosto.</w:t>
      </w:r>
      <w:r>
        <w:rPr>
          <w:rFonts w:cs="Arial" w:ascii="Arial" w:hAnsi="Arial"/>
        </w:rPr>
        <w:t>&gt;.</w:t>
      </w:r>
    </w:p>
    <w:p>
      <w:pPr>
        <w:pStyle w:val="Normal"/>
        <w:widowControl w:val="false"/>
        <w:spacing w:lineRule="exact" w:line="400"/>
        <w:ind w:right="-665" w:firstLine="374"/>
        <w:jc w:val="both"/>
        <w:rPr/>
      </w:pPr>
      <w:r>
        <w:rPr>
          <w:rFonts w:cs="Arial" w:ascii="Arial" w:hAnsi="Arial"/>
        </w:rPr>
        <w:t>Il Siino era ritornato sull’argomento nella udienza del 19 dicembre 1997 ed aveva precisato che egli era stato impegnato con Sindona solo nel mese di agosto (&lt;</w:t>
      </w:r>
      <w:r>
        <w:rPr/>
        <w:t>AVV. SBACCHI: Andavate tranquilli. Quindi sostanzialmente lei stava sempre con Sindona, se ho capito bene? - SIINO A.: Come? - AVV.SBACCHI: Lei stava sempre con Sindona? - SIINO A.: Molto tempo della giornata fino ad un certo punto, fino alla sera, poi intorno alle 9-9.30 lo lasciavo. Ho abbandonato Sindona quando sono stato mandato ... ho fatto altre attività, non è che sono stato a tempo pieno, ma buona parte del mese questo sì lo posso dire, nel mese di agosto ci sono stato molto tempo, però poi siamo andati a Monte Soro, siamo andati a Gioia Tauro, siamo andati a Messina, insomma...</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I PM hanno ricordato che il Sindona era arrivato ad Atene il 6 agosto, in Sicilia la sera del 15 agosto ed a Palermo il 16 agosto ed hanno riportato, in proposito, le pagg. 1879/1881 della appellata sentenza, concernenti la ricostruzione dei movimenti del Sindona.</w:t>
      </w:r>
    </w:p>
    <w:p>
      <w:pPr>
        <w:pStyle w:val="Normal"/>
        <w:widowControl w:val="false"/>
        <w:spacing w:lineRule="exact" w:line="400"/>
        <w:ind w:right="-665" w:firstLine="374"/>
        <w:jc w:val="both"/>
        <w:rPr>
          <w:rFonts w:ascii="Arial" w:hAnsi="Arial" w:cs="Arial"/>
        </w:rPr>
      </w:pPr>
      <w:r>
        <w:rPr>
          <w:rFonts w:cs="Arial" w:ascii="Arial" w:hAnsi="Arial"/>
        </w:rPr>
        <w:t>Quindi, hanno ritenuto che fosse stato chiarito il procedere mentale del Siino nel tentativo di ricostruire il periodo temporale del suo viaggio con Bontate nella riserva di caccia dei Costanzo a Catania. In particolare, i passaggi erano i seguenti: la stagione della caccia in quell’anno era stata aperta nel giugno-luglio e l’episodio non poteva essersi verificato nel mese di agosto, perché in quel mese – sin dai giorni sei o sette (cioè da quando Sindona era arrivato ad Atene e gli era stato proposto di andare a prelevarlo in quel luogo) – egli era stato completamente impegnato in quella vicenda. Per di più, dopo la gara automobilistica di Campobello, egli si era dileguato per una ventina di giorni perché assorbito da altre faccende private (viaggio in Sicilia con una signora) e gli “uomini d’onore” lo avevano cercato invano dappertutto.</w:t>
      </w:r>
    </w:p>
    <w:p>
      <w:pPr>
        <w:pStyle w:val="Normal"/>
        <w:widowControl w:val="false"/>
        <w:spacing w:lineRule="exact" w:line="400"/>
        <w:ind w:right="-665" w:firstLine="374"/>
        <w:jc w:val="both"/>
        <w:rPr/>
      </w:pPr>
      <w:r>
        <w:rPr>
          <w:rFonts w:cs="Arial" w:ascii="Arial" w:hAnsi="Arial"/>
        </w:rPr>
        <w:t>Stabiliti tali “passaggi mentali”, che prendevano le mosse dal presupposto che la caccia quell’anno era stata aperta nel giugno-luglio e che l’episodio non poteva essersi verificato nell’agosto, la memoria del Siino si era, quindi, focalizzata sul periodo anteriore alla gara automobilistica di Campobello e ciò sulla base di una precisa domanda del PM (&lt;</w:t>
      </w:r>
      <w:r>
        <w:rPr/>
        <w:t>PM: Signor Siino, le dò un altro riferimento temporale. - SIINO A.: Sì. - PM: Lei è un ex corridore. La gara automobilistica delle 12 ore di Campobello si era ... nel 1979 si era già svolta oppure no? - SIINO A.: No, era da svolgersi. - PM: Lei sa quando si svolgeva questa gara automobilistica, le 12 ore? - SIINO A.: Ma praticamente questa gara si svolgeva nelle ultime giornate di luglio o nei primi di agosto, secondo gli anni, secondo quando gli organizzatori praticamente disponevano di organizzarla. Penso che sì, senza dubbio fu prima. - PM: Prima. - SIINO A.: Perchè poi una gara, un rally richiede un certo periodo di allenamenti, ricognizioni e cose di questo genere. Allora io correvo con la buonanima di Gaetano Barresi, figlio di Michele Barresi, per cui evidentemente mi ricordo che ci siamo andati ... ci andavamo già quasi ogni domenica in precedenza, per cui questo lo facevamo ... Comunque senza dubbio prim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Il Siino aveva, dunque, continuato ad errare perché riteneva che quell’anno la gara automobilistica si era svolta alla fine di luglio o ai primi di agosto e non aveva ancora ricordato che nella seconda metà di luglio si era dileguato con una signora per una quindicina di giorni.</w:t>
      </w:r>
    </w:p>
    <w:p>
      <w:pPr>
        <w:pStyle w:val="Normal"/>
        <w:widowControl w:val="false"/>
        <w:spacing w:lineRule="exact" w:line="400"/>
        <w:ind w:right="-665" w:firstLine="374"/>
        <w:jc w:val="both"/>
        <w:rPr/>
      </w:pPr>
      <w:r>
        <w:rPr>
          <w:rFonts w:cs="Arial" w:ascii="Arial" w:hAnsi="Arial"/>
        </w:rPr>
        <w:t>A questo punto il PM gli aveva fornito il riferimento temporale esatto (&lt;</w:t>
      </w:r>
      <w:r>
        <w:rPr/>
        <w:t>PM: Mi scusi signor Siino, mi scusi se la interrompo. Dalle nostre indagini risulta che nel 1979 questa gara cui abbiamo fatto riferimento, che era la quindicesima edizione si svolse nei giorni 14 e 15 di luglio 1979. - SIINO A.: Perfetto. - PM: Rispetto a queste due date ... - SIINO A.: Allora senza dubbio massimo allora giugno, luglio, primissimi di luglio, non può essere dopo, perchè poi per una ragione che le dirò, per la questione del sequestro ... cioè del finto sequestro Sindona e la sua venuta in Sicilia, io mi eclissai immediatamente dopo la ... quando si fece questa gara, cioè dopo questa gara io ho avuto un incontro così e mi sono eclissato per un pò di tempo. - PM: Ho capito, va bene, rientriamo nel nostro argomento, lo abbiamo delimitato temporalmente. Le volevo chiedere: abbiamo detto che questa riserva era dei Costanzo. C'era qualcuno della famiglia Costanzo a questa mangiata?</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A commento di tale indicazione i PM hanno testualmente dedotto: &lt;</w:t>
      </w:r>
      <w:r>
        <w:rPr>
          <w:rFonts w:cs="Arial" w:ascii="Arial" w:hAnsi="Arial"/>
          <w:i/>
        </w:rPr>
        <w:t>come si vede chiaramente, sulla base di questo dato temporale fornito dal PM Siino afferma: “Allora senza dubbio massimo allora giugno, luglio, primissimi di luglio, non può essere dopo, perché….” Laddove quell'“allora”, ripetuto per due volte, sta inequivocabilmente a significare “stando così le cose e tenuto conto che…” (che la caccia era stata aperta nel giugno-luglio e che egli si era eclissato dopo la gara e poi era stato impegnato con Sindona). In tal modo Siino esplicita come egli si muova in realtà senza nessuna certezza e solo sulla base di processi deduttivi.</w:t>
      </w:r>
      <w:r>
        <w:rPr>
          <w:rFonts w:cs="Arial" w:ascii="Arial" w:hAnsi="Arial"/>
        </w:rPr>
        <w:t>&gt;.</w:t>
      </w:r>
    </w:p>
    <w:p>
      <w:pPr>
        <w:pStyle w:val="Normal"/>
        <w:widowControl w:val="false"/>
        <w:spacing w:lineRule="exact" w:line="400"/>
        <w:ind w:right="-665" w:firstLine="374"/>
        <w:jc w:val="both"/>
        <w:rPr/>
      </w:pPr>
      <w:r>
        <w:rPr>
          <w:rFonts w:cs="Arial" w:ascii="Arial" w:hAnsi="Arial"/>
        </w:rPr>
        <w:t>Il Siino aveva confermato di aver ricostruito l’aspetto cronologico della vicenda sulla scorta di deduzioni, su sollecitazione della Difesa, nella udienza del 18 dicembre 1997 (&lt;</w:t>
      </w:r>
      <w:r>
        <w:rPr/>
        <w:t>AVV. COPPI: Lei mi aiuti nelle risposte. Lei si ricorda di essersi incontrato con Bontate per una partita di caccia, e che è la partita di caccia di cui abbiamo parlato in questi giorni. - SIINO A.: Sì. - AVV. COPPI: Ecco, lei ha ricordato l'anno dicendo che si trattava del 1979. - SIINO A.: Sicuramente. - AVV. COPPI: Come mai ricorda con tanta esattezza l'anno? - SIINO A.: Praticamente risalendo ad alcuni fatti che sono successi quest'anno e nell'anno precedente, fatti che sono successi dopo, praticamente sono riuscito a ricostruire esattamente la data, esattamente, insomma ... il periodo su per giù, perchè esattamente non glielo so dire.</w:t>
      </w:r>
      <w:r>
        <w:rPr>
          <w:rFonts w:cs="Arial" w:ascii="Arial" w:hAnsi="Arial"/>
        </w:rPr>
        <w:t>&gt;) ed aveva proseguito confermando, in sostanza, il rilevato percorso mentale con la frase “Poi praticamente ho fatto che ... allora la stagione di caccia iniziava verso una certa data” (&lt;</w:t>
      </w:r>
      <w:r>
        <w:rPr/>
        <w:t>AVV. COPPI: Ecco, il periodo su per giù allora ce lo vuole ripetere, per cortesia? - SIINO A.: Un periodo che va dal giugno al luglio, esattamente ... cioè tra giugno e luglio, tra la fine di giugno e i primi di luglio. - AVV. COPPI: Dell'anno 1979? - SIINO A.: Sì. - AVV. COPPI: Questo lo ha ricordato grazie a quali meccanismi di  riesumazione dei fatti? - SIINO A.: Praticamente il meccanismo che il 14 di luglio o il 15 di luglio, non mi ricordo esattamente, ho preso parte alla 12 ore di Campobello. Poi praticamente ho fatto che ... allora la stagione di caccia iniziava verso una certa data, che era stato subito dopo l'omicidio Reina. Insomma, ci sono state diverse cose che praticamente mi hanno permesso di identificare ... abbiamo identificato assieme, io non ... come sono andati i fatti. Ieri, durante il controesame, tra quello che mi ha detto il Pubblico Ministero, tra quello che ho ricordato io, penso di averlo messo ... insomma, identificato il periodo con una certa approssimazione. Certamente non quella di giorni, non glielo posso dire.</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 xml:space="preserve">Dunque, secondo i PM, il collaboratore aveva spiegato di aver ricostruito la cronologia dell’episodio tenendo conto che la stagione di caccia iniziava verso una certa data (giugno-luglio) e che tutti gli altri dati (gara automobilistica e Sindona) dovevano combinarsi con tale riferimento preliminare. </w:t>
      </w:r>
    </w:p>
    <w:p>
      <w:pPr>
        <w:pStyle w:val="Normal"/>
        <w:widowControl w:val="false"/>
        <w:spacing w:lineRule="exact" w:line="400"/>
        <w:ind w:right="-665" w:firstLine="374"/>
        <w:jc w:val="both"/>
        <w:rPr/>
      </w:pPr>
      <w:r>
        <w:rPr>
          <w:rFonts w:cs="Arial" w:ascii="Arial" w:hAnsi="Arial"/>
        </w:rPr>
        <w:t>Nel prosieguo del controesame il Siino aveva ancora ribadito la natura deduttiva della sua ricostruzione (&lt;</w:t>
      </w:r>
      <w:r>
        <w:rPr/>
        <w:t>AVV. COPPI: Sarebbe la terza. Allora quindi praticamente è  successo questo, che una giornata indefinita del 1979. Questo me ne ricordo, l'anno già allora, perchè abbiamo avuto anche un incidente stradale. Adesso precisa che si tratta di giugno-luglio. - SIINO A.: Professore, lei ha assistito all'interrogatorio di  ieri. - AVV. COPPI: Sì, certo. - SIINO A.: E praticamente io con ... ricordando certe date, io sono riuscito a cercare di ricordare con una certa approssimazione. Ma io mai avevo riferito la data quando ero stato. - AVV. COPPI: Il 1979 sì. - SIINO A.: Sì, il 1979 sì. - AVV. COPPI: Adesso diciamo, comunque non è nella seconda metà  di luglio, se lei prende come riferimento quell'evento sportivo. Siamo ... - SIINO A.: Certamente potrebbe essere stato, ma non può essere  stato perchè poi si avvicinò l'arrivo di Sindona, per cui non può essere stato. - AVV. COPPI: Quindi diciamo prima metà di ... - SIINO A.: Prima metà di luglio, fine di giugno, prima della  fine di giugno, può essere stato il 20, può essere stato il 15, può essere stato luglio, i primi giorni di luglio. Certamente non dopo i primi giorni di luglio, massimo sette, otto, perchè poi io partivo per preparare le gare.</w:t>
      </w:r>
      <w:r>
        <w:rPr>
          <w:rFonts w:cs="Arial" w:ascii="Arial" w:hAnsi="Arial"/>
        </w:rPr>
        <w:t>&gt;), ancorata al presupposto che l’episodio si era verificato dopo l’apertura della stagione di caccia, nei mesi di giugno e luglio, e che già qualche giorno prima della gara automobilistica egli era stato preso da altri impegni connessi alla gara.</w:t>
      </w:r>
    </w:p>
    <w:p>
      <w:pPr>
        <w:pStyle w:val="Normal"/>
        <w:widowControl w:val="false"/>
        <w:spacing w:lineRule="exact" w:line="400"/>
        <w:ind w:right="-665" w:firstLine="374"/>
        <w:jc w:val="both"/>
        <w:rPr>
          <w:rFonts w:ascii="Arial" w:hAnsi="Arial" w:cs="Arial"/>
        </w:rPr>
      </w:pPr>
      <w:r>
        <w:rPr>
          <w:rFonts w:cs="Arial" w:ascii="Arial" w:hAnsi="Arial"/>
        </w:rPr>
        <w:t>Tanto premesso, i PM hanno rilevato che nell’anno 1979 con decreto n. 97 dell’8 agosto 1979 (il cui testo è stato integralmente trascritto) l’Assessore Regionale per l’Agricoltura e Foreste aveva stabilito che nel territorio della Regione siciliana l’esercizio della caccia era autorizzato nei giorni di sabato, domenica nonché lunedì o mercoledì dal 26 agosto al 31 dicembre e, per certi tipi di cacciagione, dal 26 agosto sino al 31 marzo (solo per completezza è stato ricordato che anche negli anni 1978 e 1980 la stagione della caccia, sempre con decreto assessoriale, era stata autorizzata nel seguenti periodi: dal 19 agosto 1978 al 31 dicembre 1978 e per certi tipi di cacciagione sino 31 marzo 1979; dal 18 agosto 1980 al 15 dicembre 1980 e per certi tipi di cacciagione dal 18 agosto 1980 sino al 9 marzo 1981).</w:t>
      </w:r>
    </w:p>
    <w:p>
      <w:pPr>
        <w:pStyle w:val="Normal"/>
        <w:widowControl w:val="false"/>
        <w:spacing w:lineRule="exact" w:line="400"/>
        <w:ind w:right="-665" w:firstLine="374"/>
        <w:jc w:val="both"/>
        <w:rPr>
          <w:rFonts w:ascii="Arial" w:hAnsi="Arial" w:cs="Arial"/>
        </w:rPr>
      </w:pPr>
      <w:r>
        <w:rPr>
          <w:rFonts w:cs="Arial" w:ascii="Arial" w:hAnsi="Arial"/>
        </w:rPr>
        <w:t>Da tale inoppugnabile dato documentale e da quanto dedotto conseguiva che:</w:t>
      </w:r>
    </w:p>
    <w:p>
      <w:pPr>
        <w:pStyle w:val="Normal"/>
        <w:widowControl w:val="false"/>
        <w:spacing w:lineRule="exact" w:line="400"/>
        <w:ind w:right="-665" w:firstLine="374"/>
        <w:jc w:val="both"/>
        <w:rPr>
          <w:rFonts w:ascii="Arial" w:hAnsi="Arial" w:cs="Arial"/>
        </w:rPr>
      </w:pPr>
      <w:r>
        <w:rPr>
          <w:rFonts w:cs="Arial" w:ascii="Arial" w:hAnsi="Arial"/>
        </w:rPr>
        <w:t>1) tutti i percorsi deduttivi del Siino erano errati perché muovevano da un presupposto sbagliato;</w:t>
      </w:r>
    </w:p>
    <w:p>
      <w:pPr>
        <w:pStyle w:val="Normal"/>
        <w:widowControl w:val="false"/>
        <w:spacing w:lineRule="exact" w:line="400"/>
        <w:ind w:right="-665" w:firstLine="374"/>
        <w:jc w:val="both"/>
        <w:rPr>
          <w:rFonts w:ascii="Arial" w:hAnsi="Arial" w:cs="Arial"/>
        </w:rPr>
      </w:pPr>
      <w:r>
        <w:rPr>
          <w:rFonts w:cs="Arial" w:ascii="Arial" w:hAnsi="Arial"/>
        </w:rPr>
        <w:t>2) che, in realtà, l’episodio da lui narrato si era verificato dal 26 agosto in poi;</w:t>
      </w:r>
    </w:p>
    <w:p>
      <w:pPr>
        <w:pStyle w:val="Normal"/>
        <w:widowControl w:val="false"/>
        <w:spacing w:lineRule="exact" w:line="400"/>
        <w:ind w:right="-665" w:firstLine="374"/>
        <w:jc w:val="both"/>
        <w:rPr>
          <w:rFonts w:ascii="Arial" w:hAnsi="Arial" w:cs="Arial"/>
        </w:rPr>
      </w:pPr>
      <w:r>
        <w:rPr>
          <w:rFonts w:cs="Arial" w:ascii="Arial" w:hAnsi="Arial"/>
        </w:rPr>
        <w:t xml:space="preserve">3) che le argomentazioni formulate dal Tribunale e dallo stesso PM in sede di requisitoria scritta, volte a verificare la compatibilità della presenza di Andreotti a Catania nella seconda metà di giugno e nella prima metà di luglio del 1979, erano fondate su un presupposto erroneo. </w:t>
      </w:r>
    </w:p>
    <w:p>
      <w:pPr>
        <w:pStyle w:val="Normal"/>
        <w:widowControl w:val="false"/>
        <w:spacing w:lineRule="exact" w:line="400"/>
        <w:ind w:right="-665" w:firstLine="374"/>
        <w:jc w:val="both"/>
        <w:rPr>
          <w:rFonts w:ascii="Arial" w:hAnsi="Arial" w:cs="Arial"/>
        </w:rPr>
      </w:pPr>
      <w:r>
        <w:rPr>
          <w:rFonts w:cs="Arial" w:ascii="Arial" w:hAnsi="Arial"/>
        </w:rPr>
        <w:t>Tenuto conto che il Siino, come egli stesso aveva dichiarato, si era liberato dai suoi impegni con Sindona alla fine di agosto e che la stagione della caccia era iniziata il 26 agosto, l’episodio in questione non poteva che essersi verificato successivamente allo stesso 26 agosto 1979, quando l’imputato non rivestiva più la carica di Presidente del Consiglio né di Ministro, così come nella primavera del 1980, e godeva di una completa libertà di movimento non essendo soggetto neppure al connesso obbligo della reperibilità.</w:t>
      </w:r>
    </w:p>
    <w:p>
      <w:pPr>
        <w:pStyle w:val="Normal"/>
        <w:widowControl w:val="false"/>
        <w:spacing w:lineRule="exact" w:line="400"/>
        <w:ind w:right="-665" w:firstLine="374"/>
        <w:jc w:val="both"/>
        <w:rPr>
          <w:rFonts w:ascii="Arial" w:hAnsi="Arial" w:cs="Arial"/>
        </w:rPr>
      </w:pPr>
      <w:r>
        <w:rPr>
          <w:rFonts w:cs="Arial" w:ascii="Arial" w:hAnsi="Arial"/>
        </w:rPr>
        <w:t>Ciò posto, è stato rilevato:</w:t>
      </w:r>
    </w:p>
    <w:p>
      <w:pPr>
        <w:pStyle w:val="Normal"/>
        <w:widowControl w:val="false"/>
        <w:spacing w:lineRule="exact" w:line="400"/>
        <w:ind w:right="-665" w:firstLine="374"/>
        <w:jc w:val="both"/>
        <w:rPr>
          <w:rFonts w:ascii="Arial" w:hAnsi="Arial" w:cs="Arial"/>
        </w:rPr>
      </w:pPr>
      <w:r>
        <w:rPr>
          <w:rFonts w:cs="Arial" w:ascii="Arial" w:hAnsi="Arial"/>
        </w:rPr>
        <w:t>1.</w:t>
        <w:tab/>
        <w:t>Nel 1979, Andreotti aveva effettuato dei viaggi in Italia ed all'estero che non risultavano segnalati nella documentazione proveniente dalle scorte dell’Arma dei Carabinieri e precisamente:</w:t>
      </w:r>
    </w:p>
    <w:p>
      <w:pPr>
        <w:pStyle w:val="Normal"/>
        <w:widowControl w:val="false"/>
        <w:spacing w:lineRule="exact" w:line="400"/>
        <w:ind w:right="-665" w:firstLine="374"/>
        <w:jc w:val="both"/>
        <w:rPr>
          <w:rFonts w:ascii="Arial" w:hAnsi="Arial" w:cs="Arial"/>
        </w:rPr>
      </w:pPr>
      <w:r>
        <w:rPr>
          <w:rFonts w:cs="Arial" w:ascii="Arial" w:hAnsi="Arial"/>
        </w:rPr>
        <w:t>a) 26 dicembre 1978 - 2 gennaio 1979: PORTOGALLO-SPAGNA;</w:t>
      </w:r>
    </w:p>
    <w:p>
      <w:pPr>
        <w:pStyle w:val="Normal"/>
        <w:widowControl w:val="false"/>
        <w:spacing w:lineRule="exact" w:line="400"/>
        <w:ind w:right="-665" w:firstLine="374"/>
        <w:jc w:val="both"/>
        <w:rPr>
          <w:rFonts w:ascii="Arial" w:hAnsi="Arial" w:cs="Arial"/>
        </w:rPr>
      </w:pPr>
      <w:r>
        <w:rPr>
          <w:rFonts w:cs="Arial" w:ascii="Arial" w:hAnsi="Arial"/>
        </w:rPr>
        <w:t>b) 5 maggio 1979: LARIANO;</w:t>
      </w:r>
    </w:p>
    <w:p>
      <w:pPr>
        <w:pStyle w:val="Normal"/>
        <w:widowControl w:val="false"/>
        <w:spacing w:lineRule="exact" w:line="400"/>
        <w:ind w:right="-665" w:firstLine="374"/>
        <w:jc w:val="both"/>
        <w:rPr>
          <w:rFonts w:ascii="Arial" w:hAnsi="Arial" w:cs="Arial"/>
        </w:rPr>
      </w:pPr>
      <w:r>
        <w:rPr>
          <w:rFonts w:cs="Arial" w:ascii="Arial" w:hAnsi="Arial"/>
        </w:rPr>
        <w:t>c) 27 maggio 1979: COLLEFERRO;</w:t>
      </w:r>
    </w:p>
    <w:p>
      <w:pPr>
        <w:pStyle w:val="Normal"/>
        <w:widowControl w:val="false"/>
        <w:spacing w:lineRule="exact" w:line="400"/>
        <w:ind w:right="-665" w:firstLine="374"/>
        <w:jc w:val="both"/>
        <w:rPr>
          <w:rFonts w:ascii="Arial" w:hAnsi="Arial" w:cs="Arial"/>
        </w:rPr>
      </w:pPr>
      <w:r>
        <w:rPr>
          <w:rFonts w:cs="Arial" w:ascii="Arial" w:hAnsi="Arial"/>
        </w:rPr>
        <w:t>d) 12 maggio 1979: FREJUS;</w:t>
      </w:r>
    </w:p>
    <w:p>
      <w:pPr>
        <w:pStyle w:val="Normal"/>
        <w:widowControl w:val="false"/>
        <w:spacing w:lineRule="exact" w:line="400"/>
        <w:ind w:right="-665" w:firstLine="374"/>
        <w:jc w:val="both"/>
        <w:rPr>
          <w:rFonts w:ascii="Arial" w:hAnsi="Arial" w:cs="Arial"/>
        </w:rPr>
      </w:pPr>
      <w:r>
        <w:rPr>
          <w:rFonts w:cs="Arial" w:ascii="Arial" w:hAnsi="Arial"/>
        </w:rPr>
        <w:t>e) 18 maggio 1979: MONTECASSINO;</w:t>
      </w:r>
    </w:p>
    <w:p>
      <w:pPr>
        <w:pStyle w:val="Normal"/>
        <w:widowControl w:val="false"/>
        <w:spacing w:lineRule="exact" w:line="400"/>
        <w:ind w:right="-665" w:firstLine="374"/>
        <w:jc w:val="both"/>
        <w:rPr>
          <w:rFonts w:ascii="Arial" w:hAnsi="Arial" w:cs="Arial"/>
        </w:rPr>
      </w:pPr>
      <w:r>
        <w:rPr>
          <w:rFonts w:cs="Arial" w:ascii="Arial" w:hAnsi="Arial"/>
        </w:rPr>
        <w:t>f) 7 settembre 1979: SAN FELICE CIRCEO;</w:t>
      </w:r>
    </w:p>
    <w:p>
      <w:pPr>
        <w:pStyle w:val="Normal"/>
        <w:widowControl w:val="false"/>
        <w:spacing w:lineRule="exact" w:line="400"/>
        <w:ind w:right="-665" w:firstLine="374"/>
        <w:jc w:val="both"/>
        <w:rPr>
          <w:rFonts w:ascii="Arial" w:hAnsi="Arial" w:cs="Arial"/>
        </w:rPr>
      </w:pPr>
      <w:r>
        <w:rPr>
          <w:rFonts w:cs="Arial" w:ascii="Arial" w:hAnsi="Arial"/>
        </w:rPr>
        <w:t>(al riguardo è stata richiamata la deposizione del teste m.llo Pulizzotto, resa nella udienza dell’11 novembre 1997).</w:t>
      </w:r>
    </w:p>
    <w:p>
      <w:pPr>
        <w:pStyle w:val="Normal"/>
        <w:widowControl w:val="false"/>
        <w:spacing w:lineRule="exact" w:line="400"/>
        <w:ind w:right="-665" w:firstLine="374"/>
        <w:jc w:val="both"/>
        <w:rPr>
          <w:rFonts w:ascii="Arial" w:hAnsi="Arial" w:cs="Arial"/>
        </w:rPr>
      </w:pPr>
      <w:r>
        <w:rPr>
          <w:rFonts w:cs="Arial" w:ascii="Arial" w:hAnsi="Arial"/>
        </w:rPr>
        <w:t>2.</w:t>
        <w:tab/>
        <w:t>Nel 1979, Andreotti per i suoi spostamenti aerei aveva utilizzato, tra l'altro, anche  i voli militari del 31^ stormo. L’Aeronautica Militare, richiesta di indicare i viaggi effettuati dall’imputato a bordo di aerei militari nell’anno 1979, aveva fornito un elenco che si era rivelato estremamente incompleto. Infatti, a seguito delle indagini esperite, del cui esito aveva riferito nella citata udienza dell’11 novembre 1997 il m.llo Pulizzotto, era stato possibile accertare i seguenti spostamenti effettuati da Andreotti con aerei militari nel 1979 e non segnalati dall’Aeronautica Militare:</w:t>
      </w:r>
    </w:p>
    <w:p>
      <w:pPr>
        <w:pStyle w:val="Normal"/>
        <w:widowControl w:val="false"/>
        <w:spacing w:lineRule="exact" w:line="400"/>
        <w:ind w:right="-665" w:firstLine="374"/>
        <w:jc w:val="both"/>
        <w:rPr>
          <w:rFonts w:ascii="Arial" w:hAnsi="Arial" w:cs="Arial"/>
        </w:rPr>
      </w:pPr>
      <w:r>
        <w:rPr>
          <w:rFonts w:cs="Arial" w:ascii="Arial" w:hAnsi="Arial"/>
        </w:rPr>
        <w:t>a)</w:t>
        <w:tab/>
        <w:t xml:space="preserve">in data 12 maggio 1979 Andreotti si era recato al FREJUS a bordo di aerei militari del 31^ Stormo, per l’inaugurazione del traforo del monte Bianco; </w:t>
      </w:r>
    </w:p>
    <w:p>
      <w:pPr>
        <w:pStyle w:val="Normal"/>
        <w:widowControl w:val="false"/>
        <w:spacing w:lineRule="exact" w:line="400"/>
        <w:ind w:right="-665" w:firstLine="374"/>
        <w:jc w:val="both"/>
        <w:rPr>
          <w:rFonts w:ascii="Arial" w:hAnsi="Arial" w:cs="Arial"/>
        </w:rPr>
      </w:pPr>
      <w:r>
        <w:rPr>
          <w:rFonts w:cs="Arial" w:ascii="Arial" w:hAnsi="Arial"/>
        </w:rPr>
        <w:t>b)</w:t>
        <w:tab/>
        <w:t>in data 28 maggio 1979 Andreotti si era recato ad Atene per la firma del trattato di adesione della Grecia alla CEE, a bordo di un velivolo presidenziale, del 31^ Stormo dell'Aeronautica Militare;</w:t>
      </w:r>
    </w:p>
    <w:p>
      <w:pPr>
        <w:pStyle w:val="Normal"/>
        <w:widowControl w:val="false"/>
        <w:spacing w:lineRule="exact" w:line="400"/>
        <w:ind w:right="-665" w:firstLine="374"/>
        <w:jc w:val="both"/>
        <w:rPr>
          <w:rFonts w:ascii="Arial" w:hAnsi="Arial" w:cs="Arial"/>
        </w:rPr>
      </w:pPr>
      <w:r>
        <w:rPr>
          <w:rFonts w:cs="Arial" w:ascii="Arial" w:hAnsi="Arial"/>
        </w:rPr>
        <w:t xml:space="preserve">c) in data 7 giugno 1979 Andreotti aveva raggiunto Palermo a bordo di un aereo militare con sigla “ARGO 13”: ciò risultava da una relazione di servizio, ad uso interno, sul traffico aereo rinvenuta presso l'aeroporto di Palermo Punta Raisi (doc. 183) e non dagli elenchi dei viaggi forniti dal 31^ Stormo dell'Aeronautica Militare (doc. 5 lista del 15 luglio 1997);     </w:t>
      </w:r>
    </w:p>
    <w:p>
      <w:pPr>
        <w:pStyle w:val="Normal"/>
        <w:widowControl w:val="false"/>
        <w:spacing w:lineRule="exact" w:line="400"/>
        <w:ind w:right="-665" w:firstLine="374"/>
        <w:jc w:val="both"/>
        <w:rPr>
          <w:rFonts w:ascii="Arial" w:hAnsi="Arial" w:cs="Arial"/>
        </w:rPr>
      </w:pPr>
      <w:r>
        <w:rPr>
          <w:rFonts w:cs="Arial" w:ascii="Arial" w:hAnsi="Arial"/>
        </w:rPr>
        <w:t>d) in data 14 giugno 1979 Andreotti si era recato a Cagliari per impegni politici, con aereo militare;</w:t>
      </w:r>
    </w:p>
    <w:p>
      <w:pPr>
        <w:pStyle w:val="Normal"/>
        <w:widowControl w:val="false"/>
        <w:spacing w:lineRule="exact" w:line="400"/>
        <w:ind w:right="-665" w:firstLine="374"/>
        <w:jc w:val="both"/>
        <w:rPr>
          <w:rFonts w:ascii="Arial" w:hAnsi="Arial" w:cs="Arial"/>
        </w:rPr>
      </w:pPr>
      <w:r>
        <w:rPr>
          <w:rFonts w:cs="Arial" w:ascii="Arial" w:hAnsi="Arial"/>
        </w:rPr>
        <w:t>e) in data 15 giugno 1979 Andreotti si era recato a Londra per alcuni colloqui con Margaret Thatcher, con aereo militare;</w:t>
      </w:r>
    </w:p>
    <w:p>
      <w:pPr>
        <w:pStyle w:val="Normal"/>
        <w:widowControl w:val="false"/>
        <w:spacing w:lineRule="exact" w:line="400"/>
        <w:ind w:right="-665" w:firstLine="374"/>
        <w:jc w:val="both"/>
        <w:rPr>
          <w:rFonts w:ascii="Arial" w:hAnsi="Arial" w:cs="Arial"/>
        </w:rPr>
      </w:pPr>
      <w:r>
        <w:rPr>
          <w:rFonts w:cs="Arial" w:ascii="Arial" w:hAnsi="Arial"/>
        </w:rPr>
        <w:t xml:space="preserve">f) in data 21 giugno 1979 Andreotti si era recato a Strasburgo per partecipare al Consiglio Europeo, con aereo militare; </w:t>
      </w:r>
    </w:p>
    <w:p>
      <w:pPr>
        <w:pStyle w:val="Normal"/>
        <w:widowControl w:val="false"/>
        <w:spacing w:lineRule="exact" w:line="400"/>
        <w:ind w:right="-665" w:firstLine="374"/>
        <w:jc w:val="both"/>
        <w:rPr>
          <w:rFonts w:ascii="Arial" w:hAnsi="Arial" w:cs="Arial"/>
        </w:rPr>
      </w:pPr>
      <w:r>
        <w:rPr>
          <w:rFonts w:cs="Arial" w:ascii="Arial" w:hAnsi="Arial"/>
        </w:rPr>
        <w:t>g) in data 28 settembre 1979 Andreotti aveva raggiunto Palermo a bordo di aereo militare unitamente al Presidente del Consiglio Cossiga.</w:t>
      </w:r>
    </w:p>
    <w:p>
      <w:pPr>
        <w:pStyle w:val="Normal"/>
        <w:widowControl w:val="false"/>
        <w:spacing w:lineRule="exact" w:line="400"/>
        <w:ind w:right="-665" w:firstLine="374"/>
        <w:jc w:val="both"/>
        <w:rPr>
          <w:rFonts w:ascii="Arial" w:hAnsi="Arial" w:cs="Arial"/>
        </w:rPr>
      </w:pPr>
      <w:r>
        <w:rPr>
          <w:rFonts w:cs="Arial" w:ascii="Arial" w:hAnsi="Arial"/>
        </w:rPr>
        <w:t>3.</w:t>
        <w:tab/>
        <w:t>Andreotti nel corso di viaggi aerei aveva effettuato tappe intermedie non previste nei programmi di volo e che non risultavano indicate nella documentazione trasmessa dall’Arma dei Carabinieri.</w:t>
      </w:r>
    </w:p>
    <w:p>
      <w:pPr>
        <w:pStyle w:val="Normal"/>
        <w:widowControl w:val="false"/>
        <w:spacing w:lineRule="exact" w:line="400"/>
        <w:ind w:right="-665" w:firstLine="374"/>
        <w:jc w:val="both"/>
        <w:rPr>
          <w:rFonts w:ascii="Arial" w:hAnsi="Arial" w:cs="Arial"/>
        </w:rPr>
      </w:pPr>
      <w:r>
        <w:rPr>
          <w:rFonts w:cs="Arial" w:ascii="Arial" w:hAnsi="Arial"/>
        </w:rPr>
        <w:t>A titolo di esempio, è stato riportato il passo del libro “DIARI 1976-79 – Gli anni della solidarietà” (acquisito al fascicolo del dibattimento), nel quale l’imputato raccontava che nel corso di un viaggio aereo, di ritorno dal Medio Oriente (15-19 novembre 1978), aveva effettuato una tappa – non prevista – ad Atene, incontrando il presidente Caramanlis (&lt;15-16 novembre: partiamo per Tripoli…… ci accoglie Jalloud; Gheddafi ci ascolta ed espone la sua tesi…; 16-17 novembre: … inutile lungo percorso aereo che dobbiamo fare per arrivare al Cairo – i tesi rapporti tra Libia e Egitto non consentono l’accesso lineare - …. ci accoglie il primo ministro Mustafa Khalil… l’incontro con Sadat….; Forlani ed io lo dichiaramo ai gionalisti prima di riprendere il volo e dopo aver visitato l’ospedale italiano…; 17-18 novembre: .. arriviamo ad Amman; ….andiamo dal Re nel palazzo …; .. è ormai notte. Il re ci conduce …; con il principe Assan, fratello del Re, esaminiamo poi i problemi ...; 18-19 novembre: … ultima tappa la meno facile, a Bagdad. Saddam Hussein … parliamo dell’Iran. La visita al Presidente della Repubblica Ahmed Hassan Al Bakr doveva essere solo un gesto protocollare, mentre è durata quasi due ore ….; è terminato il nostro viaggio di amicizia e di chiarimento. Ovunque abbiamo raccolto ascolto e grande rispetto. Ed era il nostro obiettivo; 19 novembre 1978: Nonostante siamo provati dall’intenso raid arabo, abbiamo accettato un invito di Caramanlis a sostare ad Atene per un pranzo effettivamente di lavoro. Con delicatezza ha scelto un club vicino all’aereoporto, riducendo al minimo il tempo di sosta… ripartiamo a notte fonda...&gt;): tale viaggio risultava segnalato dai Carabinieri solo per il tragitto Egitto-Libia-Irak-Giordania.</w:t>
      </w:r>
    </w:p>
    <w:p>
      <w:pPr>
        <w:pStyle w:val="Normal"/>
        <w:widowControl w:val="false"/>
        <w:spacing w:lineRule="exact" w:line="400"/>
        <w:ind w:right="-665" w:firstLine="374"/>
        <w:jc w:val="both"/>
        <w:rPr/>
      </w:pPr>
      <w:r>
        <w:rPr>
          <w:rFonts w:cs="Arial" w:ascii="Arial" w:hAnsi="Arial"/>
        </w:rPr>
        <w:t>4.</w:t>
        <w:tab/>
        <w:t>I carabinieri di stanza all'aeroporto di Catania Fontanarossa non erano stati in grado di riferire su tutti i transiti di Andreotti da quell'aeroporto. Per esempio, ai Carabinieri risultava sconosciuto un transito di Andreotti a Catania nel giugno del 1981 (udienza 11 novembre 1997: &lt;</w:t>
      </w:r>
      <w:r>
        <w:rPr/>
        <w:t>PULIZZOTTO: [..] Con riferimento ai transiti del Senatore Andreotti dall’aeroporto di Catania Fontanarossa risulta [..] “il Senatore Andreotti il giorno 16/06/81 si recherà da Palermo a Caltanissetta, pomeriggio dello stesso giorno si recherà a Messina, mattinata 17 cor.mes.” Giugno ‘81 “si recherà a Ragusa a Siracusa mentre pomeriggio a Catania [..] rientro è previsto per le ore 10,00 del giorno cormes. all’aeroporto di Fiumicino”. Dal programma del viaggio in argomento a pagina 192 risulta che giovedì 18 Giugno ‘81 alle ore 10,00 partenza da Catania per Roma Fiumicino. Abbiamo scritto ai Carabinieri di Fontanarossa chiedendoci di comunicare i transiti del Senatore Andreotti dall’aeroporto di Catania Fontanarossa per il periodo ‘79 ‘80 ‘81; col documento 79 della lista del 09 Giugno ‘97 a pagina 194, ci indicano il transito dell’Onorevole Andreotti in data 05 Luglio del 1980, trattasi della visita in occasione delle nozze Merlino Majolino e non risulta quindi ulteriore transito del Giugno del 1981 da questo aeroporto. - PM: Invece c’era passato! – PULIZZOTTO: C’è passato, è partito il 18 Giugno dell’81 dall’aeroporto di Catania</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5.</w:t>
        <w:tab/>
        <w:t>L'aeroporto di Catania Fontanarossa era un aeroporto classificato promiscuo, con una zona esclusivamente destinata al traffico militare ed una zona destinata al traffico civile. Peraltro, nel 1979 il controllo del traffico aereo in Italia era ancora tutto militare.</w:t>
      </w:r>
    </w:p>
    <w:p>
      <w:pPr>
        <w:pStyle w:val="Normal"/>
        <w:widowControl w:val="false"/>
        <w:spacing w:lineRule="exact" w:line="400"/>
        <w:ind w:right="-665" w:firstLine="374"/>
        <w:jc w:val="both"/>
        <w:rPr>
          <w:rFonts w:ascii="Arial" w:hAnsi="Arial" w:cs="Arial"/>
        </w:rPr>
      </w:pPr>
      <w:r>
        <w:rPr>
          <w:rFonts w:cs="Arial" w:ascii="Arial" w:hAnsi="Arial"/>
        </w:rPr>
        <w:t>Bisognava, poi, ricordare che l’aeroporto di Catania Fontanarossa distava appena 10 minuti di macchina dalla SCIA, la riserva di caccia dei Costanzo.</w:t>
      </w:r>
    </w:p>
    <w:p>
      <w:pPr>
        <w:pStyle w:val="Normal"/>
        <w:widowControl w:val="false"/>
        <w:spacing w:lineRule="exact" w:line="400"/>
        <w:ind w:right="-665" w:firstLine="374"/>
        <w:jc w:val="both"/>
        <w:rPr>
          <w:rFonts w:ascii="Arial" w:hAnsi="Arial" w:cs="Arial"/>
        </w:rPr>
      </w:pPr>
      <w:r>
        <w:rPr>
          <w:rFonts w:cs="Arial" w:ascii="Arial" w:hAnsi="Arial"/>
        </w:rPr>
        <w:t>Presso l’aeroporto civile di Catania, i voli militari e di Stato in transito nella zona civile venivano annotati su un registro non più disponibile (v.doc. 80).</w:t>
      </w:r>
    </w:p>
    <w:p>
      <w:pPr>
        <w:pStyle w:val="Normal"/>
        <w:widowControl w:val="false"/>
        <w:spacing w:lineRule="exact" w:line="400"/>
        <w:ind w:right="-665" w:firstLine="374"/>
        <w:jc w:val="both"/>
        <w:rPr>
          <w:rFonts w:ascii="Arial" w:hAnsi="Arial" w:cs="Arial"/>
        </w:rPr>
      </w:pPr>
      <w:r>
        <w:rPr>
          <w:rFonts w:cs="Arial" w:ascii="Arial" w:hAnsi="Arial"/>
        </w:rPr>
        <w:t>Quando gli stessi aerei atterravano, invece, nella zona militare dell’aeroporto, non restava traccia del loro transito perché i documenti venivano distrutti nei successivi novanta giorni.</w:t>
      </w:r>
    </w:p>
    <w:p>
      <w:pPr>
        <w:pStyle w:val="Normal"/>
        <w:widowControl w:val="false"/>
        <w:spacing w:lineRule="exact" w:line="400"/>
        <w:ind w:right="-665" w:firstLine="374"/>
        <w:jc w:val="both"/>
        <w:rPr/>
      </w:pPr>
      <w:r>
        <w:rPr>
          <w:rFonts w:cs="Arial" w:ascii="Arial" w:hAnsi="Arial"/>
        </w:rPr>
        <w:t>Relativamente al traffico civile (transito cioè di aerei civili e privati diversi da quelli di Stato) erano disponibili ed erano stati acquisiti agli atti del processo i registri: tuttavia, su tali registri, come era emerso nel corso della udienza dell’11 novembre 1997 (deposizione m.llo Pulizzotto), non risultavano annotati tutti i voli privati effettivamente transitati - per esempio, non risultava annotato l’atterraggio dell’aereo privato di Francesco Maniglia, socio dei Salvo, in data 13 luglio 1978 – (udienza dell’11 novembre 1997 – m.llo Pulizzotto - pag. 226 e seg.: &lt;</w:t>
      </w:r>
      <w:r>
        <w:rPr/>
        <w:t>PM: Passiamo all’aeroporto di Catania. Il collaboratore Calderone ha dichiarato nell’udienza in cui è stato sentito, che qualche tempo prima dell’omicidio del fratello Giuseppe, che sappiamo è avvenuto il 12 Settembre del 1978, all’aeroporto di Catania Fontanarossa era arrivato N. Salvo a bordo di un aereo di Maniglia proveniente da Roma, il quale si era incontrato con il Cavaliere Costanzo. Avete effettuato delle indagini per accertare se risulta in questo periodo e se è arrivato a Catania Fontanarossa un aereo di questo tipo di Maniglia? – PULIZZOTTO: [..] ricordo che l’imprenditore Maniglia aveva un aereo con sigla Iatmo Da 20 e aveva quali piloti Giuseppi e Servetti. Dal libretto di volo acquisito al pilota L. Giuseppi [..] risulta che in data [..] 13 Luglio ‘78 effettuerà la tratta Ciampino Catania con l’aereo DA 20 IATMO. [..] il registro partenze di Ciampino in data 13 Luglio del ‘78 ha registrato l’aereo in argomento con la sigla IATMO, Mister 20, Vip Air, Giuseppi destinazione Catania.[..] quindi, risulta dal libretto di volo del pilota, risulta dal registro partenze di Ciampino; dal successivo documento 20 che sono i registri di Catania Fontanarossa non vi è traccia della registrazione del volo in argomento, vedasi pagina 207, 208, 209, 210, 211 e così via. [..] Catania Fontanarossa, [..]aeroporto classificato promiscuo, pagina 284, promiscuo vuol dire [..]che vi è una zona di interesse per i civili e una zona di interesse militare. Il Ministero dei trasporti con il documento 186, direzione aeroportuale di Catania, ci ha detto che nel periodo in argomento i registri sono stati sequestrati dal Giudice Priore in occasione della strage di Ustica.[..] Gli anni [..] sono ‘79 ‘80 ‘81. [..] Col documento 187 l’azienda autonoma di assistenza al volo di Fontanarossa [..] Pagina 187 [..] ci dice “per quanto richiesto [..] si comunica che per disposizione del Ministero della Difesa dell’aeronautica, l’Ispettorato delle comunicazioni di assistenza al volo competente sull’aeroporto di Catania per il controllo del traffico aereo fino al 30/11/80 e per disposizioni dell’azienda autonoma di assistenza al volo a cui questo centro fa capo, tale tipo di documentazione, cioè i piani di volo e tutto quanto, viene conservata per 90 giorni salvo specifica richiesta dell’autorità giudiziaria presentata nel periodo di conservazione. Si precisa inoltre che le strisce progresso volo compilate dalla torre di controllo, per motivi operativi vengono conservate per 10 anni ma solo ai fini amministrativi, per disposizioni interventive in ogni caso dopo gli anni ‘84 ‘85. Per quanto sopra si conferma che questo centro non è in possesso della documentazione richiesta, si fornisce in ogni caso l’elenco nominativo del personale addetto al controllo del traffico aereo che prestava servizio negli anni 1980 ‘81”. - PM: Quindi mi scusi, se ho ben capito, la smilitarizzazione all’aeroporto di Catania è avvenuto il 30 Novembre dell’80? – PULIZZOTTO: Dal 30 Novembre dell’80. “Si precisa infine che in data 30/11/80 subentrava alla gestione del Ministero della difesa aeronautica il Commissariato di assistenza al volo civile”. Ecco perchè io dicevo prima Punta Raisi una data, Catania un’altra data! – PRESIDENTE: Priore che cosa ha sequestrato? – PULIZZOTTO: Il Giudice Priore ha sequestrato tutti i registri [..] e copia di questi registri sono stati da noi richiesti e acquisiti agli atti di questo processo. Col documento 80 Ministero dei trasporto Fontanarossa, a pagina 189, abbiamo chiesto spiegazioni in ordine alla registrazione dei voli militari in questo aeroporto e ci riferiscono con nota 523 del 13 Febbraio ’97 “i voli militari e di Stato non sono soggetti alla disciplina del Codice della navigazione, per cui i loro movimenti non sono vincolati ad autorizzazioni del direttore dell’aeroporto come quelli civile, nè  quindi ad obbligo di trascrizione”. Le note allegate alla nota riscontro si riferiscono infatti al registro movimenti dell’aviazione civile; “è prassi tuttavia trascrivere in un registro informale i voli di cui sopra che vengono parcheggiati nel piazzale degli aeromobili civili, i voli militari sostano normalmente in piazzale appartenente al demanio dell’aeronautica militare e le modalità di trascrizioni prevedono la registrazione di dati acquisiti e da informazioni assunte dalla torre di controllo, provenienza, destinazione, tipo dell’aeromobile e scopo della sosta. Non risultano conservati in archivio i registri utilizzati a tal fine in data antecedente all’Agosto del 1992”.Quindi non hanno questo registro ad uso interno informale dove venivano registrati questi voli militari che transitavano nell’aeroporto di Catania!</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Altro aeroporto, esclusivamente militare (dove, tuttavia, era consentito il transito di aerei privati, previo nulla osta dello Stato Maggiore dell’Aeronautica Militare), sito in prossimità della riserva della SCIA, era la base aerea di Sigonella: anche in questo caso non esisteva documentazione sui voli perchè in forza delle normative vigenti veniva distrutta entro 90 giorni.</w:t>
      </w:r>
    </w:p>
    <w:p>
      <w:pPr>
        <w:pStyle w:val="Normal"/>
        <w:widowControl w:val="false"/>
        <w:spacing w:lineRule="exact" w:line="400"/>
        <w:ind w:right="-665" w:firstLine="374"/>
        <w:jc w:val="both"/>
        <w:rPr/>
      </w:pPr>
      <w:r>
        <w:rPr>
          <w:rFonts w:cs="Arial" w:ascii="Arial" w:hAnsi="Arial"/>
        </w:rPr>
        <w:t>Relativamente al transito di aerei privati dalla base di Sigonella i PM hanno ricordato le dichiarazioni rese da Angelo Siino, il quale aveva riferito nella udienza del 17 dicembre 1997 di avere personalmente assistito al transito di aerei privati, che non avevano insegne militari (&lt;</w:t>
      </w:r>
      <w:r>
        <w:rPr/>
        <w:t>SIINO A.: Io avevo un azienda, è attorno all'aeroporto di Sigonella, lo descriveva. - PM: Ecco, basta così, poi ritorniamo. L'importante è avere chiarito che era proprietario di un azienda vicino Sigonella. [..] - PM: [..] Che distanza c'era tra questa sua azienda a Sigonella e proprio la pista di Sigonella. - SIINO A.: Alla pista di Sigonella? - PM: Sì. - SIINO A.: L'azienda ho detto che la iscrive. - PM: Cioè lei la vedeva questa pista? - SIINO A.: E certamente la vedevo, perché vede, in questa mia azienda c'era un grosso caseggiato, che erano le case ... la masseria del Duca di Misterbianco, che era una casa molto grande che io avevo cominciato a rimettere, e c'era una casa, una casa più piccola che era dall'altro capo della pista che proprio era sulla ... sulla cosa addirittura di atterraggio degli aerei. - PM: La pista di atterraggio. - SIINO A.: Proprio passavano ... la mia casa era sulla dirittura di atterraggio. Cioè gli aerei passavano in decollo o in atterraggio secondo la situazione, passavano sulla mia casa. Per cui chiaramente vedevo tutti i tipi, essendo anche un appassionato, vedevo che c'erano i C-5, i Galaxy ... - PM: Mi scusi che tipo di aerei ha visto atterrare su questa pista? - SIINO A.: Ma io ho visto atterrare tutti i tipi di aerei. - PM: Ha visto aerei privati? - SIINO A.: Sì. - PM: Quali ha visto? - SIINO A.: Cioè praticamente ogni tanto atterravano degli aerei executive, praticamente tipo Learjet, tipo [..] dei Gassol francesi (in nota è stato specificato che si trattava in realtà di Dassault francese - non Gassol – che coincideva con il mystere 20 o DA 20 o Falcon 20 – n. d. e. -). Cioè praticamente c'era una serie di aerei che chiaramente non erano [..] militari. Almeno io posso dire che non avevano insegne militari, erano senza insegne. - PM: Mi scusi, il Gassol che lei ha citato poco fa è il falcon? - SIINO A.: Sì. - PM: E ha visto anche degli Stear? - SIINO A.: Guardi gli Stear non lo so, ma sicuramente sì. - PM: Che vuol dire sicuramente? - SIINO A.: Cioè praticamente c'erano questi aerei executive, ne atterravano due, tre, quattro al mese, a questo livello. Non era sempre che atterravano, non era una cosa di ogni giorno perchè lì c'è la base antisommergibile, ci sono i (incomprensibile) che praticamente sono degli aerei anti sommergibili che fanno la spola ogni giorno. Poi c'erano la base americana dove c'erano gli Skyhawk. insomma c'erano un sacco di gente ... di aerei di diverso tipo. Ho visto anche il famoso Blackbird che veniva ... immediatamente quando arrivava veniva immediatamente portato dentro gli hangar. Se voi fate una ricognizione in questa mia azienda vedete che praticamente era proprio come una rivista di aeronautica. - PM: Senta, lei ha parlato di Learjet, di Stear, di falcon. E questi aerei di che nazionalità erano, avevano delle insegne? - SIINO A.: No, non avevano nessun tipo di insegna. Praticamente erano degli aerei che al massimo avevano delle fasce blu o rosse o cose così ma non mostravano nessun tipo di insegna. Nè il classico target che è l'insegna ... il bersaglio che c'è sotto le ali ... nessun tipo di insegna. Io non ho visto solamente ... neanche le sigle alle volte avevano. Alcuni avevano delle sigle. - PM: Quindi scusi lei ha capito ... - SIINO A.: Alcuni, alcuni niente. - PM: ... che erano aerei privati, cioè non erano militari da che cosa lo ha capito? - SIINO A.: Cioè praticamente dal fatto che non avessero insegne militari, cioè non avevano i cosiddetti colori, non portavano i colori di nessun tipo, nè di nazione, nè di arma e nè di niente. Per cui evidentemente è chiaro che per me erano degli aerei civili, poi se lo fossero o meno non lo posso dire. - PM: Ma li guardava ad occhio nudo o col binocolo? - SIINO A.: Come? - PM: Li guardava ad occhio nudo o col binocolo? - SIINO A.: Guardi, le dico che praticamente alcuni li guardavo con il binocolo perchè mi interessava quando per esempio c'era il famoso Blackbird che veniva, cioè l'uccello nero, che era una specie di (incomprensibile) un aereo spia molto particolare, chiaramente cercavano immediatamente di infilarlo negli hangar di Sigonella, ma quando si trattava di cose che mi interessavano portavo il binocolo, ma quando non erano cose che mi interessavano particolarmente non lo usavo. Però c'era un fatto, che quando decollavano passavano proprio sopra casa mia ed io affacciandomi dalla finestra della mia camera da letto vedevo chiaramente questi aerei decollare o atterrare. Le mire di ... cioè praticamente le mire di atterraggio, quelle luci che ci sono, erano neanche a dieci metri, quindici metri dalla mia ... dalla mia casa. E questo era un notevole guaio perchè diciamo che era una casa piuttosto rumorosa.</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Durante i soggiorni in occasione delle vacanze a Merano-Cortina Andreotti era solito effettuare veloci spostamenti, che non risultavano segnalati dalle scorte dei Carabinieri:</w:t>
      </w:r>
    </w:p>
    <w:p>
      <w:pPr>
        <w:pStyle w:val="Normal"/>
        <w:widowControl w:val="false"/>
        <w:spacing w:lineRule="exact" w:line="400"/>
        <w:ind w:right="-665" w:firstLine="374"/>
        <w:jc w:val="both"/>
        <w:rPr>
          <w:rFonts w:ascii="Arial" w:hAnsi="Arial" w:cs="Arial"/>
        </w:rPr>
      </w:pPr>
      <w:r>
        <w:rPr>
          <w:rFonts w:cs="Arial" w:ascii="Arial" w:hAnsi="Arial"/>
        </w:rPr>
        <w:t>il 21 agosto del 1981, mentre si trovava in vacanza a Merano, l’imputato aveva effettuato uno spostamento improvviso in treno Merano-Roma-Merano, che non risultava segnalato nella documentazione dei Carabinieri; inoltre, come era emerso nel corso del dibattimento, durante detto soggiorno, risultavano dei fogli di marcia dell'auto di scorta dei Carabinieri (doc. 83) che seguiva Andreotti con più di 6000 km di percorrenza senza che fossero state annotate tutte le località raggiunte. Ancora, la sommatoria delle distanze chilometriche esistenti tra le località indicate era di gran lunga inferiore al chilometraggio complessivo percorso;</w:t>
      </w:r>
    </w:p>
    <w:p>
      <w:pPr>
        <w:pStyle w:val="Normal"/>
        <w:widowControl w:val="false"/>
        <w:spacing w:lineRule="exact" w:line="400"/>
        <w:ind w:right="-665" w:firstLine="374"/>
        <w:jc w:val="both"/>
        <w:rPr>
          <w:rFonts w:ascii="Arial" w:hAnsi="Arial" w:cs="Arial"/>
        </w:rPr>
      </w:pPr>
      <w:r>
        <w:rPr>
          <w:rFonts w:cs="Arial" w:ascii="Arial" w:hAnsi="Arial"/>
        </w:rPr>
        <w:t>il 19 agosto 1985, mentre Andreotti si trovava in vacanza a Merano, aveva effettuato uno spostamento aereo da Treviso a Trapani e ritorno, che non risultava segnalato nella documentazione dei Carabinieri;</w:t>
      </w:r>
    </w:p>
    <w:p>
      <w:pPr>
        <w:pStyle w:val="Normal"/>
        <w:widowControl w:val="false"/>
        <w:spacing w:lineRule="exact" w:line="400"/>
        <w:ind w:right="-665" w:firstLine="374"/>
        <w:jc w:val="both"/>
        <w:rPr>
          <w:rFonts w:ascii="Arial" w:hAnsi="Arial" w:cs="Arial"/>
        </w:rPr>
      </w:pPr>
      <w:r>
        <w:rPr>
          <w:rFonts w:cs="Arial" w:ascii="Arial" w:hAnsi="Arial"/>
        </w:rPr>
        <w:t>fra i fogli di marcia delle autovetture della scorta di Andreotti (doc. 83) concernenti il mese di agosto del 1979, in coincidenza con il periodo in cui l’imputato si trovava in vacanza a Merano (dal 13 agosto al 2 settembre 1979), ve ne erano due ( per un totale km 5.746) a firma del carabiniere Rossi Carmine, compilati per la stessa autovettura (Alfa 2000, tg. EI/478607), nei  quali non erano state riportate assolutamente le località raggiunte, in contrasto con la normativa allora vigente (è stata richiamata, in proposito, la deposizione del col. Leonardo Gallitelli, resa nella udienza del 24 giugno 1997). Su detti fogli di marcia era stato annotato esclusivamente:</w:t>
      </w:r>
    </w:p>
    <w:p>
      <w:pPr>
        <w:pStyle w:val="Normal"/>
        <w:widowControl w:val="false"/>
        <w:spacing w:lineRule="exact" w:line="400"/>
        <w:ind w:right="-665" w:firstLine="374"/>
        <w:jc w:val="both"/>
        <w:rPr>
          <w:rFonts w:ascii="Arial" w:hAnsi="Arial" w:cs="Arial"/>
        </w:rPr>
      </w:pPr>
      <w:r>
        <w:rPr>
          <w:rFonts w:cs="Arial" w:ascii="Arial" w:hAnsi="Arial"/>
        </w:rPr>
        <w:t>* uscita 07.08.79 e rientro 07.08.79: km 274; itinerario: servizio scorta</w:t>
      </w:r>
    </w:p>
    <w:p>
      <w:pPr>
        <w:pStyle w:val="Normal"/>
        <w:widowControl w:val="false"/>
        <w:spacing w:lineRule="exact" w:line="400"/>
        <w:ind w:right="-665" w:firstLine="374"/>
        <w:jc w:val="both"/>
        <w:rPr>
          <w:rFonts w:ascii="Arial" w:hAnsi="Arial" w:cs="Arial"/>
        </w:rPr>
      </w:pPr>
      <w:r>
        <w:rPr>
          <w:rFonts w:cs="Arial" w:ascii="Arial" w:hAnsi="Arial"/>
        </w:rPr>
        <w:t>* uscita 07.08.79 e rientro 02.09.79: km 5472; itinerario: rientrato da Merano-Bolzano.</w:t>
      </w:r>
    </w:p>
    <w:p>
      <w:pPr>
        <w:pStyle w:val="Normal"/>
        <w:widowControl w:val="false"/>
        <w:spacing w:lineRule="exact" w:line="400"/>
        <w:ind w:right="-665" w:firstLine="374"/>
        <w:jc w:val="both"/>
        <w:rPr>
          <w:rFonts w:ascii="Arial" w:hAnsi="Arial" w:cs="Arial"/>
        </w:rPr>
      </w:pPr>
      <w:r>
        <w:rPr>
          <w:rFonts w:cs="Arial" w:ascii="Arial" w:hAnsi="Arial"/>
        </w:rPr>
        <w:t xml:space="preserve">Peraltro, hanno aggiunto i PM, la stessa documentazione proveniente dai Carabinieri  indicava che, secondo il programma di massima, Andreotti doveva restare a Merano dal 13 al 28 agosto 1979: &lt;doc. 83 Appunto (come preavviso) L'on. Giulio Andreotti, come negli anni scorsi, trascorrerà un periodo di riposo a Merano presso l'Hotel Palace. Partirà da Roma verso le ore 23,00 del 13.8.79 e si tratterrà a Merano, presumibilmente fino al giorno 28.08.79. Al seguito dell'on. Andreotti saranno i sottonotati militari: Brig. Zenobi Roberto App. Rossi Carmine C.re Peloni Enrico&gt;. </w:t>
      </w:r>
    </w:p>
    <w:p>
      <w:pPr>
        <w:pStyle w:val="Normal"/>
        <w:widowControl w:val="false"/>
        <w:spacing w:lineRule="exact" w:line="400"/>
        <w:ind w:right="-665" w:firstLine="374"/>
        <w:jc w:val="both"/>
        <w:rPr/>
      </w:pPr>
      <w:r>
        <w:rPr>
          <w:rFonts w:cs="Arial" w:ascii="Arial" w:hAnsi="Arial"/>
        </w:rPr>
        <w:t xml:space="preserve">Per contro, dai fogli di marcia della scorta (doc. 83), nonché dalle agende di Andreotti (doc. 20) risultava che l’imputato era rientrato a Roma il 2 settembre 1979 (partenza la sera dell’“01.01.1979” – </w:t>
      </w:r>
      <w:r>
        <w:rPr>
          <w:rFonts w:cs="Arial" w:ascii="Arial" w:hAnsi="Arial"/>
          <w:i/>
        </w:rPr>
        <w:t>rectius</w:t>
      </w:r>
      <w:r>
        <w:rPr>
          <w:rFonts w:cs="Arial" w:ascii="Arial" w:hAnsi="Arial"/>
        </w:rPr>
        <w:t>, 01.09.1979 - in treno).</w:t>
        <w:tab/>
      </w:r>
    </w:p>
    <w:p>
      <w:pPr>
        <w:pStyle w:val="Normal"/>
        <w:widowControl w:val="false"/>
        <w:spacing w:lineRule="exact" w:line="400"/>
        <w:ind w:right="-665" w:firstLine="374"/>
        <w:jc w:val="both"/>
        <w:rPr>
          <w:rFonts w:ascii="Arial" w:hAnsi="Arial" w:cs="Arial"/>
        </w:rPr>
      </w:pPr>
      <w:r>
        <w:rPr>
          <w:rFonts w:cs="Arial" w:ascii="Arial" w:hAnsi="Arial"/>
        </w:rPr>
        <w:t>In conclusione, secondo i PM, l’imputato avrebbe potuto in qualsiasi momento recarsi in Sicilia, vuoi nel corso di viaggi effettuati all’estero o in Italia, vuoi nel corso dei soggiorni in Merano-Cortina.</w:t>
      </w:r>
    </w:p>
    <w:p>
      <w:pPr>
        <w:pStyle w:val="Normal"/>
        <w:widowControl w:val="false"/>
        <w:spacing w:lineRule="exact" w:line="400"/>
        <w:ind w:right="-665" w:firstLine="374"/>
        <w:jc w:val="both"/>
        <w:rPr>
          <w:rFonts w:ascii="Arial" w:hAnsi="Arial" w:cs="Arial"/>
        </w:rPr>
      </w:pPr>
      <w:r>
        <w:rPr>
          <w:rFonts w:cs="Arial" w:ascii="Arial" w:hAnsi="Arial"/>
        </w:rPr>
        <w:t>Tanto premesso, solo a titolo di esempio è stato ricordato che sotto la data di domenica 11 novembre 1979 nell’agenda di Andreotti erano annotati due appuntamenti cancellati mentre lo stesso giorno era partito da Ciampino alle 7,32 un volo della CAI che era atterrato a Catania alle ore 8,33; lo stesso aereo era, quindi, ripartito da Catania alle 16,02 con destinazione Ciampino, ove era atterrato alle ore 17,00.</w:t>
      </w:r>
    </w:p>
    <w:p>
      <w:pPr>
        <w:pStyle w:val="Normal"/>
        <w:widowControl w:val="false"/>
        <w:spacing w:lineRule="exact" w:line="400"/>
        <w:ind w:right="-665" w:firstLine="374"/>
        <w:jc w:val="both"/>
        <w:rPr>
          <w:rFonts w:ascii="Arial" w:hAnsi="Arial" w:cs="Arial"/>
        </w:rPr>
      </w:pPr>
      <w:r>
        <w:rPr>
          <w:rFonts w:cs="Arial" w:ascii="Arial" w:hAnsi="Arial"/>
        </w:rPr>
        <w:t xml:space="preserve">Nell’elenco dei voli trasmesso dalla CAI (doc. 38) non era annotato il nome del passeggero trasportato in data 11 novembre 1979. Inoltre tale elenco, così come era emerso in dibattimento, era lacunoso ed incompleto (al riguardo, i PM hanno fatto rinvio alla requisitoria scritta, Vol. VII, tomo 2°, paragrafo 9, pag. 449 e seg., mentre per i viaggi riservati e senza scorta effettuati dall’imputato – dei quali non era rimasta alcuna traccia documentale – hanno richiamato l’analisi dettagliata contenuta nella stessa requisitoria scritta, nel Vol. VII – I servizi di scorta ed i viaggi segreti di Giulio Andreotti).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volume I del capitolo II della parte V</w:t>
      </w:r>
      <w:r>
        <w:rPr>
          <w:rFonts w:cs="Arial" w:ascii="Arial" w:hAnsi="Arial"/>
        </w:rPr>
        <w:t xml:space="preserve"> del gravame i PM, proseguendo nella analisi degli incontri del sen. Andreotti con i vertici di Cosa Nostra, hanno dedicato la loro attenzione all’episodio concernente l’incontro dell’imputato con Salvatore Riina, che sarebbe avvenuto, secondo la ipotesi accusatoria, a Palermo nel 1987.</w:t>
      </w:r>
    </w:p>
    <w:p>
      <w:pPr>
        <w:pStyle w:val="Normal"/>
        <w:widowControl w:val="false"/>
        <w:spacing w:lineRule="exact" w:line="400"/>
        <w:ind w:right="-665" w:firstLine="374"/>
        <w:jc w:val="both"/>
        <w:rPr>
          <w:rFonts w:ascii="Arial" w:hAnsi="Arial" w:cs="Arial"/>
        </w:rPr>
      </w:pPr>
      <w:r>
        <w:rPr>
          <w:rFonts w:cs="Arial" w:ascii="Arial" w:hAnsi="Arial"/>
        </w:rPr>
        <w:t>Dopo avere rinnovato le doglianze per la sistematica destrutturazione del materiale probatorio acquisito, per la omessa considerazione di importanti risultanze processuali e per la esposizione di argomentazioni infondate, basate, talora, anche su errori di fatto, i PM hanno sottolineato che l’episodio in questione doveva ricondursi alla catena di eventi che si erano svolti nell’ambito del tentativo costante di condizionare l’andamento e l’esito del c.d. maxiprocesso, dalla fase iniziale di merito, sino alla sentenza della Corte di Cassazione: per Cosa Nostra, infatti, il c.d. maxiprocesso non era stato uno dei tanti procedimenti giudiziari, anche importanti, che gli esponenti della organizzazione criminale avevano dovuto subire, tentando di “aggiustarne” l'esito finale, ma &lt;la “sfida“ più alta&gt; che mai avesse vissuto, non essendo in gioco solo la sorte di singoli “uomini d’onore”, ma il destino dell’intero sodalizio e l’immagine e il prestigio dei capi, con particolare riguardo per Salvatore Riina.</w:t>
      </w:r>
    </w:p>
    <w:p>
      <w:pPr>
        <w:pStyle w:val="Normal"/>
        <w:widowControl w:val="false"/>
        <w:spacing w:lineRule="exact" w:line="400"/>
        <w:ind w:right="-665" w:firstLine="374"/>
        <w:jc w:val="both"/>
        <w:rPr>
          <w:rFonts w:ascii="Arial" w:hAnsi="Arial" w:cs="Arial"/>
        </w:rPr>
      </w:pPr>
      <w:r>
        <w:rPr>
          <w:rFonts w:cs="Arial" w:ascii="Arial" w:hAnsi="Arial"/>
        </w:rPr>
        <w:t>Contrariamente a quanto ritenuto dal Tribunale, tale “sfida” non si era affatto estrinsecata in una colossale autosuggestione collettiva degli “uomini d’onore”, alimentata da un incontrollato chiacchiericcio (durato ininterrottamente dal 1986 al 1992) ed imperniata su fantasie circa il rapporto, risalente nel tempo, tra il sen. Andreotti ed il sodalizio mafioso: i nuovi padroni di Cosa Nostra (i “corleonesi”) avevano, infatti, precisa cognizione dei concretissimi favori fatti in passato dal sen. Andreotti alla organizzazione, di cui avevano goduto i loro predecessori, gli esponenti della schieramento c.d. “moderato” capeggiato da Stefano Bontate, favori che avevano suscitato il forte risentimento dei componenti dello schieramento “corleonese”, i quali accusavano il Bontate di sfruttare in modo pressoché monopolistico la “risorsa Andreotti”.</w:t>
      </w:r>
    </w:p>
    <w:p>
      <w:pPr>
        <w:pStyle w:val="Normal"/>
        <w:widowControl w:val="false"/>
        <w:spacing w:lineRule="exact" w:line="400"/>
        <w:ind w:right="-665" w:firstLine="374"/>
        <w:jc w:val="both"/>
        <w:rPr>
          <w:rFonts w:ascii="Arial" w:hAnsi="Arial" w:cs="Arial"/>
        </w:rPr>
      </w:pPr>
      <w:r>
        <w:rPr>
          <w:rFonts w:cs="Arial" w:ascii="Arial" w:hAnsi="Arial"/>
        </w:rPr>
        <w:t>Gli stessi “corleonesi” avevano, poi, fatto personale e diretta esperienza dei favori che Andreotti era stato in grado di assicurare al loro stesso schieramento (v. per esempio il trasferimento di Bagarella dal carcere di Pianosa), propiziati dal transito nelle loro fila dei cugini Salvo e dell’on. Lima, “graziati”, nonostante la loro pregressa compenetrazione con lo schieramento “moderato”, finché si erano dimostrati all’altezza di assolvere il compito di fare da tramite con l’imputato.</w:t>
      </w:r>
    </w:p>
    <w:p>
      <w:pPr>
        <w:pStyle w:val="Normal"/>
        <w:widowControl w:val="false"/>
        <w:spacing w:lineRule="exact" w:line="400"/>
        <w:ind w:right="-665" w:firstLine="374"/>
        <w:jc w:val="both"/>
        <w:rPr>
          <w:rFonts w:ascii="Arial" w:hAnsi="Arial" w:cs="Arial"/>
        </w:rPr>
      </w:pPr>
      <w:r>
        <w:rPr>
          <w:rFonts w:cs="Arial" w:ascii="Arial" w:hAnsi="Arial"/>
        </w:rPr>
        <w:t>Non per colpa dei predetti, né per colpa di Andreotti, ma per le vicende già prospettate in altra parte del gravame – che sono state sinteticamente ripercorse -, l’esito del c.d. maxiprocesso era stato negativo per Cosa Nostra ed aveva segnato il fallimento personale di Salvatore Riina e la perdita di prestigio del medesimo, che si era attirato anche le critiche del cognato, Leoluca Bagarella, per non avere adottato in passato nei confronti di Andreotti la linea dura dell’intimidazione fisica e per essersi fatto “prendere in giro” in occasione dell’incontro del 1987, quando Andreotti gli aveva assicurato che le cose si sarebbero aggiustate in Cassazione.</w:t>
      </w:r>
    </w:p>
    <w:p>
      <w:pPr>
        <w:pStyle w:val="Normal"/>
        <w:widowControl w:val="false"/>
        <w:spacing w:lineRule="exact" w:line="400"/>
        <w:ind w:right="-665" w:firstLine="374"/>
        <w:jc w:val="both"/>
        <w:rPr>
          <w:rFonts w:ascii="Arial" w:hAnsi="Arial" w:cs="Arial"/>
        </w:rPr>
      </w:pPr>
      <w:r>
        <w:rPr>
          <w:rFonts w:cs="Arial" w:ascii="Arial" w:hAnsi="Arial"/>
        </w:rPr>
        <w:t xml:space="preserve">Ne era derivata l’ira furibonda di Riina, della quale erano stati testimoni diretti Salvatore Cancemi e Giovanni Brusca, contro il “traditore” Andreotti, ira che aveva determinato la soppressione di Salvo Lima e Ignazio Salvo, aveva messo allo sbando la corrente andreottiana sostenuta sino al giugno 1991, ed aveva colpito lucidamente lo stesso Andreotti nel momento cruciale della sua corsa finale alla Presidenza della Repubblica.      </w:t>
      </w:r>
    </w:p>
    <w:p>
      <w:pPr>
        <w:pStyle w:val="Normal"/>
        <w:widowControl w:val="false"/>
        <w:spacing w:lineRule="exact" w:line="400"/>
        <w:ind w:right="-665" w:firstLine="374"/>
        <w:jc w:val="both"/>
        <w:rPr>
          <w:rFonts w:ascii="Arial" w:hAnsi="Arial" w:cs="Arial"/>
        </w:rPr>
      </w:pPr>
      <w:r>
        <w:rPr>
          <w:rFonts w:cs="Arial" w:ascii="Arial" w:hAnsi="Arial"/>
        </w:rPr>
        <w:t>La complessa vicenda, nella quale, secondo la loro prospettazione, si inseriva, come una cerniera fra le sue fasi, l’incontro tra Andreotti e Riina nel 1987, è stata come segue succintamente ripercorsa, nelle sue linee essenziali, dai PM, che hanno rinviato, per analitici approfondimenti, ai volumi IX, X, XI, e XII della requisitoria scritta.</w:t>
      </w:r>
    </w:p>
    <w:p>
      <w:pPr>
        <w:pStyle w:val="Normal"/>
        <w:widowControl w:val="false"/>
        <w:spacing w:lineRule="exact" w:line="400"/>
        <w:ind w:right="-665" w:firstLine="374"/>
        <w:jc w:val="both"/>
        <w:rPr/>
      </w:pPr>
      <w:r>
        <w:rPr>
          <w:rFonts w:cs="Arial" w:ascii="Arial" w:hAnsi="Arial"/>
        </w:rPr>
        <w:t>&lt;</w:t>
      </w:r>
      <w:r>
        <w:rPr>
          <w:rFonts w:cs="Arial" w:ascii="Arial" w:hAnsi="Arial"/>
          <w:i/>
        </w:rPr>
        <w:t>All’inizio del maxi era stato comunicato agli uomini d’onore che Andreotti – in quella fase del giudizio – non poteva far nulla, perché sul maxiprocesso era concentrata l’attenzione dell’opinione pubblica nazionale ed internazionale.</w:t>
      </w:r>
    </w:p>
    <w:p>
      <w:pPr>
        <w:pStyle w:val="Normal"/>
        <w:widowControl w:val="false"/>
        <w:spacing w:lineRule="exact" w:line="400"/>
        <w:ind w:right="-665" w:firstLine="374"/>
        <w:jc w:val="both"/>
        <w:rPr>
          <w:rFonts w:ascii="Arial" w:hAnsi="Arial" w:cs="Arial"/>
          <w:i/>
          <w:i/>
        </w:rPr>
      </w:pPr>
      <w:r>
        <w:rPr>
          <w:rFonts w:cs="Arial" w:ascii="Arial" w:hAnsi="Arial"/>
          <w:i/>
        </w:rPr>
        <w:t>Cosa Nostra aveva preso realisticamente atto di tale impossibilità, ed aveva profuso tutti  suoi sforzi nel tentare di conseguire un risultato importante: quello di far celebrare il processo a gabbie vuote.</w:t>
      </w:r>
    </w:p>
    <w:p>
      <w:pPr>
        <w:pStyle w:val="Normal"/>
        <w:widowControl w:val="false"/>
        <w:spacing w:lineRule="exact" w:line="400"/>
        <w:ind w:right="-665" w:firstLine="374"/>
        <w:jc w:val="both"/>
        <w:rPr>
          <w:rFonts w:ascii="Arial" w:hAnsi="Arial" w:cs="Arial"/>
          <w:i/>
          <w:i/>
        </w:rPr>
      </w:pPr>
      <w:r>
        <w:rPr>
          <w:rFonts w:cs="Arial" w:ascii="Arial" w:hAnsi="Arial"/>
          <w:i/>
        </w:rPr>
        <w:t>A tal fine, erano state poste in essere una serie di manovre dilatorie volte a far decorrere i termini di fase della custodia cautelare (tutte manovre riferite dai collaboratori e analiticamente riscontrate) e culminate nella richiesta di lettura integrale degli atti.</w:t>
      </w:r>
    </w:p>
    <w:p>
      <w:pPr>
        <w:pStyle w:val="Normal"/>
        <w:widowControl w:val="false"/>
        <w:spacing w:lineRule="exact" w:line="400"/>
        <w:ind w:right="-665" w:firstLine="374"/>
        <w:jc w:val="both"/>
        <w:rPr>
          <w:rFonts w:ascii="Arial" w:hAnsi="Arial" w:cs="Arial"/>
          <w:i/>
          <w:i/>
        </w:rPr>
      </w:pPr>
      <w:r>
        <w:rPr>
          <w:rFonts w:cs="Arial" w:ascii="Arial" w:hAnsi="Arial"/>
          <w:i/>
        </w:rPr>
        <w:t>Ma tale risultato finale era stato frustrato nel febbraio del 1987 dalla emanazione della c.d. legge Mancino-Violante, della quale furono promotori i suddetti uomini politici, esponenti rispettivamente della D.C. e del  P.C.I (e pure sentiti in dibattimento).</w:t>
      </w:r>
    </w:p>
    <w:p>
      <w:pPr>
        <w:pStyle w:val="Normal"/>
        <w:widowControl w:val="false"/>
        <w:spacing w:lineRule="exact" w:line="400"/>
        <w:ind w:right="-665" w:firstLine="374"/>
        <w:jc w:val="both"/>
        <w:rPr>
          <w:rFonts w:ascii="Arial" w:hAnsi="Arial" w:cs="Arial"/>
          <w:i/>
          <w:i/>
        </w:rPr>
      </w:pPr>
      <w:r>
        <w:rPr>
          <w:rFonts w:cs="Arial" w:ascii="Arial" w:hAnsi="Arial"/>
          <w:i/>
        </w:rPr>
        <w:t>Tale legge, emanata a tamburo battente proprio per evitare la scarcerazione in massa dei detenuti del maxiprocesso, aveva infatti codificato la “fictio” della lettura degli atti, prassi di fatto sino ad allora unanimemente seguita.</w:t>
      </w:r>
    </w:p>
    <w:p>
      <w:pPr>
        <w:pStyle w:val="Normal"/>
        <w:widowControl w:val="false"/>
        <w:spacing w:lineRule="exact" w:line="400"/>
        <w:ind w:right="-665" w:firstLine="374"/>
        <w:jc w:val="both"/>
        <w:rPr>
          <w:rFonts w:ascii="Arial" w:hAnsi="Arial" w:cs="Arial"/>
          <w:i/>
          <w:i/>
        </w:rPr>
      </w:pPr>
      <w:r>
        <w:rPr>
          <w:rFonts w:cs="Arial" w:ascii="Arial" w:hAnsi="Arial"/>
          <w:i/>
        </w:rPr>
        <w:t>Ne era conseguita la reazione irritata di Cosa Nostra, i cui vertici in una riunione della Commissione avevano deciso di “dare una lezione" al loro massimo referente politico, esponente di vertice della D.C. (lo stesso partito nel quale militava l’on. Mancino), dirottando per la prima ed unica volta i consensi elettorali controllati dall'organizzazione mafiosa sul Partito Socialista e sul Partito Radicale, con una campagna di manifesta intimidazione, che non aveva avuto precedenti nei decenni passati, e che si era manifestata anche nei confronti degli esponenti andreottiani.</w:t>
      </w:r>
    </w:p>
    <w:p>
      <w:pPr>
        <w:pStyle w:val="Normal"/>
        <w:widowControl w:val="false"/>
        <w:spacing w:lineRule="exact" w:line="400"/>
        <w:ind w:right="-665" w:firstLine="374"/>
        <w:jc w:val="both"/>
        <w:rPr>
          <w:rFonts w:ascii="Arial" w:hAnsi="Arial" w:cs="Arial"/>
          <w:i/>
          <w:i/>
        </w:rPr>
      </w:pPr>
      <w:r>
        <w:rPr>
          <w:rFonts w:cs="Arial" w:ascii="Arial" w:hAnsi="Arial"/>
          <w:i/>
        </w:rPr>
        <w:t>Tanto che lo stesso on. Salvo Lima si era lasciato andare a considerazioni assai dure, affermando che in Cosa Nostra "erano impazziti" (v. Angelo Siino).</w:t>
      </w:r>
    </w:p>
    <w:p>
      <w:pPr>
        <w:pStyle w:val="Normal"/>
        <w:widowControl w:val="false"/>
        <w:spacing w:lineRule="exact" w:line="400"/>
        <w:ind w:right="-665" w:firstLine="374"/>
        <w:jc w:val="both"/>
        <w:rPr>
          <w:rFonts w:ascii="Arial" w:hAnsi="Arial" w:cs="Arial"/>
          <w:i/>
          <w:i/>
        </w:rPr>
      </w:pPr>
      <w:r>
        <w:rPr>
          <w:rFonts w:cs="Arial" w:ascii="Arial" w:hAnsi="Arial"/>
          <w:i/>
        </w:rPr>
        <w:t xml:space="preserve">Di tale vicenda hanno concordemente riferito una pluralità di collaboratori, tra cui anche due dei partecipanti alla riunione della Commissione in cui si era deciso di dare una "lezione" alla DC (si tratta di Salvatore Cancemi, capo del mandamento di Porta Nuova in sostituzione di Giuseppe Calò che era detenuto per il maxi, e di Baldassare Di Maggio posto da Riina a capo del mandamento di S. Giuseppe Iato in sostituzione di Bernardo Brusca, pure in regime di custodia cautelare per il maxi); hanno riferito anche collaboratori che posero in essere concreti atti di intimidazione nel corso della campagna elettorale (v. per esempio, Giovanni Drago), altri che si mobilitarono in tutta la Sicilia per dirottare i voti sul Partito Socialista (tra i tanti, Gioacchino La Barbera e Salvatore Pulvirenti), altri che, sebbene militanti nella D.C., ricevettero l’ordine di astenersi di fare campagna elettorale per quel partito (v. il collaboratore Gioacchino Pennino, che all'epoca ricopriva cariche di partito). </w:t>
      </w:r>
    </w:p>
    <w:p>
      <w:pPr>
        <w:pStyle w:val="Normal"/>
        <w:widowControl w:val="false"/>
        <w:spacing w:lineRule="exact" w:line="400"/>
        <w:ind w:right="-665" w:firstLine="374"/>
        <w:jc w:val="both"/>
        <w:rPr>
          <w:rFonts w:ascii="Arial" w:hAnsi="Arial" w:cs="Arial"/>
          <w:i/>
          <w:i/>
        </w:rPr>
      </w:pPr>
      <w:r>
        <w:rPr>
          <w:rFonts w:cs="Arial" w:ascii="Arial" w:hAnsi="Arial"/>
          <w:i/>
        </w:rPr>
        <w:t>Su tale vicenda sono stati sentiti in dibattimento numerosi testi, tra cui anche militanti della corrente andreottiana che in occasione di quella campagna elettorale subirono  intimidazioni.</w:t>
      </w:r>
    </w:p>
    <w:p>
      <w:pPr>
        <w:pStyle w:val="Normal"/>
        <w:widowControl w:val="false"/>
        <w:spacing w:lineRule="exact" w:line="400"/>
        <w:ind w:right="-665" w:firstLine="374"/>
        <w:jc w:val="both"/>
        <w:rPr>
          <w:rFonts w:ascii="Arial" w:hAnsi="Arial" w:cs="Arial"/>
          <w:i/>
          <w:i/>
        </w:rPr>
      </w:pPr>
      <w:r>
        <w:rPr>
          <w:rFonts w:cs="Arial" w:ascii="Arial" w:hAnsi="Arial"/>
          <w:i/>
        </w:rPr>
        <w:t>L’esito di quelle elezioni – come è stato dimostrato in dibattimento, anche mediante l’audizione di testi e l'acquisizione di documenti – fece registrare un vistoso incremento di consensi sul P.S.., cui corrispose un decremento di consensi in capo alla D.C. nelle zone caratterizzate da un forte radicamento mafioso.</w:t>
      </w:r>
    </w:p>
    <w:p>
      <w:pPr>
        <w:pStyle w:val="Normal"/>
        <w:widowControl w:val="false"/>
        <w:spacing w:lineRule="exact" w:line="400"/>
        <w:ind w:right="-665" w:firstLine="374"/>
        <w:jc w:val="both"/>
        <w:rPr>
          <w:rFonts w:ascii="Arial" w:hAnsi="Arial" w:cs="Arial"/>
          <w:i/>
          <w:i/>
        </w:rPr>
      </w:pPr>
      <w:r>
        <w:rPr>
          <w:rFonts w:cs="Arial" w:ascii="Arial" w:hAnsi="Arial"/>
          <w:i/>
        </w:rPr>
        <w:t>Questo è il contesto nel quale si colloca l’incontro tra Andreotti e Riina dopo l’esito di quelle elezioni.</w:t>
      </w:r>
    </w:p>
    <w:p>
      <w:pPr>
        <w:pStyle w:val="Normal"/>
        <w:widowControl w:val="false"/>
        <w:spacing w:lineRule="exact" w:line="400"/>
        <w:ind w:right="-665" w:firstLine="374"/>
        <w:jc w:val="both"/>
        <w:rPr>
          <w:rFonts w:ascii="Arial" w:hAnsi="Arial" w:cs="Arial"/>
          <w:i/>
          <w:i/>
        </w:rPr>
      </w:pPr>
      <w:r>
        <w:rPr>
          <w:rFonts w:cs="Arial" w:ascii="Arial" w:hAnsi="Arial"/>
          <w:i/>
        </w:rPr>
        <w:t>Un contesto caratterizzato da un forte stato di tensione e che richiedeva una composizione del dissidio ai massimi vertici: Salvatore Riina e Giulio Andreotti.</w:t>
      </w:r>
    </w:p>
    <w:p>
      <w:pPr>
        <w:pStyle w:val="Normal"/>
        <w:widowControl w:val="false"/>
        <w:spacing w:lineRule="exact" w:line="400"/>
        <w:ind w:right="-665" w:firstLine="374"/>
        <w:jc w:val="both"/>
        <w:rPr>
          <w:rFonts w:ascii="Arial" w:hAnsi="Arial" w:cs="Arial"/>
          <w:i/>
          <w:i/>
        </w:rPr>
      </w:pPr>
      <w:r>
        <w:rPr>
          <w:rFonts w:cs="Arial" w:ascii="Arial" w:hAnsi="Arial"/>
          <w:i/>
        </w:rPr>
        <w:t>Lima ed Ignazio Salvo, infatti, non potevano garantire nulla e, in quel momento, erano essi stessi sovraesposti anche fisicamente nei confronti dei "corleonesi".</w:t>
      </w:r>
    </w:p>
    <w:p>
      <w:pPr>
        <w:pStyle w:val="Normal"/>
        <w:widowControl w:val="false"/>
        <w:spacing w:lineRule="exact" w:line="400"/>
        <w:ind w:right="-665" w:firstLine="374"/>
        <w:jc w:val="both"/>
        <w:rPr>
          <w:rFonts w:ascii="Arial" w:hAnsi="Arial" w:cs="Arial"/>
          <w:i/>
          <w:i/>
        </w:rPr>
      </w:pPr>
      <w:r>
        <w:rPr>
          <w:rFonts w:cs="Arial" w:ascii="Arial" w:hAnsi="Arial"/>
          <w:i/>
        </w:rPr>
        <w:t>Si tratta di una sovraesposizione che avevano già vissuto dopo l’omicidio di Bontate, quando i cugini Salvo si erano prudentemente allontanati da Palermo per un certo periodo prima di essere accolti dai "corleonesi" (anche questo transito dallo schieramento moderato a quello corleonese e le sue motivazioni, sono state analiticamente ricostruite in requisitoria sulla base delle plurime e concordanti dichiarazioni di numerosi  collaboratori e di riscontri oggettivi).</w:t>
      </w:r>
    </w:p>
    <w:p>
      <w:pPr>
        <w:pStyle w:val="Normal"/>
        <w:widowControl w:val="false"/>
        <w:spacing w:lineRule="exact" w:line="400"/>
        <w:ind w:right="-665" w:firstLine="374"/>
        <w:jc w:val="both"/>
        <w:rPr>
          <w:rFonts w:ascii="Arial" w:hAnsi="Arial" w:cs="Arial"/>
          <w:i/>
          <w:i/>
        </w:rPr>
      </w:pPr>
      <w:r>
        <w:rPr>
          <w:rFonts w:cs="Arial" w:ascii="Arial" w:hAnsi="Arial"/>
          <w:i/>
        </w:rPr>
        <w:t>Si tratta della stessa sovraesposizione che Lima e Ignazio Salvo torneranno a vivere nel corso del 1991, nell'approssimarsi della data della sentenza sul maxi, e di cui hanno riferito – raccontando concreti episodi – vari collaboratori, tra i quali Giovanni Brusca, Angelo Siino, Vincenzo Sinacori.</w:t>
      </w:r>
    </w:p>
    <w:p>
      <w:pPr>
        <w:pStyle w:val="Normal"/>
        <w:widowControl w:val="false"/>
        <w:spacing w:lineRule="exact" w:line="400"/>
        <w:ind w:right="-665" w:firstLine="374"/>
        <w:jc w:val="both"/>
        <w:rPr>
          <w:rFonts w:ascii="Arial" w:hAnsi="Arial" w:cs="Arial"/>
          <w:i/>
          <w:i/>
        </w:rPr>
      </w:pPr>
      <w:r>
        <w:rPr>
          <w:rFonts w:cs="Arial" w:ascii="Arial" w:hAnsi="Arial"/>
          <w:i/>
        </w:rPr>
        <w:t>L’incontro doveva avvenire con la presenza di un “garante”. Qualcuno che garantiva Andreotti e Riina da eventuali reciproche “trappole”.</w:t>
      </w:r>
    </w:p>
    <w:p>
      <w:pPr>
        <w:pStyle w:val="Normal"/>
        <w:widowControl w:val="false"/>
        <w:spacing w:lineRule="exact" w:line="400"/>
        <w:ind w:right="-665" w:firstLine="374"/>
        <w:jc w:val="both"/>
        <w:rPr>
          <w:rFonts w:ascii="Arial" w:hAnsi="Arial" w:cs="Arial"/>
          <w:i/>
          <w:i/>
        </w:rPr>
      </w:pPr>
      <w:r>
        <w:rPr>
          <w:rFonts w:cs="Arial" w:ascii="Arial" w:hAnsi="Arial"/>
          <w:i/>
        </w:rPr>
        <w:t>Qualcuno che avrebbe immediatamente pagato con la propria vita, se qualcosa fosse andato storto.</w:t>
      </w:r>
    </w:p>
    <w:p>
      <w:pPr>
        <w:pStyle w:val="Normal"/>
        <w:widowControl w:val="false"/>
        <w:spacing w:lineRule="exact" w:line="400"/>
        <w:ind w:right="-665" w:firstLine="374"/>
        <w:jc w:val="both"/>
        <w:rPr>
          <w:rFonts w:ascii="Arial" w:hAnsi="Arial" w:cs="Arial"/>
          <w:i/>
          <w:i/>
        </w:rPr>
      </w:pPr>
      <w:r>
        <w:rPr>
          <w:rFonts w:cs="Arial" w:ascii="Arial" w:hAnsi="Arial"/>
          <w:i/>
        </w:rPr>
        <w:t>Il garante fu scelto nella persona di Ignazio Salvo, colui che – come il Tribunale ha inoppugnabilmente accertato, nonostante il mendacio di Andreotti – intratteneva con questi un rapporto personale intenso e risalente nel tempo.</w:t>
      </w:r>
    </w:p>
    <w:p>
      <w:pPr>
        <w:pStyle w:val="Normal"/>
        <w:widowControl w:val="false"/>
        <w:spacing w:lineRule="exact" w:line="400"/>
        <w:ind w:right="-665" w:firstLine="374"/>
        <w:jc w:val="both"/>
        <w:rPr>
          <w:rFonts w:ascii="Arial" w:hAnsi="Arial" w:cs="Arial"/>
          <w:i/>
          <w:i/>
        </w:rPr>
      </w:pPr>
      <w:r>
        <w:rPr>
          <w:rFonts w:cs="Arial" w:ascii="Arial" w:hAnsi="Arial"/>
          <w:i/>
        </w:rPr>
        <w:t>Affidiamo l’incipit di questa particolare vicenda alle parole di uno degli uomini d’onore più vicini a Salvatore Riina: Emanuele Brusca, figlio di Bernardo, l’"intellettuale" della famiglia Brusca, colui che – a differenza dei fratelli Giovanni ed Enzo privi di ogni cultura, uomini d’azione dediti alla macelleria criminale – era stato deputato a seguire le questioni di famiglia più complicate, quelle che riguardavano gli aggiustamenti dei processi, gli affari economici, i rapporti con i politici locali.</w:t>
      </w:r>
    </w:p>
    <w:p>
      <w:pPr>
        <w:pStyle w:val="Normal"/>
        <w:widowControl w:val="false"/>
        <w:spacing w:lineRule="exact" w:line="400"/>
        <w:ind w:right="-665" w:firstLine="374"/>
        <w:jc w:val="both"/>
        <w:rPr>
          <w:rFonts w:ascii="Arial" w:hAnsi="Arial" w:cs="Arial"/>
          <w:i/>
          <w:i/>
        </w:rPr>
      </w:pPr>
      <w:r>
        <w:rPr>
          <w:rFonts w:cs="Arial" w:ascii="Arial" w:hAnsi="Arial"/>
          <w:i/>
        </w:rPr>
        <w:t>(Udienza del 19.11.1997).</w:t>
      </w:r>
    </w:p>
    <w:p>
      <w:pPr>
        <w:pStyle w:val="Normal"/>
        <w:widowControl w:val="false"/>
        <w:spacing w:lineRule="exact" w:line="400"/>
        <w:ind w:right="-665" w:firstLine="374"/>
        <w:jc w:val="both"/>
        <w:rPr>
          <w:rFonts w:ascii="Arial" w:hAnsi="Arial" w:cs="Arial"/>
          <w:i/>
          <w:i/>
        </w:rPr>
      </w:pPr>
      <w:r>
        <w:rPr>
          <w:rFonts w:cs="Arial" w:ascii="Arial" w:hAnsi="Arial"/>
          <w:i/>
        </w:rPr>
        <w:t>BRUSCA</w:t>
        <w:tab/>
        <w:t>Si, diciamo c’era il maxi processo e quindi per forza, visto che io seguivo questo aspetto con Avvocati e altre situazioni, diciamo c’era una forte lamentela o perlomeno non dico proteste, ma ognuno diciamo si sentiva sotto certi aspetti tradito da questa nuova legge che veniva posta in essere.</w:t>
      </w:r>
    </w:p>
    <w:p>
      <w:pPr>
        <w:pStyle w:val="Normal"/>
        <w:widowControl w:val="false"/>
        <w:spacing w:lineRule="exact" w:line="400"/>
        <w:ind w:right="-665" w:firstLine="374"/>
        <w:jc w:val="both"/>
        <w:rPr>
          <w:rFonts w:ascii="Arial" w:hAnsi="Arial" w:cs="Arial"/>
          <w:i/>
          <w:i/>
        </w:rPr>
      </w:pPr>
      <w:r>
        <w:rPr>
          <w:rFonts w:cs="Arial" w:ascii="Arial" w:hAnsi="Arial"/>
          <w:i/>
        </w:rPr>
        <w:t>PM Che vuol dire tradito? Tradito da chi?</w:t>
      </w:r>
    </w:p>
    <w:p>
      <w:pPr>
        <w:pStyle w:val="Normal"/>
        <w:widowControl w:val="false"/>
        <w:spacing w:lineRule="exact" w:line="400"/>
        <w:ind w:right="-665" w:firstLine="374"/>
        <w:jc w:val="both"/>
        <w:rPr/>
      </w:pPr>
      <w:r>
        <w:rPr>
          <w:rFonts w:cs="Arial" w:ascii="Arial" w:hAnsi="Arial"/>
          <w:i/>
        </w:rPr>
        <w:t>BRUSCA</w:t>
        <w:tab/>
        <w:t>Già il fatto stesso Mancino</w:t>
      </w:r>
      <w:r>
        <w:fldChar w:fldCharType="begin"/>
      </w:r>
      <w:r>
        <w:rPr/>
        <w:instrText xml:space="preserve"> XE "MANCINO" </w:instrText>
      </w:r>
      <w:r>
        <w:rPr/>
        <w:fldChar w:fldCharType="separate"/>
      </w:r>
      <w:r>
        <w:rPr/>
      </w:r>
      <w:r>
        <w:rPr/>
        <w:fldChar w:fldCharType="end"/>
      </w:r>
      <w:r>
        <w:rPr>
          <w:rFonts w:cs="Arial" w:ascii="Arial" w:hAnsi="Arial"/>
          <w:i/>
        </w:rPr>
        <w:t xml:space="preserve"> Violante</w:t>
      </w:r>
      <w:r>
        <w:fldChar w:fldCharType="begin"/>
      </w:r>
      <w:r>
        <w:rPr/>
        <w:instrText xml:space="preserve"> XE "VIOLANTE" </w:instrText>
      </w:r>
      <w:r>
        <w:rPr/>
        <w:fldChar w:fldCharType="separate"/>
      </w:r>
      <w:r>
        <w:rPr/>
      </w:r>
      <w:r>
        <w:rPr/>
        <w:fldChar w:fldCharType="end"/>
      </w:r>
      <w:r>
        <w:rPr>
          <w:rFonts w:cs="Arial" w:ascii="Arial" w:hAnsi="Arial"/>
          <w:i/>
        </w:rPr>
        <w:t>, due persone di partiti diversi, quindi addirittura uno comunista e l’altro democratico cristiano che insieme secondo la logica, corrente di allora, perchè ritengo normalissimo che due persone facciano una legge insieme, già il fatto stesso che Mancino con Violante facesse una legge già di per se dava fastidio e poi andava a danneggiare gli interessi o perlomeno il fatto che non c’era la possibilità eventualmente in futuro per chi era detenuto di uscire dal carcere, già questo era di forte dissapore.</w:t>
      </w:r>
    </w:p>
    <w:p>
      <w:pPr>
        <w:pStyle w:val="Normal"/>
        <w:widowControl w:val="false"/>
        <w:spacing w:lineRule="exact" w:line="400"/>
        <w:ind w:right="-665" w:firstLine="374"/>
        <w:jc w:val="both"/>
        <w:rPr>
          <w:rFonts w:ascii="Arial" w:hAnsi="Arial" w:cs="Arial"/>
          <w:i/>
          <w:i/>
        </w:rPr>
      </w:pPr>
      <w:r>
        <w:rPr>
          <w:rFonts w:cs="Arial" w:ascii="Arial" w:hAnsi="Arial"/>
          <w:i/>
        </w:rPr>
        <w:t>PM Signor Brusca, vorrei tornare un attimo sul concetto di tradimento; ma chi aveva tradito, avevano tradito questi due uomini politici, avevano tradito dei partiti? Chi è che aveva tradito?</w:t>
      </w:r>
    </w:p>
    <w:p>
      <w:pPr>
        <w:pStyle w:val="Normal"/>
        <w:widowControl w:val="false"/>
        <w:spacing w:lineRule="exact" w:line="400"/>
        <w:ind w:right="-665" w:firstLine="374"/>
        <w:jc w:val="both"/>
        <w:rPr>
          <w:rFonts w:ascii="Arial" w:hAnsi="Arial" w:cs="Arial"/>
          <w:i/>
          <w:i/>
        </w:rPr>
      </w:pPr>
      <w:r>
        <w:rPr>
          <w:rFonts w:cs="Arial" w:ascii="Arial" w:hAnsi="Arial"/>
          <w:i/>
        </w:rPr>
        <w:t>BRUSCA</w:t>
        <w:tab/>
        <w:t>Diciamo che il partito politico che veniva seguito almeno da noi a San Giuseppe Jato era la Democrazia cristiana, quindi se c’è un accordo tra un democratico cristiano e un comunista ci sentiamo traditi perchè chiaramente noi non eravamo d’accordo con il partito comunista.</w:t>
      </w:r>
    </w:p>
    <w:p>
      <w:pPr>
        <w:pStyle w:val="Normal"/>
        <w:widowControl w:val="false"/>
        <w:spacing w:lineRule="exact" w:line="400"/>
        <w:ind w:right="-665" w:firstLine="374"/>
        <w:jc w:val="both"/>
        <w:rPr>
          <w:rFonts w:ascii="Arial" w:hAnsi="Arial" w:cs="Arial"/>
          <w:i/>
          <w:i/>
        </w:rPr>
      </w:pPr>
      <w:r>
        <w:rPr>
          <w:rFonts w:cs="Arial" w:ascii="Arial" w:hAnsi="Arial"/>
          <w:i/>
        </w:rPr>
        <w:t>PM Quindi traditi dalla democrazia cristiana?</w:t>
      </w:r>
    </w:p>
    <w:p>
      <w:pPr>
        <w:pStyle w:val="Normal"/>
        <w:widowControl w:val="false"/>
        <w:spacing w:lineRule="exact" w:line="400"/>
        <w:ind w:right="-665" w:firstLine="374"/>
        <w:jc w:val="both"/>
        <w:rPr>
          <w:rFonts w:ascii="Arial" w:hAnsi="Arial" w:cs="Arial"/>
          <w:i/>
          <w:i/>
        </w:rPr>
      </w:pPr>
      <w:r>
        <w:rPr>
          <w:rFonts w:cs="Arial" w:ascii="Arial" w:hAnsi="Arial"/>
          <w:i/>
        </w:rPr>
        <w:t>BRUSCA</w:t>
        <w:tab/>
        <w:t>Si si, dalla democrazia cristiana.</w:t>
      </w:r>
    </w:p>
    <w:p>
      <w:pPr>
        <w:pStyle w:val="Normal"/>
        <w:widowControl w:val="false"/>
        <w:spacing w:lineRule="exact" w:line="400"/>
        <w:ind w:right="-665" w:firstLine="374"/>
        <w:jc w:val="both"/>
        <w:rPr/>
      </w:pPr>
      <w:r>
        <w:rPr>
          <w:rFonts w:cs="Arial" w:ascii="Arial" w:hAnsi="Arial"/>
          <w:i/>
        </w:rPr>
        <w:t>PM Signor Brusca, lei è a conoscenza, lei sa se Riina</w:t>
      </w:r>
      <w:r>
        <w:fldChar w:fldCharType="begin"/>
      </w:r>
      <w:r>
        <w:rPr/>
        <w:instrText xml:space="preserve"> XE "RIINA" </w:instrText>
      </w:r>
      <w:r>
        <w:rPr/>
        <w:fldChar w:fldCharType="separate"/>
      </w:r>
      <w:r>
        <w:rPr/>
      </w:r>
      <w:r>
        <w:rPr/>
        <w:fldChar w:fldCharType="end"/>
      </w:r>
      <w:r>
        <w:rPr>
          <w:rFonts w:cs="Arial" w:ascii="Arial" w:hAnsi="Arial"/>
          <w:i/>
        </w:rPr>
        <w:t xml:space="preserve"> e G. Andreotti</w:t>
      </w:r>
      <w:r>
        <w:fldChar w:fldCharType="begin"/>
      </w:r>
      <w:r>
        <w:rPr/>
        <w:instrText xml:space="preserve"> XE "ANDREOTTI" </w:instrText>
      </w:r>
      <w:r>
        <w:rPr/>
        <w:fldChar w:fldCharType="separate"/>
      </w:r>
      <w:r>
        <w:rPr/>
      </w:r>
      <w:r>
        <w:rPr/>
        <w:fldChar w:fldCharType="end"/>
      </w:r>
      <w:r>
        <w:rPr>
          <w:rFonts w:cs="Arial" w:ascii="Arial" w:hAnsi="Arial"/>
          <w:i/>
        </w:rPr>
        <w:t xml:space="preserve"> si sono mai incontrati e se si, vuole riferire tutto quello che è a sua conoscenza su questo argomento?</w:t>
      </w:r>
    </w:p>
    <w:p>
      <w:pPr>
        <w:pStyle w:val="Normal"/>
        <w:widowControl w:val="false"/>
        <w:spacing w:lineRule="exact" w:line="400"/>
        <w:ind w:right="-665" w:firstLine="374"/>
        <w:jc w:val="both"/>
        <w:rPr>
          <w:rFonts w:ascii="Arial" w:hAnsi="Arial" w:cs="Arial"/>
          <w:i/>
          <w:i/>
        </w:rPr>
      </w:pPr>
      <w:r>
        <w:rPr>
          <w:rFonts w:cs="Arial" w:ascii="Arial" w:hAnsi="Arial"/>
          <w:i/>
        </w:rPr>
        <w:t>BRUSCA</w:t>
        <w:tab/>
        <w:t>Cioè a me personalmente non risulta, non c’ero, non li ho visti insieme, però ci sono degli episodi che mi fanno ritenere che l’incontro ci sia stato.</w:t>
      </w:r>
    </w:p>
    <w:p>
      <w:pPr>
        <w:pStyle w:val="Normal"/>
        <w:widowControl w:val="false"/>
        <w:spacing w:lineRule="exact" w:line="400"/>
        <w:ind w:right="-665" w:firstLine="374"/>
        <w:jc w:val="both"/>
        <w:rPr>
          <w:rFonts w:ascii="Arial" w:hAnsi="Arial" w:cs="Arial"/>
          <w:i/>
          <w:i/>
        </w:rPr>
      </w:pPr>
      <w:r>
        <w:rPr>
          <w:rFonts w:cs="Arial" w:ascii="Arial" w:hAnsi="Arial"/>
          <w:i/>
        </w:rPr>
        <w:t>PM Allora, racconti tutti i fatti analiticamente.</w:t>
      </w:r>
    </w:p>
    <w:p>
      <w:pPr>
        <w:pStyle w:val="Normal"/>
        <w:widowControl w:val="false"/>
        <w:spacing w:lineRule="exact" w:line="400"/>
        <w:ind w:right="-665" w:firstLine="374"/>
        <w:jc w:val="both"/>
        <w:rPr/>
      </w:pPr>
      <w:r>
        <w:rPr>
          <w:rFonts w:cs="Arial" w:ascii="Arial" w:hAnsi="Arial"/>
          <w:i/>
        </w:rPr>
        <w:t>BRUSCA</w:t>
        <w:tab/>
        <w:t>Allora, in seguito alle votazioni politiche dell’87, quindi quando votammo per il partito socialista, in seguito ebbi modo di incontrarmi con Riina</w:t>
      </w:r>
      <w:r>
        <w:fldChar w:fldCharType="begin"/>
      </w:r>
      <w:r>
        <w:rPr/>
        <w:instrText xml:space="preserve"> XE "RIINA" </w:instrText>
      </w:r>
      <w:r>
        <w:rPr/>
        <w:fldChar w:fldCharType="separate"/>
      </w:r>
      <w:r>
        <w:rPr/>
      </w:r>
      <w:r>
        <w:rPr/>
        <w:fldChar w:fldCharType="end"/>
      </w:r>
      <w:r>
        <w:rPr>
          <w:rFonts w:cs="Arial" w:ascii="Arial" w:hAnsi="Arial"/>
          <w:i/>
        </w:rPr>
        <w:t xml:space="preserve"> S. tra l’altro, non ricordo per quale motivo particolare mi incontrai, se era questione di affari, se era questione di interessi, nel corso del discorso mi dice “vedi che all’Onorevole Andreotti</w:t>
      </w:r>
      <w:r>
        <w:fldChar w:fldCharType="begin"/>
      </w:r>
      <w:r>
        <w:rPr/>
        <w:instrText xml:space="preserve"> XE "ANDREOTTI" </w:instrText>
      </w:r>
      <w:r>
        <w:rPr/>
        <w:fldChar w:fldCharType="separate"/>
      </w:r>
      <w:r>
        <w:rPr/>
      </w:r>
      <w:r>
        <w:rPr/>
        <w:fldChar w:fldCharType="end"/>
      </w:r>
      <w:r>
        <w:rPr>
          <w:rFonts w:cs="Arial" w:ascii="Arial" w:hAnsi="Arial"/>
          <w:i/>
        </w:rPr>
        <w:t xml:space="preserve"> è venuto l’interesse di incontrarmi” quindi in seguito al risultato elettorale avuto dal partito socialista e quindi c’era questo interesse disse lui di incontrarsi.</w:t>
      </w:r>
    </w:p>
    <w:p>
      <w:pPr>
        <w:pStyle w:val="Normal"/>
        <w:widowControl w:val="false"/>
        <w:spacing w:lineRule="exact" w:line="400"/>
        <w:ind w:right="-665" w:firstLine="374"/>
        <w:jc w:val="both"/>
        <w:rPr/>
      </w:pPr>
      <w:r>
        <w:rPr>
          <w:rFonts w:cs="Arial" w:ascii="Arial" w:hAnsi="Arial"/>
          <w:i/>
        </w:rPr>
        <w:t>PM Mi scusi, Riina</w:t>
      </w:r>
      <w:r>
        <w:fldChar w:fldCharType="begin"/>
      </w:r>
      <w:r>
        <w:rPr/>
        <w:instrText xml:space="preserve"> XE "RIINA" </w:instrText>
      </w:r>
      <w:r>
        <w:rPr/>
        <w:fldChar w:fldCharType="separate"/>
      </w:r>
      <w:r>
        <w:rPr/>
      </w:r>
      <w:r>
        <w:rPr/>
        <w:fldChar w:fldCharType="end"/>
      </w:r>
      <w:r>
        <w:rPr>
          <w:rFonts w:cs="Arial" w:ascii="Arial" w:hAnsi="Arial"/>
          <w:i/>
        </w:rPr>
        <w:t xml:space="preserve"> glielo disse così parlando in italiano, o glielo disse in dialetto?</w:t>
      </w:r>
    </w:p>
    <w:p>
      <w:pPr>
        <w:pStyle w:val="Normal"/>
        <w:widowControl w:val="false"/>
        <w:spacing w:lineRule="exact" w:line="400"/>
        <w:ind w:right="-665" w:firstLine="374"/>
        <w:jc w:val="both"/>
        <w:rPr>
          <w:rFonts w:ascii="Arial" w:hAnsi="Arial" w:cs="Arial"/>
          <w:i/>
          <w:i/>
        </w:rPr>
      </w:pPr>
      <w:r>
        <w:rPr>
          <w:rFonts w:cs="Arial" w:ascii="Arial" w:hAnsi="Arial"/>
          <w:i/>
        </w:rPr>
        <w:t>BRUSCA</w:t>
        <w:tab/>
        <w:t>No, mi disse una frase in siciliano.</w:t>
      </w:r>
    </w:p>
    <w:p>
      <w:pPr>
        <w:pStyle w:val="Normal"/>
        <w:widowControl w:val="false"/>
        <w:spacing w:lineRule="exact" w:line="400"/>
        <w:ind w:right="-665" w:firstLine="374"/>
        <w:jc w:val="both"/>
        <w:rPr>
          <w:rFonts w:ascii="Arial" w:hAnsi="Arial" w:cs="Arial"/>
          <w:i/>
          <w:i/>
        </w:rPr>
      </w:pPr>
      <w:r>
        <w:rPr>
          <w:rFonts w:cs="Arial" w:ascii="Arial" w:hAnsi="Arial"/>
          <w:i/>
        </w:rPr>
        <w:t>PM E la vuole dire in siciliano com’è?</w:t>
      </w:r>
    </w:p>
    <w:p>
      <w:pPr>
        <w:pStyle w:val="Normal"/>
        <w:widowControl w:val="false"/>
        <w:spacing w:lineRule="exact" w:line="400"/>
        <w:ind w:right="-665" w:firstLine="374"/>
        <w:jc w:val="both"/>
        <w:rPr/>
      </w:pPr>
      <w:r>
        <w:rPr>
          <w:rFonts w:cs="Arial" w:ascii="Arial" w:hAnsi="Arial"/>
          <w:i/>
        </w:rPr>
        <w:t>BRUSCA “U viri a chiddu ci vinni a ntisa di incuntrarimi!” ad Andreotti</w:t>
      </w:r>
      <w:r>
        <w:fldChar w:fldCharType="begin"/>
      </w:r>
      <w:r>
        <w:rPr/>
        <w:instrText xml:space="preserve"> XE "ANDREOTTI" </w:instrText>
      </w:r>
      <w:r>
        <w:rPr/>
        <w:fldChar w:fldCharType="separate"/>
      </w:r>
      <w:r>
        <w:rPr/>
      </w:r>
      <w:r>
        <w:rPr/>
        <w:fldChar w:fldCharType="end"/>
      </w:r>
      <w:r>
        <w:rPr>
          <w:rFonts w:cs="Arial" w:ascii="Arial" w:hAnsi="Arial"/>
          <w:i/>
        </w:rPr>
        <w:t>.</w:t>
      </w:r>
    </w:p>
    <w:p>
      <w:pPr>
        <w:pStyle w:val="Normal"/>
        <w:widowControl w:val="false"/>
        <w:spacing w:lineRule="exact" w:line="400"/>
        <w:ind w:right="-665" w:firstLine="374"/>
        <w:jc w:val="both"/>
        <w:rPr>
          <w:rFonts w:ascii="Arial" w:hAnsi="Arial" w:cs="Arial"/>
          <w:i/>
          <w:i/>
        </w:rPr>
      </w:pPr>
      <w:r>
        <w:rPr>
          <w:rFonts w:eastAsia="Arial" w:cs="Arial" w:ascii="Arial" w:hAnsi="Arial"/>
          <w:i/>
        </w:rPr>
        <w:t xml:space="preserve"> </w:t>
      </w:r>
      <w:r>
        <w:rPr>
          <w:rFonts w:cs="Arial" w:ascii="Arial" w:hAnsi="Arial"/>
          <w:i/>
        </w:rPr>
        <w:t>Dopo aver accennato agli eventi che precedettero quell’incontro – incontro che è stato completamente decontestualizzato dal Tribunale, senza neppure spendere un rigo sui fatti processuali accertati in decine di udienze e senza neppure accennare, per esempio, alla parte della dichiarazione di Emanuele Brusca relativa al “forte dissapore” determinato dalla legge Mancino-Violante – possiamo ora esaminare la motivazione della sentenza sul punto.</w:t>
      </w:r>
    </w:p>
    <w:p>
      <w:pPr>
        <w:pStyle w:val="Normal"/>
        <w:widowControl w:val="false"/>
        <w:spacing w:lineRule="exact" w:line="400"/>
        <w:ind w:right="-665" w:firstLine="374"/>
        <w:jc w:val="both"/>
        <w:rPr>
          <w:rFonts w:ascii="Arial" w:hAnsi="Arial" w:cs="Arial"/>
          <w:i/>
          <w:i/>
        </w:rPr>
      </w:pPr>
      <w:r>
        <w:rPr>
          <w:rFonts w:cs="Arial" w:ascii="Arial" w:hAnsi="Arial"/>
          <w:i/>
        </w:rPr>
        <w:t>Esame preliminare alla ricostruzione che effettueremo dell’episodio, perché – prima di tutto – è necessario ristabilire quella attendibilità delle fonti che il collegio ha azzerato sulla base di erronee argomentazioni e di un metodo espositivo che si articola nella sistematica omessa motivazione su punti rilevantissimi, evidenziati nella requisitoria scritta, nonché nella disarticolazione delle risultanze probatorie.</w:t>
      </w:r>
    </w:p>
    <w:p>
      <w:pPr>
        <w:pStyle w:val="Normal"/>
        <w:widowControl w:val="false"/>
        <w:spacing w:lineRule="exact" w:line="400"/>
        <w:ind w:right="-665" w:firstLine="374"/>
        <w:jc w:val="both"/>
        <w:rPr/>
      </w:pPr>
      <w:r>
        <w:rPr>
          <w:rFonts w:cs="Arial" w:ascii="Arial" w:hAnsi="Arial"/>
          <w:i/>
        </w:rPr>
        <w:t>A questo riguardo, ricordiamo  che le fonti orali di prova sono costituite dalle dichiarazioni reciprocamente incrociate di Emanuele Brusca, Enzo Brusca, Baldassare Di Maggio, Antonio Calvaruso, Tullio Cannella, Salvatore Cancemi, Gioacchino La Barbera e Michelangelo Camarda.</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Tanto premesso, i PM hanno iniziato l’esame critico della motivazione della sentenza concernente l’episodio in considerazione occupandosi (paragrafo 1) della parte concernente la attendibilità personale del collaboratore Enzo Brusca, negativamente valutata dal Tribunale, che aveva, al riguardo, adottato un metro completamente diverso rispetto a quello utilizzato nel giudicare le propalazioni dei collaboratori la cui attendibilità era stata riconosciuta.</w:t>
      </w:r>
    </w:p>
    <w:p>
      <w:pPr>
        <w:pStyle w:val="Normal"/>
        <w:widowControl w:val="false"/>
        <w:spacing w:lineRule="exact" w:line="400"/>
        <w:ind w:right="-665" w:firstLine="374"/>
        <w:jc w:val="both"/>
        <w:rPr>
          <w:rFonts w:ascii="Arial" w:hAnsi="Arial" w:cs="Arial"/>
        </w:rPr>
      </w:pPr>
      <w:r>
        <w:rPr>
          <w:rFonts w:cs="Arial" w:ascii="Arial" w:hAnsi="Arial"/>
        </w:rPr>
        <w:t>Dopo aver richiamato quanto rassegnato dai primi giudici a pag. 3538 della appellata sentenza (“La collaborazione di Enzo Salvatore Brusca è stata preceduta e caratterizzata, almeno nella sua fase iniziale, da reticenze, menzogne, persino progetti, concordati con il fratello Giovanni, di inquinamento di processi e falsi pentimenti.”), i PM hanno rilevato che, in realtà, il Tribunale aveva attribuito ad Enzo Brusca le condotte poste in essere dal fratello Giovanni, condotte che sono erano state accertate proprio grazie al fatto che il primo, sin dalle prime battute della sua collaborazione, le aveva rivelate ai magistrati. Per effetto di tali rivelazioni, poi, Brusca Giovanni, come da lui riferito in dibattimento, aveva abbandonato i suoi iniziali propositi di inquinare le prove e di screditare altri collaboratori.</w:t>
      </w:r>
    </w:p>
    <w:p>
      <w:pPr>
        <w:pStyle w:val="Normal"/>
        <w:widowControl w:val="false"/>
        <w:spacing w:lineRule="exact" w:line="400"/>
        <w:ind w:right="-665" w:firstLine="374"/>
        <w:jc w:val="both"/>
        <w:rPr>
          <w:rFonts w:ascii="Arial" w:hAnsi="Arial" w:cs="Arial"/>
        </w:rPr>
      </w:pPr>
      <w:r>
        <w:rPr>
          <w:rFonts w:cs="Arial" w:ascii="Arial" w:hAnsi="Arial"/>
        </w:rPr>
        <w:t>La vicenda era stata ricostruita analiticamente nel corso delle dichiarazioni rese in udienza e rassegnata nella pagina 74 del volume X della requisitoria scritta.</w:t>
      </w:r>
    </w:p>
    <w:p>
      <w:pPr>
        <w:pStyle w:val="Normal"/>
        <w:widowControl w:val="false"/>
        <w:spacing w:lineRule="exact" w:line="400"/>
        <w:ind w:right="-665" w:firstLine="374"/>
        <w:jc w:val="both"/>
        <w:rPr/>
      </w:pPr>
      <w:r>
        <w:rPr>
          <w:rFonts w:cs="Arial" w:ascii="Arial" w:hAnsi="Arial"/>
        </w:rPr>
        <w:t>Sono stati, quindi, riportati alcuni brani della confessione resa da Giovanni Brusca nelle udienze del 28 e 29 luglio 1997 (&lt;</w:t>
      </w:r>
      <w:r>
        <w:rPr/>
        <w:t>PM: Perchè le viene contestato il reato di calunnia? - BRUSCA GIOVANNI: Perchè poi comincia a collaborare mio fratello, svela ... - PM: Suo fratello chi? - BRUSCA GIOVANNI: Enzo Salvatore, svela quello che vi ho detto, cioè che io volevo salvare quelle due persone, che poi notizie di giornali, perchè sulla denunzia per calunnia non li ho trovati questi argomenti, che io volevo distruggere magistrati, volevo destabilizzare, volevo fare, volevo dire. Questo qua a me non mi è stato, alla giornata, contestato. - PM: Cioè, vediamo un pò se ho capito. - BRUSCA GIOVANNI: Sì. - PM: Allora lei va avanti nel suo progetto di tagliare i fili tra Andreotti e Salvo. - BRUSCA GIOVANNI: Sì. - PM: Nel frattempo suo fratello Enzo comincia a collaborare. - BRUSCA GIOVANNI: Sì. - PM: E svela ai magistrati il progetto che lei aveva concordato con lui nell'aula bunker. - BRUSCA GIOVANNI: Sì. - PM: E cioè di salvare alcuni. - BRUSCA GIOVANNI: Sì. - PM: E indicare come autori di alcuni omicidi, persone diverse da quelli che l'avevano eseguito. - BRUSCA GIOVANNI: Sì. - PM: Ho capito bene? - BRUSCA GIOVANNI: Sì. - PM: Succede questo fatto nuovo. I magistrati a seguito di questo disvelamento del piano da parte di suo fratello Enzo le contestano il reato di calunnia aggravata. Ho capito bene? - BRUSCA GIOVANNI: Sì. - PM: A questo punto lei fa un ulteriore marcia indietro? - BRUSCA GIOVANNI: No, io faccio marcia indietro nel senso che chiedo scusa ai magistrati, mi faccio contestare quello che quel giorno mi hanno contestato. Al che mi dicono: "Ci sono altre cose da chiarire?" gli dico: "Guardi, al momento a me non me ne vengono in mente. Man mano che arriveremo, se ho da chiarire qualche altra posizione io la chiarisco". - PM: E siamo al 14 ottobre 1996. […] AVV. COPPI: Ma la domanda era: come pensava di salvare Vitale e Di Piazza. In altre parole, ricorrendo anche qui a delle dichiarazioni false? Cioè come poteva aiutare persone ... - BRUSCA G.: No dichiarazioni false. Io non mi sono sottratto agli omicidi, non ho negato gli omicidi, ho negato, cioè ho cambiato le persone. A posto di Vitale Vito ho messo mio fratello, cioè... - AVV. COPPI: E questo significa dire la verità, scusi? - BRUSCA G.: Non è che ho detto che ho negato l'omicidio o mi sono creato l'omicidio. - AVV. COPPI: L'omicidio è difficile negarlo, perchè se uno è morto, è morto. E allora anche sul fronte Vitale e Di Piazza, attraverso sostituzioni di persone dichiarava cose false pur dopo ... […] AVV. SBACCHI: Senta, perchè lei... Quando ebbe notizia di essere accusato di calunnia, indagato per calunnia? - BRUSCA G.: A ottobre, novembre. - AVV. SBACCHI: A danno di suo fratello, sì. - BRUSCA G.: Quando c'è stata la denunzia per calunnia.</w:t>
      </w:r>
      <w:r>
        <w:rPr>
          <w:rFonts w:cs="Arial" w:ascii="Arial" w:hAnsi="Arial"/>
        </w:rPr>
        <w:t>&gt;) ed è stato ricordato che lo stesso Tribunale aveva accennato a detta, iniziale condotta dello stesso Brusca (sono stati testualmente riportati alcuni brani tratti dalle pagg. 2927, 741/742 della appellata sentenza).</w:t>
      </w:r>
    </w:p>
    <w:p>
      <w:pPr>
        <w:pStyle w:val="Normal"/>
        <w:widowControl w:val="false"/>
        <w:spacing w:lineRule="exact" w:line="400"/>
        <w:ind w:right="-665" w:firstLine="374"/>
        <w:jc w:val="both"/>
        <w:rPr>
          <w:rFonts w:ascii="Arial" w:hAnsi="Arial" w:cs="Arial"/>
        </w:rPr>
      </w:pPr>
      <w:r>
        <w:rPr>
          <w:rFonts w:cs="Arial" w:ascii="Arial" w:hAnsi="Arial"/>
        </w:rPr>
        <w:t>Meravigliava, dunque, che i primi giudici avessero addebitato ad Enzo Brusca i comportamenti del fratello Giovanni e non avesse tratto, invece, da detta vicenda la conseguenza dovuta ed esattamente opposta: Enzo Brusca aveva dimostrato sin dall’inizio la propria volontà di collaborare lealmente, arrivando al punto di non esitare a rivelare i progetti del fratello e determinando la incriminazione di quest’ultimo per il reato di calunnia.</w:t>
      </w:r>
    </w:p>
    <w:p>
      <w:pPr>
        <w:pStyle w:val="Normal"/>
        <w:widowControl w:val="false"/>
        <w:spacing w:lineRule="exact" w:line="400"/>
        <w:ind w:right="-665" w:firstLine="374"/>
        <w:jc w:val="both"/>
        <w:rPr/>
      </w:pPr>
      <w:r>
        <w:rPr>
          <w:rFonts w:cs="Arial" w:ascii="Arial" w:hAnsi="Arial"/>
        </w:rPr>
        <w:t xml:space="preserve">Quanto alla affermazione del Tribunale secondo cui la collaborazione di Enzo Brusca era stata contrassegnata da menzogne e reticenze, dopo aver testualmente riportato le pagg. 3539/3542 della appellata sentenza, nelle quali in cui si faceva riferimento a vari verbali degli interrogatori resi dal predetto, acquisiti con il consenso della accusa, i PM hanno osservato che una veloce lettura di dette pagine della motivazione poteva indurre l’equivoco che tutti i verbali </w:t>
      </w:r>
      <w:r>
        <w:rPr>
          <w:rFonts w:cs="Arial" w:ascii="Arial" w:hAnsi="Arial"/>
          <w:i/>
        </w:rPr>
        <w:t>de quibus</w:t>
      </w:r>
      <w:r>
        <w:rPr>
          <w:rFonts w:cs="Arial" w:ascii="Arial" w:hAnsi="Arial"/>
        </w:rPr>
        <w:t xml:space="preserve"> contenessero un campionario di menzogne e di reticenze concernenti vari argomenti.</w:t>
      </w:r>
    </w:p>
    <w:p>
      <w:pPr>
        <w:pStyle w:val="Normal"/>
        <w:widowControl w:val="false"/>
        <w:spacing w:lineRule="exact" w:line="400"/>
        <w:ind w:right="-665" w:firstLine="374"/>
        <w:jc w:val="both"/>
        <w:rPr>
          <w:rFonts w:ascii="Arial" w:hAnsi="Arial" w:cs="Arial"/>
        </w:rPr>
      </w:pPr>
      <w:r>
        <w:rPr>
          <w:rFonts w:cs="Arial" w:ascii="Arial" w:hAnsi="Arial"/>
        </w:rPr>
        <w:t xml:space="preserve">Per contro, nonostante l’uso del plurale (menzogne e reticenze), i medesimi verbali contenevano un’unica dichiarazione non rispondente al vero resa da Enzo Brusca nel corso della sua collaborazione, costituita dalla affermazione del predetto (resa in data 7 ottobre 1996) secondo cui la fonte delle sue notizie sulla vicenda Andreotti era stata Di Maggio. Il 3 gennaio 1997, senza che nessuno gli avesse mosso alcuna contestazione, il Brusca aveva, però, spontaneamente dichiarato di avere riferito notizie corrispondenti al vero, precisando, tuttavia, che la fonte delle informazioni fornite non era il Di Maggio – come prima indicato – ma che le aveva apprese origliando vari colloqui in carcere tra il fratello Emanuele ed il padre Bernardo: in occasione di tali colloqui, infatti, il fratello Emanuele aveva riferito al padre di fatti appresi, tra l’altro, da Salvatore Riina. </w:t>
      </w:r>
    </w:p>
    <w:p>
      <w:pPr>
        <w:pStyle w:val="Normal"/>
        <w:widowControl w:val="false"/>
        <w:spacing w:lineRule="exact" w:line="400"/>
        <w:ind w:right="-665" w:firstLine="374"/>
        <w:jc w:val="both"/>
        <w:rPr>
          <w:rFonts w:ascii="Arial" w:hAnsi="Arial" w:cs="Arial"/>
        </w:rPr>
      </w:pPr>
      <w:r>
        <w:rPr>
          <w:rFonts w:cs="Arial" w:ascii="Arial" w:hAnsi="Arial"/>
        </w:rPr>
        <w:t>Nell’operare la rettifica, il Brusca aveva spiegato che nell’immediatezza della sua collaborazione non aveva indicato la vera fonte delle informazioni acquisite per preservare la posizione del fratello Emanuele, sottoposto a processo penale con l’accusa di avere fatto da tramite tra Salvatore Riina e Bernardo Brusca, mentre questi era ristretto in carcere. Accusa, questa, che egli sapeva essere infondata perché il fratello era rimasto, in realtà, estraneo a fatti omicidiari.</w:t>
      </w:r>
    </w:p>
    <w:p>
      <w:pPr>
        <w:pStyle w:val="Normal"/>
        <w:widowControl w:val="false"/>
        <w:spacing w:lineRule="exact" w:line="400"/>
        <w:ind w:right="-665" w:firstLine="374"/>
        <w:jc w:val="both"/>
        <w:rPr>
          <w:rFonts w:ascii="Arial" w:hAnsi="Arial" w:cs="Arial"/>
        </w:rPr>
      </w:pPr>
      <w:r>
        <w:rPr>
          <w:rFonts w:cs="Arial" w:ascii="Arial" w:hAnsi="Arial"/>
        </w:rPr>
        <w:t>Il medesimo Enzo Brusca, inoltre, aveva fornito un importante contributo per far luce su vari delitti in altri processi e le sue dichiarazioni erano state pienamente riscontrate.</w:t>
      </w:r>
    </w:p>
    <w:p>
      <w:pPr>
        <w:pStyle w:val="Normal"/>
        <w:widowControl w:val="false"/>
        <w:spacing w:lineRule="exact" w:line="400"/>
        <w:ind w:right="-665" w:firstLine="374"/>
        <w:jc w:val="both"/>
        <w:rPr/>
      </w:pPr>
      <w:r>
        <w:rPr>
          <w:rFonts w:cs="Arial" w:ascii="Arial" w:hAnsi="Arial"/>
        </w:rPr>
        <w:t xml:space="preserve">E’ stato, poi, ricordato che nelle pagine 3541 e seguenti della sentenza il Tribunale aveva osservato: che Brusca Enzo Salvatore non aveva ancora acquisito lo </w:t>
      </w:r>
      <w:r>
        <w:rPr>
          <w:rFonts w:cs="Arial" w:ascii="Arial" w:hAnsi="Arial"/>
          <w:i/>
        </w:rPr>
        <w:t>status</w:t>
      </w:r>
      <w:r>
        <w:rPr>
          <w:rFonts w:cs="Arial" w:ascii="Arial" w:hAnsi="Arial"/>
        </w:rPr>
        <w:t xml:space="preserve"> di collaborante; che nel processo cd. Agrigento, nel quale era accusato anche di omicidio, a fronte di una richiesta del PM di condanna a poco più di otto anni di reclusione, la Corte di Assise gli aveva inflitto una pena di diciassette anni di reclusione; che la situazione tuttora non definita dello </w:t>
      </w:r>
      <w:r>
        <w:rPr>
          <w:rFonts w:cs="Arial" w:ascii="Arial" w:hAnsi="Arial"/>
          <w:i/>
        </w:rPr>
        <w:t>status</w:t>
      </w:r>
      <w:r>
        <w:rPr>
          <w:rFonts w:cs="Arial" w:ascii="Arial" w:hAnsi="Arial"/>
        </w:rPr>
        <w:t xml:space="preserve"> del Brusca imponeva una particolare cautela nella valutazione delle sue dichiarazioni, che provenivano da soggetto la cui scelta di collaborazione, secondo quanto dedotto nel presente processo, non era stata ancora riconosciuta in termini di rassicurante certezza.</w:t>
      </w:r>
    </w:p>
    <w:p>
      <w:pPr>
        <w:pStyle w:val="Normal"/>
        <w:widowControl w:val="false"/>
        <w:spacing w:lineRule="exact" w:line="400"/>
        <w:ind w:right="-665" w:firstLine="374"/>
        <w:jc w:val="both"/>
        <w:rPr/>
      </w:pPr>
      <w:r>
        <w:rPr>
          <w:rFonts w:cs="Arial" w:ascii="Arial" w:hAnsi="Arial"/>
        </w:rPr>
        <w:t xml:space="preserve">Da tale affermazione, secondo i PM, si desumeva inequivocabilmente che la definizione dello </w:t>
      </w:r>
      <w:r>
        <w:rPr>
          <w:rFonts w:cs="Arial" w:ascii="Arial" w:hAnsi="Arial"/>
          <w:i/>
        </w:rPr>
        <w:t xml:space="preserve">status </w:t>
      </w:r>
      <w:r>
        <w:rPr>
          <w:rFonts w:cs="Arial" w:ascii="Arial" w:hAnsi="Arial"/>
        </w:rPr>
        <w:t>di collaboratore del Brusca avrebbe indotto il Tribunale ad una positiva valutazione in termini di rassicurante certezza.</w:t>
      </w:r>
    </w:p>
    <w:p>
      <w:pPr>
        <w:pStyle w:val="Normal"/>
        <w:widowControl w:val="false"/>
        <w:spacing w:lineRule="exact" w:line="400"/>
        <w:ind w:right="-665" w:firstLine="374"/>
        <w:jc w:val="both"/>
        <w:rPr/>
      </w:pPr>
      <w:r>
        <w:rPr>
          <w:rFonts w:cs="Arial" w:ascii="Arial" w:hAnsi="Arial"/>
        </w:rPr>
        <w:t xml:space="preserve">Posto ciò, i PM hanno evidenziato che alla data del 28 luglio 1997, quando Enzo Brusca aveva reso le sue dichiarazioni dibattimentali nel presente procedimento, il medesimo aveva già ottenuto lo </w:t>
      </w:r>
      <w:r>
        <w:rPr>
          <w:rFonts w:cs="Arial" w:ascii="Arial" w:hAnsi="Arial"/>
          <w:i/>
        </w:rPr>
        <w:t>status</w:t>
      </w:r>
      <w:r>
        <w:rPr>
          <w:rFonts w:cs="Arial" w:ascii="Arial" w:hAnsi="Arial"/>
        </w:rPr>
        <w:t xml:space="preserve"> di collaboratore: al riguardo è stato citato ed allegato all’atto di appello (vedasi la copia inserita nelle pagg. 1357/1362), con richiesta di acquisizione, il provvedimento dell’1 luglio 1997 della Commissione Centrale prevista dall’art. 10 della legge 15 marzo 1991, n. 82, di cui il Brusca aveva preso cognizione solo il 31 luglio successivo – sicché egli, conformemente al vero, aveva affermato che non gli risultava di essere stato ammesso al programma di protezione -.</w:t>
      </w:r>
    </w:p>
    <w:p>
      <w:pPr>
        <w:pStyle w:val="Normal"/>
        <w:widowControl w:val="false"/>
        <w:spacing w:lineRule="exact" w:line="400"/>
        <w:ind w:right="-665" w:firstLine="374"/>
        <w:jc w:val="both"/>
        <w:rPr>
          <w:rFonts w:ascii="Arial" w:hAnsi="Arial" w:cs="Arial"/>
        </w:rPr>
      </w:pPr>
      <w:r>
        <w:rPr>
          <w:rFonts w:cs="Arial" w:ascii="Arial" w:hAnsi="Arial"/>
        </w:rPr>
        <w:t>Inoltre, è stato rilevato che nel processo c.d. Agrigento, con la sentenza di appello del 18 marzo 2000 era stata concessa ad Enzo Brusca anche la attenuante di cui all’art. 8 D.L. 152/91 e la pena era stata ridotta a complessivi anni nove di reclusione.</w:t>
      </w:r>
    </w:p>
    <w:p>
      <w:pPr>
        <w:pStyle w:val="Normal"/>
        <w:widowControl w:val="false"/>
        <w:spacing w:lineRule="exact" w:line="400"/>
        <w:ind w:right="-665" w:firstLine="374"/>
        <w:jc w:val="both"/>
        <w:rPr>
          <w:rFonts w:ascii="Arial" w:hAnsi="Arial" w:cs="Arial"/>
        </w:rPr>
      </w:pPr>
      <w:r>
        <w:rPr>
          <w:rFonts w:cs="Arial" w:ascii="Arial" w:hAnsi="Arial"/>
        </w:rPr>
        <w:t xml:space="preserve">A parte ciò, è stato ricordato che nel medesimo processo Enzo Brusca era imputato dei seguenti reati: di associazione mafiosa pluriaggavata (capo n. 7 della rubrica); sequestro di persona aggravato ed in concorso ai danni di Filippi Vincenzo (capo n. 77); omicidio aggravato di Filippi Vincenzo (capo n. 78); soppressione e distruzione del cadavere di Filippi Vincenzo (capo n.79). </w:t>
      </w:r>
    </w:p>
    <w:p>
      <w:pPr>
        <w:pStyle w:val="Normal"/>
        <w:widowControl w:val="false"/>
        <w:spacing w:lineRule="exact" w:line="400"/>
        <w:ind w:right="-665" w:firstLine="374"/>
        <w:jc w:val="both"/>
        <w:rPr>
          <w:rFonts w:ascii="Arial" w:hAnsi="Arial" w:cs="Arial"/>
        </w:rPr>
      </w:pPr>
      <w:r>
        <w:rPr>
          <w:rFonts w:cs="Arial" w:ascii="Arial" w:hAnsi="Arial"/>
        </w:rPr>
        <w:t>A fronte di tali reati, la Corte di Assise, concesse le attenuanti generiche dichiarate prevalenti sulle aggravanti, gli aveva irrogato la pena di appena quattordici anni e otto mesi di reclusione, aumentata a complessivi diciassette anni per la continuazione: la sanzione inflitta rendeva già allora evidente che al Brusca era stata concessa una robustissima diminuzione, per effetto di dichiarazioni che la Corte avrebbe, poi, definito attendibili.</w:t>
      </w:r>
    </w:p>
    <w:p>
      <w:pPr>
        <w:pStyle w:val="Normal"/>
        <w:widowControl w:val="false"/>
        <w:spacing w:lineRule="exact" w:line="400"/>
        <w:ind w:right="-665" w:firstLine="374"/>
        <w:jc w:val="both"/>
        <w:rPr>
          <w:rFonts w:ascii="Arial" w:hAnsi="Arial" w:cs="Arial"/>
        </w:rPr>
      </w:pPr>
      <w:r>
        <w:rPr>
          <w:rFonts w:cs="Arial" w:ascii="Arial" w:hAnsi="Arial"/>
        </w:rPr>
        <w:t>Quanto dedotto era sufficiente per dimostrare la radicale infondatezza di tutte le argomentazioni con cui il Tribunale aveva demolito la attendibilità di Enzo Brusca, che doveva essere, pertanto, ripristinata in tutta la sua pienezza, restituendo alle sue dichiarazioni lo spessore probatorio che meritano.</w:t>
      </w:r>
    </w:p>
    <w:p>
      <w:pPr>
        <w:pStyle w:val="Normal"/>
        <w:widowControl w:val="false"/>
        <w:spacing w:lineRule="exact" w:line="400"/>
        <w:ind w:right="-665" w:firstLine="374"/>
        <w:jc w:val="both"/>
        <w:rPr>
          <w:rFonts w:ascii="Arial" w:hAnsi="Arial" w:cs="Arial"/>
        </w:rPr>
      </w:pPr>
      <w:r>
        <w:rPr>
          <w:rFonts w:cs="Arial" w:ascii="Arial" w:hAnsi="Arial"/>
        </w:rPr>
        <w:t>In un secondo paragrafo del capitolo i PM hanno criticamente esaminato la motivazione della appellata sentenza concernente la attendibilità di Emanuele Brusca.</w:t>
      </w:r>
    </w:p>
    <w:p>
      <w:pPr>
        <w:pStyle w:val="Normal"/>
        <w:widowControl w:val="false"/>
        <w:spacing w:lineRule="exact" w:line="400"/>
        <w:ind w:right="-665" w:firstLine="374"/>
        <w:jc w:val="both"/>
        <w:rPr>
          <w:rFonts w:ascii="Arial" w:hAnsi="Arial" w:cs="Arial"/>
        </w:rPr>
      </w:pPr>
      <w:r>
        <w:rPr>
          <w:rFonts w:cs="Arial" w:ascii="Arial" w:hAnsi="Arial"/>
        </w:rPr>
        <w:t>Ricordato che il negativo giudizio espresso in merito dal Tribunale era fondato anche e soprattutto sulla circostanza che il predetto non aveva confessato di avere fatto da tramite tra Riina e il padre per la consumazione di omicidi, i PM hanno osservato che i primi giudici avevano ritenuto, in sostanza, che il medesimo fosse indubbiamente colpevole degli stessi omicidi, malgrado da essi fosse stato già assolto in data 25 luglio 1997 dalla Corte di Assise di Palermo (processo Agrigento ed altri) e malgrado di tale assoluzione fossero stati resi edotti dallo stesso collaboratore nel corso del suo esame dibattimentale.</w:t>
      </w:r>
    </w:p>
    <w:p>
      <w:pPr>
        <w:pStyle w:val="Normal"/>
        <w:widowControl w:val="false"/>
        <w:spacing w:lineRule="exact" w:line="400"/>
        <w:ind w:right="-665" w:firstLine="374"/>
        <w:jc w:val="both"/>
        <w:rPr>
          <w:rFonts w:ascii="Arial" w:hAnsi="Arial" w:cs="Arial"/>
        </w:rPr>
      </w:pPr>
      <w:r>
        <w:rPr>
          <w:rFonts w:cs="Arial" w:ascii="Arial" w:hAnsi="Arial"/>
        </w:rPr>
        <w:t xml:space="preserve">In proposito sono state testualmente riportate le pagg. 3665/3672 della appellata sentenza e, quindi, ricapitolando, è stato rilevato che: </w:t>
      </w:r>
    </w:p>
    <w:p>
      <w:pPr>
        <w:pStyle w:val="Normal"/>
        <w:widowControl w:val="false"/>
        <w:spacing w:lineRule="exact" w:line="400"/>
        <w:ind w:right="-665" w:firstLine="374"/>
        <w:jc w:val="both"/>
        <w:rPr>
          <w:rFonts w:ascii="Arial" w:hAnsi="Arial" w:cs="Arial"/>
        </w:rPr>
      </w:pPr>
      <w:r>
        <w:rPr>
          <w:rFonts w:cs="Arial" w:ascii="Arial" w:hAnsi="Arial"/>
        </w:rPr>
        <w:t xml:space="preserve">- Emanuele Brusca aveva affermato e ripetuto che era stato assolto dagli omicidi in questione, ma il Tribunale aveva continuato a ribadire che la circostanza era irrilevante, posto che ciò che contava era solo che quei reati gli erano stati comunque contestati; </w:t>
      </w:r>
    </w:p>
    <w:p>
      <w:pPr>
        <w:pStyle w:val="Normal"/>
        <w:widowControl w:val="false"/>
        <w:spacing w:lineRule="exact" w:line="400"/>
        <w:ind w:right="-665" w:firstLine="374"/>
        <w:jc w:val="both"/>
        <w:rPr>
          <w:rFonts w:ascii="Arial" w:hAnsi="Arial" w:cs="Arial"/>
        </w:rPr>
      </w:pPr>
      <w:r>
        <w:rPr>
          <w:rFonts w:cs="Arial" w:ascii="Arial" w:hAnsi="Arial"/>
        </w:rPr>
        <w:t>- era stato, in tal modo, creato appositamente per Emanuele Brusca un particolare ed inedito principio giuridico: la presunzione assoluta di colpevolezza, nonostante l’assoluzione pronunciata da una Corte di Assise per non aver commesso il fatto;</w:t>
      </w:r>
    </w:p>
    <w:p>
      <w:pPr>
        <w:pStyle w:val="Normal"/>
        <w:widowControl w:val="false"/>
        <w:spacing w:lineRule="exact" w:line="400"/>
        <w:ind w:right="-665" w:firstLine="374"/>
        <w:jc w:val="both"/>
        <w:rPr>
          <w:rFonts w:ascii="Arial" w:hAnsi="Arial" w:cs="Arial"/>
        </w:rPr>
      </w:pPr>
      <w:r>
        <w:rPr>
          <w:rFonts w:cs="Arial" w:ascii="Arial" w:hAnsi="Arial"/>
        </w:rPr>
        <w:t>- il Tribunale aveva affermato che a carico del Brusca esisteva una prova indiscutibile, costituita dalle dichiarazioni accusatorie di Baldassare Di Maggio, la cui attendibilità era stata, tuttavia, negativamente valutata con riferimento alle propalazioni riguardanti il sen. Andreotti.</w:t>
      </w:r>
    </w:p>
    <w:p>
      <w:pPr>
        <w:pStyle w:val="Normal"/>
        <w:widowControl w:val="false"/>
        <w:spacing w:lineRule="exact" w:line="400"/>
        <w:ind w:right="-665" w:firstLine="374"/>
        <w:jc w:val="both"/>
        <w:rPr>
          <w:rFonts w:ascii="Arial" w:hAnsi="Arial" w:cs="Arial"/>
        </w:rPr>
      </w:pPr>
      <w:r>
        <w:rPr>
          <w:rFonts w:cs="Arial" w:ascii="Arial" w:hAnsi="Arial"/>
        </w:rPr>
        <w:t xml:space="preserve">Secondo i primi giudici, che non conoscevano il processo Agrigento, del quale era stato acquisito esclusivamente il verbale delle dichiarazioni rese da Baldassare Di Maggio, in sostanza, Emanuele Brusca era riuscito a sfuggire al giudizio di responsabilità nonostante le dichiarazioni del Di Maggio, per essere stato soccorso dai fratelli Enzo e Giovanni, i quali avevano dichiarato che Emanuele era sì un “uomo d’onore”, faceva sì da tramite tra Riina e Bernardo Brusca per varie vicende come l’aggiustamento dei processi, e tuttavia per decisione della “famiglia” era stato tenuto fuori dagli omicidi. </w:t>
      </w:r>
    </w:p>
    <w:p>
      <w:pPr>
        <w:pStyle w:val="Normal"/>
        <w:widowControl w:val="false"/>
        <w:spacing w:lineRule="exact" w:line="400"/>
        <w:ind w:right="-665" w:firstLine="374"/>
        <w:jc w:val="both"/>
        <w:rPr>
          <w:rFonts w:ascii="Arial" w:hAnsi="Arial" w:cs="Arial"/>
        </w:rPr>
      </w:pPr>
      <w:r>
        <w:rPr>
          <w:rFonts w:cs="Arial" w:ascii="Arial" w:hAnsi="Arial"/>
        </w:rPr>
        <w:t>Era da chiedersi allora – anche a tacere della abnormità della ripetizione del processo a Emanuele Brusca per gli omicidi per i quali è stato già assolto – sulla base di quali elementi il Tribunale aveva ritenuto che la Corte di Assise aveva fondato la assoluzione di Emanuele Brusca sulle dichiarazioni scagionanti dei fratelli Giovanni ed Enzo: si trattava di illazioni infondate e, per di più, smentite nei fatti dalla stessa motivazione della sentenza assolutoria della Corte di Assise, che il Tribunale evidentemente non si era neppure curato di controllare (extra ordinem) prima di spingersi imprudentemente ad affermazioni di tale gravità.</w:t>
      </w:r>
    </w:p>
    <w:p>
      <w:pPr>
        <w:pStyle w:val="Normal"/>
        <w:widowControl w:val="false"/>
        <w:spacing w:lineRule="exact" w:line="400"/>
        <w:ind w:right="-665" w:firstLine="374"/>
        <w:jc w:val="both"/>
        <w:rPr>
          <w:rFonts w:ascii="Arial" w:hAnsi="Arial" w:cs="Arial"/>
        </w:rPr>
      </w:pPr>
      <w:r>
        <w:rPr>
          <w:rFonts w:cs="Arial" w:ascii="Arial" w:hAnsi="Arial"/>
        </w:rPr>
        <w:t>Ed invero, nel motivare la assoluzione di Emanuele Brusca, la Corte d'Assise non aveva fatto alcun cenno “a dichiarazioni dei fratelli Enzo e Giovanni relative al fatto che Emanuele non facesse da tramite tra il padre Bernardo e terzi per la consumazione di omicidi.” Sono stati, quindi, trascritti i brani della sentenza in questione relativi alle motivazioni delle assoluzioni di Emanuele Brusca:</w:t>
      </w:r>
    </w:p>
    <w:p>
      <w:pPr>
        <w:pStyle w:val="Normal"/>
        <w:widowControl w:val="false"/>
        <w:spacing w:lineRule="exact" w:line="400"/>
        <w:ind w:right="-665" w:firstLine="374"/>
        <w:jc w:val="both"/>
        <w:rPr>
          <w:rFonts w:ascii="Arial" w:hAnsi="Arial" w:cs="Arial"/>
          <w:i/>
          <w:i/>
        </w:rPr>
      </w:pPr>
      <w:r>
        <w:rPr>
          <w:rFonts w:cs="Arial" w:ascii="Arial" w:hAnsi="Arial"/>
          <w:i/>
        </w:rPr>
        <w:t>OMICIDIO TORTORICI- PILLARI</w:t>
      </w:r>
    </w:p>
    <w:p>
      <w:pPr>
        <w:pStyle w:val="Normal"/>
        <w:widowControl w:val="false"/>
        <w:spacing w:lineRule="exact" w:line="400"/>
        <w:ind w:right="-665" w:firstLine="374"/>
        <w:jc w:val="both"/>
        <w:rPr>
          <w:rFonts w:ascii="Arial" w:hAnsi="Arial" w:cs="Arial"/>
          <w:i/>
          <w:i/>
        </w:rPr>
      </w:pPr>
      <w:r>
        <w:rPr>
          <w:rFonts w:cs="Arial" w:ascii="Arial" w:hAnsi="Arial"/>
          <w:i/>
        </w:rPr>
        <w:t>(pagg. 501-542)</w:t>
      </w:r>
    </w:p>
    <w:p>
      <w:pPr>
        <w:pStyle w:val="Normal"/>
        <w:widowControl w:val="false"/>
        <w:spacing w:lineRule="exact" w:line="400"/>
        <w:ind w:right="-665" w:firstLine="374"/>
        <w:jc w:val="both"/>
        <w:rPr>
          <w:rFonts w:ascii="Arial" w:hAnsi="Arial" w:cs="Arial"/>
          <w:i/>
          <w:i/>
        </w:rPr>
      </w:pPr>
      <w:r>
        <w:rPr>
          <w:rFonts w:cs="Arial" w:ascii="Arial" w:hAnsi="Arial"/>
          <w:i/>
        </w:rPr>
        <w:t>&lt;…Facendo puntuale e corretta applicazione del disposto del comma 3° dell’art. 192 c.p.p., al Corte ritiene invece di dover pervenire a diversa conclusione, quanto alla posizione di BRUSCA Bernardo, BRUSCA Emanuele e MATRANGA Giovanni, imputati dei medesimi delitti.</w:t>
      </w:r>
    </w:p>
    <w:p>
      <w:pPr>
        <w:pStyle w:val="Normal"/>
        <w:widowControl w:val="false"/>
        <w:spacing w:lineRule="exact" w:line="400"/>
        <w:ind w:right="-665" w:firstLine="374"/>
        <w:jc w:val="both"/>
        <w:rPr>
          <w:rFonts w:ascii="Arial" w:hAnsi="Arial" w:cs="Arial"/>
          <w:i/>
          <w:i/>
        </w:rPr>
      </w:pPr>
      <w:r>
        <w:rPr>
          <w:rFonts w:cs="Arial" w:ascii="Arial" w:hAnsi="Arial"/>
          <w:i/>
        </w:rPr>
        <w:t xml:space="preserve">Ed invero, quanto al preteso ruolo di mandante degli omicidi, addebitato a BRUSCA Bernardo, deve convenirsi con la difesa che a indicarlo per tale è stato solo il DI MAGGIO, mentre sia il LA BARBERA che il DI MATTEO hanno riferito di averlo appreso dal primo o comunque di avere espresso al riguardo un mero loro convincimento personale, fondato soltanto sulla qualità di capomandamento dall’anziano BRUSCA, inequivocabilmente anche all’epoca rivestita. Ma, anche a non considerare che nel periodo in cui avvenne il duplice omicidio TORTORICI-PILLARI, BRUSCA Bernardo non si trovava agli arresti ospedalieri, bensi’ in carcere (conf. Posizione giuridica del BRUSCA acquisita in atti), giova vieppiù considerare che, se del mandato omicidiario commissionato dal BRUSCA al DI MAGGIO gli altri due esecutori materiali hanno appreso dal citato DI MAGGIO, è evidente che la fonte probatoria nel caso di specie è e resta una sola, né può tenersi conto delle mere illazioni o congetture del LA BARBERA e del DI MATTEO – al pari di BRUSCA Giovanni – al riguardo formulate, le quali, benché non del tutto illogiche o inverosimili, potrebbero tuttavia non essere vere, contrastando in parte con la qualità di “reggente” del mandamento, all’epoca rivestita dal DI MAGGIO. </w:t>
      </w:r>
    </w:p>
    <w:p>
      <w:pPr>
        <w:pStyle w:val="Normal"/>
        <w:widowControl w:val="false"/>
        <w:spacing w:lineRule="exact" w:line="400"/>
        <w:ind w:right="-665" w:firstLine="374"/>
        <w:jc w:val="both"/>
        <w:rPr>
          <w:rFonts w:ascii="Arial" w:hAnsi="Arial" w:cs="Arial"/>
          <w:i/>
          <w:i/>
        </w:rPr>
      </w:pPr>
      <w:r>
        <w:rPr>
          <w:rFonts w:cs="Arial" w:ascii="Arial" w:hAnsi="Arial"/>
          <w:i/>
        </w:rPr>
        <w:t>Analoghe considerazioni inducono a dubitare della colpevolezza di BRUSCA Emanuele, indicato quale concorrente nei reati, per la pretesa  sua qualità di tramite tra l’anziano genitore, all’epoca in vinculis, ed il mandamento mafioso di san Giuseppe Jato, retto dal DI MAGGIO. Anche sul punto l’unica fonte probatoria è costituita dalle dichiarazioni dello stesso DI MAGGIO e dalle solite congetture ed illazioni del LA BARBERA e del DI MATTEO, che, pur non essendo sul piano logico del tutto sfornite di verosimiglianza, non escludono da sole altre possibili ipotesi di ricostruzione dell’intera vicenda (il “reggente” DI MAGGIO avrebbe potuto all’epoca decidere dal solo, senza autorizzazione del capomandamento in vinculis, ovvero richiedere un’autorizzazione al suo “tutore” RIINA, all’epoca a lui molto vicino). Se vero è poi, come asseriscono tutti e tre i collaboratori anzidetti, che l’autorizzazione sarebbe stata richiesta a BRUSCA Bernardo nel periodo in cui questi era venuto a trovarsi agli arresti ospedalieri, non si vede perché mai il tramite necessario tra l’arrestato ed il mandamento potesse o dovesse essere soltanto BRUSCA Emanuele, se altrettanto vero è che, come riferito dal LA BARBERA, chiunque lo volesse avrebbe potuto recarsi – in quegli anni caratterizzati dalla quasi totale carenza di controlli, se non addirittura da connivenza o complicità dei controllori – a far visita all’anziano BRUSCA ed intrattenersi con lui in lunghi e frequenti colloqui.</w:t>
      </w:r>
    </w:p>
    <w:p>
      <w:pPr>
        <w:pStyle w:val="Normal"/>
        <w:widowControl w:val="false"/>
        <w:spacing w:lineRule="exact" w:line="400"/>
        <w:ind w:right="-665" w:firstLine="374"/>
        <w:jc w:val="both"/>
        <w:rPr>
          <w:rFonts w:ascii="Arial" w:hAnsi="Arial" w:cs="Arial"/>
          <w:i/>
          <w:i/>
        </w:rPr>
      </w:pPr>
      <w:r>
        <w:rPr>
          <w:rFonts w:cs="Arial" w:ascii="Arial" w:hAnsi="Arial"/>
          <w:i/>
        </w:rPr>
        <w:t>..Lo stesso BRUSCA Giovanni, pur avendo lealmente ammesso di avere appreso del duplice omicidio de relato e cioè da alcuni degli esecutori materiali del duplice delitto, nulla di concreto è stato in grado di riferire circa il ruolo avuto dall’imputato MATRANGA nella presente vicenda delittuosa.</w:t>
      </w:r>
    </w:p>
    <w:p>
      <w:pPr>
        <w:pStyle w:val="Normal"/>
        <w:widowControl w:val="false"/>
        <w:spacing w:lineRule="exact" w:line="400"/>
        <w:ind w:right="-665" w:firstLine="374"/>
        <w:jc w:val="both"/>
        <w:rPr>
          <w:rFonts w:ascii="Arial" w:hAnsi="Arial" w:cs="Arial"/>
          <w:i/>
          <w:i/>
        </w:rPr>
      </w:pPr>
      <w:r>
        <w:rPr>
          <w:rFonts w:cs="Arial" w:ascii="Arial" w:hAnsi="Arial"/>
          <w:i/>
        </w:rPr>
        <w:t>Risulta pertanto conforme a giustizia assolvere, ai sensi dell’art. 530 comma 2° c.p.p. BRUSCA Bernardo, BRUSCA Emanuele e MATANGA Giovanni dalle imputazioni loro ascritte ai capi 31,32, 33 e 34 dell’epigrafe, per non avere commesso i fatti loro addebitati.&gt;</w:t>
      </w:r>
    </w:p>
    <w:p>
      <w:pPr>
        <w:pStyle w:val="Normal"/>
        <w:widowControl w:val="false"/>
        <w:spacing w:lineRule="exact" w:line="400"/>
        <w:ind w:right="-665" w:firstLine="374"/>
        <w:jc w:val="both"/>
        <w:rPr>
          <w:rFonts w:ascii="Arial" w:hAnsi="Arial" w:cs="Arial"/>
          <w:i/>
          <w:i/>
        </w:rPr>
      </w:pPr>
      <w:r>
        <w:rPr>
          <w:rFonts w:cs="Arial" w:ascii="Arial" w:hAnsi="Arial"/>
          <w:i/>
        </w:rPr>
        <w:t>OMICIDIO GIORDANO GIOVANNI</w:t>
      </w:r>
    </w:p>
    <w:p>
      <w:pPr>
        <w:pStyle w:val="Normal"/>
        <w:widowControl w:val="false"/>
        <w:spacing w:lineRule="exact" w:line="400"/>
        <w:ind w:right="-665" w:firstLine="374"/>
        <w:jc w:val="both"/>
        <w:rPr>
          <w:rFonts w:ascii="Arial" w:hAnsi="Arial" w:cs="Arial"/>
          <w:i/>
          <w:i/>
        </w:rPr>
      </w:pPr>
      <w:r>
        <w:rPr>
          <w:rFonts w:cs="Arial" w:ascii="Arial" w:hAnsi="Arial"/>
          <w:i/>
        </w:rPr>
        <w:t>(pagg. 565-625)</w:t>
      </w:r>
    </w:p>
    <w:p>
      <w:pPr>
        <w:pStyle w:val="Normal"/>
        <w:widowControl w:val="false"/>
        <w:spacing w:lineRule="exact" w:line="400"/>
        <w:ind w:right="-665" w:firstLine="374"/>
        <w:jc w:val="both"/>
        <w:rPr>
          <w:rFonts w:ascii="Arial" w:hAnsi="Arial" w:cs="Arial"/>
          <w:i/>
          <w:i/>
        </w:rPr>
      </w:pPr>
      <w:r>
        <w:rPr>
          <w:rFonts w:cs="Arial" w:ascii="Arial" w:hAnsi="Arial"/>
          <w:i/>
        </w:rPr>
        <w:t>&lt;…Così ricostruita, alla stregua delle convergenti e riscontrate dichiarazioni dei citati collaboratori, l’agghiacciante vicenda che ha visto vittima innocente il povero GIORDANO, non sembra possano ancora nutrirsi dubbi di sorta circa la piena responsabilità di tutti quanti gli imputati (ad eccezione di BRUSCA Emanuele, la cui posizione formerà in seguito oggetto di esame) in ordine ai delitti loro rispettivamente ascritti ai capi 42, 43 e 44 dell’epigrafe).</w:t>
      </w:r>
    </w:p>
    <w:p>
      <w:pPr>
        <w:pStyle w:val="Normal"/>
        <w:widowControl w:val="false"/>
        <w:spacing w:lineRule="exact" w:line="400"/>
        <w:ind w:right="-665" w:firstLine="374"/>
        <w:jc w:val="both"/>
        <w:rPr>
          <w:rFonts w:ascii="Arial" w:hAnsi="Arial" w:cs="Arial"/>
          <w:i/>
          <w:i/>
        </w:rPr>
      </w:pPr>
      <w:r>
        <w:rPr>
          <w:rFonts w:cs="Arial" w:ascii="Arial" w:hAnsi="Arial"/>
          <w:i/>
        </w:rPr>
        <w:t>………</w:t>
      </w:r>
      <w:r>
        <w:rPr>
          <w:rFonts w:cs="Arial" w:ascii="Arial" w:hAnsi="Arial"/>
          <w:i/>
        </w:rPr>
        <w:t>..A ben diverse conclusioni ritiene, invece, la Corte di dover pervenire, quanto all’asserita partecipazione di BRUSCA Emanuele ai delitti contestatigli in concorso con gli altri imputati, con riferimento ala grave vicenda che ha visto vittima il povero GIORDANO. La condotta di partecipazione a lui addebitata consisterebbe, in base all’accusa, nell’avere incontrato a Palermo, assieme al DI MAGGIO, RIINA Salvatore e GANCI Raffaele e deliberato con costoro il sequestro del GIORDANO, al fine evidente di interrogarlo per fargli eventualmente ammettere la sua delazione alle Forze dell’ordine, asserita causa dell’arresto del padre, BRUSCA Bernardo.</w:t>
      </w:r>
    </w:p>
    <w:p>
      <w:pPr>
        <w:pStyle w:val="Normal"/>
        <w:widowControl w:val="false"/>
        <w:spacing w:lineRule="exact" w:line="400"/>
        <w:ind w:right="-665" w:firstLine="374"/>
        <w:jc w:val="both"/>
        <w:rPr>
          <w:rFonts w:ascii="Arial" w:hAnsi="Arial" w:cs="Arial"/>
          <w:i/>
          <w:i/>
        </w:rPr>
      </w:pPr>
      <w:r>
        <w:rPr>
          <w:rFonts w:cs="Arial" w:ascii="Arial" w:hAnsi="Arial"/>
          <w:i/>
        </w:rPr>
        <w:t>Anche con riferimento a tale vicenda delittuosa, l’unica fonte probatoria è però costituita dalle sole dichiarazioni di DI MAGGIO Baldassare che, per quanto attendibili sotto un profilo intrinseco, non hanno trovato, limitatamente all’imputato BRUSCA Emanuele, alcun riscontro esterno, fata eccezione per talune illazioni o considerazioni di carattere logico, quali, ad esempio, l’acclarata partecipazione dell’imputato alla famiglia mafiosa di San Giuseppe Jato, le sue reiterate visite ai GANCI, per fissare appuntamenti con RIINA Salvatore ed infine il naturale anelito di un figlio a scoprire la verità circa la persona del delatore che avrebbe portato le Forze dell’Ordine sulle tracce del padre, latitante in c/da Dammusi. Trattasi, tuttavia di illazioni e considerazioni di ordine logico-indiziario, che seppure assistite qualche verosimiglianza sul piano astrattamente logico, non valgono sul piano giuridico a supportare con apprezzabile sicurezza o accettabile approssimazione le propalazioni rese sul punto dal DI MAGGIO, tanto più che né GANCI Calogero né ANZELMO F. Paolo – rispettivamente figlio di GANCI Raffaele e capo-decina del mandamento della Noce, nel cui territorio sarebbe avvenuto il riferito incontro – sono stati  in grado di confermare o smentire tale circostanza.</w:t>
      </w:r>
    </w:p>
    <w:p>
      <w:pPr>
        <w:pStyle w:val="Normal"/>
        <w:widowControl w:val="false"/>
        <w:spacing w:lineRule="exact" w:line="400"/>
        <w:ind w:right="-665" w:firstLine="374"/>
        <w:jc w:val="both"/>
        <w:rPr>
          <w:rFonts w:ascii="Arial" w:hAnsi="Arial" w:cs="Arial"/>
          <w:i/>
          <w:i/>
        </w:rPr>
      </w:pPr>
      <w:r>
        <w:rPr>
          <w:rFonts w:cs="Arial" w:ascii="Arial" w:hAnsi="Arial"/>
          <w:i/>
        </w:rPr>
        <w:t xml:space="preserve">Assolutamente corretta sul piano processuale risulta pertanto l’assoluzione di BRUSCA Emanuele da tutte le imputazioni ascrittegli ai capi 42, 43 e 44 dell’epigrafe con la formula “per non avere commesso i fatti”, ai sensi del 2° comma dell’art. 530 c.p.p..&gt;. </w:t>
      </w:r>
    </w:p>
    <w:p>
      <w:pPr>
        <w:pStyle w:val="Normal"/>
        <w:widowControl w:val="false"/>
        <w:spacing w:lineRule="exact" w:line="400"/>
        <w:ind w:right="-665" w:firstLine="374"/>
        <w:jc w:val="both"/>
        <w:rPr>
          <w:rFonts w:ascii="Arial" w:hAnsi="Arial" w:cs="Arial"/>
          <w:i/>
          <w:i/>
        </w:rPr>
      </w:pPr>
      <w:r>
        <w:rPr>
          <w:rFonts w:cs="Arial" w:ascii="Arial" w:hAnsi="Arial"/>
          <w:i/>
        </w:rPr>
        <w:t>OMICIDIO AJAVOLASIT</w:t>
      </w:r>
    </w:p>
    <w:p>
      <w:pPr>
        <w:pStyle w:val="Normal"/>
        <w:widowControl w:val="false"/>
        <w:spacing w:lineRule="exact" w:line="400"/>
        <w:ind w:right="-665" w:firstLine="374"/>
        <w:jc w:val="both"/>
        <w:rPr>
          <w:rFonts w:ascii="Arial" w:hAnsi="Arial" w:cs="Arial"/>
          <w:i/>
          <w:i/>
        </w:rPr>
      </w:pPr>
      <w:r>
        <w:rPr>
          <w:rFonts w:cs="Arial" w:ascii="Arial" w:hAnsi="Arial"/>
          <w:i/>
        </w:rPr>
        <w:t>(pagg.626-653)</w:t>
      </w:r>
    </w:p>
    <w:p>
      <w:pPr>
        <w:pStyle w:val="Normal"/>
        <w:widowControl w:val="false"/>
        <w:spacing w:lineRule="exact" w:line="400"/>
        <w:ind w:right="-665" w:firstLine="374"/>
        <w:jc w:val="both"/>
        <w:rPr>
          <w:rFonts w:ascii="Arial" w:hAnsi="Arial" w:cs="Arial"/>
          <w:i/>
          <w:i/>
        </w:rPr>
      </w:pPr>
      <w:r>
        <w:rPr>
          <w:rFonts w:cs="Arial" w:ascii="Arial" w:hAnsi="Arial"/>
          <w:i/>
        </w:rPr>
        <w:t>&lt;….Facendo puntuale e corretta applicazione del disposto del comma 3° dell’art. 192 c.p.p., la Corte ritiene invece di dover pervenire a diversa conclusione, quanto alla posizione di BRUSCA Bernardo e BRUSCA Emanuele imputati dei medesimi delitti.</w:t>
      </w:r>
    </w:p>
    <w:p>
      <w:pPr>
        <w:pStyle w:val="Normal"/>
        <w:widowControl w:val="false"/>
        <w:spacing w:lineRule="exact" w:line="400"/>
        <w:ind w:right="-665" w:firstLine="374"/>
        <w:jc w:val="both"/>
        <w:rPr>
          <w:rFonts w:ascii="Arial" w:hAnsi="Arial" w:cs="Arial"/>
          <w:i/>
          <w:i/>
        </w:rPr>
      </w:pPr>
      <w:r>
        <w:rPr>
          <w:rFonts w:cs="Arial" w:ascii="Arial" w:hAnsi="Arial"/>
          <w:i/>
        </w:rPr>
        <w:t>Ed invero, quanto al preteso ruolo di mandante egli omicidi, addebitato a BRUSCA Bernardo, deve riconoscersi che ad identificarlo per tale è stato il solo DI MAGGIO. Non può in tesi escludersi che effettivamente il vecchio capomafia, anche dal carcere venisse preavvertito e desse il suo assenso alla perpetrazione dei più gravi fatti criminosi che riguardavano il suo mandamento, che – come riconosciuto dallo stesso BRUSCA  Giovanni – egli ha continuato a dirigere anche dal carcere. E’ pur vero, tuttavia, che nessun riscontro alle sole propalazioni del DI MAGGIO è stato offerto dalle altre risultanze dibattimentali, anzi la qualità di reggente del mandamento affidata da RIINA Salvatore al DI MAGGIO farebbero propendere per una qual certa autonomia riconosciuta a quest’ultimo, almeno per fatti criminosi di non eccessiva rilevanza mafiosa, quale l’uccisione di un ladruncolo.</w:t>
      </w:r>
    </w:p>
    <w:p>
      <w:pPr>
        <w:pStyle w:val="Normal"/>
        <w:widowControl w:val="false"/>
        <w:spacing w:lineRule="exact" w:line="400"/>
        <w:ind w:right="-665" w:firstLine="374"/>
        <w:jc w:val="both"/>
        <w:rPr>
          <w:rFonts w:ascii="Arial" w:hAnsi="Arial" w:cs="Arial"/>
          <w:i/>
          <w:i/>
        </w:rPr>
      </w:pPr>
      <w:r>
        <w:rPr>
          <w:rFonts w:cs="Arial" w:ascii="Arial" w:hAnsi="Arial"/>
          <w:i/>
        </w:rPr>
        <w:t>Analoga considerazioni inducono a dubitare della consapevolezza di BRUSCA Emanuele, indicato quale concorrente nei reti, per la pretesa sua qualità di tramite tra l’anziano genitore, all’epoca in vinculis, ed il mandamento mafioso di S. Giuseppe Jato, retto dal DI MAGGIO. Anche sul punto l’unica fonte probatoria è costituita dalle  dichiarazioni dello stesso DI MAGGIO, che, pur non essendo sul piano logico del tutto sfornite di verosimiglianza, non escludono da sole altre possibili ipotesi di ricostruzione dell’intera vicenda (il “reggente” DI MAGGIO avrebbe potuto all’epoca decidere da solo, senza autorizzazione del capomandamento in vinculis, ovvero richiedere un’autorizzazione al suo “tutore” RIINA, all’epoca a lui molto vicino).</w:t>
      </w:r>
    </w:p>
    <w:p>
      <w:pPr>
        <w:pStyle w:val="Normal"/>
        <w:widowControl w:val="false"/>
        <w:spacing w:lineRule="exact" w:line="400"/>
        <w:ind w:right="-665" w:firstLine="374"/>
        <w:jc w:val="both"/>
        <w:rPr>
          <w:rFonts w:ascii="Arial" w:hAnsi="Arial" w:cs="Arial"/>
          <w:i/>
          <w:i/>
        </w:rPr>
      </w:pPr>
      <w:r>
        <w:rPr>
          <w:rFonts w:cs="Arial" w:ascii="Arial" w:hAnsi="Arial"/>
          <w:i/>
        </w:rPr>
        <w:t>Non va neppure dimenticato che riguardo a tale omicidio BRUSCA Giovanni si è autoattribuito la qualità di mandante assieme al DI MAGGIO. Tale assunto, pur potendo essere stato consigliato al collaboratore dal desiderio di non infierire sull’anziano genitore – per altri omicidi, tuttavia, egli ha avuto nessuna esitazione ad attribuire proprio al padre la qualità di mandante (omicidi FEDELE, GRIPPI, BAIO, STASSI, LIBRANTI LUCIDO,  per citarne solo alcuni) – potrebbe per altro verso rispondere alla reale situazione di correggenza del mandamento, venutasi di fatto a creare con ritorno a San Giuseppe Jato di BRUSCA Giovanni.</w:t>
      </w:r>
    </w:p>
    <w:p>
      <w:pPr>
        <w:pStyle w:val="Normal"/>
        <w:widowControl w:val="false"/>
        <w:spacing w:lineRule="exact" w:line="400"/>
        <w:ind w:right="-665" w:firstLine="374"/>
        <w:jc w:val="both"/>
        <w:rPr>
          <w:rFonts w:ascii="Arial" w:hAnsi="Arial" w:cs="Arial"/>
          <w:i/>
          <w:i/>
        </w:rPr>
      </w:pPr>
      <w:r>
        <w:rPr>
          <w:rFonts w:cs="Arial" w:ascii="Arial" w:hAnsi="Arial"/>
          <w:i/>
        </w:rPr>
        <w:t>In definitiva, quindi, risulta conforme  a giustizia, alla stregua delle superiori considerazioni, assolvere BRUSCA Bernardo e BRUSCA Emanuele dalle imputazioni loro ascritte ai capi 45, 46 e 47 dell’epigrafe per non avere commesso i fatti, ai sensi del 2° comma dell’art. 530 c.p.p…..&gt;.</w:t>
      </w:r>
    </w:p>
    <w:p>
      <w:pPr>
        <w:pStyle w:val="Normal"/>
        <w:widowControl w:val="false"/>
        <w:spacing w:lineRule="exact" w:line="400"/>
        <w:ind w:right="-665" w:firstLine="374"/>
        <w:jc w:val="both"/>
        <w:rPr>
          <w:rFonts w:ascii="Arial" w:hAnsi="Arial" w:cs="Arial"/>
          <w:i/>
          <w:i/>
        </w:rPr>
      </w:pPr>
      <w:r>
        <w:rPr>
          <w:rFonts w:cs="Arial" w:ascii="Arial" w:hAnsi="Arial"/>
          <w:i/>
        </w:rPr>
        <w:t>OMICIDIO SCIORTINO</w:t>
      </w:r>
    </w:p>
    <w:p>
      <w:pPr>
        <w:pStyle w:val="Normal"/>
        <w:widowControl w:val="false"/>
        <w:spacing w:lineRule="exact" w:line="400"/>
        <w:ind w:right="-665" w:firstLine="374"/>
        <w:jc w:val="both"/>
        <w:rPr>
          <w:rFonts w:ascii="Arial" w:hAnsi="Arial" w:cs="Arial"/>
          <w:i/>
          <w:i/>
        </w:rPr>
      </w:pPr>
      <w:r>
        <w:rPr>
          <w:rFonts w:cs="Arial" w:ascii="Arial" w:hAnsi="Arial"/>
          <w:i/>
        </w:rPr>
        <w:t>(pagg. 743-766)</w:t>
      </w:r>
    </w:p>
    <w:p>
      <w:pPr>
        <w:pStyle w:val="Normal"/>
        <w:widowControl w:val="false"/>
        <w:spacing w:lineRule="exact" w:line="400"/>
        <w:ind w:right="-665" w:firstLine="374"/>
        <w:jc w:val="both"/>
        <w:rPr>
          <w:rFonts w:ascii="Arial" w:hAnsi="Arial" w:cs="Arial"/>
          <w:i/>
          <w:i/>
        </w:rPr>
      </w:pPr>
      <w:r>
        <w:rPr>
          <w:rFonts w:cs="Arial" w:ascii="Arial" w:hAnsi="Arial"/>
          <w:i/>
        </w:rPr>
        <w:t>&lt;…Facendo puntuale e corretta applicazione del disposto comma 3° dell’art. 192 c.p.p. la Corte ritiene invece di dover pervenire a diversa conclusione , quanto alla posizione di BRUSCA Emanuele, coimputato del medesimi delitti.</w:t>
      </w:r>
    </w:p>
    <w:p>
      <w:pPr>
        <w:pStyle w:val="Normal"/>
        <w:widowControl w:val="false"/>
        <w:spacing w:lineRule="exact" w:line="400"/>
        <w:ind w:right="-665" w:firstLine="374"/>
        <w:jc w:val="both"/>
        <w:rPr>
          <w:rFonts w:ascii="Arial" w:hAnsi="Arial" w:cs="Arial"/>
          <w:i/>
          <w:i/>
        </w:rPr>
      </w:pPr>
      <w:r>
        <w:rPr>
          <w:rFonts w:cs="Arial" w:ascii="Arial" w:hAnsi="Arial"/>
          <w:i/>
        </w:rPr>
        <w:t>Molteplici considerazioni inducono, invero, a dubitare della colpevolezza di BRUSCA Emanuele, indicato quale concorrente nei reati, per la pretesa sua qualità di tramite tra l’anziano genitore, all’epoca in vinculis, ed il mandamento mafioso di san Giuseppe Jato, retto dal DI MAGGIO. Sul punto l’unica fonte accusatoria è costituita dalle dichiarazioni dello stesso DI MAGGIO, stavolta neppure confortate dalle solite congetture ed illazioni del LA BARBERA e del DI MATTEO, che in verità nulla hanno saputo riferire circa il mandante e neppure in merito alla causale del delitto SCIORTINO.</w:t>
      </w:r>
    </w:p>
    <w:p>
      <w:pPr>
        <w:pStyle w:val="Normal"/>
        <w:widowControl w:val="false"/>
        <w:spacing w:lineRule="exact" w:line="400"/>
        <w:ind w:right="-665" w:firstLine="374"/>
        <w:jc w:val="both"/>
        <w:rPr>
          <w:rFonts w:ascii="Arial" w:hAnsi="Arial" w:cs="Arial"/>
          <w:i/>
          <w:i/>
        </w:rPr>
      </w:pPr>
      <w:r>
        <w:rPr>
          <w:rFonts w:cs="Arial" w:ascii="Arial" w:hAnsi="Arial"/>
          <w:i/>
        </w:rPr>
        <w:t>Pertanto, benché l’assunto accusatorio sostenuto dalle propalazioni del DI MAGGIO non risulti sul piano logico del tutto sfornito di verosimiglianza, non possono tuttavia escludersi altre possibili ipotesi di ricostruzione dell’intera vicenda. Se vero è, infatti, come assume il DI MAGGIO, che l’autorizzazione sarebbe stata richiesta a BRUSCA Bernardo nel periodo in cui questi era venuto a trovarsi agli arresti ospedalieri, non si vede perché mai il tramite necessario tra l’arrestato ed il mandamento potesse o dovesse essere solo e soltanto BRUSCA Emanuele, se altrettanto vero è che come riferito dal LA BARBERA, a proposito dell’omicidio TORTORICI-PUILLARI , chiunque lo volesse, avrebbe potuto recarsi – in quegli anni caratterizzati dalla quasi totale carenza di controlli, se non addirittura da connivenza o complicità dei controlli – a far visita all’anziano BRUSCA ed intrattenersi con lui in lunghi e frequenti colloqui.</w:t>
      </w:r>
    </w:p>
    <w:p>
      <w:pPr>
        <w:pStyle w:val="Normal"/>
        <w:widowControl w:val="false"/>
        <w:spacing w:lineRule="exact" w:line="400"/>
        <w:ind w:right="-665" w:firstLine="374"/>
        <w:jc w:val="both"/>
        <w:rPr/>
      </w:pPr>
      <w:r>
        <w:rPr>
          <w:rFonts w:cs="Arial" w:ascii="Arial" w:hAnsi="Arial"/>
          <w:i/>
        </w:rPr>
        <w:t>In definitiva, quindi mancando sul punto qualsiasi riscontro alle dichiarazioni del DI MAGGIO, risulta conforme a giustizia ed ai criteri metodologici apprestati dall’art. 192 c.p.p. assolvere BRUSCA Emanuele dalle imputazioni ascrittegli ai capi 57, 58 e 59 dell’epigrafe, per non avere commesso i fatti, ai sensi dell’art. 530 comma 2°c.p.p.&gt;</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Rilevato, ancora, che in grado di appello la assoluzione del Brusca era stata confermata, è stata rimarcata la singolarità del fatto che il Pubblico Ministero, per dimostrare sino in fondo e nei dettagli l’abnormità della motivazione della sentenza appellata sul punto, non avesse altra scelta che seguire il Tribunale nel suo ripetuto fuoriuscire dai confini del processo stabiliti dal codice, citando brani di sentenze non acquisite e non acquisibili.</w:t>
      </w:r>
    </w:p>
    <w:p>
      <w:pPr>
        <w:pStyle w:val="Normal"/>
        <w:widowControl w:val="false"/>
        <w:spacing w:lineRule="exact" w:line="400"/>
        <w:ind w:right="-665" w:firstLine="374"/>
        <w:jc w:val="both"/>
        <w:rPr>
          <w:rFonts w:ascii="Arial" w:hAnsi="Arial" w:cs="Arial"/>
        </w:rPr>
      </w:pPr>
      <w:r>
        <w:rPr>
          <w:rFonts w:cs="Arial" w:ascii="Arial" w:hAnsi="Arial"/>
        </w:rPr>
        <w:t>Il Tribunale aveva, poi, aggiunto che Emanuele Brusca era inattendibile perché non qualificabile come collaboratore, atteso che egli – pur avendo riconosciuto di avere fatto parte di Cosa Nostra e di essere stato coinvolto in alcune attività criminose – non aveva ammesso la propria responsabilità in ordine ad altri fatti specifici dei quali è stato accusato da Baldassare Di Maggio, come l’aver gestito i proventi della cassa di famiglia, alimentata anche dal flusso di denaro proveniente dalle estorsioni (è stato, al riguardo, testualmente riportato il contenuto delle pagg. 3674/3676 della appellata sentenza).</w:t>
      </w:r>
    </w:p>
    <w:p>
      <w:pPr>
        <w:pStyle w:val="Normal"/>
        <w:widowControl w:val="false"/>
        <w:spacing w:lineRule="exact" w:line="400"/>
        <w:ind w:right="-665" w:firstLine="374"/>
        <w:jc w:val="both"/>
        <w:rPr>
          <w:rFonts w:ascii="Arial" w:hAnsi="Arial" w:cs="Arial"/>
        </w:rPr>
      </w:pPr>
      <w:r>
        <w:rPr>
          <w:rFonts w:cs="Arial" w:ascii="Arial" w:hAnsi="Arial"/>
        </w:rPr>
        <w:t>In proposito è stato osservato che non poteva aprioristicamente ritenersi provata con assoluta certezza la responsabilità di Emanuele Brusca, anche in ordine a fatti specifici per i quali egli non era stato ancora condannato neppure con sentenza non definitiva e in ordine ai quali le affermazioni del Di Maggio nel presente processo contenevano solo pochi e generici accenni.</w:t>
      </w:r>
    </w:p>
    <w:p>
      <w:pPr>
        <w:pStyle w:val="Normal"/>
        <w:widowControl w:val="false"/>
        <w:spacing w:lineRule="exact" w:line="400"/>
        <w:ind w:right="-665" w:firstLine="374"/>
        <w:jc w:val="both"/>
        <w:rPr>
          <w:rFonts w:ascii="Arial" w:hAnsi="Arial" w:cs="Arial"/>
        </w:rPr>
      </w:pPr>
      <w:r>
        <w:rPr>
          <w:rFonts w:cs="Arial" w:ascii="Arial" w:hAnsi="Arial"/>
        </w:rPr>
        <w:t xml:space="preserve">Degno di nota era che in grado di appello Emanuele Brusca, che era stato già assolto in primo grado dagli omicidi, era stato assolto anche dai reati di detenzione e porto di armi da guerra (capi 82, 83 e 84 della rubrica) e che la pena a lui inflitta era stata ridotta a soli anni sei di reclusione: ciò confermava, secondo i PM, che il predetto, come egli stesso aveva dichiarato, per via della sua qualità di “uomo d’onore riservato”, era rimasto estraneo a fatti di sangue ed ad altre attività criminali materiali e si era occupato delle questioni più complesse, che richiedevano un livello culturale superiore ed una capacità relazionale con ambienti borghesi, doti delle quali non erano in possesso altri “uomini d’onore”.  </w:t>
      </w:r>
    </w:p>
    <w:p>
      <w:pPr>
        <w:pStyle w:val="Normal"/>
        <w:widowControl w:val="false"/>
        <w:spacing w:lineRule="exact" w:line="400"/>
        <w:ind w:right="-665" w:firstLine="374"/>
        <w:jc w:val="both"/>
        <w:rPr/>
      </w:pPr>
      <w:r>
        <w:rPr>
          <w:rFonts w:cs="Arial" w:ascii="Arial" w:hAnsi="Arial"/>
        </w:rPr>
        <w:t>Quanto alla volontà di collaborare con la giustizia, Emanuele Brusca aveva reiteratamente affermato sia a Palermo che a Perugia che egli non si considerava un collaboratore e che si era presentato a deporre come semplice cittadino senza nulla chiedere: era, quindi, fuori luogo contestargli la volontà di non divenire un collaboratore (sono state, quindi, riportate le seguenti dichiarazioni rese dal predetto nel dibattimento di Perugia, nella udienza del 2 giugno 1998: &lt;</w:t>
      </w:r>
      <w:r>
        <w:rPr/>
        <w:t>TESTE BRUSCA EMANUELE: guardi, avvocato, io ho sempre detto, e credo lo dirò sempre, che rifiuto il concetto di collaboratore, perché nel pensare comune il collaboratore è colui che ha trafficato in droga, ha ucciso, ha strangolato, ha fatto quello che ha fatto e quindi deve ottenere benefici e di conseguenza sta collaborando. Cioè sul discorso del pentimento, del cambiamento interiore io diciamo ho le mie convinzioni. Io ... - AVV. COPPI: infatti le ho chiesto alternativamente, fosse lei disposto a collaborare, o comunque ha dichiarato la sua disponibilità... - TESTE BRUSCA EMANUELE: io ho cercato sempre di avere un comportamento corretto nel dire... quando mi difendevo dalle accuse di Di Maggio perché le ritenevo ingiuste non ammettevo la mia appartenenza a Cosa Nostra in quei termini in cui era fatto, sulle altre cose dicevo come stavano le cose, non mentivo allora e non mento ora. Diciamo sotto certi aspetti questa linearità da parte mia c'è stata. Ora, se questo tipo di dire le cose significa collaborare, ebbene io sto collaborando, mi sento di contribuire a che si accerti la verità, non sono depositario della verità, ma sottopongo quello che so. Quindi, ecco la mia differenza che faccio io tra il collaboratore e il pentito e  io che intendo muovermi in questo senso.</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 xml:space="preserve">Sotto il profilo giuridico doveva, poi, essere evidenziato che lo stesso Tribunale, nel primo volume della sentenza, aveva fatto chiaro riferimento ad un principio giurisprudenziale che non aveva pienamente applicato nella fattispecie in esame (sono state richiamate le seguenti considerazioni, contenute nelle pagg. 159/161 della appellata sentenza: &lt;È certamente condivisibile l’osservazione che «tra le condizioni previste dal comma terzo dell'art. 192 c.p.p. affinché "le dichiarazioni rese dal coimputato del medesimo reato" possono essere poste a base del convincimento del giudice, non è compresa quella che, per poter essere oggetto di valutazione, le suddette dichiarazioni debbano necessariamente essere rese in sede confessoria» (Cass. Sez. I sent. n. 9818 del 1990, ric. Lucchese; v. anche Cass. Sez. I sent. n. 11970 del 1991, ric. Spanò, secondo cui «in tema di valutazioni probatorie, l'art. 192 comma terzo c.p.p. nel codificare, in ossequio al principio del libero convincimento del giudice, la regola della utilizzazione come fonti di prova delle chiamate di correo, purché "valutate unitamente agli altri elementi di prova che ne confermano l'attendibilità", fa indistinto riferimento "alle dichiarazioni rese dal coimputato del medesimo reato o persona imputata in un procedimento connesso", senza nessun riguardo al carattere più o meno confessorio di esse. La mancanza, totale o parziale, di tale carattere non può mai, quindi, costituire ragione di inutilizzabilità di quelle dichiarazioni e neppure di aprioristico giudizio di inattendibilità delle stesse, salvo, ovviamente, a tenerne conto nel quadro complessivo dell'indagine sulla loro credibilità intrinseca»). </w:t>
      </w:r>
    </w:p>
    <w:p>
      <w:pPr>
        <w:pStyle w:val="Normal"/>
        <w:widowControl w:val="false"/>
        <w:spacing w:lineRule="exact" w:line="400"/>
        <w:ind w:right="-665" w:firstLine="374"/>
        <w:jc w:val="both"/>
        <w:rPr>
          <w:rFonts w:ascii="Arial" w:hAnsi="Arial" w:cs="Arial"/>
        </w:rPr>
      </w:pPr>
      <w:r>
        <w:rPr>
          <w:rFonts w:cs="Arial" w:ascii="Arial" w:hAnsi="Arial"/>
        </w:rPr>
        <w:t>Ma deve pure rilevarsi che «in tema di chiamata in correità, le regole da utilizzare ai fini della formulazione del giudizio di attendibilità della dichiarazione variano a seconda che il propalante riferisca vicende riguardanti solo terze persone, accusate di fatti costituenti reato, limitandosi così ad una "chiamata in reità", ovvero ammetta la sua partecipazione agli stessi fatti, con ciò integrando una "chiamata in correità" in senso proprio. L'assenza di ogni momento confessorio in pregiudizio del chiamante richiede, invero, approfondimenti estremamente più rigorosi, tali da penetrare in ogni aspetto della dichiarazione, dalla sua causale all'efficacia rappresentativa della stessa» (Cass. Sez. VI sent. n.5649 del 1997, ric. Dominante ed altri).&gt;.</w:t>
      </w:r>
    </w:p>
    <w:p>
      <w:pPr>
        <w:pStyle w:val="Normal"/>
        <w:widowControl w:val="false"/>
        <w:spacing w:lineRule="exact" w:line="400"/>
        <w:ind w:right="-665" w:firstLine="374"/>
        <w:jc w:val="both"/>
        <w:rPr>
          <w:rFonts w:ascii="Arial" w:hAnsi="Arial" w:cs="Arial"/>
        </w:rPr>
      </w:pPr>
      <w:r>
        <w:rPr>
          <w:rFonts w:cs="Arial" w:ascii="Arial" w:hAnsi="Arial"/>
        </w:rPr>
        <w:t>Nel caso di specie, Emanuele Brusca:</w:t>
      </w:r>
    </w:p>
    <w:p>
      <w:pPr>
        <w:pStyle w:val="Normal"/>
        <w:widowControl w:val="false"/>
        <w:spacing w:lineRule="exact" w:line="400"/>
        <w:ind w:right="-665" w:firstLine="374"/>
        <w:jc w:val="both"/>
        <w:rPr>
          <w:rFonts w:ascii="Arial" w:hAnsi="Arial" w:cs="Arial"/>
        </w:rPr>
      </w:pPr>
      <w:r>
        <w:rPr>
          <w:rFonts w:cs="Arial" w:ascii="Arial" w:hAnsi="Arial"/>
        </w:rPr>
        <w:t>aveva confessato la propria responsabilità in ordine al reato di cui all’art. 416 bis c.p.;</w:t>
      </w:r>
    </w:p>
    <w:p>
      <w:pPr>
        <w:pStyle w:val="Normal"/>
        <w:widowControl w:val="false"/>
        <w:spacing w:lineRule="exact" w:line="400"/>
        <w:ind w:right="-665" w:firstLine="374"/>
        <w:jc w:val="both"/>
        <w:rPr>
          <w:rFonts w:ascii="Arial" w:hAnsi="Arial" w:cs="Arial"/>
        </w:rPr>
      </w:pPr>
      <w:r>
        <w:rPr>
          <w:rFonts w:cs="Arial" w:ascii="Arial" w:hAnsi="Arial"/>
        </w:rPr>
        <w:t>aveva ammesso che anche il padre aveva fatto parte di Cosa Nostra;</w:t>
      </w:r>
    </w:p>
    <w:p>
      <w:pPr>
        <w:pStyle w:val="Normal"/>
        <w:widowControl w:val="false"/>
        <w:spacing w:lineRule="exact" w:line="400"/>
        <w:ind w:right="-665" w:firstLine="374"/>
        <w:jc w:val="both"/>
        <w:rPr>
          <w:rFonts w:ascii="Arial" w:hAnsi="Arial" w:cs="Arial"/>
        </w:rPr>
      </w:pPr>
      <w:r>
        <w:rPr>
          <w:rFonts w:cs="Arial" w:ascii="Arial" w:hAnsi="Arial"/>
        </w:rPr>
        <w:t>aveva indicato i nomi e le attività di altri esponenti della organizzazione;</w:t>
      </w:r>
    </w:p>
    <w:p>
      <w:pPr>
        <w:pStyle w:val="Normal"/>
        <w:widowControl w:val="false"/>
        <w:spacing w:lineRule="exact" w:line="400"/>
        <w:ind w:right="-665" w:firstLine="374"/>
        <w:jc w:val="both"/>
        <w:rPr>
          <w:rFonts w:ascii="Arial" w:hAnsi="Arial" w:cs="Arial"/>
        </w:rPr>
      </w:pPr>
      <w:r>
        <w:rPr>
          <w:rFonts w:cs="Arial" w:ascii="Arial" w:hAnsi="Arial"/>
        </w:rPr>
        <w:t>aveva ammesso che all’interno di Cosa Nostra egli era stato messo a disposizione di Salvatore Riina per conto del quale svolgeva incarichi consistenti nel fare da canale di collegamento con terze persone;</w:t>
      </w:r>
    </w:p>
    <w:p>
      <w:pPr>
        <w:pStyle w:val="Normal"/>
        <w:widowControl w:val="false"/>
        <w:spacing w:lineRule="exact" w:line="400"/>
        <w:ind w:right="-665" w:firstLine="374"/>
        <w:jc w:val="both"/>
        <w:rPr>
          <w:rFonts w:ascii="Arial" w:hAnsi="Arial" w:cs="Arial"/>
        </w:rPr>
      </w:pPr>
      <w:r>
        <w:rPr>
          <w:rFonts w:cs="Arial" w:ascii="Arial" w:hAnsi="Arial"/>
        </w:rPr>
        <w:t xml:space="preserve">aveva precisato che detto rapporto con il Riina era diretto e che egli, quindi, poteva incontrare il predetto senza la mediazione di altri “uomini d’onore” che occupavano gradi superiori nella scala gerarchica; </w:t>
      </w:r>
    </w:p>
    <w:p>
      <w:pPr>
        <w:pStyle w:val="Normal"/>
        <w:widowControl w:val="false"/>
        <w:spacing w:lineRule="exact" w:line="400"/>
        <w:ind w:right="-665" w:firstLine="374"/>
        <w:jc w:val="both"/>
        <w:rPr>
          <w:rFonts w:ascii="Arial" w:hAnsi="Arial" w:cs="Arial"/>
        </w:rPr>
      </w:pPr>
      <w:r>
        <w:rPr>
          <w:rFonts w:cs="Arial" w:ascii="Arial" w:hAnsi="Arial"/>
        </w:rPr>
        <w:t>aveva aggiunto che i compiti che svolgeva per conto del Riina consistevano nel seguire l’andamento dei processi di mafia e degli affari di natura economica, tra cui la gestione degli interessi del predetto nella cantina Kaggio;</w:t>
      </w:r>
    </w:p>
    <w:p>
      <w:pPr>
        <w:pStyle w:val="Normal"/>
        <w:widowControl w:val="false"/>
        <w:spacing w:lineRule="exact" w:line="400"/>
        <w:ind w:right="-665" w:firstLine="374"/>
        <w:jc w:val="both"/>
        <w:rPr>
          <w:rFonts w:ascii="Arial" w:hAnsi="Arial" w:cs="Arial"/>
        </w:rPr>
      </w:pPr>
      <w:r>
        <w:rPr>
          <w:rFonts w:cs="Arial" w:ascii="Arial" w:hAnsi="Arial"/>
        </w:rPr>
        <w:t>nel dibattimento di Perugia aveva riferito fatti estremamente delicati su specifiche manovre da lui poste in essere, insieme a terzi dei quali aveva fatto il nome, per contattare i giudici del maxiprocesso in primo e secondo grado.</w:t>
      </w:r>
    </w:p>
    <w:p>
      <w:pPr>
        <w:pStyle w:val="Normal"/>
        <w:widowControl w:val="false"/>
        <w:spacing w:lineRule="exact" w:line="400"/>
        <w:ind w:right="-665" w:firstLine="374"/>
        <w:jc w:val="both"/>
        <w:rPr>
          <w:rFonts w:ascii="Arial" w:hAnsi="Arial" w:cs="Arial"/>
        </w:rPr>
      </w:pPr>
      <w:r>
        <w:rPr>
          <w:rFonts w:cs="Arial" w:ascii="Arial" w:hAnsi="Arial"/>
        </w:rPr>
        <w:t xml:space="preserve">Esistevano, dunque, secondo i PM, importanti momenti confessori, mentre non doveva mai dimenticarsi che in ordine ad altri specifici fatti a lui addebitati non esisteva un accertamento giudiziale definitivo con sentenza passata in giudicato.  </w:t>
      </w:r>
    </w:p>
    <w:p>
      <w:pPr>
        <w:pStyle w:val="Normal"/>
        <w:widowControl w:val="false"/>
        <w:spacing w:lineRule="exact" w:line="400"/>
        <w:ind w:right="-665" w:firstLine="374"/>
        <w:jc w:val="both"/>
        <w:rPr/>
      </w:pPr>
      <w:r>
        <w:rPr>
          <w:rFonts w:cs="Arial" w:ascii="Arial" w:hAnsi="Arial"/>
        </w:rPr>
        <w:t>In ordine, poi, alle motivazioni che lo avevano indotto a rendere dichiarazioni, è stato ricordato che Emanuele Brusca, nella udienza del 19 novembre 1997, aveva affermato: &lt;</w:t>
      </w:r>
      <w:r>
        <w:rPr/>
        <w:t>PM Senta signor Brusca, lei ha chiesto per caso di essere inserito in un programma di protezione? - BRUSCA: No no. - PM: E vuole spiegare allora perchè si è presentato spontaneamente ai Magistrati per rendere le dichiarazioni o anche le dichiarazioni che oggi ha reso? - BRUSCA: Diciamo è la domanda che mi sono posto tante volte e a volte mi rispondevo con un’altra domanda, cioè dire, “perchè non debbo farlo?” Diciamo che sono stato sotto certi aspetti bloccato o frenato, o fermato dall’ambiente familiare e quindi anche il fatto di essere introdotto in cosa nostra non è che sono stato avvisato prima e quindi devi fare sta scelta! Sono stato introdotto e basta, una volta dentro che fai, denunci tutti, rischi di essere ammazzato? Ti stai muto! Debbo dire grazie ai miei fratelli per la scelta che hanno fatto e in ogni caso, comunque vada per loro, mi hanno dato la possibilità di dire basta, di tagliare col passato e per questo motivo grossomodo mi state sentendo qua come Emanuele Brusca, non come persona che... se ho cose da scontare le sconto, le pago, ma non intendo... intendo vivere una vita normale ecco! […] - PM: Senta, lei ha detto “voglio dare un taglio al passato, voglio dire basta al passato” che cosa significa questo, al di la della frase che di per se ha un contenuto chiaro? Lo vuole riempire lei di esempi? Che cosa significa per lei dare un taglio al passato, che cosa significa mi sto presentando come E. Brusca? - BRUSCA: Cioè dire, una testimonianza, una deposizione in un paese libero democratico è un fatto normale, è un fatto che non dovrebbe causare preoccupazioni, non dovrebbe... e io questo intendo fare, non intendo avvalermi di chissà che cosa per dire le cose per come stanno. Mi assumo le mie responsabilità, mi assumo le mie... per quello che ho commesso, diciamo sono quelle che valuteranno le Corti, per tutto il resto capisco che il mondo passato non l’ho mai condiviso, non l’ho mai accettato pur standoci nelle forme in cui ho detto e quindi in questo senso dico basta, grazie ripeto ai miei fratelli che mi stanno dando sta possibilità. Cioè me la stanno dando nel senso che grazie alla loro collaborazione io posso dire non voglio avere più niente a che fare, non voglio... non so se riesco ad esprimere bene il concetto. - PM: Perchè, se non avessero collaborato o iniziato a collaborare i suoi fratelli che tipo di condizionamento avrebbe avuto lei? Espliciti questo concetto. [….] - BRUSCA: Che cosa ha scatenato, il fatto di sentirmi legato, sentirmi bloccato da questa situazione familiare, diciamo è come se mi avessero liberato le mani; mi sono sempre sentito sotto un certo aspetto una persona libera, una persona.. però in quella maniera me ne stavo muto, stavo in silenzio proprio per evitare, per non creare problemi, per non creare situazioni; perchè potevano essere situazioni gravi anche nei loro confronti. Grazie a questa loro scelta diciamo sono diventato coraggioso non lo so! - PM: Ma lei teme oggi delle reazioni o ancora oggi delle reazioni? - BRUSCA: Cioè io mi pongo questa domanda, dico se testimoniare o dire le cose come stanno in un paese libero, democratico è un fatto normale o se comporta dei rischi, io me lo chiedo e vorrei dire spero tanto che non fosse così, cioè che ognuno fosse libero di fare quello che vuole. Giustamente sul futuro non posso esprimere giudizi o perlomeno cerco di allontanarli i pensieri che...[…]</w:t>
      </w:r>
      <w:r>
        <w:rPr>
          <w:rFonts w:cs="Arial" w:ascii="Arial" w:hAnsi="Arial"/>
        </w:rPr>
        <w:t>&gt;).</w:t>
      </w:r>
    </w:p>
    <w:p>
      <w:pPr>
        <w:pStyle w:val="Normal"/>
        <w:widowControl w:val="false"/>
        <w:spacing w:lineRule="exact" w:line="400"/>
        <w:ind w:right="-665" w:firstLine="374"/>
        <w:jc w:val="both"/>
        <w:rPr/>
      </w:pPr>
      <w:r>
        <w:rPr>
          <w:rFonts w:cs="Arial" w:ascii="Arial" w:hAnsi="Arial"/>
        </w:rPr>
        <w:t>Infine, i PM hanno sottolineato che il fatto che la collaborazione dei fratelli Enzo e Giovanni fosse stata vissuta da Emanuele Brusca come una liberazione che gli aveva dato la forza di dare una svolta alla propria vita, risultava anche dalla circostanza che egli aveva scritto una lettera al fratello Giovanni per indurlo a superare tutte le remore iniziali ed a collaborare pienamente con la magistratura. Al riguardo, dovevano essere ricordate le affermazioni di Emanuele Brusca del 25 settembre 1997, allorché per la prima volta aveva reso spontanee dichiarazioni (il relativo verbale era stato acquisito al fascicolo del dibattimento): &lt;</w:t>
      </w:r>
      <w:r>
        <w:rPr/>
        <w:t>[…] Quanto alla lettera che ha formato oggetto di verbalizzazione di mie dichiarazioni in data 17 dicembre 1996, preciso ora che io, in quella lettera, mi proponevo di invitare mio fratello a scegliere con decisione una strada netta perché sui giornali era allora in corso una campagna massacrante circa la sua credibilità. Avevo pertanto cercato di calarmi in lui e con la lettera volevo dirgli che scelta una certa via bisognava percorrerla fino in fondo. Se anche c’erano stati rancori con Baldassare Di Maggio adesso bisognava dire la verità, non contrapporre linee diverse ma soltanto dire la verità, anche se eventualmente in contrapposizione. Nessuno in quel momento era vicino a mio fratello e poteva dargli una qualche parola di conforto.  So che il percorso processuale di mio fratello Giovanni è stato piuttosto tortuoso e che questa tortuosità ha in particolare riguardato alcuni argomenti tra cui la vicenda del Presidente Violante, la vicenda dell’incontro tra Riina e Andreotti e la posizione di Vito Vitale.</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Nel terzo paragrafo del capitolo i PM hanno formulato ulteriori considerazioni sull’attendibilità dei fratelli Enzo ed Emanuele Brusca, evidenziando la esistenza di altro importante profilo di valutazione, già sottolineato nella requisitoria scritta, in ordine al quale il Tribunale aveva omesso qualsiasi motivazione.</w:t>
      </w:r>
    </w:p>
    <w:p>
      <w:pPr>
        <w:pStyle w:val="Normal"/>
        <w:widowControl w:val="false"/>
        <w:spacing w:lineRule="exact" w:line="400"/>
        <w:ind w:right="-665" w:firstLine="374"/>
        <w:jc w:val="both"/>
        <w:rPr>
          <w:rFonts w:ascii="Arial" w:hAnsi="Arial" w:cs="Arial"/>
        </w:rPr>
      </w:pPr>
      <w:r>
        <w:rPr>
          <w:rFonts w:cs="Arial" w:ascii="Arial" w:hAnsi="Arial"/>
        </w:rPr>
        <w:t>Tale aspetto, che comprovava la piena attendibilità sia di Emanuele che di Enzo Brusca, era costituito dall’odio insanabile che aveva diviso i Brusca ed Di Maggio Baldassare per lunghi anni, dal 1989 sino al 1997, odio che aveva seminato violenza e morte nell’uno e nell’altro schieramento.</w:t>
      </w:r>
    </w:p>
    <w:p>
      <w:pPr>
        <w:pStyle w:val="Normal"/>
        <w:widowControl w:val="false"/>
        <w:spacing w:lineRule="exact" w:line="400"/>
        <w:ind w:right="-665" w:firstLine="374"/>
        <w:jc w:val="both"/>
        <w:rPr>
          <w:rFonts w:ascii="Arial" w:hAnsi="Arial" w:cs="Arial"/>
        </w:rPr>
      </w:pPr>
      <w:r>
        <w:rPr>
          <w:rFonts w:cs="Arial" w:ascii="Arial" w:hAnsi="Arial"/>
        </w:rPr>
        <w:t>Come risultava ampiamente confermato da tutti i protagonisti di tale vicenda nonché da altri collaboratori, l’odio dei Brusca nei confronti del Di Maggio – nominato personalmente da Salvatore Riina capo–mandamento di S. Giuseppe Iato dopo l’arresto di Bernardo Brusca, preferendolo al figlio di quest’ultimo, Giovanni – risaliva al momento in cui Giovanni ed Enzo Brusca avevano ritenuto che il medesimo Di Maggio, con il beneplacito del Riina, stesse progressivamente scalzando la loro famiglia dal potere sul territorio del mandamento e all'interno di Cosa Nostra.</w:t>
      </w:r>
    </w:p>
    <w:p>
      <w:pPr>
        <w:pStyle w:val="Normal"/>
        <w:widowControl w:val="false"/>
        <w:spacing w:lineRule="exact" w:line="400"/>
        <w:ind w:right="-665" w:firstLine="374"/>
        <w:jc w:val="both"/>
        <w:rPr>
          <w:rFonts w:ascii="Arial" w:hAnsi="Arial" w:cs="Arial"/>
        </w:rPr>
      </w:pPr>
      <w:r>
        <w:rPr>
          <w:rFonts w:cs="Arial" w:ascii="Arial" w:hAnsi="Arial"/>
        </w:rPr>
        <w:t>Per questo motivo già nel 1991 era stato deciso di sopprimere il Di Maggio, il quale – appresa tale notizia da Giuseppe Maniscalco, “uomo d’onore” a lui legato da profondi vincoli di amicizia, in forza dei quali aveva violato il vincolo del segreto al quale era tenuto – si era allontanato da S. Giuseppe Jato.</w:t>
      </w:r>
    </w:p>
    <w:p>
      <w:pPr>
        <w:pStyle w:val="Normal"/>
        <w:widowControl w:val="false"/>
        <w:spacing w:lineRule="exact" w:line="400"/>
        <w:ind w:right="-665" w:firstLine="374"/>
        <w:jc w:val="both"/>
        <w:rPr>
          <w:rFonts w:ascii="Arial" w:hAnsi="Arial" w:cs="Arial"/>
        </w:rPr>
      </w:pPr>
      <w:r>
        <w:rPr>
          <w:rFonts w:cs="Arial" w:ascii="Arial" w:hAnsi="Arial"/>
        </w:rPr>
        <w:t>Divenuto il Di Maggio collaboratore di giustizia, Giovanni Brusca aveva tentato di mettersi sulle sue tracce per ucciderlo e, non riuscendo a reperirlo, aveva ucciso Francesco Reda, amico personale del Di Maggio ed estraneo a Cosa Nostra, organizzando altresì – unitamente al fratello Enzo – attentati e danneggiamenti contro persone vicine al Di Maggio.</w:t>
      </w:r>
    </w:p>
    <w:p>
      <w:pPr>
        <w:pStyle w:val="Normal"/>
        <w:widowControl w:val="false"/>
        <w:spacing w:lineRule="exact" w:line="400"/>
        <w:ind w:right="-665" w:firstLine="374"/>
        <w:jc w:val="both"/>
        <w:rPr>
          <w:rFonts w:ascii="Arial" w:hAnsi="Arial" w:cs="Arial"/>
        </w:rPr>
      </w:pPr>
      <w:r>
        <w:rPr>
          <w:rFonts w:cs="Arial" w:ascii="Arial" w:hAnsi="Arial"/>
        </w:rPr>
        <w:t>Il Brusca aveva poi tentato in tutti i modi di delegittimare il Di Maggio e la sua figura di collaboratore di giustizia, ponendo in essere vari piani prima e dopo essere stato arrestato.</w:t>
      </w:r>
    </w:p>
    <w:p>
      <w:pPr>
        <w:pStyle w:val="Normal"/>
        <w:widowControl w:val="false"/>
        <w:spacing w:lineRule="exact" w:line="400"/>
        <w:ind w:right="-665" w:firstLine="374"/>
        <w:jc w:val="both"/>
        <w:rPr>
          <w:rFonts w:ascii="Arial" w:hAnsi="Arial" w:cs="Arial"/>
        </w:rPr>
      </w:pPr>
      <w:r>
        <w:rPr>
          <w:rFonts w:cs="Arial" w:ascii="Arial" w:hAnsi="Arial"/>
        </w:rPr>
        <w:t xml:space="preserve">Di Maggio, quindi, era passato anch'egli alle vie di fatto, organizzandosi “militarmente” e partecipando all’omicidio e al tentato omicidio di persone legate ai Brusca. </w:t>
      </w:r>
    </w:p>
    <w:p>
      <w:pPr>
        <w:pStyle w:val="Normal"/>
        <w:widowControl w:val="false"/>
        <w:spacing w:lineRule="exact" w:line="400"/>
        <w:ind w:right="-665" w:firstLine="374"/>
        <w:jc w:val="both"/>
        <w:rPr>
          <w:rFonts w:ascii="Arial" w:hAnsi="Arial" w:cs="Arial"/>
        </w:rPr>
      </w:pPr>
      <w:r>
        <w:rPr>
          <w:rFonts w:cs="Arial" w:ascii="Arial" w:hAnsi="Arial"/>
        </w:rPr>
        <w:t xml:space="preserve">Giovanni Brusca per mesi, dopo avere iniziato a rendere dichiarazioni ai magistrati, aveva continuato ad essere accecato dall’odio nei confronti del Di Maggio: le sue dichiarazioni dibattimentali davano la misura della sua avversione, che non era ancora placata. </w:t>
      </w:r>
    </w:p>
    <w:p>
      <w:pPr>
        <w:pStyle w:val="Normal"/>
        <w:widowControl w:val="false"/>
        <w:spacing w:lineRule="exact" w:line="400"/>
        <w:ind w:right="-665" w:firstLine="374"/>
        <w:jc w:val="both"/>
        <w:rPr>
          <w:rFonts w:ascii="Arial" w:hAnsi="Arial" w:cs="Arial"/>
        </w:rPr>
      </w:pPr>
      <w:r>
        <w:rPr>
          <w:rFonts w:cs="Arial" w:ascii="Arial" w:hAnsi="Arial"/>
        </w:rPr>
        <w:t xml:space="preserve">A loro volta, anche Enzo ed Emanuele Brusca avevano forti motivi di rancore personale nei confronti del Di Maggio: proprio a causa delle dichiarazioni di costui, infatti, Emanuele Brusca nel 1993 era stato ristretto in carcere per la prima volta nella sua vita ed era stato condannato a pesanti pene detentive; lo stesso Enzo Brusca, prima di divenire collaboratore, era stato processato e poi condannato a seguito delle dichiarazioni del Di Maggio. </w:t>
      </w:r>
    </w:p>
    <w:p>
      <w:pPr>
        <w:pStyle w:val="Normal"/>
        <w:widowControl w:val="false"/>
        <w:spacing w:lineRule="exact" w:line="400"/>
        <w:ind w:right="-665" w:firstLine="374"/>
        <w:jc w:val="both"/>
        <w:rPr>
          <w:rFonts w:ascii="Arial" w:hAnsi="Arial" w:cs="Arial"/>
        </w:rPr>
      </w:pPr>
      <w:r>
        <w:rPr>
          <w:rFonts w:cs="Arial" w:ascii="Arial" w:hAnsi="Arial"/>
        </w:rPr>
        <w:t xml:space="preserve">Enzo Brusca, inoltre, nel corso del presente dibattimento, aveva manifestato il suo rancore nei confronti del Di Maggio, addebitandogli di avere ingiustamente coinvolto il fratello Emanuele in fatti omicidiari ai quali costui, per quanto gli risultava, era estraneo. </w:t>
      </w:r>
    </w:p>
    <w:p>
      <w:pPr>
        <w:pStyle w:val="Normal"/>
        <w:widowControl w:val="false"/>
        <w:spacing w:lineRule="exact" w:line="400"/>
        <w:ind w:right="-665" w:firstLine="374"/>
        <w:jc w:val="both"/>
        <w:rPr/>
      </w:pPr>
      <w:r>
        <w:rPr>
          <w:rFonts w:cs="Arial" w:ascii="Arial" w:hAnsi="Arial"/>
        </w:rPr>
        <w:t>Emanuele Brusca, in particolare, negli ultimi mesi del 1997 era stato preso di mira dal Di Maggio, che – come aveva riferito Gioacchino La Barbera nella udienza del 17 febbraio 1998 e come aveva ammesso lo stesso Di Maggio nella udienza del 28 gennaio 1998 – aveva progettato di ucciderlo dopo che, nel luglio del 1997 (26 luglio 1997) era ritornato a S. Giuseppe Jato, libero per decorrenza dei termini di custodia cautelare (in nota sono stati testualmente riportato i relativi brani dell’esame dibattimentale del La Barbera e del Di Maggio: &lt;</w:t>
      </w:r>
      <w:r>
        <w:rPr/>
        <w:t>AVVOCATO COPPI: E ricorda anche se il Di Maggio le disse anche che a San Giuseppe Jato erano rimasti in circolazione alcuni suoi nemici? E ricorda se fra questi nemici indicò appunto proprio Costanza, oltre anche un certo Reda ed Emanuele Brusca? - LA BARBERA GIOACCHINO: Sì, il fatto di Emanuele sapeva che era ritornato nel paese, me ne ha parlato una volta e… sapeva che era ritornato al paese e spesso si affacciava al balcone e mi ha partecipato, dice qualche giorno, dice, mentre si affaccia, gli faccio sparare… - AVVOCATO COPPI: Gli faccio sparare… E le confidò anche il suo proposito di eliminare, oltre che il Manuele Brusca anche altri di questi suoi nemici? - LA BARBERA GIOACCHINO: No, no, questo particolare è stato il fatto che sapeva che era ritornato al paese, lui personalmente e che l’avevano visto appunto a casa sua</w:t>
      </w:r>
      <w:r>
        <w:rPr>
          <w:rFonts w:cs="Arial" w:ascii="Arial" w:hAnsi="Arial"/>
        </w:rPr>
        <w:t>&gt;  (pp.121-122, udienza del 17 febbraio 1998); &lt;</w:t>
      </w:r>
      <w:r>
        <w:rPr/>
        <w:t>AVV. COPPI: senta, lei disse a La Barbera di aver ricevuto peraltro da Emanuele Brusca un messaggio con il quale Brusca dichiarava il proposito, manifestava il proposito di non aggressione nei suoi confronti? - DI MAGGIO B.: ma e... ho ricevuto poi questa cosa, tramite Nicola Lazio che si sono visti con  Emanuele Brusca, ed Emanuele Brusca gli manifestava che lui, diciamo, non c'entrava, che si doveva fare i fatto suoi, non si doveva mischiare a prendersi una cosa, a livello di questi rapporti così. - AVV.  COPPI: lei ha detto a La Barbera che però non credeva affatto a  questo  messaggio di  pace di... Manuele Brusca? - DI MAGGIO B.: può essere che gliel'ho detto. - AVV.  COPPI: eh, "può essere", non può essere un po' più preciso e vedere di ricordarlo? - DI MAGGIO B.: può essere di sì, ma non mi ricordo però bene. - AVV.  COPPI: senta, ma lei ha detto tanto poco credeva a questo messaggio di aver detto a La Barbera che appena quello si affacciava al balcone lei gli sparava? - DI MAGGIO B.: no. - AVV.  COPPI: se lo ricorda? Eh? - DI MAGGIO B.: non è così. - AVV.  COPPI: e allora com'è? Perché io qui ci ho... se le faccio una domande del genere, lei lo capisce, ormai è esperto, sotto gli occhi ho un verbale in cui figurano - tra virgolette - queste frasi. - DI MAGGIO B.: quello che ha riferito Maniscalco e il Lazio e Camarda che e... il Maniscalco gli diceva che... dice: "è meglio - dice - che una sera - dice - sbucate e... dall'angolo e lui è nel balcone e ci... e ci spariamo nel balcone", quello che hanno detto loro, sia La Barbera e sia pure a me. E a un certo punto io gli ho detto: "ma scusa, possiamo ammazzarlo nel balcone, può rimanere vivo, quando è in macchina lo dovete fare", questo è quello che gli ho detto. - AVV.  COPPI: ah, va bene, insomma, anziché sparargli al balcone, si trattava di sparargli in macchina, d'accordo. E lei ha confidato a La Barbera il suo proposito di eliminare i suoi avversari di San Giuseppe Jato? - DI MAGGIO B.: e... lo sapeva.</w:t>
      </w:r>
      <w:r>
        <w:rPr>
          <w:rFonts w:cs="Arial" w:ascii="Arial" w:hAnsi="Arial"/>
        </w:rPr>
        <w:t xml:space="preserve">&gt; (udienza del 28 gennaio 1998, pagg. 62-64). </w:t>
      </w:r>
    </w:p>
    <w:p>
      <w:pPr>
        <w:pStyle w:val="Normal"/>
        <w:widowControl w:val="false"/>
        <w:spacing w:lineRule="exact" w:line="400"/>
        <w:ind w:right="-665" w:firstLine="374"/>
        <w:jc w:val="both"/>
        <w:rPr>
          <w:rFonts w:ascii="Arial" w:hAnsi="Arial" w:cs="Arial"/>
        </w:rPr>
      </w:pPr>
      <w:r>
        <w:rPr>
          <w:rFonts w:cs="Arial" w:ascii="Arial" w:hAnsi="Arial"/>
        </w:rPr>
        <w:t>Lo stesso Emanuele Brusca aveva riferito a Perugia di essere al corrente del progetto del Di Maggio.</w:t>
      </w:r>
    </w:p>
    <w:p>
      <w:pPr>
        <w:pStyle w:val="Normal"/>
        <w:widowControl w:val="false"/>
        <w:spacing w:lineRule="exact" w:line="400"/>
        <w:ind w:right="-665" w:firstLine="374"/>
        <w:jc w:val="both"/>
        <w:rPr>
          <w:rFonts w:ascii="Arial" w:hAnsi="Arial" w:cs="Arial"/>
        </w:rPr>
      </w:pPr>
      <w:r>
        <w:rPr>
          <w:rFonts w:cs="Arial" w:ascii="Arial" w:hAnsi="Arial"/>
        </w:rPr>
        <w:t>Si poteva legittimamente affermare, dunque, che i predetti avessero vicendevolmente rovinato la loro vita in quanto animati da un accecante odio reciproco.</w:t>
      </w:r>
    </w:p>
    <w:p>
      <w:pPr>
        <w:pStyle w:val="Normal"/>
        <w:widowControl w:val="false"/>
        <w:spacing w:lineRule="exact" w:line="400"/>
        <w:ind w:right="-665" w:firstLine="374"/>
        <w:jc w:val="both"/>
        <w:rPr>
          <w:rFonts w:ascii="Arial" w:hAnsi="Arial" w:cs="Arial"/>
        </w:rPr>
      </w:pPr>
      <w:r>
        <w:rPr>
          <w:rFonts w:cs="Arial" w:ascii="Arial" w:hAnsi="Arial"/>
        </w:rPr>
        <w:t>A lume di ciò, era assolutamente evidente che doveva escludersi in modo radicale l’ipotesi che Enzo ed Emanuele Brusca avessero reso dichiarazioni false allo scopo di avvalorare le affermazioni della persona da essi più odiata e che in tutti modi essi avevano tentato inutilmente, e sino all’ultimo, di screditare come collaboratore: Baldassare Di Maggio.</w:t>
      </w:r>
    </w:p>
    <w:p>
      <w:pPr>
        <w:pStyle w:val="Normal"/>
        <w:widowControl w:val="false"/>
        <w:spacing w:lineRule="exact" w:line="400"/>
        <w:ind w:right="-665" w:firstLine="374"/>
        <w:jc w:val="both"/>
        <w:rPr>
          <w:rFonts w:ascii="Arial" w:hAnsi="Arial" w:cs="Arial"/>
        </w:rPr>
      </w:pPr>
      <w:r>
        <w:rPr>
          <w:rFonts w:cs="Arial" w:ascii="Arial" w:hAnsi="Arial"/>
        </w:rPr>
        <w:t>Era, altresì, evidente che essi, anche soltanto per tale motivo, erano dotati di una elevatissima attendibilità personale.</w:t>
      </w:r>
    </w:p>
    <w:p>
      <w:pPr>
        <w:pStyle w:val="Normal"/>
        <w:widowControl w:val="false"/>
        <w:spacing w:lineRule="exact" w:line="400"/>
        <w:ind w:right="-665" w:firstLine="374"/>
        <w:jc w:val="both"/>
        <w:rPr>
          <w:rFonts w:ascii="Arial" w:hAnsi="Arial" w:cs="Arial"/>
        </w:rPr>
      </w:pPr>
      <w:r>
        <w:rPr>
          <w:rFonts w:cs="Arial" w:ascii="Arial" w:hAnsi="Arial"/>
        </w:rPr>
        <w:t xml:space="preserve">Ricordato che nel primo volume della motivazione il Tribunale aveva osservato che “secondo le indicazioni fornite dalla giurisprudenza, nell’ambito della verifica della credibilità soggettiva del dichiarante occorre valutare la sua personalità, il suo grado di conoscenza della materia riferita, la posizione da lui precedentemente assunta all’interno dell’organizzazione criminale, le ragioni che lo hanno indotto alla collaborazione con la giustizia, il suo disinteresse, la mancanza di un movente calunniatorio, i suoi rapporti con le persone accusate (anche con riferimento alla assenza di motivi di odio o inimicizia), le modalità di esternazione delle sue dichiarazioni”, i PM hanno osservato che se, in generale, i motivi personali di odio e di inimicizia di una persona nei confronti di un’altra inducono a considerare con sommo sospetto le sue dichiarazioni, doveva, per contro, ritenersi che radicasse valide ragioni per conferire a due dichiaranti notevole attendibilità la convergenza delle loro indicazioni con quelle fornite da un terzo nei confronti del quale nutrivano perduranti sentimenti di rancore.  </w:t>
      </w:r>
    </w:p>
    <w:p>
      <w:pPr>
        <w:pStyle w:val="Normal"/>
        <w:widowControl w:val="false"/>
        <w:spacing w:lineRule="exact" w:line="400"/>
        <w:ind w:right="-665" w:firstLine="374"/>
        <w:jc w:val="both"/>
        <w:rPr>
          <w:rFonts w:ascii="Arial" w:hAnsi="Arial" w:cs="Arial"/>
        </w:rPr>
      </w:pPr>
      <w:r>
        <w:rPr>
          <w:rFonts w:cs="Arial" w:ascii="Arial" w:hAnsi="Arial"/>
        </w:rPr>
        <w:t>Nel paragrafo quarto i PM hanno analizzato la parte della motivazione della appellata sentenza concernente le dichiarazioni di Enzo ed Emanuele Brusca.</w:t>
      </w:r>
    </w:p>
    <w:p>
      <w:pPr>
        <w:pStyle w:val="Normal"/>
        <w:widowControl w:val="false"/>
        <w:spacing w:lineRule="exact" w:line="400"/>
        <w:ind w:right="-665" w:firstLine="374"/>
        <w:jc w:val="both"/>
        <w:rPr>
          <w:rFonts w:ascii="Arial" w:hAnsi="Arial" w:cs="Arial"/>
        </w:rPr>
      </w:pPr>
      <w:r>
        <w:rPr>
          <w:rFonts w:cs="Arial" w:ascii="Arial" w:hAnsi="Arial"/>
        </w:rPr>
        <w:t>In proposito, è stato, innanzitutto, sottolineato come Enzo Brusca avesse riferito a distanza di un decennio quanto gli era accaduto di origliare a tratti, contro il volere del padre e del fratello Emanuele: si trattava di brani di colloqui tra i predetti, inframmezzati, peraltro, da mezze parole e gesti.</w:t>
      </w:r>
    </w:p>
    <w:p>
      <w:pPr>
        <w:pStyle w:val="Normal"/>
        <w:widowControl w:val="false"/>
        <w:spacing w:lineRule="exact" w:line="400"/>
        <w:ind w:right="-665" w:firstLine="374"/>
        <w:jc w:val="both"/>
        <w:rPr>
          <w:rFonts w:ascii="Arial" w:hAnsi="Arial" w:cs="Arial"/>
        </w:rPr>
      </w:pPr>
      <w:r>
        <w:rPr>
          <w:rFonts w:cs="Arial" w:ascii="Arial" w:hAnsi="Arial"/>
        </w:rPr>
        <w:t>Enzo Brusca, infatti, era escluso – anche perché non ancora “uomo d’onore” – da tali colloqui riservati e aveva solo il compito di fare da paravento con il proprio corpo ai conversari dei suoi congiunti in modo da impedire la percezione da parte di terze persone.</w:t>
      </w:r>
    </w:p>
    <w:p>
      <w:pPr>
        <w:pStyle w:val="Normal"/>
        <w:widowControl w:val="false"/>
        <w:spacing w:lineRule="exact" w:line="400"/>
        <w:ind w:right="-665" w:firstLine="374"/>
        <w:jc w:val="both"/>
        <w:rPr>
          <w:rFonts w:ascii="Arial" w:hAnsi="Arial" w:cs="Arial"/>
        </w:rPr>
      </w:pPr>
      <w:r>
        <w:rPr>
          <w:rFonts w:cs="Arial" w:ascii="Arial" w:hAnsi="Arial"/>
        </w:rPr>
        <w:t>Nel corso delle sue dichiarazioni dibattimentali, Enzo Brusca aveva ripetutamente chiarito in vari modi che il fratello ed il padre parlavano a bassa voce, a volte con mezze frasi o con gesti, sicché la sua ricostruzione del contenuto di quei colloqui era lacunosa, imprecisa, infarcita di mere deduzioni volte a colmare i passaggi non compresi; il predetto aveva anche ammesso la possibilità di aver capito male alcuni passi dei colloqui.</w:t>
      </w:r>
    </w:p>
    <w:p>
      <w:pPr>
        <w:pStyle w:val="Normal"/>
        <w:widowControl w:val="false"/>
        <w:spacing w:lineRule="exact" w:line="400"/>
        <w:ind w:right="-665" w:firstLine="374"/>
        <w:jc w:val="both"/>
        <w:rPr/>
      </w:pPr>
      <w:r>
        <w:rPr>
          <w:rFonts w:cs="Arial" w:ascii="Arial" w:hAnsi="Arial"/>
        </w:rPr>
        <w:t xml:space="preserve">A dimostrazione dell’assunto, faticoso </w:t>
      </w:r>
      <w:r>
        <w:rPr>
          <w:rFonts w:cs="Arial" w:ascii="Arial" w:hAnsi="Arial"/>
          <w:i/>
        </w:rPr>
        <w:t>iter</w:t>
      </w:r>
      <w:r>
        <w:rPr>
          <w:rFonts w:cs="Arial" w:ascii="Arial" w:hAnsi="Arial"/>
        </w:rPr>
        <w:t xml:space="preserve"> ricostruttivo i PM hanno citato i seguenti brani della deposizione del Brusca: </w:t>
      </w:r>
    </w:p>
    <w:p>
      <w:pPr>
        <w:pStyle w:val="Normal"/>
        <w:widowControl w:val="false"/>
        <w:spacing w:lineRule="exact" w:line="400"/>
        <w:ind w:right="-665" w:firstLine="374"/>
        <w:jc w:val="both"/>
        <w:rPr/>
      </w:pPr>
      <w:r>
        <w:rPr>
          <w:rFonts w:cs="Arial" w:ascii="Arial" w:hAnsi="Arial"/>
        </w:rPr>
        <w:t>&lt;</w:t>
      </w:r>
      <w:r>
        <w:rPr/>
        <w:t>[…] BRUSCA ENZO SALVATORE: Io da quello che ho appreso al colloquio, se non ho capito male, era questo, che era Andreotti che chiedeva l'appuntamento, perchè non poteva parlare male di chi erano i tramiti, perchè dice: "Quelli hanno fatto poca pressione, come glielo mando a dire con i tramiti?" - AVV. COPPI: Però, scusi, il tramite, per quello che lei ha detto prima, erano o non erano i Salvo? - BRUSCA ENZO SALVATORE: Io ho sentito questa parola Salvo, non so specificare. Cioè per coscienza devo dire la verità, quindi […]</w:t>
      </w:r>
      <w:r>
        <w:rPr>
          <w:rFonts w:cs="Arial" w:ascii="Arial" w:hAnsi="Arial"/>
        </w:rPr>
        <w:t>&gt; (udienza del 28 luglio 1997, pag. 154);</w:t>
      </w:r>
    </w:p>
    <w:p>
      <w:pPr>
        <w:pStyle w:val="Normal"/>
        <w:widowControl w:val="false"/>
        <w:spacing w:lineRule="exact" w:line="400"/>
        <w:ind w:right="-665" w:firstLine="374"/>
        <w:jc w:val="both"/>
        <w:rPr/>
      </w:pPr>
      <w:r>
        <w:rPr>
          <w:rFonts w:eastAsia="Arial" w:cs="Arial" w:ascii="Arial" w:hAnsi="Arial"/>
        </w:rPr>
        <w:t xml:space="preserve"> </w:t>
      </w:r>
      <w:r>
        <w:rPr>
          <w:rFonts w:cs="Arial" w:ascii="Arial" w:hAnsi="Arial"/>
        </w:rPr>
        <w:t>&lt;</w:t>
      </w:r>
      <w:r>
        <w:rPr/>
        <w:t>[…] AVV. COPPI: Sì, ma l'ha sentito come il nome della persona presso la cui casa doveva avvenire l'incontro o lo ha sentito per altre ragioni? - BRUSCA ENZO SALVATORE: Come tramite. Cioè questa però è una mia deduzione la seconda. Cioè come tramite, erano quelli che avevano fatto poco pressione. - AVV. COPPI: Ma soltanto deduzioni lei ci sa fare, scusi? Lei ... - BRUSCA ENZO SALVATORE: Avvocato, se io avessi sentito dire che erano i Salvo che facevano poca pressione io gliel'avrei detto. Io ho sentito dire questo nome e ... […]</w:t>
      </w:r>
      <w:r>
        <w:rPr>
          <w:rFonts w:cs="Arial" w:ascii="Arial" w:hAnsi="Arial"/>
        </w:rPr>
        <w:t>&gt; (ibidem, pag. 155);</w:t>
      </w:r>
    </w:p>
    <w:p>
      <w:pPr>
        <w:pStyle w:val="Normal"/>
        <w:widowControl w:val="false"/>
        <w:spacing w:lineRule="exact" w:line="400"/>
        <w:ind w:right="-665" w:firstLine="374"/>
        <w:jc w:val="both"/>
        <w:rPr/>
      </w:pPr>
      <w:r>
        <w:rPr>
          <w:rFonts w:eastAsia="Arial" w:cs="Arial" w:ascii="Arial" w:hAnsi="Arial"/>
        </w:rPr>
        <w:t xml:space="preserve"> </w:t>
      </w:r>
      <w:r>
        <w:rPr>
          <w:rFonts w:cs="Arial" w:ascii="Arial" w:hAnsi="Arial"/>
        </w:rPr>
        <w:t>&lt;</w:t>
      </w:r>
      <w:r>
        <w:rPr/>
        <w:t>[…] AVV. COPPI: ma lei ha sentito tutto il discorso tra suo padre e suo fratello. - BRUSCA ENZO SALVATORE: Ma non è che potevo ... Perchè anche dimostrare che uno sa attento, può essere anche cattiva educazione dentro Cosa Nostra, quindi quello che ... […]</w:t>
      </w:r>
      <w:r>
        <w:rPr>
          <w:rFonts w:cs="Arial" w:ascii="Arial" w:hAnsi="Arial"/>
        </w:rPr>
        <w:t>&gt; (ibidem, pag. 156)</w:t>
      </w:r>
    </w:p>
    <w:p>
      <w:pPr>
        <w:pStyle w:val="Normal"/>
        <w:widowControl w:val="false"/>
        <w:spacing w:lineRule="exact" w:line="400"/>
        <w:ind w:right="-665" w:firstLine="374"/>
        <w:jc w:val="both"/>
        <w:rPr/>
      </w:pPr>
      <w:r>
        <w:rPr>
          <w:rFonts w:eastAsia="Arial" w:cs="Arial" w:ascii="Arial" w:hAnsi="Arial"/>
        </w:rPr>
        <w:t xml:space="preserve"> </w:t>
      </w:r>
      <w:r>
        <w:rPr>
          <w:rFonts w:cs="Arial" w:ascii="Arial" w:hAnsi="Arial"/>
        </w:rPr>
        <w:t>&lt;</w:t>
      </w:r>
      <w:r>
        <w:rPr/>
        <w:t>[…] AVV. COPPI: Ma scusi, questo era un colloquio al quale partecipavate tutti quanti quelli che erano stati ammessi, quindi a parte sua madre o meno, lei e suo fratello eravate stati ammessi al colloquio, d'accordo? - BRUSCA ENZO SALVATORE: Sì. - AVV. COPPI: A quanta distanza eravate l'uno dall'altro? - BRUSCA ENZO SALVATORE: Spalla con spalla. - AVV. COPPI: Quindi educazione o non educazione, lei era in grado di sentire le parole o faceva uno sforzo per non sentirle? - BRUSCA ENZO SALVATORE: Mi scusi, lei dimentica i gesti. Non è che era un discorso chiaro, aperto, c'è un modo di intendere, qualche parola presa e ... Cioè, io che conoscevo le persone, conoscevo i fatti, ho analizzato, cioè capivo quello che dicevano. - AVV. COPPI: Quindi lei ha capito comunque tutto quello che loro si dicevano. - BRUSCA ENZO SALVATORE: Quello che sono riuscito a capire. - AVV. COPPI: Quindi potrebbero esserci cose che non ha capito. - BRUSCA ENZO SALVATORE: Certo. - AVV. COPPI: Certo. Cose più approfondite che magari oggi mi sarebbero utili, però non ...</w:t>
      </w:r>
      <w:r>
        <w:rPr>
          <w:rFonts w:cs="Arial" w:ascii="Arial" w:hAnsi="Arial"/>
        </w:rPr>
        <w:t xml:space="preserve">&gt; (ibidem, pagg. 157 –159);  </w:t>
      </w:r>
    </w:p>
    <w:p>
      <w:pPr>
        <w:pStyle w:val="Normal"/>
        <w:widowControl w:val="false"/>
        <w:spacing w:lineRule="exact" w:line="400"/>
        <w:ind w:right="-665" w:firstLine="374"/>
        <w:jc w:val="both"/>
        <w:rPr/>
      </w:pPr>
      <w:r>
        <w:rPr>
          <w:rFonts w:cs="Arial" w:ascii="Arial" w:hAnsi="Arial"/>
        </w:rPr>
        <w:t>&lt;</w:t>
      </w:r>
      <w:r>
        <w:rPr/>
        <w:t>[…] AVV. COPPI: Quindi il problema è questo qui. Quindi ci vuole risolvere questo dubbio che lei stesso ha sollevato? Suo padre e suo fratello erano o non erano al corrente del fatto che Di Maggio avrebbe dovuto partecipare a questo incontro? - BRUSCA ENZO SALVATORE: Non lo so, le ripeto la risposta. - AVV. COPPI: Vediamo di capire. - BRUSCA ENZO SALVATORE: Cioè io con certezza non posso dire, però dai discorsi che si sono fatti e dalla interpretazione che ha dato mio fratello Emanuele, già lo dovevano sapere a priori. - AVV. COPPI: Lo dovevano sapere a priori, che è una deduzione a questo punto. - PRESIDENTE: E' una sua deduzione. - BRUSCA ENZO SALVATORE: Certo. - AVV. COPPI: Anche questa è una deduzione. […]</w:t>
      </w:r>
      <w:r>
        <w:rPr>
          <w:rFonts w:cs="Arial" w:ascii="Arial" w:hAnsi="Arial"/>
        </w:rPr>
        <w:t>&gt; (ibidem, pag. 163);</w:t>
      </w:r>
    </w:p>
    <w:p>
      <w:pPr>
        <w:pStyle w:val="Normal"/>
        <w:widowControl w:val="false"/>
        <w:spacing w:lineRule="exact" w:line="400"/>
        <w:ind w:right="-665" w:firstLine="374"/>
        <w:jc w:val="both"/>
        <w:rPr/>
      </w:pPr>
      <w:r>
        <w:rPr>
          <w:rFonts w:eastAsia="Arial" w:cs="Arial" w:ascii="Arial" w:hAnsi="Arial"/>
        </w:rPr>
        <w:t xml:space="preserve"> </w:t>
      </w:r>
      <w:r>
        <w:rPr>
          <w:rFonts w:cs="Arial" w:ascii="Arial" w:hAnsi="Arial"/>
        </w:rPr>
        <w:t>&lt;</w:t>
      </w:r>
      <w:r>
        <w:rPr/>
        <w:t>[…] AVV. SBACCHI: No, non mi interessa questo. Se è vero che ha appreso da Riina che in occasione dell'incontro si sarebbe portato Di Maggio. - BRUSCA ENZO SALVATORE: io penso che l'abbia appreso da Riina. Scusi, se porta i messaggi di Riina a mio padre, da chi lo può avere appreso? Questo è ... - AVV. SBACCHI: Sì, quindi lo fa lei per deduzione questo discorso. Mi scusi, lei come mi spiega allora il vincolo di segretezza che Riina avrebbe imposto a Di Maggio (incomprensibile) - BRUSCA ENZO SALVATORE: Perchè mio fratello Emanuele non porta riscontro. Cioè dice: "non mi ha detto niente", cioè porta il riscontro di quello che gli dice Riina a mio padre, di compartimentare i discorsi, cioè quello che sapeva Emanuele e mio padre non lo doveva sapere Di Maggio e che il Di Maggio incontrandolo, essendo compaesani, quindi dovrebbero essere più vicini a noi che a Riina, non gli dice niente. […]</w:t>
      </w:r>
      <w:r>
        <w:rPr>
          <w:rFonts w:cs="Arial" w:ascii="Arial" w:hAnsi="Arial"/>
        </w:rPr>
        <w:t>&gt; (ibidem, pag. 183).</w:t>
      </w:r>
    </w:p>
    <w:p>
      <w:pPr>
        <w:pStyle w:val="Normal"/>
        <w:widowControl w:val="false"/>
        <w:spacing w:lineRule="exact" w:line="400"/>
        <w:ind w:right="-665" w:firstLine="374"/>
        <w:jc w:val="both"/>
        <w:rPr>
          <w:rFonts w:ascii="Arial" w:hAnsi="Arial" w:cs="Arial"/>
        </w:rPr>
      </w:pPr>
      <w:r>
        <w:rPr>
          <w:rFonts w:cs="Arial" w:ascii="Arial" w:hAnsi="Arial"/>
        </w:rPr>
        <w:t>Occorreva, dunque, secondo i PM, depurare le dichiarazioni di Enzo Brusca utilizzandone solo le parti che presentavano nel suo ricordo un sufficiente grado di certezza e tralasciando i passaggi deduttivi e quelli che si fondavano su una debolissima traccia mnemonica.</w:t>
      </w:r>
    </w:p>
    <w:p>
      <w:pPr>
        <w:pStyle w:val="Normal"/>
        <w:widowControl w:val="false"/>
        <w:spacing w:lineRule="exact" w:line="400"/>
        <w:ind w:right="-665" w:firstLine="374"/>
        <w:jc w:val="both"/>
        <w:rPr>
          <w:rFonts w:ascii="Arial" w:hAnsi="Arial" w:cs="Arial"/>
        </w:rPr>
      </w:pPr>
      <w:r>
        <w:rPr>
          <w:rFonts w:cs="Arial" w:ascii="Arial" w:hAnsi="Arial"/>
        </w:rPr>
        <w:t>Per contro, Emanuele Brusca aveva riferito una esperienza vissuta in prima persona ed era stato, quindi, in grado di precisare l’esatto contenuto di quei colloqui, chiarendo gli equivoci o i difetti di comprensione del fratello Enzo.</w:t>
      </w:r>
    </w:p>
    <w:p>
      <w:pPr>
        <w:pStyle w:val="Normal"/>
        <w:widowControl w:val="false"/>
        <w:spacing w:lineRule="exact" w:line="400"/>
        <w:ind w:right="-665" w:firstLine="374"/>
        <w:jc w:val="both"/>
        <w:rPr>
          <w:rFonts w:ascii="Arial" w:hAnsi="Arial" w:cs="Arial"/>
        </w:rPr>
      </w:pPr>
      <w:r>
        <w:rPr>
          <w:rFonts w:cs="Arial" w:ascii="Arial" w:hAnsi="Arial"/>
        </w:rPr>
        <w:t>Ne derivava che, contrariamente a quanto ritenuto dal Tribunale, non potevano considerarsi le dichiarazioni dei due come se entrambi avessero partecipato in prima persona a quei colloqui con il padre e, malgrado ciò, ne avessero riferito alcuni punti in modo diverso; e ciò a prescindere dalla circostanza che Emanuele Brusca aveva riferito di personali esperienze relative all’episodio dell’incontro tra Andreotti e Riina, rassegnando quanto quest’ultimo gli aveva detto, in proposito, prima e dopo l’incontro, esperienze che Enzo Brusca sconosceva: tale ignoranza aveva determinato da parte sua una erronea interpretazione di alcuni passaggi dei colloqui.</w:t>
      </w:r>
    </w:p>
    <w:p>
      <w:pPr>
        <w:pStyle w:val="Normal"/>
        <w:widowControl w:val="false"/>
        <w:spacing w:lineRule="exact" w:line="400"/>
        <w:ind w:right="-665" w:firstLine="374"/>
        <w:jc w:val="both"/>
        <w:rPr>
          <w:rFonts w:ascii="Arial" w:hAnsi="Arial" w:cs="Arial"/>
        </w:rPr>
      </w:pPr>
      <w:r>
        <w:rPr>
          <w:rFonts w:cs="Arial" w:ascii="Arial" w:hAnsi="Arial"/>
        </w:rPr>
        <w:t xml:space="preserve">In realtà, secondo i PM, dal raffronto fra le dichiarazioni di Emanuele ed Enzo Brusca emergeva che il resoconto dei colloqui riservati fornito dal secondo corrispondeva nei punti essenziali a quanto riferito dal primo, salvo due soli punti di divergenza: </w:t>
      </w:r>
    </w:p>
    <w:p>
      <w:pPr>
        <w:pStyle w:val="Normal"/>
        <w:widowControl w:val="false"/>
        <w:spacing w:lineRule="exact" w:line="400"/>
        <w:ind w:right="-665" w:firstLine="374"/>
        <w:jc w:val="both"/>
        <w:rPr>
          <w:rFonts w:ascii="Arial" w:hAnsi="Arial" w:cs="Arial"/>
        </w:rPr>
      </w:pPr>
      <w:r>
        <w:rPr>
          <w:rFonts w:cs="Arial" w:ascii="Arial" w:hAnsi="Arial"/>
        </w:rPr>
        <w:t>a) Enzo Brusca aveva affermato di avere capito che il fratello nei colloqui aveva fatto da tramite tra Riina e Bernardo Brusca, mentre Emanuele Brusca aveva riferito di aver parlato al padre riservatamente e di sua iniziativa, senza aver ricevuto alcun incarico dal Riina;</w:t>
      </w:r>
    </w:p>
    <w:p>
      <w:pPr>
        <w:pStyle w:val="Normal"/>
        <w:widowControl w:val="false"/>
        <w:spacing w:lineRule="exact" w:line="400"/>
        <w:ind w:right="-665" w:firstLine="374"/>
        <w:jc w:val="both"/>
        <w:rPr>
          <w:rFonts w:ascii="Arial" w:hAnsi="Arial" w:cs="Arial"/>
        </w:rPr>
      </w:pPr>
      <w:r>
        <w:rPr>
          <w:rFonts w:cs="Arial" w:ascii="Arial" w:hAnsi="Arial"/>
        </w:rPr>
        <w:t>b) Enzo Brusca aveva ricordato che il fratello aveva detto al padre di avere incontrato Di Maggio vestito elegantemente e di avere desunto da ciò che il predetto quel giorno avesse accompagnato Riina all’incontro, senza che lo stesso Di Maggio lo mettesse al corrente di quanto era avvenuto; per contro, Emanuele Brusca aveva riferito di aver appreso direttamente dal Di Maggio che quel giorno Riina ed il sen. Andreotti si erano incontrati.</w:t>
      </w:r>
    </w:p>
    <w:p>
      <w:pPr>
        <w:pStyle w:val="Normal"/>
        <w:widowControl w:val="false"/>
        <w:spacing w:lineRule="exact" w:line="400"/>
        <w:ind w:right="-665" w:firstLine="374"/>
        <w:jc w:val="both"/>
        <w:rPr>
          <w:rFonts w:ascii="Arial" w:hAnsi="Arial" w:cs="Arial"/>
        </w:rPr>
      </w:pPr>
      <w:r>
        <w:rPr>
          <w:rFonts w:cs="Arial" w:ascii="Arial" w:hAnsi="Arial"/>
        </w:rPr>
        <w:t>Tenuto conto delle condizioni in cui Enzo Brusca aveva avuto occasione di origliare quelle conversazioni, doveva considerarsi fisiologico che egli avesse equivocato sul senso di alcuni brani di quelle conversazioni.</w:t>
      </w:r>
    </w:p>
    <w:p>
      <w:pPr>
        <w:pStyle w:val="Normal"/>
        <w:widowControl w:val="false"/>
        <w:spacing w:lineRule="exact" w:line="400"/>
        <w:ind w:right="-665" w:firstLine="374"/>
        <w:jc w:val="both"/>
        <w:rPr>
          <w:rFonts w:ascii="Arial" w:hAnsi="Arial" w:cs="Arial"/>
        </w:rPr>
      </w:pPr>
      <w:r>
        <w:rPr>
          <w:rFonts w:cs="Arial" w:ascii="Arial" w:hAnsi="Arial"/>
        </w:rPr>
        <w:t>Il fatto che Emanuele Brusca iniziasse i suoi colloqui con il padre portandogli i saluti di Riina e riferendogli le conversazioni che aveva avuto con lui, poteva indurre Enzo Brusca ad immaginare che il fratello avesse ricevuto un preciso incarico dallo stesso Riina: l’assunto era avvalorato dal fatto che Enzo Brusca aveva sempre riferito che il padre si limitava a fare domande e commenti, mentre nel resoconto fornito dal predetto non si rintracciava alcun accenno al fatto che Bernardo Brusca avesse espressamente incaricato Emanuele Brusca di riferire il suo parere al Riina.</w:t>
      </w:r>
    </w:p>
    <w:p>
      <w:pPr>
        <w:pStyle w:val="Normal"/>
        <w:widowControl w:val="false"/>
        <w:spacing w:lineRule="exact" w:line="400"/>
        <w:ind w:right="-665" w:firstLine="374"/>
        <w:jc w:val="both"/>
        <w:rPr/>
      </w:pPr>
      <w:r>
        <w:rPr>
          <w:rFonts w:cs="Arial" w:ascii="Arial" w:hAnsi="Arial"/>
        </w:rPr>
        <w:t>Quanto al secondo punto di divergenza, confrontando le due versioni ed esaminando nel dettaglio le dichiarazioni di Enzo Brusca, si poteva cogliere, secondo i PM, il fraintendimento dello stesso Enzo Brusca sul soggetto della frase pronunciata in quella occasione dal fratello: &lt;</w:t>
      </w:r>
      <w:r>
        <w:rPr/>
        <w:t>BRUSCA ENZO SALVATORE: Questo è il secondo. C'è il resoconto poi all'ultimo. Ora sto finendo. A quanto pare mio fratello Emanuele andò dal Di Maggio vestito bene, cioè di settimana lavorante, lo trova elegante, vestito da cerimonia in sostanza. - PM: Lo trova dove? - BRUSCA ENZO SALVATORE: In un bar. - PM: A San Giuseppe Jato? - BRUSCA ENZO SALVATORE: Sì. Mi sembra da Campanotta Totuccio si siano incontrati. E mio fratello Emanuele mi (rectius: gli) dice: "U vidi si mi dissi niente?", cioè in italiano: "Lo vedi che non mi ha detto niente, lo vedi se mi dice qualche cosa, se mi mette a conoscenza di questo fatto?". - PM: Scusi un attimo, suo fratello Emanuele dice a suo padre Bernardo: "Lo vedi se Di Maggio mi ha detto niente?" Sono questi i soggetti? - BRUSCA ENZO SALVATORE: Perfetto, dice: "Non mi mette a conoscenza di questo discorso". - PM: Scusi, ma suo fratello Emanuele aveva visto Di Maggio elegante e allora? - BRUSCA ENZO SALVATORE: Aveva intuito che stava avvenendo l'incontro, che doveva esserci l'incontro, per questo. Cioè aveva capito perchè aspettavano ... Cioè dopo che si è incontrato con Riina a quanto pare mio fratello aveva avuto l'esito che di lì a poco sarebbe avvenuto l'incontro</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In sostanza, secondo la tesi dei PM, sia il Pubblico Ministero interrogante – che a quella data non conosceva ancora le dichiarazioni di Emanuele Brusca – sia Enzo Brusca avevano dato per scontato, in via interpretativa, che il soggetto della frase “Lo vedi che non mi ha detto niente, lo vedi se mi dice qualche cosa, se mi mette a conoscenza di questo fatto?” fosse il Di Maggio.</w:t>
      </w:r>
    </w:p>
    <w:p>
      <w:pPr>
        <w:pStyle w:val="Normal"/>
        <w:widowControl w:val="false"/>
        <w:spacing w:lineRule="exact" w:line="400"/>
        <w:ind w:right="-665" w:firstLine="374"/>
        <w:jc w:val="both"/>
        <w:rPr/>
      </w:pPr>
      <w:r>
        <w:rPr>
          <w:rFonts w:cs="Arial" w:ascii="Arial" w:hAnsi="Arial"/>
        </w:rPr>
        <w:t>Detta interpretazione era erronea perché, come chiarito da Emanuele Brusca, il soggetto della frase era Riina (&lt;</w:t>
      </w:r>
      <w:r>
        <w:rPr/>
        <w:t>PM: Scusi, lei perchè rimane sorpreso? - EMANUELE BRUSCA: Rimango sorpreso proprio per questo fatto pregresso, cioè dire io sapevo che doveva esserci questo incontro e mi aspettavo di essere chiamato. - PM: Chiamato da chi da Riina</w:t>
      </w:r>
      <w:r>
        <w:fldChar w:fldCharType="begin"/>
      </w:r>
      <w:r>
        <w:rPr/>
        <w:instrText xml:space="preserve"> XE "RIINA" </w:instrText>
      </w:r>
      <w:r>
        <w:rPr/>
        <w:fldChar w:fldCharType="separate"/>
      </w:r>
      <w:r>
        <w:rPr/>
      </w:r>
      <w:r>
        <w:rPr/>
        <w:fldChar w:fldCharType="end"/>
      </w:r>
      <w:r>
        <w:rPr/>
        <w:t>? - EMANUELE BRUSCA: Da Riina</w:t>
      </w:r>
      <w:r>
        <w:fldChar w:fldCharType="begin"/>
      </w:r>
      <w:r>
        <w:rPr/>
        <w:instrText xml:space="preserve"> XE "RIINA" </w:instrText>
      </w:r>
      <w:r>
        <w:rPr/>
        <w:fldChar w:fldCharType="separate"/>
      </w:r>
      <w:r>
        <w:rPr/>
      </w:r>
      <w:r>
        <w:rPr/>
        <w:fldChar w:fldCharType="end"/>
      </w:r>
      <w:r>
        <w:rPr/>
        <w:t xml:space="preserve"> si. Il fatto che il Di Maggio</w:t>
      </w:r>
      <w:r>
        <w:fldChar w:fldCharType="begin"/>
      </w:r>
      <w:r>
        <w:rPr/>
        <w:instrText xml:space="preserve"> XE "DI MAGGIO" </w:instrText>
      </w:r>
      <w:r>
        <w:rPr/>
        <w:fldChar w:fldCharType="separate"/>
      </w:r>
      <w:r>
        <w:rPr/>
      </w:r>
      <w:r>
        <w:rPr/>
        <w:fldChar w:fldCharType="end"/>
      </w:r>
      <w:r>
        <w:rPr/>
        <w:t xml:space="preserve"> potesse essere a conoscenza anche di questo fatto, diciamo mi ha in un certo senso deluso, sorpreso, non me l’aspettavo. - PM: Cioè vuol dire che pensava di essere lei ad accompagnare Riina</w:t>
      </w:r>
      <w:r>
        <w:fldChar w:fldCharType="begin"/>
      </w:r>
      <w:r>
        <w:rPr/>
        <w:instrText xml:space="preserve"> XE "RIINA" </w:instrText>
      </w:r>
      <w:r>
        <w:rPr/>
        <w:fldChar w:fldCharType="separate"/>
      </w:r>
      <w:r>
        <w:rPr/>
      </w:r>
      <w:r>
        <w:rPr/>
        <w:fldChar w:fldCharType="end"/>
      </w:r>
      <w:r>
        <w:rPr/>
        <w:t xml:space="preserve"> per questo incontro? - EMANUELE BRUSCA: Pensavo di essere io. - AVVOCATO: Non credo... - PM: Per capire! - AVVOCATO: Per capire ce lo facciamo dire da lui. - PRESIDENTE: Cerchiamo di non fare questo tipo di domande. - EMANUELE BRUSCA: Cioè pensavo di essere io a dovere accompagnare il Riina</w:t>
      </w:r>
      <w:r>
        <w:fldChar w:fldCharType="begin"/>
      </w:r>
      <w:r>
        <w:rPr/>
        <w:instrText xml:space="preserve"> XE "RIINA" </w:instrText>
      </w:r>
      <w:r>
        <w:rPr/>
        <w:fldChar w:fldCharType="separate"/>
      </w:r>
      <w:r>
        <w:rPr/>
      </w:r>
      <w:r>
        <w:rPr/>
        <w:fldChar w:fldCharType="end"/>
      </w:r>
      <w:r>
        <w:rPr/>
        <w:t>. - PM: L’aveva già detto prima in realtà. - EMANUELE BRUSCA: Quindi ci fu sta sorpresa e sta delusione. Di questo fatto io ne parlo con mio padre anche per dire “c’è stato questo incontro, c‘è stata sta situazione che c’è andato il Di Maggio</w:t>
      </w:r>
      <w:r>
        <w:fldChar w:fldCharType="begin"/>
      </w:r>
      <w:r>
        <w:rPr/>
        <w:instrText xml:space="preserve"> XE "DI MAGGIO" </w:instrText>
      </w:r>
      <w:r>
        <w:rPr/>
        <w:fldChar w:fldCharType="separate"/>
      </w:r>
      <w:r>
        <w:rPr/>
      </w:r>
      <w:r>
        <w:rPr/>
        <w:fldChar w:fldCharType="end"/>
      </w:r>
      <w:r>
        <w:rPr/>
        <w:t>, come mai tuo compare non ha chiamato me?” - PM: “Tuo compare” Riina</w:t>
      </w:r>
      <w:r>
        <w:fldChar w:fldCharType="begin"/>
      </w:r>
      <w:r>
        <w:rPr/>
        <w:instrText xml:space="preserve"> XE "RIINA" </w:instrText>
      </w:r>
      <w:r>
        <w:rPr/>
        <w:fldChar w:fldCharType="separate"/>
      </w:r>
      <w:r>
        <w:rPr/>
      </w:r>
      <w:r>
        <w:rPr/>
        <w:fldChar w:fldCharType="end"/>
      </w:r>
      <w:r>
        <w:rPr/>
        <w:t>? - EMANUELE BRUSCA: Riina</w:t>
      </w:r>
      <w:r>
        <w:fldChar w:fldCharType="begin"/>
      </w:r>
      <w:r>
        <w:rPr/>
        <w:instrText xml:space="preserve"> XE "RIINA" </w:instrText>
      </w:r>
      <w:r>
        <w:rPr/>
        <w:fldChar w:fldCharType="separate"/>
      </w:r>
      <w:r>
        <w:rPr/>
      </w:r>
      <w:r>
        <w:rPr/>
        <w:fldChar w:fldCharType="end"/>
      </w:r>
      <w:r>
        <w:rPr/>
        <w:t>; cioè c’erano ste specie di lamentele mie, o perlomeno questo mio modo di interpretare le cose per dire perchè ha chiamato il Di Maggio</w:t>
      </w:r>
      <w:r>
        <w:fldChar w:fldCharType="begin"/>
      </w:r>
      <w:r>
        <w:rPr/>
        <w:instrText xml:space="preserve"> XE "DI MAGGIO" </w:instrText>
      </w:r>
      <w:r>
        <w:rPr/>
        <w:fldChar w:fldCharType="separate"/>
      </w:r>
      <w:r>
        <w:rPr/>
      </w:r>
      <w:r>
        <w:rPr/>
        <w:fldChar w:fldCharType="end"/>
      </w:r>
      <w:r>
        <w:rPr/>
        <w:t xml:space="preserve"> e non ha chiamato me? Come se si trattasse di mancanza di fiducia, considerato i rapporti che c’erano stati tra i due, cioè non sapevo che tipo di giustificazione dare e chiedevo a mio padre se poteva darmi lui la risposta sotto certi aspetti e lui non fece commenti particolari[…]</w:t>
      </w:r>
      <w:r>
        <w:rPr>
          <w:rFonts w:cs="Arial" w:ascii="Arial" w:hAnsi="Arial"/>
        </w:rPr>
        <w:t>&gt; - udienza del 19 novembre 1997 -).</w:t>
      </w:r>
    </w:p>
    <w:p>
      <w:pPr>
        <w:pStyle w:val="Normal"/>
        <w:widowControl w:val="false"/>
        <w:spacing w:lineRule="exact" w:line="400"/>
        <w:ind w:right="-665" w:firstLine="374"/>
        <w:jc w:val="both"/>
        <w:rPr>
          <w:rFonts w:ascii="Arial" w:hAnsi="Arial" w:cs="Arial"/>
        </w:rPr>
      </w:pPr>
      <w:r>
        <w:rPr>
          <w:rFonts w:cs="Arial" w:ascii="Arial" w:hAnsi="Arial"/>
        </w:rPr>
        <w:t>Al di là delle segnalate divergenze, Enzo Brusca non aveva riferito in ordine al contenuto dei colloqui in questione nessun fatto ulteriore ed incompatibile con quelli rassegnati da quest’ultimo.</w:t>
      </w:r>
    </w:p>
    <w:p>
      <w:pPr>
        <w:pStyle w:val="Normal"/>
        <w:widowControl w:val="false"/>
        <w:spacing w:lineRule="exact" w:line="400"/>
        <w:ind w:right="-665" w:firstLine="374"/>
        <w:jc w:val="both"/>
        <w:rPr>
          <w:rFonts w:ascii="Arial" w:hAnsi="Arial" w:cs="Arial"/>
        </w:rPr>
      </w:pPr>
      <w:r>
        <w:rPr>
          <w:rFonts w:cs="Arial" w:ascii="Arial" w:hAnsi="Arial"/>
        </w:rPr>
        <w:t>Al riguardo, era sufficiente analizzare quelle che il Tribunale aveva erroneamente qualificato come “contraddizioni” tra i due.</w:t>
      </w:r>
    </w:p>
    <w:p>
      <w:pPr>
        <w:pStyle w:val="Normal"/>
        <w:widowControl w:val="false"/>
        <w:spacing w:lineRule="exact" w:line="400"/>
        <w:ind w:right="-665" w:firstLine="374"/>
        <w:jc w:val="both"/>
        <w:rPr>
          <w:rFonts w:ascii="Arial" w:hAnsi="Arial" w:cs="Arial"/>
        </w:rPr>
      </w:pPr>
      <w:r>
        <w:rPr>
          <w:rFonts w:cs="Arial" w:ascii="Arial" w:hAnsi="Arial"/>
        </w:rPr>
        <w:t>Enzo aveva ricordato di avere capito che il Riina aveva confidato al fratello Emanuele che si sarebbe fatto accompagnare dal Di Maggio, raccomandandogli però di far finta con questi di non sapere niente; di tale circostanza Emanuele non aveva fatto menzione.</w:t>
      </w:r>
    </w:p>
    <w:p>
      <w:pPr>
        <w:pStyle w:val="Normal"/>
        <w:widowControl w:val="false"/>
        <w:spacing w:lineRule="exact" w:line="400"/>
        <w:ind w:right="-665" w:firstLine="374"/>
        <w:jc w:val="both"/>
        <w:rPr/>
      </w:pPr>
      <w:r>
        <w:rPr>
          <w:rFonts w:cs="Arial" w:ascii="Arial" w:hAnsi="Arial"/>
        </w:rPr>
        <w:t>In proposito, i PM hanno richiamato la seguente affermazione del Tribunale: &lt;</w:t>
      </w:r>
      <w:r>
        <w:rPr>
          <w:rFonts w:cs="Arial" w:ascii="Arial" w:hAnsi="Arial"/>
          <w:i/>
        </w:rPr>
        <w:t>Enzo Salvatore aggiunge di avere sentito Emanuele che si lamentava con il padre perché Riina gli avrebbe riferito del desiderio di Andreotti di incontrarlo solo dopo avergli fatto fare una lunga anticamera perché impegnato a parlare con Di Maggio. Ebbene anche questo particolare è stato smentito da Emanuele il quale, se fosse vero, avrebbe tutto l’interesse a riferirlo anche per evidenziare quanto poco contasse nella considerazione del Riina che lo fa attendere a lungo mentre si intrattiene con Di Maggio.</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 xml:space="preserve">Sennonché era improprio desumere la pretesa smentita dal semplice fatto che Brusca Emanuele non avesse mai fatto menzione delle circostanza, posto che ciò non escludeva che la stessa si fosse verificata e che il predetto non ne avesse conservato ricordo, in nessun modo sollecitato da alcuna parte nel corso dei procedimenti di Palermo e di Perugia. </w:t>
      </w:r>
    </w:p>
    <w:p>
      <w:pPr>
        <w:pStyle w:val="Normal"/>
        <w:widowControl w:val="false"/>
        <w:spacing w:lineRule="exact" w:line="400"/>
        <w:ind w:right="-665" w:firstLine="374"/>
        <w:jc w:val="both"/>
        <w:rPr>
          <w:rFonts w:ascii="Arial" w:hAnsi="Arial" w:cs="Arial"/>
        </w:rPr>
      </w:pPr>
      <w:r>
        <w:rPr>
          <w:rFonts w:cs="Arial" w:ascii="Arial" w:hAnsi="Arial"/>
        </w:rPr>
        <w:t>Era, anzi, plausibile che Emanuele Brusca, vedendo qualche tempo dopo il Di Maggio vestito elegantemente, avesse immediatamente compreso che quel giorno lo stesso Di Maggio aveva accompagnato Riina all’incontro, proprio perché lo stesso Riina gli aveva anticipato che si sarebbe fatto accompagnare dal predetto (lo stesso Emanuele aveva dichiarato: “non ricordo se, prima del mio incontro con Di Maggio di cui dirò, vi sono stati altri colloqui con mio padre su questo argomento. Certo è che io aspettavo che Riina mi comunicasse la data dell’incontro” - pag. 5 del verbale di interrogatorio del 13 ottobre 1997, acquisito dal Tribunale nella udienza del 19 novembre 1997).</w:t>
      </w:r>
    </w:p>
    <w:p>
      <w:pPr>
        <w:pStyle w:val="Normal"/>
        <w:widowControl w:val="false"/>
        <w:spacing w:lineRule="exact" w:line="400"/>
        <w:ind w:right="-665" w:firstLine="374"/>
        <w:jc w:val="both"/>
        <w:rPr>
          <w:rFonts w:ascii="Arial" w:hAnsi="Arial" w:cs="Arial"/>
        </w:rPr>
      </w:pPr>
      <w:r>
        <w:rPr>
          <w:rFonts w:cs="Arial" w:ascii="Arial" w:hAnsi="Arial"/>
        </w:rPr>
        <w:t>Passando ad occuparsi di altre, ritenute “contraddizioni”, i PM hanno osservato che Enzo Brusca aveva riferito che nel corso dei colloqui in questione di era parlato anche del modo in cui Andreotti avrebbe eluso la vigilanza della scorta, circostanza non menzionata dal fratello Emanuele, ma, ad avviso dei PM, niente affatto incompatibile con il racconto di quest’ultimo.</w:t>
      </w:r>
    </w:p>
    <w:p>
      <w:pPr>
        <w:pStyle w:val="Normal"/>
        <w:widowControl w:val="false"/>
        <w:spacing w:lineRule="exact" w:line="400"/>
        <w:ind w:right="-665" w:firstLine="374"/>
        <w:jc w:val="both"/>
        <w:rPr>
          <w:rFonts w:ascii="Arial" w:hAnsi="Arial" w:cs="Arial"/>
        </w:rPr>
      </w:pPr>
      <w:r>
        <w:rPr>
          <w:rFonts w:cs="Arial" w:ascii="Arial" w:hAnsi="Arial"/>
        </w:rPr>
        <w:t>In proposito è stato rilevato che, come avevano riferito in dibattimento vari esponenti delle Forze di Polizia addetti al sevizio di scorta, era abitudine delle personalità tutelate congedare le scorte all’ora di pranzo: così era solito fare anche l’imputato, il quale anche in occasioni diverse dal settembre del 1987 si era comportato in tal modo (sono state richiamate le deposizioni dei testi Zenobi e D’Aleo).</w:t>
      </w:r>
    </w:p>
    <w:p>
      <w:pPr>
        <w:pStyle w:val="Normal"/>
        <w:widowControl w:val="false"/>
        <w:spacing w:lineRule="exact" w:line="400"/>
        <w:ind w:right="-665" w:firstLine="374"/>
        <w:jc w:val="both"/>
        <w:rPr/>
      </w:pPr>
      <w:r>
        <w:rPr>
          <w:rFonts w:cs="Arial" w:ascii="Arial" w:hAnsi="Arial"/>
        </w:rPr>
        <w:t xml:space="preserve">Inoltre, è stato accertato che nel 1987 l’hotel Villa Igiea era sotto il totale controllo di Cosa Nostra che ivi aveva inserito i propri uomini, che lo utilizzava per </w:t>
      </w:r>
      <w:r>
        <w:rPr>
          <w:rFonts w:cs="Arial" w:ascii="Arial" w:hAnsi="Arial"/>
          <w:i/>
        </w:rPr>
        <w:t>summit</w:t>
      </w:r>
      <w:r>
        <w:rPr>
          <w:rFonts w:cs="Arial" w:ascii="Arial" w:hAnsi="Arial"/>
        </w:rPr>
        <w:t xml:space="preserve">, per alloggiarvi latitanti, per occultare partite di droga. </w:t>
      </w:r>
    </w:p>
    <w:p>
      <w:pPr>
        <w:pStyle w:val="Normal"/>
        <w:widowControl w:val="false"/>
        <w:spacing w:lineRule="exact" w:line="400"/>
        <w:ind w:right="-665" w:firstLine="374"/>
        <w:jc w:val="both"/>
        <w:rPr>
          <w:rFonts w:ascii="Arial" w:hAnsi="Arial" w:cs="Arial"/>
        </w:rPr>
      </w:pPr>
      <w:r>
        <w:rPr>
          <w:rFonts w:cs="Arial" w:ascii="Arial" w:hAnsi="Arial"/>
        </w:rPr>
        <w:t xml:space="preserve">Posto ciò, ad avviso dei PM era ben possibile che Emanuele e Bernardo Brusca non avessero specificamente parlato delle modalità concretamente e preventivamente comunicate da Andreotti circa il modo in cui avrebbe eluso la vigilanza della scorta, ma avessero, invece, formulato semplici ipotesi in proposito: in quest’ambito, era possibile che Emanuele Brusca, il quale aveva frequentazioni con vari uomini politici, avesse fatto riferimento anche all’abitudine generalizzata di congedare le scorte all’ora di pranzo. Enzo Brusca aveva percepito confusamente frammenti di tali discorsi e ne aveva dedotto erroneamente che i due facessero riferimento a specifiche modalità preventivamente comunicate da Andreotti. Ciò consentiva di individuare il motivo per cui Emanuele Brusca, al quale sul punto nessuno aveva rivolto domande, non avesse conservato memoria di un brano di conversazione che era secondario, trattandosi di mere ipotesi.  </w:t>
      </w:r>
    </w:p>
    <w:p>
      <w:pPr>
        <w:pStyle w:val="Normal"/>
        <w:widowControl w:val="false"/>
        <w:spacing w:lineRule="exact" w:line="400"/>
        <w:ind w:right="-665" w:firstLine="374"/>
        <w:jc w:val="both"/>
        <w:rPr>
          <w:rFonts w:ascii="Arial" w:hAnsi="Arial" w:cs="Arial"/>
        </w:rPr>
      </w:pPr>
      <w:r>
        <w:rPr>
          <w:rFonts w:cs="Arial" w:ascii="Arial" w:hAnsi="Arial"/>
        </w:rPr>
        <w:t>Era, poi, una mera illazione del Tribunale quella secondo cui non casualmente Enzo Brusca avesse riferito l’ulteriore dettaglio in questione soltanto dopo che i giornali avevano diffuso il contenuto delle dichiarazioni rese in dibattimento da Baldassare Di Maggio nelle udienze del 12 e 13 dicembre 1996 (pag. 3677 della sentenza: “E se si considera che quest’ultimo ha improvvisamente riferito tali particolari, taciuti negli interrogatori precedenti, solo il 3 gennaio 1997, non può ritenersi solo un caso il fatto che appena poche settimane prima di quella data la stampa aveva dato ampio risalto alle dichiarazioni dibattimentali rese dal Di Maggio nel presente processo (12 e 13 dicembre 1996) e dunque a tutta la dibattuta e già esaminata questione della presenza di Andreotti il 20 settembre 1987 all’Hotel Villa Igiea e della possibilità per l’uomo politico di sottrarsi alla sua scorta nelle prime ore del pomeriggio.”).</w:t>
      </w:r>
    </w:p>
    <w:p>
      <w:pPr>
        <w:pStyle w:val="Normal"/>
        <w:widowControl w:val="false"/>
        <w:spacing w:lineRule="exact" w:line="400"/>
        <w:ind w:right="-665" w:firstLine="374"/>
        <w:jc w:val="both"/>
        <w:rPr>
          <w:rFonts w:ascii="Arial" w:hAnsi="Arial" w:cs="Arial"/>
        </w:rPr>
      </w:pPr>
      <w:r>
        <w:rPr>
          <w:rFonts w:cs="Arial" w:ascii="Arial" w:hAnsi="Arial"/>
        </w:rPr>
        <w:t>Il Di Maggio, infatti, non aveva mai saputo assolutamente nulla della Festa dell’Amicizia, del fatto che Andreotti fosse alloggiato all'Hotel Villa Igiea e del modo in cui il medesimo aveva eluso il servizio di  vigilanza.</w:t>
      </w:r>
    </w:p>
    <w:p>
      <w:pPr>
        <w:pStyle w:val="Normal"/>
        <w:widowControl w:val="false"/>
        <w:spacing w:lineRule="exact" w:line="400"/>
        <w:ind w:right="-665" w:firstLine="374"/>
        <w:jc w:val="both"/>
        <w:rPr>
          <w:rFonts w:ascii="Arial" w:hAnsi="Arial" w:cs="Arial"/>
        </w:rPr>
      </w:pPr>
      <w:r>
        <w:rPr>
          <w:rFonts w:cs="Arial" w:ascii="Arial" w:hAnsi="Arial"/>
        </w:rPr>
        <w:t>Inoltre, nessuno aveva mai prodotto o mostrato in visione detti quotidiani, cosicché ci si trovava in presenza di un ulteriore caso di motivazione basata su illazioni fondate su fonti extra processuali (notizie giornalistiche sulla condanna di Enzo Brusca, notizie sulle dichiarazioni dibattimentali di Baldassare Di Maggio e, ancora in altri capitoli, notizie giornalistiche sulle dichiarazioni della teste Angela Sassu), di cui si ignorava l’esistenza ed il contenuto e che non avevano costituito oggetto di confronto dialettico in sede processuale.</w:t>
      </w:r>
    </w:p>
    <w:p>
      <w:pPr>
        <w:pStyle w:val="Normal"/>
        <w:widowControl w:val="false"/>
        <w:spacing w:lineRule="exact" w:line="400"/>
        <w:ind w:right="-665" w:firstLine="374"/>
        <w:jc w:val="both"/>
        <w:rPr>
          <w:rFonts w:ascii="Arial" w:hAnsi="Arial" w:cs="Arial"/>
        </w:rPr>
      </w:pPr>
      <w:r>
        <w:rPr>
          <w:rFonts w:cs="Arial" w:ascii="Arial" w:hAnsi="Arial"/>
        </w:rPr>
        <w:t>Anche ad ammettere la possibilità di motivare le sentenze alludendo ad articoli di stampa non inseriti nella documentazione processuale e presenti solo nella scienza privata del giudice, doveva rilevarsi che i quotidiani avevano riferito delle indagini svolte dalla Procura su tali punti già a far data dal momento in cui si era svolta l’udienza preliminare dinanzi al GUP il 19 ottobre 1994, sicché Enzo Brusca non aveva alcuna ragione di attendere l’esame dibattimentale del Di Maggio (12 e 13 dicembre 1996) per rassegnare il 3 gennaio 1997 l’ulteriore dettaglio in questione.</w:t>
      </w:r>
    </w:p>
    <w:p>
      <w:pPr>
        <w:pStyle w:val="Normal"/>
        <w:widowControl w:val="false"/>
        <w:spacing w:lineRule="exact" w:line="400"/>
        <w:ind w:right="-665" w:firstLine="374"/>
        <w:jc w:val="both"/>
        <w:rPr/>
      </w:pPr>
      <w:r>
        <w:rPr>
          <w:rFonts w:cs="Arial" w:ascii="Arial" w:hAnsi="Arial"/>
        </w:rPr>
        <w:t xml:space="preserve">Del resto, solo il 3 gennaio 1997 Enzo Brusca aveva rivelato spontaneamente che egli aveva appreso le notizie sul fatto </w:t>
      </w:r>
      <w:r>
        <w:rPr>
          <w:rFonts w:cs="Arial" w:ascii="Arial" w:hAnsi="Arial"/>
          <w:i/>
        </w:rPr>
        <w:t>de quo</w:t>
      </w:r>
      <w:r>
        <w:rPr>
          <w:rFonts w:cs="Arial" w:ascii="Arial" w:hAnsi="Arial"/>
        </w:rPr>
        <w:t xml:space="preserve"> dai colloqui fra il fratello ed il padre: solo da tale momento egli poteva, dunque, riferire il ricco contenuto di detti colloqui ed anche il dettaglio in questione. In precedenza aveva indicato come sua fonte Baldassare Di Maggio, cosicché non poteva aggiungere il medesimo dettaglio, non potendo sostenere di averlo appreso dallo stesso Di Maggio, posto che, quest’ultimo non sapeva assolutamente niente di tali argomenti, come era universalmente noto (soprattutto agli “uomini d’onore” che, per evidenti motivi, seguivano con spasmodica attenzione i resoconti sulle dichiarazioni del Di Maggio – sono stati citati, per esempio, ai casi di Paolo Rabito, di Giovanni Brusca, di Salvatore Cancemi -).</w:t>
      </w:r>
    </w:p>
    <w:p>
      <w:pPr>
        <w:pStyle w:val="Normal"/>
        <w:widowControl w:val="false"/>
        <w:spacing w:lineRule="exact" w:line="400"/>
        <w:ind w:right="-665" w:firstLine="374"/>
        <w:jc w:val="both"/>
        <w:rPr/>
      </w:pPr>
      <w:r>
        <w:rPr>
          <w:rFonts w:cs="Arial" w:ascii="Arial" w:hAnsi="Arial"/>
        </w:rPr>
        <w:t>Proseguendo nell’esame delle ritenute contraddizioni, i PM hanno richiamato le pagine 3679 e 3680 della motivazione della appellata sentenza (“</w:t>
      </w:r>
      <w:r>
        <w:rPr>
          <w:rFonts w:cs="Arial" w:ascii="Arial" w:hAnsi="Arial"/>
          <w:i/>
        </w:rPr>
        <w:t>Enzo Salvatore Brusca assume inoltre di avere sentito il fratello Emanuele fare il resoconto al padre Bernardo di quanto avvenuto tra Andreotti e Riina, proprio perché quest’ultimo ne aveva riferito ad Emanuele, e che dunque il maxiprocesso in primo grado sarebbe andato male a causa della “poca pressione” ricevuta dall’imputato il quale tuttavia per i gradi successivi aveva assicurato il Riina che se ne sarebbe invece utilmente interessato.   Emanuele Brusca - che, giova ribadirlo, esclude di avere mai appreso dal Riina alcunché in ordine al presunto incontro con Andreotti - ha invece affermato di avere saputo dal predetto Riina, e di averne quindi riferito al padre in carcere in occasione di un ulteriore colloquio con lui, che il maxiprocesso sarebbe andato male e che vi era la possibilità di risultati migliori nei successivi gradi di giudizio. Il padre aveva quindi reagito affermando che a suo parere Andreotti stava prendendo in giro Salvatore Riina.</w:t>
      </w:r>
      <w:r>
        <w:rPr>
          <w:rFonts w:cs="Arial" w:ascii="Arial" w:hAnsi="Arial"/>
        </w:rPr>
        <w:t>”).</w:t>
      </w:r>
    </w:p>
    <w:p>
      <w:pPr>
        <w:pStyle w:val="Normal"/>
        <w:widowControl w:val="false"/>
        <w:spacing w:lineRule="exact" w:line="400"/>
        <w:ind w:right="-665" w:firstLine="374"/>
        <w:jc w:val="both"/>
        <w:rPr/>
      </w:pPr>
      <w:r>
        <w:rPr>
          <w:rFonts w:cs="Arial" w:ascii="Arial" w:hAnsi="Arial"/>
        </w:rPr>
        <w:t>Al riguardo è stato sottolineato dai PM come i due brani coincidessero, nella sostanza, sul fatto nodale (Andreotti aveva detto a Riina che in primo grado non vi era nulla da fare e che le cose sarebbero andate meglio nel prosieguo) e come, in aggiunta, Enzo Brusca avesse riferito di aver capito che Andreotti aveva rilevato di aver ricevuto poca “pressione”. Sono state, quindi, testualmente riportate le frasi nelle quali Enzo Brusca aveva parlato di “poca pressione”: &lt;</w:t>
      </w:r>
      <w:r>
        <w:rPr/>
        <w:t>forse un mese è passato da quando loro si sono incontrati Riina e mio fratello e gli porta la notizia che dice Andreotti mi ha voluto incontrare perchè dice ... dice non si poteva muovere perchè diciamo ha avuto poca pressione.[……] Dice ... e a quanto pare il discorso era che per il maxi processo non poteva fare niente perchè aveva ricevuto poca pressione, quindi non poteva mandare a dire che aveva ricevuto poca pressione, dice: "Lo dovevo dire direttamente", però si impegnava che al maxi ... cioè in appello l'avrebbe mezzo smontato il processo e in Cassazione l'avrebbe eliminato del tutto. […..] Io da quello che ho appreso al colloquio, se non ho capito male, era questo, che era Andreotti che chiedeva l'appuntamento, perchè non poteva parlare male di chi erano i tramiti, perchè dice: "Quelli hanno fatto poca pressione, come glielo mando a dire con i tramiti?" - AVV. COPPI: Però, scusi, il tramite, per quello che lei ha detto prima, erano o non erano i Salvo? - BRUSCA ENZO S.: Io ho sentito questa parola Salvo, non so specificare. Cioè per coscienza devo dire la verità, quindi ... - […] AVV. COPPI: Sì, ma l'ha sentito come il nome della persona presso la cui casa doveva avvenire l'incontro o lo ha sentito per altre ragioni? - BRUSCA ENZO SALVATORE: Come tramite. Cioè questa però è una mia deduzione la seconda. Cioè come tramite, erano quelli che avevano fatto poco pressione. - AVV. COPPI: Ma soltanto deduzioni lei ci sa fare, scusi? Lei ... - BRUSCA ENZO SALVATORE: Avvocato, se io avessi sentito dire che erano i Salvo che facevano poca pressione io gliel'avrei detto. Io ho sentito dire questo nome e ... […] - ... BRUSCA ENZO SALVATORE: Ripeto daccapo, stavo dicendo ... Ho perso il filo. - AVV. COPPI: Il Senatore Andreotti si volle incontrare con Riina perchè voleva rappresentare a Riina che quelli non avevano fatto sufficienti pressioni per il maxi processo, e poi? - BRUSCA ENZO SALVATORE: Quelli, ho sentito ho detto, solo il nome Salvo, cioè non sono riuscito a capire chi erano quelli, quante persone erano, cioè quelli hanno fatto poco pressione. - AVV. COPPI: Però insomma lei capì che tra questi "quelli" c'erano anche i Salvo? - BRUSCA ENZO SALVATORE: Salvo ho sentito, ora ... Ma non glielo so ... - AVV. COPPI: Per quello che lei ha capito, la parola Salvo viene inserita in questo contesto, cosicchè lei ne ha dedotto che Salvo era una delle persone che non avevano  fatto sufficienti pressioni sul Senatore Andreotti? - BRUSCA ENZO SALVATORE: Sì, perchè gli ha domandato mio padre specificatamente e mio fratello Emanuele, ho capito questo ... […]</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Era evidente che il discorso di Enzo Brusca (inframmezzato da “se non ho capito male”, “non sono riuscito a capire chi erano quelli, quante persone erano, cioè quelli hanno fatto poco pressione”) non era lineare, ma frammentario e denso di mere deduzioni.</w:t>
      </w:r>
    </w:p>
    <w:p>
      <w:pPr>
        <w:pStyle w:val="Normal"/>
        <w:widowControl w:val="false"/>
        <w:spacing w:lineRule="exact" w:line="400"/>
        <w:ind w:right="-665" w:firstLine="374"/>
        <w:jc w:val="both"/>
        <w:rPr/>
      </w:pPr>
      <w:r>
        <w:rPr>
          <w:rFonts w:cs="Arial" w:ascii="Arial" w:hAnsi="Arial"/>
        </w:rPr>
        <w:t>A questo punto i PM hanno ricordato che vari collaboratori avevano riferito che all’inizio del maxiprocesso Andreotti aveva fatto sapere tramite Lima che in quel grado del giudizio non esisteva alcuna possibilità di intervento a causa della pressione dell’opinione pubblica nazionale ed internazionale, che aveva caricato quel processo di grandi aspettative. In particolare, sono state richiamate testualmente le dichiarazioni rese nella udienza del 30 maggio 1996, con cui il collaboratore Gaspare Mutolo aveva riferito di avere appreso quanto sopra da alcuni capi ristretti in carcere con lui, tra i quali proprio Bernardo Brusca (&lt;</w:t>
      </w:r>
      <w:r>
        <w:rPr/>
        <w:t>MUTOLO G.: Cioè carcerateddu vuol dire cioè fate i bravi ragazzi, i bravi detenuti che non vi prendete preoccupazioni, non vi prendete pensiero che per i problemi che ci sono fuori ci pensiamo noi. Facitivi u carcerateddu è questo, cioè fatevi i bravi ragazzi, insomma, questo è il discorso, quindi mi dicono questo e noi nel mese credo di febbraio scendiamo a Palermo e inizia il maxi processo. - PM: Continui. - MUTOLO G.: Al maxi processo... posso continuare o no? - PM: Sì, continui. - MUTOLO G.: Di là quindi passano i primi mesi, si pensa di incominciare a uscire con le scadenze termini anche perchè ci sono buona parte di personaggi diciamo che avevano in qualche modo maturato le scadenze termini o credevano di avere maturato le scadenze termini di legge secondo i conteggi come si facevano, però la cosa più strana è che il discorso sembra un pochettino stagnato, insomma, non si vede un grosso movimento, perchè noi abbiamo pensato subito, ora sì, è due, tre anni, quattro anni che siamo in galera, però una volta che ora siamo a Palermo, qua insomma si smuovono subito ed aprono le porte. Invece dopo un paio di mesi vediamo che la cosa sembra stagnata e quindi mettiamo a parlare, là ci sono diversi capi mandamento nel carcere di Palermo, che li posso indicare, come Montalto, come Ciccio Madonia, come Bernardo Brusca, come Nenè Geraci e come Pippo Calò, quindi c'è quasi mezza commissione, ci sono persone che si parlano, che ci fanno vedere i problemi, ma i veri problemi è che ci mandano a dire di fuori di stare tranquilli, di stare pacifici, di, cioè che per i momenti che erano il processo era un processo politico e quindi Roma doveva dare l'impressione al mondo intero che seguiva questo maxi processo, che la mafia era tutta nelle gabbie, quindi però di stare tranquillo, perchè insomma potevano passare mesi e noi uscivamo. - PM: Signor Mutolo, scusi, chi è che da fuori mandava questi messaggi? - MUTOLO G.: Guardi, i messaggi li mandava direttamente Salvatore Riina perchè Salvatore Riina era diciamo la persona più qualificata, era la persona diciamo che più dava una direttiva e la direttiva insomma si doveva seguire senza discutere. - PM: E chi è che aveva detto a Salvatore Riina che il maxi processo in primo grado era un processo politico? - DIFESA: Presidente le chiedo scusa, quando mai ha fatto una dichiarazione di questo genere. Questo è un suggerimento e quindi ci opponiamo. - PRESIDENTE: No, che era un processo politico aveva detto, che era un processo politico, però... - PM: E quali erano le fonti esterne di Riina che davano informazioni a Riina sul modo in cui la politica considerava il maxi processo - MUTOLO G.: Guardi, si seppe subito perchè se ne parlò come una, diciamo assicurazione in modo che le parole che ci venivano dette non erano diciamo dette a caso. L'assicurazione era che Salvo Lima portava diciamo queste risposte dopo aver parlato con l'On. Andreotti perchè si chiedeva in qualche modo di fare qualche intervento a Roma perchè a secondo le leggi come vengono fatte, le indicazioni come vengono date, almeno ai Presidente, quindi una persona si muove insomma a seconda le direttive che c'ha, insomma, è questo il discorso, quindi...&gt; (pag. 37 e ss.) ---- &lt;AVV. SBACCHI: Quindi la persona che diceva di stare tranquilli chi era? Scusi, signor Mutolo. - MUTOLO G.: L'onorevole Andreotti tramite Salvo Lima e Salvo Lima tramite i detenuti insomma che li rapportavano a noi.&gt; (pag. 194 e ss.) --- &lt;AVV. COPPI: Scusi, ma quando voi dite che il processo era politico e che il suo esito era segnato non volete lasciare intendere che comunque l'esito del processo era scontato in un certo senso? - MUTOLO G.: No, ma appunto perché parlo di politica, insomma, l'interessamento era a Roma e non a Palermo. Quindi io non so ... - AVV. COPPI: Ma a lei risulta ... - MUTOLO G.: ... Non ho mai sentito cioè che si è cercato di parlare con un giudice a latere del maxiprocesso perché non c'era la possibilità. si cercava l'intervento alto. Perché era tutto un discorso politico. - AVV. COPPI: Scusi, ma allora perché lei stesso ha più volte detto che a Roma si voleva che il processo finisse con una condanna esemplare. Che senso ha questo volere ...? - MUTOLO G.: Ce lo confermo qua. - AVV. COPPI: Se me lo conferma ... - MUTOLO G.: Il processo doveva servire, doveva esserci la condanna esemplare perché diciamo, dovevano far vedere a Roma, cioè il governo italiano ... ora politici, magistrati dovevano far capire al mondo che in Italia non c'era più mafia. Perché la mafia era arrestata e quindi ... - AVV. COPPI: E come i politici avrebbero potuto ottenere questo risultato? Se per esempio la Corte avesse ritenuto tutti innocenti? Era arrivato l'ordine di condannar tutti, sono stati condannati tutti perché innocenti? Mi faccia capire. - MUTOLO G.: No, no. io non ho capito la sua domanda. - DIFESA: Lei parla di un processo segnato in quanto processo politico. Mi dice che magistrati e politici volevano dare un immagine dell'Italia, nel senso che non c'era più la mafia quindi che l'esito del processo era scontato nel senso della condanna. Vuol quindi dire che il governo di roma fece pressioni sui magistrati, sui magistrati togati, se sui popolari non si poteva arrivare, perché il processo si concludesse con una condanna e che tutti i condannati erano dei poveri innocenti? - MUTOLO G.: No, guardi io non ho detto questo che io politici a Roma hanno fatto pressione per far condannare i mafiosi nel maxiprocesso. - AVV. COPPI: Lei ha detto che a Roma si voleva che il processo ... - MUTOLO G.: Roma, dicevano di avere pazienza che quando il processo arrivava a Roma il processo veniva annullato cioè sarebbero passati gli anni, si sarebbero spenti i fari, a nessuno più ci avrebbe interessato il maxiprocesso perché sarebbero subentrate altre cose cioè si voleva far passare quel periodo. A dire non si può intervenire, non si può fare nessuna legge in modo da aiutare, diciamo, in modo che si poteva uscire perché se si fa qualche legge al limite tutto il mondo sa, insomma, quello che si fa in Italia. - AVV. COPPI: Roma, governo sono la stessa cosa di Andreotti per lei? Cioè era Andreotti che voleva queste cose? Era Roma? Era il governo? Chi era? Tutto il governo? Mezzo governo? Solo Andreotti? Chi era che voleva tutto questo che lei ha appena finito di descrivere. - MUTOLO G.: Che voleva la condanna dei mafiosi? - AVV. COPPI: No, che voleva che il processo finisse in un certo modo per dare questa impressione a tutto il mondo che la mafia non c'era più? - MUTOLO G.: E' logico. Tutto il governo, tutto il governo anche l'onorevole Andreotti. - AVV. COPPI: Certo. Quindi anche tutto il governo poi però rassicurava che poi però in cassazione le cose sarebbero andate bene? O era solo Andreotti invece ... - MUTOLO G.: No, no, no. Io ho risposto alla domanda sua. Cioè se lei mi dice tutto il governo, esatto? - AVV. COPPI: Lei mi ha già risposto tutto il governo. - MUTOLO G.: Tutto il governo era interessato che il maxiprocesso andava bene. Però l'intervento non doveva essere di tutto il governo. L'intervento doveva essere soltanto da pochissime persone che si contano nelle dita di una mano. - AVV. COPPI: Quindi ci fu un intervento sia pure di pochissime persone perché il processo andasse in un certo modo? - MUTOLO G.: Guardi, io non lo so questo. Io di quello che noi si ... che si diceva delle risposte che noi avevamo era che a Palermo non si poteva avere un intervento subito perché tutto il mondo era con gli occhi puntati sul maxiprocesso. Quindi quando il processo arrivava a Roma c'erano tanti fattori che sarebbero cambiati cioè il tempo, l'attenzione, l'interesse, potevano essere tanti i ...</w:t>
      </w:r>
      <w:r>
        <w:rPr>
          <w:rFonts w:cs="Arial" w:ascii="Arial" w:hAnsi="Arial"/>
        </w:rPr>
        <w:t>&gt; (pag. 149 e ss.).</w:t>
      </w:r>
    </w:p>
    <w:p>
      <w:pPr>
        <w:pStyle w:val="Normal"/>
        <w:widowControl w:val="false"/>
        <w:spacing w:lineRule="exact" w:line="400"/>
        <w:ind w:right="-665" w:firstLine="374"/>
        <w:jc w:val="both"/>
        <w:rPr/>
      </w:pPr>
      <w:r>
        <w:rPr>
          <w:rFonts w:cs="Arial" w:ascii="Arial" w:hAnsi="Arial"/>
        </w:rPr>
        <w:t>Anche il collaboratore Giuseppe Marchese aveva riferito in dibattimento che Bernardo Brusca era tra i capi che elaboravano le strategie dirette a condizionare l’andamento del maxi-processo (&lt;</w:t>
      </w:r>
      <w:r>
        <w:rPr/>
        <w:t>MARCHESE G.: Le premetto che il processo andava in un certo modo, in un certo diciamo, no menefreghismo. Cioè un certo rilento, come le posizioni che ormai erano decise, la sentenza era prestabilita. E non si vedeva nessun interessamento degli Avvocati, una certa diciamo ... anche loro vedevano l'atteggiamento. E si era deciso, praticamente, era arrivato all'interno del carcere ... hanno passato la voce all'esterno dicendo se era necessario prendere delle iniziative, ammazzare un paio di Avvocati, così i Signori Avvocati o si danno da fare con i processi e si interessano, si piglia e si ammazzano e non se ne parla più. Infatti avevano deciso all'epoca di ammazzare un paio di Avvocati importanti, tra cui Mormino e qualche altro Avvocato anche importante. Ma questa cosa non passò perchè era stato detto che praticamente Mormino interessava per altre situazioni a livello processuali che seguiva le pratiche di Madonia e di altre persone, non voleva che venisse ammazzato, Gambino Giuseppe U Tignusu, anche stessa situazione, non voleva toccato l'Avvocato suo. Insomma, vi è questa situazione del genere che praticamente non è stata più eseguita questa direttiva. Dopodiché mi sembra che sembra che è stato dato dopo ... perchè premetto che dentro al carcere, quando si andava all'ANIA, c'erano delle riunioni diciamo dei capoccioni di Cosa Nostra, come Nenè Geraci, Gambino, i Madonia etc ... di cui si appartavano e parlavano anche ... all'epoca c'era anche Bernardo Brusca, e parlavano praticamente come si poteva portare appunto che questo processo potesse ritardare nelle conclusioni. Volevano fare loro che si prendessero le scadenze. Le scadenze come si potevano far prendere? Si potevano far prendere, si cercava di fare leggere tutti gli atti del processo, così leggendo gli atti, che gli atti erano tantissimi, non c'hanno il tempo che questo processo potrebbe arrivare in conclusione breve prima delle scadenze, perchè mi sembra un anno e passa si potevano prendere le scadenze. E si era fatta questa, diciamo, strumentalizzazione per potere riuscire a far leggere gli atti processuali.</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Secondo i PM, le rassegnate risultanze dimostravano che Bernardo Brusca era perfettamente a conoscenza di tutti i fatti che avevano preceduto l’incontro tra Andreotti e Riina ed era, in particolare, al corrente del problema della “pressione”, comunicato da Andreotti tramite Lima: era, allora, chiaro che Enzo Brusca aveva completamente equivocato il senso del discorso fatto dal padre ad Emanuele Brusca, assemblando erroneamente spezzoni di frasi mal percepite, come “pressione”, “tramite”, “Salvo”, laddove il significato del medesimo discorso era quello che lo stesso Gaspare Mutolo aveva appreso in precedenza proprio da Bernardo Brusca.</w:t>
      </w:r>
    </w:p>
    <w:p>
      <w:pPr>
        <w:pStyle w:val="Normal"/>
        <w:widowControl w:val="false"/>
        <w:spacing w:lineRule="exact" w:line="400"/>
        <w:ind w:right="-665" w:firstLine="374"/>
        <w:jc w:val="both"/>
        <w:rPr>
          <w:rFonts w:ascii="Arial" w:hAnsi="Arial" w:cs="Arial"/>
        </w:rPr>
      </w:pPr>
      <w:r>
        <w:rPr>
          <w:rFonts w:cs="Arial" w:ascii="Arial" w:hAnsi="Arial"/>
        </w:rPr>
        <w:t>Da tutto ciò conseguiva la infondatezza della ulteriore argomentazione del Tribunale, secondo cui il racconto di Enzo Brusca non era attendibile anche perché non aveva senso che Andreotti avesse chiesto a Riina di incontrarlo senza i tramiti Lima e Ignazio Salvo per dirgli che aveva ricevuto da costoro “poca pressione” e poi avesse incontrato il Riina proprio alla presenza di costoro (pag. 3615 della motivazione).</w:t>
      </w:r>
    </w:p>
    <w:p>
      <w:pPr>
        <w:pStyle w:val="Normal"/>
        <w:widowControl w:val="false"/>
        <w:spacing w:lineRule="exact" w:line="400"/>
        <w:ind w:right="-665" w:firstLine="374"/>
        <w:jc w:val="both"/>
        <w:rPr/>
      </w:pPr>
      <w:r>
        <w:rPr>
          <w:rFonts w:cs="Arial" w:ascii="Arial" w:hAnsi="Arial"/>
        </w:rPr>
        <w:t xml:space="preserve">Infondata, infine, sarebbe, ad avviso dei PM, l’ultima delle contraddizioni rilevate dal Tribunale, che riposava sul fatto che Enzo Brusca aveva dichiarato che il padre, riferendosi ad Andreotti, aveva affermato in dialetto “ci avi a scippare a testa”, laddove Emanuele Brusca aveva riferito il predetto si era espresso più educatamente, esclamando “chistu sta pigghiando pi fissa”: i PM, dopo essersi chiesti quale motivo recondito avrebbe avuto l’“intelletuale” Emanuele di non confermare la frase che il fratello più rozzo aveva sintetizzato in modo brutale, se non, forse, quello di non far apparire il padre come una persona violenta, nonché quale motivo recondito avrebbe avuto Enzo Brusca di caricare espressivamente una frase di astio del padre, hanno relegato la circostanza ad un dettaglio “veramente marginale e insignificante, che non cambia in nulla la sostanza delle cose”. Il tenore esatto della espressione di Bernardo Brusca radicava, in sostanza, solo di una questione di </w:t>
      </w:r>
      <w:r>
        <w:rPr>
          <w:rFonts w:cs="Arial" w:ascii="Arial" w:hAnsi="Arial"/>
          <w:i/>
        </w:rPr>
        <w:t>bon ton</w:t>
      </w:r>
      <w:r>
        <w:rPr>
          <w:rFonts w:cs="Arial" w:ascii="Arial" w:hAnsi="Arial"/>
        </w:rPr>
        <w:t>, mentre ambedue i dichiaranti avevano, comunque, riferito del malumore del genitore: destava perplessità il metodo seguito dal Tribunale, che si era appigliato anche a siffatte minuzie nel tentativo sistematico di azzerare la attendibilità intrinseca dei fratelli Brusca.</w:t>
      </w:r>
    </w:p>
    <w:p>
      <w:pPr>
        <w:pStyle w:val="Normal"/>
        <w:widowControl w:val="false"/>
        <w:spacing w:lineRule="exact" w:line="400"/>
        <w:ind w:right="-665" w:firstLine="374"/>
        <w:jc w:val="both"/>
        <w:rPr/>
      </w:pPr>
      <w:r>
        <w:rPr>
          <w:rFonts w:cs="Arial" w:ascii="Arial" w:hAnsi="Arial"/>
        </w:rPr>
        <w:t xml:space="preserve">Altresì erronea, anche alla luce di tutto quanto rassegnato, era la osservazione del Tribunale secondo cui non era possibile che Enzo Brusca ricordasse – del contenuto dei colloqui </w:t>
      </w:r>
      <w:r>
        <w:rPr>
          <w:rFonts w:cs="Arial" w:ascii="Arial" w:hAnsi="Arial"/>
          <w:i/>
        </w:rPr>
        <w:t>de quibus</w:t>
      </w:r>
      <w:r>
        <w:rPr>
          <w:rFonts w:cs="Arial" w:ascii="Arial" w:hAnsi="Arial"/>
        </w:rPr>
        <w:t xml:space="preserve"> – più dettagli di quanti ne aveva rammentato il fratello Emanuele, così come inesatta era la conclusione che, dunque, uno dei due fratelli Brusca non diceva il vero: come si era dimostrato, in più punti Enzo Brusca aveva tentato di colmare con deduzioni – rivelatesi errate - quanto non aveva compreso del contenuto dei dialoghi, cosicché esisteva uno scarto tra il contenuto reale delle conversazioni - riferito da Emanuele Brusca – e quanto Enzo Brusca aveva ritenuto di capire.</w:t>
      </w:r>
    </w:p>
    <w:p>
      <w:pPr>
        <w:pStyle w:val="Normal"/>
        <w:widowControl w:val="false"/>
        <w:spacing w:lineRule="exact" w:line="400"/>
        <w:ind w:right="-665" w:firstLine="374"/>
        <w:jc w:val="both"/>
        <w:rPr>
          <w:rFonts w:ascii="Arial" w:hAnsi="Arial" w:cs="Arial"/>
        </w:rPr>
      </w:pPr>
      <w:r>
        <w:rPr>
          <w:rFonts w:cs="Arial" w:ascii="Arial" w:hAnsi="Arial"/>
        </w:rPr>
        <w:t>Era, poi, evidente che, accadendogli per la prima ed unica volta di origliare circostanze e fatti assolutamente straordinari per la sua esperienza di vita, Enzo Brusca poteva aver ricordato dettagli che erano rimasti sfumati, in quanto secondari, nella memoria del fratello, avvezzo ad avere frequenti rapporti con Riina e a trattare le questioni più riservate (tra le quali principalmente l’aggiustamento dei processi ed i rapporti con i politici).</w:t>
      </w:r>
    </w:p>
    <w:p>
      <w:pPr>
        <w:pStyle w:val="Normal"/>
        <w:widowControl w:val="false"/>
        <w:spacing w:lineRule="exact" w:line="400"/>
        <w:ind w:right="-665" w:firstLine="374"/>
        <w:jc w:val="both"/>
        <w:rPr>
          <w:rFonts w:ascii="Arial" w:hAnsi="Arial" w:cs="Arial"/>
        </w:rPr>
      </w:pPr>
      <w:r>
        <w:rPr>
          <w:rFonts w:cs="Arial" w:ascii="Arial" w:hAnsi="Arial"/>
        </w:rPr>
        <w:t>Conclusivamente, proprio la esistenza di punti di parziale divergenza nei racconti dei due fratelli doveva assumersi ad indice rivelatore della genuinità delle dichiarazioni dei medesimi, comprovando all’evidenza che Emanuele Brusca aveva fornito una versione degli avvenimenti che derivava dalla sua autonoma conoscenza, senza adagiarsi sulla versione fornita in precedenza dal fratello, così come avrebbe ben potuto fare, eliminando ogni discrasia senza che da ciò potesse derivagli alcun danno.</w:t>
      </w:r>
    </w:p>
    <w:p>
      <w:pPr>
        <w:pStyle w:val="Normal"/>
        <w:widowControl w:val="false"/>
        <w:spacing w:lineRule="exact" w:line="400"/>
        <w:ind w:right="-665" w:firstLine="374"/>
        <w:jc w:val="both"/>
        <w:rPr>
          <w:rFonts w:ascii="Arial" w:hAnsi="Arial" w:cs="Arial"/>
        </w:rPr>
      </w:pPr>
      <w:r>
        <w:rPr>
          <w:rFonts w:cs="Arial" w:ascii="Arial" w:hAnsi="Arial"/>
        </w:rPr>
        <w:t>Infine, è stato sottolineato che la circostanza che Emanuele Brusca avesse deposto dopo che il fratello era stato esaminato in dibattimento non incrinava in alcun modo l’attendibilità delle sue dichiarazioni: sia perché egli aveva riferito circostanze nuove rispetto al fratello, sia perché aveva fornito una versione che non si era adattata a quella del congiunto, ma la aveva emendata dalle imprecisioni.</w:t>
      </w:r>
    </w:p>
    <w:p>
      <w:pPr>
        <w:pStyle w:val="Normal"/>
        <w:widowControl w:val="false"/>
        <w:spacing w:lineRule="exact" w:line="400"/>
        <w:ind w:right="-665" w:firstLine="374"/>
        <w:jc w:val="both"/>
        <w:rPr>
          <w:rFonts w:ascii="Arial" w:hAnsi="Arial" w:cs="Arial"/>
        </w:rPr>
      </w:pPr>
      <w:r>
        <w:rPr>
          <w:rFonts w:cs="Arial" w:ascii="Arial" w:hAnsi="Arial"/>
        </w:rPr>
        <w:t>Tali osservazioni erano conformi a principi giurisprudenziali dei quali il Tribunale aveva fatto corretta applicazione in altre parti della motivazione e che, per contro, nel capitolo in esame aveva completamente disatteso: al riguardo, sono state testualmente riportate le considerazioni del Tribunale di cui alle pagg. 1788 e ss. della appellata sentenza.</w:t>
      </w:r>
    </w:p>
    <w:p>
      <w:pPr>
        <w:pStyle w:val="Normal"/>
        <w:widowControl w:val="false"/>
        <w:spacing w:lineRule="exact" w:line="400"/>
        <w:ind w:right="-665" w:firstLine="374"/>
        <w:jc w:val="both"/>
        <w:rPr>
          <w:rFonts w:ascii="Arial" w:hAnsi="Arial" w:cs="Arial"/>
        </w:rPr>
      </w:pPr>
      <w:r>
        <w:rPr>
          <w:rFonts w:cs="Arial" w:ascii="Arial" w:hAnsi="Arial"/>
        </w:rPr>
        <w:t>Nel paragrafo 5 i PM hanno completato l’analisi della motivazione in ordine alle dichiarazioni di Enzo Brusca, prendendo in esame gli ulteriori rilievi di inattendibilità mossi dal Tribunale.</w:t>
      </w:r>
    </w:p>
    <w:p>
      <w:pPr>
        <w:pStyle w:val="Normal"/>
        <w:widowControl w:val="false"/>
        <w:spacing w:lineRule="exact" w:line="400"/>
        <w:ind w:right="-665" w:firstLine="374"/>
        <w:jc w:val="both"/>
        <w:rPr>
          <w:rFonts w:ascii="Arial" w:hAnsi="Arial" w:cs="Arial"/>
        </w:rPr>
      </w:pPr>
      <w:r>
        <w:rPr>
          <w:rFonts w:cs="Arial" w:ascii="Arial" w:hAnsi="Arial"/>
        </w:rPr>
        <w:t>Il primo rimproverava al Brusca la difformità delle dichiarazioni dibattimentali (udienza del 28 luglio 1997) rispetto a quelle rese il 3 gennaio 1997, nel corso delle indagini preliminari (pagine 3563-3592 della appellata sentenza).</w:t>
      </w:r>
    </w:p>
    <w:p>
      <w:pPr>
        <w:pStyle w:val="Normal"/>
        <w:widowControl w:val="false"/>
        <w:spacing w:lineRule="exact" w:line="400"/>
        <w:ind w:right="-665" w:firstLine="374"/>
        <w:jc w:val="both"/>
        <w:rPr/>
      </w:pPr>
      <w:r>
        <w:rPr>
          <w:rFonts w:cs="Arial" w:ascii="Arial" w:hAnsi="Arial"/>
        </w:rPr>
        <w:t xml:space="preserve">Secondo i PM, era sufficiente raffrontare la sintesi delle due dichiarazioni in tali date operata dallo stesso Tribunale per verificare </w:t>
      </w:r>
      <w:r>
        <w:rPr>
          <w:rFonts w:cs="Arial" w:ascii="Arial" w:hAnsi="Arial"/>
          <w:i/>
        </w:rPr>
        <w:t>ictu oculi</w:t>
      </w:r>
      <w:r>
        <w:rPr>
          <w:rFonts w:cs="Arial" w:ascii="Arial" w:hAnsi="Arial"/>
        </w:rPr>
        <w:t xml:space="preserve"> che non esisteva alcuna difformità.</w:t>
      </w:r>
    </w:p>
    <w:p>
      <w:pPr>
        <w:pStyle w:val="Normal"/>
        <w:widowControl w:val="false"/>
        <w:spacing w:lineRule="exact" w:line="400"/>
        <w:ind w:right="-665" w:firstLine="374"/>
        <w:jc w:val="both"/>
        <w:rPr>
          <w:rFonts w:ascii="Arial" w:hAnsi="Arial" w:cs="Arial"/>
        </w:rPr>
      </w:pPr>
      <w:r>
        <w:rPr>
          <w:rFonts w:cs="Arial" w:ascii="Arial" w:hAnsi="Arial"/>
        </w:rPr>
        <w:t xml:space="preserve">Premesso che, per agevolare il confronto sarebbero stati indicati con una lettera alfabetica diversa i singoli punti delle dichiarazioni da confrontare, i PM hanno iniziato la disamina dalle dichiarazioni del 3 gennaio 1997 – pagg. 3563-3565 della appellata sentenza: </w:t>
      </w:r>
    </w:p>
    <w:p>
      <w:pPr>
        <w:pStyle w:val="Normal"/>
        <w:widowControl w:val="false"/>
        <w:spacing w:lineRule="exact" w:line="400"/>
        <w:ind w:right="-665" w:firstLine="374"/>
        <w:jc w:val="both"/>
        <w:rPr>
          <w:rFonts w:ascii="Arial" w:hAnsi="Arial" w:cs="Arial"/>
        </w:rPr>
      </w:pPr>
      <w:r>
        <w:rPr>
          <w:rFonts w:cs="Arial" w:ascii="Arial" w:hAnsi="Arial"/>
        </w:rPr>
        <w:t>“</w:t>
      </w:r>
      <w:r>
        <w:rPr>
          <w:rFonts w:cs="Arial" w:ascii="Arial" w:hAnsi="Arial"/>
        </w:rPr>
        <w:t>Brusca Enzo Salvatore dunque, per averlo sentito nel contesto di tre o quattro colloqui tra il fratello ed il padre svoltisi nell’arco di circa sei mesi, afferma che:</w:t>
      </w:r>
    </w:p>
    <w:p>
      <w:pPr>
        <w:pStyle w:val="Normal"/>
        <w:widowControl w:val="false"/>
        <w:spacing w:lineRule="exact" w:line="400"/>
        <w:ind w:right="-665" w:firstLine="374"/>
        <w:jc w:val="both"/>
        <w:rPr>
          <w:rFonts w:ascii="Arial" w:hAnsi="Arial" w:cs="Arial"/>
        </w:rPr>
      </w:pPr>
      <w:r>
        <w:rPr>
          <w:rFonts w:cs="Arial" w:ascii="Arial" w:hAnsi="Arial"/>
        </w:rPr>
        <w:t>(A) più o meno nel periodo in cui il padre Bernardo aveva reso l’interrogatorio nel corso del dibattimento del maxiprocesso (in primo grado), Andreotti aveva sollecitato un incontro con Salvatore Riina il quale, utilizzando come canale Emanuele Brusca, aveva voluto interpellare Bernardo Brusca per una sorta di parere;</w:t>
      </w:r>
    </w:p>
    <w:p>
      <w:pPr>
        <w:pStyle w:val="Normal"/>
        <w:widowControl w:val="false"/>
        <w:spacing w:lineRule="exact" w:line="400"/>
        <w:ind w:right="-665" w:firstLine="374"/>
        <w:jc w:val="both"/>
        <w:rPr>
          <w:rFonts w:ascii="Arial" w:hAnsi="Arial" w:cs="Arial"/>
        </w:rPr>
      </w:pPr>
      <w:r>
        <w:rPr>
          <w:rFonts w:cs="Arial" w:ascii="Arial" w:hAnsi="Arial"/>
        </w:rPr>
        <w:t>il Brusca era apparso piuttosto sospettoso temendo che si trattasse in realtà di una trappola per fare arrestare Riina, anche perché non comprendeva il motivo per il quale Andreotti non comunicava ciò che gli interessava tramite i soliti canali (Lima ed i Salvo);</w:t>
      </w:r>
    </w:p>
    <w:p>
      <w:pPr>
        <w:pStyle w:val="Normal"/>
        <w:widowControl w:val="false"/>
        <w:spacing w:lineRule="exact" w:line="400"/>
        <w:ind w:right="-665" w:firstLine="374"/>
        <w:jc w:val="both"/>
        <w:rPr>
          <w:rFonts w:ascii="Arial" w:hAnsi="Arial" w:cs="Arial"/>
        </w:rPr>
      </w:pPr>
      <w:r>
        <w:rPr>
          <w:rFonts w:cs="Arial" w:ascii="Arial" w:hAnsi="Arial"/>
        </w:rPr>
        <w:t>(B) in un colloquio successivo, dopo qualche mese, Emanuele aveva riferito al padre che l’incontro sarebbe avvenuto in casa di una persona che si trovava agli arresti domiciliari e che vi erano alcuni soggetti che facevano da garanti;</w:t>
      </w:r>
    </w:p>
    <w:p>
      <w:pPr>
        <w:pStyle w:val="Normal"/>
        <w:widowControl w:val="false"/>
        <w:spacing w:lineRule="exact" w:line="400"/>
        <w:ind w:right="-665" w:firstLine="374"/>
        <w:jc w:val="both"/>
        <w:rPr>
          <w:rFonts w:ascii="Arial" w:hAnsi="Arial" w:cs="Arial"/>
        </w:rPr>
      </w:pPr>
      <w:r>
        <w:rPr>
          <w:rFonts w:cs="Arial" w:ascii="Arial" w:hAnsi="Arial"/>
        </w:rPr>
        <w:t>alle perplessità del Bernardo Brusca su possibili controlli da parte della Polizia, Emanuele aveva replicato affermando che gli agenti solitamente si limitavano a fermarsi sulla soglia di casa per controllare e andavano via;</w:t>
      </w:r>
    </w:p>
    <w:p>
      <w:pPr>
        <w:pStyle w:val="Normal"/>
        <w:widowControl w:val="false"/>
        <w:spacing w:lineRule="exact" w:line="400"/>
        <w:ind w:right="-665" w:firstLine="374"/>
        <w:jc w:val="both"/>
        <w:rPr>
          <w:rFonts w:ascii="Arial" w:hAnsi="Arial" w:cs="Arial"/>
        </w:rPr>
      </w:pPr>
      <w:r>
        <w:rPr>
          <w:rFonts w:cs="Arial" w:ascii="Arial" w:hAnsi="Arial"/>
        </w:rPr>
        <w:t>(C) per quanto riguardava la scorta del sen. Andreotti, Emanuele aveva riferito che non vi sarebbero stati problemi in quanto l’imputato si sarebbe chiuso in albergo a riposare un paio di ore nel primo pomeriggio, congedando la scorta, e così avrebbe avuto la possibilità di uscire;</w:t>
      </w:r>
    </w:p>
    <w:p>
      <w:pPr>
        <w:pStyle w:val="Normal"/>
        <w:widowControl w:val="false"/>
        <w:spacing w:lineRule="exact" w:line="400"/>
        <w:ind w:right="-665" w:firstLine="374"/>
        <w:jc w:val="both"/>
        <w:rPr>
          <w:rFonts w:ascii="Arial" w:hAnsi="Arial" w:cs="Arial"/>
        </w:rPr>
      </w:pPr>
      <w:r>
        <w:rPr>
          <w:rFonts w:cs="Arial" w:ascii="Arial" w:hAnsi="Arial"/>
        </w:rPr>
        <w:t>(D) in occasione di un terzo colloquio il fratello Emanuele aveva riferito al padre di avere incontrato casualmente Baldassare Di Maggio insolitamente vestito in maniera elegante e questi gli aveva detto che aveva ricevuto l’ordine di mettersi in vestito per andare a Palermo;</w:t>
      </w:r>
    </w:p>
    <w:p>
      <w:pPr>
        <w:pStyle w:val="Normal"/>
        <w:widowControl w:val="false"/>
        <w:spacing w:lineRule="exact" w:line="400"/>
        <w:ind w:right="-665" w:firstLine="374"/>
        <w:jc w:val="both"/>
        <w:rPr>
          <w:rFonts w:ascii="Arial" w:hAnsi="Arial" w:cs="Arial"/>
        </w:rPr>
      </w:pPr>
      <w:r>
        <w:rPr>
          <w:rFonts w:cs="Arial" w:ascii="Arial" w:hAnsi="Arial"/>
        </w:rPr>
        <w:t>da ciò Emanuele aveva tratto la convinzione che vi era stato l’incontro ed il padre Bernardo aveva espresso la sua contrarietà per il fatto che Riina avesse scelto proprio il Di Maggio per farsi accompagnare;</w:t>
      </w:r>
    </w:p>
    <w:p>
      <w:pPr>
        <w:pStyle w:val="Normal"/>
        <w:widowControl w:val="false"/>
        <w:spacing w:lineRule="exact" w:line="400"/>
        <w:ind w:right="-665" w:firstLine="374"/>
        <w:jc w:val="both"/>
        <w:rPr>
          <w:rFonts w:ascii="Arial" w:hAnsi="Arial" w:cs="Arial"/>
        </w:rPr>
      </w:pPr>
      <w:r>
        <w:rPr>
          <w:rFonts w:cs="Arial" w:ascii="Arial" w:hAnsi="Arial"/>
        </w:rPr>
        <w:t>(E) dopo qualche mese infine Emanuele aveva fatto al padre il resoconto dell’incontro precisando che Andreotti si era giustificato di non essere utilmente intervenuto per il maxiprocesso in quanto aveva ricevuto “poca pressione” da due persone una delle quali era Ignazio Salvo;</w:t>
      </w:r>
    </w:p>
    <w:p>
      <w:pPr>
        <w:pStyle w:val="Normal"/>
        <w:widowControl w:val="false"/>
        <w:spacing w:lineRule="exact" w:line="400"/>
        <w:ind w:right="-665" w:firstLine="374"/>
        <w:jc w:val="both"/>
        <w:rPr>
          <w:rFonts w:ascii="Arial" w:hAnsi="Arial" w:cs="Arial"/>
        </w:rPr>
      </w:pPr>
      <w:r>
        <w:rPr>
          <w:rFonts w:cs="Arial" w:ascii="Arial" w:hAnsi="Arial"/>
        </w:rPr>
        <w:t>Bernardo Brusca aveva ritenuto questa giustificazione di Andreotti una presa in giro ed aveva palesato la sua ira esclamando che Riina avrebbe dovuto “tirargli il collo”.</w:t>
      </w:r>
    </w:p>
    <w:p>
      <w:pPr>
        <w:pStyle w:val="Normal"/>
        <w:widowControl w:val="false"/>
        <w:spacing w:lineRule="exact" w:line="400"/>
        <w:ind w:right="-665" w:firstLine="374"/>
        <w:jc w:val="both"/>
        <w:rPr>
          <w:rFonts w:ascii="Arial" w:hAnsi="Arial" w:cs="Arial"/>
        </w:rPr>
      </w:pPr>
      <w:r>
        <w:rPr>
          <w:rFonts w:cs="Arial" w:ascii="Arial" w:hAnsi="Arial"/>
        </w:rPr>
        <w:t>E’ stata, quindi, esposta la sintesi delle correlate dichiarazioni del 28 luglio 1997, operata nelle pagg. 3581- 3582 della appellata sentenza:</w:t>
      </w:r>
    </w:p>
    <w:p>
      <w:pPr>
        <w:pStyle w:val="Normal"/>
        <w:widowControl w:val="false"/>
        <w:spacing w:lineRule="exact" w:line="400"/>
        <w:ind w:right="-665" w:firstLine="374"/>
        <w:jc w:val="both"/>
        <w:rPr>
          <w:rFonts w:ascii="Arial" w:hAnsi="Arial" w:cs="Arial"/>
        </w:rPr>
      </w:pPr>
      <w:r>
        <w:rPr>
          <w:rFonts w:cs="Arial" w:ascii="Arial" w:hAnsi="Arial"/>
        </w:rPr>
        <w:t>“</w:t>
      </w:r>
      <w:r>
        <w:rPr>
          <w:rFonts w:cs="Arial" w:ascii="Arial" w:hAnsi="Arial"/>
        </w:rPr>
        <w:t>Il Brusca è stato esaminato all’udienza del 28 luglio 1997 ed ha riferito i fatti in più punti in maniera difforme rispetto alle pregresse dichiarazioni.</w:t>
      </w:r>
    </w:p>
    <w:p>
      <w:pPr>
        <w:pStyle w:val="Normal"/>
        <w:widowControl w:val="false"/>
        <w:spacing w:lineRule="exact" w:line="400"/>
        <w:ind w:right="-665" w:firstLine="374"/>
        <w:jc w:val="both"/>
        <w:rPr>
          <w:rFonts w:ascii="Arial" w:hAnsi="Arial" w:cs="Arial"/>
        </w:rPr>
      </w:pPr>
      <w:r>
        <w:rPr>
          <w:rFonts w:cs="Arial" w:ascii="Arial" w:hAnsi="Arial"/>
        </w:rPr>
        <w:t>Egli in sintesi ha precisato quanto segue:</w:t>
      </w:r>
    </w:p>
    <w:p>
      <w:pPr>
        <w:pStyle w:val="Normal"/>
        <w:widowControl w:val="false"/>
        <w:spacing w:lineRule="exact" w:line="400"/>
        <w:ind w:right="-665" w:firstLine="374"/>
        <w:jc w:val="both"/>
        <w:rPr>
          <w:rFonts w:ascii="Arial" w:hAnsi="Arial" w:cs="Arial"/>
        </w:rPr>
      </w:pPr>
      <w:r>
        <w:rPr>
          <w:rFonts w:cs="Arial" w:ascii="Arial" w:hAnsi="Arial"/>
        </w:rPr>
        <w:t>(A) aveva sentito parlare per la prima volta di Andreotti in occasione di un primo colloquio svoltosi in carcere tra il fratello Emanuele ed il loro padre Bernardo;</w:t>
      </w:r>
    </w:p>
    <w:p>
      <w:pPr>
        <w:pStyle w:val="Normal"/>
        <w:widowControl w:val="false"/>
        <w:spacing w:lineRule="exact" w:line="400"/>
        <w:ind w:right="-665" w:firstLine="374"/>
        <w:jc w:val="both"/>
        <w:rPr>
          <w:rFonts w:ascii="Arial" w:hAnsi="Arial" w:cs="Arial"/>
        </w:rPr>
      </w:pPr>
      <w:r>
        <w:rPr>
          <w:rFonts w:cs="Arial" w:ascii="Arial" w:hAnsi="Arial"/>
        </w:rPr>
        <w:t>detto primo colloquio era avvenuto nel periodo in cui il padre Bernardo aveva reso il suo interrogatorio al maxiprocesso;</w:t>
      </w:r>
    </w:p>
    <w:p>
      <w:pPr>
        <w:pStyle w:val="Normal"/>
        <w:widowControl w:val="false"/>
        <w:spacing w:lineRule="exact" w:line="400"/>
        <w:ind w:right="-665" w:firstLine="374"/>
        <w:jc w:val="both"/>
        <w:rPr>
          <w:rFonts w:ascii="Arial" w:hAnsi="Arial" w:cs="Arial"/>
        </w:rPr>
      </w:pPr>
      <w:r>
        <w:rPr>
          <w:rFonts w:cs="Arial" w:ascii="Arial" w:hAnsi="Arial"/>
        </w:rPr>
        <w:t>In quell’occasione il fratello Emanuele aveva comunicato al padre che Andreotti voleva incontrare Riina e questi voleva un parere al riguardo dal Brusca Bernardo;</w:t>
      </w:r>
    </w:p>
    <w:p>
      <w:pPr>
        <w:pStyle w:val="Normal"/>
        <w:widowControl w:val="false"/>
        <w:spacing w:lineRule="exact" w:line="400"/>
        <w:ind w:right="-665" w:firstLine="374"/>
        <w:jc w:val="both"/>
        <w:rPr>
          <w:rFonts w:ascii="Arial" w:hAnsi="Arial" w:cs="Arial"/>
        </w:rPr>
      </w:pPr>
      <w:r>
        <w:rPr>
          <w:rFonts w:cs="Arial" w:ascii="Arial" w:hAnsi="Arial"/>
        </w:rPr>
        <w:t>(B) il padre si era mostrato perplesso anche perché l’incontro doveva avvenire a casa di una persona agli arresti domiciliari e temeva quindi controlli della Polizia;</w:t>
      </w:r>
    </w:p>
    <w:p>
      <w:pPr>
        <w:pStyle w:val="Normal"/>
        <w:widowControl w:val="false"/>
        <w:spacing w:lineRule="exact" w:line="400"/>
        <w:ind w:right="-665" w:firstLine="374"/>
        <w:jc w:val="both"/>
        <w:rPr>
          <w:rFonts w:ascii="Arial" w:hAnsi="Arial" w:cs="Arial"/>
        </w:rPr>
      </w:pPr>
      <w:r>
        <w:rPr>
          <w:rFonts w:cs="Arial" w:ascii="Arial" w:hAnsi="Arial"/>
        </w:rPr>
        <w:t>(C)Emanuele aveva replicato spiegando che la polizia non costituiva un problema perché si limitava a controllare la presenza a casa e non faceva perquisizioni;</w:t>
      </w:r>
    </w:p>
    <w:p>
      <w:pPr>
        <w:pStyle w:val="Normal"/>
        <w:widowControl w:val="false"/>
        <w:spacing w:lineRule="exact" w:line="400"/>
        <w:ind w:right="-665" w:firstLine="374"/>
        <w:jc w:val="both"/>
        <w:rPr>
          <w:rFonts w:ascii="Arial" w:hAnsi="Arial" w:cs="Arial"/>
        </w:rPr>
      </w:pPr>
      <w:r>
        <w:rPr>
          <w:rFonts w:cs="Arial" w:ascii="Arial" w:hAnsi="Arial"/>
        </w:rPr>
        <w:t>il genitore aveva motivato le sue perplessità anche in ragione del fatto che Andreotti era costantemente seguito dalla sua scorta;</w:t>
      </w:r>
    </w:p>
    <w:p>
      <w:pPr>
        <w:pStyle w:val="Normal"/>
        <w:widowControl w:val="false"/>
        <w:spacing w:lineRule="exact" w:line="400"/>
        <w:ind w:right="-665" w:firstLine="374"/>
        <w:jc w:val="both"/>
        <w:rPr>
          <w:rFonts w:ascii="Arial" w:hAnsi="Arial" w:cs="Arial"/>
        </w:rPr>
      </w:pPr>
      <w:r>
        <w:rPr>
          <w:rFonts w:cs="Arial" w:ascii="Arial" w:hAnsi="Arial"/>
        </w:rPr>
        <w:t>Brusca Emanuele aveva spiegato che Andreotti avrebbe preso la scusa che mangiava in camera cosi’ da avere un paio d’ore a disposizione (“c'ha la scusa che mangia in camera ed ha un paio d'ore di spazio”);</w:t>
      </w:r>
    </w:p>
    <w:p>
      <w:pPr>
        <w:pStyle w:val="Normal"/>
        <w:widowControl w:val="false"/>
        <w:spacing w:lineRule="exact" w:line="400"/>
        <w:ind w:right="-665" w:firstLine="374"/>
        <w:jc w:val="both"/>
        <w:rPr>
          <w:rFonts w:ascii="Arial" w:hAnsi="Arial" w:cs="Arial"/>
        </w:rPr>
      </w:pPr>
      <w:r>
        <w:rPr>
          <w:rFonts w:cs="Arial" w:ascii="Arial" w:hAnsi="Arial"/>
        </w:rPr>
        <w:t>(X) dopo qualche mese vi era stato un secondo colloquio ed Emanuele aveva riferito al genitore che Salvatore Riina aveva deciso di accettare l’incontro e che si sarebbe fatto accompagnare da Baldassare Di Maggio;</w:t>
      </w:r>
    </w:p>
    <w:p>
      <w:pPr>
        <w:pStyle w:val="Normal"/>
        <w:widowControl w:val="false"/>
        <w:spacing w:lineRule="exact" w:line="400"/>
        <w:ind w:right="-665" w:firstLine="374"/>
        <w:jc w:val="both"/>
        <w:rPr>
          <w:rFonts w:ascii="Arial" w:hAnsi="Arial" w:cs="Arial"/>
        </w:rPr>
      </w:pPr>
      <w:r>
        <w:rPr>
          <w:rFonts w:cs="Arial" w:ascii="Arial" w:hAnsi="Arial"/>
        </w:rPr>
        <w:t>il Riina aveva tuttavia preteso che il Di Maggio non venisse a sapere del fatto che essi Brusca erano stati informati della prevista presenza del Di Maggio stesso all’incontro con Andreotti;</w:t>
      </w:r>
    </w:p>
    <w:p>
      <w:pPr>
        <w:pStyle w:val="Normal"/>
        <w:widowControl w:val="false"/>
        <w:spacing w:lineRule="exact" w:line="400"/>
        <w:ind w:right="-665" w:firstLine="374"/>
        <w:jc w:val="both"/>
        <w:rPr>
          <w:rFonts w:ascii="Arial" w:hAnsi="Arial" w:cs="Arial"/>
        </w:rPr>
      </w:pPr>
      <w:r>
        <w:rPr>
          <w:rFonts w:cs="Arial" w:ascii="Arial" w:hAnsi="Arial"/>
        </w:rPr>
        <w:t>(D) Emanuele aveva effettivamente incontrato Baldassare Di Maggio vestito elegantemente in un giorno lavorativo ed aveva intuito che proprio quel giorno avrebbe dovuto svolgersi l’incontro tra Riina e Andreotti;</w:t>
      </w:r>
    </w:p>
    <w:p>
      <w:pPr>
        <w:pStyle w:val="Normal"/>
        <w:widowControl w:val="false"/>
        <w:spacing w:lineRule="exact" w:line="400"/>
        <w:ind w:right="-665" w:firstLine="374"/>
        <w:jc w:val="both"/>
        <w:rPr>
          <w:rFonts w:ascii="Arial" w:hAnsi="Arial" w:cs="Arial"/>
        </w:rPr>
      </w:pPr>
      <w:r>
        <w:rPr>
          <w:rFonts w:cs="Arial" w:ascii="Arial" w:hAnsi="Arial"/>
        </w:rPr>
        <w:t>(E) in un terzo colloquio infine Emanuele Brusca, che ne era stato messo al corrente da Riina, aveva fatto al genitore il resoconto dell’incontro precisando che Andreotti aveva comunicato che per il primo grado del maxiprocesso non avrebbe potuto fare nulla “perche’ aveva ricevuto poca pressione”, ma aveva garantito che tra l’appello ed il giudizio di Cassazione il processo sarebbe stato “mezzo smontato”;</w:t>
      </w:r>
    </w:p>
    <w:p>
      <w:pPr>
        <w:pStyle w:val="Normal"/>
        <w:widowControl w:val="false"/>
        <w:spacing w:lineRule="exact" w:line="400"/>
        <w:ind w:right="-665" w:firstLine="374"/>
        <w:jc w:val="both"/>
        <w:rPr>
          <w:rFonts w:ascii="Arial" w:hAnsi="Arial" w:cs="Arial"/>
        </w:rPr>
      </w:pPr>
      <w:r>
        <w:rPr>
          <w:rFonts w:cs="Arial" w:ascii="Arial" w:hAnsi="Arial"/>
        </w:rPr>
        <w:t>il padre aveva reagito a tale riferita giustificazione affermando “Dobbiamo aspettare dieci anni?” ed aggiungendo che Riina avrebbe dovuto approfittare dell’occasione per strangolare Andreotti perché lo aveva preso in giro.”</w:t>
      </w:r>
    </w:p>
    <w:p>
      <w:pPr>
        <w:pStyle w:val="Normal"/>
        <w:widowControl w:val="false"/>
        <w:spacing w:lineRule="exact" w:line="400"/>
        <w:ind w:right="-665" w:firstLine="374"/>
        <w:jc w:val="both"/>
        <w:rPr/>
      </w:pPr>
      <w:r>
        <w:rPr>
          <w:rFonts w:cs="Arial" w:ascii="Arial" w:hAnsi="Arial"/>
        </w:rPr>
        <w:t>Commentando le superiori considerazioni i PM hanno sostenuto la totale assenza di divergenze tra i punti A), B), C), D) ed E), mentre a proposito del contenuto del punto X), il Tribunale aveva omesso di tener conto che Enzo Brusca ne aveva già parlato il 3 gennaio 1997 (al riguardo è stato testualmente trascritto il relativo verbale: &lt;</w:t>
      </w:r>
      <w:r>
        <w:rPr>
          <w:rFonts w:cs="Arial" w:ascii="Arial" w:hAnsi="Arial"/>
          <w:i/>
        </w:rPr>
        <w:t>PM: Suo fratello Emanuele invece dice a suo padre che Riina aveva deciso di incontrarlo. - BRUSCA E. S.: No, gli dà chiarimenti, gli ha detto dov'è l'appuntamento e tutte cose, cioè con la scorta e tutte ste belle cose. Quindi niente, cioè eravamo in questo colloquio, dice sicuramente è dovuto avvenire, picchi vitti a Di Maggio accussì accussì e mi pari rici ca ri tutti... forse glielo ha chiesto Riina... non ricordo se il Riina aveva chiesto se poteva usufruire del Di Maggio e mio padre dice talè picchì ri tutti giusto giusto a iddu rici, chistu ca chi sapemu chi pisci è, già ci vulia (inc.) picchì un nu scarta a navutru? Rici a iddu vosi... per questo mio fratello Emanuele ricollegava.... - P. M.: Quindi allora suo fratello Emanuele già era a conoscenza del fatto che.... - BRUSCA E. S.: Si. - P. M.: Di Maggio avrebbe dovuto accompagnare Riina a questo colloquio? - BRUSCA E. S.: Sì sì.... mi ricordo, perchè mio padre si è lamentato dice picchì sta scartannu a chistu rici, avutri non ne ha, dice vosi a iddu. E mio padre a questo che lo aveva visto (inc.) rici ma a tia nenti t'ha dittu? No rici a mia nenti mi ha dittu e mio padre rimeva un poco.... un anticchiedda siddiatu, rici bellu....</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 xml:space="preserve">All’esito anche di tale semplice comparazione, appariva assolutamente incomprensibile come il Tribunale avesse potuto ritenere che Enzo Brusca avesse riferito nelle due occasioni “i fatti in più punti in maniera difforme rispetto alle pregresse dichiarazioni” (pag. 3581 della appellata sentenza). </w:t>
      </w:r>
    </w:p>
    <w:p>
      <w:pPr>
        <w:pStyle w:val="Normal"/>
        <w:widowControl w:val="false"/>
        <w:spacing w:lineRule="exact" w:line="400"/>
        <w:ind w:right="-665" w:firstLine="374"/>
        <w:jc w:val="both"/>
        <w:rPr>
          <w:rFonts w:ascii="Arial" w:hAnsi="Arial" w:cs="Arial"/>
        </w:rPr>
      </w:pPr>
      <w:r>
        <w:rPr>
          <w:rFonts w:cs="Arial" w:ascii="Arial" w:hAnsi="Arial"/>
        </w:rPr>
        <w:t>Infine, sono state formulate tre considerazioni in ordine alla circostanza che Enzo Brusca in data 19 ottobre 1996 aveva affermato di avere appreso quanto da lui riferito da Baldassare Di Maggio e successivamente, il 3 gennaio 1997, aveva dichiarato che – in realtà – egli aveva appreso le notizie in questione dai colloqui in carcere tra il fratello Emanuele ed il padre.</w:t>
      </w:r>
    </w:p>
    <w:p>
      <w:pPr>
        <w:pStyle w:val="Normal"/>
        <w:widowControl w:val="false"/>
        <w:spacing w:lineRule="exact" w:line="400"/>
        <w:ind w:right="-665" w:firstLine="374"/>
        <w:jc w:val="both"/>
        <w:rPr>
          <w:rFonts w:ascii="Arial" w:hAnsi="Arial" w:cs="Arial"/>
        </w:rPr>
      </w:pPr>
      <w:r>
        <w:rPr>
          <w:rFonts w:cs="Arial" w:ascii="Arial" w:hAnsi="Arial"/>
        </w:rPr>
        <w:t>In primo luogo, è stato evidenziato che era stato autonomamente e spontaneamente lo stesso Enzo Brusca a rivelare ciò il 3 gennaio 1997: tale spontanea resipiscenza ed il fatto che nel corso della sua collaborazione egli si era sempre dimostrato un collaboratore leale, al punto anche da rivelare i progetti depistanti del fratello Giovanni, meritavano tutta la dovuta considerazione.</w:t>
      </w:r>
    </w:p>
    <w:p>
      <w:pPr>
        <w:pStyle w:val="Normal"/>
        <w:widowControl w:val="false"/>
        <w:spacing w:lineRule="exact" w:line="400"/>
        <w:ind w:right="-665" w:firstLine="374"/>
        <w:jc w:val="both"/>
        <w:rPr/>
      </w:pPr>
      <w:r>
        <w:rPr>
          <w:rFonts w:cs="Arial" w:ascii="Arial" w:hAnsi="Arial"/>
        </w:rPr>
        <w:t>In secondo luogo, è stato sottolineato che il Brusca il 19 ottobre 1996, pochi giorni dopo l’inizio della sua collaborazione, era stato colto alla sprovvista. Come egli stesso aveva raccontato, era, infatti, accaduto che durante una pausa di quell’interrogatorio, sollecitato da una perplessità personale e privata esternata al riguardo dal suo difensore di fiducia, si era lasciato scappare che la vicenda dell’incontro tra Andreotti e Riina era vera. Il PM aveva colto quella frase e nel corso della ripresa dell’interrogatorio si era tornati sull’argomento (&lt;</w:t>
      </w:r>
      <w:r>
        <w:rPr/>
        <w:t>BRUSCA E.: Di fatto, cioè, io non è che ho con certezza, che per esempio ci sono stati contatti oppure … però io posso capire l’ambiente come (inc.). Per esempio noi andiamo al discorso Andreotti, cioè, perché dico che .. perché noi abbiamo detto… - PM: (inc.) - BRUSCA E.: .. che c’è stato l’incontro tra Andreotti e Riina. - PM: E come lo sa lei…- BRUSCA E.: Me lo ha confidato Di Maggio. - PM: Di Maggio a lei ha confidato che c’e’ stato un incontro tra Andreotti e Riina?  - BRUSCA E.: Si.</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Enzo Brusca, dunque, prima di iniziare a trattare il tema, aveva pronunciato la frase “perché noi l’abbiamo detto che c’è stato l’incontro tra Andreotti e Riina”, con chiara allusione a quanto si era fatto scappare in precedenza nel corso della pausa - il “noi” si riferiva alla sua persona ed al suo difensore, con il quale c’era stato quel veloce scambio di battute -: a questo punto il PM gli aveva chiesto come era venuto a conoscenza dell’incontro, avendo in precedenza colto quello scambio di battute, nel corso del quale il Brusca si era solo limitato a dire al suo avvocato che quell’incontro era vero.</w:t>
      </w:r>
    </w:p>
    <w:p>
      <w:pPr>
        <w:pStyle w:val="Normal"/>
        <w:widowControl w:val="false"/>
        <w:spacing w:lineRule="exact" w:line="400"/>
        <w:ind w:right="-665" w:firstLine="374"/>
        <w:jc w:val="both"/>
        <w:rPr/>
      </w:pPr>
      <w:r>
        <w:rPr>
          <w:rFonts w:cs="Arial" w:ascii="Arial" w:hAnsi="Arial"/>
        </w:rPr>
        <w:t>In terzo luogo, è stato osservato che, proprio perché colto alla sprovvista, Enzo Brusca si era trovato dinanzi ad un dilemma personale legato a sentimenti familiari: per un verso ormai non poteva più tacere, per altro verso raccontare cosa era veramente accaduto equivaleva ad esporre il fratello Emanuele, della cui innocenza era convinto, al concreto rischio di vedere aggravata la di lui posizione processuale nel processo nel quale egli era imputato di avere fatto da tramite in carcere tra Riina ed il padre per alcuni omicidi. In proposito doveva considerarsi, tra l’altro, che il collaboratore aveva già reso dichiarazioni accusatorie nei confronti dell’altro fratello, Giovanni, determinando l’incriminazione di quest’ultimo per calunnia (&lt;</w:t>
      </w:r>
      <w:r>
        <w:rPr/>
        <w:t>PM: Allora lei che fa a questo punto? - BRUSCA ENZO S.: Tenendo paura perchè mio fratello Emanuele era imputato all'Agrigento. - PM: Nel processo Agrigento? - BRUSCA ENZO S.: Nel processo Agrigento, mi scusi, io sono un pò ignorante, nel processo Agrigento, era imputato. - PM: Imputato per che cosa? - BRUSCA ENZO S.: Perchè dice che portava messaggi di morte da dentro a fuori al carcere. - PM: Quindi imputato anche per omicidi? - BRUSCA ENZO S.: Concorso in omicidio. - PM: E quindi che cosa c'entra suo fratello Emanuele con questa storia? - BRUSCA ENZO S.: Ora, siccome questa accusa è falsa, cioè mio fratello portava certe notizie, certe cose, per esempio per interessarsi del terreno, anche di soldi, cioè, sporchi, per comprarlo, si interessava di queste cose, però come discorsi di omicidi non ne ha mai affrontato, perchè mio padre lo teneva in disparte di certi tipi di discorsi, cioè non lo voleva in mezzo. Quindi io facendo questa deposizione, cioè quello che ho detto adesso, avevo la paura che condannavo a mio fratello Emanuele, cioè mi sentivo che condannavo un innocente, per cui ... - PM: Mi scusi un attimo, lei lo ha chiaro in testa, ma dobbiamo renderlo più chiaro anche per chi lo ascolta per la prima volta. Lei aveva paura che raccontando la storia come l'ha raccontata stamattina la posizione di suo fratello Emanuele sarebbe stata compromessa al processo Agrigento. Ci vuole chiarire perchè raccontando la storia come l'ha raccontata stamattina, lei temeva che la posizione di suo fratello Emanuele sarebbe stata compromessa in quel processo? Può essere più chiaro su questo argomento. - BRUSCA ENZO S.: Perchè una volta che ha fatto da tramite tra Riina e mio padre per questo discorso ... - PM: Questo discorso che raccontato stamattina? - BRUSCA ENZO S.: Sì. - PM: Una volta che ha fatto questo? - BRUSCA ENZO S.: Era logico che poteva fare anche da tramite per omicidi. E siccome io essendo fratello, quando mi credevano che non era vero che mio fratello aveva fatto tramite per omicidi? Questo era il ragionamento che facevo io. - PM: E allora sulla base di questo ragionamento lei che cosa ha fatto quando ha raccontato sul fatto? - BRUSCA ENZO S.: Ho cercato di dire, diciamo, la verità soltanto che il fatto era avvenuto e mi sono aggrappato agli specchi, cioè ho cercato di ... per tenere fuori mio fratello Emanuele. - PM: E che cosa ha fatto per tenere fuori suo fratello Emanuele da questa storia? - BRUSCA ENZO S.: Ho detto che il discorso me l'aveva raccontato Di Maggio. - PM: Cioè che questo stesso discorso che ci ha detto stamattina glielo aveva fatto Di Maggio invece che Emanuele? - BRUSCA ENZO S.: Sì. PM: E quindi lei adesso ... "Di Maggio mi ha raccontato ..." si ricorda che cosa disse a proposito di quello che ... - BRUSCA ENZO S.: Non mi ricordo, è stata una cosa così, detta in un momento di emergenza. Per questo non mi ricordo che cosa ho detto. - PM: Ho capito. Quindi diciamo ha raccontato che Di Maggio le aveva confidato che questo incontro tra Andreotti e Riina c'era stato. - BRUSCA ENZO S.: Sì. - PM: E dopo avere raccontato questa storia che non rispondeva alla verità, lei cosa ha fatto? - BRUSCA ENZO S.: Dopo tempo, riflettendo e maturando un pò, consigliandomi anche con l'avvocato, l'avvocato mi ha imposto, dice: "Tu devi dire tutta la verità e non ti preoccupare che la giustizia trionfa" Ed io mi sono ... cioè appena ho avuto la prima occasione, il primo interrogatorio, al Pubblico Ministero ho ammesso che avevo mentito. - PM: Cioè cosa ha detto al Pubblico Ministero? Ha detto: "Io non ho detto la verità, intendo dire la verità"? - BRUSCA ENZO S.: Ho detto: "Guardi che in quella circostanza le ho mentito". Si è un pò incavolato, però ... - PM: Chi, il Pubblico Ministero? - BRUSCA ENZO S.: Sì. - PM: E quindi l'ha fatto spontaneamente cioè nessuno è venuto a contestarle, dice: "Abbiamo la prova che lei ha detto il falso", l'ha fatto spontaneamente. - BRUSCA ENZO S.: Sì, ho detto: "Mi prendo tutte le conseguenze di quello che ho fatto, ho sbagliato e ..." Però le faccio presente che ero all'inizio della mia collaborazione, quindi è un travaglio tutto ... Cioè, quindi per questo ho commesso anche questo fatto. - PM: E lei ha spiegato al Pubblico Ministero in quella circostanza, spontaneamente ha raccontato: "Guardate che io quella storia non ve l'ho raccontata così come è andata", perchè aveva messo Di Maggio come fonte della sua conoscenza, invece che Emanuele, gliel'ha spiegato al Pubblico Ministero? - BRUSCA ENZO S.: Sì, gliel'ho chiarito come in questo minuto. Spero di essere stato abbastanza chiaro. - PM: Perchè voleva salvare suo fratello Emanuele. - BRUSCA ENZO S.: No salvare, cioè io a mio fratello Emanuele l'ho accusato per i suoi reati, non per quello che non ha commesso. Cioè non è che io lo volevo ... Io non volevo condannare un innocente. Cioè mio fratello o un altro estraneo, nella mia veste io non mi sento di ... un innocente in galera. Nè un criminale fuori nè un innocente in galera. - PM: Quindi non voleva aggravare la posizione di suo fratello Emanuele per gli omicidi. - BRUSCA ENZO S.: Perfetto.</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I PM hanno riconosciuto che la condotta del Brusca nella circostanza non era stata commendevole e, tuttavia, hanno dedotto che le ragioni da lui esposte erano ragionevoli e congrue alla luce dei fatti, idonee a fugare dubbi su possibili altri fini reconditi che non si sarebbe neppure in grado di ipotizzare.</w:t>
      </w:r>
    </w:p>
    <w:p>
      <w:pPr>
        <w:pStyle w:val="Normal"/>
        <w:widowControl w:val="false"/>
        <w:spacing w:lineRule="exact" w:line="400"/>
        <w:ind w:right="-665" w:firstLine="374"/>
        <w:jc w:val="both"/>
        <w:rPr>
          <w:rFonts w:ascii="Arial" w:hAnsi="Arial" w:cs="Arial"/>
        </w:rPr>
      </w:pPr>
      <w:r>
        <w:rPr>
          <w:rFonts w:cs="Arial" w:ascii="Arial" w:hAnsi="Arial"/>
        </w:rPr>
        <w:t xml:space="preserve">Le esposte ragioni, la spontanea resipiscenza, il fatto che successivamente aveva confermato, nella sostanza, i fatti riferiti dal fratello, inducevano, dunque, a ritenere pienamente attendibili le dichiarazioni rese da Brusca Enzo sull’argomento dal 3 gennaio 1997. </w:t>
      </w:r>
    </w:p>
    <w:p>
      <w:pPr>
        <w:pStyle w:val="Normal"/>
        <w:widowControl w:val="false"/>
        <w:spacing w:lineRule="exact" w:line="400"/>
        <w:ind w:right="-665" w:firstLine="374"/>
        <w:jc w:val="both"/>
        <w:rPr>
          <w:rFonts w:ascii="Arial" w:hAnsi="Arial" w:cs="Arial"/>
        </w:rPr>
      </w:pPr>
      <w:r>
        <w:rPr>
          <w:rFonts w:cs="Arial" w:ascii="Arial" w:hAnsi="Arial"/>
        </w:rPr>
        <w:t>Nel paragrafo 6 i PM hanno esaminato la motivazione della appellata sentenza riguardante le dichiarazioni di Emanuele Brusca, iniziando con il rilevare che il Tribunale aveva ritenuto che anche il predetto non era attendibile perché in un primo momento (verbale delle spontanee dichiarazioni e del successivo esame del 25 settembre 1997) aveva dichiarato di aver avuto conoscenza dell’incontro tra Andreotti e Riina solo quando in un giorno di settembre lo aveva appreso da Baldassare Di Maggio e, successivamente, aveva riferito del contenuto dei suoi colloqui in carcere con il padre e di quanto gli aveva detto Riina prima e dopo l’incontro: secondo i primi giudici, non era credibile che Emanuele Brusca avesse ricordato fatti di tale rilevanza solo dopo il 25 settembre 1997.</w:t>
      </w:r>
    </w:p>
    <w:p>
      <w:pPr>
        <w:pStyle w:val="Normal"/>
        <w:widowControl w:val="false"/>
        <w:spacing w:lineRule="exact" w:line="400"/>
        <w:ind w:right="-665" w:firstLine="374"/>
        <w:jc w:val="both"/>
        <w:rPr>
          <w:rFonts w:ascii="Arial" w:hAnsi="Arial" w:cs="Arial"/>
        </w:rPr>
      </w:pPr>
      <w:r>
        <w:rPr>
          <w:rFonts w:cs="Arial" w:ascii="Arial" w:hAnsi="Arial"/>
        </w:rPr>
        <w:t>L’argomentazione, ad avviso dei PM, era erronea perché disancorata da una attenta lettura dei verbali.</w:t>
      </w:r>
    </w:p>
    <w:p>
      <w:pPr>
        <w:pStyle w:val="Normal"/>
        <w:widowControl w:val="false"/>
        <w:spacing w:lineRule="exact" w:line="400"/>
        <w:ind w:right="-665" w:firstLine="374"/>
        <w:jc w:val="both"/>
        <w:rPr/>
      </w:pPr>
      <w:r>
        <w:rPr>
          <w:rFonts w:cs="Arial" w:ascii="Arial" w:hAnsi="Arial"/>
        </w:rPr>
        <w:t>Nel suo primo approccio con i Pubblici Ministeri in data 25 settembre 1997 Emanuele Brusca aveva reso articolate, spontanee dichiarazioni, incentrate su svariati temi, nel contesto delle quali aveva accennato sinteticamente anche alla vicenda Andreotti, facendo già un primo e significativo riferimento ad un suo colloquio sull’argomento con il padre (&lt;</w:t>
      </w:r>
      <w:r>
        <w:rPr>
          <w:rFonts w:cs="Arial" w:ascii="Arial" w:hAnsi="Arial"/>
          <w:i/>
        </w:rPr>
        <w:t>[…] Per quanto concerne l’incontro con Andreotti io ricordo che, un giorno, nel tardo pomeriggio, c’era ancora il sole, incontrai Baldassare Di Maggio vestito “a festa”. era un fatto rarissimo per cui gli chiesi se si fosse vestito così per un matrimonio o una qualche festa. Lui mi chiamò in disparte e mi disse che mi salutava lo “zio” (Salvatore Riina), il quale - aggiunse Di Maggio - si era appena incontrato con Andreotti. Espressi la mia incredulità dicendogli “vero mi dici?”, ma Di Maggio mi confermò quanto mi aveva appena detto.</w:t>
      </w:r>
    </w:p>
    <w:p>
      <w:pPr>
        <w:pStyle w:val="Normal"/>
        <w:widowControl w:val="false"/>
        <w:spacing w:lineRule="exact" w:line="400"/>
        <w:ind w:right="-665" w:firstLine="374"/>
        <w:jc w:val="both"/>
        <w:rPr>
          <w:rFonts w:ascii="Arial" w:hAnsi="Arial" w:cs="Arial"/>
          <w:i/>
          <w:i/>
        </w:rPr>
      </w:pPr>
      <w:r>
        <w:rPr>
          <w:rFonts w:cs="Arial" w:ascii="Arial" w:hAnsi="Arial"/>
          <w:i/>
        </w:rPr>
        <w:t xml:space="preserve">In base ai miei ricordi la data di questo fatto è proprio quella che si è letta sui giornali, vale a dire un giorno del settembre 1987. </w:t>
      </w:r>
    </w:p>
    <w:p>
      <w:pPr>
        <w:pStyle w:val="Normal"/>
        <w:widowControl w:val="false"/>
        <w:spacing w:lineRule="exact" w:line="400"/>
        <w:ind w:right="-665" w:firstLine="374"/>
        <w:jc w:val="both"/>
        <w:rPr/>
      </w:pPr>
      <w:r>
        <w:rPr>
          <w:rFonts w:cs="Arial" w:ascii="Arial" w:hAnsi="Arial"/>
          <w:i/>
        </w:rPr>
        <w:t xml:space="preserve">Voglio poi aggiungere che di questo fatto che ho appena raccontato Giovanni non ne sa niente perché io non gli ho mai detto niente. Può sembrare strano ma si spiega nel senso che, nel 1987, io ero già sposato e seguivo la mia strada, mentre Giovanni si era messo dietro agli appalti (attività che io odio checché ne pensiate voi in base alle risultanze processuali). Per questo non ho detto niente a mio fratello Giovanni. E del resto chi comandava a quel tempo era Di Maggio. </w:t>
      </w:r>
    </w:p>
    <w:p>
      <w:pPr>
        <w:pStyle w:val="Normal"/>
        <w:widowControl w:val="false"/>
        <w:spacing w:lineRule="exact" w:line="400"/>
        <w:ind w:right="-665" w:firstLine="374"/>
        <w:jc w:val="both"/>
        <w:rPr/>
      </w:pPr>
      <w:r>
        <w:rPr>
          <w:rFonts w:cs="Arial" w:ascii="Arial" w:hAnsi="Arial"/>
          <w:i/>
        </w:rPr>
        <w:t xml:space="preserve">Di quanto ho oggi raccontato (incontro con Di Maggio nel settembre 1987) feci un accenno a mio padre (detenuto o ricoverato in un reparto ospedaliero, ma sempre detenuto) in un colloquio che, se non ricordo male, fu di poco successivo all’incontro stesso. </w:t>
      </w:r>
    </w:p>
    <w:p>
      <w:pPr>
        <w:pStyle w:val="Normal"/>
        <w:widowControl w:val="false"/>
        <w:spacing w:lineRule="exact" w:line="400"/>
        <w:ind w:right="-665" w:firstLine="374"/>
        <w:jc w:val="both"/>
        <w:rPr/>
      </w:pPr>
      <w:r>
        <w:rPr>
          <w:rFonts w:cs="Arial" w:ascii="Arial" w:hAnsi="Arial"/>
          <w:i/>
        </w:rPr>
        <w:t>A questo colloquio era presente mio fratello Enzo che può aver sentito qualcosa. Peraltro la frase “perché non gli ha scippato la testa”, che mio fratello Enzo avrebbe riferito come detta da mio padre nella circostanza (stando, almeno, alle notizie di giornale relative a dichiarazioni dibattimentali di Enzo), non appartiene, in realtà, al linguaggio di mio padre. E difatti, mio padre, se ben ricordo disse che Andreotti stava prendendo in giro Riina e che non era il caso che quest’ultimo perdesse del tempo con lui.</w:t>
      </w:r>
    </w:p>
    <w:p>
      <w:pPr>
        <w:pStyle w:val="Normal"/>
        <w:widowControl w:val="false"/>
        <w:spacing w:lineRule="exact" w:line="400"/>
        <w:ind w:right="-665" w:firstLine="374"/>
        <w:jc w:val="both"/>
        <w:rPr/>
      </w:pPr>
      <w:r>
        <w:rPr>
          <w:rFonts w:cs="Arial" w:ascii="Arial" w:hAnsi="Arial"/>
          <w:i/>
        </w:rPr>
        <w:t>Ripeto che io a Giovanni di tutto questo non ho mai detto nulla ed in effetti da me non sa nulla.[…]</w:t>
      </w:r>
      <w:r>
        <w:rPr>
          <w:rFonts w:cs="Arial" w:ascii="Arial" w:hAnsi="Arial"/>
        </w:rPr>
        <w:t>&gt;.</w:t>
      </w:r>
    </w:p>
    <w:p>
      <w:pPr>
        <w:pStyle w:val="Normal"/>
        <w:widowControl w:val="false"/>
        <w:spacing w:lineRule="exact" w:line="400"/>
        <w:ind w:right="-665" w:firstLine="374"/>
        <w:jc w:val="both"/>
        <w:rPr/>
      </w:pPr>
      <w:r>
        <w:rPr>
          <w:rFonts w:cs="Arial" w:ascii="Arial" w:hAnsi="Arial"/>
        </w:rPr>
        <w:t>Nell’interrogatorio che era stato raccolto immediatamente dopo, nello stesso giorno, i magistrati inquirenti (che non erano i titolari delle indagini relative al processo Andreotti) avevano rivolto al predetto domande su altri argomenti, mentre non vi era stato un particolare approfondimento sulla vicenda Andreotti (pag. 11: &lt;</w:t>
      </w:r>
      <w:r>
        <w:rPr>
          <w:rFonts w:cs="Arial" w:ascii="Arial" w:hAnsi="Arial"/>
          <w:i/>
        </w:rPr>
        <w:t>[…] D.R.: Seppi dell’incontro tra il Riina e L’andreotti solo quando me ne parlò il Di Maggio nella circostanza che ho prima riferito. - D.R.: L’Ufficio mi chiede perché Di Maggio mi abbia riferito di tale vicenda; posso solo ipotizzare che lo stesso era particolarmente felice per quello cui aveva assistito, o, forse, voleva apparire “più importante” ai miei occhi.[…]</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Dunque, hanno sottolineato i PM, nelle dichiarazioni spontanee del 25 settembre 1997 Emanuele Brusca aveva accennato sinteticamente ad una conversazione in carcere con il padre avente per argomento il contenuto del colloquio tra Andreotti e Riina, precisando che il padre medesimo aveva commentato “che Andreotti stava prendendo in giro Riina e che non era il caso che quest’ultimo perdesse del tempo con lui”: da tale frase, secondo i PM, “già si comprende quanto poi Emanuele Brusca espliciterà chiaramente nell’interrogatorio successivo del 13.10.1997: e cioè che egli – prima ancora dell’incontro con il Di Maggio – in precedenti colloqui in carcere con il padre Bernardo aveva a questi comunicato quanto aveva appreso da Riina sull’incontro con Andreotti che doveva ancora avvenire.”</w:t>
      </w:r>
    </w:p>
    <w:p>
      <w:pPr>
        <w:pStyle w:val="Normal"/>
        <w:widowControl w:val="false"/>
        <w:spacing w:lineRule="exact" w:line="400"/>
        <w:ind w:right="-665" w:firstLine="374"/>
        <w:jc w:val="both"/>
        <w:rPr>
          <w:rFonts w:ascii="Arial" w:hAnsi="Arial" w:cs="Arial"/>
        </w:rPr>
      </w:pPr>
      <w:r>
        <w:rPr>
          <w:rFonts w:cs="Arial" w:ascii="Arial" w:hAnsi="Arial"/>
        </w:rPr>
        <w:t>Ciò doveva desumersi dalla circostanza che – come lo stesso Emanuele Brusca aveva dichiarato il 25 settembre 1997 e, quindi, ripetuto in dibattimento – Baldassare Di Maggio si era limitato a comunicare allo stesso Brusca che era avvenuto l’incontro tra il capomafia e l’imputato, senza neppure accennare al contenuto del colloquio che ne era seguito (di cui era all’oscuro in quanto, a suo dire, non aveva assistito all’abboccamento e Riina non gli aveva fornito alcuna delucidazione), cosicché era evidente che Bernardo Brusca aveva potuto commentare “che Andreotti stava prendendo in giro Riina e che non era il caso che quest’ultimo perdesse del tempo con lui”, solo perché era già stato informato in precedenza dal figlio Emanuele delle fasi preliminari dell’incontro tra i predetti.</w:t>
      </w:r>
    </w:p>
    <w:p>
      <w:pPr>
        <w:pStyle w:val="Normal"/>
        <w:widowControl w:val="false"/>
        <w:spacing w:lineRule="exact" w:line="400"/>
        <w:ind w:right="-665" w:firstLine="374"/>
        <w:jc w:val="both"/>
        <w:rPr>
          <w:rFonts w:ascii="Arial" w:hAnsi="Arial" w:cs="Arial"/>
        </w:rPr>
      </w:pPr>
      <w:r>
        <w:rPr>
          <w:rFonts w:cs="Arial" w:ascii="Arial" w:hAnsi="Arial"/>
        </w:rPr>
        <w:t xml:space="preserve">Posto ciò, appariva incontrovertibile che la frase di Emanuele Brusca contenuta nel verbale del 25 settembre 1997 (“seppi dell’incontro tra Riina e l’Andreotti solo quando me ne parlò il Di Maggio nella circostanza che ho prima riferito”), coincideva esattamente con quanto il medesimo avrebbe dichiarato nell’interrogatorio del 13 ottobre 1997 e nella udienza del 19 novembre 1997: egli aveva appreso che l’incontro tra Andreotti e Riina era avvenuto solo quando gliene aveva parlato il Di Maggio, non essendo stato informato in merito dal Riina; prima di allora, egli sapeva solo che Riina avrebbe dovuto incontrarsi con Andreotti. </w:t>
      </w:r>
    </w:p>
    <w:p>
      <w:pPr>
        <w:pStyle w:val="Normal"/>
        <w:widowControl w:val="false"/>
        <w:spacing w:lineRule="exact" w:line="400"/>
        <w:ind w:right="-665" w:firstLine="374"/>
        <w:jc w:val="both"/>
        <w:rPr>
          <w:rFonts w:ascii="Arial" w:hAnsi="Arial" w:cs="Arial"/>
        </w:rPr>
      </w:pPr>
      <w:r>
        <w:rPr>
          <w:rFonts w:cs="Arial" w:ascii="Arial" w:hAnsi="Arial"/>
        </w:rPr>
        <w:t>Il 13 ottobre 1997 i magistrati titolari delle indagini relative al processo a carico di Andreotti avevano interrogato Emanuele Brusca sull’argomento e costui aveva fornito ulteriori particolari sul racconto del 25 settembre precedente.</w:t>
      </w:r>
    </w:p>
    <w:p>
      <w:pPr>
        <w:pStyle w:val="Normal"/>
        <w:widowControl w:val="false"/>
        <w:spacing w:lineRule="exact" w:line="400"/>
        <w:ind w:right="-665" w:firstLine="374"/>
        <w:jc w:val="both"/>
        <w:rPr>
          <w:rFonts w:ascii="Arial" w:hAnsi="Arial" w:cs="Arial"/>
        </w:rPr>
      </w:pPr>
      <w:r>
        <w:rPr>
          <w:rFonts w:cs="Arial" w:ascii="Arial" w:hAnsi="Arial"/>
        </w:rPr>
        <w:t>Ricevuta lettura delle dichiarazioni rese dal fratello Enzo sino al punto in cui questi aveva riferito che il padre Bernardo aveva esternato il sospetto che la richiesta di un incontro da parte di Andreotti potesse essere una trappola, Emanuele Brusca aveva chiesto una breve pausa di sospensione per riordinare i propri ricordi, che erano stati ravvivati proprio dalla lettura del passaggio in cui si parlava di una trappola.</w:t>
      </w:r>
    </w:p>
    <w:p>
      <w:pPr>
        <w:pStyle w:val="Normal"/>
        <w:widowControl w:val="false"/>
        <w:spacing w:lineRule="exact" w:line="400"/>
        <w:ind w:right="-665" w:firstLine="374"/>
        <w:jc w:val="both"/>
        <w:rPr>
          <w:rFonts w:ascii="Arial" w:hAnsi="Arial" w:cs="Arial"/>
        </w:rPr>
      </w:pPr>
      <w:r>
        <w:rPr>
          <w:rFonts w:cs="Arial" w:ascii="Arial" w:hAnsi="Arial"/>
        </w:rPr>
        <w:t>Ciò escludeva la esistenza di una concertazione fra i fratelli Brusca, la quale, in ipotesi, sarebbe stata possibile, tenuto conto che i due avrebbero avuto la possibilità di comunicare tramite i parenti comuni che si recavano in visita da entrambi e tenuto conto che Emanuele dal 26 luglio 1997 si trovava in stato di libertà.</w:t>
      </w:r>
    </w:p>
    <w:p>
      <w:pPr>
        <w:pStyle w:val="Normal"/>
        <w:widowControl w:val="false"/>
        <w:spacing w:lineRule="exact" w:line="400"/>
        <w:ind w:right="-665" w:firstLine="374"/>
        <w:jc w:val="both"/>
        <w:rPr>
          <w:rFonts w:ascii="Arial" w:hAnsi="Arial" w:cs="Arial"/>
        </w:rPr>
      </w:pPr>
      <w:r>
        <w:rPr>
          <w:rFonts w:cs="Arial" w:ascii="Arial" w:hAnsi="Arial"/>
        </w:rPr>
        <w:t>Del resto, se non avesse avuto propri ed autonomi ricordi della vicenda, Emanuele Brusca avrebbe potuto pedissequamente adeguarsi a quanto dichiarato dal fratello già in quella data: per contro, egli si era subito discostato dalla versione del fratello, giacché quanto da costui riferito non corrispondeva al reale contenuto dei colloqui, a causa del già evidenziato deficit di comprensione del medesimo.</w:t>
      </w:r>
    </w:p>
    <w:p>
      <w:pPr>
        <w:pStyle w:val="Normal"/>
        <w:widowControl w:val="false"/>
        <w:spacing w:lineRule="exact" w:line="400"/>
        <w:ind w:right="-665" w:firstLine="374"/>
        <w:jc w:val="both"/>
        <w:rPr>
          <w:rFonts w:ascii="Arial" w:hAnsi="Arial" w:cs="Arial"/>
        </w:rPr>
      </w:pPr>
      <w:r>
        <w:rPr>
          <w:rFonts w:cs="Arial" w:ascii="Arial" w:hAnsi="Arial"/>
        </w:rPr>
        <w:t>Malgrado ciò, il Tribunale non aveva creduto possibile che Emanuele Brusca avesse ricordato l’esatto svolgersi degli avvenimenti solo il 13 ottobre 1997, allorché la parola “trappola” gli aveva consentito di riannodare tutti i ricordi: i primi giudici non avevano tenuto conto che il predetto aveva seri motivi per rimuovere dalla propria memoria quegli avvenimenti, motivi che coincidevano con quelli che avevano indotto in un primo momento il fratello Enzo a non indicarlo come sua fonte di conoscenza.</w:t>
      </w:r>
    </w:p>
    <w:p>
      <w:pPr>
        <w:pStyle w:val="Normal"/>
        <w:widowControl w:val="false"/>
        <w:spacing w:lineRule="exact" w:line="400"/>
        <w:ind w:right="-665" w:firstLine="374"/>
        <w:jc w:val="both"/>
        <w:rPr>
          <w:rFonts w:ascii="Arial" w:hAnsi="Arial" w:cs="Arial"/>
        </w:rPr>
      </w:pPr>
      <w:r>
        <w:rPr>
          <w:rFonts w:cs="Arial" w:ascii="Arial" w:hAnsi="Arial"/>
        </w:rPr>
        <w:t>Al riguardo i PM hanno ricordato che Emanuele Brusca era stato processato nel luglio del 1997 anche per alcuni omicidi e che la sua partecipazione agli stessi, secondo la ipotesi accusatoria, era avvenuta facendo da tramite tra Riina e il padre Bernardo detenuto. Inoltre, egli era uscito dal carcere per decorrenza dei termini custodiali appena un mese prima (il 26 luglio 1997), dopo anni di detenzione cautelare e, benché fosse stato assolto dagli omicidi, la relativa statuizione non era definitiva. Ne derivava, secondo i PM, che “rimuovere dalla propria memoria quei colloqui in carcere con il padre sul caso Andreotti equivaleva a rimuovere qualcosa che poteva ritorcersi contro di lui”.</w:t>
      </w:r>
    </w:p>
    <w:p>
      <w:pPr>
        <w:pStyle w:val="Normal"/>
        <w:widowControl w:val="false"/>
        <w:spacing w:lineRule="exact" w:line="400"/>
        <w:ind w:right="-665" w:firstLine="374"/>
        <w:jc w:val="both"/>
        <w:rPr>
          <w:rFonts w:ascii="Arial" w:hAnsi="Arial" w:cs="Arial"/>
        </w:rPr>
      </w:pPr>
      <w:r>
        <w:rPr>
          <w:rFonts w:cs="Arial" w:ascii="Arial" w:hAnsi="Arial"/>
        </w:rPr>
        <w:t>Nel paragrafo 7 i PM hanno lamentato che era stata omessa del tutto la motivazione in ordine ai riscontri oggettivi relativi alle dichiarazioni di Enzo ed Emanuele Brusca: il Tribunale, infatti, non aveva neppure menzionato che la congiunta presenza di Enzo ed Emanuele Brusca ai colloqui in carcere con il padre era stata  riscontrata documentalmente nelle seguenti, svariate occasioni, nel corso del 1987: “15.2.1987 (presente pure la madre, Brusca Antonina); 19.2.1987 (idem); 22.2.1987 (idem); 26.2.1987 (idem); 01.3.1987 (idem); 16.3.1987 (presente pure la madre); 16.4.1987 (idem); 27.4.1987 (idem); 07.5.1987 (idem); 21.5.1987 (idem); 26.5.1987 (idem); 11.6.1987 (idem); 20.8.1987 (presente pure la madre); 06.9.1987 (idem); 13.9.1987 (idem); 20.9.1987 (idem); 4.10.1987 (idem); 11.10.1987 (idem); 20.10.1987 (idem); 1.11.1987 (idem); 21.11.1987 (idem); 29.11.1987 (idem); 2.12.1987 (idem); 5.12.1987 (idem); 8.12.1987 (idem); 12.12.1987 (idem); 15.12.1987 (idem); 19.12.1987 (idem); 22.12.1987 (idem); 27.12.1987 (idem); 29.12.1987 (idem)”.</w:t>
      </w:r>
    </w:p>
    <w:p>
      <w:pPr>
        <w:pStyle w:val="Normal"/>
        <w:widowControl w:val="false"/>
        <w:spacing w:lineRule="exact" w:line="400"/>
        <w:ind w:right="-665" w:firstLine="374"/>
        <w:jc w:val="both"/>
        <w:rPr>
          <w:rFonts w:ascii="Arial" w:hAnsi="Arial" w:cs="Arial"/>
        </w:rPr>
      </w:pPr>
      <w:r>
        <w:rPr>
          <w:rFonts w:cs="Arial" w:ascii="Arial" w:hAnsi="Arial"/>
        </w:rPr>
        <w:t>Nel paragrafo 8 i PM hanno incentrato la loro attenzione sulla questione della collocazione temporale degli episodi.</w:t>
      </w:r>
    </w:p>
    <w:p>
      <w:pPr>
        <w:pStyle w:val="Normal"/>
        <w:widowControl w:val="false"/>
        <w:spacing w:lineRule="exact" w:line="400"/>
        <w:ind w:right="-665" w:firstLine="374"/>
        <w:jc w:val="both"/>
        <w:rPr/>
      </w:pPr>
      <w:r>
        <w:rPr>
          <w:rFonts w:cs="Arial" w:ascii="Arial" w:hAnsi="Arial"/>
        </w:rPr>
        <w:t>Al riguardo hanno iniziato con il rilevare che in merito Emanuele Brusca aveva fornito una successione temporale estremamente precisa: Riina gli aveva detto che Andreotti voleva incontrarlo dopo l’emanazione della legge Mancino-Violante (febbraio 1987) e dopo che vi erano state le elezioni del 15 giugno 1987 (udienza del 2 giugno 1998 dinanzi alla Corte di Assise di Perugia: &lt;</w:t>
      </w:r>
      <w:r>
        <w:rPr/>
        <w:t>TESTE BRUSCA EMANUELE: io ricordo ad esempio la legge Mancino - Violante, quella fu causa di forte malumore, quindi la motivazione effettiva, alla riunione per cui si decise di votare Socialista piuttosto che Democrazia Cristiana io non c'ero, quindi non la saprei dire, sono supposizioni che io posso fare, diciamo. - AVV. COPPI: però le risulta che già la legge, la cosiddetta legge Mancino - Violante aveva determinato malumori in Cosa Nostra? - TESTE BRUSCA EMANUELE:  sì, quello fu ricordo allora che c'era il maxi processo e quindi il fatto che ci fosse questa forma di congelamento dei termini chiaramente infastidiva perché qualcuno che aveva la speranza di uscire veniva meno. - AVV. COPPI: quindi era una legge targata anche questa Democrazia Cristiana che colpiva direttamente i boss...? - TESTE BRUSCA EMANUELE: targata Democrazia Cristiana, già il fatto diciamo che Mancino - Violante, un Comunista e un Democratico Cristiano insieme... facessero una legge, già di sé era... diciamo particolarmente antipatico per il popolo di Cosa Nostra. Poi il fatto che poi questa legge veniva messa in atto ancora di più. - AVV. COPPI:  e quindi ci fu questa decisione di appoggiare il Partito Socialista. Dopo l'esito delle elezioni lei ha detto Riina incontrandosi mi pare proprio con lei le disse che il Senatore Andreotti sentiva il bisogno di andarlo a trovare. - TESTE BRUSCA EMANUELE: sì, sì. - AVV. COPPI: quindi questa affermazione di Riina sarebbe stata messa, è stata messa in collegamento, o perlomeno dal contesto del discorso lei ha messo in collegamento questo desiderio del Senatore Andreotti di incontrarsi con Riina con l'esito delle elezioni? - TESTE BRUSCA EMANUELE: sì. - AVV. COPPI: quindi questo incontro, Riina era soddisfatto evidentemente di questa richiesta del Senatore Andreotti di incontrarlo? - TESTE BRUSCA EMANUELE: cioè voleva dire che la sua strategia aveva dato un certo effetto, un certo risultato. - AVV. COPPI: lei ricorda quanto tempo dopo la celebrazione delle elezioni sarebbe avvenuto, è avvenuto questo incontro tra lei e Riina in cui si è parlato del desiderio del Senatore Andreotti di incontrarsi con Riina stesso? - TESTE BRUSCA EMANUELE:  diciamo che i tempi sono quelli, dalle elezioni che sono a giugno dell'87 a fine sabato dell'87, quando il Di Maggio mi dice dell'incontro, quindi siamo in quel... pur essendo diciamo a 11 anni di distanza, 12 anni di distanza, il tempo è quello. - AVV. COPPI:  quindi poco dopo le elezioni Andreotti manifesterebbe questo desiderio di incontrarsi con Riina, vero? - TESTE BRUSCA EMANUELE: sì.</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Il dato temporale indicato da Emanuele Brusca si incrociava con quello fornito da Baldassare Di Maggio, il quale pure aveva riferito che sia l’occasione nella quale egli si era recato nell’abitazione di Ignazio Salvo per trasmettergli il messaggio di Riina, sia l’incontro si erano verificati dopo che la Commissione aveva deciso di “dare una lezione alla D.C.”, dopo le elezioni e prima della definizione in primo grado del maxiprocesso.</w:t>
      </w:r>
    </w:p>
    <w:p>
      <w:pPr>
        <w:pStyle w:val="Normal"/>
        <w:widowControl w:val="false"/>
        <w:spacing w:lineRule="exact" w:line="400"/>
        <w:ind w:right="-665" w:firstLine="374"/>
        <w:jc w:val="both"/>
        <w:rPr>
          <w:rFonts w:ascii="Arial" w:hAnsi="Arial" w:cs="Arial"/>
        </w:rPr>
      </w:pPr>
      <w:r>
        <w:rPr>
          <w:rFonts w:cs="Arial" w:ascii="Arial" w:hAnsi="Arial"/>
        </w:rPr>
        <w:t>Inoltre, anche dalle dichiarazioni di altri collaboratori risultava confermato che la “lezione alla D.C.” era stata determinata dalla emanazione della legge Mancino-Violante e che Lima, dopo le elezioni del 1987, era preoccupato ed aveva commentato che gli “uomini d’onore” erano “impazziti”.</w:t>
      </w:r>
    </w:p>
    <w:p>
      <w:pPr>
        <w:pStyle w:val="Normal"/>
        <w:widowControl w:val="false"/>
        <w:spacing w:lineRule="exact" w:line="400"/>
        <w:ind w:right="-665" w:firstLine="374"/>
        <w:jc w:val="both"/>
        <w:rPr/>
      </w:pPr>
      <w:r>
        <w:rPr>
          <w:rFonts w:cs="Arial" w:ascii="Arial" w:hAnsi="Arial"/>
        </w:rPr>
        <w:t>Emanuele Brusca aveva, poi, fornito una ulteriore indicazione temporale, aggiungendo che l’incontro era avvenuto nel periodo della vendemmia e precisando che si era verificato verso la fine di settembre: il collegamento del periodo di fine settembre a quello della vendemmia sulla base della sua personale esperienza di agricoltore risultava inequivocabilmente dalla circostanza che quando il medesimo aveva reso le spontanee dichiarazioni del 25 settembre 1997, aveva esposto che in quel periodo del settembre 1997 egli si recava in campagna per la vendemmia (&lt;</w:t>
      </w:r>
      <w:r>
        <w:rPr/>
        <w:t>[…] Si dà atto che il BRUSCA ha chiesto con dichiarazione manoscritta, in data odierna, che viene allegata al presente verbale, di conferire con un magistrato della Procura della Repubblica di Palermo e che, spontaneamente dichiara: Ho chiesto di conferire per esporre alcune mie considerazioni in ordine a quanto sta accadendo in San Giuseppe Jato. [………] Una volta scarcerato, mi sono stabilito in casa di mia suocera, in paese. Peraltro vado spesso in campagna dove lavoro, in questo periodo, ad esempio, per la vendemmia.</w:t>
      </w:r>
      <w:r>
        <w:rPr>
          <w:rFonts w:cs="Arial" w:ascii="Arial" w:hAnsi="Arial"/>
        </w:rPr>
        <w:t>&gt;).</w:t>
      </w:r>
    </w:p>
    <w:p>
      <w:pPr>
        <w:pStyle w:val="Normal"/>
        <w:widowControl w:val="false"/>
        <w:spacing w:lineRule="exact" w:line="400"/>
        <w:ind w:right="-665" w:firstLine="374"/>
        <w:jc w:val="both"/>
        <w:rPr/>
      </w:pPr>
      <w:r>
        <w:rPr>
          <w:rFonts w:cs="Arial" w:ascii="Arial" w:hAnsi="Arial"/>
        </w:rPr>
        <w:t>Se si considerava che Baldassare Di Maggio aveva riferito che egli si era recato per la prima volta nella abitazione di Ignazio Salvo uno-due mesi dopo le elezioni di quell’anno e che l’incontro era avvenuto circa un mese dopo, si poteva cogliere un ulteriore riscontro mirato sulla data dell’incontro medesimo, tanto più che Emanuele Brusca aveva indicato il periodo temporale dei colloqui avvenuti nel 1987 (&lt;</w:t>
      </w:r>
      <w:r>
        <w:rPr/>
        <w:t>AVV. COPPI: Si si d’accordo, sono piccoli brani di questo incontro che si vengono di volta in volta rinverdendo, benissimo. Quanti sono stati i colloqui con suo padre aventi per oggetto l’incontro che si sarebbe dovuto tenere tra Riina</w:t>
      </w:r>
      <w:r>
        <w:fldChar w:fldCharType="begin"/>
      </w:r>
      <w:r>
        <w:rPr/>
        <w:instrText xml:space="preserve"> XE "RIINA" </w:instrText>
      </w:r>
      <w:r>
        <w:rPr/>
        <w:fldChar w:fldCharType="separate"/>
      </w:r>
      <w:r>
        <w:rPr/>
      </w:r>
      <w:r>
        <w:rPr/>
        <w:fldChar w:fldCharType="end"/>
      </w:r>
      <w:r>
        <w:rPr/>
        <w:t xml:space="preserve"> e il senatore Andreotti</w:t>
      </w:r>
      <w:r>
        <w:fldChar w:fldCharType="begin"/>
      </w:r>
      <w:r>
        <w:rPr/>
        <w:instrText xml:space="preserve"> XE "ANDREOTTI" </w:instrText>
      </w:r>
      <w:r>
        <w:rPr/>
        <w:fldChar w:fldCharType="separate"/>
      </w:r>
      <w:r>
        <w:rPr/>
      </w:r>
      <w:r>
        <w:rPr/>
        <w:fldChar w:fldCharType="end"/>
      </w:r>
      <w:r>
        <w:rPr/>
        <w:t xml:space="preserve"> li ricorda? – BRUSCA: Guardi, io da mio padre ci andavo ogni settimana, erano rare le volte che non andavo a colloquio, quindi non so se sono stati due, se sono stati... poi li colloco io in quei tempi, cioè dalle elezioni politiche dell’87 all’incontro con Di Maggio</w:t>
      </w:r>
      <w:r>
        <w:fldChar w:fldCharType="begin"/>
      </w:r>
      <w:r>
        <w:rPr/>
        <w:instrText xml:space="preserve"> XE "DI MAGGIO" </w:instrText>
      </w:r>
      <w:r>
        <w:rPr/>
        <w:fldChar w:fldCharType="separate"/>
      </w:r>
      <w:r>
        <w:rPr/>
      </w:r>
      <w:r>
        <w:rPr/>
        <w:fldChar w:fldCharType="end"/>
      </w:r>
      <w:r>
        <w:rPr/>
        <w:t>, quindi siamo da Giugno a Settembre grosso modo.</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Enzo Brusca, invece, in ordine alla collocazione temporale dei colloqui era stato estremamente impreciso, avendo parlato del 1986 e del 1987, senza riuscire ad individuare con certezza l’anno: del resto, che i ricordi del medesimo fossero errati ed inaffidabili era dimostrato da un dato documentale. Egli aveva, infatti, riferito che il primo colloquio tra il fratello ed il padre in occasione del quale aveva sentito parlare di Andreotti era avvenuto subito dopo che il genitore era stato interrogato nel dibattimento di primo grado del maxi-processo, fatto che era avvenuto il 22 maggio 1986: dalla documentazione acquisita presso la Casa Circondariale dell’Ucciardone risultava, per contro, che nei mesi immediatamente successivi Enzo Brusca non si era mai recato ai colloqui con il padre, avendolo incontrato in carcere solo in data 23 ottobre 1986 e, dunque, cinque mesi dopo l’interrogatorio del predetto.</w:t>
      </w:r>
    </w:p>
    <w:p>
      <w:pPr>
        <w:pStyle w:val="Normal"/>
        <w:widowControl w:val="false"/>
        <w:spacing w:lineRule="exact" w:line="400"/>
        <w:ind w:right="-665" w:firstLine="374"/>
        <w:jc w:val="both"/>
        <w:rPr>
          <w:rFonts w:ascii="Arial" w:hAnsi="Arial" w:cs="Arial"/>
        </w:rPr>
      </w:pPr>
      <w:r>
        <w:rPr>
          <w:rFonts w:cs="Arial" w:ascii="Arial" w:hAnsi="Arial"/>
        </w:rPr>
        <w:t>Conclusivamente quindi dalle dichiarazioni di Emanuele ed Enzo Brusca risultavano i seguenti fatti:</w:t>
      </w:r>
    </w:p>
    <w:p>
      <w:pPr>
        <w:pStyle w:val="Normal"/>
        <w:widowControl w:val="false"/>
        <w:spacing w:lineRule="exact" w:line="400"/>
        <w:ind w:right="-665" w:firstLine="374"/>
        <w:jc w:val="both"/>
        <w:rPr>
          <w:rFonts w:ascii="Arial" w:hAnsi="Arial" w:cs="Arial"/>
        </w:rPr>
      </w:pPr>
      <w:r>
        <w:rPr>
          <w:rFonts w:cs="Arial" w:ascii="Arial" w:hAnsi="Arial"/>
        </w:rPr>
        <w:t>dopo le elezioni del 1987, Riina aveva rivelato ad Emanuele Brusca che Andreotti aveva chiesto di incontrarlo (fonte: Emanuele Brusca);</w:t>
      </w:r>
    </w:p>
    <w:p>
      <w:pPr>
        <w:pStyle w:val="Normal"/>
        <w:widowControl w:val="false"/>
        <w:spacing w:lineRule="exact" w:line="400"/>
        <w:ind w:right="-665" w:firstLine="374"/>
        <w:jc w:val="both"/>
        <w:rPr>
          <w:rFonts w:ascii="Arial" w:hAnsi="Arial" w:cs="Arial"/>
        </w:rPr>
      </w:pPr>
      <w:r>
        <w:rPr>
          <w:rFonts w:cs="Arial" w:ascii="Arial" w:hAnsi="Arial"/>
        </w:rPr>
        <w:t>Emanuele Brusca aveva riferito ciò al padre Bernardo anticipandogli che l’incontro sarebbe avvenuto nella abitazione di Ignazio Salvo (fonte: Emanuele ed Enzo Brusca);</w:t>
      </w:r>
    </w:p>
    <w:p>
      <w:pPr>
        <w:pStyle w:val="Normal"/>
        <w:widowControl w:val="false"/>
        <w:spacing w:lineRule="exact" w:line="400"/>
        <w:ind w:right="-665" w:firstLine="374"/>
        <w:jc w:val="both"/>
        <w:rPr>
          <w:rFonts w:ascii="Arial" w:hAnsi="Arial" w:cs="Arial"/>
        </w:rPr>
      </w:pPr>
      <w:r>
        <w:rPr>
          <w:rFonts w:cs="Arial" w:ascii="Arial" w:hAnsi="Arial"/>
        </w:rPr>
        <w:t>Emanuele Brusca aveva appreso dell’incontro solo da Baldassare Di Maggio e si era lamentato con il padre di non essere stato informato di ciò dal Riina (fonte: Emanuele Brusca);</w:t>
      </w:r>
    </w:p>
    <w:p>
      <w:pPr>
        <w:pStyle w:val="Normal"/>
        <w:widowControl w:val="false"/>
        <w:spacing w:lineRule="exact" w:line="400"/>
        <w:ind w:right="-665" w:firstLine="374"/>
        <w:jc w:val="both"/>
        <w:rPr>
          <w:rFonts w:ascii="Arial" w:hAnsi="Arial" w:cs="Arial"/>
        </w:rPr>
      </w:pPr>
      <w:r>
        <w:rPr>
          <w:rFonts w:cs="Arial" w:ascii="Arial" w:hAnsi="Arial"/>
        </w:rPr>
        <w:t>Riina aveva comunicato successivamente ad Emanuele Brusca che l’esito del maxiprocesso sarebbe stato negativo e che risultati migliori sarebbero venuti nei gradi successivi. Emanuele Brusca aveva riferito ciò al padre Bernardo, il quale aveva commentato che Andreotti stava prendendo in giro Riina (fonte: Emanuele ed Enzo Brusca – solo quest’ultimo, peraltro, aveva aggiunto che il padre aveva detto che Riina avrebbe fatto bene a “torcergli il collo” -).</w:t>
      </w:r>
    </w:p>
    <w:p>
      <w:pPr>
        <w:pStyle w:val="Normal"/>
        <w:widowControl w:val="false"/>
        <w:spacing w:lineRule="exact" w:line="400"/>
        <w:ind w:right="-665" w:firstLine="374"/>
        <w:jc w:val="both"/>
        <w:rPr>
          <w:rFonts w:ascii="Arial" w:hAnsi="Arial" w:cs="Arial"/>
        </w:rPr>
      </w:pPr>
      <w:r>
        <w:rPr>
          <w:rFonts w:cs="Arial" w:ascii="Arial" w:hAnsi="Arial"/>
        </w:rPr>
        <w:t>Il Tribunale aveva errato nel ritenere che Emanuele Brusca non era attendibile perché Baldassare Di Maggio aveva “radicalmente smentito” di avergli parlato dell’incontro tra Andreotti e Riina.</w:t>
      </w:r>
    </w:p>
    <w:p>
      <w:pPr>
        <w:pStyle w:val="Normal"/>
        <w:widowControl w:val="false"/>
        <w:spacing w:lineRule="exact" w:line="400"/>
        <w:ind w:right="-665" w:firstLine="374"/>
        <w:jc w:val="both"/>
        <w:rPr>
          <w:rFonts w:ascii="Arial" w:hAnsi="Arial" w:cs="Arial"/>
        </w:rPr>
      </w:pPr>
      <w:r>
        <w:rPr>
          <w:rFonts w:cs="Arial" w:ascii="Arial" w:hAnsi="Arial"/>
        </w:rPr>
        <w:t xml:space="preserve">Ed invero, in primo luogo un attento esame delle dichiarazioni dibattimentali del Di Maggio  dimostrava che non rispondeva alla realtà che costui avesse “radicalmente smentito” il Brusca. In secondo luogo, i primi giudici avevano operato una valutazione assolutamente superficiale di tale aspetto particolare della vicenda, omettendo di considerare una serie di importanti dati processuali che, al contrario, dimostravano la veridicità del racconto del Brusca anche su tale aspetto. </w:t>
      </w:r>
    </w:p>
    <w:p>
      <w:pPr>
        <w:pStyle w:val="Normal"/>
        <w:widowControl w:val="false"/>
        <w:spacing w:lineRule="exact" w:line="400"/>
        <w:ind w:right="-665" w:firstLine="374"/>
        <w:jc w:val="both"/>
        <w:rPr/>
      </w:pPr>
      <w:r>
        <w:rPr>
          <w:rFonts w:cs="Arial" w:ascii="Arial" w:hAnsi="Arial"/>
        </w:rPr>
        <w:t>Il Di Maggio era stato sentito nella udienza del 27 gennaio 1998 in ordine al suo incontro con Emanuele Brusca. Al riguardo aveva dichiarato: &lt;</w:t>
      </w:r>
      <w:r>
        <w:rPr/>
        <w:t>PM NATOLI: ... è questa: lei con Manuele Brusca... è capitato a lei di andare ad incontri con Riina, svoltosi, lasci stare dove non ci interessa... - DI MAGGIO B.: sì. - PM NATOLI: ... insieme ad Manuele  Brusca? - DI MAGGIO B.: con altre persone? - PM NATOLI: anche con altre persone, da soli o anche con altre persone. - DI MAGGIO B.: e... io, Manuele Brusca incontrarmi con Riina sì. - PM NATOLI: eh, e questo intendevo... - DI MAGGIO B.: ah, sì. - PM NATOLI: ... chiedere. Senta e nel corso di questi incontri le è capitato di vedere che Manuele  Brusca e Riina si appartassero da soli per discutere fra loro? - Di Maggio B.: sì, sì. - PM NATOLI: e lei in queste circostanze ha saputo di che cosa abbiano parlato? - DI MAGGIO B.: dipende cose, diciamo, a livello... che mi poteva dire mi diceva, cose che non mi poteva dire, non mi diceva. - PM NATOLI: quindi, c'era diciamo un... è accaduto che ci siano state cose delle quali Manuele Brusca ha parlato con Riina e che non ha portato a sua conoscenza, è così... - DI MAGGIO B.: sì. - PM NATOLI:... ho capito bene? - DI MAGGIO B.: sì, sì. - PM NATOLI: senta, dopo che si svolse l'incontro tra Riina ed Andreotti a casa di Ignazio Salvo, lei quello stesso pomeriggio incontrò Manuele  Brusca a San Giuseppe Jato? - DI MAGGIO B.: e... io, il mio ricordo, che io ho avuto un confronto con Manuele Brusca, Manuele Brusca mi ha fatto ricordare che una sera ci siamo visti da Gino Figarotta, e io gli ho detto: “è possibile che ci siamo visti?”, e tutte le volte che io venivo da... incontri con Riina, gli davo sempre saluti a Manuele Brusca e... da parte di... di Riina, per darle pure a suo padre. - PM NATOLI: mi scusi... - PRESIDENTE: la domanda è più specifica. - PM NATOLI: la domanda è più specifica e gliela ripeto. Dopo che si svolse l'incontro fra Riina e Andreotti a casa di Ignazio Salvo in Palermo, lei in quello stesso pomeriggio, tardo pomeriggio, incontrò Manuele Brusca a San Giuseppe Jato? - DI MAGGIO B.: penso di sì, mi sembra di sì. - PM NATOLI: che significa: penso di sì, mi sembra di sì. - DI MAGGIO B.: io il ricordo l'ho vago, diciamo, di questa... di questo incontro, perché tante volte ci incontravamo quando io venivo da Riina. E lui nel confronto mi ha fatto ricordare "quella sera eri vestito elegante, con il vestito", e sì. Quindi... - PM NATOLI: e questo ricordo, scusi un istante, questo ricordo che le ha rievocato Manuele Brusca corrispondeva al vero oppure no? - DI MAGGIO B.: questo ricordo? - PM NATOLI: sì. - DI MAGGIO B.: sì. - PM NATOLI: cioè che lei nel corso dell'incontro era vestito elegantemente... - DI MAGGIO B.: sì, sì. - PM NATOLI: ... perlomeno elegantemente rispetto al suo normale modo di vestire. - DI MAGGIO B.: sì. - PM NATOLI: e ricorda se Manuele Brusca, nel corso di questo confronto che è avvenuto il 16 ottobre '97, alle ore 20:52, le ricordò pure qualche altro particolare, oltre a quello del vestito, per sollecitare i suoi ricordi, per risvegliare i suoi ricordi? Non le faccio la domanda diversamente, per... - DI MAGGIO B.: sì. - PM NATOLI: ... non suggerirle la risposta. - DI MAGGIO B.: sì, e... - PM NATOLI: ecco, vuole dire al Tribunale e a tutti noi, che cosa Manuele Brusca aggiunse dicendo: "Balduccio ti ricordi questo, quest'altro!", che cosa le disse? - DI MAGGIO B.: mi disse che se... c'era stato l'incontro con Totò Riina e Andreotti nell'incontro che noi... nel confronto che abbiamo avuto, però la mia risposta è quella che io non ricordo a lui di avergli detto che c'è stato quell'incontro. - PM NATOLI: e non lo ricorda o lo esclude? - DI MAGGIO B.: no, io non lo escludo, però non ricordo che io gli ho detto, diciamo, quell'incontro. - PM NATOLI: ed invece degli altri fatti che Manuele Brusca le ha ricordato nel corso di quel confronto, che cosa lei ha confermato, a parte questo "non ricordo", il vestito lo ha confermato? - DI MAGGIO B.: sì. - PM NATOLI: i saluti che Totò Riina mandava a Bernardo Brusca li ha confermati? - DI MAGGIO B.: sì, ma non quella volta solta... tante volte, tutte le volte... - PM NATOLI: che l'incontro era avvenuto davanti all'officina di Ciro Figarotta lo ha confermato? - DI MAGGIO B.: sì. - PM NATOLI: che si trattava di una domenica di settembre nel tardo pomeriggio, lo ha confermato? - DI MAGGIO B.: no... non ricordo. - PM NATOLI: che si trattava di un periodo nel quale si stava facendo la vendemmia, nel senso che era appena iniziata o stava per iniziare, si ricorda di averlo confermato oppure no? - DI MAGGIO B.: no, non ricordo di averlo confermato. - PM NATOLI: che avevate... che Manuele Brusca le ha ricordato che lui già sapeva che era in programma un incontro tra Totò Riina e il Senatore Andreotti, lei ricorda che Manuele Brusca glielo disse e ricorda che cosa lei gli rispose? - DI MAGGIO B.: diciamo nel confronto? - PM NATOLI: sì. - DI MAGGIO B.: sì, mi ha detto che lui era al corrente di questo incontro fra il Riina e Andreotti che lui era, diciamo, il tramite. - PM NATOLI: e lei che cosa... - DI MAGGIO B.: doveva essere lui il tramite. - PM NATOLI: ecco, e  lei che cosa rispose, che osservazioni fece a questa notizia che nel corso del confronto le ha dato Manuele Brusca? - DI MAGGIO B.: non ricordo che osservazione gli ho fatto. [………] - PM NATOLI: ed allora, prima di procedere ad una contestazione formale, Signor Di Maggio, vuole ripetere che cosa ha detto al Brusca Manuele alla fine di questa rievocazione che il Brusca Manuele ha fatto di quel vostro incontro circa il fatto che lei gli aveva parlato di un incontro avvenuto poco prima, al quale lei era stato presente tra Salvatore Riina e il Senatore Andreotti. - DI MAGGIO B.: e... il ricordo di Manuele, che mi ha ricordato che ci siamo visti davanti all'officina Figarotta, con il vestito mi ricordo, però che io gli abbia riferito discorsi di Andreotti, io non mi ricordo. - PM NATOLI: e questo "non ricordo" che cosa significa, che lei esclude di averglielo detto, o che non è in grado di dire oggi se glielo ha detto... - AVV. SBACCHI: una domanda in questi termini... - PRESIDENTE: Avvocato Sbacchi, "non ricordo" significa non ricordo. - PM NATOLI: no, Presidente, perché devo procedere ad una contestazione. - PRESIDENTE: e allora, per ora ha detto: "non ricordo". - AVV. SBACCHI: "non ricordo". - PM NATOLI: "non ricordo". E allora glielo contesto, pagina sette della trascrizione integrale del ricordo, c'era un'analoga domande del Pubblico Ministero quindi "non ricordo" - tra virgolette - significa che potrebbe anche averglielo detto, cioè che potrebbe aver ragione il Signor Brusca... - VOCI: (in sottofondo). - PM NATOLI: se la Difesa mi consente di... - AVV. SBACCHI: no, Presidente... - PRESIDENTE: questa è una ipotesi. - AVV. SBACCHI: ... che significa, sono le... - PRESIDENTE: per favore, Avvocato Sbacchi... - AVV. SBACCHI: ... interpretazioni che il Pubblico Ministero... - PRESIDENTE:... c'è il Presidente che stava... - AVV. SBACCHI: chiedo scusa, scusi Presidente. - PRESIDENTE: questa è una ipotesi che lei fa... - PM NATOLI: no, Presidente... - PRESIDENTE: ... nel verbale di confronto. - PM NATOLI: ... non è una ipotesi è un fatto è una richiesta di chiarimento, perché a questa richiesta di chiarimento il Brusca... il Di Maggio risponde: "sì, sì.". Cioè, il "non ricordo" per lui in questo confronto significava che poteva avere ragione il Signor Brusca, cioè lui non era in grado di... - PRESIDENTE: è una ipotesi. - PM NATOLI: ... confermare, né di escludere, è chiaro? - PRESIDENTE: il non ricordo significa: può essere sì o può essere no. - PM NATOLI: esatto! E volevamo essere certi di questo.</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Nella udienza del 28 gennaio 1998, controinterrogato dalla Difesa, il Di Maggio aveva dichiarato: &lt;</w:t>
      </w:r>
      <w:r>
        <w:rPr/>
        <w:t>AVV. COPPI: benissimo. Senta, lei cambiando argomento, e ci ritorneremo se è necessario, ha detto di essersi incontrato un giorno di vendemmia, o in cui si facevano i preparativi per la vendemmia, con Emanuele Brusca, mi può dire al suo paese, perché io non lo so, quando è che si fa la vendemmia o quando comunque si iniziano i preparativi per la vendemmia? - DI MAGGIO B.: mah, nel mese di... - AVV.  COPPI: lei... lei dove vive abitualmente, tra Palermo e San Giuseppe Jato, penso, no? - DI MAGGIO B.: sì. - AVV.  COPPI: eh! In questa zona la vendemmia quando si fa? - DI MAGGIO B.: mah, ehm... a fine ottobre, penso, ehm... o a fine settembre. - AVV. COPPI: fine settembre o fine ottobre? - DI MAGGIO B.: in quel periodo ehm... io non lo so, mica sono ehm... molto tempo io che manco da Palermo, perciò non so quando si fa la vendemmia. - AVV.  COPPI: ma siccome lo ha detto lei! - DI MAGGIO B.: ehm... o a fine di settembre, o... ai primi di ottobre, in quel periodo. - AVV.  COPPI: benissimo. Ricorda se faceva caldo? - DI MAGGIO B.: ah, no, no. - AVV.  COPPI: non lo ricorda! Avevate preso un appuntamento in proposito? - DI MAGGIO B.: no. - AVV.  COPPI: è stato un incontro occasionale? - DI MAGGIO B.: sì. - AVV. COPPI: a risulta per averglielo detto a Emanuele Brusca che costui si fosse visto nei giorni precedenti con Riina? - DI MAGGIO B.: no, ehm... a me non mi risulta. - AVV. COPPI: senta, però lei in sede di ehm... interrogatorio del 16 ottobre del '97, pagina 3, esclude che l'incontro con Emanuele Brusca sia stato un incontro casuale, perché lei dice: "mah, non è stato un incontro casualmente, ma io penso che lui mi aspettava per avere notizie dallo zio, o per sapere risposte che io gli dovevo portare". - DI MAGGIO B.: eh, per me ehm... se lui mi aspettava, per avere notizie, o non avere notizie, non lo so, ma ehm... ci siamo incontrati ehm... all'entrata del paese... - AVV. COPPI: va bene... - DI MAGGIO B.:... all'officina di "Gianni La Rotta" (rectius: Figarotta - n.d.r -) perché lui andava là, e io andavo là. - AVV. COPPI: ricorda che periodo della giornata era, mattina, pomeriggio, se pomeriggio presto o pomeriggio tardi, sera? - DI MAGGIO B.: ehm... in serata, penso. - AVV. COPPI: beh, "penso", diventa ehm... rimettiamo tutto in dubbio, lei o non se lo ricorda, o altrimenti mi deve dire se era mattina, pomeriggio o sera? Primo pomeriggio, se dice: "penso", siamo... - DI MAGGIO B.: ma non... - AVV. COPPI: ... al punto di prima. - DI MAGGIO B.: mah, poteva essere ehm... in serata, nel... - PRESIDENTE: se non ricorda se era in serata, se era... poteva essere non significa niente... - AVV. COPPI: e anche il concetto di serata è un po' elastico, non può essere un po' più preciso, circa l'orario? - DI MAGGIO B.: no, no, preciso no, ma di sera, mi sembra che era. - AVV. COPPI: faceva buio, era già buio? - DI MAGGIO B.: sì, sì. - AVV. COPPI: era buio? - DI MAGGIO B.: sì, sì. - AVV. COPPI: sicuro? - DI MAGGIO B.: penso di sì. - AVV. COPPI: va bene, "penso di  sì". Senta, ehm... Emanuele Brusca le ha chiesto qual era la ragione del... di un incontro tra lei e Totò Riina, se di questo avete parlato? - DI MAGGIO B.: no, ehm... io gli ho dato i saluti da parte del Riina da portare a suo padre. - AVV. COPPI: ecco, ma appunto, però siccome questo l'aveva già detto, ecco perché le ho fatto la domanda, le ha chiesto però perché lei si era visto con Totò Riina, lo ricorda questo? - DI MAGGIO B.: no! - AVV. COPPI: non lo ricorda o lo esclude? Ecco se mi... - DI MAGGIO B.: uhm... - AVV. COPPI: ...consente? - DI MAGGIO B.: ... mah... non lo ricordo. - AVV. COPPI: non lo ricorda. Lei invece parlando con Emanuele Brusca in quella circostanza, ricorda se vi parlò dell'incontro che sarebbe avvenuto o che doveva avvenire, a seconda dell'ora, con il Senatore Andreotti e con Totò Riina? - DI MAGGIO B.: no, no. - AVV. COPPI: questo non lo ricorda, o lo esclude? - DI MAGGIO B.: mah, ehm... per quello che ricordo io, non gli ho detto niente. - AVV.  COPPI:</w:t>
        <w:tab/>
        <w:t>non gli ha detto niente. Lei ci può descrivere se se lo ricorda, il modo con il quale era vestito, oltre quello che ha già detto ieri? Che ha insistito un po' sui particolari del suo abbigliamento quel giorno? - DI MAGGIO B.: mah, un vestito avevo... - AVV.  COPPI: aveva un vestito. Era un vestito intero, un vestito, come si dice in gergo "spezzato", cioè giacca e pantaloni o... - DI MAGGIO B.: uhm... - AVV. COPPI: ... pantaloni e giubbotto, non si ricorda? - DI MAGGIO B.: no, un vestito, non ricordo... - AVV.  COPPI: un vestito. Quindi non un giubbotto? - DI MAGGIO B.: no. - AVV. COPPI: un vestito. E ricorda se portava la cravatta o meno? - DI MAGGIO B.: no, forse no. - AVV. COPPI: non portava la cravatta? - DI MAGGIO B.: sì, perché non la porto, diciamo. - AVV. COPPI: perché non la porta. Però mi pare che proprio di Emanuele Brusca nel confronto abbia ripetuto una mezza dozzina di volte, che ciò che più l'aveva colpito era proprio il fatto che lei aveva la cravatta, anzi è proprio la cravatta quello che lo... che lo colpisce, secondo Emanuele Brusca. - DI MAGGIO B.: ehm... - AVV. COPPI: quindi "se io ti vedo con la cravatta, e ti vedo, e ti sorprendo e ti dico: &lt;&lt;dove vai&gt;&gt;", poi pagina dopo "il fatto ti che vedo in cravatta", e poi ancora dopo "cravatta... ecco... un fatto... è un fatto strano vederti in cravatta", quindi, quello che ha colpito, lo ripete talmente tante di quelle volte, che vera o falsa che sia la circostanza, ciò che però ehm... costui indica come tratto saliente del suo vestito è la cravatta. Lei ha posseduto cravatte, ci ha cravatte? - DI MAGGIO B.: sì, ce l'avevo. - AVV. COPPI: però quel giorno non... lei esclude... - DI MAGGIO B.: eh, non ricordo io di... - AVV. COPPI: non lo rico... perché poco fa lei lo ha escluso, dicendo che non aveva... - DI MAGGIO B.: sì, di solito non ne portavo mai, perché ero negato a portare le cravatte. - AVV.  COPPI: d'accordo. Senta, oltre ehm... La Barbera e Emanuele Brusca quel giorno, il giorno in cui ci sarebbe stato l'incontro con il famoso bacio, lei ha visto anche altre persone? - DI MAGGIO B.: eh, persone... - AVV. COPPI: se non lo ricorda, non è... - PM LO FORTE: (voce lontana dal microfono)... nella formulazione della domanda... - VOCE: (in sottofondo) - PRESIDENTE: è spento il microfono. - PM LO FORTE: con riferimento all'incontro con Emanuele Brusca, l'Avvocato Coppi ha formulato la domanda in questi termini, "in quello stesso giorno, oltre La Barbera Gioacchino ed Emanuele Brusca, ha visto altri?", lui non ha detto questo, quindi la domanda dovrebbe essere formulata in aderenza a quello che è risultato precedentemente dal dibattimento. - AVV.  COPPI: va be', chi devo levare io, La Barbera? - PM LO FORTE: no, esatto... esatto. - AVV. COPPI: lei ha visto quel giorno... - PM LO FORTE: oltre ad Emanuele Brusca... - AVV. COPPI: ... quel giorno... quel giorno, ci vuole dire tutte le persone, per quanto lei ricorda? E che lei ha visto? Così tagliamo corto ad ogni questione. - DI MAGGIO B.: persone dove? Eh, in paese ne ho viste... - AVV. COPPI: ad Alto... sì, se lo ricorda!? - DI MAGGIO B.: tanti paesani, ho visto, in paese. - AVV. COPPI: quindi, tutti dovrebbero averla vista vestito elegantemente in quel determinato modo? - DI MAGGIO B.: eh, non lo so, chi mi ha visto, poi non lo so. - AVV. COPPI: ma lei non ci sa dire... Ricorda, se... se lei ha parlato dell'incontro per... con il... di Riina con il Senatore Andreotti a qualcheduno, quel giorno stesso? - DI MAGGIO B.: no. - AVV. COPPI: non lo ricorda, o lo esclude? - DI MAGGIO B.: mah, per me io... non lo ricordo e lo escludo pure. - AVV.  COPPI: non lo ricorda...? - DI MAGGIO B.: e lo escludo. - AVV.  COPPI: e lo esclude, va bene. - VOCI: (in sottofondo)</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Dunque, il Di Maggio aveva confermato che la sera del giorno in cui si era svolto l’incontro tra Andreotti e Riina aveva effettivamente incontrato Emanuele Brusca a S. Giuseppe Jato dinanzi alla officina di tale Ficarotta mentre ancora era vestito insolitamente elegante e che gli aveva portato i saluti da parte di Salvatore Riina. Già nella udienza dibattimentale del 12 dicembre 1996 il Di Maggio aveva dichiarato che durante il viaggio di ritorno dalla casa di Ignazio Salvo, il Riina gli aveva chiesto notizie del suo compare detenuto, Bernardo Brusca, del quale lo stesso Di Maggio svolgeva le veci di capomandamento (&lt;</w:t>
      </w:r>
      <w:r>
        <w:rPr/>
        <w:t>Così sono andato là dentro, ho salutato, Riina ha salutato di nuovo, e ci ha accompagnato all'ascensore. Dall'ascensore siamo andati in garage, abbiamo preso la macchina, e ce ne siamo andati. E allora, per la strada Riina, diciamo, non mi disse la conversazione che hanno avuto, quello che non hanno avuto, però mi ha detto questo discorso, di tenerlo abbastanza chiuso. Poi mi domanda di suo compare, come stava, come non stava, della mia famiglia, discorsi così.</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Secondo i PM, era, dunque, perfettamente consequenziale che il Di Maggio in quello stesso giorno avesse portato i saluti di Riina ad Emanuele Brusca, figlio di Bernardo.</w:t>
      </w:r>
    </w:p>
    <w:p>
      <w:pPr>
        <w:pStyle w:val="Normal"/>
        <w:widowControl w:val="false"/>
        <w:spacing w:lineRule="exact" w:line="400"/>
        <w:ind w:right="-665" w:firstLine="374"/>
        <w:jc w:val="both"/>
        <w:rPr>
          <w:rFonts w:ascii="Arial" w:hAnsi="Arial" w:cs="Arial"/>
        </w:rPr>
      </w:pPr>
      <w:r>
        <w:rPr>
          <w:rFonts w:cs="Arial" w:ascii="Arial" w:hAnsi="Arial"/>
        </w:rPr>
        <w:t>Era certo, pertanto, che i due si erano incontrati nello stesso giorno del colloquio tra Andreotti e Riina e, inoltre, doveva rilevarsi che lo stesso Di Maggio aveva ammesso che, talora, Emanuele Brusca e Riina si appartavano per parlare di argomenti dai quali egli rimaneva escluso e che il medesimo Emanuele Brusca non era tenuto a riferirgli quanto a sua conoscenza - vi erano, anzi, fatti di cui non lo metteva al corrente -.</w:t>
      </w:r>
    </w:p>
    <w:p>
      <w:pPr>
        <w:pStyle w:val="Normal"/>
        <w:widowControl w:val="false"/>
        <w:spacing w:lineRule="exact" w:line="400"/>
        <w:ind w:right="-665" w:firstLine="374"/>
        <w:jc w:val="both"/>
        <w:rPr>
          <w:rFonts w:ascii="Arial" w:hAnsi="Arial" w:cs="Arial"/>
        </w:rPr>
      </w:pPr>
      <w:r>
        <w:rPr>
          <w:rFonts w:cs="Arial" w:ascii="Arial" w:hAnsi="Arial"/>
        </w:rPr>
        <w:t>Trovava, quindi, anche riscontro logico la affermazione di Emanuele Brusca secondo cui il Riina gli aveva anticipato che Andreotti gli aveva chiesto un appuntamento e che egli non aveva detto al Di Maggio di essere al corrente di ciò.</w:t>
      </w:r>
    </w:p>
    <w:p>
      <w:pPr>
        <w:pStyle w:val="Normal"/>
        <w:widowControl w:val="false"/>
        <w:spacing w:lineRule="exact" w:line="400"/>
        <w:ind w:right="-665" w:firstLine="374"/>
        <w:jc w:val="both"/>
        <w:rPr>
          <w:rFonts w:ascii="Arial" w:hAnsi="Arial" w:cs="Arial"/>
        </w:rPr>
      </w:pPr>
      <w:r>
        <w:rPr>
          <w:rFonts w:cs="Arial" w:ascii="Arial" w:hAnsi="Arial"/>
        </w:rPr>
        <w:t>Ad avviso dei PM, già dagli esposti elementi poteva inferirsi che Emanuele Brusca era nelle condizioni di intuire, notando l’insolita eleganza del Di Maggio, che costui era stato prescelto per accompagnare Riina all’incontro che quest’ultimo gli aveva annunciato.</w:t>
      </w:r>
    </w:p>
    <w:p>
      <w:pPr>
        <w:pStyle w:val="Normal"/>
        <w:widowControl w:val="false"/>
        <w:spacing w:lineRule="exact" w:line="400"/>
        <w:ind w:right="-665" w:firstLine="374"/>
        <w:jc w:val="both"/>
        <w:rPr>
          <w:rFonts w:ascii="Arial" w:hAnsi="Arial" w:cs="Arial"/>
        </w:rPr>
      </w:pPr>
      <w:r>
        <w:rPr>
          <w:rFonts w:cs="Arial" w:ascii="Arial" w:hAnsi="Arial"/>
        </w:rPr>
        <w:t xml:space="preserve">Il Di Maggio, poi, come si evinceva da tutte le sue dichiarazioni, aveva sempre detto nella udienza del 27 gennaio 1998 che non ricordava se avesse o meno parlato ad Emanuele Brusca dell’incontro tra Riina ed Andreotti e che non lo escludeva, tanto che il Presidente del collegio aveva osservato: “il non ricordo significa: può essere sì o può essere no.”; anche nella udienza del 29 gennaio 1998 il Di Maggio aveva dichiarato quasi sino alla fine che non ricordava. </w:t>
      </w:r>
    </w:p>
    <w:p>
      <w:pPr>
        <w:pStyle w:val="Normal"/>
        <w:widowControl w:val="false"/>
        <w:spacing w:lineRule="exact" w:line="400"/>
        <w:ind w:right="-665" w:firstLine="374"/>
        <w:jc w:val="both"/>
        <w:rPr>
          <w:rFonts w:ascii="Arial" w:hAnsi="Arial" w:cs="Arial"/>
        </w:rPr>
      </w:pPr>
      <w:r>
        <w:rPr>
          <w:rFonts w:cs="Arial" w:ascii="Arial" w:hAnsi="Arial"/>
        </w:rPr>
        <w:t>Il fatto che Di Maggio non avesse escluso detta evenienza significava che nei confronti di Emanuele Brusca, il quale aveva con Riina un rapporto personale e privilegiato, non esisteva il divieto di comunicare quella notizia, che valeva, invece, per gli altri “uomini d’onore”: in altri termini, il Di Maggio non aveva mai detto che escludeva di avere comunicato detta notizia ad Emanuele Brusca perché era stato vincolato al segreto anche nei suoi confronti.</w:t>
      </w:r>
    </w:p>
    <w:p>
      <w:pPr>
        <w:pStyle w:val="Normal"/>
        <w:widowControl w:val="false"/>
        <w:spacing w:lineRule="exact" w:line="400"/>
        <w:ind w:right="-665" w:firstLine="374"/>
        <w:jc w:val="both"/>
        <w:rPr>
          <w:rFonts w:ascii="Arial" w:hAnsi="Arial" w:cs="Arial"/>
        </w:rPr>
      </w:pPr>
      <w:r>
        <w:rPr>
          <w:rFonts w:cs="Arial" w:ascii="Arial" w:hAnsi="Arial"/>
        </w:rPr>
        <w:t>Solo la esistenza di una siffatta condizione ostativa, alla quale il Di Maggio significativamente non aveva fatto alcun cenno, avrebbe potuto radicare una discrasia tra le dichiarazioni del predetto e quelle di Emanuele Brusca sullo specifico punto.</w:t>
      </w:r>
    </w:p>
    <w:p>
      <w:pPr>
        <w:pStyle w:val="Normal"/>
        <w:widowControl w:val="false"/>
        <w:spacing w:lineRule="exact" w:line="400"/>
        <w:ind w:right="-665" w:firstLine="374"/>
        <w:jc w:val="both"/>
        <w:rPr>
          <w:rFonts w:ascii="Arial" w:hAnsi="Arial" w:cs="Arial"/>
        </w:rPr>
      </w:pPr>
      <w:r>
        <w:rPr>
          <w:rFonts w:cs="Arial" w:ascii="Arial" w:hAnsi="Arial"/>
        </w:rPr>
        <w:t>Si doveva concludere che la differenza fra le due versioni dipendeva solo dalla diversa memoria serbata dai dichiaranti e, sotto tale profilo, rilevava che Emanuele Brusca aveva dimostrato di conservare sul punto ricordi più limpidi rispetto al Di Maggio. Egli, infatti, aveva rammentato esattamente quello che era avvenuto in quel giorno: il luogo dell’incontro, il modo in cui era vestito il Di Maggio, i saluti che questi gli aveva recato da parte del Riina, circostanze che il Di Maggio aveva rievocato, a sua volta, solo a seguito del preciso ricordo del primo.</w:t>
      </w:r>
    </w:p>
    <w:p>
      <w:pPr>
        <w:pStyle w:val="Normal"/>
        <w:widowControl w:val="false"/>
        <w:spacing w:lineRule="exact" w:line="400"/>
        <w:ind w:right="-665" w:firstLine="374"/>
        <w:jc w:val="both"/>
        <w:rPr>
          <w:rFonts w:ascii="Arial" w:hAnsi="Arial" w:cs="Arial"/>
        </w:rPr>
      </w:pPr>
      <w:r>
        <w:rPr>
          <w:rFonts w:cs="Arial" w:ascii="Arial" w:hAnsi="Arial"/>
        </w:rPr>
        <w:t xml:space="preserve">Ancora, è stato rilevato che nella udienza del 12 dicembre 1996 il Di Maggio aveva dichiarato che Riina gli aveva raccomandato di tenere quel discorso “abbastanza chiuso”: tale espressione, secondo i PM, escludeva un divieto assoluto di divulgazione che si estendesse anche al suo capomandamento Bernardo Brusca, al quale il Riina mandava i saluti, e quindi al figlio Emanuele, intimo dello stesso Riina, al quale quest’ultimo aveva già comunicato che avrebbe dovuto incontrare Andreotti: non vi era ragione, dunque, di tenere nascosto ad Emanuele Brusca l’incontro, del quale successivamente gli aveva riferito il contenuto. </w:t>
      </w:r>
    </w:p>
    <w:p>
      <w:pPr>
        <w:pStyle w:val="Normal"/>
        <w:widowControl w:val="false"/>
        <w:spacing w:lineRule="exact" w:line="400"/>
        <w:ind w:right="-665" w:firstLine="374"/>
        <w:jc w:val="both"/>
        <w:rPr/>
      </w:pPr>
      <w:r>
        <w:rPr>
          <w:rFonts w:cs="Arial" w:ascii="Arial" w:hAnsi="Arial"/>
        </w:rPr>
        <w:t>Lo stesso Riina non aveva imposto ad Emanuele Brusca il vincolo del segreto allorché gli aveva rivelato che Andreotti aveva chiesto di incontrarlo e sul punto lo stesso Brusca era stato esplicito, affermando che era stato egli stesso a ritenersi vincolato al segreto sulla base delle regole generali di Cosa Nostra (udienza di Perugia del 2 giugno 1998: &lt;</w:t>
      </w:r>
      <w:r>
        <w:rPr/>
        <w:t>AVV. COPPI: lei ha capito la ragione, Riina gli ha spiegato la ragione per la quale la metteva al corrente di questa notizia? - TESTE BRUSCA EMANUELE: cioè, lui non mi disse parlane con tuo padre o parlane con qualche altro, quindi... il discorso è rimasto lì, se poi fu una frase interrotta e non ha continuato, però io non avendo avuto detto "puoi dirlo", io non l'ho detto, quindi non so se.... - AVV. COPPI: dopodiché lei è andato da suo padre? - TESTE BRUSCA EMANUELE: sì.</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E, del resto, appariva evidente che Riina aveva comunicato ad Emanuele Brusca prima la notizia che Andreotti aveva chiesto di incontrarlo e, successivamente, quella che il maxiprocesso sarebbe stato aggiustato in Cassazione in quanto il padre Bernardo, capo del mandamento di S. Giuseppe Iato, era detenuto a causa di quel processo ed in quanto in precedenza lo stesso Emanuele Brusca aveva svolto in prima persona attività volta ad interferire sull’esito del giudizio nella fase di primo grado.</w:t>
      </w:r>
    </w:p>
    <w:p>
      <w:pPr>
        <w:pStyle w:val="Normal"/>
        <w:widowControl w:val="false"/>
        <w:spacing w:lineRule="exact" w:line="400"/>
        <w:ind w:right="-665" w:firstLine="374"/>
        <w:jc w:val="both"/>
        <w:rPr>
          <w:rFonts w:ascii="Arial" w:hAnsi="Arial" w:cs="Arial"/>
        </w:rPr>
      </w:pPr>
      <w:r>
        <w:rPr>
          <w:rFonts w:cs="Arial" w:ascii="Arial" w:hAnsi="Arial"/>
        </w:rPr>
        <w:t>Riina aveva tutto l’interesse a dimostrare ai Brusca che egli si stava interessando al massimo livello per la sorte del maxiprocesso ed era, pertanto, scontato che Emanuele Brusca riferisse tutto ciò al padre, come, infatti, era avvenuto: che poi, il predetto avesse ritenuto soggettivamente di essere vincolato al segreto addirittura anche con il padre, senza che Riina glielo avesse esplicitato, restava “un suo personale eccesso di zelo”.</w:t>
      </w:r>
    </w:p>
    <w:p>
      <w:pPr>
        <w:pStyle w:val="Normal"/>
        <w:widowControl w:val="false"/>
        <w:spacing w:lineRule="exact" w:line="400"/>
        <w:ind w:right="-665" w:firstLine="374"/>
        <w:jc w:val="both"/>
        <w:rPr>
          <w:rFonts w:ascii="Arial" w:hAnsi="Arial" w:cs="Arial"/>
        </w:rPr>
      </w:pPr>
      <w:r>
        <w:rPr>
          <w:rFonts w:cs="Arial" w:ascii="Arial" w:hAnsi="Arial"/>
        </w:rPr>
        <w:t xml:space="preserve">I PM hanno formulato una ulteriore considerazione, ricordando preliminarmente che Riina aveva sollecitato il Di Maggio a riferire a Ignazio Salvo che egli voleva un appuntamento con Andreotti, senza che Emanuele Brusca percepisse tale messaggio. Per questo motivo, il Di Maggio si era appartato con il Salvo (qui, secondo i PM, “riecheggia la frase che Enzo Brusca asserisce di avere percepito durante i colloqui tra Emanuele e Bernardo Brusca. Emanuele si era lamentato con il padre di avere fatto anticamera perché Di Maggio si era appartato a parlare con persona che Enzo Brusca ritiene erroneamente essere Riina, ma che invece probabilmente era Ignazio Salvo e ciò su ordine impartito da Riina - nome percepito da Enzo Brusca - a Di Maggio”).  </w:t>
      </w:r>
    </w:p>
    <w:p>
      <w:pPr>
        <w:pStyle w:val="Normal"/>
        <w:widowControl w:val="false"/>
        <w:spacing w:lineRule="exact" w:line="400"/>
        <w:ind w:right="-665" w:firstLine="374"/>
        <w:jc w:val="both"/>
        <w:rPr>
          <w:rFonts w:ascii="Arial" w:hAnsi="Arial" w:cs="Arial"/>
        </w:rPr>
      </w:pPr>
      <w:r>
        <w:rPr>
          <w:rFonts w:cs="Arial" w:ascii="Arial" w:hAnsi="Arial"/>
        </w:rPr>
        <w:t>Il motivo dell’atteggiamento del Riina risiedeva nel timore che un eventuale diniego di incontrarlo di Andreotti appannasse la sua immagine, cosicché soltanto dopo aver ricevuto il positivo riscontro, egli aveva comunicato anche ad Emanuele Brusca che avrebbe incontrato Andreotti, pavoneggiandosi con il dire che era stato Andreotti a chiedere di incontrarlo e non viceversa, come era in realtà avvenuto.</w:t>
      </w:r>
    </w:p>
    <w:p>
      <w:pPr>
        <w:pStyle w:val="Normal"/>
        <w:widowControl w:val="false"/>
        <w:spacing w:lineRule="exact" w:line="400"/>
        <w:ind w:right="-665" w:firstLine="374"/>
        <w:jc w:val="both"/>
        <w:rPr>
          <w:rFonts w:ascii="Arial" w:hAnsi="Arial" w:cs="Arial"/>
        </w:rPr>
      </w:pPr>
      <w:r>
        <w:rPr>
          <w:rFonts w:cs="Arial" w:ascii="Arial" w:hAnsi="Arial"/>
        </w:rPr>
        <w:t>Per gli illustrati motivi: a) il segreto nei confronti di Emanuele Brusca concerneva solo i fatti prodromici di quell’incontro e non il suo verificarsi; b) il Di Maggio aveva correttamente interpretato quell’“abbastanza” riservato nel senso che ad Emanuele Brusca poteva riferire dell’incontro, così da poter cogliere la soddisfazione, lui “parvenu” di Cosa Nostra e rozzo uomo di fatica semianalfabeta improvvisamente elevato agli altari da Riina, di dire all’intellettuale Emanuele Brusca, rampollo di una tradizionale ed antica “famiglia” mafiosa, protagonista della vittoriosa guerra di mafia condotta negli anni ottanta, di essere stato prescelto dal capo dei capi per accompagnarlo ad un appuntamento storico; c) alla soddisfazione del predetto aveva corrisposto l’umiliazione di Emanuele Brusca, il quale, stante le sue doti, si aspettava di essere prescelto per accompagnare Riina ed aveva manifestato il suo disappunto al padre.</w:t>
      </w:r>
    </w:p>
    <w:p>
      <w:pPr>
        <w:pStyle w:val="Normal"/>
        <w:widowControl w:val="false"/>
        <w:spacing w:lineRule="exact" w:line="400"/>
        <w:ind w:right="-665" w:firstLine="374"/>
        <w:jc w:val="both"/>
        <w:rPr/>
      </w:pPr>
      <w:r>
        <w:rPr>
          <w:rFonts w:cs="Arial" w:ascii="Arial" w:hAnsi="Arial"/>
        </w:rPr>
        <w:t>Il racconto di Emanuele Brusca al riguardo e la spiegazione da lui offerta del comportamento del Di Maggio erano perfettamente coerenti, del resto, con la proposta ricostruzione dei fatti (udienza del 19 novembre 1997: &lt;</w:t>
      </w:r>
      <w:r>
        <w:rPr/>
        <w:t>PM: Scusi, lei perchè rimane sorpreso? – BRUSCA: Rimango sorpreso proprio per questo fatto pregresso, cioè dire io sapevo che doveva esserci questo incontro e mi aspettavo di essere chiamato. - PM: Chiamato da chi da Riina</w:t>
      </w:r>
      <w:r>
        <w:fldChar w:fldCharType="begin"/>
      </w:r>
      <w:r>
        <w:rPr/>
        <w:instrText xml:space="preserve"> XE "RIINA" </w:instrText>
      </w:r>
      <w:r>
        <w:rPr/>
        <w:fldChar w:fldCharType="separate"/>
      </w:r>
      <w:r>
        <w:rPr/>
      </w:r>
      <w:r>
        <w:rPr/>
        <w:fldChar w:fldCharType="end"/>
      </w:r>
      <w:r>
        <w:rPr/>
        <w:t>? – BRUSCA: Da Riina</w:t>
      </w:r>
      <w:r>
        <w:fldChar w:fldCharType="begin"/>
      </w:r>
      <w:r>
        <w:rPr/>
        <w:instrText xml:space="preserve"> XE "RIINA" </w:instrText>
      </w:r>
      <w:r>
        <w:rPr/>
        <w:fldChar w:fldCharType="separate"/>
      </w:r>
      <w:r>
        <w:rPr/>
      </w:r>
      <w:r>
        <w:rPr/>
        <w:fldChar w:fldCharType="end"/>
      </w:r>
      <w:r>
        <w:rPr/>
        <w:t xml:space="preserve"> si. Il fatto che il Di Maggio</w:t>
      </w:r>
      <w:r>
        <w:fldChar w:fldCharType="begin"/>
      </w:r>
      <w:r>
        <w:rPr/>
        <w:instrText xml:space="preserve"> XE "DI MAGGIO" </w:instrText>
      </w:r>
      <w:r>
        <w:rPr/>
        <w:fldChar w:fldCharType="separate"/>
      </w:r>
      <w:r>
        <w:rPr/>
      </w:r>
      <w:r>
        <w:rPr/>
        <w:fldChar w:fldCharType="end"/>
      </w:r>
      <w:r>
        <w:rPr/>
        <w:t xml:space="preserve"> potesse essere a conoscenza anche di questo fatto, diciamo mi ha in un certo senso deluso, sorpreso, non me l’aspettavo. - PM: Cioè vuol dire che pensava di essere lei ad accompagnare Riina</w:t>
      </w:r>
      <w:r>
        <w:fldChar w:fldCharType="begin"/>
      </w:r>
      <w:r>
        <w:rPr/>
        <w:instrText xml:space="preserve"> XE "RIINA" </w:instrText>
      </w:r>
      <w:r>
        <w:rPr/>
        <w:fldChar w:fldCharType="separate"/>
      </w:r>
      <w:r>
        <w:rPr/>
      </w:r>
      <w:r>
        <w:rPr/>
        <w:fldChar w:fldCharType="end"/>
      </w:r>
      <w:r>
        <w:rPr/>
        <w:t xml:space="preserve"> per questo incontro? – BRUSCA: Pensavo di essere io. – AVVOCATO: Non credo... - PM: Per capire! – AVVOCATO: Per capire ce lo facciamo dire da lui. – PRESIDENTE: Cerchiamo di non fare questo tipo di domande. – BRUSCA: Cioè pensavo di essere io a dovere accompagnare il Riina</w:t>
      </w:r>
      <w:r>
        <w:fldChar w:fldCharType="begin"/>
      </w:r>
      <w:r>
        <w:rPr/>
        <w:instrText xml:space="preserve"> XE "RIINA" </w:instrText>
      </w:r>
      <w:r>
        <w:rPr/>
        <w:fldChar w:fldCharType="separate"/>
      </w:r>
      <w:r>
        <w:rPr/>
      </w:r>
      <w:r>
        <w:rPr/>
        <w:fldChar w:fldCharType="end"/>
      </w:r>
      <w:r>
        <w:rPr/>
        <w:t>. - PM: L’aveva già detto prima in realtà.- BRUSCA: Quindi ci fu sta sorpresa e sta delusione. Di questo fatto io ne parlo con mio padre anche per dire “c’è stato questo incontro, c‘è stata sta situazione che c’è andato il Di Maggio</w:t>
      </w:r>
      <w:r>
        <w:fldChar w:fldCharType="begin"/>
      </w:r>
      <w:r>
        <w:rPr/>
        <w:instrText xml:space="preserve"> XE "DI MAGGIO" </w:instrText>
      </w:r>
      <w:r>
        <w:rPr/>
        <w:fldChar w:fldCharType="separate"/>
      </w:r>
      <w:r>
        <w:rPr/>
      </w:r>
      <w:r>
        <w:rPr/>
        <w:fldChar w:fldCharType="end"/>
      </w:r>
      <w:r>
        <w:rPr/>
        <w:t>, come mai tuo compare non ha chiamato me?” - PM: “Tuo compare” Riina</w:t>
      </w:r>
      <w:r>
        <w:fldChar w:fldCharType="begin"/>
      </w:r>
      <w:r>
        <w:rPr/>
        <w:instrText xml:space="preserve"> XE "RIINA" </w:instrText>
      </w:r>
      <w:r>
        <w:rPr/>
        <w:fldChar w:fldCharType="separate"/>
      </w:r>
      <w:r>
        <w:rPr/>
      </w:r>
      <w:r>
        <w:rPr/>
        <w:fldChar w:fldCharType="end"/>
      </w:r>
      <w:r>
        <w:rPr/>
        <w:t>? – BRUSCA: Riina</w:t>
      </w:r>
      <w:r>
        <w:fldChar w:fldCharType="begin"/>
      </w:r>
      <w:r>
        <w:rPr/>
        <w:instrText xml:space="preserve"> XE "RIINA" </w:instrText>
      </w:r>
      <w:r>
        <w:rPr/>
        <w:fldChar w:fldCharType="separate"/>
      </w:r>
      <w:r>
        <w:rPr/>
      </w:r>
      <w:r>
        <w:rPr/>
        <w:fldChar w:fldCharType="end"/>
      </w:r>
      <w:r>
        <w:rPr/>
        <w:t>; cioè c’erano ste specie di lamentele mie, o perlomeno questo mio modo di interpretare le cose per dire perchè ha chiamato il Di Maggio</w:t>
      </w:r>
      <w:r>
        <w:fldChar w:fldCharType="begin"/>
      </w:r>
      <w:r>
        <w:rPr/>
        <w:instrText xml:space="preserve"> XE "DI MAGGIO" </w:instrText>
      </w:r>
      <w:r>
        <w:rPr/>
        <w:fldChar w:fldCharType="separate"/>
      </w:r>
      <w:r>
        <w:rPr/>
      </w:r>
      <w:r>
        <w:rPr/>
        <w:fldChar w:fldCharType="end"/>
      </w:r>
      <w:r>
        <w:rPr/>
        <w:t xml:space="preserve"> e non ha chiamato me? Come se si trattasse di mancanza di fiducia, considerato i rapporti che c’erano stati tra i due, cioè non sapevo che tipo di giustificazione dare e chiedevo a mio padre se poteva darmi lui la risposta sotto certi aspetti e lui non fece commenti particolari; però io tra le altre cose dissi “ma se” perchè allora c’era il maxi processo e tutti cercavamo qualche aggancio, qualche possibilità di potere contattare qualcuno della giuria, della Corte per intervenire sull’andamento del maxi processo, dissi “ma se il S. Riina</w:t>
      </w:r>
      <w:r>
        <w:fldChar w:fldCharType="begin"/>
      </w:r>
      <w:r>
        <w:rPr/>
        <w:instrText xml:space="preserve"> XE "RIINA" </w:instrText>
      </w:r>
      <w:r>
        <w:rPr/>
        <w:fldChar w:fldCharType="separate"/>
      </w:r>
      <w:r>
        <w:rPr/>
      </w:r>
      <w:r>
        <w:rPr/>
        <w:fldChar w:fldCharType="end"/>
      </w:r>
      <w:r>
        <w:rPr/>
        <w:t xml:space="preserve"> è in diretto contatto con il senatore Andreotti</w:t>
      </w:r>
      <w:r>
        <w:fldChar w:fldCharType="begin"/>
      </w:r>
      <w:r>
        <w:rPr/>
        <w:instrText xml:space="preserve"> XE "ANDREOTTI" </w:instrText>
      </w:r>
      <w:r>
        <w:rPr/>
        <w:fldChar w:fldCharType="separate"/>
      </w:r>
      <w:r>
        <w:rPr/>
      </w:r>
      <w:r>
        <w:rPr/>
        <w:fldChar w:fldCharType="end"/>
      </w:r>
      <w:r>
        <w:rPr/>
        <w:t xml:space="preserve">, per quale motivo rompe le scatole a noi avendo lui questa possibilità?” Mio padre non commentò il fatto e niente, registrò soltanto la mia opinione&gt;; </w:t>
      </w:r>
      <w:r>
        <w:rPr>
          <w:rFonts w:cs="Arial" w:ascii="Arial" w:hAnsi="Arial"/>
        </w:rPr>
        <w:t>udienza di Perugia del 2 giugno 1998:</w:t>
      </w:r>
      <w:r>
        <w:rPr/>
        <w:t xml:space="preserve"> &lt;AVV. COPPI: la prima cosa che le dice: "ti saluta che si è incontrato con Andreotti"? - TESTE BRUSCA EMANUELE: sì sì. - AVV. COPPI: quindi una circostanza di questo rilievo che comportava anche l'infrazione di una regola mafiosa le viene detta all'improvviso, solo perché vi siete incontrati? - TESTE BRUSCA EMANUELE: ritengo che il Di Maggio forse aveva l'esigenza di far sapere che aveva partecipato a qualcosa di importante, non lo so. - AVV. COPPI:  l'esigenza di avere partecipato a qualcosa di importante.... - TESTE BRUSCA EMANUELE: cioè un sentirsi grande a suo modo. - AVV. COPPI: ma come sentirsi grande se.... - TESTE BRUSCA EMANUELE: è una mia interpretazione, comunque. - AVV. COPPI: io capisco sentirsi grande se Di Maggio le avesse detto: ho partecipato con Riina a questo incontro; lei ha appena finito di dire che Di Maggio le ha detto semplicemente: "ti saluta Riina che si è incontrato con Andreotti". Quindi rendersi importante di che? Abbia pazienza. - TESTE BRUSCA EMANUELE: non avendo motivo per dirmelo e me lo dice vorrà dire che ai miei occhi voleva apparire importante, essendo un evento come dice lei eccezionale chiaramente....</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Infine, è stato evidenziato che, se non fosse stato corrispondente al vero, Emanuele Brusca non avrebbe avuto alcun motivo di inserire nel suo resoconto dell’incontro con il Di Maggio – assolutamente riscontrato – il dettaglio che quest’ultimo gli aveva riferito dell’avvenuto colloquio tra Andreotti e Riina: egli, infatti, avrebbe potuto ben dire, per esempio, che era stato lo stesso Riina a riferirgli che si era incontrato con Andreotti, eludendo il rischio di essere smentito dal Di Maggio.</w:t>
      </w:r>
    </w:p>
    <w:p>
      <w:pPr>
        <w:pStyle w:val="Normal"/>
        <w:widowControl w:val="false"/>
        <w:spacing w:lineRule="exact" w:line="400"/>
        <w:ind w:right="-665" w:firstLine="374"/>
        <w:jc w:val="both"/>
        <w:rPr>
          <w:rFonts w:ascii="Arial" w:hAnsi="Arial" w:cs="Arial"/>
        </w:rPr>
      </w:pPr>
      <w:r>
        <w:rPr>
          <w:rFonts w:cs="Arial" w:ascii="Arial" w:hAnsi="Arial"/>
        </w:rPr>
        <w:t>In definitiva, secondo i PM, la versione di Emanuele Brusca in ordine all’episodio doveva ritenersi veritiera e quanto dichiarato dal Di Maggio era da ascriversi solo ad un difetto mnemonico, specie considerando che a lungo il medesimo Di Maggio si era limitato a ripetere che non poteva escludere che circostanza narrata dal Brusca si fosse verificata.</w:t>
      </w:r>
    </w:p>
    <w:p>
      <w:pPr>
        <w:pStyle w:val="Normal"/>
        <w:widowControl w:val="false"/>
        <w:spacing w:lineRule="exact" w:line="400"/>
        <w:ind w:right="-665" w:firstLine="374"/>
        <w:jc w:val="both"/>
        <w:rPr>
          <w:rFonts w:ascii="Arial" w:hAnsi="Arial" w:cs="Arial"/>
        </w:rPr>
      </w:pPr>
      <w:r>
        <w:rPr>
          <w:rFonts w:cs="Arial" w:ascii="Arial" w:hAnsi="Arial"/>
        </w:rPr>
        <w:t>Nel paragrafo 9 i PM hanno analizzato la motivazione della appellata sentenza in ordine alle dichiarazioni di Antonio Calvaruso e Tullio Cannella.</w:t>
      </w:r>
    </w:p>
    <w:p>
      <w:pPr>
        <w:pStyle w:val="Normal"/>
        <w:widowControl w:val="false"/>
        <w:spacing w:lineRule="exact" w:line="400"/>
        <w:ind w:right="-665" w:firstLine="374"/>
        <w:jc w:val="both"/>
        <w:rPr>
          <w:rFonts w:ascii="Arial" w:hAnsi="Arial" w:cs="Arial"/>
        </w:rPr>
      </w:pPr>
      <w:r>
        <w:rPr>
          <w:rFonts w:cs="Arial" w:ascii="Arial" w:hAnsi="Arial"/>
        </w:rPr>
        <w:t>Preliminarmente è stato ricordato che anche un altro autorevole esponente di Cosa Nostra, Leoluca Bagarella, era al corrente dell’incontro fra il cognato, Salvatore Riina, e l’imputato; anche il Bagarella, inoltre, aveva detto a Riina che avrebbe fatto bene quel giorno a “rompergli le corna” invece di farsi riempire la testa di chiacchiere, così come riferito dal collaboratore Antonio Calvaruso.</w:t>
      </w:r>
    </w:p>
    <w:p>
      <w:pPr>
        <w:pStyle w:val="Normal"/>
        <w:widowControl w:val="false"/>
        <w:spacing w:lineRule="exact" w:line="400"/>
        <w:ind w:right="-665" w:firstLine="374"/>
        <w:jc w:val="both"/>
        <w:rPr>
          <w:rFonts w:ascii="Arial" w:hAnsi="Arial" w:cs="Arial"/>
        </w:rPr>
      </w:pPr>
      <w:r>
        <w:rPr>
          <w:rFonts w:cs="Arial" w:ascii="Arial" w:hAnsi="Arial"/>
        </w:rPr>
        <w:t xml:space="preserve">Un altro collaboratore, Tullio Cannella, aveva reso dichiarazioni in parte analoghe a quelle del Calvaruso.  </w:t>
      </w:r>
    </w:p>
    <w:p>
      <w:pPr>
        <w:pStyle w:val="Normal"/>
        <w:widowControl w:val="false"/>
        <w:spacing w:lineRule="exact" w:line="400"/>
        <w:ind w:right="-665" w:firstLine="374"/>
        <w:jc w:val="both"/>
        <w:rPr>
          <w:rFonts w:ascii="Arial" w:hAnsi="Arial" w:cs="Arial"/>
        </w:rPr>
      </w:pPr>
      <w:r>
        <w:rPr>
          <w:rFonts w:cs="Arial" w:ascii="Arial" w:hAnsi="Arial"/>
        </w:rPr>
        <w:t>Il Tribunale, nel valutare le dichiarazioni del Calvaruso e del Cannella, aveva sistematicamente trascurato tutte le risultanze processuali che dimostravano la attendibilità di entrambi e che riscontravano le affermazioni dei medesimi.</w:t>
      </w:r>
    </w:p>
    <w:p>
      <w:pPr>
        <w:pStyle w:val="Normal"/>
        <w:widowControl w:val="false"/>
        <w:spacing w:lineRule="exact" w:line="400"/>
        <w:ind w:right="-665" w:firstLine="374"/>
        <w:jc w:val="both"/>
        <w:rPr>
          <w:rFonts w:ascii="Arial" w:hAnsi="Arial" w:cs="Arial"/>
        </w:rPr>
      </w:pPr>
      <w:r>
        <w:rPr>
          <w:rFonts w:cs="Arial" w:ascii="Arial" w:hAnsi="Arial"/>
        </w:rPr>
        <w:t>Sotto silenzio era stata passata la circostanza che il Calvaruso ed il Cannella erano state le persone più vicine al Bagarella nel periodo precedente l’arresto di quest’ultimo, giacché lo seguivano in tutti i suoi spostamenti e si occupavano di assisterlo durante la latitanza; il Calvaruso, poi, era stato tratto in arresto insieme al Bagarella.</w:t>
      </w:r>
    </w:p>
    <w:p>
      <w:pPr>
        <w:pStyle w:val="Normal"/>
        <w:widowControl w:val="false"/>
        <w:spacing w:lineRule="exact" w:line="400"/>
        <w:ind w:right="-665" w:firstLine="374"/>
        <w:jc w:val="both"/>
        <w:rPr/>
      </w:pPr>
      <w:r>
        <w:rPr>
          <w:rFonts w:cs="Arial" w:ascii="Arial" w:hAnsi="Arial"/>
        </w:rPr>
        <w:t xml:space="preserve">Il Tribunale aveva, altresì, omesso di menzionare che negli anni precedenti il Cannella aveva avuto rapporti con il </w:t>
      </w:r>
      <w:r>
        <w:rPr>
          <w:rFonts w:cs="Arial" w:ascii="Arial" w:hAnsi="Arial"/>
          <w:i/>
        </w:rPr>
        <w:t>ghota</w:t>
      </w:r>
      <w:r>
        <w:rPr>
          <w:rFonts w:cs="Arial" w:ascii="Arial" w:hAnsi="Arial"/>
        </w:rPr>
        <w:t xml:space="preserve"> mafioso e che era stato incaricato dal Bagarella di occuparsi di una nuova formazione politica denominata “Sicilia Libera” (circostanza, questa, che spiegava, tra le altre, la ragione per cui il Bagarella parlasse con il Cannella di argomenti che riguardavano i rapporti pregressi tra Andreotti e Cosa Nostra).</w:t>
      </w:r>
    </w:p>
    <w:p>
      <w:pPr>
        <w:pStyle w:val="Normal"/>
        <w:widowControl w:val="false"/>
        <w:spacing w:lineRule="exact" w:line="400"/>
        <w:ind w:right="-665" w:firstLine="374"/>
        <w:jc w:val="both"/>
        <w:rPr>
          <w:rFonts w:ascii="Arial" w:hAnsi="Arial" w:cs="Arial"/>
        </w:rPr>
      </w:pPr>
      <w:r>
        <w:rPr>
          <w:rFonts w:cs="Arial" w:ascii="Arial" w:hAnsi="Arial"/>
        </w:rPr>
        <w:t>Senza tener conto di ciò, il Tribunale aveva rilevato a proposito del Cannella che il medesimo non era un “uomo d’onore” e che, quindi, appariva strano che il Bagarella gli facesse confidenze.</w:t>
      </w:r>
    </w:p>
    <w:p>
      <w:pPr>
        <w:pStyle w:val="Normal"/>
        <w:widowControl w:val="false"/>
        <w:spacing w:lineRule="exact" w:line="400"/>
        <w:ind w:right="-665" w:firstLine="374"/>
        <w:jc w:val="both"/>
        <w:rPr>
          <w:rFonts w:ascii="Arial" w:hAnsi="Arial" w:cs="Arial"/>
        </w:rPr>
      </w:pPr>
      <w:r>
        <w:rPr>
          <w:rFonts w:cs="Arial" w:ascii="Arial" w:hAnsi="Arial"/>
        </w:rPr>
        <w:t>Al fine di illustrare le acquisite risultanze e rimediare alla lamentata “espoliazione del quadro probatorio”, i PM, prima di passare all’esame critico della motivazione, hanno riproposto il capitolo della requisitoria dedicato all’esame delle dichiarazioni dei predetti collaboratori.</w:t>
      </w:r>
    </w:p>
    <w:p>
      <w:pPr>
        <w:pStyle w:val="Normal"/>
        <w:widowControl w:val="false"/>
        <w:spacing w:lineRule="exact" w:line="400"/>
        <w:ind w:right="-665" w:firstLine="374"/>
        <w:jc w:val="both"/>
        <w:rPr/>
      </w:pPr>
      <w:r>
        <w:rPr>
          <w:rFonts w:cs="Arial" w:ascii="Arial" w:hAnsi="Arial"/>
        </w:rPr>
        <w:t>&lt;</w:t>
      </w:r>
      <w:r>
        <w:rPr>
          <w:rFonts w:cs="Arial" w:ascii="Arial" w:hAnsi="Arial"/>
          <w:i/>
        </w:rPr>
        <w:t>Il Calvaruso lavorava alle dipendenze dell’imprenditore Tullio Cannella gestore del “Villaggio Euro Mare”, un villaggio turistico residenziale attrezzato che si trova a Buonfornello.</w:t>
      </w:r>
    </w:p>
    <w:p>
      <w:pPr>
        <w:pStyle w:val="Normal"/>
        <w:widowControl w:val="false"/>
        <w:spacing w:lineRule="exact" w:line="400"/>
        <w:ind w:right="-665" w:firstLine="374"/>
        <w:jc w:val="both"/>
        <w:rPr>
          <w:rFonts w:ascii="Arial" w:hAnsi="Arial" w:cs="Arial"/>
          <w:i/>
          <w:i/>
        </w:rPr>
      </w:pPr>
      <w:r>
        <w:rPr>
          <w:rFonts w:cs="Arial" w:ascii="Arial" w:hAnsi="Arial"/>
          <w:i/>
        </w:rPr>
        <w:t>Durante tale attività lavorativa, anche grazie al rapporto di confidenza stabilitosi con il Cannella, aveva appreso e constatato personalmente che questi era taglieggiato dai fratelli Graviano, uomini d’onore a capo del mandamento di Brancaccio.</w:t>
      </w:r>
    </w:p>
    <w:p>
      <w:pPr>
        <w:pStyle w:val="Normal"/>
        <w:widowControl w:val="false"/>
        <w:spacing w:lineRule="exact" w:line="400"/>
        <w:ind w:right="-665" w:firstLine="374"/>
        <w:jc w:val="both"/>
        <w:rPr>
          <w:rFonts w:ascii="Arial" w:hAnsi="Arial" w:cs="Arial"/>
          <w:i/>
          <w:i/>
        </w:rPr>
      </w:pPr>
      <w:r>
        <w:rPr>
          <w:rFonts w:cs="Arial" w:ascii="Arial" w:hAnsi="Arial"/>
          <w:i/>
        </w:rPr>
        <w:t>Costoro, che possedevano una villetta nel villaggio, pretendevano dal Cannella somme esorbitanti dell’ordine di vari miliardi a saldo di un debito che il Cannella si era accollato quando era subentrato nella gestione del villaggio; villaggio realizzato in precedenza, su un terreno di proprietà del padre dei Graviano, dall’imprenditore Sanseverino, titolare dell’ Immobiliare Malaspina”, e di cui era socio occulto Pino Greco detto “Scarpa”, uomo d’onore.</w:t>
      </w:r>
    </w:p>
    <w:p>
      <w:pPr>
        <w:pStyle w:val="Normal"/>
        <w:widowControl w:val="false"/>
        <w:spacing w:lineRule="exact" w:line="400"/>
        <w:ind w:right="-665" w:firstLine="374"/>
        <w:jc w:val="both"/>
        <w:rPr>
          <w:rFonts w:ascii="Arial" w:hAnsi="Arial" w:cs="Arial"/>
          <w:i/>
          <w:i/>
        </w:rPr>
      </w:pPr>
      <w:r>
        <w:rPr>
          <w:rFonts w:cs="Arial" w:ascii="Arial" w:hAnsi="Arial"/>
          <w:i/>
        </w:rPr>
        <w:t>Il Cannella, che prima era impiegato in detta società quale ragioniere, aveva sostituito il Sanseverino quando questi era stato estromesso.</w:t>
      </w:r>
    </w:p>
    <w:p>
      <w:pPr>
        <w:pStyle w:val="Normal"/>
        <w:widowControl w:val="false"/>
        <w:spacing w:lineRule="exact" w:line="400"/>
        <w:ind w:right="-665" w:firstLine="374"/>
        <w:jc w:val="both"/>
        <w:rPr>
          <w:rFonts w:ascii="Arial" w:hAnsi="Arial" w:cs="Arial"/>
          <w:i/>
          <w:i/>
        </w:rPr>
      </w:pPr>
      <w:r>
        <w:rPr>
          <w:rFonts w:cs="Arial" w:ascii="Arial" w:hAnsi="Arial"/>
          <w:i/>
        </w:rPr>
        <w:t>Nonostante il predetto debito ammontante a due miliardi fosse stato estinto dal Cannella pagando una somma anche superiore, pari a due miliardi e duecento milioni, i Graviano pretendevano il pagamento di altri cinque miliardi.</w:t>
      </w:r>
    </w:p>
    <w:p>
      <w:pPr>
        <w:pStyle w:val="Normal"/>
        <w:widowControl w:val="false"/>
        <w:spacing w:lineRule="exact" w:line="400"/>
        <w:ind w:right="-665" w:firstLine="374"/>
        <w:jc w:val="both"/>
        <w:rPr>
          <w:rFonts w:ascii="Arial" w:hAnsi="Arial" w:cs="Arial"/>
          <w:i/>
          <w:i/>
        </w:rPr>
      </w:pPr>
      <w:r>
        <w:rPr>
          <w:rFonts w:cs="Arial" w:ascii="Arial" w:hAnsi="Arial"/>
          <w:i/>
        </w:rPr>
        <w:t>Il Cannella aveva quindi subito continue minacce, vari danneggiamenti e si era venuto a trovare in gravi difficoltà economiche, tanto da arrivare a chiedere prestiti ad usura per far fronte alle continue e pressanti richieste di denaro dei Graviano.</w:t>
      </w:r>
    </w:p>
    <w:p>
      <w:pPr>
        <w:pStyle w:val="Normal"/>
        <w:widowControl w:val="false"/>
        <w:spacing w:lineRule="exact" w:line="400"/>
        <w:ind w:right="-665" w:firstLine="374"/>
        <w:jc w:val="both"/>
        <w:rPr>
          <w:rFonts w:ascii="Arial" w:hAnsi="Arial" w:cs="Arial"/>
          <w:i/>
          <w:i/>
        </w:rPr>
      </w:pPr>
      <w:r>
        <w:rPr>
          <w:rFonts w:cs="Arial" w:ascii="Arial" w:hAnsi="Arial"/>
          <w:i/>
        </w:rPr>
        <w:t>Nell’estate del 1993, Leoluca Bagarella era venuto a risiedere per qualche tempo al Villaggio Euromare sotto il falso nome di Franco Amato.</w:t>
      </w:r>
    </w:p>
    <w:p>
      <w:pPr>
        <w:pStyle w:val="Normal"/>
        <w:widowControl w:val="false"/>
        <w:spacing w:lineRule="exact" w:line="400"/>
        <w:ind w:right="-665" w:firstLine="374"/>
        <w:jc w:val="both"/>
        <w:rPr>
          <w:rFonts w:ascii="Arial" w:hAnsi="Arial" w:cs="Arial"/>
          <w:i/>
          <w:i/>
        </w:rPr>
      </w:pPr>
      <w:r>
        <w:rPr>
          <w:rFonts w:cs="Arial" w:ascii="Arial" w:hAnsi="Arial"/>
          <w:i/>
        </w:rPr>
        <w:t>Ben presto si era venuto a stabilire un ottimo rapporto tra il Bagarella ed il Cannella al quale il primo aveva rivelato la propria identità.</w:t>
      </w:r>
    </w:p>
    <w:p>
      <w:pPr>
        <w:pStyle w:val="Normal"/>
        <w:widowControl w:val="false"/>
        <w:spacing w:lineRule="exact" w:line="400"/>
        <w:ind w:right="-665" w:firstLine="374"/>
        <w:jc w:val="both"/>
        <w:rPr>
          <w:rFonts w:ascii="Arial" w:hAnsi="Arial" w:cs="Arial"/>
          <w:i/>
          <w:i/>
        </w:rPr>
      </w:pPr>
      <w:r>
        <w:rPr>
          <w:rFonts w:cs="Arial" w:ascii="Arial" w:hAnsi="Arial"/>
          <w:i/>
        </w:rPr>
        <w:t>Il Cannella si era messo a completa disposizione del Bagarella fornendogli, anche tramite il cognato Serafino De Filippi, una completa assistenza logistica per favorirne la latitanza.</w:t>
      </w:r>
    </w:p>
    <w:p>
      <w:pPr>
        <w:pStyle w:val="Normal"/>
        <w:widowControl w:val="false"/>
        <w:spacing w:lineRule="exact" w:line="400"/>
        <w:ind w:right="-665" w:firstLine="374"/>
        <w:jc w:val="both"/>
        <w:rPr>
          <w:rFonts w:ascii="Arial" w:hAnsi="Arial" w:cs="Arial"/>
          <w:i/>
          <w:i/>
        </w:rPr>
      </w:pPr>
      <w:r>
        <w:rPr>
          <w:rFonts w:cs="Arial" w:ascii="Arial" w:hAnsi="Arial"/>
          <w:i/>
        </w:rPr>
        <w:t>Si occupava insieme al cognato di risolvere tutti i problemi concreti che caratterizzano la vita dei latitanti; gli faceva da tramite per stabilire contatti o portare messaggi, lo accompagnava negli spostamenti, gli aveva messo a disposizione un appartamento in via Benedetto Marcello, sito nello stesso stabile in cui abitava lui.</w:t>
      </w:r>
    </w:p>
    <w:p>
      <w:pPr>
        <w:pStyle w:val="Normal"/>
        <w:widowControl w:val="false"/>
        <w:spacing w:lineRule="exact" w:line="400"/>
        <w:ind w:right="-665" w:firstLine="374"/>
        <w:jc w:val="both"/>
        <w:rPr>
          <w:rFonts w:ascii="Arial" w:hAnsi="Arial" w:cs="Arial"/>
          <w:i/>
          <w:i/>
        </w:rPr>
      </w:pPr>
      <w:r>
        <w:rPr>
          <w:rFonts w:cs="Arial" w:ascii="Arial" w:hAnsi="Arial"/>
          <w:i/>
        </w:rPr>
        <w:t>Insieme al Bagarella aveva anche creato un movimento politico denominato “Sicilia Libera”.</w:t>
      </w:r>
    </w:p>
    <w:p>
      <w:pPr>
        <w:pStyle w:val="Normal"/>
        <w:widowControl w:val="false"/>
        <w:spacing w:lineRule="exact" w:line="400"/>
        <w:ind w:right="-665" w:firstLine="374"/>
        <w:jc w:val="both"/>
        <w:rPr>
          <w:rFonts w:ascii="Arial" w:hAnsi="Arial" w:cs="Arial"/>
          <w:i/>
          <w:i/>
        </w:rPr>
      </w:pPr>
      <w:r>
        <w:rPr>
          <w:rFonts w:cs="Arial" w:ascii="Arial" w:hAnsi="Arial"/>
          <w:i/>
        </w:rPr>
        <w:t>Il Cannella si era messo a disposizione del Bagarella perché aveva compreso che la sua vita era in pericolo a causa dei Graviano, dei quali non riusciva più a fronteggiare le esose richieste di denaro.</w:t>
      </w:r>
    </w:p>
    <w:p>
      <w:pPr>
        <w:pStyle w:val="Normal"/>
        <w:widowControl w:val="false"/>
        <w:spacing w:lineRule="exact" w:line="400"/>
        <w:ind w:right="-665" w:firstLine="374"/>
        <w:jc w:val="both"/>
        <w:rPr>
          <w:rFonts w:ascii="Arial" w:hAnsi="Arial" w:cs="Arial"/>
          <w:i/>
          <w:i/>
        </w:rPr>
      </w:pPr>
      <w:r>
        <w:rPr>
          <w:rFonts w:cs="Arial" w:ascii="Arial" w:hAnsi="Arial"/>
          <w:i/>
        </w:rPr>
        <w:t>Ed infatti, proprio grazie al rapporto che aveva stabilito con il Bagarella, i Graviano avevano allentato la morsa su di lui.</w:t>
      </w:r>
    </w:p>
    <w:p>
      <w:pPr>
        <w:pStyle w:val="Normal"/>
        <w:widowControl w:val="false"/>
        <w:spacing w:lineRule="exact" w:line="400"/>
        <w:ind w:right="-665" w:firstLine="374"/>
        <w:jc w:val="both"/>
        <w:rPr>
          <w:rFonts w:ascii="Arial" w:hAnsi="Arial" w:cs="Arial"/>
          <w:i/>
          <w:i/>
        </w:rPr>
      </w:pPr>
      <w:r>
        <w:rPr>
          <w:rFonts w:cs="Arial" w:ascii="Arial" w:hAnsi="Arial"/>
          <w:i/>
        </w:rPr>
        <w:t>In due, tre occasioni in cui il cognato De Filippi aveva altri impegni, il Cannella aveva chiesto al Calvaruso di collaborarlo nell’organizzare gli spostamenti del Bagarella.</w:t>
      </w:r>
    </w:p>
    <w:p>
      <w:pPr>
        <w:pStyle w:val="Normal"/>
        <w:widowControl w:val="false"/>
        <w:spacing w:lineRule="exact" w:line="400"/>
        <w:ind w:right="-665" w:firstLine="374"/>
        <w:jc w:val="both"/>
        <w:rPr>
          <w:rFonts w:ascii="Arial" w:hAnsi="Arial" w:cs="Arial"/>
          <w:i/>
          <w:i/>
        </w:rPr>
      </w:pPr>
      <w:r>
        <w:rPr>
          <w:rFonts w:cs="Arial" w:ascii="Arial" w:hAnsi="Arial"/>
          <w:i/>
        </w:rPr>
        <w:t>Dopo l’estate, verso la fine del 1993, il Cannella si era trovato in difficoltà con il Bagarella perché il cognato De Filippi preso da paura si era rifiutato di continuare ad assistere il Bagarella nella latitanza, suscitando il forte malumore di quest’ultimo.</w:t>
      </w:r>
    </w:p>
    <w:p>
      <w:pPr>
        <w:pStyle w:val="Normal"/>
        <w:widowControl w:val="false"/>
        <w:spacing w:lineRule="exact" w:line="400"/>
        <w:ind w:right="-665" w:firstLine="374"/>
        <w:jc w:val="both"/>
        <w:rPr>
          <w:rFonts w:ascii="Arial" w:hAnsi="Arial" w:cs="Arial"/>
          <w:i/>
          <w:i/>
        </w:rPr>
      </w:pPr>
      <w:r>
        <w:rPr>
          <w:rFonts w:cs="Arial" w:ascii="Arial" w:hAnsi="Arial"/>
          <w:i/>
        </w:rPr>
        <w:t>Aderendo alla richiesta del Cannella, il Calvaruso aveva così rimpiazzato stabilmente il De Filippi.</w:t>
      </w:r>
    </w:p>
    <w:p>
      <w:pPr>
        <w:pStyle w:val="Normal"/>
        <w:widowControl w:val="false"/>
        <w:spacing w:lineRule="exact" w:line="400"/>
        <w:ind w:right="-665" w:firstLine="374"/>
        <w:jc w:val="both"/>
        <w:rPr>
          <w:rFonts w:ascii="Arial" w:hAnsi="Arial" w:cs="Arial"/>
          <w:i/>
          <w:i/>
        </w:rPr>
      </w:pPr>
      <w:r>
        <w:rPr>
          <w:rFonts w:cs="Arial" w:ascii="Arial" w:hAnsi="Arial"/>
          <w:i/>
        </w:rPr>
        <w:t>Da allora aveva sempre svolto una totale attività di assistenza logistica per il Bagarella, svolgendo per lui i compiti di vivandiere, da messaggero, di uomo di collegamento, di autista.</w:t>
      </w:r>
    </w:p>
    <w:p>
      <w:pPr>
        <w:pStyle w:val="Normal"/>
        <w:widowControl w:val="false"/>
        <w:spacing w:lineRule="exact" w:line="400"/>
        <w:ind w:right="-665" w:firstLine="374"/>
        <w:jc w:val="both"/>
        <w:rPr>
          <w:rFonts w:ascii="Arial" w:hAnsi="Arial" w:cs="Arial"/>
          <w:i/>
          <w:i/>
        </w:rPr>
      </w:pPr>
      <w:r>
        <w:rPr>
          <w:rFonts w:cs="Arial" w:ascii="Arial" w:hAnsi="Arial"/>
          <w:i/>
        </w:rPr>
        <w:t>Nel corso di tale attività aveva accompagnato il Bagarella, che aveva acquisito piena fiducia in lui, ad incontri in vari luoghi con diversi uomini d’onore, come Giovanni Brusca, Peppe Ferro, Nicola Di Trapani ed altri.</w:t>
      </w:r>
    </w:p>
    <w:p>
      <w:pPr>
        <w:pStyle w:val="Normal"/>
        <w:widowControl w:val="false"/>
        <w:spacing w:lineRule="exact" w:line="400"/>
        <w:ind w:right="-665" w:firstLine="374"/>
        <w:jc w:val="both"/>
        <w:rPr>
          <w:rFonts w:ascii="Arial" w:hAnsi="Arial" w:cs="Arial"/>
          <w:i/>
          <w:i/>
        </w:rPr>
      </w:pPr>
      <w:r>
        <w:rPr>
          <w:rFonts w:cs="Arial" w:ascii="Arial" w:hAnsi="Arial"/>
          <w:i/>
        </w:rPr>
        <w:t>Nel giugno del 1995 era stato arrestato insieme al Bagarella.</w:t>
      </w:r>
    </w:p>
    <w:p>
      <w:pPr>
        <w:pStyle w:val="Normal"/>
        <w:widowControl w:val="false"/>
        <w:spacing w:lineRule="exact" w:line="400"/>
        <w:ind w:right="-665" w:firstLine="374"/>
        <w:jc w:val="both"/>
        <w:rPr>
          <w:rFonts w:ascii="Arial" w:hAnsi="Arial" w:cs="Arial"/>
          <w:i/>
          <w:i/>
        </w:rPr>
      </w:pPr>
      <w:r>
        <w:rPr>
          <w:rFonts w:cs="Arial" w:ascii="Arial" w:hAnsi="Arial"/>
          <w:i/>
        </w:rPr>
        <w:t>In particolare, il Bagarella era stato arrestato perché le forze di polizia seguivano il Calvaruso.</w:t>
      </w:r>
    </w:p>
    <w:p>
      <w:pPr>
        <w:pStyle w:val="Normal"/>
        <w:widowControl w:val="false"/>
        <w:spacing w:lineRule="exact" w:line="400"/>
        <w:ind w:right="-665" w:firstLine="374"/>
        <w:jc w:val="both"/>
        <w:rPr>
          <w:rFonts w:ascii="Arial" w:hAnsi="Arial" w:cs="Arial"/>
          <w:i/>
          <w:i/>
        </w:rPr>
      </w:pPr>
      <w:r>
        <w:rPr>
          <w:rFonts w:cs="Arial" w:ascii="Arial" w:hAnsi="Arial"/>
          <w:i/>
        </w:rPr>
        <w:t>Nel gennaio del 1996 aveva iniziato a collaborare contribuendo allo smantellamento del gruppo di fuoco del Bagarella e all’arresto di vari uomini d’onore tra cui Monticciolo, uomo di Brusca, Nicola Di Trapani ed altri.</w:t>
      </w:r>
    </w:p>
    <w:p>
      <w:pPr>
        <w:pStyle w:val="Normal"/>
        <w:widowControl w:val="false"/>
        <w:spacing w:lineRule="exact" w:line="400"/>
        <w:ind w:right="-665" w:firstLine="374"/>
        <w:jc w:val="both"/>
        <w:rPr/>
      </w:pPr>
      <w:r>
        <w:rPr>
          <w:rFonts w:cs="Arial" w:ascii="Arial" w:hAnsi="Arial"/>
          <w:i/>
        </w:rPr>
        <w:t>Aveva anche indicato il luogo in cui Giovanni Brusca conduceva la propria latitanza, che era stato individuato dalle forze di Polizi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Tanto premesso, i PM hanno riportato testualmente il passo delle dichiarazioni del Calvaruso trascritto nei suoi contenuti essenziali nelle pagg. 3719/3721 della appellata sentenza.</w:t>
      </w:r>
    </w:p>
    <w:p>
      <w:pPr>
        <w:pStyle w:val="Normal"/>
        <w:widowControl w:val="false"/>
        <w:spacing w:lineRule="exact" w:line="400"/>
        <w:ind w:right="-665" w:firstLine="374"/>
        <w:jc w:val="both"/>
        <w:rPr>
          <w:rFonts w:ascii="Arial" w:hAnsi="Arial" w:cs="Arial"/>
        </w:rPr>
      </w:pPr>
      <w:r>
        <w:rPr>
          <w:rFonts w:cs="Arial" w:ascii="Arial" w:hAnsi="Arial"/>
        </w:rPr>
        <w:t>Riservandosi di ritornare sulla questione della attendibilità del Calvaruso, i PM hanno rilevato che, analizzando le frasi che Bagarella si era lasciato sfuggire dinanzi al Calvaruso nel 1994, si traevano alcune inequivocabili conclusioni.</w:t>
      </w:r>
    </w:p>
    <w:p>
      <w:pPr>
        <w:pStyle w:val="Normal"/>
        <w:widowControl w:val="false"/>
        <w:spacing w:lineRule="exact" w:line="400"/>
        <w:ind w:right="-665" w:firstLine="374"/>
        <w:jc w:val="both"/>
        <w:rPr>
          <w:rFonts w:ascii="Arial" w:hAnsi="Arial" w:cs="Arial"/>
        </w:rPr>
      </w:pPr>
      <w:r>
        <w:rPr>
          <w:rFonts w:cs="Arial" w:ascii="Arial" w:hAnsi="Arial"/>
        </w:rPr>
        <w:t>Il Bagarella, vedendo l’immagine di Andreotti in televisione, non aveva commentato a posteriori un fatto a lui sconosciuto, l’incontro tra Riina e Andreotti, che reputava verosimile, ma aveva rievocato un episodio dal lui conosciuto e vissuto negli anni precedenti, avendo espresso al Riina un parere prima dell’incontro ed avendo commentato successivamente l’esito del colloquio: in buona sostanza, il Bagarella aveva lasciato intendere che Riina lo aveva informato sia prima che dopo l’incontro con Andreotti e che egli aveva consigliato al cognato di usare le maniere forti - rompere le corna ad Andreotti – e di non fidarsi (in proposito bisognava ricordare che l’incontro era avvenuto in un momento molto critico dei rapporti tra l’imputato e Cosa Nostra, dopo la lezione che il sodalizio mafioso aveva dato alla D.C. nelle elezioni politiche del 1987 per lo scarso impegno dimostrato nel maxiprocesso e dopo lo smacco subito con l’approvazione della legge Mancino-Violante).</w:t>
      </w:r>
    </w:p>
    <w:p>
      <w:pPr>
        <w:pStyle w:val="Normal"/>
        <w:widowControl w:val="false"/>
        <w:spacing w:lineRule="exact" w:line="400"/>
        <w:ind w:right="-665" w:firstLine="374"/>
        <w:jc w:val="both"/>
        <w:rPr>
          <w:rFonts w:ascii="Arial" w:hAnsi="Arial" w:cs="Arial"/>
        </w:rPr>
      </w:pPr>
      <w:r>
        <w:rPr>
          <w:rFonts w:cs="Arial" w:ascii="Arial" w:hAnsi="Arial"/>
        </w:rPr>
        <w:t>Successivamente al colloquio, Bagarella aveva commentato che Riina si era fatto riempire la testa dalle chiacchiere di Andreotti, cosicché era evidente che lo stesso Riina gli aveva riferito il contenuto del suo colloquio con l’imputato: alla luce degli avvenimenti seguiti al 1987, si erano, infatti, rivelate chiacchiere, a giudizio del Bagarella, le promesse di un futuro aggiustamento del maxiprocesso nelle fasi del giudizio successive al primo grado.</w:t>
      </w:r>
    </w:p>
    <w:p>
      <w:pPr>
        <w:pStyle w:val="Normal"/>
        <w:widowControl w:val="false"/>
        <w:spacing w:lineRule="exact" w:line="400"/>
        <w:ind w:right="-665" w:firstLine="374"/>
        <w:jc w:val="both"/>
        <w:rPr>
          <w:rFonts w:ascii="Arial" w:hAnsi="Arial" w:cs="Arial"/>
        </w:rPr>
      </w:pPr>
      <w:r>
        <w:rPr>
          <w:rFonts w:cs="Arial" w:ascii="Arial" w:hAnsi="Arial"/>
        </w:rPr>
        <w:t>Hanno notato i PM che il commento del Bagarella era perfettamente in linea con quello espresso da Bernardo Brusca allorché nel 1987 era stato informato dal figlio Emanuele dell’incontro tra Riina e Andreotti (anche il Brusca aveva commentato che a suo parere Andreotti stava prendendo in giro Riina e che quest’ultimo – secondo quanto ha riferito Enzo Brusca -  avrebbe fatto bene a tirargli il collo).</w:t>
      </w:r>
    </w:p>
    <w:p>
      <w:pPr>
        <w:pStyle w:val="Normal"/>
        <w:widowControl w:val="false"/>
        <w:spacing w:lineRule="exact" w:line="400"/>
        <w:ind w:right="-665" w:firstLine="374"/>
        <w:jc w:val="both"/>
        <w:rPr>
          <w:rFonts w:ascii="Arial" w:hAnsi="Arial" w:cs="Arial"/>
        </w:rPr>
      </w:pPr>
      <w:r>
        <w:rPr>
          <w:rFonts w:cs="Arial" w:ascii="Arial" w:hAnsi="Arial"/>
        </w:rPr>
        <w:t>I citati commenti degli “uomini d’onore” vicini al Riina consentivano di comprendere come, a seguito della conferma della sentenza del maxiprocesso in Cassazione, il capo di Cosa Nostra avesse subito uno scacco personale gravissimo anche dinanzi ai suoi stessi sodali, con i quali si era assunto, contro il loro parere, la responsabilità di fidarsi delle promesse di Andreotti; consentiva, altresì, di comprendere come la stagione della resa dei conti fosse iniziata proprio con l’omicidio di Salvo Lima del 12 marzo 1992 e con il disegno di ostacolare Andreotti nella sua corsa alla Presidenza della Repubblica “per farlo soffrire”, come aveva riferito Giovanni Brusca; infine, consentiva di comprendere “come il sanguigno Bagarella, così come aveva riferito Gioacchino La Barbera, volesse sequestrare ed uccidere i figli di Andreotti, uomo della cui inaffidabilità, anche per Cosa Nostra, egli si era reso conto ben prima del cognato Riina che si era fatto riempire la testa di chiacchiere”.</w:t>
      </w:r>
    </w:p>
    <w:p>
      <w:pPr>
        <w:pStyle w:val="Normal"/>
        <w:widowControl w:val="false"/>
        <w:spacing w:lineRule="exact" w:line="400"/>
        <w:ind w:right="-665" w:firstLine="374"/>
        <w:jc w:val="both"/>
        <w:rPr>
          <w:rFonts w:ascii="Arial" w:hAnsi="Arial" w:cs="Arial"/>
        </w:rPr>
      </w:pPr>
      <w:r>
        <w:rPr>
          <w:rFonts w:cs="Arial" w:ascii="Arial" w:hAnsi="Arial"/>
        </w:rPr>
        <w:t>Passando ad occuparsi della attendibilità personale del Calvaruso, i PM la hanno definita “piena sotto tutti i profili”.</w:t>
      </w:r>
    </w:p>
    <w:p>
      <w:pPr>
        <w:pStyle w:val="Normal"/>
        <w:widowControl w:val="false"/>
        <w:spacing w:lineRule="exact" w:line="400"/>
        <w:ind w:right="-665" w:firstLine="374"/>
        <w:jc w:val="both"/>
        <w:rPr/>
      </w:pPr>
      <w:r>
        <w:rPr>
          <w:rFonts w:cs="Arial" w:ascii="Arial" w:hAnsi="Arial"/>
        </w:rPr>
        <w:t xml:space="preserve">Il rapporto del collaboratore con il Bagarella era comprovato sia dal fatto che era stato arrestato unitamente al predetto, sia da altre acquisizioni processuali, fra le quali è stata, innanzitutto, citata la dichiarazione resa nella udienza del 29 luglio 1997 da Giovanni Brusca, il quale aveva riferito di avere conosciuto personalmente Antonio Calvaruso, che aveva indicato come il </w:t>
      </w:r>
      <w:r>
        <w:rPr>
          <w:rFonts w:cs="Arial" w:ascii="Arial" w:hAnsi="Arial"/>
          <w:i/>
        </w:rPr>
        <w:t>factotum</w:t>
      </w:r>
      <w:r>
        <w:rPr>
          <w:rFonts w:cs="Arial" w:ascii="Arial" w:hAnsi="Arial"/>
        </w:rPr>
        <w:t xml:space="preserve"> di Leoluca Bagarella e che aveva segnalato alla Polizia il covo di Molara del dichiarante (&lt;</w:t>
      </w:r>
      <w:r>
        <w:rPr/>
        <w:t>[…] PM: Senta, prima di passare ad un altro argomento, le volevo chiedere notizie su alcune persone. Lei ha mai sentito parlare o ha conosciuto una persona che si chiama Tony Calvaruso? - BRUSCA G.: Sì. - PM: Chi è? - BRUSCA G.: E' stato nell'ultimo periodo autista, factotum di Leoluca Bagarella: - PM: Cioè cosa faceva per conto di Bagarella? - BRUSCA G.: Faceva... gli portava messaggi, gli portava bigliettini, gli andava a fare la spesa, gli faceva tutto quello che a Bagarella gli serviva, contatti, ambasciate, tutto quello che... gli dava ospitalità a casa, tutto quello che a Bagarella gli serviva e lui lo poteva favorire, lo favoriva. - PM: Lei lo ha conosciuto personalmente? - BRUSCA G.: Sì. - PM: L'ha visto svolgere questa attività per conto di Bagarella? - BRUSCA G.: Sì, lo accompagnava, venivano assieme, gli faceva da battistrada, mi mandava messaggi, è stato quello che ha indicato la casa di Molara, dove io non sono stato arrestato per uno-due giorni. - PM: Quindi aveva indicato il luogo dove lei si trovava... - BRUSCA G.: Sì. - PM: E fortuitamente lei non è stato arrestato, perchè in quei giorni non si trovava in quella casa? - BRUSCA G.: No, perchè giorni prima sul Giornale Mediterraneo era uscita la notizia di un possibile pentimento di Antonino Mangano, uomo d'onore di Brancaccio, al che io mi preoccupo che... siccome lui conosceva il Gaspare Romano, quindi dissi se gli dà la (inc.), se è vero che si sta pentendo, può arrivare subito a me. - PRESIDENTE: Chi è Gaspare Romano? - BRUSCA G.: Un amico mio, amico di mio fratello Emanuele, di Monreale, che mi ha dato per un periodo di tempo anche ospitalità e questo è stato arrestato. Quindi poteva sapere questo filone, quindi mi poteva... mi potevano ... mi potevano arrivare. Invece era che il pentimento era Antonino Calvaruso e non era Antonino Mangano e solo per questo io non vengo arrestato, perchè prendo le precauzioni e non vado più in quella casa, tanto è vero che non trovano neanche mia moglie, perchè mia moglie la mattina vede passare un elicottero delle Forze dell'Ordine, si insospettisce e se ne va anche lei. Solo che fa lo sbaglio, che lascia il documento di riconoscimento a casa e solo per questo si dà l'indicazione della casa. […]</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Ciò posto, i PM hanno ricordato:</w:t>
      </w:r>
    </w:p>
    <w:p>
      <w:pPr>
        <w:pStyle w:val="Normal"/>
        <w:widowControl w:val="false"/>
        <w:spacing w:lineRule="exact" w:line="400"/>
        <w:ind w:right="-665" w:firstLine="374"/>
        <w:jc w:val="both"/>
        <w:rPr>
          <w:rFonts w:ascii="Arial" w:hAnsi="Arial" w:cs="Arial"/>
        </w:rPr>
      </w:pPr>
      <w:r>
        <w:rPr>
          <w:rFonts w:cs="Arial" w:ascii="Arial" w:hAnsi="Arial"/>
        </w:rPr>
        <w:t>che Antonio Calvaruso era stato arrestato nel giugno del 1995 ed aveva iniziato a collaborare nel gennaio del 1996;</w:t>
      </w:r>
    </w:p>
    <w:p>
      <w:pPr>
        <w:pStyle w:val="Normal"/>
        <w:widowControl w:val="false"/>
        <w:spacing w:lineRule="exact" w:line="400"/>
        <w:ind w:right="-665" w:firstLine="374"/>
        <w:jc w:val="both"/>
        <w:rPr/>
      </w:pPr>
      <w:r>
        <w:rPr>
          <w:rFonts w:cs="Arial" w:ascii="Arial" w:hAnsi="Arial"/>
        </w:rPr>
        <w:t xml:space="preserve">che grazie alle dichiarazioni del medesimo era stato possibile pervenire all’arresto di pericolosi </w:t>
      </w:r>
      <w:r>
        <w:rPr>
          <w:rFonts w:cs="Arial" w:ascii="Arial" w:hAnsi="Arial"/>
          <w:i/>
        </w:rPr>
        <w:t>killer</w:t>
      </w:r>
      <w:r>
        <w:rPr>
          <w:rFonts w:cs="Arial" w:ascii="Arial" w:hAnsi="Arial"/>
        </w:rPr>
        <w:t>, tra i quali Monticciolo, divenuto, a sua volta, collaboratore, ed era stato individuato il covo di Molara dove Giovanni Brusca si era rifugiato nel corso della sua latitanza;</w:t>
      </w:r>
    </w:p>
    <w:p>
      <w:pPr>
        <w:pStyle w:val="Normal"/>
        <w:widowControl w:val="false"/>
        <w:spacing w:lineRule="exact" w:line="400"/>
        <w:ind w:right="-665" w:firstLine="374"/>
        <w:jc w:val="both"/>
        <w:rPr>
          <w:rFonts w:ascii="Arial" w:hAnsi="Arial" w:cs="Arial"/>
        </w:rPr>
      </w:pPr>
      <w:r>
        <w:rPr>
          <w:rFonts w:cs="Arial" w:ascii="Arial" w:hAnsi="Arial"/>
        </w:rPr>
        <w:t>che il coinvolgimento dello stesso Calvaruso nelle attività criminali di Cosa Nostra era iniziato nell’estate del 1993 ed era stato legato al rapporto instauratosi, a mezzo di Tullio Cannella, con il Bagarella, rapporto dal quale egli non traeva vantaggi personali e di cui era rimasto prigioniero per l’impossibilità di tirarsi indietro: tanto era stato esplicitato dal Calvaruso e confermato da Tullio Cannella, il quale aveva riferito che il predetto gli aveva confidato che a causa sua era venuto a trovarsi in una situazione inestricabile e senza via di uscita.</w:t>
      </w:r>
    </w:p>
    <w:p>
      <w:pPr>
        <w:pStyle w:val="Normal"/>
        <w:widowControl w:val="false"/>
        <w:spacing w:lineRule="exact" w:line="400"/>
        <w:ind w:right="-665" w:firstLine="374"/>
        <w:jc w:val="both"/>
        <w:rPr/>
      </w:pPr>
      <w:r>
        <w:rPr>
          <w:rFonts w:cs="Arial" w:ascii="Arial" w:hAnsi="Arial"/>
        </w:rPr>
        <w:t>Il 21 dicembre 1996 il Calvaruso aveva voluto rendere dichiarazioni spontanee sul ricordato episodio, che aveva, quindi, riferito in dibattimento; il medesimo aveva spiegato le motivazioni che lo avevano indotto a compiere tale passo e i timori che lo avevano sino ad allora frenato (pagg. 55/59: &lt;</w:t>
      </w:r>
      <w:r>
        <w:rPr/>
        <w:t xml:space="preserve">[…] PM SCARPIN.: senta, Signor Calvaruso, il 21 dicembre del 1996... - CALVARUSO A.: sì. - PM SCARPIN.: ... lei ha reso a dei Pubblici Ministeri della Procura di Palermo, delle spontanee dichiarazioni che riguardano anche il Senatore Andreotti. Prima di chiederle il contenuto di queste... - CALVARUSO A.: sì. - PM SCARPIN.: ... dichiarazioni, io vorrei chiederle che cosa l'ha spinto a rendere spontaneamente queste dichiarazioni? - PRESIDENTE: cosa ha detto, il...? - PM SCARPIN.: il 21 dicembre 1996. 21 dicembre 1996! - CALVARUSO A.: sì, dopo quasi un anno dalla mia collaborazione. - PM SCARPIN.: esatto, esatto! Cosa succede? - CALVARUSO A.: eh... - PM SCARPIN.: ... perché lei prende questa decisione? - CALVARUSO A.: succede, questo, io inizialmente non volevo parlare di politica, cioè, dentro di me mi ero predetto che di politica, non ne dovevo parlare. Innanzi tutto perché non... non avevo un grosso bagaglio di informazioni sulla politica, secondo poi, perché a volte parlare di politica fa più paura di parlare di mafiosi... - PM SCARPIN.: perché fa più paura di parlare di mafiosi? - CALVARUSO A.: eh, da parte nostra è così, forse Voi non lo potete capire mai, ma da parte... - PM SCARPIN.: e ce lo spieghi! - CALVARUSO A.:  ...e io adesso lo spiego... - PM SCARPIN.: ...e ce lo spieghi! - CALVARUSO A.: perché se un collaboratore parla di... di dieci gruppi di fuoco, di venti killer, di venti mafiosi non succede niente, cioè, riesce... se è sempre un collaboratore e non succede niente; se il collaboratore comincia a parlare di politica, comincia a essere martellato dalla stampa, dai politici stessi, e nascono assegni da 500.000.000 (cinquecentomilioni) che lo Stato ti dà, quando tu vuoi. E sei falso, lo fai perché parli di politica, perché così sali di grado... - PM SCARPIN.: cioè mi scu... - CALVARUSO A.: ... ti danno 7.000.000 (settemilioni) al mese, ti danno... - PM SCARPIN.: ...mi scusi, mi scusi Signor Cannella, non ho capito... - CALVARUSO A.: Calvaruso... - PM SCARPIN.: ... se lei sta facendo queste affermazioni... - CALVARUSO A.: sì, sì... - PM SCARPIN.: ...cioè su... o se  questo che lei sta dicendo, sono le accuse che vengono  fatte ai collaboratori che parlano di politica... - CALVARUSO A.: no,  questo  sono  quello  che... che ho visto io, leggendo i giornali, ogni qualvolta vedo un collaboratore che parla di politica, e questo fu uno dei motivi che mi indusse a tenermene... a tenermi fuori nel parlare di politica. Uno, perché io so realmente come è la cosa, che non ci danno 7.000.000 (settemilioni), ma ti danno lo stipendio, giusto per vivere; secondo poi, perché 'sti assegni da 500.000.000 (cinquecentomilioni) non te li danno. Tante  di  quelle  cose  che ti fanno capire che forse è meglio che non parli di politica, perché se no, non è vero che la vita ti si aggiusta, parlando di politica, ma ti si complica. Allora, c'erano tante cose che a me... già con i problemi che un collaboratori ci ha per i fatti suoi, cerca di capire, e dire: "ma forse  è  meglio  che  non ne parlo di queste cose!". E mi inducevano a non parlare di politica, piano piano sono sta... piano piano! A parte che non è che sono passati dodici anni dalla mia collaborazione, ma neanche un anno. Ho avuto, come dire, un rimorso di coscienza, nel senso nel vedere alcuni collaboratori, Di Maggio, che parlano di Andre... poi io non vo... io non voglio parlare di Andreotti, io non ho niente con questo Signore, però dico, ogni volta che un personaggio, non che lo accusi, ma che dica qualcosa che riguarda lui, succede il finimondo. Vedevo tutta questa gente  che veniva attaccata, proprio in  maniera  da...  in malo modo, cioè, io  mi  sono  sentito  come  in  colpa nel sapere un... perché quello che so io è una cosa proprio... una banalità, è un... una cosa che il Bagarella mi dice in un momento che siamo seduti al tavolo; quindi non è né un bacio, né un abbraccio, non è niente di tutto questo. Però  ho  avuto  un rimorso di coscienza, nel sapere io  anche  una piccola cosa, e non dirla nel...  uno:  per aiutare gli altri collaboratori  che cercano di fare sapere la verità, e vengono attaccati da tutti; e secondo poi, per  mantenere  gli  obblighi  che mi sono preso quando ho... quando ho deciso di collaborare. E questa è stata la cosa  che poi mi ha fatto decidere di dire 'sta cosa, che poi, ripeto, secondo me, era a parte  tutto  anche  una cosa, che non aveva tu... un peso da potere scatenare, le ire politiche su di me. […]&gt;; </w:t>
      </w:r>
      <w:r>
        <w:rPr>
          <w:rFonts w:cs="Arial" w:ascii="Arial" w:hAnsi="Arial"/>
        </w:rPr>
        <w:t>pp. 64 – 76:</w:t>
      </w:r>
      <w:r>
        <w:rPr/>
        <w:t xml:space="preserve"> &lt;[…] AVV. COPPI: lei ha appena finito di dire che ha deciso di parlare del Senatore Andreotti, di riferire questo episodio che ha narrato poco fa, soltanto a collaborazione già  avviata. Vorrei  sapere, prima che lei rendesse queste dichiarazioni il 21 dicembre del 1996, in precedenti interrogatori le era mai stato chiesto se lei era a conoscenza di qualche cosa che riguardasse il Senatore Andreotti? - CALVARUSO A.: guardi, onestamente non lo ricordo, perché inizialmente della mia collaborazione mi è stato chiesto un putiferio di cose, quindi... mi è stato chiesto se sapevo fatti di politica, e... che io dissi: "no", però non ricordo se specificatamente Andreotti. - AVV. COPPI: comunque le è stato chiesto se era al corrente di fatti riguardanti la politica e i rapporti tra mafia e politica, d'accordo? - CALVARUSO A.: inizialmente mi è stato chiesto di dire tutto quello che sapevo io su mafia, politica, omicidi, tutto, quindi, io cominciai a raccontare le varie cose che io sapevo, e... escludendo  la politica, io personalmente ho escluso la politica, cioè, non c'era qualcuno che mi diceva: "oggi parlami di politica, oggi parlami di omicidi", io ricordo che mi è stato detto: "dì tutto quello che sai su tutti gli argomenti". - AVV. COPPI: eh! E ora, naturalmente quando lei ha iniziato a collaborare, e da una parte, ovviamente, c'era già stato questo colloquio con Bagarella, questo è ovvio... - CALVARUSO A.: sì. - AVV. COPPI: ...lei sapeva anche che c'erano dei procedimenti penali nei quali il Senatore Andreotti era coinvolto, d'accordo? - CALVARUSO A.: certo, chi è che non lo sa! - AVV. COPPI: appunto! Quindi, lei ha volontariamente scelto di tacere su circostanze che conosceva  pur avendo deciso di collaborare, d'accordo? - CALVARUSO A.: sì, ma intanto voglio dire questo: inizialmente io, quando cominciai a collaborare, ripeto, siccome non è un tempo lunghissimo che collaboro, ha un anno, quando io iniziai a collaborare è evidente che cominciai a parlare di fatti di sangue, specificando tutta la strategia di come sono avvenuti certi omicidi, che non si sapeva nulla, in effetti io non era neanche accusato di questi omicidi, mi sono autoaccusato spontaneamente. Cominciai  a  parlare  di  personaggi vicino a Giovanni Brusca, di gruppi di fuoco, quindi inizialmente, i primi mesi non... nea... completamente, neanche mi venne in testa di dire la battuta di Bagarella sull'Onorevole Andreotti. Quindi questa è anche una cosa da chiarire. - AVV. COPPI: sì, però lei mi pare che poco fa, le... - CALVARUSO A.: sì. - AVV. COPPI: ...chiedo se lo conferma, lei ha detto che inizialmente aveva deciso di non parlare... - CALVARUSO A.: sì, sì, sì, sì, sì, lo confermo, lo confermo! - AVV. COPPI: quindi aveva deciso di tacere circostanze che le erano note, pur avendo preso la decisione di collaborare... - CALVARUSO A.: sì, sì, su questi... - AVV. COPPI: ...mi pare... - CALVARUSO A.: ...su questi punti sì, e ho spiegato pure il motivo. - AVV. COPPI: sì, sì, d'accordo. - CALVARUSO A.: non... - AVV. COPPI: d'accordo che l'ha spiegato, ma insomma, vorrei che fosse ben chiaro, questo. Lei ha anche detto, se ho ben capito, che la decisione di rivelare questo episodio, seppure definito da lei stesso di non grande rilievo, nacque dalla sua preoccupazione di dover difendere in qualche misura quella che lei chiama la categoria, il gruppo dei collaboranti, d'accordo? - CALVARUSO A.: sì. - AVV. COPPI: ecco! Quali sono le ragioni per le quali lei ha ritenuto di dover difendere la credibilità della categoria? - CALVARUSO A.: nel senso che non mi sembrava giusto, non mi è sembrato giusto, col prosieguo del mio... della mia collaborazione, tenermi dentro di me, anche se una... una cosa per me stupida, ma poi per la Magistratura, può essere che è importante, ma a... alla... a mio parere mi sembrava una cosa stupida, ma non mi è sembrato giusto tenerla dentro di me; uno: nei confronti di altri  collaboratori, che stanno parlando, dicendo tutto, almeno io penso; secondo poi, per  adempiere  agli  obblighi  della  mia  collaborazione,  per  un domani non avere rimorsi, nel dire: "questo l'ho detto, questo non l'ho detto". Per essere completamente, una volta e per sempre, tipo lavato con "Lolà". Cioè di dire tutto quello che so in maniera assoluta. - AVV. COPPI: sì, ho capito! Ma lei era preoccupato perché la categoria dei collaboranti, secondo lei, stava perdendo credibilità? - CALVARUSO A.: no, no, questo completamente... io ho detto semplicemente che ho avuto un... co... a livello di coscienza, mi sono sentito in dovere di anche io dire quello che sapevo sui fatti di politici, in effetti non ho parlato solo di Andreotti, ho parlato di Andreotti e altri politici, sia di quello che... mi è successo a me, personalmente, con altri politici, sia di quello che ho ascoltato o detto da Bagarella. - AVV. COPPI: ma lei nel modo particolare ha provato solidarietà nei confronti di un collaborante specifico? - CALVARUSO A.: no. Io intanto ho co... ho collaborato, ho collaborato! Ho provato solidarietà,  ripeto, poco  fa ho detto, anche per Di Maggio nel... nel... visto che si parla di Andreotti, ma quello che ho fatto io è stato di dire quello che era a mia conoscenza sulla  politica, grande o piccolo che poteva essere, nei... perché secondo me era giusto anche nei riguardi di altre persone che stavano parlando di politica. - AVV. COPPI: ma io le chiedo se in particolare la molla finale, che ha fatto  scattare  questo suo approfondimento... - CALVARUSO A.: no... - AVV. COPPI: ...questa sua decisione, è in particolare un sentimento di solidarietà nei confronti di Baldassare Di Maggio? - CALVARUSO A.: sì, nella fattispecie sì ho detto, però non c'è una...  una  cosa  proprio... una molla, eh... unica, che mi ha fatto scattare, c'è un insieme di cose... - AVV. COPPI: eh! - CALVARUSO A.: ...e nel conte... e nel complesso anche Baldassare Di Maggio, quello che è. - AVV. COPPI: Baldassare Di Maggio. Va bene, adesso vorrei sapere però, perché Baldassare Di Maggio, in modo particolare, è presente alla sua attenzione? - CALVARUSO A.: no, perché siccome io sapevo una minima cosa sul caso Andreotti e non la dicevo, mi sentivo, diciamo in un certo qual modo in colpa, nei confronti sia della Magistratura, sia di Baldassare Di Maggio. - AVV. COPPI: sì, dico, ma  appunto, perché  in  modo particolare  lei  prova  questa  solidarietà per Baldassare Di Maggio? Le faccio presente, che... caso... - CALVARUSO A.: e allora, allora non capisco... - AVV. COPPI: ...mai glielo leggo... - CALVARUSO A.: ... la domanda, perché mi sembra di aver risposto già a questo. - AVV. COPPI: allora, guardi, se consente, per rinfrescare la sua memoria, le leggo un passo delle dichiarazioni che appunto lei ha reso il 21 dicembre... - CALVARUSO A.: eh, ma me li ricordo, Avvocato, glielo sto dicendo! - AVV. COPPI:</w:t>
        <w:tab/>
        <w:t>eh, no, evidentemente non se lo ricorda bene, perché qui è molto più preciso, invece. Quando lei precisa appunto che ha deciso di riferire all'ufficio queste cose, "perché mi sento in colpa", eccetera... - CALVARUSO A.: sì, sì. - AVV. COPPI: ... eccetera, poi aggiunge: "mi riferisco espressamente a Baldassare Di Maggio"... - CALVARUSO A.: in questo processo... - AVV. COPPI: ..."... il quale..."... eh... "... il quale è stato oggetto di feroci attacchi per aver narrato di un incontro tra il Senatore Andreotti e Riina". Quindi sembra che... - CALVARUSO A.: sì. - AVV. COPPI: ... in questa categoria di collaboranti, poi in particolare lei provi solidarietà per Di Maggio, appunto per questa ragione che... - CALVARUSO A.: per questo processo di Andreotti, sì. - AVV. COPPI: no,  per questo processo di Andreotti, per i feroci attacchi di cui era oggetto Baldassare Di Maggio... - CALVARUSO A.: sì, sì. - AVV. COPPI: ecco! Allora mi  spiega quali sono questi feroci attacchi che lei ha rilevato nei confronti di Baldassare Di Maggio, grazie ai quali poi lei ha sentito di dover fare queste dichiarazioni? Quali sono queste... - CALVARUSO A.: il Presidente mi ha rimproverato poc'anzi, io posso dire il fatto dei 500.000.000 (cinquecentomilioni), cioè voglio dire... - PRESIDENTE: io poco fa... - CALVARUSO A.: ... Baldassare Di Maggio... - PRESIDENTE: ... l'ho rimproverata, perché lei... - CALVARUSO A.: no, no... - PRESIDENTE: ... faceva la battuta su di lei! - CALVARUSO A.: ah, mi scusi! - PRESIDENTE: ha capito? Ecco! - CALVARUSO A.: e tutto quello che... - PRESIDENTE: lei racconti quello che deve raccontare! - CALVARUSO A.: tutto quello che gli ve... gli viene attribuito, che gli danno 500.000.000 (cinquecentomilioni), che gli danno 2.000.000.000 (duemiliardi), che gli danno 7.000.000 (settemilioni) al mese, che... cioè, praticamente tutto questo non è altro, io da collaboratore, lei da Avvocato no, ma io da collaboratore che vivo da collaboratore, so che realmente non è come di... come dice la stampa, perché il collaboratore 7.000.000 (settemilioni) al mese, non li prende, né se parla di Andreotti, né se non parla di Andreotti. Al collaboratore gli... - AVV. COPPI: ma scu... - CALVARUSO A.: ... gli viene dato uno stipendio per vivere dignitosamente, perché non c'è niente da lamentarsi con lo stipendio che dà lo Stato. A me mi dà 2.000.000 (duemilioni), riesco a vivere dignitosamente, però non sono sette, come magari domani dirà la stampa, perché sto parlando di Andreotti, e questa era la cosa che mi dava fastidio nei confronti di Baldassare Di Maggio, come si chiama. - AVV. COPPI: mi con... mi consenta, due... - CALVARUSO A.: sì. - AVV. COPPI: ...le faccio due domande, e la prego di rispondere... - CALVARUSO A.: certo! - AVV. COPPI: ... punto primo: il dire che Di Maggio ha ricevuto 500.000.000 (cinquecentomilioni) non è un feroce attacco a Di Maggio, cosa c'entra la storia dei 500.000.000 (cinquecentomilioni) con i feroci attacchi? - CALVARUSO A.: c'entra, c'entra, e le spiego subito perché, Perché secondo me al Di Maggio i 500.000.000 (cinquecentomilioni) non gli sono stati dati perché lui ha parlato di Andreotti, come si vuole fare credere, perché io che ho un anno che collaboro, e che è un anno che davanti a me mi passano Pubblici Ministeri, Giudici, Magistrati, non c'è mai stato nessuno che mi ha detto: "ti prego, parlami di Scalfaro che ti dò 1.000.000.000 (unmiliardo)", mi hanno semplicemente detto: "dì la verità", e siccome su Di Maggio non  vengono dette le cose come sono giuste, vengono dette che il Di Maggio percepisce 500.000.000 (cinquecentomilioni) perché ha parlato di Andreotti. E questo è, secondo me, un attacco ingiusto nei confronti di un collaboratore, io che ci vivo. - AVV. COPPI: ecco, la seconda domanda è questa: ma a lei risulta che Di Maggio abbia ricevuto effettivamente questi 500.000.000 (cinquecentomilioni) o lei esclude che Di Maggio abbia ricevuto 500.000.000 (cinquecentomilioni)? - CALVARUSO A.: no, io non posso dire che mi risulta, perché non ho il conto corrente assieme a Di Maggio, ho saputo, ho letto che  realmente  glieli  hanno dati, ma io non  mi  posso  permettere  di fargli una domanda a lei, perché l'Avvocato è lei e io sono l'imput... dico, non lo sto facendo; però Di Maggio ha fatto arrestare Totò Riina, solo questo. Quindi... - AVV. COPPI: sì, sì, d'accordo... - CALVARUSO A.: sì, sì, no, dico solo questo non... - AVV. COPPI: no, io volevo solo sapere se, siccome lei ha dimostrato di essere a conoscenza di stipendi e di somme che vengono elargite... - CALVARUSO A.: all... - AVV. COPPI: ...volevo sapere se per di più lei escludeva... - CALVARUSO A.: lo dicono... lo dicono tassativamente tutti i giorni in televisione, 'sto fatto... - AVV. COPPI: no, no, appunto dico io volevo solo... - PRESIDENTE: lei ascolti la domanda... - AVV. COPPI: ...io volevo sapere... - PRESIDENTE: ... gli... - AVV. COPPI: ... se lei... - PRESIDENTE: ... sta facendo... - AVV. COPPI: ... era in grado... - PRESIDENTE: ... un'altra domanda... - AVV. COPPI: ... se lei era in grado di... - PRESIDENTE: ... ascolti... - AVV. COPPI: ... escludere... - PRESIDENTE: ... con calma! - AVV. COPPI: ... ecco, di escludere o di confermare che Di Maggio abbia preso 500.000.000 (cinquecentomilioni)? - PRESIDENTE: questa è la domanda! - AVV. COPPI: questo per poter verificare... - PRESIDENTE: lei è in grado di escludere o di confermare que... - CALVARUSO A.: da quello che ho appreso dal giornale, so che li ha presi, ma non... ripeto: non sono per il motivo che il giornale vuole fare credere. - AVV. COPPI:</w:t>
        <w:tab/>
        <w:t>ecco! Adesso voglio sapere questo: lei conosce tutte le dichiarazioni che Di Maggio ha reso? A parte Andreotti, eccetera... lei è al corrente di tutte le dichiarazioni che Di Maggio ha reso nel corso della sua collaborazione? - CALVARUSO A.: no! - AVV. COPPI: no! Quindi, lei non è in grado di dire se Di Maggio abbia detto sempre la verità o non abbia detto la verità? - CALVARUSO A.: no, non è compito mio questo, in ogni caso. - AVV. COPPI: appunto dico! - CALVARUSO A.: sì. - AVV. COPPI:</w:t>
        <w:tab/>
        <w:t>...quindi non è neppure, neppure in grado, siccome lei, in sostanza, mi pare che abbia provato questi sentimenti di solidarietà per Di Maggio, perché accusato in maniera feroce, eccetera, eccetera, io volevo sapere se lei è in grado anche di dire che Di Maggio ha sempre detto la verità o meno? - CALVARUSO A.: Avvocato, non è compito mio dire se Di Maggio dice la verità, c'è un Tribunale per questo. […]</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 xml:space="preserve">Dopo aver testualmente riportato il superiore passo delle dichiarazioni del Calvaruso, i PM hanno osservato che non era possibile neppure immaginare che il predetto fosse stato mosso da motivazioni di lucro o dalla prospettiva di ottenere altri vantaggi e che, del resto, la indicazione fornita nel presente procedimento era assolutamente irrilevante nell’economia globale della sua collaborazione, la quale aveva avuto per oggetto le vicende criminose di quell’ala militare di Cosa Nostra facente capo al Bagarella ed a Giovanni Brusca. Si trattava, in definitiva, di un uomo alla ricerca di un riscatto morale dinanzi a se stesso, che nel riferire quanto a sua conoscenza si era assunto, dal suo punto di vista, un onere ed una responsabilità che avrebbe potuto risparmiarsi senza che nessuno avrebbe mai potuto contestargli di avere taciuto, essendo l’episodio da lui riferito nella sua esclusiva cognizione. </w:t>
      </w:r>
    </w:p>
    <w:p>
      <w:pPr>
        <w:pStyle w:val="Normal"/>
        <w:widowControl w:val="false"/>
        <w:spacing w:lineRule="exact" w:line="400"/>
        <w:ind w:right="-665" w:firstLine="374"/>
        <w:jc w:val="both"/>
        <w:rPr>
          <w:rFonts w:ascii="Arial" w:hAnsi="Arial" w:cs="Arial"/>
        </w:rPr>
      </w:pPr>
      <w:r>
        <w:rPr>
          <w:rFonts w:cs="Arial" w:ascii="Arial" w:hAnsi="Arial"/>
        </w:rPr>
        <w:t>Passando ad esaminare le dichiarazioni di Tullio Cannella, i PM hanno esordito ricordando che il predetto, nella udienza del 18 giugno 1998, aveva raccontato la propria vicenda personale negli stessi termini riferiti dal Calvaruso, sia per quanto riguardava le richieste estorsive subite dai Graviano e le minacce ed i danneggiamenti di cui era stato vittima, sia per quanto concerneva la origine e la evoluzione dei suoi rapporti con il Bagarella, che aveva conosciuto nell’estate del 1993 nel Villaggio Euro Mare e che aveva rappresentato la soluzione dei suoi problemi con i Graviano.</w:t>
      </w:r>
    </w:p>
    <w:p>
      <w:pPr>
        <w:pStyle w:val="Normal"/>
        <w:widowControl w:val="false"/>
        <w:spacing w:lineRule="exact" w:line="400"/>
        <w:ind w:right="-665" w:firstLine="374"/>
        <w:jc w:val="both"/>
        <w:rPr>
          <w:rFonts w:ascii="Arial" w:hAnsi="Arial" w:cs="Arial"/>
        </w:rPr>
      </w:pPr>
      <w:r>
        <w:rPr>
          <w:rFonts w:cs="Arial" w:ascii="Arial" w:hAnsi="Arial"/>
        </w:rPr>
        <w:t xml:space="preserve">Le dichiarazioni rese al riguardo dal Calvaruso si erano rivelate assolutamente esatte, anche nella parte relativa al comune impegno del Bagarella e del Cannella nella costituzione di un nuovo movimento politico, di cui aveva accennato anche Giovanni Brusca. </w:t>
      </w:r>
    </w:p>
    <w:p>
      <w:pPr>
        <w:pStyle w:val="Normal"/>
        <w:widowControl w:val="false"/>
        <w:spacing w:lineRule="exact" w:line="400"/>
        <w:ind w:right="-665" w:firstLine="374"/>
        <w:jc w:val="both"/>
        <w:rPr/>
      </w:pPr>
      <w:r>
        <w:rPr>
          <w:rFonts w:cs="Arial" w:ascii="Arial" w:hAnsi="Arial"/>
        </w:rPr>
        <w:t>Il Cannella aveva specificamente dichiarato che era stato proprio lui a presentare Calvaruso al Bagarella, creando così le condizioni per l’inserimento del primo nell’attività criminale, ed aveva ricordato che lo stesso Calvaruso si era reso conto che non poteva più tirarsi indietro perché altrimenti sarebbe stato ucciso (udienza del 18 giugno 1996 – pagg. 5/6: &lt;</w:t>
      </w:r>
      <w:r>
        <w:rPr/>
        <w:t>CANNELLA T.: Io ho iniziato a collaborare il 22 di luglio del 1995, quindi circa venti giorni dopo il mio arresto. - PM: Perchè ha  deciso di collaborare con la giustizia? - CANNELLA T.: I motivi della collaborazione sono molti, perchè diversi sono gli stati e i momenti che spingono una persona a potere collaborare, perchè certo la scelta della collaborazione non è una scelta facile, non è una scelta facile. E inizialmente, dopo il mio arresto, dobbiamo premettere che già era stato posto in arresto Leoluca Bagarella e anche Toni Calvaruso e quindi due personaggi, il secondo amico mio che conoscevo da tanto tempo, che io avevo, è vero, presentato a lui Leoluca Bagarella, quindi lo avevo, diciamo come dire, creato i presupposti per il suo inserimento nell'attività criminale tramite, attraverso la mia presentazione.&gt;;</w:t>
      </w:r>
      <w:r>
        <w:rPr>
          <w:rFonts w:cs="Arial" w:ascii="Arial" w:hAnsi="Arial"/>
        </w:rPr>
        <w:t xml:space="preserve"> pagg. 9 – 10: </w:t>
      </w:r>
      <w:r>
        <w:rPr/>
        <w:t>&lt;Maturai ancora in una seconda fase le ragioni di una specie di responsabilità che mi sentivo addosso per avere coinvolto, si fa per dire, ma in effetti la presentazione di Leoluca Bagarella a Toni Calvaruso da parte mia, mi faceva sentire profondamente amareggiato e responsabile per quello che era successo al mio amico, e sapevo che il mio amico aveva una posizione processuale ben più pesante che la mia, quindi sapevo che prima o poi già vi erano delle indagini in corso, la sua posizione poteva diventare più complicata e siccome mi ricordavo le parole che lui mi diceva, e mi diceva quando era reduce della commissione di qualche delitto, mi diceva: "vedi, che ti devo dire, io dico addio, ti prego perdonami che posso fare, io sono un soldato devo eseguire gli ordini, se no tu capisci che questa fine la faccio io". Quindi, mi ricordo delle parole del mio amico che non era entusiasta, in poche parole, di andare a commettere delitti, mi spronò anche a meditare in questo senso e cominciai a pensare come potevo fare per poterlo aiutare, per poterlo salvare in un qualche modo, in quel momento dal punto di vista processuale per la pena che lo aspettava. […]</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Sempre il Cannella aveva riferito di suoi dialoghi con Bagarella concernenti Andreotti, che dimostravano e confermavano che lo stesso Bagarella conosceva molto bene i rapporti risalenti nel tempo tra l’imputato e Cosa Nostra: alla fine del 1993 il Cannella stava organizzando con Bagarella un nuovo movimento politico (Sicilia Libera) e discutendo di politica e di quanto era avvenuto in passato, il Bagarella aveva detto al predetto che Salvo Lima e Ignazio Salvo, dopo avere fatto fortuna grazie a Cosa Nostra, si erano rivelati dei traditori in quanto non si erano impegnati adeguatamente per l’aggiustamento del maxiprocesso, accampando la scusa che la situazione politica generale non consentiva spazi di manovra. Anche Andreotti era un traditore per lo stesso motivo e, a sua volta, aveva tentato di giustificarsi scaricando la responsabilità sul Salvo e sul Lima, che come aveva fatto sapere, non avevano fatto sufficienti pressioni. Se avesse deciso Bagarella, anche Andreotti, che aveva tentato di rifarsi una verginità con la legge sui collaboratori che poi gli si era rivoltata contro, sarebbe stato ucciso, come Lima e Ignazio Salvo.</w:t>
      </w:r>
    </w:p>
    <w:p>
      <w:pPr>
        <w:pStyle w:val="Normal"/>
        <w:widowControl w:val="false"/>
        <w:spacing w:lineRule="exact" w:line="400"/>
        <w:ind w:right="-665" w:firstLine="374"/>
        <w:jc w:val="both"/>
        <w:rPr>
          <w:rFonts w:ascii="Arial" w:hAnsi="Arial" w:cs="Arial"/>
        </w:rPr>
      </w:pPr>
      <w:r>
        <w:rPr>
          <w:rFonts w:cs="Arial" w:ascii="Arial" w:hAnsi="Arial"/>
        </w:rPr>
        <w:t>Lo stesso Bagarella aveva aggiunto che, comunque, avendo egli assunto una posizione di comando dopo l’arresto del Riina (gennaio del 1993), i politici dovevano mettersi in testa che non si poteva più scherzare, così come era accaduto con il cognato Riina, che era stato troppo buono con Andreotti.</w:t>
      </w:r>
    </w:p>
    <w:p>
      <w:pPr>
        <w:pStyle w:val="Normal"/>
        <w:widowControl w:val="false"/>
        <w:spacing w:lineRule="exact" w:line="400"/>
        <w:ind w:right="-665" w:firstLine="374"/>
        <w:jc w:val="both"/>
        <w:rPr>
          <w:rFonts w:ascii="Arial" w:hAnsi="Arial" w:cs="Arial"/>
        </w:rPr>
      </w:pPr>
      <w:r>
        <w:rPr>
          <w:rFonts w:cs="Arial" w:ascii="Arial" w:hAnsi="Arial"/>
        </w:rPr>
        <w:t>L’atteggiamento del Bagarella nei confronti del Riina e dell’imputato riferito dal Cannella era, dunque, analogo a quello riferito dal Calvaruso: in due occasioni diverse e con persone diverse, nelle quali egli riponeva assoluta fiducia, il predetto si era mostrato critico con il Riina - che si era fatto riempire la testa di chiacchiere (Calvaruso) ed era stato troppo buono con Andreotti (Cannella) - e aggressivo nei confronti di Andreotti - al quale Riina avrebbe dovuto rompere le corna (Calvaruso) e che meritava di essere ucciso perché era un traditore (Cannella) -. La perfetta coerenza di tale, riferito atteggiamento del Bagarella comprovava la genuinità delle dichiarazioni del Calvaruso e del Cannella e che, pertanto, anche lo stesso Bagarella sapeva dell’incontro tra Riina e Andreotti.</w:t>
      </w:r>
    </w:p>
    <w:p>
      <w:pPr>
        <w:pStyle w:val="Normal"/>
        <w:widowControl w:val="false"/>
        <w:spacing w:lineRule="exact" w:line="400"/>
        <w:ind w:right="-665" w:firstLine="374"/>
        <w:jc w:val="both"/>
        <w:rPr/>
      </w:pPr>
      <w:r>
        <w:rPr>
          <w:rFonts w:cs="Arial" w:ascii="Arial" w:hAnsi="Arial"/>
        </w:rPr>
        <w:t>I PM hanno, quindi, testualmente riportato le accennate dichiarazioni del Cannella: udienza del 18 giugno 1996, pagg. 59/65: &lt;</w:t>
      </w:r>
      <w:r>
        <w:rPr/>
        <w:t xml:space="preserve">[…] PM: Passiamo all'altro tema signor Cannella: lei ha sentito parlare all'interno di Cosa Nostra dell'omicidio dell'onorevole Salvo Lima? Da chi? - CANNELLA T.: Sì. Come? - PM: Da chi ne ha sentito parlare, in quale circostanza e che cosa le hanno detto? - CANNELLA T.: Allora, dunque adesso ci dobbiamo spostare con gli anni un tantino in avanti e quindi intorno alla fine del 1993. Io in quel periodo già mi frequentavo e ospitavo Leoluca Bagarella, con il quale avevo un ottimo e buon rapporto. E in quel periodo con Leoluca Bagarella avevamo messo in atto e ci stavamo occupando di strategia politica, ci stavamo occupando di contattare personaggi che già per il loro passato erano stati vicini a Cosa Nostra, o che avevano manifestato la loro disponibilità ad essere vicini, sto parlando di personaggi politici. E in quel consesso delle scelte, delle decisioni, del modo di operare, del come dovevamo porci nei confronti di coloro i quali accettavano il sostegno della organizzazione Cosa Nostra e cosa avremmo dovuto chiedere nel consesso, quindi, di queste analisi, di queste decisioni della strategia da usare, dal come muoverci, si parlava anche chiaramente dei fatti accaduti del passato, perchè il passato fa storia e la storia insegna a non ripetere gli stessi errori. E infatti Bagarella mi parla di Salvo Lima e mi parla di Salvo, Ignazio Salvo e me ne parla in maniera certo non encomiabile nel senso che mi dice: "grazie a noi", a noi non ero io e lui, a noi era grazie a Cosa Nostra, "hanno avuto successo, hanno avuto vantaggi economici, si sono arricchiti. Non hanno mantenuto l'impegno che si erano assunti, sono stati dei traditori", e nella fattispecie mi dice: "non si sono interessati quanto bastava affinchè i problemi che riguardavano Cosa Nostra e nella fattispecie i processi a Cosa Nostra, il maxi processo in particolare, non si sono attivati abbastanza, ci hanno traditi, quasi quasi hanno visto che la situazione cambiò un poco, che la situazione politica si è fatta brutta, per non perdere le poltrone, per non farsi arrestare, hanno problemi, e addirittura", mi dice Bagarella "quasi quasi vedi, questi due", parlando per Salvo Lima e Ignazio Salvo, dice - lo dico in siciliano e traduco, perchè mi viene male a riportare testualmente le parole di Bagarella e fare la traduzione simultanea, poi traduco: "quasi quasi chisti viri ca n'avi ca ni facevano arrestare", cioè temeva addirittura in una anche uscita di testa completa di Salvo Lima, il quale avrebbe potuto indicare per cercarsi di darsi un volto pulito e quindi una facciata di assoluta pulizia nei confronti della opinione pubblica, a fare arrestare addirittura qualche latitante. E quindi, mi dice comunque: "hanno avuto quello che hanno avuto, che ci possiamo fare". Cioè lui non mi dice: "però attenzione sono stato io, non sono stato io a sparare, hanno avuto quello che hanno avuto, se lo sono meritato". E mi aggiunge, parlandomi dell'onorevole Andreotti: "anche lui ci ha traditi, anche lui non ha fatto niente", e mi dice testualmente: "si miritava pure iddu di essere ammazzato". E io dico: "va bene, a che serve, tanto ormai ha fatto ugualmente una brutta fine, conclude la sua carriera in una maniera bruttissima, perchè tra pentiti, tra situazioni, tra quello che ci verrà addosso, anzi dato il suo potere perchè ufficialmente grande potere non ne ha più, però lo sai, non è che è uno sprovveduto. Sempre l'avi qualche straduzza, qualche possibilità. Per cui, grazie a lui può darsi che va male il processo, per cui 'sti pentiti vengono sminuiti nel loro ruolo, il dr. Caselli fa un botto di quello fenomenale, perchè Bagarella non è che aveva molto affetto per il dr. Caselli". - PRESIDENTE: Questo lo dice lei a Bagarella? Cannella, senta questo l'ha detto lei a Bagarella? - CANNELLA T.: Sì. - PRESIDENTE: Lo ha detto lei in quel colloquio? - CANNELLA T.: Sì, sì. - PRESIDENTE: Va bene, continui. - CANNELLA T.: Io ho fatto notare questo a Bagarella, il Bagarella mi disse: "ah, questo senza ombra di dubbio, lo so". Poi mi aggiunse: "ma chi ci putemu fari, iddu lu vosi", cioè mi aggiunge che ci possiamo fare. Lui, Andreotti, l'ha voluto ridursi in questo stato, in queste condizioni di essere aggredito in questa maniera. E il Bagarella mi aggiunge, dice: "poi c'è venuta pure a felice idea di collaborare per fare la legge sui collaboratori di giustizia, certo una legge monca, ma quella che è, è. In quel momento fu una cosa eccezionale, ha contribuito a fare questa legge, così lui si è fatto un bello schermo di protezione. Lui si sente a posto, può andare a testa alta". Però mi aggiunge Bagarella, e qua io intendo sottolineare questo perchè non desidero affatto che la mia dichiarazione venga fraintesa, i fatti sono questi, cioè Bagarella mi dice questo di Andreotti, e chiaramente noi non parlavamo di persone che non ci interessavano, o che non erano conosciute a Bagarella, o che non c'era motivo di parlarne. Parlavamo di persone che c'era motivo di parlarne, che erano conosciute o che si erano comportate bene, o che si erano comportate male, o che potevano essere utilizzate o meno. Quindi, parlavamo di persone di cui Bagarella ne era a stretta diretta conoscenza di fatti e antefatti. Il Bagarella mi dice anche: "però i politici hanno a capire che ora cu mia nun si babbia chiù", nel senso "stu ora cu mia" significa che ora con me non si scherza più, ora con me perchè lui nel momento in cui il signor Riina è stato catturato, giustamente esercita un ruolo di maggiore importanza e di decisione diversa in senso all'organizzazione Cosa Nostra, quindi assume la configurazione del capo di Cosa Nostra e dice: "mio cognato Salvatore Riina fu troppo buono", cioè "mio cognato con i politici nella fattispecie, con Andreotti, è stato troppo buono" nel senso che, mi aggiunge, anche testualmente: "ma comunque, sembra - ecco lo dico in italiano - che quei due Salvo Lima e Ignazio Salvo non si sono interessati molto nei confronti dell'onorevole Andreotti, non hanno pressato tanto quanto era necessario, sono stati loro a sminuire un poco la cosa" nel senso che a questa tesi che preventivamente fu fornita a discolpa, perchè sia Salvo, sia Lima, e questo chiaramente dal dialogo che ho avuto con Bagarella era tra le righe, questo era chiaro, avevano cercato di scolparsi nei confronti di Cosa Nostra dicendo: "ma che vuoi, u sistema politico, non hanno fatto niente sti comunisti, questi, quelli, l'opposizione, questo e quell'altro". A questa versione loro non ci credettero, ma hanno dato credito, mi dice il Bagarella, a una versione che, io questo precedentemente nel verbale non l'avevo forse dichiarato perchè purtroppo io preferisco fare i verbali con la audio registrazione, anche se la legge consente - essendo libero - di verbalizzare solamente, ma lo preferisco perchè poi a volte sfugge, a volte quando si va verbalizzando qualche particolare sfugge. Ma questo io non ricordo se è inserito nel verbale o meno, ma comunque lo dico, mi dice: "la giustificazione che è pervenuta da parte di Andreotti era che sono stati quei due in poche parole, Salvo e Lima, a non dare quelle garanzie e quell'incentivo a lui affinchè si adoperasse". E Totò Riina fu buono perchè a questa persona ha creduto, e il Bagarella mi dice: "io non ci avrei creduto. Ma comunque ormai è così", e mi dice Bagarella: "tanto finutu u stessu è, lui l'ha voluto". In poche parole ugualmente punito è, che ci possiamo fare. Quindi questa è la situazione e il consesso in cui io ho sentito parlare di Andreotti, e di Lima e di Salvo da Bagarella.[…]&gt;; </w:t>
      </w:r>
      <w:r>
        <w:rPr>
          <w:rFonts w:cs="Arial" w:ascii="Arial" w:hAnsi="Arial"/>
        </w:rPr>
        <w:t>pagg. 93 –104:</w:t>
      </w:r>
      <w:r>
        <w:rPr/>
        <w:t xml:space="preserve"> &lt;[…] AVV. SBACCHI: Hanno vissuto tutta l'estate assieme. Senta, io vorrei che lei mi ripetesse il discorso di Bagarella, che ha fatto Bagarella a lei, a proposito della strategia di Cosa Nostra? - CANNELLA T.: Eh, lei adesso mi fa la domanda rapportata a  quando lui mi parla di Salvo Lima? - AVV. SBACCHI: Esattamente. Che cosa le disse esattamente, la cortesia di non usare un fiume di parole. - PRESIDENTE: E poi, Cannella, deve distinguere tra quello che le disse Bagarella e le sue considerazioni non ci interessano, va bene? Perchè evitiamo la confusione, quello che le disse Bagarella. Questo deve dire. Ha capito, Cannella? Le sue considerazioni non ci interessano. – CANNELLA T.: No, ma io non ne sto completamente facendo. - PRESIDENTE: Quello che ricorda che gli disse Bagarella? - CANNELLA T.: Perfetto. Dunque, Bagarella mi disse, parlando di Salvo Lima e di Ignazio Salvo, che i due personaggi non si erano attivati in maniera pressante affinchè l'onorevole Andreotti si interessasse per la risoluzione dei problemi che a loro interessavano e nella fattispecie mi parlava del maxi processo. Che aveva la sensazione che i due, vista la situazione politica che c'era, volevano un tantino defilarsi e addirittura temeva che il Lima potesse anche agevolare la cattura di latitanti. Mi disse che si erano giustificati nel senso che imputavano che le cose erano andate male per il cambiato clima politico, per le cambiate situazioni e via di seguito. Che contemporaneamente mi disse che suo cognato Riina era stato troppo buono perchè se era per lui, se fosse stato per lui l'onorevole Andreotti avrebbe dovuto fare la stessa fine, nel senso che....- AVV. SBACCHI: Cioè che cosa le disse esattamente? - CANNELLA T.: Le dico questo testualmente, mi dice Bagarella: "per cui mio cognato è troppo buono, da ora però i politici devono sapere che con me il discorso è diverso". Quindi questo è quello che in sintesi mi dice Bagarella. - AVV. SBACCHI: Scusi, queste sono le affermazioni di Bagarella, nella sostanza, giusto? - CANNELLA T.: Nella sostanza queste sono le affermazioni di Bagarella. E mi dice Bagarella, ecco continuo, che Andreotti l'ha voluto di trovarsi a questo punto, cioè di trovarsi al punto di avere i pentiti addosso, anche perchè lui aveva corso, dice: "è corso a fare la legge dei collaboratori perchè si è creato così pure il paravento, si è creato l'immagine. Comunque lui l'ha voluto, del resto ugualmente finito è", così mi ha detto Bagarella. - AVV. SBACCHI: Bagarella le disse di essere in rapporti con Andreotti? - CANNELLA T.: No, Bagarella questo non me lo disse in maniera chiaro. - AVV. SBACCHI: Gliel'ha detto non gliel'ha detto? - CANNELLA T.: No, non me l'ha detto, ma il discorso che mi ha fatto poi le valutazioni li fate voi. - PRESIDENTE: Altre domande i PM devono fare? No. E allora ne fa una il Tribunale. Senta Cannella, a domanda del Presidente, lei poco fa, non all'avvocato Sbacchi, ma ai PM, aveva detto che Bagarella aveva detto che Andreotti aveva fatto sapere che Ignazio Salvo e Salvo Lima non avevano fatto pressioni sufficienti su di lui. - CANNELLA T.: Esatto, esatto. - PRESIDENTE: E che Riina ci aveva creduto. Poi lei all'avvocato Sbacchi questo non l'ha detto. - CANNELLA T.: Eh, ma non l'ho detto e ripetuto il discorso di Bagarella, può darsi che questo piccolo particolare, insomma, mi sia sfuggito, ma lo riconfermo, è così. - PRESIDENTE: E' vero questo, è vero? Questo è vero che le ha detto Bagarella, questo su cui io le faccio la domanda? - CANNELLA T.: Presidente, qui l'audio non arriva bene, la voce arriva frammentata e non la ascolto. - PRESIDENTE: Dico, su questo punto che io le ho specificato, che cosa ricorda? E' così oppure no? - CANNELLA T.: No no, è così. Infatti le voglio dire che il Bagarella mi dice: "mio cognato è stato troppo buono", e me lo dice in rapporto a questo fatto, nel senso che ha creduto e poi mi aggiunge, in fine del discorso: "ma in ogni caso ugualmente finito è Andreotti, in ogni caso è ugualmente finito", cioè a dire... - PRESIDENTE: No, Cannella le rifaccio la domanda: è vero che Bagarella le disse che aveva saputo che Andreotti aveva fatto sapere a Riina che non vi erano state pressioni sufficienti da parte di Salvo e di Lima per il maxi processo? - CANNELLA T.: Lo confermo, sì. - AVV. SBACCHI: Presidente non aveva detto così, mi perdoni presidente. Non aveva detto così. - CANNELLA T.: La sintesi questa è. - AVV. SBACCHI: Non è questo il senso. Presidente, io chiedo che si legga la registrazione precedente, in modo da consentire di fare domande. - PRESIDENTE: Ma lei può fare tutte le domande che ritiene necessarie. - AVV. SBACCHI: No, Presidente. - PRESIDENTE: Io ho sentito così, ho fatto questa domanda e lui ha risposto. - AVV. SBACCHI: No, Presidente, siccome non è così. Abbia pazienza presidente. Non è per contraddirla. - PRESIDENTE: Faccia le domande che ritiene. Noi abbiamo capito in questa maniera e abbiamo voluto chiarire. - AVV. SBACCHI: Presidente, il senso può essere quello che lei ritiene, però non aveva detto queste cose. - PRESIDENTE: Va bene. - AVV. SBACCHI: Non aveva detto queste cose, abbia pazienza. - PRESIDENTE: Non c'è bisogno di agitarsi per niente. - AVV. SBACCHI: No, Presidente io non mi agito. - PM: Abbiamo la fonte lì, perchè non glielo chiediamo? - AVV. SBACCHI: Sì, abbiamo la fonte, infatti. - PRESIDENTE: Comunque il Tribunale ha ritenuto, come domande, di fare questa domanda, perchè ha sentito questo stamattina e quindi ha voluto chiarire. Se le parti hanno qualcosa per il futuro da dire, lo diranno, quando ci sarà la registrazione. Avvocato, se vuole lei chiedere qualcosa su questo argomento? - AVV. SBACCHI: Prima spetta ai PM, certamente. - PRESIDENTE: Prego, devono fare altre domande? - PM: I PM, siccome sono assolutamente convinti di avere ascoltato per ben due volte la stessa risposta che è stata testè confermata dal Cannella, non hanno sul punto o su altri punti da dire nulla. Ma mi sembra superfluo, ma mi permetto lo stesso di suggerirlo, se l'avvocato Sbacchi ritiene che vi sia stato un qualche fraintendimento sul punto, può porre la domanda. Il Cannella è lì e risponde. - PRESIDENTE: Comunque già l'ho detto, PM. - PM: Sì, anzicchè dire che ha detto o non ha detto, lo abbiamo ancora qua davanti. - PRESIDENTE: Nessun'altra domanda. Allora il collegamento.... - AVV. SBACCHI: No Presidente. Prima c'erano i PM. - PRESIDENTE: Prego. - AVV. SBACCHI: Scusi, io torno sull'argomento per una parola di chiarezza definitiva. Mi ripeta passo passo che cosa le ha detto Bagarella a proposito di Andreotti? - CANNELLA T.: Allora, a proposito di Andreotti il Bagarella mi dice: Salvo e Lima si sono preventivamente giustificati, si erano giustificati attribuendo il mancato successo per l'interessamento al quale loro erano stati preposti alla pressioni, alle situazioni politiche, agli interventi da più varie parti per cui si sono trovati con le mani legati. Quindi questa fu la giustificazione che avevano dato loro due alla organizzazione. - AVV. SBACCHI: Perfetto. - CANNELLA T.: Di Andreotti mi disse che Andreotti aveva fatto sapere, in poche parole, che Lima e il signor Salvo non si erano adeguatamente premurati, non avevano fatto le pressioni necessarie, e non avevano date le garanzie necessarie affinchè si potesse intervenire in maniera concreta sulla operazione. - AVV. SBACCHI: Sono queste le parole di Bagarella? - CANNELLA T.: Questo è il succo, le parole di Bagarella sono queste, l'interpretazione fatela voi. - AVV. SBACCHI: Benissimo. Sono queste le parole di Bagarella. Mi dica un'altra cosa, questa era un'affermazione, un convincimento di Bagarella o erano fatti? - CANNELLA T.: No, erano fatti, erano fatti, non erano affermazioni, infatti Bagarella mi dice, perchè a quell'epoca era Riina che stabiliva: "mio cognato fu troppo buono", e mi aggiunge: "comunque Andreotti ugualmente finito è, lo ha voluto lui, chi so stessi mani". Questo è. - AVV. SBACCHI: Nessun'altra domand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Una ulteriore, importante conferma del fatto che il Bagarella fosse pienamente consapevole dei rapporti tra Andreotti e Cosa Nostra si traeva dalla vicenda, già esaminata, relativa al trasferimento dello stesso Bagarella dal carcere di Pianosa a quello di Novara: al riguardo i PM hanno evidenziato che la medesima vicenda offriva un essenziale riscontro alle dichiarazioni di Calvaruso e di Cannella in quanto comprovava autonomamente che il Bagarella, già negli anni ottanta, era al corrente dei rapporti tra Cosa Nostra e Andreotti e che nel 1984 egli stesso aveva ottenuto dall’imputato un significativo favore personale.</w:t>
      </w:r>
    </w:p>
    <w:p>
      <w:pPr>
        <w:pStyle w:val="Normal"/>
        <w:widowControl w:val="false"/>
        <w:spacing w:lineRule="exact" w:line="400"/>
        <w:ind w:right="-665" w:firstLine="374"/>
        <w:jc w:val="both"/>
        <w:rPr>
          <w:rFonts w:ascii="Arial" w:hAnsi="Arial" w:cs="Arial"/>
        </w:rPr>
      </w:pPr>
      <w:r>
        <w:rPr>
          <w:rFonts w:cs="Arial" w:ascii="Arial" w:hAnsi="Arial"/>
        </w:rPr>
        <w:t>Venendo all’esame critico delle argomentazioni del Tribunale concernenti le dichiarazioni del Calvaruso e del Cannella, i PM hanno, innanzitutto, riportato testualmente le pagine 3725 e seguenti della appellata sentenza riguardanti la denegata attendibilità del Calvaruso, incentrate sulla tardività della spontanea dichiarazione del predetto rispetto all’inizio della sua collaborazione.</w:t>
      </w:r>
    </w:p>
    <w:p>
      <w:pPr>
        <w:pStyle w:val="Normal"/>
        <w:widowControl w:val="false"/>
        <w:spacing w:lineRule="exact" w:line="400"/>
        <w:ind w:right="-665" w:firstLine="374"/>
        <w:jc w:val="both"/>
        <w:rPr>
          <w:rFonts w:ascii="Arial" w:hAnsi="Arial" w:cs="Arial"/>
        </w:rPr>
      </w:pPr>
      <w:r>
        <w:rPr>
          <w:rFonts w:cs="Arial" w:ascii="Arial" w:hAnsi="Arial"/>
        </w:rPr>
        <w:t>A sostegno della dedotta inconsistenza di tale argomentazione sono state testualmente richiamate le considerazioni con cui lo stesso Tribunale aveva individuato il motivo per cui molti testi avevano taciuto quel che sapevano su Andreotti (pag. 1025 della appellata sentenza).</w:t>
      </w:r>
    </w:p>
    <w:p>
      <w:pPr>
        <w:pStyle w:val="Normal"/>
        <w:widowControl w:val="false"/>
        <w:spacing w:lineRule="exact" w:line="400"/>
        <w:ind w:right="-665" w:firstLine="374"/>
        <w:jc w:val="both"/>
        <w:rPr>
          <w:rFonts w:ascii="Arial" w:hAnsi="Arial" w:cs="Arial"/>
        </w:rPr>
      </w:pPr>
      <w:r>
        <w:rPr>
          <w:rFonts w:cs="Arial" w:ascii="Arial" w:hAnsi="Arial"/>
        </w:rPr>
        <w:t xml:space="preserve">Era evidente che la “preoccupazione di entrare in un gioco più grande di loro deponendo in un processo instaurato a carico di un uomo politico dotato di molteplici legami con i detentori del potere nelle più diverse sedi”, non era affatto connessa al diverso ruolo processuale rivestito dalle persone nei processi – testi o collaboratori –: il timore, la paura, la preoccupazione erano, infatti, sentimenti comuni agli esseri umani. </w:t>
      </w:r>
    </w:p>
    <w:p>
      <w:pPr>
        <w:pStyle w:val="Normal"/>
        <w:widowControl w:val="false"/>
        <w:spacing w:lineRule="exact" w:line="400"/>
        <w:ind w:right="-665" w:firstLine="374"/>
        <w:jc w:val="both"/>
        <w:rPr>
          <w:rFonts w:ascii="Arial" w:hAnsi="Arial" w:cs="Arial"/>
        </w:rPr>
      </w:pPr>
      <w:r>
        <w:rPr>
          <w:rFonts w:cs="Arial" w:ascii="Arial" w:hAnsi="Arial"/>
        </w:rPr>
        <w:t>Non era, dunque, possibile sostenere, per un verso, che era comprensibile che i testimoni avvertissero la ritenuta preoccupazione e, per altro verso, che era incomprensibile che identica preoccupazione potesse nutrire un collaboratore di giustizia.</w:t>
      </w:r>
    </w:p>
    <w:p>
      <w:pPr>
        <w:pStyle w:val="Normal"/>
        <w:widowControl w:val="false"/>
        <w:spacing w:lineRule="exact" w:line="400"/>
        <w:ind w:right="-665" w:firstLine="374"/>
        <w:jc w:val="both"/>
        <w:rPr>
          <w:rFonts w:ascii="Arial" w:hAnsi="Arial" w:cs="Arial"/>
        </w:rPr>
      </w:pPr>
      <w:r>
        <w:rPr>
          <w:rFonts w:cs="Arial" w:ascii="Arial" w:hAnsi="Arial"/>
        </w:rPr>
        <w:t>La affermazione del Tribunale secondo cui la pluralità delle fonti accusatorie già acquisite in precedenza avrebbe dovuto indurre il Calvaruso a superare i suoi timori, non apparendo remora sufficiente il mero timore di attacchi giornalistici e politici, cozzava contro la realtà dei fatti.</w:t>
      </w:r>
    </w:p>
    <w:p>
      <w:pPr>
        <w:pStyle w:val="Normal"/>
        <w:widowControl w:val="false"/>
        <w:spacing w:lineRule="exact" w:line="400"/>
        <w:ind w:right="-665" w:firstLine="374"/>
        <w:jc w:val="both"/>
        <w:rPr>
          <w:rFonts w:ascii="Arial" w:hAnsi="Arial" w:cs="Arial"/>
        </w:rPr>
      </w:pPr>
      <w:r>
        <w:rPr>
          <w:rFonts w:cs="Arial" w:ascii="Arial" w:hAnsi="Arial"/>
        </w:rPr>
        <w:t>Il Tribunale, che non aveva esitato a fondare punti importanti della motivazione su fonti giornalistiche sconosciute, nell’occasione aveva assolutamente trascurato il fatto notorio che tutti i collaboratori che avevano riferito quanto a loro conoscenza su Andreotti erano stati al centro di ripetuti e violentissimi attacchi, che non avevano risparmiato neppure le loro vicende più private e personali.</w:t>
      </w:r>
    </w:p>
    <w:p>
      <w:pPr>
        <w:pStyle w:val="Normal"/>
        <w:widowControl w:val="false"/>
        <w:spacing w:lineRule="exact" w:line="400"/>
        <w:ind w:right="-665" w:firstLine="374"/>
        <w:jc w:val="both"/>
        <w:rPr>
          <w:rFonts w:ascii="Arial" w:hAnsi="Arial" w:cs="Arial"/>
        </w:rPr>
      </w:pPr>
      <w:r>
        <w:rPr>
          <w:rFonts w:cs="Arial" w:ascii="Arial" w:hAnsi="Arial"/>
        </w:rPr>
        <w:t>A titolo di esempio, è stato ricordato:</w:t>
      </w:r>
    </w:p>
    <w:p>
      <w:pPr>
        <w:pStyle w:val="Normal"/>
        <w:widowControl w:val="false"/>
        <w:spacing w:lineRule="exact" w:line="400"/>
        <w:ind w:right="-665" w:firstLine="374"/>
        <w:jc w:val="both"/>
        <w:rPr>
          <w:rFonts w:ascii="Arial" w:hAnsi="Arial" w:cs="Arial"/>
        </w:rPr>
      </w:pPr>
      <w:r>
        <w:rPr>
          <w:rFonts w:cs="Arial" w:ascii="Arial" w:hAnsi="Arial"/>
        </w:rPr>
        <w:t xml:space="preserve">- che Tommaso Buscetta era stato ferocemente attaccato perché aveva effettuato  a proprie spese una crociera all’estero con la moglie ed il figlio; </w:t>
      </w:r>
    </w:p>
    <w:p>
      <w:pPr>
        <w:pStyle w:val="Normal"/>
        <w:widowControl w:val="false"/>
        <w:spacing w:lineRule="exact" w:line="400"/>
        <w:ind w:right="-665" w:firstLine="374"/>
        <w:jc w:val="both"/>
        <w:rPr>
          <w:rFonts w:ascii="Arial" w:hAnsi="Arial" w:cs="Arial"/>
        </w:rPr>
      </w:pPr>
      <w:r>
        <w:rPr>
          <w:rFonts w:cs="Arial" w:ascii="Arial" w:hAnsi="Arial"/>
        </w:rPr>
        <w:t>- che il collaboratore Gioacchino Pennino era stato “rivoltato come un guanto” nella ricerca di eventuali irregolarità nel trattamento pensionistico che percepiva quale medico, dopo trent’anni di professione.</w:t>
      </w:r>
    </w:p>
    <w:p>
      <w:pPr>
        <w:pStyle w:val="Normal"/>
        <w:widowControl w:val="false"/>
        <w:spacing w:lineRule="exact" w:line="400"/>
        <w:ind w:right="-665" w:firstLine="374"/>
        <w:jc w:val="both"/>
        <w:rPr/>
      </w:pPr>
      <w:r>
        <w:rPr>
          <w:rFonts w:cs="Arial" w:ascii="Arial" w:hAnsi="Arial"/>
        </w:rPr>
        <w:t>Non si poteva, dunque, negare che avevano colto la amara realtà dei fatti le dichiarazioni con cui il Calvaruso aveva affermato: che “</w:t>
      </w:r>
      <w:r>
        <w:rPr/>
        <w:t>… a volte parlare di politica fa più paura di parlare di mafiosi...”, che “… perché se un collaboratore parla di... di dieci gruppi di fuoco, di venti killer, di venti mafiosi non succede niente, cioè, riesce... se è sempre un collaboratore e non succede niente; se il collaboratore comincia a parlare di politica, comincia a essere martellato dalla stampa, dai politici stessi…”; che “… questo sono quello che... che ho visto io, leggendo i giornali, ogni qualvolta vedo un collaboratore che parla di politica, e questo fu uno dei motivi che mi indusse a tenermene... a tenermi fuori nel parlare di politica…”; che “…Tante di quelle cose che ti fanno capire che forse è meglio che non parli di politica, perché se no, non è vero che la vita ti si aggiusta, parlando di politica, ma ti si complica. Allora, c'erano tante cose che a me... già con i problemi che un collaboratori ci ha per i fatti suoi, cerca di capire, e dire: "ma forse è meglio che non ne parlo di queste cose!". E mi inducevano a non parlare di politica, piano piano sono sta... piano piano! A parte che non è che sono passati dodici anni dalla mia collaborazione, ma neanche un anno…</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Contrariamente a quanto sostenuto dal Tribunale, era, dunque, assolutamente comprensibile che il Calvaruso fosse stato intimorito per mesi dal volume degli attacchi ai quali erano stati sottoposti i collaboratori prima di lui e, del resto, tanti collaboratori di ben maggiore spessore – da Buscetta a Marino Mannoia, da Mutolo a Di Maggio – avevano a lungo nutrito timore nel parlare dei rapporti tra Andreotti e Cosa Nostra.</w:t>
      </w:r>
    </w:p>
    <w:p>
      <w:pPr>
        <w:pStyle w:val="Normal"/>
        <w:widowControl w:val="false"/>
        <w:spacing w:lineRule="exact" w:line="400"/>
        <w:ind w:right="-665" w:firstLine="374"/>
        <w:jc w:val="both"/>
        <w:rPr>
          <w:rFonts w:ascii="Arial" w:hAnsi="Arial" w:cs="Arial"/>
        </w:rPr>
      </w:pPr>
      <w:r>
        <w:rPr>
          <w:rFonts w:cs="Arial" w:ascii="Arial" w:hAnsi="Arial"/>
        </w:rPr>
        <w:t>Infine, infondata era, in punto di fatto ed in punto di diritto, anche la affermazione conclusiva del Tribunale, contenuta a pagina 3726 della appellata sentenza e riportata testualmente dai PM, concernente la carenza di riscontri alle dichiarazioni del Calvaruso.</w:t>
      </w:r>
    </w:p>
    <w:p>
      <w:pPr>
        <w:pStyle w:val="Normal"/>
        <w:widowControl w:val="false"/>
        <w:spacing w:lineRule="exact" w:line="400"/>
        <w:ind w:right="-665" w:firstLine="374"/>
        <w:jc w:val="both"/>
        <w:rPr>
          <w:rFonts w:ascii="Arial" w:hAnsi="Arial" w:cs="Arial"/>
        </w:rPr>
      </w:pPr>
      <w:r>
        <w:rPr>
          <w:rFonts w:cs="Arial" w:ascii="Arial" w:hAnsi="Arial"/>
        </w:rPr>
        <w:t>I primi giudici avevano del tutto omesso di considerare che, in punto di fatto, era stato riscontrato:</w:t>
      </w:r>
    </w:p>
    <w:p>
      <w:pPr>
        <w:pStyle w:val="Normal"/>
        <w:widowControl w:val="false"/>
        <w:spacing w:lineRule="exact" w:line="400"/>
        <w:ind w:right="-665" w:firstLine="374"/>
        <w:jc w:val="both"/>
        <w:rPr>
          <w:rFonts w:ascii="Arial" w:hAnsi="Arial" w:cs="Arial"/>
        </w:rPr>
      </w:pPr>
      <w:r>
        <w:rPr>
          <w:rFonts w:cs="Arial" w:ascii="Arial" w:hAnsi="Arial"/>
        </w:rPr>
        <w:t xml:space="preserve">che Calvaruso e Cannella avevano ospitato il Bagarella al villaggio Euromare; </w:t>
      </w:r>
    </w:p>
    <w:p>
      <w:pPr>
        <w:pStyle w:val="Normal"/>
        <w:widowControl w:val="false"/>
        <w:spacing w:lineRule="exact" w:line="400"/>
        <w:ind w:right="-665" w:firstLine="374"/>
        <w:jc w:val="both"/>
        <w:rPr>
          <w:rFonts w:ascii="Arial" w:hAnsi="Arial" w:cs="Arial"/>
        </w:rPr>
      </w:pPr>
      <w:r>
        <w:rPr>
          <w:rFonts w:cs="Arial" w:ascii="Arial" w:hAnsi="Arial"/>
        </w:rPr>
        <w:t xml:space="preserve">che entrambi avevano assistito costantemente il Bagarella nel corso della latitanza (sono state richiamate anche le dichiarazioni di Giovanni Brusca); </w:t>
      </w:r>
    </w:p>
    <w:p>
      <w:pPr>
        <w:pStyle w:val="Normal"/>
        <w:widowControl w:val="false"/>
        <w:spacing w:lineRule="exact" w:line="400"/>
        <w:ind w:right="-665" w:firstLine="374"/>
        <w:jc w:val="both"/>
        <w:rPr>
          <w:rFonts w:ascii="Arial" w:hAnsi="Arial" w:cs="Arial"/>
        </w:rPr>
      </w:pPr>
      <w:r>
        <w:rPr>
          <w:rFonts w:cs="Arial" w:ascii="Arial" w:hAnsi="Arial"/>
        </w:rPr>
        <w:t xml:space="preserve">che grazie a tale rapporto con il Bagarella, il Calvaruso era conoscenza di notizie riservatissime come il luogo nel quale Giovanni Brusca conduceva la latitanza, che aveva indicato alle Forze di Polizia (è stata richiamata la deposizione dello stesso Giovanni Brusca); </w:t>
      </w:r>
    </w:p>
    <w:p>
      <w:pPr>
        <w:pStyle w:val="Normal"/>
        <w:widowControl w:val="false"/>
        <w:spacing w:lineRule="exact" w:line="400"/>
        <w:ind w:right="-665" w:firstLine="374"/>
        <w:jc w:val="both"/>
        <w:rPr>
          <w:rFonts w:ascii="Arial" w:hAnsi="Arial" w:cs="Arial"/>
        </w:rPr>
      </w:pPr>
      <w:r>
        <w:rPr>
          <w:rFonts w:cs="Arial" w:ascii="Arial" w:hAnsi="Arial"/>
        </w:rPr>
        <w:t xml:space="preserve">che, in effetti, Leoluca Bagarella, cognato di Salvatore Riina, era a conoscenza dei rapporti tra Andreotti e Cosa Nostra e che aveva ricevuto favori personali dall’imputato; </w:t>
      </w:r>
    </w:p>
    <w:p>
      <w:pPr>
        <w:pStyle w:val="Normal"/>
        <w:widowControl w:val="false"/>
        <w:spacing w:lineRule="exact" w:line="400"/>
        <w:ind w:right="-665" w:firstLine="374"/>
        <w:jc w:val="both"/>
        <w:rPr>
          <w:rFonts w:ascii="Arial" w:hAnsi="Arial" w:cs="Arial"/>
        </w:rPr>
      </w:pPr>
      <w:r>
        <w:rPr>
          <w:rFonts w:cs="Arial" w:ascii="Arial" w:hAnsi="Arial"/>
        </w:rPr>
        <w:t xml:space="preserve">che le dichiarazioni del Calvaruso e quelle del Cannella si incrociavano; </w:t>
      </w:r>
    </w:p>
    <w:p>
      <w:pPr>
        <w:pStyle w:val="Normal"/>
        <w:widowControl w:val="false"/>
        <w:spacing w:lineRule="exact" w:line="400"/>
        <w:ind w:right="-665" w:firstLine="374"/>
        <w:jc w:val="both"/>
        <w:rPr>
          <w:rFonts w:ascii="Arial" w:hAnsi="Arial" w:cs="Arial"/>
        </w:rPr>
      </w:pPr>
      <w:r>
        <w:rPr>
          <w:rFonts w:cs="Arial" w:ascii="Arial" w:hAnsi="Arial"/>
        </w:rPr>
        <w:t xml:space="preserve">che corrispondevano perfettamente i rilievi critici separatamente mossi a Riina da Bernardo Brusca e da Leoluca Bagarella con riferimento al fatto che in occasione dell’incontro con Andreotti, lo stesso Riina si era fatto prendere in giro e riempire la testa di chiacchiere; </w:t>
      </w:r>
    </w:p>
    <w:p>
      <w:pPr>
        <w:pStyle w:val="Normal"/>
        <w:widowControl w:val="false"/>
        <w:spacing w:lineRule="exact" w:line="400"/>
        <w:ind w:right="-665" w:firstLine="374"/>
        <w:jc w:val="both"/>
        <w:rPr>
          <w:rFonts w:ascii="Arial" w:hAnsi="Arial" w:cs="Arial"/>
        </w:rPr>
      </w:pPr>
      <w:r>
        <w:rPr>
          <w:rFonts w:cs="Arial" w:ascii="Arial" w:hAnsi="Arial"/>
        </w:rPr>
        <w:t xml:space="preserve">che le dichiarazioni del Calvaruso e del Cannella e quelle di Enzo ed Emanuele Brusca si riscontravano reciprocamente. </w:t>
      </w:r>
    </w:p>
    <w:p>
      <w:pPr>
        <w:pStyle w:val="Normal"/>
        <w:widowControl w:val="false"/>
        <w:spacing w:lineRule="exact" w:line="400"/>
        <w:ind w:right="-665" w:firstLine="374"/>
        <w:jc w:val="both"/>
        <w:rPr>
          <w:rFonts w:ascii="Arial" w:hAnsi="Arial" w:cs="Arial"/>
        </w:rPr>
      </w:pPr>
      <w:r>
        <w:rPr>
          <w:rFonts w:cs="Arial" w:ascii="Arial" w:hAnsi="Arial"/>
        </w:rPr>
        <w:t xml:space="preserve">Sotto il profilo giuridico, poi, le esposte risultanze costituivano riscontri logico-fattuali degli episodi narrati dai due collaboratori, alla luce dei principi giuridici affermati dallo stesso Tribunale nel primo volume della motivazione della sentenza e ancora una volta disattesi (sono state testualmente riportate le considerazioni di cui alle pagg. 155 e ss. della appellata sentenza in materia di valutazione delle dichiarazioni rese dai collaboratori di giustizia).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volume II del capitolo II della parte V</w:t>
      </w:r>
      <w:r>
        <w:rPr>
          <w:rFonts w:cs="Arial" w:ascii="Arial" w:hAnsi="Arial"/>
        </w:rPr>
        <w:t xml:space="preserve"> del gravame i PM, proseguendo nella analisi dell’episodio concernente l’incontro del sen. Andreotti con Salvatore Riina, avvenuto, secondo la ipotesi accusatoria, a Palermo nel 1987, si sono occupati – nel </w:t>
      </w:r>
      <w:r>
        <w:rPr>
          <w:rFonts w:cs="Arial" w:ascii="Arial" w:hAnsi="Arial"/>
          <w:b/>
        </w:rPr>
        <w:t>paragrafo 1)</w:t>
      </w:r>
      <w:r>
        <w:rPr>
          <w:rFonts w:cs="Arial" w:ascii="Arial" w:hAnsi="Arial"/>
        </w:rPr>
        <w:t xml:space="preserve"> - delle dichiarazioni di Baldassare Di Maggio, avvertendo di averne posposto l’esame perché risultasse che le stesse si inserivano in un contesto probatorio, già oggetto di valutazione, doviziosamente articolato.</w:t>
      </w:r>
    </w:p>
    <w:p>
      <w:pPr>
        <w:pStyle w:val="Normal"/>
        <w:widowControl w:val="false"/>
        <w:spacing w:lineRule="exact" w:line="400"/>
        <w:ind w:right="-665" w:firstLine="374"/>
        <w:jc w:val="both"/>
        <w:rPr>
          <w:rFonts w:ascii="Arial" w:hAnsi="Arial" w:cs="Arial"/>
        </w:rPr>
      </w:pPr>
      <w:r>
        <w:rPr>
          <w:rFonts w:cs="Arial" w:ascii="Arial" w:hAnsi="Arial"/>
        </w:rPr>
        <w:t xml:space="preserve">Al riguardo, hanno evidenziato che, sulla scorta del quadro probatorio già delineato era emerso: </w:t>
      </w:r>
    </w:p>
    <w:p>
      <w:pPr>
        <w:pStyle w:val="Normal"/>
        <w:widowControl w:val="false"/>
        <w:spacing w:lineRule="exact" w:line="400"/>
        <w:ind w:right="-665" w:firstLine="374"/>
        <w:jc w:val="both"/>
        <w:rPr>
          <w:rFonts w:ascii="Arial" w:hAnsi="Arial" w:cs="Arial"/>
        </w:rPr>
      </w:pPr>
      <w:r>
        <w:rPr>
          <w:rFonts w:cs="Arial" w:ascii="Arial" w:hAnsi="Arial"/>
        </w:rPr>
        <w:t>che l’incontro tra Andreotti e Riina era avvenuto dopo le elezioni politiche del giugno del 1987 – nel settembre del 1987 – ed a seguito dell’esito delle medesime elezioni;</w:t>
      </w:r>
    </w:p>
    <w:p>
      <w:pPr>
        <w:pStyle w:val="Normal"/>
        <w:widowControl w:val="false"/>
        <w:spacing w:lineRule="exact" w:line="400"/>
        <w:ind w:right="-665" w:firstLine="374"/>
        <w:jc w:val="both"/>
        <w:rPr>
          <w:rFonts w:ascii="Arial" w:hAnsi="Arial" w:cs="Arial"/>
        </w:rPr>
      </w:pPr>
      <w:r>
        <w:rPr>
          <w:rFonts w:cs="Arial" w:ascii="Arial" w:hAnsi="Arial"/>
        </w:rPr>
        <w:t xml:space="preserve">che l’incontro era avvenuto nella abitazione di Ignazio Salvo, il quale si trovava agli arresti domiciliari; </w:t>
      </w:r>
    </w:p>
    <w:p>
      <w:pPr>
        <w:pStyle w:val="Normal"/>
        <w:widowControl w:val="false"/>
        <w:spacing w:lineRule="exact" w:line="400"/>
        <w:ind w:right="-665" w:firstLine="374"/>
        <w:jc w:val="both"/>
        <w:rPr>
          <w:rFonts w:ascii="Arial" w:hAnsi="Arial" w:cs="Arial"/>
        </w:rPr>
      </w:pPr>
      <w:r>
        <w:rPr>
          <w:rFonts w:cs="Arial" w:ascii="Arial" w:hAnsi="Arial"/>
        </w:rPr>
        <w:t>che Riina si era fatto accompagnare da Baldassare Di Maggio;</w:t>
      </w:r>
    </w:p>
    <w:p>
      <w:pPr>
        <w:pStyle w:val="Normal"/>
        <w:widowControl w:val="false"/>
        <w:spacing w:lineRule="exact" w:line="400"/>
        <w:ind w:right="-665" w:firstLine="374"/>
        <w:jc w:val="both"/>
        <w:rPr>
          <w:rFonts w:ascii="Arial" w:hAnsi="Arial" w:cs="Arial"/>
        </w:rPr>
      </w:pPr>
      <w:r>
        <w:rPr>
          <w:rFonts w:cs="Arial" w:ascii="Arial" w:hAnsi="Arial"/>
        </w:rPr>
        <w:t>che nel corso del colloquio si era discusso del maxiprocesso.</w:t>
      </w:r>
    </w:p>
    <w:p>
      <w:pPr>
        <w:pStyle w:val="Normal"/>
        <w:widowControl w:val="false"/>
        <w:spacing w:lineRule="exact" w:line="400"/>
        <w:ind w:right="-665" w:firstLine="374"/>
        <w:jc w:val="both"/>
        <w:rPr>
          <w:rFonts w:ascii="Arial" w:hAnsi="Arial" w:cs="Arial"/>
        </w:rPr>
      </w:pPr>
      <w:r>
        <w:rPr>
          <w:rFonts w:cs="Arial" w:ascii="Arial" w:hAnsi="Arial"/>
        </w:rPr>
        <w:t>Mancavano ancora alcuni dettagli concernenti: a) i canali attraverso i quali era stato concordato l’appuntamento; b) l’orario in cui si svolse l’incontro; c) la indicazione delle persone che avevano partecipato allo stesso.</w:t>
      </w:r>
    </w:p>
    <w:p>
      <w:pPr>
        <w:pStyle w:val="Normal"/>
        <w:widowControl w:val="false"/>
        <w:spacing w:lineRule="exact" w:line="400"/>
        <w:ind w:right="-665" w:firstLine="374"/>
        <w:jc w:val="both"/>
        <w:rPr>
          <w:rFonts w:ascii="Arial" w:hAnsi="Arial" w:cs="Arial"/>
        </w:rPr>
      </w:pPr>
      <w:r>
        <w:rPr>
          <w:rFonts w:cs="Arial" w:ascii="Arial" w:hAnsi="Arial"/>
        </w:rPr>
        <w:t>Tali particolari erano stati precisati dal citato Baldassare Di Maggio, testimone oculare dell’episodio.</w:t>
      </w:r>
    </w:p>
    <w:p>
      <w:pPr>
        <w:pStyle w:val="Normal"/>
        <w:widowControl w:val="false"/>
        <w:spacing w:lineRule="exact" w:line="400"/>
        <w:ind w:right="-665" w:firstLine="374"/>
        <w:jc w:val="both"/>
        <w:rPr/>
      </w:pPr>
      <w:r>
        <w:rPr>
          <w:rFonts w:cs="Arial" w:ascii="Arial" w:hAnsi="Arial"/>
        </w:rPr>
        <w:t>I PM hanno come segue sinteticamente ricostruito quanto il Di Maggio aveva riferito: “</w:t>
      </w:r>
      <w:r>
        <w:rPr>
          <w:rFonts w:cs="Arial" w:ascii="Arial" w:hAnsi="Arial"/>
          <w:i/>
        </w:rPr>
        <w:t>Combinato nella famiglia mafiosa di S. Giuseppe Jato nel 1982, nel corso di una cerimonia nella quale erano stati combinati tra gli altri anche Emanuele Brusca e Giuseppe Maniscalco (l’episodio è stato confermato da Emanuele e Giovanni Brusca, nonché da Giuseppe Maniscalco), era stato posto da Bernardo Brusca – suo capomandamento – alle dirette dipendenze di Salvatore Riina, di cui era divenuto in breve l’uomo di fiducia e l’autista personale.</w:t>
      </w:r>
    </w:p>
    <w:p>
      <w:pPr>
        <w:pStyle w:val="Normal"/>
        <w:widowControl w:val="false"/>
        <w:spacing w:lineRule="exact" w:line="400"/>
        <w:ind w:right="-665" w:firstLine="374"/>
        <w:jc w:val="both"/>
        <w:rPr>
          <w:rFonts w:ascii="Arial" w:hAnsi="Arial" w:cs="Arial"/>
          <w:i/>
          <w:i/>
        </w:rPr>
      </w:pPr>
      <w:r>
        <w:rPr>
          <w:rFonts w:cs="Arial" w:ascii="Arial" w:hAnsi="Arial"/>
          <w:i/>
        </w:rPr>
        <w:t>Nel 1985, a seguito dell’arresto di Bernardo Brusca e dell’allontanamento di Giovanni Brusca dal paese, in quanto sottoposto al regime della dimora obbligata a Linosa, era stato designato dal Riina a svolgere le funzioni di capomandamento e di reggente della famiglia mafiosa di S. Giuseppe Jato.</w:t>
      </w:r>
    </w:p>
    <w:p>
      <w:pPr>
        <w:pStyle w:val="Normal"/>
        <w:widowControl w:val="false"/>
        <w:spacing w:lineRule="exact" w:line="400"/>
        <w:ind w:right="-665" w:firstLine="374"/>
        <w:jc w:val="both"/>
        <w:rPr>
          <w:rFonts w:ascii="Arial" w:hAnsi="Arial" w:cs="Arial"/>
          <w:i/>
          <w:i/>
        </w:rPr>
      </w:pPr>
      <w:r>
        <w:rPr>
          <w:rFonts w:cs="Arial" w:ascii="Arial" w:hAnsi="Arial"/>
          <w:i/>
        </w:rPr>
        <w:t>Tali funzioni aveva continuato a svolgere sino al 1989 quando, a seguito di conflitti maturati nel tempo con Giovanni Brusca ed i familiari di questi che non tolleravano di essere a lui sottordinati, era stato progressivamente emarginato e poi condannato a morte, come gli era stato provvidenzialmente confidato da Giuseppe Maniscalco, uomo d’onore che aveva fatto prevalere le ragioni dell’amicizia sulle regole di Cosa Nostra.</w:t>
      </w:r>
    </w:p>
    <w:p>
      <w:pPr>
        <w:pStyle w:val="Normal"/>
        <w:widowControl w:val="false"/>
        <w:spacing w:lineRule="exact" w:line="400"/>
        <w:ind w:right="-665" w:firstLine="374"/>
        <w:jc w:val="both"/>
        <w:rPr>
          <w:rFonts w:ascii="Arial" w:hAnsi="Arial" w:cs="Arial"/>
          <w:i/>
          <w:i/>
        </w:rPr>
      </w:pPr>
      <w:r>
        <w:rPr>
          <w:rFonts w:cs="Arial" w:ascii="Arial" w:hAnsi="Arial"/>
          <w:i/>
        </w:rPr>
        <w:t>A seguito di ciò, egli si era allontanato dal paese prima viaggiando all’estero e poi trasferendosi a Borgomanero, dove lavorava un suo amico meccanico.</w:t>
      </w:r>
    </w:p>
    <w:p>
      <w:pPr>
        <w:pStyle w:val="Normal"/>
        <w:widowControl w:val="false"/>
        <w:spacing w:lineRule="exact" w:line="400"/>
        <w:ind w:right="-665" w:firstLine="374"/>
        <w:jc w:val="both"/>
        <w:rPr/>
      </w:pPr>
      <w:r>
        <w:rPr>
          <w:rFonts w:cs="Arial" w:ascii="Arial" w:hAnsi="Arial"/>
          <w:i/>
        </w:rPr>
        <w:t>Proprio a Borgomanero era stato arrestato dai Carabinieri e aveva deciso di iniziare a collaborare, svolgendo un ruolo determinante per la cattura di Salvatore Riina, latitante da più di un ventennio</w:t>
      </w:r>
      <w:r>
        <w:rPr>
          <w:rFonts w:cs="Arial" w:ascii="Arial" w:hAnsi="Arial"/>
        </w:rPr>
        <w:t xml:space="preserve">”.  </w:t>
      </w:r>
    </w:p>
    <w:p>
      <w:pPr>
        <w:pStyle w:val="Normal"/>
        <w:widowControl w:val="false"/>
        <w:spacing w:lineRule="exact" w:line="400"/>
        <w:ind w:right="-665" w:firstLine="374"/>
        <w:jc w:val="both"/>
        <w:rPr>
          <w:rFonts w:ascii="Arial" w:hAnsi="Arial" w:cs="Arial"/>
        </w:rPr>
      </w:pPr>
      <w:r>
        <w:rPr>
          <w:rFonts w:cs="Arial" w:ascii="Arial" w:hAnsi="Arial"/>
        </w:rPr>
        <w:t xml:space="preserve">Superfluo era, secondo i PM, intrattenersi sul ruolo di capomandamento ricoperto dal Di Maggio dal 1985 al 1989, nonché sulla acquisizione da parte del predetto della veste di uomo di fiducia di Riina, sui conflitti con i Brusca e sulle motivazioni di tali conflitti, essendo stato acquisito al riguardo una imponente massa di prove a riscontro: era sufficiente fare rinvio alle convergenti dichiarazioni rese in merito – tra gli altri – da Emanuele Brusca (udienza del 19 novembre 1997, pagg. 19-32), da Enzo Brusca (udienza del 28 luglio 1997, pagg. 18-29), da Giovanni Brusca (udienze del 28 luglio 1997, pagg. 210 e ss., e del 29 luglio 1997, pagg. 9-12), da Angelo Siino (udienza del 18 dicembre 1997, pagg. 106-123), da Giuseppe Maniscalco (udienza del 2 marzo 1998), da Michelangelo Camarda (udienza del 7 aprile 1998) e da Salvatore Cancemi (udienza del 13 marzo 1997, pagg. 17-23).  </w:t>
      </w:r>
    </w:p>
    <w:p>
      <w:pPr>
        <w:pStyle w:val="Normal"/>
        <w:widowControl w:val="false"/>
        <w:spacing w:lineRule="exact" w:line="400"/>
        <w:ind w:right="-665" w:firstLine="374"/>
        <w:jc w:val="both"/>
        <w:rPr/>
      </w:pPr>
      <w:r>
        <w:rPr>
          <w:rFonts w:cs="Arial" w:ascii="Arial" w:hAnsi="Arial"/>
        </w:rPr>
        <w:t>La avviata sintesi delle propalazioni del collaboratore è così proseguita: “</w:t>
      </w:r>
      <w:r>
        <w:rPr>
          <w:rFonts w:cs="Arial" w:ascii="Arial" w:hAnsi="Arial"/>
          <w:i/>
        </w:rPr>
        <w:t>Di Maggio ha, quindi, riferito di avere conosciuto per la prima volta i cugini Nino e Ignazio Salvo in data precedente all’arresto di Bernardo Brusca avvenuto nell’anno 1984.</w:t>
      </w:r>
    </w:p>
    <w:p>
      <w:pPr>
        <w:pStyle w:val="Normal"/>
        <w:widowControl w:val="false"/>
        <w:spacing w:lineRule="exact" w:line="400"/>
        <w:ind w:right="-665" w:firstLine="374"/>
        <w:jc w:val="both"/>
        <w:rPr>
          <w:rFonts w:ascii="Arial" w:hAnsi="Arial" w:cs="Arial"/>
          <w:i/>
          <w:i/>
        </w:rPr>
      </w:pPr>
      <w:r>
        <w:rPr>
          <w:rFonts w:cs="Arial" w:ascii="Arial" w:hAnsi="Arial"/>
          <w:i/>
        </w:rPr>
        <w:t>In una prima occasione, i Salvo erano venuti nella sua officina in S. Giuseppe Iato accompagnati da Giovanni Brusca ed egli insieme a quest’ultimo li aveva condotti in macchina in contrada Dammusi ove, in un caseggiato di proprietà di Antonio Barbaro, distante due–tre chilometri dall’officina, si era svolta una conversazione di due, tre ore tra i Salvo, Salvatore Riina, Bernardo Brusca e Giovanni Brusca.</w:t>
      </w:r>
    </w:p>
    <w:p>
      <w:pPr>
        <w:pStyle w:val="Normal"/>
        <w:widowControl w:val="false"/>
        <w:spacing w:lineRule="exact" w:line="400"/>
        <w:ind w:right="-665" w:firstLine="374"/>
        <w:jc w:val="both"/>
        <w:rPr/>
      </w:pPr>
      <w:r>
        <w:rPr>
          <w:rFonts w:cs="Arial" w:ascii="Arial" w:hAnsi="Arial"/>
          <w:i/>
        </w:rPr>
        <w:t>In una seconda occasione, su incarico di Bernardo Brusca aveva prelevato i Salvo dinanzi allo stadio della Favorita e li aveva condotti in un caseggiato sito in contrada Aquino di Monreale, ove i due cugini avevano colloquiato con il Brusca.</w:t>
      </w:r>
      <w:r>
        <w:rPr>
          <w:rFonts w:cs="Arial" w:ascii="Arial" w:hAnsi="Arial"/>
        </w:rPr>
        <w:t xml:space="preserve">” </w:t>
      </w:r>
    </w:p>
    <w:p>
      <w:pPr>
        <w:pStyle w:val="Normal"/>
        <w:widowControl w:val="false"/>
        <w:spacing w:lineRule="exact" w:line="400"/>
        <w:ind w:right="-665" w:firstLine="374"/>
        <w:jc w:val="both"/>
        <w:rPr/>
      </w:pPr>
      <w:r>
        <w:rPr>
          <w:rFonts w:cs="Arial" w:ascii="Arial" w:hAnsi="Arial"/>
        </w:rPr>
        <w:t>Al riguardo, è stato ricordato che i fratelli Enzo ed Emanuele Brusca, rispettivamente nella udienza del 28 luglio 1997 e del 19 novembre 1997, avevano confermato che il Riina era stato ospite durante la latitanza nella casa sita in località Dammusi e che Emanuele Brusca aveva affermato, in particolare, di avere visto per la prima volta Ignazio Salvo proprio in detta casa intorno al 1980-81; Enzo Brusca aveva anche riferito che quando il Riina si trovava a Dammusi per trascorrervi l’estate, c’era anche Di Maggio, da lui definito il pupillo del capomafia (udienza del 28 luglio 1997 – pag. 20: &lt;</w:t>
      </w:r>
      <w:r>
        <w:rPr/>
        <w:t>[…] PM: Senta, lei sa che rapporti vi erano, se vi erano rapporti e nel caso affermativo che tipo di rapporti vi erano tra Di Maggio e Salvatore Riina? - BRUSCA ENZO SALVATORE: Intimissimi. Cioè tramite mio padre erano strettissimi. Per l'averli visti assieme, perchè mi risulta. - PM: Cioè, le risulta cosa? - BRUSCA ENZO SALVATORE: Li ho visti assieme. Cioè noi eravamo in contrada Dammusi e il Riina veniva a passare lì l'estate ed eravamo tutti assieme. - PM: Tutti assieme anche Di Maggio? - BRUSCA ENZO SALVATORE: Sì, e Di Maggio ed altri. Di Maggio in particolare. Di Maggio era un pupillo anche, perchè era guardato ... […]</w:t>
      </w:r>
      <w:r>
        <w:rPr>
          <w:rFonts w:cs="Arial" w:ascii="Arial" w:hAnsi="Arial"/>
        </w:rPr>
        <w:t>&gt;; deposizione di Emanuele Brusca della udienza del 19 novembre 1997 – pagg. 17-24: &lt;</w:t>
      </w:r>
      <w:r>
        <w:rPr/>
        <w:t>[…] PM: Questo rapporto di conoscenza con I. Salvo</w:t>
      </w:r>
      <w:r>
        <w:fldChar w:fldCharType="begin"/>
      </w:r>
      <w:r>
        <w:rPr/>
        <w:instrText xml:space="preserve"> XE "SALVO" </w:instrText>
      </w:r>
      <w:r>
        <w:rPr/>
        <w:fldChar w:fldCharType="separate"/>
      </w:r>
      <w:r>
        <w:rPr/>
      </w:r>
      <w:r>
        <w:rPr/>
        <w:fldChar w:fldCharType="end"/>
      </w:r>
      <w:r>
        <w:rPr/>
        <w:t xml:space="preserve"> a quando lo fa risalire lei? - BRUSCA: ‘80 ‘81. - PM: Quindi già da prima della sua affiliazione? - BRUSCA: Qualche volta è venuto lui. - PM: Ed è venuto dove? - BRUSCA: A trovare mio padre a Dammusi. - PM: Senta, i rapporti tra suo padre e S. Riina</w:t>
      </w:r>
      <w:r>
        <w:fldChar w:fldCharType="begin"/>
      </w:r>
      <w:r>
        <w:rPr/>
        <w:instrText xml:space="preserve"> XE "RIINA" </w:instrText>
      </w:r>
      <w:r>
        <w:rPr/>
        <w:fldChar w:fldCharType="separate"/>
      </w:r>
      <w:r>
        <w:rPr/>
      </w:r>
      <w:r>
        <w:rPr/>
        <w:fldChar w:fldCharType="end"/>
      </w:r>
      <w:r>
        <w:rPr/>
        <w:t>, per quello che lei sa quali erano? - BRUSCA: A quel tempo erano ottimi. - PM: Può esemplificarli al di la di questa qualificazione? Che cosa significa erano ottimi, se può fare riferimento a fatti specifici per quello che lei ha vissuto. - BRUSCA: Diciamo che oltre a una situazione cioè erano compari, diciamo avevano... il Riina</w:t>
      </w:r>
      <w:r>
        <w:fldChar w:fldCharType="begin"/>
      </w:r>
      <w:r>
        <w:rPr/>
        <w:instrText xml:space="preserve"> XE "RIINA" </w:instrText>
      </w:r>
      <w:r>
        <w:rPr/>
        <w:fldChar w:fldCharType="separate"/>
      </w:r>
      <w:r>
        <w:rPr/>
      </w:r>
      <w:r>
        <w:rPr/>
        <w:fldChar w:fldCharType="end"/>
      </w:r>
      <w:r>
        <w:rPr/>
        <w:t xml:space="preserve"> è stato a Dammusi latitante quindi diciamo sotto tutela di mio padre e quindi per un buon periodo, di conseguenza se non c’è stu rapporto di fiducia non penso ci possa essere... - PM: Il periodo di latitanza a Dammusi quanto durò per quello che lei ricorda? Cioè fu di breve periodo oppure no? - BRUSCA: Credo per un lungo periodo, anche se non c’ero assiduamente. […] - PM: Senta, sempre per esaurire un attimo questo panorama dei rapporti con i Salvo</w:t>
      </w:r>
      <w:r>
        <w:fldChar w:fldCharType="begin"/>
      </w:r>
      <w:r>
        <w:rPr/>
        <w:instrText xml:space="preserve"> XE "SALVO" </w:instrText>
      </w:r>
      <w:r>
        <w:rPr/>
        <w:fldChar w:fldCharType="separate"/>
      </w:r>
      <w:r>
        <w:rPr/>
      </w:r>
      <w:r>
        <w:rPr/>
        <w:fldChar w:fldCharType="end"/>
      </w:r>
      <w:r>
        <w:rPr/>
        <w:t>, lei ha mai conosciuto N. Salvo? - BRUSCA: Nino l’ho visto qualche volta a Dammusi. - PM: Sempre nelle circostanze che ha riferito pure ad Ignazio? - BRUSCA: No no, in quelle occasioni in cui arrivavano con qualche regalo nelle festività natalizie, in qualche... - PM: Arrivavano che significa? - BRUSCA: Antilope, con abbigliamento... - PM: Quindi capi di abbigliamento? - BRUSCA: In genere si.[…]</w:t>
      </w:r>
      <w:r>
        <w:rPr>
          <w:rFonts w:cs="Arial" w:ascii="Arial" w:hAnsi="Arial"/>
        </w:rPr>
        <w:t>&gt;).</w:t>
      </w:r>
    </w:p>
    <w:p>
      <w:pPr>
        <w:pStyle w:val="Normal"/>
        <w:widowControl w:val="false"/>
        <w:spacing w:lineRule="exact" w:line="400"/>
        <w:ind w:right="-665" w:firstLine="374"/>
        <w:jc w:val="both"/>
        <w:rPr/>
      </w:pPr>
      <w:r>
        <w:rPr>
          <w:rFonts w:cs="Arial" w:ascii="Arial" w:hAnsi="Arial"/>
        </w:rPr>
        <w:t>Giovanni Brusca, poi, aveva confermato nel dettaglio che, così come aveva dichiarato il Di Maggio, nel 1982 egli si era recato in contrada Dammusi, nell’abitazione di Antonio Barbaro, dove aveva incontrato Riina ed i cugini Salvo (&lt;</w:t>
      </w:r>
      <w:r>
        <w:rPr/>
        <w:t>PM: Signor Brusca, lei ha già fatto cenno di avere conosciuto i cugini Nino e Ignazio Salvo. Sa se i due cugini sono stati coinvolti in omicidi e stragi? - BRUSCA GIOVANNI: E allora, io conosco i cugini Salvo, come già ho detto, uomini d'onore della famiglia di Salemi, tutti e due, del mandamento di Mazara del Vallo, però con la particolarità di essere a disposizione di Salvatore Riina, in modo che quando Salvatore Riina ne aveva di bisogno, non c'era bisogno di fare il giro dal capo mandamento o dal capo provincia. A un dato punto io conosco i cugini Salvo e spesso e volentieri: "Vai a cercare a don Antonino, vai a cercare a Nino, vai a cercare a don Ignazio" perchè gli dovevano parlare. E ogni volta che si incontravano, i cugini Salvo con mio padre e con Salvatore Riina, succedeva qualche cosa. - PM: Che vuol dire, che significa succedeva qualcosa? - BRUSCA GIOVANNI: Succedeva, che so, o a livello di voti o a livello di qualche messaggio o a livello di omicidi che ora vi sto spiegando, al che in una di queste ... Cioè ogni volta che si incontravano, subito dopo poi succedeva un crimine. O crimine o votazioni o il Presidente della Regione ci doveva ... si andava a concordare per il Presidente della Regione o il Sindaco di Palermo. Cioè non è che era solo omicidio. Però c'erano tante altre cose che ogni volta che si incontravano, parlavano. In uno di questi incontri che io vado a cercare ai cugini Salvo, uscendo, siamo settembre '82, agosto, settembre '82, comunque questo periodo, appena finiscono di ... la riunione, cioè che avviene sempre in contrada Dammusi a San Giuseppe Jato, non nella casa di Salvatore  Riina ma bensì nella casa del dottor Barbaro, appena escono dalla porta mi chiamano e mi dice: "Devi andare con il dottore Ignazio ... cioè don Antonino, cioè con Antonino  Salvo a Salemi, perchè ti deve imparare alcune cose". - PM: Mi scusi, lei ha detto: "Appena escono dalla casa" Chi sono quelli che escono? - BRUSCA GIOVANNI: Dalla casa esce mio padre, Salvatore Riina e i cugini Ignazio e Antonino Salvo, tutti e due.</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I PM hanno osservato che, pertanto, già in data antecedente al 1984 i Salvo avevano avuto occasione di conoscere Di Maggio e di verificare che questi era un “uomo d’onore” di assoluta fiducia di Riina e dei Brusca: la fiducia del Riina nel suo pupillo era cresciuta nel tempo, tanto da designarlo “capomandamento” e da affidargli nel 1987 un incarico riservatissimo.</w:t>
      </w:r>
    </w:p>
    <w:p>
      <w:pPr>
        <w:pStyle w:val="Normal"/>
        <w:widowControl w:val="false"/>
        <w:spacing w:lineRule="exact" w:line="400"/>
        <w:ind w:right="-665" w:firstLine="374"/>
        <w:jc w:val="both"/>
        <w:rPr/>
      </w:pPr>
      <w:r>
        <w:rPr>
          <w:rFonts w:cs="Arial" w:ascii="Arial" w:hAnsi="Arial"/>
        </w:rPr>
        <w:t>Ritornando alla sintesi delle rivelazioni del Di Maggio, i PM hanno esposto quanto segue: &lt;</w:t>
      </w:r>
      <w:r>
        <w:rPr>
          <w:rFonts w:cs="Arial" w:ascii="Arial" w:hAnsi="Arial"/>
          <w:i/>
        </w:rPr>
        <w:t>Dopo avere premesso la sua storia personale ed in quale modo aveva conosciuto i Salvo, Baldassare Di Maggio ha quindi riferito quando e come – proprio grazie a questo particolare rapporto che si era venuto a stabilire tra lui e Riina – gli era accaduto di vivere nella sua carriera di mafioso un episodio che gli sarebbe rimasto indelebilmente impresso nella memoria per il resto della  vita.</w:t>
      </w:r>
    </w:p>
    <w:p>
      <w:pPr>
        <w:pStyle w:val="Normal"/>
        <w:widowControl w:val="false"/>
        <w:spacing w:lineRule="exact" w:line="400"/>
        <w:ind w:right="-665" w:firstLine="374"/>
        <w:jc w:val="both"/>
        <w:rPr>
          <w:rFonts w:ascii="Arial" w:hAnsi="Arial" w:cs="Arial"/>
          <w:i/>
          <w:i/>
        </w:rPr>
      </w:pPr>
      <w:r>
        <w:rPr>
          <w:rFonts w:cs="Arial" w:ascii="Arial" w:hAnsi="Arial"/>
          <w:i/>
        </w:rPr>
        <w:t>Nel 1987, era stato incaricato da Salvatore Riina di recarsi nell’abitazione di Ignazio Salvo nei pressi della statua Libertà, insieme ad Emanuele Brusca.</w:t>
      </w:r>
    </w:p>
    <w:p>
      <w:pPr>
        <w:pStyle w:val="Normal"/>
        <w:widowControl w:val="false"/>
        <w:spacing w:lineRule="exact" w:line="400"/>
        <w:ind w:right="-665" w:firstLine="374"/>
        <w:jc w:val="both"/>
        <w:rPr>
          <w:rFonts w:ascii="Arial" w:hAnsi="Arial" w:cs="Arial"/>
          <w:i/>
          <w:i/>
        </w:rPr>
      </w:pPr>
      <w:r>
        <w:rPr>
          <w:rFonts w:eastAsia="Arial" w:cs="Arial" w:ascii="Arial" w:hAnsi="Arial"/>
          <w:i/>
        </w:rPr>
        <w:t xml:space="preserve"> </w:t>
      </w:r>
      <w:r>
        <w:rPr>
          <w:rFonts w:cs="Arial" w:ascii="Arial" w:hAnsi="Arial"/>
          <w:i/>
        </w:rPr>
        <w:t>Ad attenderli dinanzi ad un ingresso laterale del palazzo dal quale si accedeva ad un garage, vi era Paolo Rabito – uomo d’onore della famiglia di Salemi, che era uso rivolgersi a Ignazio Salvo chiamandolo zio – il quale li aveva accompagnati in ascensore sino all’appartamento del Salvo al piano attico.</w:t>
      </w:r>
    </w:p>
    <w:p>
      <w:pPr>
        <w:pStyle w:val="Normal"/>
        <w:widowControl w:val="false"/>
        <w:spacing w:lineRule="exact" w:line="400"/>
        <w:ind w:right="-665" w:firstLine="374"/>
        <w:jc w:val="both"/>
        <w:rPr>
          <w:rFonts w:ascii="Arial" w:hAnsi="Arial" w:cs="Arial"/>
          <w:i/>
          <w:i/>
        </w:rPr>
      </w:pPr>
      <w:r>
        <w:rPr>
          <w:rFonts w:cs="Arial" w:ascii="Arial" w:hAnsi="Arial"/>
          <w:i/>
        </w:rPr>
        <w:t>Secondo le istruzioni ricevute, egli aveva detto ad Ignazio Salvo che Riina lo incaricava di mandare i suoi saluti all’amico comune e di chiedere a questi di rivolgersi all’onorevole Andreotti perché si  interessasse del maxiprocesso.</w:t>
      </w:r>
    </w:p>
    <w:p>
      <w:pPr>
        <w:pStyle w:val="Normal"/>
        <w:widowControl w:val="false"/>
        <w:spacing w:lineRule="exact" w:line="400"/>
        <w:ind w:right="-665" w:firstLine="374"/>
        <w:jc w:val="both"/>
        <w:rPr>
          <w:rFonts w:ascii="Arial" w:hAnsi="Arial" w:cs="Arial"/>
          <w:i/>
          <w:i/>
        </w:rPr>
      </w:pPr>
      <w:r>
        <w:rPr>
          <w:rFonts w:cs="Arial" w:ascii="Arial" w:hAnsi="Arial"/>
          <w:i/>
        </w:rPr>
        <w:t>Quindi, richiesto ad Emanuele Brusca di allontanarsi, aveva detto al Salvo che Riina voleva fissare un appuntamento con Andreotti.</w:t>
      </w:r>
    </w:p>
    <w:p>
      <w:pPr>
        <w:pStyle w:val="Normal"/>
        <w:widowControl w:val="false"/>
        <w:spacing w:lineRule="exact" w:line="400"/>
        <w:ind w:right="-665" w:firstLine="374"/>
        <w:jc w:val="both"/>
        <w:rPr>
          <w:rFonts w:ascii="Arial" w:hAnsi="Arial" w:cs="Arial"/>
          <w:i/>
          <w:i/>
        </w:rPr>
      </w:pPr>
      <w:r>
        <w:rPr>
          <w:rFonts w:cs="Arial" w:ascii="Arial" w:hAnsi="Arial"/>
          <w:i/>
        </w:rPr>
        <w:t>Ignazio Salvo gli aveva risposto che avrebbe fatto quanto gli era stato richiesto.</w:t>
      </w:r>
    </w:p>
    <w:p>
      <w:pPr>
        <w:pStyle w:val="Normal"/>
        <w:widowControl w:val="false"/>
        <w:spacing w:lineRule="exact" w:line="400"/>
        <w:ind w:right="-665" w:firstLine="374"/>
        <w:jc w:val="both"/>
        <w:rPr>
          <w:rFonts w:ascii="Arial" w:hAnsi="Arial" w:cs="Arial"/>
          <w:i/>
          <w:i/>
        </w:rPr>
      </w:pPr>
      <w:r>
        <w:rPr>
          <w:rFonts w:cs="Arial" w:ascii="Arial" w:hAnsi="Arial"/>
          <w:i/>
        </w:rPr>
        <w:t>Circa quindici-venti giorni dopo, era venuto a chiamarlo in officina Angelo La Barbera comunicandogli che uno o due giorni dopo nel primo pomeriggio, verso le due–due e mezza doveva farsi trovare con la sua macchina al pollaio dietro la Casa del Sole (luogo nel quale in precedenza si erano svolte riunioni di capi mandamento - All’udienza del 20.2.1997 il teste Di Bella Antonino, in servizio alla D.I.A. ha riferito di avere accertato a seguito di ispezione dei luoghi effettuata il 10.3.1994, che dietro l’ospedale Casa del Sole si trova in via Villalba nr. 19 una casa di proprietà dei fratelli Carlo, Vincenzo e Giovanni Giuseppe Gambino, indiziati mafiosi. Carlo Gambino, come ha riferito Di Bella, ha confermato che in quella case esisteva prima un pollaio ed ha dichiarato di conoscere e frequentare Michelangelo La Barbera. -). Nella circostanza, gli aveva raccomandato di vestirsi in modo elegante.</w:t>
      </w:r>
    </w:p>
    <w:p>
      <w:pPr>
        <w:pStyle w:val="Normal"/>
        <w:widowControl w:val="false"/>
        <w:spacing w:lineRule="exact" w:line="400"/>
        <w:ind w:right="-665" w:firstLine="374"/>
        <w:jc w:val="both"/>
        <w:rPr>
          <w:rFonts w:ascii="Arial" w:hAnsi="Arial" w:cs="Arial"/>
          <w:i/>
          <w:i/>
        </w:rPr>
      </w:pPr>
      <w:r>
        <w:rPr>
          <w:rFonts w:cs="Arial" w:ascii="Arial" w:hAnsi="Arial"/>
          <w:i/>
        </w:rPr>
        <w:t>Nel giorno e nell’ora indicatigli, si era quindi recato all’appuntamento e quivi erano sopraggiunti Salvatore Riina e Pino Sansone.</w:t>
      </w:r>
    </w:p>
    <w:p>
      <w:pPr>
        <w:pStyle w:val="Normal"/>
        <w:widowControl w:val="false"/>
        <w:spacing w:lineRule="exact" w:line="400"/>
        <w:ind w:right="-665" w:firstLine="374"/>
        <w:jc w:val="both"/>
        <w:rPr>
          <w:rFonts w:ascii="Arial" w:hAnsi="Arial" w:cs="Arial"/>
          <w:i/>
          <w:i/>
        </w:rPr>
      </w:pPr>
      <w:r>
        <w:rPr>
          <w:rFonts w:cs="Arial" w:ascii="Arial" w:hAnsi="Arial"/>
          <w:i/>
        </w:rPr>
        <w:t xml:space="preserve">Salito a bordo della sua autovettura – una Golf bianca intestata al fratello (all’udienza del 20.2.1997, l’ispettore Bonferraro, ha riferito di avere accertato che dal 3.4.1986 all’11.1.1990 Baldassare Di Maggio ha avuto la disponibilità di una autovettura Golf turbo diesel di colore bianco, targata PA 808357, intestata al fratello Di Maggio Salvatore) – Riina gli aveva detto di condurlo a casa di Ignazio Salvo. </w:t>
      </w:r>
    </w:p>
    <w:p>
      <w:pPr>
        <w:pStyle w:val="Normal"/>
        <w:widowControl w:val="false"/>
        <w:spacing w:lineRule="exact" w:line="400"/>
        <w:ind w:right="-665" w:firstLine="374"/>
        <w:jc w:val="both"/>
        <w:rPr>
          <w:rFonts w:ascii="Arial" w:hAnsi="Arial" w:cs="Arial"/>
          <w:i/>
          <w:i/>
        </w:rPr>
      </w:pPr>
      <w:r>
        <w:rPr>
          <w:rFonts w:cs="Arial" w:ascii="Arial" w:hAnsi="Arial"/>
          <w:i/>
        </w:rPr>
        <w:t>Erano giunti sul luogo nel tempo di circa una mezz’ora.</w:t>
      </w:r>
    </w:p>
    <w:p>
      <w:pPr>
        <w:pStyle w:val="Normal"/>
        <w:widowControl w:val="false"/>
        <w:spacing w:lineRule="exact" w:line="400"/>
        <w:ind w:right="-665" w:firstLine="374"/>
        <w:jc w:val="both"/>
        <w:rPr>
          <w:rFonts w:ascii="Arial" w:hAnsi="Arial" w:cs="Arial"/>
          <w:i/>
          <w:i/>
        </w:rPr>
      </w:pPr>
      <w:r>
        <w:rPr>
          <w:rFonts w:cs="Arial" w:ascii="Arial" w:hAnsi="Arial"/>
          <w:i/>
        </w:rPr>
        <w:t>Dinanzi all’ingresso secondario del palazzo, sito in una strada laterale, li attendeva Paolo Rabito, il quale aveva loro aperto il cancello di ingresso.</w:t>
      </w:r>
    </w:p>
    <w:p>
      <w:pPr>
        <w:pStyle w:val="Normal"/>
        <w:widowControl w:val="false"/>
        <w:spacing w:lineRule="exact" w:line="400"/>
        <w:ind w:right="-665" w:firstLine="374"/>
        <w:jc w:val="both"/>
        <w:rPr>
          <w:rFonts w:ascii="Arial" w:hAnsi="Arial" w:cs="Arial"/>
          <w:i/>
          <w:i/>
        </w:rPr>
      </w:pPr>
      <w:r>
        <w:rPr>
          <w:rFonts w:cs="Arial" w:ascii="Arial" w:hAnsi="Arial"/>
          <w:i/>
        </w:rPr>
        <w:t>Parcheggiata l’autovettura nel garage, insieme al Rabito avevano preso l’ascensore che conduceva direttamente all’appartamento di Ignazio Salvo, il quale li aveva accolti al loro arrivo, conducendoli nel salotto attraverso il corridoio.</w:t>
      </w:r>
    </w:p>
    <w:p>
      <w:pPr>
        <w:pStyle w:val="Normal"/>
        <w:widowControl w:val="false"/>
        <w:spacing w:lineRule="exact" w:line="400"/>
        <w:ind w:right="-665" w:firstLine="374"/>
        <w:jc w:val="both"/>
        <w:rPr>
          <w:rFonts w:ascii="Arial" w:hAnsi="Arial" w:cs="Arial"/>
          <w:i/>
          <w:i/>
        </w:rPr>
      </w:pPr>
      <w:r>
        <w:rPr>
          <w:rFonts w:cs="Arial" w:ascii="Arial" w:hAnsi="Arial"/>
          <w:i/>
        </w:rPr>
        <w:t>Qui si trovavano Lima e Andreotti che al loro ingresso si erano alzati.</w:t>
      </w:r>
    </w:p>
    <w:p>
      <w:pPr>
        <w:pStyle w:val="Normal"/>
        <w:widowControl w:val="false"/>
        <w:spacing w:lineRule="exact" w:line="400"/>
        <w:ind w:right="-665" w:firstLine="374"/>
        <w:jc w:val="both"/>
        <w:rPr>
          <w:rFonts w:ascii="Arial" w:hAnsi="Arial" w:cs="Arial"/>
          <w:i/>
          <w:i/>
        </w:rPr>
      </w:pPr>
      <w:r>
        <w:rPr>
          <w:rFonts w:cs="Arial" w:ascii="Arial" w:hAnsi="Arial"/>
          <w:i/>
        </w:rPr>
        <w:t>Riina aveva baciato sulle guance entrambi e il Salvo.</w:t>
      </w:r>
    </w:p>
    <w:p>
      <w:pPr>
        <w:pStyle w:val="Normal"/>
        <w:widowControl w:val="false"/>
        <w:spacing w:lineRule="exact" w:line="400"/>
        <w:ind w:right="-665" w:firstLine="374"/>
        <w:jc w:val="both"/>
        <w:rPr>
          <w:rFonts w:ascii="Arial" w:hAnsi="Arial" w:cs="Arial"/>
          <w:i/>
          <w:i/>
        </w:rPr>
      </w:pPr>
      <w:r>
        <w:rPr>
          <w:rFonts w:cs="Arial" w:ascii="Arial" w:hAnsi="Arial"/>
          <w:i/>
        </w:rPr>
        <w:t>Quindi, dopo averlo presentato a Lima e Andreotti, gli aveva detto di allontanarsi.</w:t>
      </w:r>
    </w:p>
    <w:p>
      <w:pPr>
        <w:pStyle w:val="Normal"/>
        <w:widowControl w:val="false"/>
        <w:spacing w:lineRule="exact" w:line="400"/>
        <w:ind w:right="-665" w:firstLine="374"/>
        <w:jc w:val="both"/>
        <w:rPr>
          <w:rFonts w:ascii="Arial" w:hAnsi="Arial" w:cs="Arial"/>
          <w:i/>
          <w:i/>
        </w:rPr>
      </w:pPr>
      <w:r>
        <w:rPr>
          <w:rFonts w:cs="Arial" w:ascii="Arial" w:hAnsi="Arial"/>
          <w:i/>
        </w:rPr>
        <w:t>Insieme a Paolo Rabito egli era rimasto in attesa in una stanza vicina, adibita a cucina-sala da pranzo, parlando del più e del meno.</w:t>
      </w:r>
    </w:p>
    <w:p>
      <w:pPr>
        <w:pStyle w:val="Normal"/>
        <w:widowControl w:val="false"/>
        <w:spacing w:lineRule="exact" w:line="400"/>
        <w:ind w:right="-665" w:firstLine="374"/>
        <w:jc w:val="both"/>
        <w:rPr>
          <w:rFonts w:ascii="Arial" w:hAnsi="Arial" w:cs="Arial"/>
          <w:i/>
          <w:i/>
        </w:rPr>
      </w:pPr>
      <w:r>
        <w:rPr>
          <w:rFonts w:cs="Arial" w:ascii="Arial" w:hAnsi="Arial"/>
          <w:i/>
        </w:rPr>
        <w:t>Dopo un certo tempo – approssimativamente due ore-due ore e mezza – Ignazio Salvo era venuto a chiamarlo.</w:t>
      </w:r>
    </w:p>
    <w:p>
      <w:pPr>
        <w:pStyle w:val="Normal"/>
        <w:widowControl w:val="false"/>
        <w:spacing w:lineRule="exact" w:line="400"/>
        <w:ind w:right="-665" w:firstLine="374"/>
        <w:jc w:val="both"/>
        <w:rPr>
          <w:rFonts w:ascii="Arial" w:hAnsi="Arial" w:cs="Arial"/>
          <w:i/>
          <w:i/>
        </w:rPr>
      </w:pPr>
      <w:r>
        <w:rPr>
          <w:rFonts w:cs="Arial" w:ascii="Arial" w:hAnsi="Arial"/>
          <w:i/>
        </w:rPr>
        <w:t>Rientrato nel salotto aveva salutato i presenti ed era andato via con il Riina.</w:t>
      </w:r>
    </w:p>
    <w:p>
      <w:pPr>
        <w:pStyle w:val="Normal"/>
        <w:widowControl w:val="false"/>
        <w:spacing w:lineRule="exact" w:line="400"/>
        <w:ind w:right="-665" w:firstLine="374"/>
        <w:jc w:val="both"/>
        <w:rPr>
          <w:rFonts w:ascii="Arial" w:hAnsi="Arial" w:cs="Arial"/>
          <w:i/>
          <w:i/>
        </w:rPr>
      </w:pPr>
      <w:r>
        <w:rPr>
          <w:rFonts w:cs="Arial" w:ascii="Arial" w:hAnsi="Arial"/>
          <w:i/>
        </w:rPr>
        <w:t>Lungo il percorso di ritorno Riina gli aveva detto di tenere il riserbo su quanto era accaduto e poi aveva parlato d’altro, chiedendogli tra l’altro notizie di "suo compare" (Bernardo Brusca).</w:t>
      </w:r>
    </w:p>
    <w:p>
      <w:pPr>
        <w:pStyle w:val="Normal"/>
        <w:widowControl w:val="false"/>
        <w:spacing w:lineRule="exact" w:line="400"/>
        <w:ind w:right="-665" w:firstLine="374"/>
        <w:jc w:val="both"/>
        <w:rPr>
          <w:rFonts w:ascii="Arial" w:hAnsi="Arial" w:cs="Arial"/>
          <w:i/>
          <w:i/>
        </w:rPr>
      </w:pPr>
      <w:r>
        <w:rPr>
          <w:rFonts w:cs="Arial" w:ascii="Arial" w:hAnsi="Arial"/>
          <w:i/>
        </w:rPr>
        <w:t>Né all’ingresso, né all’uscita dal palazzo, Di Maggio aveva notato macchine blindate, macchine di rappresentanza o personale di scorta.</w:t>
      </w:r>
    </w:p>
    <w:p>
      <w:pPr>
        <w:pStyle w:val="Normal"/>
        <w:widowControl w:val="false"/>
        <w:spacing w:lineRule="exact" w:line="400"/>
        <w:ind w:right="-665" w:firstLine="374"/>
        <w:jc w:val="both"/>
        <w:rPr>
          <w:rFonts w:ascii="Arial" w:hAnsi="Arial" w:cs="Arial"/>
          <w:i/>
          <w:i/>
        </w:rPr>
      </w:pPr>
      <w:r>
        <w:rPr>
          <w:rFonts w:cs="Arial" w:ascii="Arial" w:hAnsi="Arial"/>
          <w:i/>
        </w:rPr>
        <w:t>L’incontro si era svolto in un periodo antecedente la conclusione del maxiprocesso in primo grado  e successivo alle elezioni politiche che si erano svolte nel 1987. Quanto alla collocazione temporale delle sue due visite nella casa di Ignazio Salvo, il Di Maggio a seguito di domande di approfondimento, ha fornito ulteriori indicazioni.</w:t>
      </w:r>
    </w:p>
    <w:p>
      <w:pPr>
        <w:pStyle w:val="Normal"/>
        <w:widowControl w:val="false"/>
        <w:spacing w:lineRule="exact" w:line="400"/>
        <w:ind w:right="-665" w:firstLine="374"/>
        <w:jc w:val="both"/>
        <w:rPr>
          <w:rFonts w:ascii="Arial" w:hAnsi="Arial" w:cs="Arial"/>
          <w:i/>
          <w:i/>
        </w:rPr>
      </w:pPr>
      <w:r>
        <w:rPr>
          <w:rFonts w:cs="Arial" w:ascii="Arial" w:hAnsi="Arial"/>
          <w:i/>
        </w:rPr>
        <w:t>Nell’anno 1987 si era svolta in una casa dietro villa Serena una riunione alla quale avevano partecipato Salvatore Riina ed altri capimandamento, tra i quali Salvatore Cancemi (il quale all’udienza del 13.3.1997 ha riferito la stessa circostanza ricordandosi della presenza del Di Maggio e di Antonio Madonia) e Antonio Madonia (il quale è stato arrestato il 6.5.1987, circostanza questa che consente di collocare la riunione prima di tale data).</w:t>
      </w:r>
    </w:p>
    <w:p>
      <w:pPr>
        <w:pStyle w:val="Normal"/>
        <w:widowControl w:val="false"/>
        <w:spacing w:lineRule="exact" w:line="400"/>
        <w:ind w:right="-665" w:firstLine="374"/>
        <w:jc w:val="both"/>
        <w:rPr>
          <w:rFonts w:ascii="Arial" w:hAnsi="Arial" w:cs="Arial"/>
          <w:i/>
          <w:i/>
        </w:rPr>
      </w:pPr>
      <w:r>
        <w:rPr>
          <w:rFonts w:cs="Arial" w:ascii="Arial" w:hAnsi="Arial"/>
          <w:i/>
        </w:rPr>
        <w:t>Nel corso della riunione Riina aveva dato indicazione di votare per il partito socialista e per Martelli perché bisognava dare una lezione alla D.C.</w:t>
      </w:r>
    </w:p>
    <w:p>
      <w:pPr>
        <w:pStyle w:val="Normal"/>
        <w:widowControl w:val="false"/>
        <w:spacing w:lineRule="exact" w:line="400"/>
        <w:ind w:right="-665" w:firstLine="374"/>
        <w:jc w:val="both"/>
        <w:rPr>
          <w:rFonts w:ascii="Arial" w:hAnsi="Arial" w:cs="Arial"/>
          <w:i/>
          <w:i/>
        </w:rPr>
      </w:pPr>
      <w:r>
        <w:rPr>
          <w:rFonts w:cs="Arial" w:ascii="Arial" w:hAnsi="Arial"/>
          <w:i/>
        </w:rPr>
        <w:t xml:space="preserve">Qualche mese dopo questa riunione egli si era recato per la prima volta a casa di Ignazio Salvo. </w:t>
      </w:r>
    </w:p>
    <w:p>
      <w:pPr>
        <w:pStyle w:val="Normal"/>
        <w:widowControl w:val="false"/>
        <w:spacing w:lineRule="exact" w:line="400"/>
        <w:ind w:right="-665" w:firstLine="374"/>
        <w:jc w:val="both"/>
        <w:rPr>
          <w:rFonts w:ascii="Arial" w:hAnsi="Arial" w:cs="Arial"/>
          <w:i/>
          <w:i/>
        </w:rPr>
      </w:pPr>
      <w:r>
        <w:rPr>
          <w:rFonts w:cs="Arial" w:ascii="Arial" w:hAnsi="Arial"/>
          <w:i/>
        </w:rPr>
        <w:t xml:space="preserve">Quindici –venti giorni dopo  si era svolto l’incontro tra Andreotti era Riina. </w:t>
      </w:r>
    </w:p>
    <w:p>
      <w:pPr>
        <w:pStyle w:val="Normal"/>
        <w:widowControl w:val="false"/>
        <w:spacing w:lineRule="exact" w:line="400"/>
        <w:ind w:right="-665" w:firstLine="374"/>
        <w:jc w:val="both"/>
        <w:rPr>
          <w:rFonts w:ascii="Arial" w:hAnsi="Arial" w:cs="Arial"/>
          <w:i/>
          <w:i/>
        </w:rPr>
      </w:pPr>
      <w:r>
        <w:rPr>
          <w:rFonts w:cs="Arial" w:ascii="Arial" w:hAnsi="Arial"/>
          <w:i/>
        </w:rPr>
        <w:t>Il Salvo, in quel periodo, si trovava agli arresti domiciliari; ma ciò non creava difficoltà, perché – così come era accaduto a Bernardo Brusca quando aveva ottenuto gli arresti domiciliari – le Forze di Polizia si limitavano a controllare se la persona agli arresti domiciliari si trovava in casa, chiamandola a mezzo del citofono.</w:t>
      </w:r>
    </w:p>
    <w:p>
      <w:pPr>
        <w:pStyle w:val="Normal"/>
        <w:widowControl w:val="false"/>
        <w:spacing w:lineRule="exact" w:line="400"/>
        <w:ind w:right="-665" w:firstLine="374"/>
        <w:jc w:val="both"/>
        <w:rPr>
          <w:rFonts w:ascii="Arial" w:hAnsi="Arial" w:cs="Arial"/>
          <w:i/>
          <w:i/>
        </w:rPr>
      </w:pPr>
      <w:r>
        <w:rPr>
          <w:rFonts w:cs="Arial" w:ascii="Arial" w:hAnsi="Arial"/>
          <w:i/>
        </w:rPr>
        <w:t>Sollecitato dalla Difesa, Di Maggio ha fornito un'accurata descrizione degli ambienti dell’appartamento di Ignazio Salvo, che egli aveva avuto occasione di vedere nel corso delle due visite di cui si è detto.</w:t>
      </w:r>
    </w:p>
    <w:p>
      <w:pPr>
        <w:pStyle w:val="Normal"/>
        <w:widowControl w:val="false"/>
        <w:spacing w:lineRule="exact" w:line="400"/>
        <w:ind w:right="-665" w:firstLine="374"/>
        <w:jc w:val="both"/>
        <w:rPr>
          <w:rFonts w:ascii="Arial" w:hAnsi="Arial" w:cs="Arial"/>
          <w:i/>
          <w:i/>
        </w:rPr>
      </w:pPr>
      <w:r>
        <w:rPr>
          <w:rFonts w:cs="Arial" w:ascii="Arial" w:hAnsi="Arial"/>
          <w:i/>
        </w:rPr>
        <w:t>Di  Maggio ha poi fornito altre informazioni sui suoi rapporti con Paolo Rabito.</w:t>
      </w:r>
    </w:p>
    <w:p>
      <w:pPr>
        <w:pStyle w:val="Normal"/>
        <w:widowControl w:val="false"/>
        <w:spacing w:lineRule="exact" w:line="400"/>
        <w:ind w:right="-665" w:firstLine="374"/>
        <w:jc w:val="both"/>
        <w:rPr>
          <w:rFonts w:ascii="Arial" w:hAnsi="Arial" w:cs="Arial"/>
          <w:i/>
          <w:i/>
        </w:rPr>
      </w:pPr>
      <w:r>
        <w:rPr>
          <w:rFonts w:cs="Arial" w:ascii="Arial" w:hAnsi="Arial"/>
          <w:i/>
        </w:rPr>
        <w:t>Non sapeva se fosse in effetti parente Ignazio Salvo, circostanza questa che gli era sembrato di poter dedurre dal fatto che chiamava il Salvo “U Zu Ignazio”.</w:t>
      </w:r>
    </w:p>
    <w:p>
      <w:pPr>
        <w:pStyle w:val="Normal"/>
        <w:widowControl w:val="false"/>
        <w:spacing w:lineRule="exact" w:line="400"/>
        <w:ind w:right="-665" w:firstLine="374"/>
        <w:jc w:val="both"/>
        <w:rPr>
          <w:rFonts w:ascii="Arial" w:hAnsi="Arial" w:cs="Arial"/>
          <w:i/>
          <w:i/>
        </w:rPr>
      </w:pPr>
      <w:r>
        <w:rPr>
          <w:rFonts w:cs="Arial" w:ascii="Arial" w:hAnsi="Arial"/>
          <w:i/>
        </w:rPr>
        <w:t>Aveva conosciuto il Rabito – persona robusta, alta circa un metro e settanta, di apparente età di quarant’anni – circa sei mesi prima, quando gli era stato presentato nella sua officina da Giovanni Brusca come uomo d’onore della famiglia di Salemi.</w:t>
      </w:r>
    </w:p>
    <w:p>
      <w:pPr>
        <w:pStyle w:val="Normal"/>
        <w:widowControl w:val="false"/>
        <w:spacing w:lineRule="exact" w:line="400"/>
        <w:ind w:right="-665" w:firstLine="374"/>
        <w:jc w:val="both"/>
        <w:rPr>
          <w:rFonts w:ascii="Arial" w:hAnsi="Arial" w:cs="Arial"/>
          <w:i/>
          <w:i/>
        </w:rPr>
      </w:pPr>
      <w:r>
        <w:rPr>
          <w:rFonts w:cs="Arial" w:ascii="Arial" w:hAnsi="Arial"/>
          <w:i/>
        </w:rPr>
        <w:t>Dopo averlo visto a casa di Ignazio Salvo, lo aveva incontrato in altre occasioni.</w:t>
      </w:r>
    </w:p>
    <w:p>
      <w:pPr>
        <w:pStyle w:val="Normal"/>
        <w:widowControl w:val="false"/>
        <w:spacing w:lineRule="exact" w:line="400"/>
        <w:ind w:right="-665" w:firstLine="374"/>
        <w:jc w:val="both"/>
        <w:rPr>
          <w:rFonts w:ascii="Arial" w:hAnsi="Arial" w:cs="Arial"/>
          <w:i/>
          <w:i/>
        </w:rPr>
      </w:pPr>
      <w:r>
        <w:rPr>
          <w:rFonts w:cs="Arial" w:ascii="Arial" w:hAnsi="Arial"/>
          <w:i/>
        </w:rPr>
        <w:t>Una volta il Rabito era passato dalla sua officina e avendo appreso che aveva mal di denti lo aveva accompagnato qualche giorno dopo nell’ambulatorio – sito nei pressi di via Catania – del fratello di Ignazio Salvo, che egli conobbe in quella occasione, il quale gli aveva fatto una radiografia ai denti.</w:t>
      </w:r>
    </w:p>
    <w:p>
      <w:pPr>
        <w:pStyle w:val="Normal"/>
        <w:widowControl w:val="false"/>
        <w:spacing w:lineRule="exact" w:line="400"/>
        <w:ind w:right="-665" w:firstLine="374"/>
        <w:jc w:val="both"/>
        <w:rPr>
          <w:rFonts w:ascii="Arial" w:hAnsi="Arial" w:cs="Arial"/>
          <w:i/>
          <w:i/>
        </w:rPr>
      </w:pPr>
      <w:r>
        <w:rPr>
          <w:rFonts w:cs="Arial" w:ascii="Arial" w:hAnsi="Arial"/>
          <w:i/>
        </w:rPr>
        <w:t>In un’altra occasione il Rabito gli aveva chiesto di favorirlo in una gara di appalto per lavori da realizzare a Salemi.</w:t>
      </w:r>
    </w:p>
    <w:p>
      <w:pPr>
        <w:pStyle w:val="Normal"/>
        <w:widowControl w:val="false"/>
        <w:spacing w:lineRule="exact" w:line="400"/>
        <w:ind w:right="-665" w:firstLine="374"/>
        <w:jc w:val="both"/>
        <w:rPr>
          <w:rFonts w:ascii="Arial" w:hAnsi="Arial" w:cs="Arial"/>
          <w:i/>
          <w:i/>
        </w:rPr>
      </w:pPr>
      <w:r>
        <w:rPr>
          <w:rFonts w:cs="Arial" w:ascii="Arial" w:hAnsi="Arial"/>
          <w:i/>
        </w:rPr>
        <w:t>Così egli si era recato nell’abitazione del Rabito a Salemi insieme a Biagio Montalbano, uomo d'onore della famiglia di Camporeale, per discutere la questione.</w:t>
      </w:r>
    </w:p>
    <w:p>
      <w:pPr>
        <w:pStyle w:val="Normal"/>
        <w:widowControl w:val="false"/>
        <w:spacing w:lineRule="exact" w:line="400"/>
        <w:ind w:right="-665" w:firstLine="374"/>
        <w:jc w:val="both"/>
        <w:rPr>
          <w:rFonts w:ascii="Arial" w:hAnsi="Arial" w:cs="Arial"/>
          <w:i/>
          <w:i/>
        </w:rPr>
      </w:pPr>
      <w:r>
        <w:rPr>
          <w:rFonts w:cs="Arial" w:ascii="Arial" w:hAnsi="Arial"/>
          <w:i/>
        </w:rPr>
        <w:t>La casa del Rabito, un po’ in periferia, era a due piani.</w:t>
      </w:r>
    </w:p>
    <w:p>
      <w:pPr>
        <w:pStyle w:val="Normal"/>
        <w:widowControl w:val="false"/>
        <w:spacing w:lineRule="exact" w:line="400"/>
        <w:ind w:right="-665" w:firstLine="374"/>
        <w:jc w:val="both"/>
        <w:rPr>
          <w:rFonts w:ascii="Arial" w:hAnsi="Arial" w:cs="Arial"/>
          <w:i/>
          <w:i/>
        </w:rPr>
      </w:pPr>
      <w:r>
        <w:rPr>
          <w:rFonts w:cs="Arial" w:ascii="Arial" w:hAnsi="Arial"/>
          <w:i/>
        </w:rPr>
        <w:t>Quella volta erano stati ricevuti dalla madre del Rabito che li aveva fatti accomodare al piano superiore attraverso una scala in legno.</w:t>
      </w:r>
    </w:p>
    <w:p>
      <w:pPr>
        <w:pStyle w:val="Normal"/>
        <w:widowControl w:val="false"/>
        <w:spacing w:lineRule="exact" w:line="400"/>
        <w:ind w:right="-665" w:firstLine="374"/>
        <w:jc w:val="both"/>
        <w:rPr>
          <w:rFonts w:ascii="Arial" w:hAnsi="Arial" w:cs="Arial"/>
          <w:i/>
          <w:i/>
        </w:rPr>
      </w:pPr>
      <w:r>
        <w:rPr>
          <w:rFonts w:cs="Arial" w:ascii="Arial" w:hAnsi="Arial"/>
          <w:i/>
        </w:rPr>
        <w:t>Salendo aveva notato che un gradino scricchiolava.</w:t>
      </w:r>
    </w:p>
    <w:p>
      <w:pPr>
        <w:pStyle w:val="Normal"/>
        <w:widowControl w:val="false"/>
        <w:spacing w:lineRule="exact" w:line="400"/>
        <w:ind w:right="-665" w:firstLine="374"/>
        <w:jc w:val="both"/>
        <w:rPr/>
      </w:pPr>
      <w:r>
        <w:rPr>
          <w:rFonts w:cs="Arial" w:ascii="Arial" w:hAnsi="Arial"/>
          <w:i/>
        </w:rPr>
        <w:t>In casa si trovava anche un’altra donna, forse la sorella del Rabito</w:t>
      </w:r>
      <w:r>
        <w:rPr>
          <w:rFonts w:cs="Arial" w:ascii="Arial" w:hAnsi="Arial"/>
        </w:rPr>
        <w:t>&gt;.</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 xml:space="preserve">Il </w:t>
      </w:r>
      <w:r>
        <w:rPr>
          <w:rFonts w:cs="Arial" w:ascii="Arial" w:hAnsi="Arial"/>
          <w:b/>
        </w:rPr>
        <w:t>paragrafo</w:t>
      </w:r>
      <w:r>
        <w:rPr>
          <w:rFonts w:cs="Arial" w:ascii="Arial" w:hAnsi="Arial"/>
        </w:rPr>
        <w:t xml:space="preserve"> </w:t>
      </w:r>
      <w:r>
        <w:rPr>
          <w:rFonts w:cs="Arial" w:ascii="Arial" w:hAnsi="Arial"/>
          <w:b/>
        </w:rPr>
        <w:t>2)</w:t>
      </w:r>
      <w:r>
        <w:rPr>
          <w:rFonts w:cs="Arial" w:ascii="Arial" w:hAnsi="Arial"/>
        </w:rPr>
        <w:t xml:space="preserve"> è stato dedicato dai PM ai riscontri alle dichiarazioni del Di Maggio.</w:t>
      </w:r>
    </w:p>
    <w:p>
      <w:pPr>
        <w:pStyle w:val="Normal"/>
        <w:widowControl w:val="false"/>
        <w:spacing w:lineRule="exact" w:line="400"/>
        <w:ind w:right="-665" w:firstLine="374"/>
        <w:jc w:val="both"/>
        <w:rPr>
          <w:rFonts w:ascii="Arial" w:hAnsi="Arial" w:cs="Arial"/>
        </w:rPr>
      </w:pPr>
      <w:r>
        <w:rPr>
          <w:rFonts w:cs="Arial" w:ascii="Arial" w:hAnsi="Arial"/>
        </w:rPr>
        <w:t>Al riguardo è stato, innanzitutto, evidenziato che da una ispezione dei luoghi, eseguita dalla D.I.A. il 7 luglio 1993 – il cui esito era stato riferito dal maggiore Paolo Azzarone nella udienza del 20 febbraio 1997 – era emersa la oggettiva esattezza della descrizione della abitazione di Ignazio Salvo, sita in Palermo, Piazza Vittorio Veneto 3, fornita dal collaboratore: in particolare, era stata verificata la possibilità di giungere direttamente all’interno dell’appartamento del Salvo mediante un ascensore che conduceva a tutti i piani dello stabile fatta eccezione per l’ottavo; tale piano – ove era ubicata l’abitazione dei Salvo – si poteva raggiungere solo utilizzando una chiave nella esclusiva disponibilità della famiglia Salvo. Era stato, altresì, accertato che a detto ascensore si accedeva da un piano scantinato nel quale i Salvo potevano fare ingresso non soltanto dalla Piazza Vittorio Veneto n. 3, ma anche da altra entrata sita in via Giacinto Carini n. 26, strada secondaria (traversa di via Brigata Verona) che si trovava – così come dichiarato dal Di Maggio – di fronte a un plesso scolastico - un Istituto Commerciale -.</w:t>
      </w:r>
    </w:p>
    <w:p>
      <w:pPr>
        <w:pStyle w:val="Normal"/>
        <w:widowControl w:val="false"/>
        <w:spacing w:lineRule="exact" w:line="400"/>
        <w:ind w:right="-665" w:firstLine="374"/>
        <w:jc w:val="both"/>
        <w:rPr>
          <w:rFonts w:ascii="Arial" w:hAnsi="Arial" w:cs="Arial"/>
        </w:rPr>
      </w:pPr>
      <w:r>
        <w:rPr>
          <w:rFonts w:cs="Arial" w:ascii="Arial" w:hAnsi="Arial"/>
        </w:rPr>
        <w:t>In corrispondenza del civico 26 della via Carini, si trovava un cancello di ferro, apribile solo manualmente, dietro al quale vi era un passo carraio che ad un certo punto presentava una biforcazione: proseguendo a sinistra si raggiungeva il garage condominiale ove la famiglia Salvo disponeva dei box n. 5 e 6; proseguendo a destra si raggiungeva un secondo cancello di ferro a doppia anta, anche questo apribile solo manualmente, le cui chiavi erano nella esclusiva disponibilità della famiglia Salvo, che consentiva di accedere ad un ampio scantinato, in fondo al quale, sulla destra, si trovava l’ascensore che conduceva direttamente nell’appartamento dei Salvo.</w:t>
      </w:r>
    </w:p>
    <w:p>
      <w:pPr>
        <w:pStyle w:val="Normal"/>
        <w:widowControl w:val="false"/>
        <w:spacing w:lineRule="exact" w:line="400"/>
        <w:ind w:right="-665" w:firstLine="374"/>
        <w:jc w:val="both"/>
        <w:rPr>
          <w:rFonts w:ascii="Arial" w:hAnsi="Arial" w:cs="Arial"/>
        </w:rPr>
      </w:pPr>
      <w:r>
        <w:rPr>
          <w:rFonts w:cs="Arial" w:ascii="Arial" w:hAnsi="Arial"/>
        </w:rPr>
        <w:t>Ancora, era stato accertato che il portiere stazionava solo nell’ingresso principale che si affacciava sulla piazza Vittorio Veneto e dalla sua posizione non era in grado di vedere le macchine che accedevano al passo carraio (i PM hanno fatto rinvio, per la visualizzazione del percorso descritto e dei locali dell’appartamento di Ignazio Salvo, alle fotografie realizzate in occasione della ispezione dei luoghi, contenute nel relativo fascicolo acquisito dal Tribunale).</w:t>
      </w:r>
    </w:p>
    <w:p>
      <w:pPr>
        <w:pStyle w:val="Normal"/>
        <w:widowControl w:val="false"/>
        <w:spacing w:lineRule="exact" w:line="400"/>
        <w:ind w:right="-665" w:firstLine="374"/>
        <w:jc w:val="both"/>
        <w:rPr>
          <w:rFonts w:ascii="Arial" w:hAnsi="Arial" w:cs="Arial"/>
        </w:rPr>
      </w:pPr>
      <w:r>
        <w:rPr>
          <w:rFonts w:cs="Arial" w:ascii="Arial" w:hAnsi="Arial"/>
        </w:rPr>
        <w:t xml:space="preserve">Rilevato che la illustrata situazione dei luoghi consentiva ai visitatori di accedere all’appartamento del Salvo eludendo qualsiasi forma di eventuale vigilanza che potesse occasionalmente essere attuata in relazione al regime di arresti domiciliari in cui Ignazio Salvo si trovava, i PM hanno evidenziato che le esposte risultanze dimostravano che il Di Maggio si era effettivamente recato in quella abitazione seguendo il percorso riservato da lui descritto. </w:t>
      </w:r>
    </w:p>
    <w:p>
      <w:pPr>
        <w:pStyle w:val="Normal"/>
        <w:widowControl w:val="false"/>
        <w:spacing w:lineRule="exact" w:line="400"/>
        <w:ind w:right="-665" w:firstLine="374"/>
        <w:jc w:val="both"/>
        <w:rPr>
          <w:rFonts w:ascii="Arial" w:hAnsi="Arial" w:cs="Arial"/>
        </w:rPr>
      </w:pPr>
      <w:r>
        <w:rPr>
          <w:rFonts w:cs="Arial" w:ascii="Arial" w:hAnsi="Arial"/>
        </w:rPr>
        <w:t>Degno di nota era che il collaboratore aveva fornito una esatta descrizione anche del vano adibito a cucina, dimostrando così di conoscere un luogo dell’abitazione del Salvo normalmente precluso a visitatori occasionali: da ciò si traeva conferma che il predetto aveva avuto modo di visionare detto ambiente e che aveva sostato nello stesso insieme al Rabito durante lo svolgimento dell’incontro tra il Riina e l’imputato.</w:t>
      </w:r>
    </w:p>
    <w:p>
      <w:pPr>
        <w:pStyle w:val="Normal"/>
        <w:widowControl w:val="false"/>
        <w:spacing w:lineRule="exact" w:line="400"/>
        <w:ind w:right="-665" w:firstLine="374"/>
        <w:jc w:val="both"/>
        <w:rPr>
          <w:rFonts w:ascii="Arial" w:hAnsi="Arial" w:cs="Arial"/>
        </w:rPr>
      </w:pPr>
      <w:r>
        <w:rPr>
          <w:rFonts w:cs="Arial" w:ascii="Arial" w:hAnsi="Arial"/>
        </w:rPr>
        <w:t xml:space="preserve">Quanto al regime degli arresti domiciliari ai quali Ignazio Salvo era stato sottoposto dalla fine del 1985 al 30 ottobre 1989, è stato osservato che la teste Brigida Mangiaracina – funzionario della D.I.A. – nella udienza del 20 febbraio 1997 aveva dettagliatamente riferito, sulla base dei documenti acquisiti, circa la cadenza e le modalità dei controlli di polizia: ne era emerso che il Salvo poteva contare su una pressoché totale assenza di controlli. A titolo esemplificativo è stato evidenziato che nell’anno 1987 era stato omesso qualsiasi controllo per più di sei mesi, dal 9 marzo 1987 al 16 ottobre 1987, e ciò proprio in coincidenza con il periodo nel quale doveva collocarsi l’incontro tra il Riina e l’imputato. </w:t>
      </w:r>
    </w:p>
    <w:p>
      <w:pPr>
        <w:pStyle w:val="Normal"/>
        <w:widowControl w:val="false"/>
        <w:spacing w:lineRule="exact" w:line="400"/>
        <w:ind w:right="-665" w:firstLine="374"/>
        <w:jc w:val="both"/>
        <w:rPr>
          <w:rFonts w:ascii="Arial" w:hAnsi="Arial" w:cs="Arial"/>
        </w:rPr>
      </w:pPr>
      <w:r>
        <w:rPr>
          <w:rFonts w:cs="Arial" w:ascii="Arial" w:hAnsi="Arial"/>
        </w:rPr>
        <w:t>La teste aveva precisato che nel 1987 erano stati effettuati solo quattro controlli - il 20 gennaio, il 9 marzo, il 16 ottobre ed il 14 novembre – e che la misura di custodia cautelare non autorizzava il personale delle Forze di Polizia ad entrare all’interno dell’appartamento, sicché ci si limitava a verificare se Ignazio Salvo fosse in casa fermandosi dinanzi all’ingresso della abitazione.</w:t>
      </w:r>
    </w:p>
    <w:p>
      <w:pPr>
        <w:pStyle w:val="Normal"/>
        <w:widowControl w:val="false"/>
        <w:spacing w:lineRule="exact" w:line="400"/>
        <w:ind w:right="-665" w:firstLine="374"/>
        <w:jc w:val="both"/>
        <w:rPr>
          <w:rFonts w:ascii="Arial" w:hAnsi="Arial" w:cs="Arial"/>
        </w:rPr>
      </w:pPr>
      <w:r>
        <w:rPr>
          <w:rFonts w:cs="Arial" w:ascii="Arial" w:hAnsi="Arial"/>
        </w:rPr>
        <w:t>Dunque, per le precisate circostanze, Ignazio Salvo, malgrado la sottoposizione agli arresti domiciliari, aveva la più ampia possibilità di incontrare segretamente nella propria abitazione chiunque volesse: di detta possibilità avevano fruito, oltre che il Di Maggio ed Emanuele Brusca, anche altri “uomini d'onore” che avevano reso dichiarazioni in dibattimento, tra i quali Giovanni Brusca, Vincenzo Sinacori e Gioacchino Pennino.</w:t>
      </w:r>
    </w:p>
    <w:p>
      <w:pPr>
        <w:pStyle w:val="Normal"/>
        <w:widowControl w:val="false"/>
        <w:spacing w:lineRule="exact" w:line="400"/>
        <w:ind w:right="-665" w:firstLine="374"/>
        <w:jc w:val="both"/>
        <w:rPr>
          <w:rFonts w:ascii="Arial" w:hAnsi="Arial" w:cs="Arial"/>
        </w:rPr>
      </w:pPr>
      <w:r>
        <w:rPr>
          <w:rFonts w:cs="Arial" w:ascii="Arial" w:hAnsi="Arial"/>
        </w:rPr>
        <w:t>In particolare, è stato ricordato che nella udienza del 29 luglio 1997 Giovanni Brusca aveva parlato delle sue numerose visite a Ignazio Salvo nel periodo in cui questi si trovava agli arresti domiciliari, fornendo una accurata descrizione dei luoghi e dei percorsi di  accesso seguiti, uno dei quali coincideva con quello menzionato sia dal Di Maggio che da Emanuele Brusca; era stato Paolo Rabito a guidare il Brusca lungo detto percorso.</w:t>
      </w:r>
    </w:p>
    <w:p>
      <w:pPr>
        <w:pStyle w:val="Normal"/>
        <w:widowControl w:val="false"/>
        <w:spacing w:lineRule="exact" w:line="400"/>
        <w:ind w:right="-665" w:firstLine="374"/>
        <w:jc w:val="both"/>
        <w:rPr>
          <w:rFonts w:ascii="Arial" w:hAnsi="Arial" w:cs="Arial"/>
        </w:rPr>
      </w:pPr>
      <w:r>
        <w:rPr>
          <w:rFonts w:cs="Arial" w:ascii="Arial" w:hAnsi="Arial"/>
        </w:rPr>
        <w:t>Nella udienza del 22 aprile 1997 il Sinacori, nel riferire delle visite fatte al Salvo insieme ad altri “uomini d’onore” (Francesco Messina Denaro, Mariano e Battista Agate), aveva raccontato di essere stato guidato all’interno dell’appartamento, sito al piano attico, da Paolo Rabito, consigliere della “famiglia” mafiosa di Salemi: il Rabito, persona alla quale gli “uomini d’onore” si rivolgevano per fissare appuntamenti con Ignazio Salvo, lo aveva condotto in uno scantinato del palazzo, di cui aveva le chiavi; qui erano saliti su un ascensore personale della famiglia Salvo, azionato a mezzo di una chiave in possesso dello stesso Rabito. Quest’ultimo, gli aveva spiegato che non vi era da preoccuparsi di eventuali controlli di polizia, anche perché gli agenti utilizzavano l’ascensore condominiale e i visitatori avrebbero agevolmente potuto lasciare l’appartamento tramite l’ascensore personale dei Salvo, senza essere visti da alcuno.</w:t>
      </w:r>
    </w:p>
    <w:p>
      <w:pPr>
        <w:pStyle w:val="Normal"/>
        <w:widowControl w:val="false"/>
        <w:spacing w:lineRule="exact" w:line="400"/>
        <w:ind w:right="-665" w:firstLine="374"/>
        <w:jc w:val="both"/>
        <w:rPr>
          <w:rFonts w:ascii="Arial" w:hAnsi="Arial" w:cs="Arial"/>
        </w:rPr>
      </w:pPr>
      <w:r>
        <w:rPr>
          <w:rFonts w:cs="Arial" w:ascii="Arial" w:hAnsi="Arial"/>
        </w:rPr>
        <w:t>Infine, nella udienza del 15 dicembre 1987, Gioacchino Pennino aveva riferito di essersi recato proprio nel 1987 nella abitazione di Ignazio Salvo, mentre questi si trovava agli arresti domiciliari: in tale occasione non aveva notato alcuna sorveglianza da parte delle Forze di polizia.</w:t>
      </w:r>
    </w:p>
    <w:p>
      <w:pPr>
        <w:pStyle w:val="Normal"/>
        <w:widowControl w:val="false"/>
        <w:spacing w:lineRule="exact" w:line="400"/>
        <w:ind w:right="-665" w:firstLine="374"/>
        <w:jc w:val="both"/>
        <w:rPr>
          <w:rFonts w:ascii="Arial" w:hAnsi="Arial" w:cs="Arial"/>
        </w:rPr>
      </w:pPr>
      <w:r>
        <w:rPr>
          <w:rFonts w:cs="Arial" w:ascii="Arial" w:hAnsi="Arial"/>
        </w:rPr>
        <w:t>Era, dunque, acquisito che Paolo Rabito, colui che nel 1987 aveva guidato il Di Maggio ed il Riina all’interno dell’appartamento di Ignazio Salvo, svolgesse abitualmente il compito – necessario per garantire la indispensabile riservatezza - di accompagnare gli “uomini d’onore” che andavano a trovare lo stesso Salvo.</w:t>
      </w:r>
    </w:p>
    <w:p>
      <w:pPr>
        <w:pStyle w:val="Normal"/>
        <w:widowControl w:val="false"/>
        <w:spacing w:lineRule="exact" w:line="400"/>
        <w:ind w:right="-665" w:firstLine="374"/>
        <w:jc w:val="both"/>
        <w:rPr>
          <w:rFonts w:ascii="Arial" w:hAnsi="Arial" w:cs="Arial"/>
        </w:rPr>
      </w:pPr>
      <w:r>
        <w:rPr>
          <w:rFonts w:cs="Arial" w:ascii="Arial" w:hAnsi="Arial"/>
        </w:rPr>
        <w:t>Il Rabito era stato indicato come “uomo d’onore” della “famiglia” di Salemi oltre che dal Di Maggio, anche da Giovanni Brusca, da Emanuele Brusca e dal Sinacori, il quale aveva anche precisato che il predetto ricopriva la carica di consigliere della medesima “famiglia”.</w:t>
      </w:r>
    </w:p>
    <w:p>
      <w:pPr>
        <w:pStyle w:val="Normal"/>
        <w:widowControl w:val="false"/>
        <w:spacing w:lineRule="exact" w:line="400"/>
        <w:ind w:right="-665" w:firstLine="374"/>
        <w:jc w:val="both"/>
        <w:rPr>
          <w:rFonts w:ascii="Arial" w:hAnsi="Arial" w:cs="Arial"/>
        </w:rPr>
      </w:pPr>
      <w:r>
        <w:rPr>
          <w:rFonts w:cs="Arial" w:ascii="Arial" w:hAnsi="Arial"/>
        </w:rPr>
        <w:t>Proprio sulla base delle indicazioni fornite a suo carico dal Di Maggio, il Rabito era stato sottoposto, il 30 giugno 1993, a fermo e, quindi, al regime di custodia cautelare in carcere in esecuzione di una ordinanza emessa dal GIP presso il Tribunale di Palermo: il medesimo, poi, con sentenza divenuta definitiva il 9 giugno 1998, era stato condannato alla pena di anni  5 e mesi 4 di reclusione per il reato di associazione mafiosa, cosicché, hanno commentato i PM, anche su tale punto era stata verificata la attendibilità del Di Maggio.</w:t>
      </w:r>
    </w:p>
    <w:p>
      <w:pPr>
        <w:pStyle w:val="Normal"/>
        <w:widowControl w:val="false"/>
        <w:spacing w:lineRule="exact" w:line="400"/>
        <w:ind w:right="-665" w:firstLine="374"/>
        <w:jc w:val="both"/>
        <w:rPr/>
      </w:pPr>
      <w:r>
        <w:rPr>
          <w:rFonts w:cs="Arial" w:ascii="Arial" w:hAnsi="Arial"/>
        </w:rPr>
        <w:t xml:space="preserve">Nella udienza del 20 febbraio 1997 l’ispettore Bonferraro aveva riferito i precedenti penali e di polizia del Rabito (diffidato il 24 novembre 1975 dal Questore di Trapani su proposta dei Carabinieri della Compagnia di Marsala) e del fratello Leonardo, figlioccio del defunto </w:t>
      </w:r>
      <w:r>
        <w:rPr>
          <w:rFonts w:cs="Arial" w:ascii="Arial" w:hAnsi="Arial"/>
          <w:i/>
        </w:rPr>
        <w:t>boss</w:t>
      </w:r>
      <w:r>
        <w:rPr>
          <w:rFonts w:cs="Arial" w:ascii="Arial" w:hAnsi="Arial"/>
        </w:rPr>
        <w:t xml:space="preserve"> salemitano Salvatore Zizzo. L’ispettore aveva, inoltre, riferito di avere accertato che il Rabito era stato dipendente della SATRIS negli anni 1979 e 1980, era l’autista di Ignazio Salvo e, nell’anno 1987, era in stato di libertà.</w:t>
      </w:r>
    </w:p>
    <w:p>
      <w:pPr>
        <w:pStyle w:val="Normal"/>
        <w:widowControl w:val="false"/>
        <w:spacing w:lineRule="exact" w:line="400"/>
        <w:ind w:right="-665" w:firstLine="374"/>
        <w:jc w:val="both"/>
        <w:rPr/>
      </w:pPr>
      <w:r>
        <w:rPr>
          <w:rFonts w:cs="Arial" w:ascii="Arial" w:hAnsi="Arial"/>
        </w:rPr>
        <w:t>A riprova della continuità dei rapporti del Rabito con  entrambi i cugini Salvo, anche dopo il periodo in cui egli era stato formalmente assunto dalla SATRIS s.p.a, è stato ricordato che in data 21 settembre 1984, alle ore 13,15, in Palermo, nella piazza Vittorio Emanuele Orlando, personale della Polizia di Stato aveva proceduto al controllo della autovettura Alfa 6, 2500 blindata, targata PA 562351, di proprietà della SATRIS</w:t>
      </w:r>
      <w:r>
        <w:fldChar w:fldCharType="begin"/>
      </w:r>
      <w:r>
        <w:rPr/>
        <w:instrText xml:space="preserve"> XE "SATRIS" </w:instrText>
      </w:r>
      <w:r>
        <w:rPr/>
        <w:fldChar w:fldCharType="separate"/>
      </w:r>
      <w:r>
        <w:rPr/>
      </w:r>
      <w:r>
        <w:rPr/>
        <w:fldChar w:fldCharType="end"/>
      </w:r>
      <w:r>
        <w:rPr>
          <w:rFonts w:cs="Arial" w:ascii="Arial" w:hAnsi="Arial"/>
        </w:rPr>
        <w:t xml:space="preserve"> di Palermo con sede in via Parlamento n. 32: a bordo della stessa si trovavano nell’occasione Giuseppe Sanfratello</w:t>
      </w:r>
      <w:r>
        <w:fldChar w:fldCharType="begin"/>
      </w:r>
      <w:r>
        <w:rPr/>
        <w:instrText xml:space="preserve"> XE "SANFRATELLO" </w:instrText>
      </w:r>
      <w:r>
        <w:rPr/>
        <w:fldChar w:fldCharType="separate"/>
      </w:r>
      <w:r>
        <w:rPr/>
      </w:r>
      <w:r>
        <w:rPr/>
        <w:fldChar w:fldCharType="end"/>
      </w:r>
      <w:r>
        <w:rPr>
          <w:rFonts w:cs="Arial" w:ascii="Arial" w:hAnsi="Arial"/>
        </w:rPr>
        <w:t>, nato a Palermo il 2 novembre 1940, ed il Rabito</w:t>
      </w:r>
      <w:r>
        <w:fldChar w:fldCharType="begin"/>
      </w:r>
      <w:r>
        <w:rPr/>
        <w:instrText xml:space="preserve"> XE "RABBITO" </w:instrText>
      </w:r>
      <w:r>
        <w:rPr/>
        <w:fldChar w:fldCharType="separate"/>
      </w:r>
      <w:r>
        <w:rPr/>
      </w:r>
      <w:r>
        <w:rPr/>
        <w:fldChar w:fldCharType="end"/>
      </w:r>
      <w:r>
        <w:rPr>
          <w:rFonts w:cs="Arial" w:ascii="Arial" w:hAnsi="Arial"/>
        </w:rPr>
        <w:t xml:space="preserve"> ed i predetti avevano riferito che la sosta era giustificata dal fatto che stavano attendendo Antonino Salvo (al riguardo è stata richiamata la deposizione resa dal Bonferraro nella udienza del 13 novembre 1997). </w:t>
      </w:r>
    </w:p>
    <w:p>
      <w:pPr>
        <w:pStyle w:val="Normal"/>
        <w:widowControl w:val="false"/>
        <w:spacing w:lineRule="exact" w:line="400"/>
        <w:ind w:right="-665" w:firstLine="374"/>
        <w:jc w:val="both"/>
        <w:rPr>
          <w:rFonts w:ascii="Arial" w:hAnsi="Arial" w:cs="Arial"/>
        </w:rPr>
      </w:pPr>
      <w:r>
        <w:rPr>
          <w:rFonts w:cs="Arial" w:ascii="Arial" w:hAnsi="Arial"/>
        </w:rPr>
        <w:t>Di rilievo era che sia Emanuele che Giovanni Brusca avevano confermato che il Di Maggio conosceva il Rabito.</w:t>
      </w:r>
    </w:p>
    <w:p>
      <w:pPr>
        <w:pStyle w:val="Normal"/>
        <w:widowControl w:val="false"/>
        <w:spacing w:lineRule="exact" w:line="400"/>
        <w:ind w:right="-665" w:firstLine="374"/>
        <w:jc w:val="both"/>
        <w:rPr>
          <w:rFonts w:ascii="Arial" w:hAnsi="Arial" w:cs="Arial"/>
        </w:rPr>
      </w:pPr>
      <w:r>
        <w:rPr>
          <w:rFonts w:cs="Arial" w:ascii="Arial" w:hAnsi="Arial"/>
        </w:rPr>
        <w:t>Nella udienza del 18 giugno 1998 il Rabito, da perfetto “uomo d’onore”, aveva negato tutto, limitandosi ad ammettere di essere stato dipendente della SATRIS negli anni 1979 e 1980 e di avere svolto in quegli anni le mansioni di autista di Ignazio Salvo, circostanze, queste, non occultabili perché risultanti dalla documentazione esistente presso la SATRIS s.p.a..</w:t>
      </w:r>
    </w:p>
    <w:p>
      <w:pPr>
        <w:pStyle w:val="Normal"/>
        <w:widowControl w:val="false"/>
        <w:spacing w:lineRule="exact" w:line="400"/>
        <w:ind w:right="-665" w:firstLine="374"/>
        <w:jc w:val="both"/>
        <w:rPr>
          <w:rFonts w:ascii="Arial" w:hAnsi="Arial" w:cs="Arial"/>
        </w:rPr>
      </w:pPr>
      <w:r>
        <w:rPr>
          <w:rFonts w:cs="Arial" w:ascii="Arial" w:hAnsi="Arial"/>
        </w:rPr>
        <w:t>Il predetto, in particolare, aveva negato:</w:t>
      </w:r>
    </w:p>
    <w:p>
      <w:pPr>
        <w:pStyle w:val="Normal"/>
        <w:widowControl w:val="false"/>
        <w:spacing w:lineRule="exact" w:line="400"/>
        <w:ind w:right="-665" w:firstLine="374"/>
        <w:jc w:val="both"/>
        <w:rPr>
          <w:rFonts w:ascii="Arial" w:hAnsi="Arial" w:cs="Arial"/>
        </w:rPr>
      </w:pPr>
      <w:r>
        <w:rPr>
          <w:rFonts w:cs="Arial" w:ascii="Arial" w:hAnsi="Arial"/>
        </w:rPr>
        <w:t>di avere frequentato Antonio Salvo dopo la cessazione del suo rapporti di lavoro con la SATRIS s.p.a., asserendo di averlo visto rarissime volte solo a Salemi;</w:t>
      </w:r>
    </w:p>
    <w:p>
      <w:pPr>
        <w:pStyle w:val="Normal"/>
        <w:widowControl w:val="false"/>
        <w:spacing w:lineRule="exact" w:line="400"/>
        <w:ind w:right="-665" w:firstLine="374"/>
        <w:jc w:val="both"/>
        <w:rPr>
          <w:rFonts w:ascii="Arial" w:hAnsi="Arial" w:cs="Arial"/>
        </w:rPr>
      </w:pPr>
      <w:r>
        <w:rPr>
          <w:rFonts w:cs="Arial" w:ascii="Arial" w:hAnsi="Arial"/>
        </w:rPr>
        <w:t>di avere mai conosciuto Giuseppe Sanfratello;</w:t>
      </w:r>
    </w:p>
    <w:p>
      <w:pPr>
        <w:pStyle w:val="Normal"/>
        <w:widowControl w:val="false"/>
        <w:spacing w:lineRule="exact" w:line="400"/>
        <w:ind w:right="-665" w:firstLine="374"/>
        <w:jc w:val="both"/>
        <w:rPr>
          <w:rFonts w:ascii="Arial" w:hAnsi="Arial" w:cs="Arial"/>
        </w:rPr>
      </w:pPr>
      <w:r>
        <w:rPr>
          <w:rFonts w:cs="Arial" w:ascii="Arial" w:hAnsi="Arial"/>
        </w:rPr>
        <w:t>di avere mai conosciuto Baldassare Di Maggio, affermando, addirittura, di non aver mai sentito il nome di costui sino a quando, il 30 giugno 1993, gli era stato fatto dai magistrati;</w:t>
      </w:r>
    </w:p>
    <w:p>
      <w:pPr>
        <w:pStyle w:val="Normal"/>
        <w:widowControl w:val="false"/>
        <w:spacing w:lineRule="exact" w:line="400"/>
        <w:ind w:right="-665" w:firstLine="374"/>
        <w:jc w:val="both"/>
        <w:rPr>
          <w:rFonts w:ascii="Arial" w:hAnsi="Arial" w:cs="Arial"/>
        </w:rPr>
      </w:pPr>
      <w:r>
        <w:rPr>
          <w:rFonts w:cs="Arial" w:ascii="Arial" w:hAnsi="Arial"/>
        </w:rPr>
        <w:t>di conoscere Giovanni Brusca.</w:t>
      </w:r>
    </w:p>
    <w:p>
      <w:pPr>
        <w:pStyle w:val="Normal"/>
        <w:widowControl w:val="false"/>
        <w:spacing w:lineRule="exact" w:line="400"/>
        <w:ind w:right="-665" w:firstLine="374"/>
        <w:jc w:val="both"/>
        <w:rPr>
          <w:rFonts w:ascii="Arial" w:hAnsi="Arial" w:cs="Arial"/>
        </w:rPr>
      </w:pPr>
      <w:r>
        <w:rPr>
          <w:rFonts w:cs="Arial" w:ascii="Arial" w:hAnsi="Arial"/>
        </w:rPr>
        <w:t>Mentre il mendacio sulle prime due circostanze risultava dalla relazione della Polizia del 21 settembre 1984, quello concernente la conoscenza del Di Maggio e del Brusca emergeva, oltre che dalle esposte risultanze, anche dal fatto che i due collaboratori avevano descritto nei più minuti particolari l'interno della abitazione in cui il Rabito e la madre dimoravano a Salemi (per la descrizione dell’interno della casa è stata richiamata la deposizione di Maria Scimeni, madre del Rabito).</w:t>
      </w:r>
    </w:p>
    <w:p>
      <w:pPr>
        <w:pStyle w:val="Normal"/>
        <w:widowControl w:val="false"/>
        <w:spacing w:lineRule="exact" w:line="400"/>
        <w:ind w:right="-665" w:firstLine="374"/>
        <w:jc w:val="both"/>
        <w:rPr>
          <w:rFonts w:ascii="Arial" w:hAnsi="Arial" w:cs="Arial"/>
        </w:rPr>
      </w:pPr>
      <w:r>
        <w:rPr>
          <w:rFonts w:cs="Arial" w:ascii="Arial" w:hAnsi="Arial"/>
        </w:rPr>
        <w:t xml:space="preserve">Secondo i PM, erano state, dunque, pienamente riscontrate tutte le dichiarazioni del Di Maggio sul Rabito, così come era stato riscontrato che il secondo si trovava con il primo in occasione dell’incontro tra l’imputato ed il Riina.  </w:t>
      </w:r>
    </w:p>
    <w:p>
      <w:pPr>
        <w:pStyle w:val="Normal"/>
        <w:widowControl w:val="false"/>
        <w:spacing w:lineRule="exact" w:line="400"/>
        <w:ind w:right="-665" w:firstLine="374"/>
        <w:jc w:val="both"/>
        <w:rPr>
          <w:rFonts w:ascii="Arial" w:hAnsi="Arial" w:cs="Arial"/>
        </w:rPr>
      </w:pPr>
      <w:r>
        <w:rPr>
          <w:rFonts w:cs="Arial" w:ascii="Arial" w:hAnsi="Arial"/>
        </w:rPr>
        <w:t>Al riguardo è stata ricordata la conversazione telefonica, intercettata alle ore 13,08 del 13 maggio 1993, fra il Rabito, che si trovava in quel momento in località lontana dalla Sicilia, e sua madre, Scimemi Maria, che si trovava nella propria abitazione di Salemi, di cui è stato riportato il testo (M = Maria Scimemi; P = Paolo Rabito):</w:t>
      </w:r>
    </w:p>
    <w:p>
      <w:pPr>
        <w:pStyle w:val="Normal"/>
        <w:widowControl w:val="false"/>
        <w:spacing w:lineRule="exact" w:line="400"/>
        <w:ind w:right="-665" w:firstLine="374"/>
        <w:jc w:val="both"/>
        <w:rPr>
          <w:rFonts w:ascii="Arial" w:hAnsi="Arial" w:cs="Arial"/>
          <w:i/>
          <w:i/>
        </w:rPr>
      </w:pPr>
      <w:r>
        <w:rPr>
          <w:rFonts w:cs="Arial" w:ascii="Arial" w:hAnsi="Arial"/>
          <w:i/>
        </w:rPr>
        <w:t>M - Pronto</w:t>
      </w:r>
    </w:p>
    <w:p>
      <w:pPr>
        <w:pStyle w:val="Normal"/>
        <w:widowControl w:val="false"/>
        <w:spacing w:lineRule="exact" w:line="400"/>
        <w:ind w:right="-665" w:firstLine="374"/>
        <w:jc w:val="both"/>
        <w:rPr>
          <w:rFonts w:ascii="Arial" w:hAnsi="Arial" w:cs="Arial"/>
          <w:i/>
          <w:i/>
        </w:rPr>
      </w:pPr>
      <w:r>
        <w:rPr>
          <w:rFonts w:cs="Arial" w:ascii="Arial" w:hAnsi="Arial"/>
          <w:i/>
        </w:rPr>
        <w:t>P – Uhe, ma’...</w:t>
      </w:r>
    </w:p>
    <w:p>
      <w:pPr>
        <w:pStyle w:val="Normal"/>
        <w:widowControl w:val="false"/>
        <w:spacing w:lineRule="exact" w:line="400"/>
        <w:ind w:right="-665" w:firstLine="374"/>
        <w:jc w:val="both"/>
        <w:rPr>
          <w:rFonts w:ascii="Arial" w:hAnsi="Arial" w:cs="Arial"/>
          <w:i/>
          <w:i/>
        </w:rPr>
      </w:pPr>
      <w:r>
        <w:rPr>
          <w:rFonts w:cs="Arial" w:ascii="Arial" w:hAnsi="Arial"/>
          <w:i/>
        </w:rPr>
        <w:t>M – Uh, Paolo si, tu sei ?... l'hai sentito il Telegiornale, mih?</w:t>
      </w:r>
    </w:p>
    <w:p>
      <w:pPr>
        <w:pStyle w:val="Normal"/>
        <w:widowControl w:val="false"/>
        <w:spacing w:lineRule="exact" w:line="400"/>
        <w:ind w:right="-665" w:firstLine="374"/>
        <w:jc w:val="both"/>
        <w:rPr>
          <w:rFonts w:ascii="Arial" w:hAnsi="Arial" w:cs="Arial"/>
          <w:i/>
          <w:i/>
        </w:rPr>
      </w:pPr>
      <w:r>
        <w:rPr>
          <w:rFonts w:cs="Arial" w:ascii="Arial" w:hAnsi="Arial"/>
          <w:i/>
        </w:rPr>
        <w:t>P – No..</w:t>
      </w:r>
    </w:p>
    <w:p>
      <w:pPr>
        <w:pStyle w:val="Normal"/>
        <w:widowControl w:val="false"/>
        <w:spacing w:lineRule="exact" w:line="400"/>
        <w:ind w:right="-665" w:firstLine="374"/>
        <w:jc w:val="both"/>
        <w:rPr>
          <w:rFonts w:ascii="Arial" w:hAnsi="Arial" w:cs="Arial"/>
          <w:i/>
          <w:i/>
        </w:rPr>
      </w:pPr>
      <w:r>
        <w:rPr>
          <w:rFonts w:cs="Arial" w:ascii="Arial" w:hAnsi="Arial"/>
          <w:i/>
        </w:rPr>
        <w:t>M – Se pareva, ti chiamavo, vai, vai, vai, ora lo vedi al secondo… al primo...</w:t>
      </w:r>
    </w:p>
    <w:p>
      <w:pPr>
        <w:pStyle w:val="Normal"/>
        <w:widowControl w:val="false"/>
        <w:spacing w:lineRule="exact" w:line="400"/>
        <w:ind w:right="-665" w:firstLine="374"/>
        <w:jc w:val="both"/>
        <w:rPr>
          <w:rFonts w:ascii="Arial" w:hAnsi="Arial" w:cs="Arial"/>
          <w:i/>
          <w:i/>
        </w:rPr>
      </w:pPr>
      <w:r>
        <w:rPr>
          <w:rFonts w:cs="Arial" w:ascii="Arial" w:hAnsi="Arial"/>
          <w:i/>
        </w:rPr>
        <w:t xml:space="preserve">P – C’è nel primo è? </w:t>
      </w:r>
    </w:p>
    <w:p>
      <w:pPr>
        <w:pStyle w:val="Normal"/>
        <w:widowControl w:val="false"/>
        <w:spacing w:lineRule="exact" w:line="400"/>
        <w:ind w:right="-665" w:firstLine="374"/>
        <w:jc w:val="both"/>
        <w:rPr>
          <w:rFonts w:ascii="Arial" w:hAnsi="Arial" w:cs="Arial"/>
          <w:i/>
          <w:i/>
        </w:rPr>
      </w:pPr>
      <w:r>
        <w:rPr>
          <w:rFonts w:cs="Arial" w:ascii="Arial" w:hAnsi="Arial"/>
          <w:i/>
        </w:rPr>
        <w:t>M - Si, si è al pri.. dissero al secondo, ora lo guardiamo al primo nel telegiornale..vai, vai..</w:t>
      </w:r>
    </w:p>
    <w:p>
      <w:pPr>
        <w:pStyle w:val="Normal"/>
        <w:widowControl w:val="false"/>
        <w:spacing w:lineRule="exact" w:line="400"/>
        <w:ind w:right="-665" w:firstLine="374"/>
        <w:jc w:val="both"/>
        <w:rPr>
          <w:rFonts w:ascii="Arial" w:hAnsi="Arial" w:cs="Arial"/>
          <w:i/>
          <w:i/>
        </w:rPr>
      </w:pPr>
      <w:r>
        <w:rPr>
          <w:rFonts w:eastAsia="Arial" w:cs="Arial" w:ascii="Arial" w:hAnsi="Arial"/>
          <w:i/>
        </w:rPr>
        <w:t xml:space="preserve"> </w:t>
      </w:r>
      <w:r>
        <w:rPr>
          <w:rFonts w:cs="Arial" w:ascii="Arial" w:hAnsi="Arial"/>
          <w:i/>
        </w:rPr>
        <w:t>P - Va beh, ti saluto !</w:t>
      </w:r>
    </w:p>
    <w:p>
      <w:pPr>
        <w:pStyle w:val="Normal"/>
        <w:widowControl w:val="false"/>
        <w:spacing w:lineRule="exact" w:line="400"/>
        <w:ind w:right="-665" w:firstLine="374"/>
        <w:jc w:val="both"/>
        <w:rPr>
          <w:rFonts w:ascii="Arial" w:hAnsi="Arial" w:cs="Arial"/>
          <w:i/>
          <w:i/>
        </w:rPr>
      </w:pPr>
      <w:r>
        <w:rPr>
          <w:rFonts w:cs="Arial" w:ascii="Arial" w:hAnsi="Arial"/>
          <w:i/>
        </w:rPr>
        <w:t xml:space="preserve">M - stai bene ? </w:t>
      </w:r>
    </w:p>
    <w:p>
      <w:pPr>
        <w:pStyle w:val="Normal"/>
        <w:widowControl w:val="false"/>
        <w:spacing w:lineRule="exact" w:line="400"/>
        <w:ind w:right="-665" w:firstLine="374"/>
        <w:jc w:val="both"/>
        <w:rPr>
          <w:rFonts w:ascii="Arial" w:hAnsi="Arial" w:cs="Arial"/>
          <w:i/>
          <w:i/>
        </w:rPr>
      </w:pPr>
      <w:r>
        <w:rPr>
          <w:rFonts w:cs="Arial" w:ascii="Arial" w:hAnsi="Arial"/>
          <w:i/>
        </w:rPr>
        <w:t>P - Si, si !</w:t>
      </w:r>
    </w:p>
    <w:p>
      <w:pPr>
        <w:pStyle w:val="Normal"/>
        <w:widowControl w:val="false"/>
        <w:spacing w:lineRule="exact" w:line="400"/>
        <w:ind w:right="-665" w:firstLine="374"/>
        <w:jc w:val="both"/>
        <w:rPr>
          <w:rFonts w:ascii="Arial" w:hAnsi="Arial" w:cs="Arial"/>
          <w:i/>
          <w:i/>
        </w:rPr>
      </w:pPr>
      <w:r>
        <w:rPr>
          <w:rFonts w:cs="Arial" w:ascii="Arial" w:hAnsi="Arial"/>
          <w:i/>
        </w:rPr>
        <w:t>M – Eh, benissimo….</w:t>
      </w:r>
    </w:p>
    <w:p>
      <w:pPr>
        <w:pStyle w:val="Normal"/>
        <w:widowControl w:val="false"/>
        <w:spacing w:lineRule="exact" w:line="400"/>
        <w:ind w:right="-665" w:firstLine="374"/>
        <w:jc w:val="both"/>
        <w:rPr>
          <w:rFonts w:ascii="Arial" w:hAnsi="Arial" w:cs="Arial"/>
          <w:i/>
          <w:i/>
        </w:rPr>
      </w:pPr>
      <w:r>
        <w:rPr>
          <w:rFonts w:cs="Arial" w:ascii="Arial" w:hAnsi="Arial"/>
          <w:i/>
        </w:rPr>
        <w:t>P - Ciao</w:t>
      </w:r>
    </w:p>
    <w:p>
      <w:pPr>
        <w:pStyle w:val="Normal"/>
        <w:widowControl w:val="false"/>
        <w:spacing w:lineRule="exact" w:line="400"/>
        <w:ind w:right="-665" w:firstLine="374"/>
        <w:jc w:val="both"/>
        <w:rPr>
          <w:rFonts w:ascii="Arial" w:hAnsi="Arial" w:cs="Arial"/>
          <w:i/>
          <w:i/>
        </w:rPr>
      </w:pPr>
      <w:r>
        <w:rPr>
          <w:rFonts w:cs="Arial" w:ascii="Arial" w:hAnsi="Arial"/>
          <w:i/>
        </w:rPr>
        <w:t>M - Ciao, benedetto.</w:t>
      </w:r>
    </w:p>
    <w:p>
      <w:pPr>
        <w:pStyle w:val="Normal"/>
        <w:widowControl w:val="false"/>
        <w:spacing w:lineRule="exact" w:line="400"/>
        <w:ind w:right="-665" w:firstLine="374"/>
        <w:jc w:val="both"/>
        <w:rPr>
          <w:rFonts w:ascii="Arial" w:hAnsi="Arial" w:cs="Arial"/>
        </w:rPr>
      </w:pPr>
      <w:r>
        <w:rPr>
          <w:rFonts w:cs="Arial" w:ascii="Arial" w:hAnsi="Arial"/>
        </w:rPr>
        <w:t>Il fatto che, senza aver fatto alcun accenno alla notizia trasmessa poco prima dal TG2, i due interlocutori si fossero immediatamente intesi sull’argomento cui si riferivano rendeva evidente che il medesimo argomento fosse ben noto ad entrambi ed fosse stato oggetto di pregresse, comuni esperienze.</w:t>
      </w:r>
    </w:p>
    <w:p>
      <w:pPr>
        <w:pStyle w:val="Normal"/>
        <w:widowControl w:val="false"/>
        <w:spacing w:lineRule="exact" w:line="400"/>
        <w:ind w:right="-665" w:firstLine="374"/>
        <w:jc w:val="both"/>
        <w:rPr>
          <w:rFonts w:ascii="Arial" w:hAnsi="Arial" w:cs="Arial"/>
        </w:rPr>
      </w:pPr>
      <w:r>
        <w:rPr>
          <w:rFonts w:cs="Arial" w:ascii="Arial" w:hAnsi="Arial"/>
        </w:rPr>
        <w:t>Il tono preoccupato e concitato della donna e l’ansia con la quale la medesima aveva invitato il figlio a vedere il TG1, che avrebbe trasmesso di lì a poco la stessa notizia, la condivisione di tale stato d’animo da parte del Rabito, che aveva troncato immediatamente la telefonata, dimostravano, secondo i PM, che la notizia trasmessa al TG2 rivestiva per entrambi un interesse personale e coinvolgente.</w:t>
      </w:r>
    </w:p>
    <w:p>
      <w:pPr>
        <w:pStyle w:val="Normal"/>
        <w:widowControl w:val="false"/>
        <w:spacing w:lineRule="exact" w:line="400"/>
        <w:ind w:right="-665" w:firstLine="374"/>
        <w:jc w:val="both"/>
        <w:rPr>
          <w:rFonts w:ascii="Arial" w:hAnsi="Arial" w:cs="Arial"/>
        </w:rPr>
      </w:pPr>
      <w:r>
        <w:rPr>
          <w:rFonts w:cs="Arial" w:ascii="Arial" w:hAnsi="Arial"/>
        </w:rPr>
        <w:t>Secondo quanto era stato inequivocabilmente accertato dal perito Maurizio Sammarco, appositamente incaricato dal Tribunale, all’ora di inizio della telefonata (13,08 del 13 maggio 1993) il telegiornale del secondo canale nazionale aveva appena ultimato di trasmettere (ore 13.07.46) un servizio di 6 minuti e 53 secondi, iniziato alle ore 13.00.53, interamente ed esclusivamente dedicato alla discussione svoltasi in Parlamento sulla richiesta di autorizzazione a procedere inoltrata nei confronti del sen. Andreotti.</w:t>
      </w:r>
    </w:p>
    <w:p>
      <w:pPr>
        <w:pStyle w:val="Normal"/>
        <w:widowControl w:val="false"/>
        <w:spacing w:lineRule="exact" w:line="400"/>
        <w:ind w:right="-665" w:firstLine="374"/>
        <w:jc w:val="both"/>
        <w:rPr>
          <w:rFonts w:ascii="Arial" w:hAnsi="Arial" w:cs="Arial"/>
        </w:rPr>
      </w:pPr>
      <w:r>
        <w:rPr>
          <w:rFonts w:cs="Arial" w:ascii="Arial" w:hAnsi="Arial"/>
        </w:rPr>
        <w:t>Il TG2 aveva trasmesso detto servizio in apertura, sicché era certo che la frase di Maria Scimemi “si, si, lo hanno detto sul secondo, adesso vai a guardarlo sul primo” si riferisse al medesimo servizio televisivo.</w:t>
      </w:r>
    </w:p>
    <w:p>
      <w:pPr>
        <w:pStyle w:val="Normal"/>
        <w:widowControl w:val="false"/>
        <w:spacing w:lineRule="exact" w:line="400"/>
        <w:ind w:right="-665" w:firstLine="374"/>
        <w:jc w:val="both"/>
        <w:rPr>
          <w:rFonts w:ascii="Arial" w:hAnsi="Arial" w:cs="Arial"/>
        </w:rPr>
      </w:pPr>
      <w:r>
        <w:rPr>
          <w:rFonts w:cs="Arial" w:ascii="Arial" w:hAnsi="Arial"/>
        </w:rPr>
        <w:t>Il Rabito e la Scimemi, sia nel corso delle indagini preliminari che in dibattimento, non avevano mai saputo fornire alcuna spiegazione dell’interesse, preoccupato e concitato, manifestato da entrambi per la vicenda giudiziaria del senatore Andreotti e, al riguardo, il Rabito era incorso in palesi e ripetute contraddizioni.</w:t>
      </w:r>
    </w:p>
    <w:p>
      <w:pPr>
        <w:pStyle w:val="Normal"/>
        <w:widowControl w:val="false"/>
        <w:spacing w:lineRule="exact" w:line="400"/>
        <w:ind w:right="-665" w:firstLine="374"/>
        <w:jc w:val="both"/>
        <w:rPr>
          <w:rFonts w:ascii="Arial" w:hAnsi="Arial" w:cs="Arial"/>
        </w:rPr>
      </w:pPr>
      <w:r>
        <w:rPr>
          <w:rFonts w:cs="Arial" w:ascii="Arial" w:hAnsi="Arial"/>
        </w:rPr>
        <w:t>In data 7 luglio 1993, il predetto, ricevuta lettura della trascrizione della telefonata del 13 maggio 1993, aveva dichiarato di non ricordarsi di detta conversazione e di non sapere dare alcuna spiegazione del suo contenuto, sostenendo che doveva trattarsi di argomenti insignificanti e che la madre non leggeva mai i giornali, non si interessava minimamente di politica ed in televisione seguiva quasi sempre telenovelas.</w:t>
      </w:r>
    </w:p>
    <w:p>
      <w:pPr>
        <w:pStyle w:val="Normal"/>
        <w:widowControl w:val="false"/>
        <w:spacing w:lineRule="exact" w:line="400"/>
        <w:ind w:right="-665" w:firstLine="374"/>
        <w:jc w:val="both"/>
        <w:rPr>
          <w:rFonts w:ascii="Arial" w:hAnsi="Arial" w:cs="Arial"/>
        </w:rPr>
      </w:pPr>
      <w:r>
        <w:rPr>
          <w:rFonts w:cs="Arial" w:ascii="Arial" w:hAnsi="Arial"/>
        </w:rPr>
        <w:t xml:space="preserve">Informato dall’Ufficio inquirente che era stato accertato che, poco prima della conversazione, il TG2 aveva trasmesso un servizio sul dibattito parlamentare relativo alla autorizzazione a procedere richiesta nei confronti di Andreotti, aveva risposto che non sapeva cosa dire, aggiungendo che non aveva dato peso alla telefonata della madre, tant’è che non era andato a vedere il TG1 come la predetta lo aveva invitato a fare.   </w:t>
      </w:r>
    </w:p>
    <w:p>
      <w:pPr>
        <w:pStyle w:val="Normal"/>
        <w:widowControl w:val="false"/>
        <w:spacing w:lineRule="exact" w:line="400"/>
        <w:ind w:right="-665" w:firstLine="374"/>
        <w:jc w:val="both"/>
        <w:rPr>
          <w:rFonts w:ascii="Arial" w:hAnsi="Arial" w:cs="Arial"/>
        </w:rPr>
      </w:pPr>
      <w:r>
        <w:rPr>
          <w:rFonts w:cs="Arial" w:ascii="Arial" w:hAnsi="Arial"/>
        </w:rPr>
        <w:t xml:space="preserve">Era evidente il mendacio sul punto, giacché il Rabito aveva dapprima affermato di non ricordarsi affatto della telefonata e, quindi, contraddicendosi, aveva dichiarato di ricordare che non era interessato alla notizia, tanto che non aveva affatto sentito il telegiornale. </w:t>
      </w:r>
    </w:p>
    <w:p>
      <w:pPr>
        <w:pStyle w:val="Normal"/>
        <w:widowControl w:val="false"/>
        <w:spacing w:lineRule="exact" w:line="400"/>
        <w:ind w:right="-665" w:firstLine="374"/>
        <w:jc w:val="both"/>
        <w:rPr>
          <w:rFonts w:ascii="Arial" w:hAnsi="Arial" w:cs="Arial"/>
        </w:rPr>
      </w:pPr>
      <w:r>
        <w:rPr>
          <w:rFonts w:cs="Arial" w:ascii="Arial" w:hAnsi="Arial"/>
        </w:rPr>
        <w:t>Nella udienza del 18 giugno 1998 aveva, poi, nuovamente cambiato versione, affermando di non aver visto il telegiornale perché aveva ricevuto la telefonata della madre sul cellulare mentre si trovava fuori casa: tale circostanza non solo non era stata menzionata nel corso dell’interrogatorio del 7 luglio 1993, quando erano trascorsi appena due mesi dalla conversazione ed i ricordi erano ben più vivi, ma contraddiceva la affermazione secondo cui il predetto non aveva serbato memoria del contenuto della telefonata.</w:t>
      </w:r>
    </w:p>
    <w:p>
      <w:pPr>
        <w:pStyle w:val="Normal"/>
        <w:widowControl w:val="false"/>
        <w:spacing w:lineRule="exact" w:line="400"/>
        <w:ind w:right="-665" w:firstLine="374"/>
        <w:jc w:val="both"/>
        <w:rPr/>
      </w:pPr>
      <w:r>
        <w:rPr>
          <w:rFonts w:cs="Arial" w:ascii="Arial" w:hAnsi="Arial"/>
        </w:rPr>
        <w:t>Palesemente mendace era stata anche la deposizione di Maria Scimeni, che, secondo i PM, si era “</w:t>
      </w:r>
      <w:r>
        <w:rPr>
          <w:rFonts w:cs="Arial" w:ascii="Arial" w:hAnsi="Arial"/>
          <w:i/>
        </w:rPr>
        <w:t>arrampicata sugli specchi pur di non ammettere che il 13.5.1993 invitò il figlio a vedere al TG1 il servizio su Andreotti</w:t>
      </w:r>
      <w:r>
        <w:rPr>
          <w:rFonts w:cs="Arial" w:ascii="Arial" w:hAnsi="Arial"/>
        </w:rPr>
        <w:t>”. La predetta, nella udienza del 23 dicembre 1997, aveva addirittura negato che il figlio fosse mai stato l’autista personale di Ignazio Salvo, contraddicendo quanto ella stessa aveva dichiarato il 7 luglio 1997, come le era stato contestato. Inoltre, aveva affermato di non avere mai sentito il nome di Andreotti prima del 7 luglio 1993 e che solo un anno prima della sua deposizione dibattimentale aveva appreso che era uno “</w:t>
      </w:r>
      <w:r>
        <w:rPr>
          <w:rFonts w:cs="Arial" w:ascii="Arial" w:hAnsi="Arial"/>
          <w:i/>
        </w:rPr>
        <w:t>dei capi dell’Italia</w:t>
      </w:r>
      <w:r>
        <w:rPr>
          <w:rFonts w:cs="Arial" w:ascii="Arial" w:hAnsi="Arial"/>
        </w:rPr>
        <w:t>”: per contro, in data 7 luglio 1993, come le era stato contestato, sapeva bene chi fosse l’on. Bossi per averlo visto qualche volta in televisione e sapeva chi fosse Andreotti, tanto che aveva dichiarato “</w:t>
      </w:r>
      <w:r>
        <w:rPr>
          <w:rFonts w:cs="Arial" w:ascii="Arial" w:hAnsi="Arial"/>
          <w:i/>
        </w:rPr>
        <w:t>Andreotti è uno che in televisione si vede come Bossi</w:t>
      </w:r>
      <w:r>
        <w:rPr>
          <w:rFonts w:cs="Arial" w:ascii="Arial" w:hAnsi="Arial"/>
        </w:rPr>
        <w:t>”. Sempre il 7 luglio 1993, alla richiesta di chiarire la ragione per cui nella telefonata del 13 maggio 1993 avesse invitato il figlio a vedere sul primo canale una notizia che poco prima avevano trasmesso sul secondo canale, aveva fornito, come le era stato contestato, la seguente spiegazione: “</w:t>
      </w:r>
      <w:r>
        <w:rPr>
          <w:rFonts w:cs="Arial" w:ascii="Arial" w:hAnsi="Arial"/>
          <w:i/>
        </w:rPr>
        <w:t>… avrò visto qualche cosa che riguardava un uomo ed una donna anzi un rapporto amoroso pesantuccio e gli avrò detto di andare a vedere il telegiornale come per dire “guardati allo specchio</w:t>
      </w:r>
      <w:r>
        <w:rPr>
          <w:rFonts w:cs="Arial" w:ascii="Arial" w:hAnsi="Arial"/>
        </w:rPr>
        <w:t xml:space="preserve">”. </w:t>
      </w:r>
    </w:p>
    <w:p>
      <w:pPr>
        <w:pStyle w:val="Normal"/>
        <w:widowControl w:val="false"/>
        <w:spacing w:lineRule="exact" w:line="400"/>
        <w:ind w:right="-665" w:firstLine="374"/>
        <w:jc w:val="both"/>
        <w:rPr>
          <w:rFonts w:ascii="Arial" w:hAnsi="Arial" w:cs="Arial"/>
        </w:rPr>
      </w:pPr>
      <w:r>
        <w:rPr>
          <w:rFonts w:cs="Arial" w:ascii="Arial" w:hAnsi="Arial"/>
        </w:rPr>
        <w:t>Il motivo della reticenza del Rabito e della Scimemi, secondo i PM, doveva individuarsi nella consapevolezza di entrambi del coinvolgimento del primo nella vicenda che riguardava Andreotti.</w:t>
      </w:r>
    </w:p>
    <w:p>
      <w:pPr>
        <w:pStyle w:val="Normal"/>
        <w:widowControl w:val="false"/>
        <w:spacing w:lineRule="exact" w:line="400"/>
        <w:ind w:right="-665" w:firstLine="374"/>
        <w:jc w:val="both"/>
        <w:rPr>
          <w:rFonts w:ascii="Arial" w:hAnsi="Arial" w:cs="Arial"/>
        </w:rPr>
      </w:pPr>
      <w:r>
        <w:rPr>
          <w:rFonts w:cs="Arial" w:ascii="Arial" w:hAnsi="Arial"/>
        </w:rPr>
        <w:t>Ed invero, è stato evidenziato che, alla data del 13 maggio 1993, a parte gli organi inquirenti, nessuno sapeva che Di Maggio avesse indicato il Rabito come testimone dell’incontro fra l’imputato ed il Riina: il nome dello stesso Rabito non compariva, infatti, nei verbali degli interrogatori del Di Maggio allegati alla richiesta di autorizzazione a procedere a carico di Andreotti, ma solo in uno stralcio di verbale successivamente trasmesso, in busta sigillata, al Senato della Repubblica ad integrazione dei precedenti. Tale stralcio, tuttavia, era rimasto nella busta sigillata che non era stata mai aperta ed era stata restituita alla Procura della Repubblica per decisione del Senato, che aveva preferito mantenere il segreto assoluto sulla identità della persona in oggetto (la busta, tuttora sigillata, era stata acquisita al fascicolo del dibattimento).</w:t>
      </w:r>
    </w:p>
    <w:p>
      <w:pPr>
        <w:pStyle w:val="Normal"/>
        <w:widowControl w:val="false"/>
        <w:spacing w:lineRule="exact" w:line="400"/>
        <w:ind w:right="-665" w:firstLine="374"/>
        <w:jc w:val="both"/>
        <w:rPr>
          <w:rFonts w:ascii="Arial" w:hAnsi="Arial" w:cs="Arial"/>
        </w:rPr>
      </w:pPr>
      <w:r>
        <w:rPr>
          <w:rFonts w:cs="Arial" w:ascii="Arial" w:hAnsi="Arial"/>
        </w:rPr>
        <w:t>Posto che sulla stampa ed in televisione non si faceva nessun riferimento al Rabito, la cui identità era ancora ignota, il predetto aveva un fortissimo interesse, condiviso dalla madre, a seguire l’evoluzione degli eventi ed a tenersi aggiornato.</w:t>
      </w:r>
    </w:p>
    <w:p>
      <w:pPr>
        <w:pStyle w:val="Normal"/>
        <w:widowControl w:val="false"/>
        <w:spacing w:lineRule="exact" w:line="400"/>
        <w:ind w:right="-665" w:firstLine="374"/>
        <w:jc w:val="both"/>
        <w:rPr/>
      </w:pPr>
      <w:r>
        <w:rPr>
          <w:rFonts w:cs="Arial" w:ascii="Arial" w:hAnsi="Arial"/>
        </w:rPr>
        <w:t>Significativo era, al riguardo, l’ennesimo mendacio del Rabito, che aveva negato di aver mai sentito il nome del Di Maggio prima del 30 giugno 1993 e di avere seguito, sino a quella data, le notizie giornalistiche su quanto lo stesso Di Maggio aveva riferito sul conto di Andreotti (udienza del 18 giugno 1998 - pagg. 95/99: &lt;</w:t>
      </w:r>
      <w:r>
        <w:rPr/>
        <w:t xml:space="preserve">[…] PUBBLICO MINISTERO: Senta, ma in questo periodo lei aveva le… leggeva i giornali? - RABBITO PAOLO: Non… - PUBBLICO MINISTERO: No? - RABBITO PAOLO: Sì, casualmente, ma giornali del nord erano più che altro. - PUBBLICO MINISTERO: Eh? - RABBITO PAOLO: Più che altro erano giornali del nord quelli che… - PUBBLICO MINISTERO: Vabbe’. - RABBITO PAOLO: … Il Corriere, ma casualmente, non mi interessavano. - PUBBLICO MINISTERO: Ho capito. Lei aveva letto di Di Maggio, del fatto che aveva fatto arrestare Riina, che aveva reso dichiarazioni che riguardavano Andreotti, le aveva lette queste dichiarazioni? - RABBITO PAOLO: No. In verità il fatto che era stato arrestato Riina l’ho appreso tramite la televisione. - PUBBLICO MINISTERO: La televisione. E di Di Maggio, fino al momento in cui, voglio dire, se l’è trovato davanti il 7 luglio del 1… - RABBITO PAOLO: No, no, perché non mi interessava completamente, era un nome come un altro per me, quindi non ha… non c’è motivo per cui mi poteva inte… non… non… completamente niente, ero all’oscuro. - PUBBLICO MINISTERO: Quindi non le era neanche entrato nell’orecchio, diciamo… - RABBITO PAOLO: No, no… - PUBBLICO MINISTERO: … il nome Di Maggio? - RABBITO PAOLO:… assolutamente. […]&gt;). </w:t>
      </w:r>
    </w:p>
    <w:p>
      <w:pPr>
        <w:pStyle w:val="Normal"/>
        <w:widowControl w:val="false"/>
        <w:spacing w:lineRule="exact" w:line="400"/>
        <w:ind w:right="-665" w:firstLine="374"/>
        <w:jc w:val="both"/>
        <w:rPr/>
      </w:pPr>
      <w:r>
        <w:rPr>
          <w:rFonts w:cs="Arial" w:ascii="Arial" w:hAnsi="Arial"/>
        </w:rPr>
        <w:t>Per contro, come gli era stato contestato, il Rabito il 7 luglio 1993 (pag. 4 del relativo verbale, acquisito dal Tribunale), nella fase iniziale dell’interrogatorio, prima che venisse informato dell’esistenza dell’intercettazione della telefonata con la madre del 13 maggio 1993, aveva dichiarato</w:t>
      </w:r>
      <w:r>
        <w:rPr/>
        <w:t>: &lt;</w:t>
      </w:r>
      <w:r>
        <w:rPr>
          <w:rFonts w:cs="Arial" w:ascii="Arial" w:hAnsi="Arial"/>
          <w:i/>
        </w:rPr>
        <w:t>[…] Confermo di non avere mai conosciuto il Di Maggio, che ho visto oggi per la prima volta in sede di confronto. Naturalmente avevo sentito parlare di questo Di Maggio in servizi della radio e della televisione e avevo letto questo nome in articoli di stampa, ma tutte queste notizie su di lui e sulle vicende che raccontava mi avevano lasciato totalmente indifferente poiché, appunto, non lo conoscevo affatto e non immaginavo neanche di potere essere coinvolto dalle sue dichiarazioni […]</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Era, poi, evidente che se il Rabito aveva un valido motivo per negare di avere mai conosciuto il Di Maggio, che lo aveva indicato come “uomo d’onore”, non poteva nutrire alcuna preoccupazione nell’ammettere che la telefonata con la madre avesse ad oggetto il servizio televisivo riguardante Andreotti se egli non fosse stato consapevole di essere stato presente all’incontro tra quest’ultimo ed il Riina.</w:t>
      </w:r>
    </w:p>
    <w:p>
      <w:pPr>
        <w:pStyle w:val="Normal"/>
        <w:widowControl w:val="false"/>
        <w:spacing w:lineRule="exact" w:line="400"/>
        <w:ind w:right="-665" w:firstLine="374"/>
        <w:jc w:val="both"/>
        <w:rPr>
          <w:rFonts w:ascii="Arial" w:hAnsi="Arial" w:cs="Arial"/>
        </w:rPr>
      </w:pPr>
      <w:r>
        <w:rPr>
          <w:rFonts w:cs="Arial" w:ascii="Arial" w:hAnsi="Arial"/>
        </w:rPr>
        <w:t>E infatti, se egli fosse stato estraneo alla specifica vicenda, la curiosità per quel servizio televisivo non avrebbe avuto alcuna valenza probatoria a suo carico: ma, avendo ricevuto il 9 giugno 1993 l’invito a comparire per rendere interrogatorio nella qualità di indagato per 416 bis c.p. ed avendo, quindi, la certezza che Di Maggio aveva parlato di lui - certezza di cui aveva avuto conferma nell’interrogatorio del 29 giugno 1993 -, era perfettamente consapevole che il preoccupato interesse mostrato da lui e dalla madre per quel servizio televisivo aveva come unica spiegazione la consapevolezza sua e della madre della sua effettiva partecipazione all’incontro tra Riina e Andreotti, di cui aveva parlato Di Maggio.</w:t>
      </w:r>
    </w:p>
    <w:p>
      <w:pPr>
        <w:pStyle w:val="Normal"/>
        <w:widowControl w:val="false"/>
        <w:spacing w:lineRule="exact" w:line="400"/>
        <w:ind w:right="-665" w:firstLine="374"/>
        <w:jc w:val="both"/>
        <w:rPr>
          <w:rFonts w:ascii="Arial" w:hAnsi="Arial" w:cs="Arial"/>
        </w:rPr>
      </w:pPr>
      <w:r>
        <w:rPr>
          <w:rFonts w:cs="Arial" w:ascii="Arial" w:hAnsi="Arial"/>
        </w:rPr>
        <w:t>A prescindere di quanto esposto, i PM hanno osservato, infine, che il coinvolgimento del Rabito costituiva una riprova della veridicità delle dichiarazioni del Di Maggio.</w:t>
      </w:r>
    </w:p>
    <w:p>
      <w:pPr>
        <w:pStyle w:val="Normal"/>
        <w:widowControl w:val="false"/>
        <w:spacing w:lineRule="exact" w:line="400"/>
        <w:ind w:right="-665" w:firstLine="374"/>
        <w:jc w:val="both"/>
        <w:rPr>
          <w:rFonts w:ascii="Arial" w:hAnsi="Arial" w:cs="Arial"/>
        </w:rPr>
      </w:pPr>
      <w:r>
        <w:rPr>
          <w:rFonts w:cs="Arial" w:ascii="Arial" w:hAnsi="Arial"/>
        </w:rPr>
        <w:t>Ed infatti, se il collaboratore avesse voluto inventare una storia falsa si sarebbe ben guardato dall’inserire in tale storia il Rabito, giacché ciò, da un lato, sarebbe stato inutile in quanto non avrebbe aggiunto nulla al racconto che avrebbe potuto essere congegnato prescindendo dal predetto e riferendo, per esempio, che i cancelli di accesso erano stati aperti da un ignoto terzo personaggio, incaricato da Ignazio Salvo, e che insieme al Riina aveva raggiunto in ascensore il settimo piano, proseguendo a piedi per l’ottavo. Secondo i PM, “tale ipotetico racconto alternativo non avrebbe fatto una grinza”.</w:t>
      </w:r>
    </w:p>
    <w:p>
      <w:pPr>
        <w:pStyle w:val="Normal"/>
        <w:widowControl w:val="false"/>
        <w:spacing w:lineRule="exact" w:line="400"/>
        <w:ind w:right="-665" w:firstLine="374"/>
        <w:jc w:val="both"/>
        <w:rPr>
          <w:rFonts w:ascii="Arial" w:hAnsi="Arial" w:cs="Arial"/>
        </w:rPr>
      </w:pPr>
      <w:r>
        <w:rPr>
          <w:rFonts w:cs="Arial" w:ascii="Arial" w:hAnsi="Arial"/>
        </w:rPr>
        <w:t>Doveva, poi, escludersi che il Di Maggio avesse inserito nel suo racconto il Rabito per precostituirsi un riscontro anticipato: prima del Di Maggio, invero, nessuno aveva mai indicato il Rabito come “uomo d’onore” e nessuno aveva mai detto, né risultava da altra fonte, che il Rabito frequentasse la casa di Ignazio Salvo e vi accompagnasse i visitatori attraverso il descritto percorso. La menzione del predetto alla data delle iniziali dichiarazioni del Di Maggio non rivestiva, dunque, alcuna valenza probatoria e solo molto tempo dopo erano intervenute le dichiarazioni di Emanuele Brusca, di Giovanni Brusca e di Vincenzo Sinacori che avevano, a posteriori, dimostrato che lo stesso Di Maggio aveva detto la verità.</w:t>
      </w:r>
    </w:p>
    <w:p>
      <w:pPr>
        <w:pStyle w:val="Normal"/>
        <w:widowControl w:val="false"/>
        <w:spacing w:lineRule="exact" w:line="400"/>
        <w:ind w:right="-665" w:firstLine="374"/>
        <w:jc w:val="both"/>
        <w:rPr>
          <w:rFonts w:ascii="Arial" w:hAnsi="Arial" w:cs="Arial"/>
        </w:rPr>
      </w:pPr>
      <w:r>
        <w:rPr>
          <w:rFonts w:cs="Arial" w:ascii="Arial" w:hAnsi="Arial"/>
        </w:rPr>
        <w:t>Oltre che inutile, l’inserimento del Rabito in un ipotetico, falso racconto sarebbe stato estremamente pericoloso, giacché avrebbe introdotto nella vicenda un soggetto – unico fra i protagonisti citati - che avrebbe potuto smentire il collaboratore: Ignazio Salvo ed il Lima erano deceduti e Riina, come era assolutamente prevedibile, non avrebbe mai collaborato con la giustizia; per contro, in un periodo storico caratterizzato dalla decisione di collaborare di decine di “uomini d’onore” di tutti i ranghi, il Di Maggio non poteva escludere che anche il Rabito avrebbe iniziato, a sua volta, a collaborare ed avrebbe smentito il racconto del predetto.</w:t>
      </w:r>
    </w:p>
    <w:p>
      <w:pPr>
        <w:pStyle w:val="Normal"/>
        <w:widowControl w:val="false"/>
        <w:spacing w:lineRule="exact" w:line="400"/>
        <w:ind w:right="-665" w:firstLine="374"/>
        <w:jc w:val="both"/>
        <w:rPr>
          <w:rFonts w:ascii="Arial" w:hAnsi="Arial" w:cs="Arial"/>
        </w:rPr>
      </w:pPr>
      <w:r>
        <w:rPr>
          <w:rFonts w:cs="Arial" w:ascii="Arial" w:hAnsi="Arial"/>
        </w:rPr>
        <w:t xml:space="preserve">In conclusione, secondo i PM, svariate ragioni di elementare buon senso e prudenza avrebbero imposto al Di Maggio di non inserire il Rabito nel suo, ipotetico, falso racconto: le medesime ragioni confermavano, per contro, che il collaboratore aveva detto il vero, senza omettere la presenza del Rabito, dalla cui eventuale, possibile collaborazione con la giustizia non aveva nulla da temere, potendo essa, al contrario, assicurare una ulteriore e definitiva conferma alla sua propalazione.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paragrafo 4)</w:t>
      </w:r>
      <w:r>
        <w:rPr>
          <w:rFonts w:cs="Arial" w:ascii="Arial" w:hAnsi="Arial"/>
        </w:rPr>
        <w:t xml:space="preserve"> (non è stato indicato dai PM un paragrafo 3) i PM hanno criticamente esaminato le considerazioni formulate dal Tribunale in merito alle indicazioni del Di Maggio, rilevando, innanzitutto, la erroneità della conclusione cui erano pervenuti i primi giudici, i quali avevano osservato che le dichiarazioni del predetto erano “dunque caratterizzate da una tale reiterata contraddittorietà da renderle in più punti del tutto inaffidabili, difettando proprio del requisito essenziale dell’attendibilità intrinseca.”</w:t>
      </w:r>
    </w:p>
    <w:p>
      <w:pPr>
        <w:pStyle w:val="Normal"/>
        <w:widowControl w:val="false"/>
        <w:spacing w:lineRule="exact" w:line="400"/>
        <w:ind w:right="-665" w:firstLine="374"/>
        <w:jc w:val="both"/>
        <w:rPr>
          <w:rFonts w:ascii="Arial" w:hAnsi="Arial" w:cs="Arial"/>
        </w:rPr>
      </w:pPr>
      <w:r>
        <w:rPr>
          <w:rFonts w:cs="Arial" w:ascii="Arial" w:hAnsi="Arial"/>
        </w:rPr>
        <w:t>Il Di Maggio aveva riferito di avere incontrato i Salvo complessivamente cinque volte:</w:t>
      </w:r>
    </w:p>
    <w:p>
      <w:pPr>
        <w:pStyle w:val="Normal"/>
        <w:widowControl w:val="false"/>
        <w:spacing w:lineRule="exact" w:line="400"/>
        <w:ind w:right="-665" w:firstLine="374"/>
        <w:jc w:val="both"/>
        <w:rPr>
          <w:rFonts w:ascii="Arial" w:hAnsi="Arial" w:cs="Arial"/>
        </w:rPr>
      </w:pPr>
      <w:r>
        <w:rPr>
          <w:rFonts w:cs="Arial" w:ascii="Arial" w:hAnsi="Arial"/>
        </w:rPr>
        <w:t>nelle prime due occasioni entrambi i cugini prima in contrada Dammusi e poi in contrada Aquino;</w:t>
      </w:r>
    </w:p>
    <w:p>
      <w:pPr>
        <w:pStyle w:val="Normal"/>
        <w:widowControl w:val="false"/>
        <w:spacing w:lineRule="exact" w:line="400"/>
        <w:ind w:right="-665" w:firstLine="374"/>
        <w:jc w:val="both"/>
        <w:rPr>
          <w:rFonts w:ascii="Arial" w:hAnsi="Arial" w:cs="Arial"/>
        </w:rPr>
      </w:pPr>
      <w:r>
        <w:rPr>
          <w:rFonts w:cs="Arial" w:ascii="Arial" w:hAnsi="Arial"/>
        </w:rPr>
        <w:t xml:space="preserve">in una terza occasione il solo Ignazio Salvo nella di lui abitazione insieme ad uno dei Brusca, forse Giovanni; </w:t>
      </w:r>
    </w:p>
    <w:p>
      <w:pPr>
        <w:pStyle w:val="Normal"/>
        <w:widowControl w:val="false"/>
        <w:spacing w:lineRule="exact" w:line="400"/>
        <w:ind w:right="-665" w:firstLine="374"/>
        <w:jc w:val="both"/>
        <w:rPr>
          <w:rFonts w:ascii="Arial" w:hAnsi="Arial" w:cs="Arial"/>
        </w:rPr>
      </w:pPr>
      <w:r>
        <w:rPr>
          <w:rFonts w:cs="Arial" w:ascii="Arial" w:hAnsi="Arial"/>
        </w:rPr>
        <w:t>in una quarta occasione il solo Ignazio Salvo nella di lui abitazione insieme ad Emanuele Brusca - quando aveva riferito al Salvo il messaggio di Riina -;</w:t>
      </w:r>
    </w:p>
    <w:p>
      <w:pPr>
        <w:pStyle w:val="Normal"/>
        <w:widowControl w:val="false"/>
        <w:spacing w:lineRule="exact" w:line="400"/>
        <w:ind w:right="-665" w:firstLine="374"/>
        <w:jc w:val="both"/>
        <w:rPr>
          <w:rFonts w:ascii="Arial" w:hAnsi="Arial" w:cs="Arial"/>
        </w:rPr>
      </w:pPr>
      <w:r>
        <w:rPr>
          <w:rFonts w:cs="Arial" w:ascii="Arial" w:hAnsi="Arial"/>
        </w:rPr>
        <w:t>nella quinta occasione il solo Ignazio Salvo, allorché era avvenuto l’incontro tra il Riina e l’imputato.</w:t>
      </w:r>
    </w:p>
    <w:p>
      <w:pPr>
        <w:pStyle w:val="Normal"/>
        <w:widowControl w:val="false"/>
        <w:spacing w:lineRule="exact" w:line="400"/>
        <w:ind w:right="-665" w:firstLine="374"/>
        <w:jc w:val="both"/>
        <w:rPr>
          <w:rFonts w:ascii="Arial" w:hAnsi="Arial" w:cs="Arial"/>
        </w:rPr>
      </w:pPr>
      <w:r>
        <w:rPr>
          <w:rFonts w:cs="Arial" w:ascii="Arial" w:hAnsi="Arial"/>
        </w:rPr>
        <w:t>Di quest’ultima circostanza il collaboratore aveva parlato per la prima volta nell’interrogatorio reso al magistrato inquirente il 16 aprile 1993, posto che solo in quella data si era determinato a superare i timori che sino ad allora lo avevano indotto a tacere; per il resto, tutte le restanti circostanze in cui aveva incontrato i Salvo erano state riferite sin dal primo interrogatorio sull’argomento, risalente al 18 gennaio 1993.</w:t>
      </w:r>
    </w:p>
    <w:p>
      <w:pPr>
        <w:pStyle w:val="Normal"/>
        <w:widowControl w:val="false"/>
        <w:spacing w:lineRule="exact" w:line="400"/>
        <w:ind w:right="-665" w:firstLine="374"/>
        <w:jc w:val="both"/>
        <w:rPr>
          <w:rFonts w:ascii="Arial" w:hAnsi="Arial" w:cs="Arial"/>
        </w:rPr>
      </w:pPr>
      <w:r>
        <w:rPr>
          <w:rFonts w:cs="Arial" w:ascii="Arial" w:hAnsi="Arial"/>
        </w:rPr>
        <w:t>Il racconto del Di Maggio era, dunque, costante ed era possibile ravvisare due sole divergenze, la prima delle quali costituita da una incertezza mnemonica circa il momento in cui i Salvo gli erano stati presentati come “uomini d’onore”.</w:t>
      </w:r>
    </w:p>
    <w:p>
      <w:pPr>
        <w:pStyle w:val="Normal"/>
        <w:widowControl w:val="false"/>
        <w:spacing w:lineRule="exact" w:line="400"/>
        <w:ind w:right="-665" w:firstLine="374"/>
        <w:jc w:val="both"/>
        <w:rPr>
          <w:rFonts w:ascii="Arial" w:hAnsi="Arial" w:cs="Arial"/>
        </w:rPr>
      </w:pPr>
      <w:r>
        <w:rPr>
          <w:rFonts w:cs="Arial" w:ascii="Arial" w:hAnsi="Arial"/>
        </w:rPr>
        <w:t xml:space="preserve">Il 18 gennaio 1993 aveva, infatti, dichiarato che i Salvo non gli erano stati presentati come “uomini d’onore” nelle prime due occasioni sopra elencate e che Ignazio Salvo gli era stato presentato in detta veste da uno dei Brusca, forse Giovanni, nella terza occasione di incontro; nella udienza del 12 dicembre 1996 aveva dichiarato che i Salvo gli erano stati presentati come “uomini d’onore” a Dammusi da Giovanni Brusca o dal padre Bernardo e che in occasione dell’interrogatorio del 18 gennaio 1993 era incorso in confusione. Nella udienza del 13 gennaio 1998 del processo di Perugia era tornato a ripetere quanto già aveva affermato nell’interrogatorio del 18 gennaio 1993 e, cioè, che Ignazio Salvo gli era stato presentato come “uomo d’onore” da Giovanni Brusca, precisando che in quel periodo il Brusca aveva l’obbligo della firma.  </w:t>
      </w:r>
    </w:p>
    <w:p>
      <w:pPr>
        <w:pStyle w:val="Normal"/>
        <w:widowControl w:val="false"/>
        <w:spacing w:lineRule="exact" w:line="400"/>
        <w:ind w:right="-665" w:firstLine="374"/>
        <w:jc w:val="both"/>
        <w:rPr>
          <w:rFonts w:ascii="Arial" w:hAnsi="Arial" w:cs="Arial"/>
        </w:rPr>
      </w:pPr>
      <w:r>
        <w:rPr>
          <w:rFonts w:cs="Arial" w:ascii="Arial" w:hAnsi="Arial"/>
        </w:rPr>
        <w:t>La seconda divergenza era collegata alla prima: il 18 gennaio 1993 aveva dichiarato di essersi recato con uno dei Brusca, forse Giovanni, nella abitazione di Ignazio Salvo, dove costui gli era stato presentato come “uomo d’onore”, prima di recarsi nello stesso luogo con Emanuele Brusca; nella udienza del 12 dicembre 1996 aveva affermato di essersi recato per la prima volta nella abitazione di Ignazio Salvo con Emanuele Brusca; infine, nella udienza del 13 gennaio 1998 era tornato a ripetere che si era recato nella abitazione del Salvo prima con Giovanni Brusca e successivamente con il fratello di costui, Emanuele.</w:t>
      </w:r>
    </w:p>
    <w:p>
      <w:pPr>
        <w:pStyle w:val="Normal"/>
        <w:widowControl w:val="false"/>
        <w:spacing w:lineRule="exact" w:line="400"/>
        <w:ind w:right="-665" w:firstLine="374"/>
        <w:jc w:val="both"/>
        <w:rPr>
          <w:rFonts w:ascii="Arial" w:hAnsi="Arial" w:cs="Arial"/>
        </w:rPr>
      </w:pPr>
      <w:r>
        <w:rPr>
          <w:rFonts w:cs="Arial" w:ascii="Arial" w:hAnsi="Arial"/>
        </w:rPr>
        <w:t>Tali divergenze dimostravano esclusivamente che, sul punto specifico, il Di Maggio aveva conservato ricordi disordinati, che lo inducevano in confusione sulla esatta successione degli avvenimenti, ma non certo che il medesimo fosse inattendibile circa la sua conoscenza dei Salvo e della loro abitazione.</w:t>
      </w:r>
    </w:p>
    <w:p>
      <w:pPr>
        <w:pStyle w:val="Normal"/>
        <w:widowControl w:val="false"/>
        <w:spacing w:lineRule="exact" w:line="400"/>
        <w:ind w:right="-665" w:firstLine="374"/>
        <w:jc w:val="both"/>
        <w:rPr>
          <w:rFonts w:ascii="Arial" w:hAnsi="Arial" w:cs="Arial"/>
        </w:rPr>
      </w:pPr>
      <w:r>
        <w:rPr>
          <w:rFonts w:cs="Arial" w:ascii="Arial" w:hAnsi="Arial"/>
        </w:rPr>
        <w:t>Le oscillazioni in merito al momento della rituale presentazione dei Salvo o sulla identità di quello dei fratelli Brusca con cui si era recato per la prima volta in casa di Ignazio Salvo non incidevano assolutamente sul fatto sostanziale: i Salvo gli erano stati, comunque, presentati come “uomini d’onore” ed egli era stato effettivamente nella abitazione di Ignazio Salvo, come era stato inoppugnabilmente riscontrato da plurime e convergenti risultanze processuali.</w:t>
      </w:r>
    </w:p>
    <w:p>
      <w:pPr>
        <w:pStyle w:val="Normal"/>
        <w:widowControl w:val="false"/>
        <w:spacing w:lineRule="exact" w:line="400"/>
        <w:ind w:right="-665" w:firstLine="374"/>
        <w:jc w:val="both"/>
        <w:rPr>
          <w:rFonts w:ascii="Arial" w:hAnsi="Arial" w:cs="Arial"/>
        </w:rPr>
      </w:pPr>
      <w:r>
        <w:rPr>
          <w:rFonts w:cs="Arial" w:ascii="Arial" w:hAnsi="Arial"/>
        </w:rPr>
        <w:t>Era certo che il Di Maggio era stato nominato personalmente dal Riina capo del “mandamento” di S. Giuseppe Jato in dipendenza di un rapporto fiduciario diretto e così intenso che aveva consentito al predetto di venire a conoscenza di fatti segretissimi (come il luogo nel quale il Riina dimorava a Palermo) ed aveva suscitato l’invidia ed il rancore mai sopito dei Brusca.</w:t>
      </w:r>
    </w:p>
    <w:p>
      <w:pPr>
        <w:pStyle w:val="Normal"/>
        <w:widowControl w:val="false"/>
        <w:spacing w:lineRule="exact" w:line="400"/>
        <w:ind w:right="-665" w:firstLine="374"/>
        <w:jc w:val="both"/>
        <w:rPr>
          <w:rFonts w:ascii="Arial" w:hAnsi="Arial" w:cs="Arial"/>
        </w:rPr>
      </w:pPr>
      <w:r>
        <w:rPr>
          <w:rFonts w:cs="Arial" w:ascii="Arial" w:hAnsi="Arial"/>
        </w:rPr>
        <w:t>Alla stregua delle dichiarazioni di Enzo, Emanuele e Giovanni Brusca era rimasto confermato che il Riina, Bernardo Brusca ed i cugini Salvo si erano incontrati in contrada Dammusi e in contrada Aquino, dove il Di Maggio aveva riferito di averli conosciuti.</w:t>
      </w:r>
    </w:p>
    <w:p>
      <w:pPr>
        <w:pStyle w:val="Normal"/>
        <w:widowControl w:val="false"/>
        <w:spacing w:lineRule="exact" w:line="400"/>
        <w:ind w:right="-665" w:firstLine="374"/>
        <w:jc w:val="both"/>
        <w:rPr>
          <w:rFonts w:ascii="Arial" w:hAnsi="Arial" w:cs="Arial"/>
        </w:rPr>
      </w:pPr>
      <w:r>
        <w:rPr>
          <w:rFonts w:cs="Arial" w:ascii="Arial" w:hAnsi="Arial"/>
        </w:rPr>
        <w:t>Emanuele Brusca aveva confermato di essersi recato nella abitazione di Ignazio Salvo unitamente al Di Maggio.</w:t>
      </w:r>
    </w:p>
    <w:p>
      <w:pPr>
        <w:pStyle w:val="Normal"/>
        <w:widowControl w:val="false"/>
        <w:spacing w:lineRule="exact" w:line="400"/>
        <w:ind w:right="-665" w:firstLine="374"/>
        <w:jc w:val="both"/>
        <w:rPr>
          <w:rFonts w:ascii="Arial" w:hAnsi="Arial" w:cs="Arial"/>
        </w:rPr>
      </w:pPr>
      <w:r>
        <w:rPr>
          <w:rFonts w:cs="Arial" w:ascii="Arial" w:hAnsi="Arial"/>
        </w:rPr>
        <w:t xml:space="preserve">Lo stesso Giovanni Brusca aveva, a sua volta, dichiarato che il Di Maggio si era recato nella abitazione di Ignazio Salvo. </w:t>
      </w:r>
    </w:p>
    <w:p>
      <w:pPr>
        <w:pStyle w:val="Normal"/>
        <w:widowControl w:val="false"/>
        <w:spacing w:lineRule="exact" w:line="400"/>
        <w:ind w:right="-665" w:firstLine="374"/>
        <w:jc w:val="both"/>
        <w:rPr>
          <w:rFonts w:ascii="Arial" w:hAnsi="Arial" w:cs="Arial"/>
        </w:rPr>
      </w:pPr>
      <w:r>
        <w:rPr>
          <w:rFonts w:cs="Arial" w:ascii="Arial" w:hAnsi="Arial"/>
        </w:rPr>
        <w:t>Non dovevano, poi, trascurarsi, al riguardo, come aveva fatto il Tribunale che neppure le aveva menzionate, le dichiarazioni del collaboratore Salvatore Cancemi, componente della Commissione di Cosa Nostra nella qualità di sostituto di Giuseppe Calò, capo del “mandamento” di Porta Nuova, detenuto in carcere da anni.</w:t>
      </w:r>
    </w:p>
    <w:p>
      <w:pPr>
        <w:pStyle w:val="Normal"/>
        <w:widowControl w:val="false"/>
        <w:spacing w:lineRule="exact" w:line="400"/>
        <w:ind w:right="-665" w:firstLine="374"/>
        <w:jc w:val="both"/>
        <w:rPr>
          <w:rFonts w:ascii="Arial" w:hAnsi="Arial" w:cs="Arial"/>
        </w:rPr>
      </w:pPr>
      <w:r>
        <w:rPr>
          <w:rFonts w:cs="Arial" w:ascii="Arial" w:hAnsi="Arial"/>
        </w:rPr>
        <w:t xml:space="preserve">Il Cancemi, nella udienza del 13 marzo 1997, aveva affermato che nel 1993, quando era latitante, era andato a trovarlo nel suo rifugio il “capomandamento” Raffaele Ganci, al quale era, peraltro, legato da un personale rapporto di amicizia, che era una delle persone più vicine a Salvatore Riina. Nella circostanza il Ganci aveva con sé un quotidiano che riportava notizie su quanto aveva riferito ai magistrati il Di Maggio relativamente all’incontro tra Salvatore Riina e l’imputato. </w:t>
      </w:r>
    </w:p>
    <w:p>
      <w:pPr>
        <w:pStyle w:val="Normal"/>
        <w:widowControl w:val="false"/>
        <w:spacing w:lineRule="exact" w:line="400"/>
        <w:ind w:right="-665" w:firstLine="374"/>
        <w:jc w:val="both"/>
        <w:rPr/>
      </w:pPr>
      <w:r>
        <w:rPr>
          <w:rFonts w:cs="Arial" w:ascii="Arial" w:hAnsi="Arial"/>
        </w:rPr>
        <w:t>Il Cancemi, che era all’oscuro dei fatti, aveva commentato che il Di Maggio aveva raccontato certamente delle bugie, ma il Ganci lo aveva interrotto dicendogli che invece Di Maggio aveva raccontato la verità e che con le sue dichiarazioni stava facendo un danno enorme a Cosa Nostra, aggiungendo che Riina si serviva del Di Maggio per i contatti con Ignazio Salvo (udienza del 13 marzo 1997, pagg. 28/32: &lt;</w:t>
      </w:r>
      <w:r>
        <w:rPr/>
        <w:t>[…] PM LO FORTE.: lei ha detto, poc'anzi, quindi, del fatto che l'Onorevole Lima, era un uomo sostenuto elettoralmente da Cosa Nostra, aveva rapporti particolari, che lei ha definito con l'espressione gergale "essere nelle mani", con i fratelli Buscemi di Boccadifalco, lei sa se ci sono stati rapporti  tra l'Onorevole Salvo Lima e Salvatore Riina? - CANCEMI S.: sì, guardi io le posso dire quello che ho sentito personalmente da Salvatore Riina, i rapporti c'erano perché quando Riina, ha comunicato che si doveva uccidere l'Onorevole Lima, ha detto che usando una parolaccia "sti curnutazzi", non hanno mantenuto l'impegno che hanno preso, l'impegno che avevano preso era del Maxi-Processo. Poi, in tutte queste cose, diciamo anche io lo ho avuto confermati, un po' da Michelangelo La Barbera, da Ganci Raffaele, perché mi ricordo in particolare, che nel 1993, Ganci Raffaele, io ero latitante ancora, non mi ero costituito, mi è venuto a trovare, dove io mi nascondevo, lui aveva una rivista, un giornale, mi sembra il Giornale Di Sicilia, una cosa del genere, stava leggendo, io ero seduto accanto a lui e stava leggendo le dichiarazione di Di Maggio Baldassare ed allora c'erano tutti gli argomenti, le dichiarazioni di Di Maggio, di Lima, i cugini Salvo, l'Onorevole Andreotti, tutte queste cose, il bacio, c'erano tutte queste dichiarazioni e mi ricordo che io avevo quella espressione perché ancora facevo parte di Cosa Nostra, era normale per me, disprezzare i collaboratori di giustizia e usando una parolaccia, Di Maggio, dice, chiedo scusa al tribunale, ci disse "minchia", quante bugie sta dicendo questo Di Maggio. Il Ganci Raffaele, mi ricordo benissimo si è levato gli occhiali, mi ha guardato in faccia e dice sì, quello che sta dicendo, dice è la verità, dice il danno che sta facendo questo, dice è enorme, dice, perché quello che dice qua, dice è la verità, quindi questo, quello che mi risulta direttamente a me, diciamo, di come l'ho spiegato. - PM LO FORTE.: Ganci Raffaele, quando disse è la verità, spiegò, disse qualcosa in più, circa  l'utilizzazione di Baldassare Di Maggio da parte di Riina? - CANCEMI S.: sì. - PM LO FORTE.: come si spiega questo fatto? - CANCEMI S.: sì, lui ha detto proprio così, ripeto le parole che ha detto lui, si è levato gli occhiali, dice, "sta minchia", dice bugie, Salvatore... Baldassare Di Maggio, dice quello che sta dicendo, dice è la verità, perché i rapporti con i cugini Salvo, l'Onorevole Lima, e poi Andreotti, dice "'U Zi' Totuccio", ci fa tenere a Balduccio Di Maggio. - PM LO FORTE.: ora per la sua esperienza di Cosa Nostra, come si spiega sulla base di fatti, che lei conosca che Riina, utilizzava Baldassare Di Maggio, per i rapporti con i cugini Salvo. - PRESIDENTE: che cosa gli risulta? - PM LO FORTE.: che cosa le risulta, cioè voglio dire perché utilizzava, secondo i fatti, perché utilizzava proprio Balduccio Di Maggio? - CANCEMI S.: ma guardi, io secondo me un perché non c'è, è una cosa di dire perché quello, perché se non era lui era un altro e se un altro... - PRESIDENTE: no, secondo me no, quello che le risulta questa è la domanda, no secondo me, la sua opinione non ci interessa. - CANCEMI S.: no, no, Presidente, forse mi sono espresso male, voglio dire, siccome, io se ho capito bene la domanda, perché diciamo ha utilizzato a lui, diciamo per questi rapporti e questo, stavo dicendo questo, il perché non c'è, perché se non era lui, era un altro, è un componente di Cosa Nostra, il Di Maggio, allora ce lo ha messo, Riina, per seguire, per coltivare questi rapporti e ci ha messo il Di Maggio, tutto qua, diciamo non è che ci doveva essere, diciamo chissà che cosa il Di Maggio, è una persona di fiducia di Riina, che lo ha messo là, per coltivare questi rapporti. […] - PM LO FORTE.: ritornando alla vicenda del Maxi-Processo, cioè del Maxi-Uno, quello che lei ha definito Maxi-Uno, lei ha seguito personalmente l'andamento del Maxi-Uno nelle sue varie fasi, oppure è stato informato da altri? - CANCEMI S.: no, io diciamo, personalmente no, perché io non ero, diciamo, imputato in questo Maxi-Uno, però, diciamo, ero informato, le cose si sapevano, diciamo, da Riina, da Biondino, da Ganci, sì</w:t>
      </w:r>
      <w:r>
        <w:rPr>
          <w:rFonts w:cs="Arial" w:ascii="Arial" w:hAnsi="Arial"/>
        </w:rPr>
        <w:t>&gt;).</w:t>
      </w:r>
    </w:p>
    <w:p>
      <w:pPr>
        <w:pStyle w:val="Normal"/>
        <w:widowControl w:val="false"/>
        <w:spacing w:lineRule="exact" w:line="400"/>
        <w:ind w:right="-665" w:firstLine="374"/>
        <w:jc w:val="both"/>
        <w:rPr/>
      </w:pPr>
      <w:r>
        <w:rPr>
          <w:rFonts w:cs="Arial" w:ascii="Arial" w:hAnsi="Arial"/>
        </w:rPr>
        <w:t>Per dare l’idea del livello di conoscenze del Ganci, ben superiore al suo, ed il rapporto che legava lo stesso Ganci al Riina, il Cancemi aveva aggiunto: &lt;</w:t>
      </w:r>
      <w:r>
        <w:rPr/>
        <w:t>[…] ma guardi, Ganci... io vi voglio fare capire che... chi è Ganci. Ganci è la persona nel cuore di Riina, la persona assieme a suo cognato Pippo Gambino, quelli che a Riina l'hanno portato a questo punto dove è arrivato, diciamo, Riina, maledettamente, dove è arrivato. Quindi, Ganci era... sapeva tutto, diciamo, tutte le virgole, sapeva dove dormiva, sapeva tutti gli interessamenti, tutti gli agganci. Ganci era una persona... lo stesso di Riina, diciamo, nel punto di... di... di sapere le cose da Riina. […]</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Era stato, ancora, riscontrato che Baldassare Di Maggio era stato nella abitazione di Ignazio Salvo, di cui aveva descritto anche i luoghi più interni, come il vano adibito a cucina-sala da pranzo, descrivendo, altresì, minutamente il percorso mediante il quale dal garage del palazzo si perveniva direttamente nell’abitazione.</w:t>
      </w:r>
    </w:p>
    <w:p>
      <w:pPr>
        <w:pStyle w:val="Normal"/>
        <w:widowControl w:val="false"/>
        <w:spacing w:lineRule="exact" w:line="400"/>
        <w:ind w:right="-665" w:firstLine="374"/>
        <w:jc w:val="both"/>
        <w:rPr>
          <w:rFonts w:ascii="Arial" w:hAnsi="Arial" w:cs="Arial"/>
        </w:rPr>
      </w:pPr>
      <w:r>
        <w:rPr>
          <w:rFonts w:cs="Arial" w:ascii="Arial" w:hAnsi="Arial"/>
        </w:rPr>
        <w:t>Alla luce di tutto quanto esposto doveva ribadirsi la erroneità delle conclusioni del Tribunale in merito alla intrinseca inattendibilità del collaboratore.</w:t>
      </w:r>
    </w:p>
    <w:p>
      <w:pPr>
        <w:pStyle w:val="Normal"/>
        <w:widowControl w:val="false"/>
        <w:spacing w:lineRule="exact" w:line="400"/>
        <w:ind w:right="-665" w:firstLine="374"/>
        <w:jc w:val="both"/>
        <w:rPr>
          <w:rFonts w:ascii="Arial" w:hAnsi="Arial" w:cs="Arial"/>
        </w:rPr>
      </w:pPr>
      <w:r>
        <w:rPr>
          <w:rFonts w:cs="Arial" w:ascii="Arial" w:hAnsi="Arial"/>
        </w:rPr>
        <w:t xml:space="preserve">Era, infatti, evidente che quelle che erano state definite contraddizioni erano esclusivamente il frutto del disordine mnemonico del Di Maggio. </w:t>
      </w:r>
    </w:p>
    <w:p>
      <w:pPr>
        <w:pStyle w:val="Normal"/>
        <w:widowControl w:val="false"/>
        <w:spacing w:lineRule="exact" w:line="400"/>
        <w:ind w:right="-665" w:firstLine="374"/>
        <w:jc w:val="both"/>
        <w:rPr>
          <w:rFonts w:ascii="Arial" w:hAnsi="Arial" w:cs="Arial"/>
        </w:rPr>
      </w:pPr>
      <w:r>
        <w:rPr>
          <w:rFonts w:cs="Arial" w:ascii="Arial" w:hAnsi="Arial"/>
        </w:rPr>
        <w:t>I PM si sono, quindi, intrattenuti sulle pagg. 3408/3426 della appellata sentenza, premettendo di condividere il convincimento dei primi giudici circa la ignoranza, da parte del Di Maggio, del contenuto del colloquio tra Andreotti e Riina.</w:t>
      </w:r>
    </w:p>
    <w:p>
      <w:pPr>
        <w:pStyle w:val="Normal"/>
        <w:widowControl w:val="false"/>
        <w:spacing w:lineRule="exact" w:line="400"/>
        <w:ind w:right="-665" w:firstLine="374"/>
        <w:jc w:val="both"/>
        <w:rPr>
          <w:rFonts w:ascii="Arial" w:hAnsi="Arial" w:cs="Arial"/>
        </w:rPr>
      </w:pPr>
      <w:r>
        <w:rPr>
          <w:rFonts w:cs="Arial" w:ascii="Arial" w:hAnsi="Arial"/>
        </w:rPr>
        <w:t>La disamina di dette pagine era, tuttavia, necessaria per due motivi.</w:t>
      </w:r>
    </w:p>
    <w:p>
      <w:pPr>
        <w:pStyle w:val="Normal"/>
        <w:widowControl w:val="false"/>
        <w:spacing w:lineRule="exact" w:line="400"/>
        <w:ind w:right="-665" w:firstLine="374"/>
        <w:jc w:val="both"/>
        <w:rPr>
          <w:rFonts w:ascii="Arial" w:hAnsi="Arial" w:cs="Arial"/>
        </w:rPr>
      </w:pPr>
      <w:r>
        <w:rPr>
          <w:rFonts w:cs="Arial" w:ascii="Arial" w:hAnsi="Arial"/>
        </w:rPr>
        <w:t>In primo luogo, il Tribunale, nel contesto delle argomentazioni formulate al riguardo, aveva sostenuto erroneamente che il Di Maggio aveva mentito ai PM nel corso degli interrogatori resi nella fase delle indagini preliminari, confermando nella deposizione del 18 gennaio 1993 quanto aveva riferito il 9 gennaio 1993 ai CC di Novara in sede di spontanee dichiarazioni.</w:t>
      </w:r>
    </w:p>
    <w:p>
      <w:pPr>
        <w:pStyle w:val="Normal"/>
        <w:widowControl w:val="false"/>
        <w:spacing w:lineRule="exact" w:line="400"/>
        <w:ind w:right="-665" w:firstLine="374"/>
        <w:jc w:val="both"/>
        <w:rPr>
          <w:rFonts w:ascii="Arial" w:hAnsi="Arial" w:cs="Arial"/>
        </w:rPr>
      </w:pPr>
      <w:r>
        <w:rPr>
          <w:rFonts w:cs="Arial" w:ascii="Arial" w:hAnsi="Arial"/>
        </w:rPr>
        <w:t>In secondo luogo, il Tribunale aveva erroneamente ritenuto che la ignoranza del Di Maggio circa il contenuto del colloquio tra Andreotti e Riina fosse un ulteriore elemento che rendeva impossibile collocare nel tempo l’incontro in questione.</w:t>
      </w:r>
    </w:p>
    <w:p>
      <w:pPr>
        <w:pStyle w:val="Normal"/>
        <w:widowControl w:val="false"/>
        <w:spacing w:lineRule="exact" w:line="400"/>
        <w:ind w:right="-665" w:firstLine="374"/>
        <w:jc w:val="both"/>
        <w:rPr>
          <w:rFonts w:ascii="Arial" w:hAnsi="Arial" w:cs="Arial"/>
        </w:rPr>
      </w:pPr>
      <w:r>
        <w:rPr>
          <w:rFonts w:cs="Arial" w:ascii="Arial" w:hAnsi="Arial"/>
        </w:rPr>
        <w:t xml:space="preserve">In ordine al primo aspetto, dopo aver testualmente riportato le considerazioni formulate dal Tribunale nelle pagg. 3408/3410 e 3424/2425 della appellata sentenza, i PM hanno evidenziato che, in sostanza, i primi giudici avevano affermato che poteva &lt;credersi che il Di Maggio nel primo interrogatorio ai CC, protrattosi per un’intera nottata, fosse, come ha detto al dibattimento, stanco, confuso ed approssimativo, al punto da essersi inventato – come ha poi ammesso - la storia del “cambio di sezione” essendo i “giudici non disponibili ad essere contattati&gt;, ma che era &lt;tuttavia incontestabile che egli, il 18 gennaio successivo, al suo quarto interrogatorio dinanzi al PM di Palermo (era stato interrogato a lungo il 13, il 14 ed il 15 gennaio 1993), richiesto espressamente di confermare, precisare o rettificare quel passo delle dichiarazioni rese ai CC sul problema del “passaggio del processo ad altra sezione”, non ha affatto dichiarato che quelle prime dichiarazioni erano del tutto inventate e dunque le ha sostanzialmente confermate, limitandosi soltanto ad aggiungere qualcosa di più specifico sul ruolo di “tramite” svolto in quell’occasione&gt;. </w:t>
      </w:r>
    </w:p>
    <w:p>
      <w:pPr>
        <w:pStyle w:val="Normal"/>
        <w:widowControl w:val="false"/>
        <w:spacing w:lineRule="exact" w:line="400"/>
        <w:ind w:right="-665" w:firstLine="374"/>
        <w:jc w:val="both"/>
        <w:rPr>
          <w:rFonts w:ascii="Arial" w:hAnsi="Arial" w:cs="Arial"/>
        </w:rPr>
      </w:pPr>
      <w:r>
        <w:rPr>
          <w:rFonts w:cs="Arial" w:ascii="Arial" w:hAnsi="Arial"/>
        </w:rPr>
        <w:t>Ad avviso del Tribunale, una semplice lettura del verbale del 18 gennaio 1993 rendeva evidente tale conclusione, dalla quale derivava che il Di Maggio non era convincente quando aveva riferito al dibattimento che la notte del 9 gennaio 1993 era confuso e stanco e, quindi, aveva reso ai CC. dichiarazioni che, come successivamente aveva chiarito ai PM, non corrispondevano alla realtà.</w:t>
      </w:r>
    </w:p>
    <w:p>
      <w:pPr>
        <w:pStyle w:val="Normal"/>
        <w:widowControl w:val="false"/>
        <w:spacing w:lineRule="exact" w:line="400"/>
        <w:ind w:right="-665" w:firstLine="374"/>
        <w:jc w:val="both"/>
        <w:rPr>
          <w:rFonts w:ascii="Arial" w:hAnsi="Arial" w:cs="Arial"/>
        </w:rPr>
      </w:pPr>
      <w:r>
        <w:rPr>
          <w:rFonts w:cs="Arial" w:ascii="Arial" w:hAnsi="Arial"/>
        </w:rPr>
        <w:t>Tanto premesso, i PM hanno ritenuto di dover chiarire che la affermazione del Tribunale secondo cui il Di Maggio prima del 18 gennaio 1993 era stato interrogato a lungo dai PM il 13, il 14 ed il 15 gennaio precedenti, era priva di ogni significato, posto che nelle predette date il collaboratore era stato sentito su altri argomenti e nessuno gli aveva rivolto domande sulle spontanee dichiarazioni del 9 gennaio 1993, così come risultava inequivocabilmente dai relativi verbali.</w:t>
      </w:r>
    </w:p>
    <w:p>
      <w:pPr>
        <w:pStyle w:val="Normal"/>
        <w:widowControl w:val="false"/>
        <w:spacing w:lineRule="exact" w:line="400"/>
        <w:ind w:right="-665" w:firstLine="374"/>
        <w:jc w:val="both"/>
        <w:rPr/>
      </w:pPr>
      <w:r>
        <w:rPr>
          <w:rFonts w:cs="Arial" w:ascii="Arial" w:hAnsi="Arial"/>
        </w:rPr>
        <w:t>Quindi, riportato il passo in questione del verbale del 18 gennaio 1993 (&lt;</w:t>
      </w:r>
      <w:r>
        <w:rPr>
          <w:rFonts w:cs="Arial" w:ascii="Arial" w:hAnsi="Arial"/>
          <w:i/>
        </w:rPr>
        <w:t>A D.R. A precisazione di quanto verbalizzato davanti ai CC. il 9.1.1993, relativamente all'interessamento di Riina Salvatore per l'andamento del c.d. maxi-processo, devo dire che in una occasione io fui incaricato personalmente dal Riina di andare da Salvo Ignazio e dirgli di contattare l'On. Lima Salvo e di incaricare il parlamentare di "contattare il nostro comune amico", al quale dovevano essere altresì portati i saluti del Riina, perchè si interessasse dell'andamento del maxi-processo; fin dalle prime battute, infatti, si era capito che questo andava male per gli imputati.</w:t>
      </w:r>
      <w:r>
        <w:rPr>
          <w:rFonts w:cs="Arial" w:ascii="Arial" w:hAnsi="Arial"/>
        </w:rPr>
        <w:t>&gt;), i PM hanno rilevato che non conoscendosi per nulla il contenuto della domanda del magistrato inquirente (per completezza è stata riportata in nota la risposta precedente, omissata nel testo dell’interrogatorio del 18 gennaio 1993: &lt;</w:t>
      </w:r>
      <w:r>
        <w:rPr>
          <w:rFonts w:cs="Arial" w:ascii="Arial" w:hAnsi="Arial"/>
          <w:i/>
        </w:rPr>
        <w:t>A D.R. Confermo quanto da me dichiarato ai CC., nel già citato verbale del 9.1.1993, relativamente alla mia conoscenza di Provenzano Bernardo. Non ho altro da aggiungere su di lui.</w:t>
      </w:r>
      <w:r>
        <w:rPr>
          <w:rFonts w:cs="Arial" w:ascii="Arial" w:hAnsi="Arial"/>
        </w:rPr>
        <w:t xml:space="preserve">&gt;), essendo stata utilizzata la sintetica sigla “A.D.R.”, stupiva che il Tribunale avesse potuto affermare che dalla semplice lettura del verbale in questione risultava che il PM aveva chiesto al Di Maggio &lt;espressamente di confermare, precisare o rettificare quel passo delle dichiarazioni rese ai CC sul problema del “passaggio del processo ad altra sezione&gt;. </w:t>
      </w:r>
    </w:p>
    <w:p>
      <w:pPr>
        <w:pStyle w:val="Normal"/>
        <w:widowControl w:val="false"/>
        <w:spacing w:lineRule="exact" w:line="400"/>
        <w:ind w:right="-665" w:firstLine="374"/>
        <w:jc w:val="both"/>
        <w:rPr>
          <w:rFonts w:ascii="Arial" w:hAnsi="Arial" w:cs="Arial"/>
        </w:rPr>
      </w:pPr>
      <w:r>
        <w:rPr>
          <w:rFonts w:cs="Arial" w:ascii="Arial" w:hAnsi="Arial"/>
        </w:rPr>
        <w:t xml:space="preserve">La verbalizzazione della risposta nei termini testualmente riportati dimostrava che la espressione “A precisazione di quanto verbalizzato dinanzi ai CC di Novara relativamente all’interessamento di Riina Salvatore per l’andamento del c.d. maxiprocesso”, doveva intendersi nel senso di “a rettifica di quanto dichiarato”. Infatti, l’immediato prosieguo della frase era: “devo dire che in una occasione io fui incaricato…”, cosicché, secondo i PM, si trattava della stessa occasione della quale il collaboratore aveva parlato ai CC di Novara. Ne costituiva riprova il fatto che il Di Maggio non aveva affermato: “devo dire che in un’altra occasione io fui incaricato”. </w:t>
      </w:r>
    </w:p>
    <w:p>
      <w:pPr>
        <w:pStyle w:val="Normal"/>
        <w:widowControl w:val="false"/>
        <w:spacing w:lineRule="exact" w:line="400"/>
        <w:ind w:right="-665" w:firstLine="374"/>
        <w:jc w:val="both"/>
        <w:rPr/>
      </w:pPr>
      <w:r>
        <w:rPr>
          <w:rFonts w:cs="Arial" w:ascii="Arial" w:hAnsi="Arial"/>
        </w:rPr>
        <w:t>Ad eliminare ogni residuo dubbio, è stato richiamato il seguente passo del verbale successivo del 16 aprile 1993: &lt;</w:t>
      </w:r>
      <w:r>
        <w:rPr>
          <w:rFonts w:cs="Arial" w:ascii="Arial" w:hAnsi="Arial"/>
          <w:i/>
        </w:rPr>
        <w:t>Non posso precisare in modo specifico in quale fase fosse il dibattimento del maxi-processo, ma ritengo che esso fosse piuttosto avanti nella sua trattazione, e comunque fosse che andava ad assumere una tendenza sfavorevole per gli imputati. Escludo, quindi, che si ponesse ancora un problema di "cambiare la giuria", così come sembrerebbe apparire nei verbali redatti dai CC. di Novara, e dei quali, anche su numerosi altri punti, è stata constatata la imprecisione, dovuta sia al mio nervosismo ed alla mia stanchezza, sia al modo affannoso con cui vennero redatti, durante un'intera nottat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Successivamente, nella udienza del dicembre del 1997, il collaboratore aveva ribadito esattamente quanto aveva sempre dichiarato sul punto sin dal suo primo interrogatorio reso dinanzi ai magistrati, sicché era assolutamente erronea la argomentazione del Tribunale secondo cui anche dopo il 9 gennaio 1993 il Di Maggio (nelle occasioni in cui era stato messo effettivamente al corrente del contenuto del relativo verbale sul punto in questione) avesse confermato ai magistrati inquirenti che egli aveva fatto da tramite tra Riina, Ignazio Salvo e Lima per  discutere il passaggio del maxiprocesso ad altra sezione.</w:t>
      </w:r>
    </w:p>
    <w:p>
      <w:pPr>
        <w:pStyle w:val="Normal"/>
        <w:widowControl w:val="false"/>
        <w:spacing w:lineRule="exact" w:line="400"/>
        <w:ind w:right="-665" w:firstLine="374"/>
        <w:jc w:val="both"/>
        <w:rPr>
          <w:rFonts w:ascii="Arial" w:hAnsi="Arial" w:cs="Arial"/>
        </w:rPr>
      </w:pPr>
      <w:r>
        <w:rPr>
          <w:rFonts w:cs="Arial" w:ascii="Arial" w:hAnsi="Arial"/>
        </w:rPr>
        <w:t xml:space="preserve">In ordine al secondo aspetto è stato evidenziato che il Tribunale aveva trattato  l’argomento relativo alla ignoranza, da parte del Di Maggio, del contenuto del colloquio tra Andreotti e Riina sovrapponendo confusamente due diversi episodi, afferenti a due distinti momenti temporali. </w:t>
      </w:r>
    </w:p>
    <w:p>
      <w:pPr>
        <w:pStyle w:val="Normal"/>
        <w:widowControl w:val="false"/>
        <w:spacing w:lineRule="exact" w:line="400"/>
        <w:ind w:right="-665" w:firstLine="374"/>
        <w:jc w:val="both"/>
        <w:rPr>
          <w:rFonts w:ascii="Arial" w:hAnsi="Arial" w:cs="Arial"/>
        </w:rPr>
      </w:pPr>
      <w:r>
        <w:rPr>
          <w:rFonts w:cs="Arial" w:ascii="Arial" w:hAnsi="Arial"/>
        </w:rPr>
        <w:t>Il primo episodio coincideva con la visita resa dal Di Maggio, accompagnato da Emanuele Brusca, ad Ignazio Salvo, mentre il secondo coincideva con l’incontro tra Andreotti e Riina, avvenuto circa un mese dopo, del cui contenuto lo stesso Riina nulla aveva riferito al collaboratore.</w:t>
      </w:r>
    </w:p>
    <w:p>
      <w:pPr>
        <w:pStyle w:val="Normal"/>
        <w:widowControl w:val="false"/>
        <w:spacing w:lineRule="exact" w:line="400"/>
        <w:ind w:right="-665" w:firstLine="374"/>
        <w:jc w:val="both"/>
        <w:rPr>
          <w:rFonts w:ascii="Arial" w:hAnsi="Arial" w:cs="Arial"/>
        </w:rPr>
      </w:pPr>
      <w:r>
        <w:rPr>
          <w:rFonts w:cs="Arial" w:ascii="Arial" w:hAnsi="Arial"/>
        </w:rPr>
        <w:t>A questo proposito il Di Maggio era stato sempre chiarissimo nel dire che egli ignorava il contenuto di quel colloquio e che aveva semplicemente dedotto che si fosse parlato del maxiprocesso. Detta deduzione era, peraltro, più che logica, posto che l’incontro era seguito alla duplice richiesta del Riina, dal Di Maggio comunicata ad Ignazio Salvo, di sollecitare Andreotti ad interessarsi dei problemi del maxiprocesso e di incontrare personalmente l’uomo politico.</w:t>
      </w:r>
    </w:p>
    <w:p>
      <w:pPr>
        <w:pStyle w:val="Normal"/>
        <w:widowControl w:val="false"/>
        <w:spacing w:lineRule="exact" w:line="400"/>
        <w:ind w:right="-665" w:firstLine="374"/>
        <w:jc w:val="both"/>
        <w:rPr>
          <w:rFonts w:ascii="Arial" w:hAnsi="Arial" w:cs="Arial"/>
        </w:rPr>
      </w:pPr>
      <w:r>
        <w:rPr>
          <w:rFonts w:cs="Arial" w:ascii="Arial" w:hAnsi="Arial"/>
        </w:rPr>
        <w:t>Tenuto conto delle ricordate dichiarazioni rese da Emanuele ed Enzo Brusca, da Antonio Calvaruso e da Tullio Cannella, non era dubbio che i due avessero effettivamente parlato dei problemi del maxiprocesso, cosicché la deduzione del Di Maggio, strettamente e logicamente consequenziale ai fatti da lui vissuti, si integrava in un coerente contesto probatorio con le affermazioni dei suddetti collaboratori.</w:t>
      </w:r>
    </w:p>
    <w:p>
      <w:pPr>
        <w:pStyle w:val="Normal"/>
        <w:widowControl w:val="false"/>
        <w:spacing w:lineRule="exact" w:line="400"/>
        <w:ind w:right="-665" w:firstLine="374"/>
        <w:jc w:val="both"/>
        <w:rPr>
          <w:rFonts w:ascii="Arial" w:hAnsi="Arial" w:cs="Arial"/>
        </w:rPr>
      </w:pPr>
      <w:r>
        <w:rPr>
          <w:rFonts w:cs="Arial" w:ascii="Arial" w:hAnsi="Arial"/>
        </w:rPr>
        <w:t>Degno di nota era che già sulla base delle dichiarazioni del Di Maggio relative al primo dei due episodi specificati, l’incontro fra Andreotti e Riina si collocava entro un periodo di tempo ben definito.</w:t>
      </w:r>
    </w:p>
    <w:p>
      <w:pPr>
        <w:pStyle w:val="Normal"/>
        <w:widowControl w:val="false"/>
        <w:spacing w:lineRule="exact" w:line="400"/>
        <w:ind w:right="-665" w:firstLine="374"/>
        <w:jc w:val="both"/>
        <w:rPr>
          <w:rFonts w:ascii="Arial" w:hAnsi="Arial" w:cs="Arial"/>
        </w:rPr>
      </w:pPr>
      <w:r>
        <w:rPr>
          <w:rFonts w:cs="Arial" w:ascii="Arial" w:hAnsi="Arial"/>
        </w:rPr>
        <w:t>Infatti, il collaboratore aveva costantemente affermato che Riina aveva chiesto un incontro ad Andreotti, tramite Ignazio Salvo, in coincidenza con la richiesta di interessarsi dei problemi del maxiprocesso: ne derivava che il collaboratore aveva sempre collocato con assoluta certezza i due episodi all’interno dell’arco temporale compreso tra l’inizio (febbraio 1986) e la conclusione (dicembre 1987) del maxiprocesso.</w:t>
      </w:r>
    </w:p>
    <w:p>
      <w:pPr>
        <w:pStyle w:val="Normal"/>
        <w:widowControl w:val="false"/>
        <w:spacing w:lineRule="exact" w:line="400"/>
        <w:ind w:right="-665" w:firstLine="374"/>
        <w:jc w:val="both"/>
        <w:rPr>
          <w:rFonts w:ascii="Arial" w:hAnsi="Arial" w:cs="Arial"/>
        </w:rPr>
      </w:pPr>
      <w:r>
        <w:rPr>
          <w:rFonts w:cs="Arial" w:ascii="Arial" w:hAnsi="Arial"/>
        </w:rPr>
        <w:t>Il rilievo privava di fondamento l’argomento, propugnato dalla Difesa e fatto proprio dal Tribunale, secondo cui non era sicuro neppure che i due episodi fossero avvenuti nel 1986 o nel 1987, in dipendenza della indicazione del Di Maggio, che lo aveva collocato in prossimità dell’omicidio di tale Dragotta, che, come era stato accertato, era stato consumato in data 22 settembre 1988 (e preceduto da un tentato omicidio dello stesso Dragotta in data 28 febbraio 1988).</w:t>
      </w:r>
    </w:p>
    <w:p>
      <w:pPr>
        <w:pStyle w:val="Normal"/>
        <w:widowControl w:val="false"/>
        <w:spacing w:lineRule="exact" w:line="400"/>
        <w:ind w:right="-665" w:firstLine="374"/>
        <w:jc w:val="both"/>
        <w:rPr>
          <w:rFonts w:ascii="Arial" w:hAnsi="Arial" w:cs="Arial"/>
        </w:rPr>
      </w:pPr>
      <w:r>
        <w:rPr>
          <w:rFonts w:cs="Arial" w:ascii="Arial" w:hAnsi="Arial"/>
        </w:rPr>
        <w:t>Ma se si esaminavano le dichiarazioni rese dal Di Maggio in merito all’omicidio Dragotta, in ordine al quale aveva subito ammesso la propria responsabilità, ci si rendeva conto che il predetto non era mai riuscito a collocarlo nel tempo, ritenendo pervicacemente che fosse stato consumato nel 1987.</w:t>
      </w:r>
    </w:p>
    <w:p>
      <w:pPr>
        <w:pStyle w:val="Normal"/>
        <w:widowControl w:val="false"/>
        <w:spacing w:lineRule="exact" w:line="400"/>
        <w:ind w:right="-665" w:firstLine="374"/>
        <w:jc w:val="both"/>
        <w:rPr/>
      </w:pPr>
      <w:r>
        <w:rPr>
          <w:rFonts w:cs="Arial" w:ascii="Arial" w:hAnsi="Arial"/>
        </w:rPr>
        <w:t>In occasione delle spontanee dichiarazioni del 9 gennaio 1993 aveva dichiarato che: &lt;</w:t>
      </w:r>
      <w:r>
        <w:rPr>
          <w:rFonts w:cs="Arial" w:ascii="Arial" w:hAnsi="Arial"/>
          <w:i/>
        </w:rPr>
        <w:t>… L’ottavo omicidio venne perpetrato in una contrada di Piana degli Albanesi tra il 1986 ed il 1987 ai danni di un impiegato di una pellicceria e titolare del predetto esercizio pubblico. Il fatto avvenne in una zona di campagna, di mattina ed il commando era composto da Di Maggio Baldassare, da Agrigento Giuseppe di S.G.J., da Genovese Salvatore, da La Barbera Gino e Santino mezzanasca; i predetti usarono una A 112 procurata dai soliti fratelli di Monreale, titolari dell’autofficina. Le armi usate furono una cal. 38, una 357 magnum ed una lupara. L’ordine fu dato da Peppe, capo famiglia di Piana  degli Albanesi, per motivi non noti.</w:t>
      </w:r>
    </w:p>
    <w:p>
      <w:pPr>
        <w:pStyle w:val="Normal"/>
        <w:widowControl w:val="false"/>
        <w:spacing w:lineRule="exact" w:line="400"/>
        <w:ind w:right="-665" w:firstLine="374"/>
        <w:jc w:val="both"/>
        <w:rPr>
          <w:rFonts w:ascii="Arial" w:hAnsi="Arial" w:cs="Arial"/>
          <w:i/>
          <w:i/>
        </w:rPr>
      </w:pPr>
      <w:r>
        <w:rPr>
          <w:rFonts w:cs="Arial" w:ascii="Arial" w:hAnsi="Arial"/>
          <w:i/>
        </w:rPr>
        <w:t>Il nono omicidio avvenne in contrada Pietralunga, sulla strada che San San Giuseppe Jato porta a Corleone. La vittima fu tale Di Carlo Soluzzo, il quale correva con i cavalli. Il commando era composto da Di Maggio b., Agrigento Peppe, il nipote Romualdo e santino mezzanasca; l’autovettura utilizzata fu una FIAT Uno che fu consegnata dai fratelli di Monreale al Di Maggio. Le armi usate furono dei fucili da caccia. L’ordine fu ricevuto dal Di Maggio da parte di Brusca Giovanni.</w:t>
      </w:r>
    </w:p>
    <w:p>
      <w:pPr>
        <w:pStyle w:val="Normal"/>
        <w:widowControl w:val="false"/>
        <w:spacing w:lineRule="exact" w:line="400"/>
        <w:ind w:right="-665" w:firstLine="374"/>
        <w:jc w:val="both"/>
        <w:rPr/>
      </w:pPr>
      <w:r>
        <w:rPr>
          <w:rFonts w:cs="Arial" w:ascii="Arial" w:hAnsi="Arial"/>
          <w:i/>
        </w:rPr>
        <w:t>Il decimo omicidio avvenne a Partinico in Contrada Di Sisa ai danni di tale Dragotta, guardia campestre, ritenuto confidente delle forze dell’Ordine; gli autori dell’assassinio si identificano in La Barbera Gino, mezzanasca Santino e Romualdo di cui sopra. Il Di Maggio aspettava i predetti sulla strada, il fatto avvenne nel mese di settembre/ottobre, su ordine della famiglia Brusca. Le autovetture usate furono una 131 procurata dai più volte citati fratelli di Monreale ed una FIAT Uno di proprietà di Di Maggio, mentre le armi utilizzate furono delle lupare. Precedentemente il Dragotta era scampato ad un attentato tesogli dal Brusca e tesogli da Brusca e da Santino mezzanasc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Dunque, il Di Maggio aveva indicato, come epoca del fatto criminoso in questione, i mesi di settembre/ottobre, senza menzionare l’anno, ma, trattandosi di una sequenza di omicidi (l’omicidio Dragotta è il decimo) e tenuto conto che l’ottavo omicidio era stato collocato tra il 1986 ed il 1987, se ne desumeva che il mese di settembre/ottobre si riferisse a tali anni.</w:t>
      </w:r>
    </w:p>
    <w:p>
      <w:pPr>
        <w:pStyle w:val="Normal"/>
        <w:widowControl w:val="false"/>
        <w:spacing w:lineRule="exact" w:line="400"/>
        <w:ind w:right="-665" w:firstLine="374"/>
        <w:jc w:val="both"/>
        <w:rPr>
          <w:rFonts w:ascii="Arial" w:hAnsi="Arial" w:cs="Arial"/>
        </w:rPr>
      </w:pPr>
      <w:r>
        <w:rPr>
          <w:rFonts w:cs="Arial" w:ascii="Arial" w:hAnsi="Arial"/>
        </w:rPr>
        <w:t>Verso la fine del medesimo verbale (pag. 15) il collaboratore aveva affermato in termini generali che “circa le date da me indicate, posso essere molto più preciso in successive collaborazioni”, dimostrando di essere consapevole delle genericità delle sue indicazioni temporali.</w:t>
      </w:r>
    </w:p>
    <w:p>
      <w:pPr>
        <w:pStyle w:val="Normal"/>
        <w:widowControl w:val="false"/>
        <w:spacing w:lineRule="exact" w:line="400"/>
        <w:ind w:right="-665" w:firstLine="374"/>
        <w:jc w:val="both"/>
        <w:rPr/>
      </w:pPr>
      <w:r>
        <w:rPr>
          <w:rFonts w:cs="Arial" w:ascii="Arial" w:hAnsi="Arial"/>
        </w:rPr>
        <w:t>Nel verbale di interrogatorio del 18 gennaio 1993, il Di Maggio aveva rappresentato le difficoltà che incontrava nell’indicare esattamente l’epoca dell’incontro tra Andreotti e Riina ed aveva aggiunto che pensava che l’episodio fosse avvenuto all’incirca nello stesso periodo, e forse un poco prima, dell'omicidio di certo Dragotta (&lt;</w:t>
      </w:r>
      <w:r>
        <w:rPr>
          <w:rFonts w:cs="Arial" w:ascii="Arial" w:hAnsi="Arial"/>
          <w:i/>
        </w:rPr>
        <w:t>Io non posso essere preciso sul collocazione temporale dell'incontro di cui ho parlato, perchè - come ho detto molte volte alle SS.LL. in tutti i miei precedenti verbali - ho una estrema difficoltà a fissare nel tempo i miei ricordi. Non posso essere sicuro neanche se l'incontro sia avvenuto in una determinata stagione dell'anno, anche se mi sembra che si trattase di fina primavera; ricordo, comunque, con precisione che anche io ero vestito con giacca e cravatta, così come le altre persone che vidi in quell'occasione. Penso che l'incontro si situi nel tempo, all'incirca nello stesso periodo, e forse un poco prima, dell'omicidio di certo Dragotta, di cui ho già parlato. Ricordo, invece, che Salvo Ignazio era agli arresti domiciliari.</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Nei successivi interrogatori, il collaboratore non aveva più fatto riferimento all’omicidio Dragotta, avendo meglio focalizzato i propri ricordi sul periodo dell’incontro, avvenuto dopo che la Commissione aveva deciso di dare “una lezione” alla D.C. nelle elezioni e dopo lo svolgimento di quelle elezioni (14 giugno 1987).</w:t>
      </w:r>
    </w:p>
    <w:p>
      <w:pPr>
        <w:pStyle w:val="Normal"/>
        <w:widowControl w:val="false"/>
        <w:spacing w:lineRule="exact" w:line="400"/>
        <w:ind w:right="-665" w:firstLine="374"/>
        <w:jc w:val="both"/>
        <w:rPr/>
      </w:pPr>
      <w:r>
        <w:rPr>
          <w:rFonts w:cs="Arial" w:ascii="Arial" w:hAnsi="Arial"/>
        </w:rPr>
        <w:t>Dell’omicidio del Dragotta si era tornati a parlare nella udienza del 12 dicembre 1997, su iniziativa del difensore dell’imputato: &lt;</w:t>
      </w:r>
      <w:r>
        <w:rPr/>
        <w:t>AVV. COPPI: dunque, lei ha mai sentito parlare di un certo Dragotta? - DI MAGGIO B.: mah, Dragotta chi? - AVV. COPPI: Dragotta, questo cognome non le dice nulla? - DI MAGGIO B.: di San Giuseppe Jato? - AVV. COPPI: come? - DI MAGGIO B.: di San Giuseppe Jato? - AVV. COPPI: veniamo... - PRESIDENTE: non lo sa Avvocato! - AVV. COPPI: ...veniamo alle spiccie. Lei ha mai ucciso una persona che di cognome si chiamasse Dragotta? O partecipato alla sua uccisione? - DI MAGGIO B.: sì, sì. - AVV. COPPI: ecco, allora parliamo di questo Dragotta, indipendentemente da come si chiama. Ricorda quando lei ha partecipato all'uccisione di questo Dragotta? - DI MAGGIO B.: mah, mi sembra nell'87. - AVV. COPPI: uardi che l'omicidio di Dragotta è avvenuto nel settembre dell'88. - DI MAGGIO B.:  pensavo nel... nell'87 io. - AVV. COPPI:  questa la ragione per la quale lei ha detto che l'incontro del Senatore Andreotti con gli altri partecipi sarebbe avvenuto in concomitanza con l'omicidio Dragotta? - DI MAGGIO B.: sì, per... per dare l'orientamento. - AVV. COPPI: per dare l'orientamento! Però era un orientamento di un anno sbalzato, visto che abbiamo appurato che l'omicidio è dell'88.</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Dunque, il Di Maggio aveva ribadito di essere stato convinto che l’omicidio Dragotta fosse stato consumato nel 1987 e non nel 1988.</w:t>
      </w:r>
    </w:p>
    <w:p>
      <w:pPr>
        <w:pStyle w:val="Normal"/>
        <w:widowControl w:val="false"/>
        <w:spacing w:lineRule="exact" w:line="400"/>
        <w:ind w:right="-665" w:firstLine="374"/>
        <w:jc w:val="both"/>
        <w:rPr>
          <w:rFonts w:ascii="Arial" w:hAnsi="Arial" w:cs="Arial"/>
        </w:rPr>
      </w:pPr>
      <w:r>
        <w:rPr>
          <w:rFonts w:cs="Arial" w:ascii="Arial" w:hAnsi="Arial"/>
        </w:rPr>
        <w:t>Significativo era che nella udienza del 13 febbraio 1998, nel dibattimento di Perugia, l’avvocato Coppi era tornato a chiedere al Di Maggio dell’omicidio Dragotta, affermando, però, per mero errore, che il fatto di sangue risaliva al 1986: malgrado il duplice, difforme rilievo della Difesa, che aveva collocato l’omicidio ora nel 1988 (ud. 12 dicembre 1997) e ora nel 1986 (udienza del 13 febbraio 1998), il Di Maggio aveva insistito nel dire che il delitto era stato consumato nel 1987, aggiungendo, a maggior conforto del proprio convincimento, che a quell’epoca era in corso di svolgimento il maxiprocesso e Giovanni Brusca partecipava alle udienze (“comunque l'omicidio penso Giovanni Brusca presiedeva al maxiprocesso, che andava al maxiprocesso ad assistere per...”).</w:t>
      </w:r>
    </w:p>
    <w:p>
      <w:pPr>
        <w:pStyle w:val="Normal"/>
        <w:widowControl w:val="false"/>
        <w:spacing w:lineRule="exact" w:line="400"/>
        <w:ind w:right="-665" w:firstLine="374"/>
        <w:jc w:val="both"/>
        <w:rPr/>
      </w:pPr>
      <w:r>
        <w:rPr>
          <w:rFonts w:cs="Arial" w:ascii="Arial" w:hAnsi="Arial"/>
        </w:rPr>
        <w:t>Restava confermato, pertanto, da un lato, che nella mente del Di Maggio era sempre stato ben chiaro che l’incontro era avvenuto durante il primo grado del maxiprocesso, e, dall’altro, che il predetto era convinto che l’omicidio Dragotta fosse avvenuto nel 1987 (&lt;</w:t>
      </w:r>
      <w:r>
        <w:rPr/>
        <w:t>AVV. COPPI: … Senta, vediamo sempre per essere più precisi, con riferimento ad un omicidio che se non ho capito male è stato commesso da lei, lei ha ucciso, o ha contribuito ad uccidere un certo Dragotto? - TESTE DI MAGGIO: sì, ho contribuito. - AVV. COPPI: è un omicidio al quale lei ha partecipato, quindi? - TESTE DI MAGGIO: sì. - AVV. COPPI: lo ha anche eseguito materialmente? - TESTE DI MAGGIO: no. - AVV. COPPI: però lei c'ha ben presente questo omicidio Dragotto? - TESTE DI MAGGIO: sì. - AVV. COPPI: rispetto all'omicidio Dragotto questo incontro avviene prima, dopo, più o meno in quel periodo di tempo? - TESTE DI MAGGIO: c'è stato.. abbiamo fatto un tentato omicidio e c'è stato mi sembra.... - AVV. COPPI: io parlo dell'omicidio, proprio di quando è morto ammazzato. - TESTE DI MAGGIO: no, per ricordarmi il periodo.... - AVV. COPPI: lei faccia i suoi calcoli, comunque il tentato omicidio precede l'omicidio, per forza. - TESTE DI MAGGIO: comunque l'omicidio penso Giovanni Brusca presiedeva al maxiprocesso, che andava al maxiprocesso ad assistere per... - AVV. COPPI: mi dica se lei ricorda l'omicidio Dragotto, mi dica se l'incontro Andreotti-Riina è stato prima, dopo o in quel periodo. Perché lei ha già dato un'indicazione in questo senso. - TESTE DI MAGGIO: sì, non ricordo se è stato in quel periodo o dopo l'omicidio Dragotto. - AVV. COPPI: no, lei dice "un poco prima dell'omicidio di certo Dragotto". - TESTE DI MAGGIO: o prima o dopo, non lo ricordo. - PM DR. CANNEVALE: è una indicazione non tassativa, rileggiamo esattamente. - AVV. COPPI: "penso che l'incontro si situi nel tempo all'incirca nello stesso periodo o forse un poco prima dell'omicidio di certo Dragotto", quindi, in questi termini, ma insomma vuol dire che siamo nei pressi dell'omicidio Dragotto, se dice un poco prima o nello stesso periodo, possiamo dire nello stesso periodo. - TESTE DI MAGGIO: no in quel periodo, non ho detto io né prima né dopo, perché non ricordo, diciamo nel tempo, nel periodo. - AVV. COPPI: lei ricorda adesso quando Dragotto è stato ucciso? Ricorda che è stato ucciso nel 1986? - TESTE DI MAGGIO: '86 o '87, c'è stato ... - AVV. COPPI: lei l'ha ammazzato, mica io. - TESTE DI MAGGIO: no, non l'ho ammazzato io. - AVV. COPPI: va bene, insomma, comunque lei lo dovrebbe sapere, comunque lo ricostruiamo facilmente. Io le chiedo se lei ricorda che è stato ucciso nell'86, poi se mi dice che non lo ricorda poi lo appureremo noi se è '86 o '87. - TESTE DI MAGGIO: comunque penso che nell'87... in quel periodo, perché Giovanni Brusca presiedeva al maxiprocesso, in quel periodo è stato. - AVV. COPPI: comunque, insomma, lei collega questo incontro grosso modo al periodo dell'omicidio Dragotto, è d'accordo? - TESTE DI MAGGIO: sì.</w:t>
      </w:r>
      <w:r>
        <w:rPr>
          <w:rFonts w:cs="Arial" w:ascii="Arial" w:hAnsi="Arial"/>
        </w:rPr>
        <w:t>&gt;).</w:t>
      </w:r>
    </w:p>
    <w:p>
      <w:pPr>
        <w:pStyle w:val="Normal"/>
        <w:widowControl w:val="false"/>
        <w:spacing w:lineRule="exact" w:line="400"/>
        <w:ind w:right="-665" w:firstLine="374"/>
        <w:jc w:val="both"/>
        <w:rPr/>
      </w:pPr>
      <w:r>
        <w:rPr>
          <w:rFonts w:cs="Arial" w:ascii="Arial" w:hAnsi="Arial"/>
        </w:rPr>
        <w:t>Nella stessa udienza di Perugia del 13 febbraio 1998 il PM era ritornato sulla data dell’omicidio Dragotta, osservando che a lui – per la verità – risultava che nel verbale di udienza del 12 dicembre 1997 era stato detto che il delitto era stato consumato nel 1988; a questo punto era intervenuto l’avvocato Coppi, il quale aveva affermato categoricamente che l’omicidio era avvenuto nel 1986, sicché il PM, in preda a qualche dubbio, aveva formulato la domanda indicando sia l’anno 1986 che l’anno 1988: &lt;</w:t>
      </w:r>
      <w:r>
        <w:rPr/>
        <w:t>PM DR. CANNEVALE: vorrei tentare, per quanto è possibile, ma naturalmente siamo sempre nell'ambito dell'approssimazione, di cercare di dare qualche indicazione sulla data di questo famoso incontro nel quale lei ha visto Andreotti. Nel corso dell'esame del Pubblico Ministero, sia pure con una sollecitazione che derivava dalla lettura del suo verbale precedente, lei ha dato una indicazione certa, cioè ha detto: "questo incontro è avvenuto dopo le elezioni politiche dell'87", conferma questo? - TESTE DI MAGGIO: è possibile. - PM DR. CANNEVALE: non ne è sicuro? - TESTE DI MAGGIO: no. - PM DR. CANNEVALE: rispetto a questo omicidio Dragotto oggi ha detto... io non so veramente quando è avvenuto, sinceramente confesso, oggi il professor Coppi ha detto nell'86, le posso fare una contestazione, ma nel verbale di gennaio ha detto nell'88. - AVV. COPPI: non so se sia la vera storia d'Italia, ma nella vera storia d'Italia l'omicidio Dragotto è collocato nell'86. - PM DR. CANNEVALE: quindi è errata questa... conferma l'indicazione di oggi, va bene. - AVV. COPPI: comunque non nell'87. - PM DR. CANNEVALE: non è nell'87, può essere '86 o '88. Allora vorrei capire una cosa, perché non mi è sembrato chiaro, lei può dire per esempio se le do un termine, un modo di formulare la domanda, se dall'omicidio Dragotta, prima o dopo, è passato più o meno... cioè, fra l'omicidio Dragotta e questo incontro c'è un intervallo di tempo che è più di un anno o meno di un anno, è in grado di dirlo per esempio? - AVV. COPPI: scusi, Presidente, noi ci dovremmo opporre a questa domanda, perché ha già detto nello stesso periodo, grosso modo. - PRESIDENTE: è una precisazione che fa la parte Pubblico Ministero dicendo.... (Voci sovrapposte) Ha ammesso di non sapere in che epoca questo omicidio sarebbe stato commesso. - PM DR. CANNEVALE: quindi lei non può dire se l'intervallo di tempo è più meno lungo di un anno. - TESTE DI MAGGIO: no.</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 xml:space="preserve">Dunque, sulla data dell’omicidio del Dragotta erano caduti in confusione sia la Difesa dell’imputato che lo stesso PM di Perugia, mentre il solo che aveva sempre conservato la granitica certezza che il delitto fosse stato consumato nel 1987 era il Di Maggio, il quale non era arretrato di un passo né a fronte della contestazione secondo cui il fatto si era verificato nel 1988, né a fronte delle diversa contestazione secondo cui il fatto si era verificato nel 1986: ne conseguiva che il predetto aveva sempre fissato nella propria mente quell’omicidio come avvenuto nel 1987 (o, meglio, come avvenuto prima della definizione del maxiprocesso – nel 1987 – perché il collaboratore non si orientava con gli anni ma con gli eventi e l’evento fuori discussione era il maxiprocesso in corso). </w:t>
      </w:r>
    </w:p>
    <w:p>
      <w:pPr>
        <w:pStyle w:val="Normal"/>
        <w:widowControl w:val="false"/>
        <w:spacing w:lineRule="exact" w:line="400"/>
        <w:ind w:right="-665" w:firstLine="374"/>
        <w:jc w:val="both"/>
        <w:rPr>
          <w:rFonts w:ascii="Arial" w:hAnsi="Arial" w:cs="Arial"/>
        </w:rPr>
      </w:pPr>
      <w:r>
        <w:rPr>
          <w:rFonts w:cs="Arial" w:ascii="Arial" w:hAnsi="Arial"/>
        </w:rPr>
        <w:t>Secondo i PM, ciò era accaduto perché il Di Maggio aveva fatto confusione tra l’omicidio Dragotta, consumato nel settembre del 1988, ed altri omicidi e tentati omicidi da lui commessi nel 1987: l’omicidio di Di Carlo Emilio ed il tentato omicidio di Saputo Giuseppe, perpetrati il 23 ottobre 1987; il duplice omicidio dei fratelli Balsano Giuseppe e Castrenze, perpetrati sempre il 23 ottobre 1987.</w:t>
      </w:r>
    </w:p>
    <w:p>
      <w:pPr>
        <w:pStyle w:val="Normal"/>
        <w:widowControl w:val="false"/>
        <w:spacing w:lineRule="exact" w:line="400"/>
        <w:ind w:right="-665" w:firstLine="374"/>
        <w:jc w:val="both"/>
        <w:rPr>
          <w:rFonts w:ascii="Arial" w:hAnsi="Arial" w:cs="Arial"/>
        </w:rPr>
      </w:pPr>
      <w:r>
        <w:rPr>
          <w:rFonts w:cs="Arial" w:ascii="Arial" w:hAnsi="Arial"/>
        </w:rPr>
        <w:t>In conclusione, posto che il collaboratore era sempre stato convinto che l’omicidio Dragotta era stato consumato nel 1987, che aveva dichiarato che l’incontro tra Andreotti e Riina era avvenuto poco prima o poco dopo il medesimo omicidio e, soprattutto, che aveva sempre affermato che lo stesso incontro si era verificato mentre era in corso il maxiprocesso (definito nel dicembre del 1987), si doveva ritenere che, il realtà, il Di Maggio aveva indicato nel settembre del 1987 la data dell’incontro (l’omicidio del Dragotta era stato, infatti, perpetrato nel mese di settembre).</w:t>
      </w:r>
    </w:p>
    <w:p>
      <w:pPr>
        <w:pStyle w:val="Normal"/>
        <w:widowControl w:val="false"/>
        <w:spacing w:lineRule="exact" w:line="400"/>
        <w:ind w:right="-665" w:firstLine="374"/>
        <w:jc w:val="both"/>
        <w:rPr>
          <w:rFonts w:ascii="Arial" w:hAnsi="Arial" w:cs="Arial"/>
        </w:rPr>
      </w:pPr>
      <w:r>
        <w:rPr>
          <w:rFonts w:cs="Arial" w:ascii="Arial" w:hAnsi="Arial"/>
        </w:rPr>
        <w:t>Si perveniva, in tal modo, ad una perfetta convergenza con l’epoca (settembre 1987) in cui, secondo Emanuele Brusca, il Di Maggio gli aveva parlato dell’avvenuto incontro tra Andreotti e Riina.</w:t>
      </w:r>
    </w:p>
    <w:p>
      <w:pPr>
        <w:pStyle w:val="Normal"/>
        <w:widowControl w:val="false"/>
        <w:spacing w:lineRule="exact" w:line="400"/>
        <w:ind w:right="-665" w:firstLine="374"/>
        <w:jc w:val="both"/>
        <w:rPr/>
      </w:pPr>
      <w:r>
        <w:rPr>
          <w:rFonts w:cs="Arial" w:ascii="Arial" w:hAnsi="Arial"/>
        </w:rPr>
        <w:t>A parte ciò, i PM hanno rilevato che, in ogni caso, il Di Maggio a far data dall’interrogatorio del 13 dicembre 1993, aveva costantemente ancorato i suoi ricordi a due eventi certamente verificatisi nel 1987: egli aveva dichiarato che sia la comunicazione ad Ignazio Salvo del messaggio di Riina per Andreotti che l’incontro erano avvenuti dopo che la “commissione” aveva deciso di dare una lezione alla D.C. e dopo che si erano svolte le elezioni nazionali (verbale dell’interrogatorio del 13 dicembre 1993: &lt;</w:t>
      </w:r>
      <w:r>
        <w:rPr>
          <w:rFonts w:cs="Arial" w:ascii="Arial" w:hAnsi="Arial"/>
          <w:i/>
        </w:rPr>
        <w:t>A D.R.: Come ho già detto nel precedente interrogatorio, non ricordo con assoluta precisione il periodo in cui si è verificato l’incontro di cui ho parlato. Le SS.LL. mi chiedono se questo incontro si sia verificato prima o dopo la riunione della Commissione nel corso della quale io ed altri capi-mandamento ricevemmo la direttiva di sostenere elettoralmente non più la D.C., bensì il Partito Socialista Italiano ed in particolare l’On.le Martelli. L’incontro di cui ho parlato si verificò sicuramente dopo quella riunione di Commissione e dopo anche lo svolgimento delle elezioni in cui noi uomini d’onore votammo per il P.S.I. L’incontro si verificò qualche tempo dopo le elezioni, qualche mese dopo credo, ma non sono in grado di precisare esattamente il periodo. Posso dire soltanto, pensando a come eravamo vestiti, che non c’era freddo. Io avevo un abito intero ed una camicia; anche Riina aveva un abito e una camicia. Poichè le SS.LL. me lo chiedono, quando si verificò questo incontro non c’era stata ancora la sentenza del Presidente Giordano</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Hanno osservato i PM che non era dubbio che la “lezione alla D.C.” era stata data in occasione delle elezioni del giugno del 1987, come era stato confermato da decine di dichiarazioni di collaboratori e di testi.</w:t>
      </w:r>
    </w:p>
    <w:p>
      <w:pPr>
        <w:pStyle w:val="Normal"/>
        <w:widowControl w:val="false"/>
        <w:spacing w:lineRule="exact" w:line="400"/>
        <w:ind w:right="-665" w:firstLine="374"/>
        <w:jc w:val="both"/>
        <w:rPr/>
      </w:pPr>
      <w:r>
        <w:rPr>
          <w:rFonts w:cs="Arial" w:ascii="Arial" w:hAnsi="Arial"/>
        </w:rPr>
        <w:t>Inoltre, anche sulla data della riunione della “commissione”, riferita da Salvatore Cancemi negli stessi termini del Di Maggio, non sussistevano dubbi, posto che uno dei partecipanti era stato Antonino Madonia (indicato da entrambi i predetti come presente), il quale era stato tratto in arresto il 6 maggio 1987: tale precisazione era opportuna perché il Di Maggio, che aveva sempre incontrato notevoli difficoltà – come da lui ammesso – ad indicare gli anni degli avvenimenti, nel verbale di spontanee dichiarazioni del 9 gennaio 1993 aveva addirittura collocato la riunione della “commissione” e le elezioni in questione nel 1984 o nel 1986, pur riferendo inequivocabilmente che nel corso della medesima riunione era stato deciso di votare per Martelli per dare uno schiaffo alla D.C. (&lt;</w:t>
      </w:r>
      <w:r>
        <w:rPr>
          <w:rFonts w:cs="Arial" w:ascii="Arial" w:hAnsi="Arial"/>
          <w:i/>
        </w:rPr>
        <w:t>… Nel periodo in cui Brusca Bernardo era in carcere ed il figlio era al confino a Pianosa, nel 1984 od 86, eravamo in una casa di Palermo, alle spalle dell’Ospedale dei bambini “casa del Sole” nel cui scantinato i proprietari, amici di La Barbera Angelo avevano un allevamento di polli per le uova. Eravamo presenti io, Riina Totò, Madonia Nino, il figlio di Ganci (Mimmo che sostituiva il padre arrestato, Gangemi Totuccio della famiglia di Porta Nuova di Calò Pippo, ed altri che attualmente non ricordo, si trattava comunque di due o tre persone. L’appartamento è al primo piano senza ascensore e con una scala a due rampe; entrando, a sinistra, c’è una stanza che noi chiamavamo salone che si affacciava sulla strada; al centro della sala un tavolo rettangolare con molte sedie, quadri, tende alle finestre. Eravamo stati convocati da Riina Totò per discutere sulle elezioni per stabilire se i nostri voti dovessero essere dati alla Democrazia Cristiana oppure al Partito Socialista, poiché i democristiani non facevano “il loro dovere”. Si stabilì di votare per l’On.le Martelli, non perché avesse legami con la famiglia, ma per dare uno “schiaffo” alla D.C.. A parlare è stato quasi sempre Riina, il quale lamentava che la D.C. non ci aiutava più nei processi.</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 xml:space="preserve">Come era stato inequivocabilmente accertato in dibattimento e come aveva riferito in udienza lo stesso Martelli, costui si era candidato a Palermo solo in occasione delle elezioni del giugno del 1987. </w:t>
      </w:r>
    </w:p>
    <w:p>
      <w:pPr>
        <w:pStyle w:val="Normal"/>
        <w:widowControl w:val="false"/>
        <w:spacing w:lineRule="exact" w:line="400"/>
        <w:ind w:right="-665" w:firstLine="374"/>
        <w:jc w:val="both"/>
        <w:rPr/>
      </w:pPr>
      <w:r>
        <w:rPr>
          <w:rFonts w:cs="Arial" w:ascii="Arial" w:hAnsi="Arial"/>
        </w:rPr>
        <w:t>La sequenza temporale descritta dal Di Maggio coincideva perfettamente con quella fornita da Emanuele Brusca, il quale aveva dichiarato: &lt;</w:t>
      </w:r>
      <w:r>
        <w:rPr/>
        <w:t>BRUSCA: Già il fatto stesso Mancino</w:t>
      </w:r>
      <w:r>
        <w:fldChar w:fldCharType="begin"/>
      </w:r>
      <w:r>
        <w:rPr/>
        <w:instrText xml:space="preserve"> XE "MANCINO" </w:instrText>
      </w:r>
      <w:r>
        <w:rPr/>
        <w:fldChar w:fldCharType="separate"/>
      </w:r>
      <w:r>
        <w:rPr/>
      </w:r>
      <w:r>
        <w:rPr/>
        <w:fldChar w:fldCharType="end"/>
      </w:r>
      <w:r>
        <w:rPr/>
        <w:t xml:space="preserve"> Violante</w:t>
      </w:r>
      <w:r>
        <w:fldChar w:fldCharType="begin"/>
      </w:r>
      <w:r>
        <w:rPr/>
        <w:instrText xml:space="preserve"> XE "VIOLANTE" </w:instrText>
      </w:r>
      <w:r>
        <w:rPr/>
        <w:fldChar w:fldCharType="separate"/>
      </w:r>
      <w:r>
        <w:rPr/>
      </w:r>
      <w:r>
        <w:rPr/>
        <w:fldChar w:fldCharType="end"/>
      </w:r>
      <w:r>
        <w:rPr/>
        <w:t>, due persone di partiti diversi, quindi addirittura uno comunista e l’altro democratico cristiano che insieme secondo la logica, corrente di allora, perchè ritengo normalissimo che due persone facciano una legge insieme, già il fatto stesso che Mancino con Violante facesse una legge già di per se dava fastidio e poi andava a danneggiare gli interessi o perlomeno il fatto che non c’era la possibilità eventualmente in futuro per chi era detenuto di uscire dal carcere, già questo era di forte dissapore. - PM: Signor Brusca, vorrei tornare un attimo sul concetto di tradimento; ma chi aveva tradito, avevano tradito questi due uomini politici, avevano tradito dei partiti? Chi è che aveva tradito? – BRUSCA: Diciamo che il partito politico che veniva seguito almeno da noi a San Giuseppe Jato era la Democrazia cristiana, quindi se c’è un accordo tra un democratico cristiano e un comunista ci sentiamo traditi perchè chiaramente noi non eravamo d’accordo con il partito comunista. - PM: Quindi traditi dalla democrazia cristiana? – BRUSCA: Si si, dalla democrazia cristiana. - PM: Signor Brusca, lei è a conoscenza, lei sa se Riina</w:t>
      </w:r>
      <w:r>
        <w:fldChar w:fldCharType="begin"/>
      </w:r>
      <w:r>
        <w:rPr/>
        <w:instrText xml:space="preserve"> XE "RIINA" </w:instrText>
      </w:r>
      <w:r>
        <w:rPr/>
        <w:fldChar w:fldCharType="separate"/>
      </w:r>
      <w:r>
        <w:rPr/>
      </w:r>
      <w:r>
        <w:rPr/>
        <w:fldChar w:fldCharType="end"/>
      </w:r>
      <w:r>
        <w:rPr/>
        <w:t xml:space="preserve"> e G. Andreotti</w:t>
      </w:r>
      <w:r>
        <w:fldChar w:fldCharType="begin"/>
      </w:r>
      <w:r>
        <w:rPr/>
        <w:instrText xml:space="preserve"> XE "ANDREOTTI" </w:instrText>
      </w:r>
      <w:r>
        <w:rPr/>
        <w:fldChar w:fldCharType="separate"/>
      </w:r>
      <w:r>
        <w:rPr/>
      </w:r>
      <w:r>
        <w:rPr/>
        <w:fldChar w:fldCharType="end"/>
      </w:r>
      <w:r>
        <w:rPr/>
        <w:t xml:space="preserve"> si sono mai incontrati e se si, vuole riferire tutto quello che è a sua conoscenza su questo argomento? – BRUSCA: Cioè a me personalmente non risulta, non c’ero, non li ho visti insieme, però ci sono degli episodi che mi fanno ritenere che l’incontro ci sia stato. - PM: Allora, racconti tutti i fatti analiticamente. – BRUSCA: Allora, in seguito alle votazioni politiche dell’87, quindi quando votammo per il partito socialista, in seguito ebbi modo di incontrarmi con Riina</w:t>
      </w:r>
      <w:r>
        <w:fldChar w:fldCharType="begin"/>
      </w:r>
      <w:r>
        <w:rPr/>
        <w:instrText xml:space="preserve"> XE "RIINA" </w:instrText>
      </w:r>
      <w:r>
        <w:rPr/>
        <w:fldChar w:fldCharType="separate"/>
      </w:r>
      <w:r>
        <w:rPr/>
      </w:r>
      <w:r>
        <w:rPr/>
        <w:fldChar w:fldCharType="end"/>
      </w:r>
      <w:r>
        <w:rPr/>
        <w:t xml:space="preserve"> S. tra l’altro, non ricordo per quale motivo particolare mi incontrai, se era questione di affari, se era questione di interessi, nel corso del discorso mi dice “vedi che all’Onorevole Andreotti</w:t>
      </w:r>
      <w:r>
        <w:fldChar w:fldCharType="begin"/>
      </w:r>
      <w:r>
        <w:rPr/>
        <w:instrText xml:space="preserve"> XE "ANDREOTTI" </w:instrText>
      </w:r>
      <w:r>
        <w:rPr/>
        <w:fldChar w:fldCharType="separate"/>
      </w:r>
      <w:r>
        <w:rPr/>
      </w:r>
      <w:r>
        <w:rPr/>
        <w:fldChar w:fldCharType="end"/>
      </w:r>
      <w:r>
        <w:rPr/>
        <w:t xml:space="preserve"> è venuto l’interesse di incontrarmi” quindi in seguito al risultato elettorale avuto dal partito socialista e quindi c’era questo interesse disse lui di incontrarsi.</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Di Maggio aveva, inoltre, aggiunto che egli si era recato a casa di Ignazio Salvo per comunicare a costui il messaggio di Riina due o tre mesi dopo le elezioni e che l’incontro era avvenuto quindici o venti giorni dopo il recapito del messaggio: si giungeva, così, al settembre 1987 “(elezioni in data 14 giugno + due mesi =  14 agosto + 15-20 giorni = inizi di settembre. Oppure: elezioni in data 14 giugno + tre mesi  =  14 settembre + 15-20 giorni = fine settembre)”.</w:t>
      </w:r>
    </w:p>
    <w:p>
      <w:pPr>
        <w:pStyle w:val="Normal"/>
        <w:widowControl w:val="false"/>
        <w:spacing w:lineRule="exact" w:line="400"/>
        <w:ind w:right="-665" w:firstLine="374"/>
        <w:jc w:val="both"/>
        <w:rPr>
          <w:rFonts w:ascii="Arial" w:hAnsi="Arial" w:cs="Arial"/>
        </w:rPr>
      </w:pPr>
      <w:r>
        <w:rPr>
          <w:rFonts w:cs="Arial" w:ascii="Arial" w:hAnsi="Arial"/>
        </w:rPr>
        <w:t>Infine, i PM hanno ricordato che Emanuele Brusca aveva dichiarato che era stato alla fine di settembre del 1987, nella stessa giornata in cui l’incontro era avvenuto, che il Di Maggio lo aveva messo al corrente dell’episodi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Nel </w:t>
      </w:r>
      <w:r>
        <w:rPr>
          <w:rFonts w:cs="Arial" w:ascii="Arial" w:hAnsi="Arial"/>
          <w:b/>
        </w:rPr>
        <w:t>volume III del capitolo II della parte V</w:t>
      </w:r>
      <w:r>
        <w:rPr>
          <w:rFonts w:cs="Arial" w:ascii="Arial" w:hAnsi="Arial"/>
        </w:rPr>
        <w:t xml:space="preserve"> del gravame, proseguendo nella analisi delle risultanze relative all’incontro fra il sen. Andreotti e Salvatore Riina, il PM hanno esordito ricordando come fosse stato dimostrato che l’imputato avesse la più ampia possibilità di effettuare dei viaggi senza lasciare alcuna traccia. </w:t>
      </w:r>
    </w:p>
    <w:p>
      <w:pPr>
        <w:pStyle w:val="Normal"/>
        <w:widowControl w:val="false"/>
        <w:spacing w:lineRule="exact" w:line="400"/>
        <w:ind w:right="-665" w:firstLine="374"/>
        <w:jc w:val="both"/>
        <w:rPr>
          <w:rFonts w:ascii="Arial" w:hAnsi="Arial" w:cs="Arial"/>
        </w:rPr>
      </w:pPr>
      <w:r>
        <w:rPr>
          <w:rFonts w:cs="Arial" w:ascii="Arial" w:hAnsi="Arial"/>
        </w:rPr>
        <w:t>Hanno aggiunto che uno di tali spostamenti segreti era avvenuto nel mese di settembre 1987 e che, tuttavia, le acquisizioni processuali avevano consentito di accertare un viaggio ufficiale a Palermo, verificatosi proprio nel settembre del 1987, in occasione del quale Andreotti si era sottratto per alcune ore ad ogni controllo, congedando la sua scorta, proprio nello stesso arco orario in cui, come aveva riferito il Di Maggio, si era svolto il suo incontro con il Riina.</w:t>
      </w:r>
    </w:p>
    <w:p>
      <w:pPr>
        <w:pStyle w:val="Normal"/>
        <w:widowControl w:val="false"/>
        <w:spacing w:lineRule="exact" w:line="400"/>
        <w:ind w:right="-665" w:firstLine="374"/>
        <w:jc w:val="both"/>
        <w:rPr>
          <w:rFonts w:ascii="Arial" w:hAnsi="Arial" w:cs="Arial"/>
        </w:rPr>
      </w:pPr>
      <w:r>
        <w:rPr>
          <w:rFonts w:cs="Arial" w:ascii="Arial" w:hAnsi="Arial"/>
        </w:rPr>
        <w:t>La attenzione degli inquirenti si era incentrata, pertanto, sul 20 settembre 1987, giorno in cui Andreotti aveva partecipato alla Festa dell’Amicizia che si era svolta a Palermo dal 19 al 27 settembre 1987, ed, in particolare, sulle ore del primo pomeriggio, quando del predetto si era persa ogni traccia nell’albergo Villa Igiea, dove alloggiava.</w:t>
      </w:r>
    </w:p>
    <w:p>
      <w:pPr>
        <w:pStyle w:val="Normal"/>
        <w:widowControl w:val="false"/>
        <w:spacing w:lineRule="exact" w:line="400"/>
        <w:ind w:right="-665" w:firstLine="374"/>
        <w:jc w:val="both"/>
        <w:rPr>
          <w:rFonts w:ascii="Arial" w:hAnsi="Arial" w:cs="Arial"/>
        </w:rPr>
      </w:pPr>
      <w:r>
        <w:rPr>
          <w:rFonts w:cs="Arial" w:ascii="Arial" w:hAnsi="Arial"/>
        </w:rPr>
        <w:t>Mentre era già in corso di avanzato svolgimento la requisitoria, proprio a proposito di detto albergo era emerso un fatto estremamente significativo.</w:t>
      </w:r>
    </w:p>
    <w:p>
      <w:pPr>
        <w:pStyle w:val="Normal"/>
        <w:widowControl w:val="false"/>
        <w:spacing w:lineRule="exact" w:line="400"/>
        <w:ind w:right="-665" w:firstLine="374"/>
        <w:jc w:val="both"/>
        <w:rPr>
          <w:rFonts w:ascii="Arial" w:hAnsi="Arial" w:cs="Arial"/>
        </w:rPr>
      </w:pPr>
      <w:r>
        <w:rPr>
          <w:rFonts w:cs="Arial" w:ascii="Arial" w:hAnsi="Arial"/>
        </w:rPr>
        <w:t xml:space="preserve">Nel corso delle indagini era stato assunto a s.i. Arabia Francesco, direttore di Villa Igiea, il quale aveva reso dichiarazioni (riferite in dibattimento all’udienza del 16 settembre 1997 dal dr. Farinacci, in servizio alla D.I.A) circa l’ubicazione – alla data del settembre del 1987 – di tutte le uscite secondarie dell’albergo e circa le modalità di chiusura e di apertura di tali uscite secondarie: al riguardo aveva riferito che una di tali uscite restava sempre chiusa ed un’altra veniva aperta solo due volte l’anno. </w:t>
      </w:r>
    </w:p>
    <w:p>
      <w:pPr>
        <w:pStyle w:val="Normal"/>
        <w:widowControl w:val="false"/>
        <w:spacing w:lineRule="exact" w:line="400"/>
        <w:ind w:right="-665" w:firstLine="374"/>
        <w:jc w:val="both"/>
        <w:rPr/>
      </w:pPr>
      <w:r>
        <w:rPr>
          <w:rFonts w:cs="Arial" w:ascii="Arial" w:hAnsi="Arial"/>
        </w:rPr>
        <w:t>Nel marzo del 1991 (</w:t>
      </w:r>
      <w:r>
        <w:rPr>
          <w:rFonts w:cs="Arial" w:ascii="Arial" w:hAnsi="Arial"/>
          <w:i/>
        </w:rPr>
        <w:t>rectius</w:t>
      </w:r>
      <w:r>
        <w:rPr>
          <w:rFonts w:cs="Arial" w:ascii="Arial" w:hAnsi="Arial"/>
        </w:rPr>
        <w:t>, 1997), l’Arabia era stato tratto in arresto con la imputazione di associazione mafiosa così rubricata: “reato di cui agli artt. 110, 416 bis c.p., per avere, nella qualità di direttore dei complessi alberghieri Villa Igiea e Gran Hotel delle Palme e, comunque, di dirigente della società proprietaria delle strutture in questione – consentito a Di Giovanni Antonino di curare all’interno di Villa Igiea interessi illeciti dell’organizzazione mafiosa denominata Cosa Nostra ed, in particolare, quelli delle famiglie mafiose dell’Acquasanta, dell’Arenella e di Resuttana, facenti capo ai Galatolo e ai Madonia così assicurando alle stesse il controllo gestionale ed operativo del complesso alberghiero denominato Villa Igiea, per il ricovero e l’ospitalità anche prolungata di latitanti; per l’organizzazione di incontri anche riservati e con finalità illecite di esponenti di Cosa Nostra fra loro e con esponenti di altre organizzazioni criminali; per l’utilizzazione di locali per la custodia di partite di droga; per l’utilizzazione di strutture ricreative e di rappresentanza per lo svago, le pubbliche relazioni ed i ricevimenti di appartenenti a Cosa Nostra; per l’assunzione di personale e per la definizione di rapporti di fornitura e di manutenzione su indicazione delle predette famiglie mafiose; utilizzando al contempo il potere intimidatorio della predetta organizzazione criminale per il controllo di gestione – oltre che dell’Hotel Villa Igiea anche del Gran Hotel delle Palme – nei confronti dei dipendenti e ricorrendo a concreti episodi di minacce e di danneggiamenti in pregiudizio di coloro che si adeguavano. In Palermo, fino al 1997”.</w:t>
      </w:r>
    </w:p>
    <w:p>
      <w:pPr>
        <w:pStyle w:val="Normal"/>
        <w:widowControl w:val="false"/>
        <w:spacing w:lineRule="exact" w:line="400"/>
        <w:ind w:right="-665" w:firstLine="374"/>
        <w:jc w:val="both"/>
        <w:rPr>
          <w:rFonts w:ascii="Arial" w:hAnsi="Arial" w:cs="Arial"/>
        </w:rPr>
      </w:pPr>
      <w:r>
        <w:rPr>
          <w:rFonts w:cs="Arial" w:ascii="Arial" w:hAnsi="Arial"/>
        </w:rPr>
        <w:t>Sulla scorta delle convergenti indicazioni dei collaboratori Francesco Onorato, Vito Lo Forte, Marco Favaloro ed Antonino Avitabile, di deposizioni testimoniali e di numerosi riscontri, era, infatti, emerso che, a far data dal 1986, l’Arabia aveva posto in essere le condotte di cui al capo di imputazione.</w:t>
      </w:r>
    </w:p>
    <w:p>
      <w:pPr>
        <w:pStyle w:val="Normal"/>
        <w:widowControl w:val="false"/>
        <w:spacing w:lineRule="exact" w:line="400"/>
        <w:ind w:right="-665" w:firstLine="374"/>
        <w:jc w:val="both"/>
        <w:rPr>
          <w:rFonts w:ascii="Arial" w:hAnsi="Arial" w:cs="Arial"/>
        </w:rPr>
      </w:pPr>
      <w:r>
        <w:rPr>
          <w:rFonts w:cs="Arial" w:ascii="Arial" w:hAnsi="Arial"/>
        </w:rPr>
        <w:t>Con la sentenza del 29 settembre 1999, divenuta definitiva il 15 novembre successivo –  che è stata allegata all’atto di appello con richiesta di acquisizione – all’Arabia era stata applicata la pena di anni uno e mesi sette di reclusione ai sensi degli articoli 444 e segg. c.p.p., previa concessione delle circostanze attenuanti generiche.</w:t>
      </w:r>
    </w:p>
    <w:p>
      <w:pPr>
        <w:pStyle w:val="Normal"/>
        <w:widowControl w:val="false"/>
        <w:spacing w:lineRule="exact" w:line="400"/>
        <w:ind w:right="-665" w:firstLine="374"/>
        <w:jc w:val="both"/>
        <w:rPr>
          <w:rFonts w:ascii="Arial" w:hAnsi="Arial" w:cs="Arial"/>
        </w:rPr>
      </w:pPr>
      <w:r>
        <w:rPr>
          <w:rFonts w:cs="Arial" w:ascii="Arial" w:hAnsi="Arial"/>
        </w:rPr>
        <w:t>Secondo i PM, ne derivava che nel 1987 l’albergo Villa Igiea era nelle mani di Cosa Nostra, che ne conosceva a menadito i più reconditi recessi e le vie di uscita secondarie e lo utilizzava come rifugio di latitanti, come luogo di svolgimento di riunioni mafiose e come sito in cui occultare partite di droga.</w:t>
      </w:r>
    </w:p>
    <w:p>
      <w:pPr>
        <w:pStyle w:val="Normal"/>
        <w:widowControl w:val="false"/>
        <w:spacing w:lineRule="exact" w:line="400"/>
        <w:ind w:right="-665" w:firstLine="374"/>
        <w:jc w:val="both"/>
        <w:rPr>
          <w:rFonts w:ascii="Arial" w:hAnsi="Arial" w:cs="Arial"/>
        </w:rPr>
      </w:pPr>
      <w:r>
        <w:rPr>
          <w:rFonts w:cs="Arial" w:ascii="Arial" w:hAnsi="Arial"/>
        </w:rPr>
        <w:t>Ciò spiegava, ad avviso dei PM, la ragione per cui Enzo Brusca aveva sentito il padre Bernardo ed il fratello Emanuele parlare di un albergo, dell’abitudine di congedare le scorte e di altri dettagli.</w:t>
      </w:r>
    </w:p>
    <w:p>
      <w:pPr>
        <w:pStyle w:val="Normal"/>
        <w:widowControl w:val="false"/>
        <w:spacing w:lineRule="exact" w:line="400"/>
        <w:ind w:right="-665" w:firstLine="374"/>
        <w:jc w:val="both"/>
        <w:rPr>
          <w:rFonts w:ascii="Arial" w:hAnsi="Arial" w:cs="Arial"/>
        </w:rPr>
      </w:pPr>
      <w:r>
        <w:rPr>
          <w:rFonts w:cs="Arial" w:ascii="Arial" w:hAnsi="Arial"/>
        </w:rPr>
        <w:t>Era documentato, infatti, che la presenza di Andreotti a Palermo per partecipare alla Festa dell’Amicizia era stata programmata mesi prima del settembre del 1987, così come era stata programmata la sua permanenza a Villa Igiea, albergo prescelto per i convegnisti dagli organizzatori della manifestazione.</w:t>
      </w:r>
    </w:p>
    <w:p>
      <w:pPr>
        <w:pStyle w:val="Normal"/>
        <w:widowControl w:val="false"/>
        <w:spacing w:lineRule="exact" w:line="400"/>
        <w:ind w:right="-665" w:firstLine="374"/>
        <w:jc w:val="both"/>
        <w:rPr>
          <w:rFonts w:ascii="Arial" w:hAnsi="Arial" w:cs="Arial"/>
        </w:rPr>
      </w:pPr>
      <w:r>
        <w:rPr>
          <w:rFonts w:cs="Arial" w:ascii="Arial" w:hAnsi="Arial"/>
        </w:rPr>
        <w:t>Tanto premesso, i PM hanno riproposto la minuziosa ricostruzione dei movimenti effettuati in quel giorno dall’imputato già operata nella requisitoria scritta, assumendo che la motivazione della appellata sentenza era sul punto largamente lacunosa, avendo omesso di prendere in considerazione varie deposizioni testimoniali e risultanze investigative.</w:t>
      </w:r>
    </w:p>
    <w:p>
      <w:pPr>
        <w:pStyle w:val="Normal"/>
        <w:widowControl w:val="false"/>
        <w:spacing w:lineRule="exact" w:line="400"/>
        <w:ind w:right="-665" w:firstLine="374"/>
        <w:jc w:val="both"/>
        <w:rPr>
          <w:rFonts w:ascii="Arial" w:hAnsi="Arial" w:cs="Arial"/>
        </w:rPr>
      </w:pPr>
      <w:r>
        <w:rPr>
          <w:rFonts w:cs="Arial" w:ascii="Arial" w:hAnsi="Arial"/>
        </w:rPr>
        <w:t>Prima, però, si sono intrattenuti sulla ricostruzione di due pericolosi tentativi di depistaggio, simili al caso della deposizione del giornalista Alberto Sensini.</w:t>
      </w:r>
    </w:p>
    <w:p>
      <w:pPr>
        <w:pStyle w:val="Normal"/>
        <w:widowControl w:val="false"/>
        <w:spacing w:lineRule="exact" w:line="400"/>
        <w:ind w:right="-665" w:firstLine="374"/>
        <w:jc w:val="both"/>
        <w:rPr>
          <w:rFonts w:ascii="Arial" w:hAnsi="Arial" w:cs="Arial"/>
        </w:rPr>
      </w:pPr>
      <w:r>
        <w:rPr>
          <w:rFonts w:cs="Arial" w:ascii="Arial" w:hAnsi="Arial"/>
        </w:rPr>
        <w:t>Il primo caso riguardava il giornalista Vincenzo De Pasquale.</w:t>
      </w:r>
    </w:p>
    <w:p>
      <w:pPr>
        <w:pStyle w:val="Normal"/>
        <w:widowControl w:val="false"/>
        <w:spacing w:lineRule="exact" w:line="400"/>
        <w:ind w:right="-665" w:firstLine="374"/>
        <w:jc w:val="both"/>
        <w:rPr>
          <w:rFonts w:ascii="Arial" w:hAnsi="Arial" w:cs="Arial"/>
        </w:rPr>
      </w:pPr>
      <w:r>
        <w:rPr>
          <w:rFonts w:cs="Arial" w:ascii="Arial" w:hAnsi="Arial"/>
        </w:rPr>
        <w:t>Costui, analogamente a quanto avrebbe fatto appena un mese dopo il Sensini, il 26 gennaio 1995 aveva sostenuto su un quotidiano di avere vissuto una esperienza personale che dimostrava come Andreotti non avrebbe potuto incontrare Riina nel primo pomeriggio del 20 settembre 1987.</w:t>
      </w:r>
    </w:p>
    <w:p>
      <w:pPr>
        <w:pStyle w:val="Normal"/>
        <w:widowControl w:val="false"/>
        <w:spacing w:lineRule="exact" w:line="400"/>
        <w:ind w:right="-665" w:firstLine="374"/>
        <w:jc w:val="both"/>
        <w:rPr>
          <w:rFonts w:ascii="Arial" w:hAnsi="Arial" w:cs="Arial"/>
        </w:rPr>
      </w:pPr>
      <w:r>
        <w:rPr>
          <w:rFonts w:cs="Arial" w:ascii="Arial" w:hAnsi="Arial"/>
        </w:rPr>
        <w:t>Trovandosi a Palermo per seguire la Festa dell’Amicizia, aveva chiesto, adducendo il caldo torrido, che il dibattito del pomeriggio, al quale doveva partecipare anche Andreotti, venisse spostato dalle ore 16,00 alle ore 18,00: era, dunque, evidente che l’imputato non potesse aver programmato in precedenza un incontro con Riina nel primo pomeriggio del 20 settembre 1987 in quanto solo fortuitamente era accaduto nel corso di quella stessa mattina che il dibattito venisse spostato dalle ore 16,00 alle ore 18,00.</w:t>
      </w:r>
    </w:p>
    <w:p>
      <w:pPr>
        <w:pStyle w:val="Normal"/>
        <w:widowControl w:val="false"/>
        <w:spacing w:lineRule="exact" w:line="400"/>
        <w:ind w:right="-665" w:firstLine="374"/>
        <w:jc w:val="both"/>
        <w:rPr>
          <w:rFonts w:ascii="Arial" w:hAnsi="Arial" w:cs="Arial"/>
        </w:rPr>
      </w:pPr>
      <w:r>
        <w:rPr>
          <w:rFonts w:cs="Arial" w:ascii="Arial" w:hAnsi="Arial"/>
        </w:rPr>
        <w:t>Sennonché, era stato documentalmente dimostrato che lo spostamento dell’orario del dibattito dalle ore 16,00 (in realtà, dalle ore 15,00) alle ore 18,00 era stato programmato nei giorni precedenti, come risultava da ordinanze del Questore di Palermo e da altri documenti.</w:t>
      </w:r>
    </w:p>
    <w:p>
      <w:pPr>
        <w:pStyle w:val="Normal"/>
        <w:widowControl w:val="false"/>
        <w:spacing w:lineRule="exact" w:line="400"/>
        <w:ind w:right="-665" w:firstLine="374"/>
        <w:jc w:val="both"/>
        <w:rPr>
          <w:rFonts w:ascii="Arial" w:hAnsi="Arial" w:cs="Arial"/>
        </w:rPr>
      </w:pPr>
      <w:r>
        <w:rPr>
          <w:rFonts w:cs="Arial" w:ascii="Arial" w:hAnsi="Arial"/>
        </w:rPr>
        <w:t>Fallito il tentativo del De Pasquale, erano intervenuti, con manovre fuorvianti, il giornalista Sensini e il teste Salvatore Mancuso, andreottiano e già segretario particolare dell’on. Merlino (deceduto).</w:t>
      </w:r>
    </w:p>
    <w:p>
      <w:pPr>
        <w:pStyle w:val="Normal"/>
        <w:widowControl w:val="false"/>
        <w:spacing w:lineRule="exact" w:line="400"/>
        <w:ind w:right="-665" w:firstLine="374"/>
        <w:jc w:val="both"/>
        <w:rPr>
          <w:rFonts w:ascii="Arial" w:hAnsi="Arial" w:cs="Arial"/>
        </w:rPr>
      </w:pPr>
      <w:r>
        <w:rPr>
          <w:rFonts w:cs="Arial" w:ascii="Arial" w:hAnsi="Arial"/>
        </w:rPr>
        <w:t>Il Mancuso, in particolare, aveva riferito con ricchezza di dettagli che nel pomeriggio del 20 settembre aveva accompagnato l’on. Merlino nella stanza dell’Hotel delle Palme, dove quest’ultimo alloggiava. Il Merlino gli aveva dato una busta da consegnare all’on. Lima alla Festa dell’Amicizia ed egli, quindi, intorno alle ore 16,00, aveva recapitato quella busta al destinatario; quindi, era tornato all’Hotel delle Palme, dove aveva prelevato il Merlino per accompagnarlo alla Festa dell’Amicizia.</w:t>
      </w:r>
    </w:p>
    <w:p>
      <w:pPr>
        <w:pStyle w:val="Normal"/>
        <w:widowControl w:val="false"/>
        <w:spacing w:lineRule="exact" w:line="400"/>
        <w:ind w:right="-665" w:firstLine="374"/>
        <w:jc w:val="both"/>
        <w:rPr>
          <w:rFonts w:ascii="Arial" w:hAnsi="Arial" w:cs="Arial"/>
        </w:rPr>
      </w:pPr>
      <w:r>
        <w:rPr>
          <w:rFonts w:cs="Arial" w:ascii="Arial" w:hAnsi="Arial"/>
        </w:rPr>
        <w:t>Se, dunque, il Lima alle ore 16,00 si trovava alla Festa dell’Amicizia, doveva escludersi che fosse nell’abitazione di Ignazio Salvo insieme ad Andreotti e Riina.</w:t>
      </w:r>
    </w:p>
    <w:p>
      <w:pPr>
        <w:pStyle w:val="Normal"/>
        <w:widowControl w:val="false"/>
        <w:spacing w:lineRule="exact" w:line="400"/>
        <w:ind w:right="-665" w:firstLine="374"/>
        <w:jc w:val="both"/>
        <w:rPr>
          <w:rFonts w:ascii="Arial" w:hAnsi="Arial" w:cs="Arial"/>
        </w:rPr>
      </w:pPr>
      <w:r>
        <w:rPr>
          <w:rFonts w:cs="Arial" w:ascii="Arial" w:hAnsi="Arial"/>
        </w:rPr>
        <w:t>Anche in questo caso, però, era stata dimostrata documentalmente la falsità del teste, posto che il 20 settembre 1987 l’on. Merlino non aveva affatto alloggiato all’Hotel delle Palme. Inoltre, erano stati dimostrati i trascorsi personali del Mancuso, oberato da debiti per centinaia di milioni e autore di truffe a danni di commercianti.</w:t>
      </w:r>
    </w:p>
    <w:p>
      <w:pPr>
        <w:pStyle w:val="Normal"/>
        <w:widowControl w:val="false"/>
        <w:spacing w:lineRule="exact" w:line="400"/>
        <w:ind w:right="-665" w:firstLine="374"/>
        <w:jc w:val="both"/>
        <w:rPr>
          <w:rFonts w:ascii="Arial" w:hAnsi="Arial" w:cs="Arial"/>
        </w:rPr>
      </w:pPr>
      <w:r>
        <w:rPr>
          <w:rFonts w:cs="Arial" w:ascii="Arial" w:hAnsi="Arial"/>
        </w:rPr>
        <w:t>Lo stesso Mancuso era stato indicato a sorpresa dall’imputato solo alla fine del dibattimento, mediante propria attestazione scritta secondo cui egli era stato informato dal Mancuso di tale vicenda solo nell’ottobre del 1997: esclusivamente in forza di tale attestazione il Tribunale aveva ammesso la prova, in applicazione dell’art. 493, terzo comma, c.p.p..</w:t>
      </w:r>
    </w:p>
    <w:p>
      <w:pPr>
        <w:pStyle w:val="Normal"/>
        <w:widowControl w:val="false"/>
        <w:spacing w:lineRule="exact" w:line="400"/>
        <w:ind w:right="-665" w:firstLine="374"/>
        <w:jc w:val="both"/>
        <w:rPr>
          <w:rFonts w:ascii="Arial" w:hAnsi="Arial" w:cs="Arial"/>
        </w:rPr>
      </w:pPr>
      <w:r>
        <w:rPr>
          <w:rFonts w:cs="Arial" w:ascii="Arial" w:hAnsi="Arial"/>
        </w:rPr>
        <w:t>Dalla deposizione del Mancuso era emerso, però, che il teste aveva, invece, informato Andreotti già alla vigilia della Pasqua del 1995, prima dell’inizio del dibattimento, sicché era rimasto accertato che l’imputato aveva attestato il falso.</w:t>
      </w:r>
    </w:p>
    <w:p>
      <w:pPr>
        <w:pStyle w:val="Normal"/>
        <w:widowControl w:val="false"/>
        <w:spacing w:lineRule="exact" w:line="400"/>
        <w:ind w:right="-665" w:firstLine="374"/>
        <w:jc w:val="both"/>
        <w:rPr>
          <w:rFonts w:ascii="Arial" w:hAnsi="Arial" w:cs="Arial"/>
        </w:rPr>
      </w:pPr>
      <w:r>
        <w:rPr>
          <w:rFonts w:cs="Arial" w:ascii="Arial" w:hAnsi="Arial"/>
        </w:rPr>
        <w:t>L’accenno a detti episodi era utile per dare conto delle attività poste in essere al fine di inquinare le prove sui fatti del pomeriggio del 20 settembre 1987, operazione riuscita tramite il teste Sensini, la cui deposizione era stata valorizzata dal Tribunale sulla base di argomentazioni assolutamente erronee.</w:t>
      </w:r>
    </w:p>
    <w:p>
      <w:pPr>
        <w:pStyle w:val="Normal"/>
        <w:widowControl w:val="false"/>
        <w:spacing w:lineRule="exact" w:line="400"/>
        <w:ind w:right="-665" w:firstLine="374"/>
        <w:jc w:val="both"/>
        <w:rPr>
          <w:rFonts w:ascii="Arial" w:hAnsi="Arial" w:cs="Arial"/>
        </w:rPr>
      </w:pPr>
      <w:r>
        <w:rPr>
          <w:rFonts w:cs="Arial" w:ascii="Arial" w:hAnsi="Arial"/>
        </w:rPr>
        <w:t xml:space="preserve">La ricostruzione degli eventi è stata operata dai PM come segue (attesa la lamentata lacunosità della impugnata sentenza, si riportano integralmente, per scrupolo di completezza, le numerose trascrizioni di brani di deposizioni testimoniali contenute nell’atto di appello).  </w:t>
      </w:r>
    </w:p>
    <w:p>
      <w:pPr>
        <w:pStyle w:val="Normal"/>
        <w:widowControl w:val="false"/>
        <w:spacing w:lineRule="exact" w:line="400"/>
        <w:ind w:right="-665" w:firstLine="374"/>
        <w:jc w:val="both"/>
        <w:rPr>
          <w:rFonts w:ascii="Arial" w:hAnsi="Arial" w:cs="Arial"/>
        </w:rPr>
      </w:pPr>
      <w:r>
        <w:rPr>
          <w:rFonts w:cs="Arial" w:ascii="Arial" w:hAnsi="Arial"/>
        </w:rPr>
        <w:t>Premesso che la partecipazione di Andreotti alla Festa dell’Amicizia, della quale Franco Evangelisti era l’organizzatore, era stata programmata già da diverso tempo, è stato ricordato, innanzitutto, che l’imputato era giunto a Palermo, a bordo di aereo privato, la mattina del 20 settembre 1987, assistito, quale scorta, esclusivamente dal m.llo Zenobi. Atterrato alle ore 10,04, si era spostato alle ore 10,10 da Punta Raisi allo Stadio delle Palme con il sen. Spadolini, che era giunto con un volo CAI da Roma. Aveva alloggiato all'Hotel Villa Igiea e la sera aveva cenato a Mondello, nella villa di Lima. Il giorno successivo era partito, alle ore 6,00, da Villa Igiea con destinazione Punta Raisi, dove alle ore 6,41 era decollato alla volta di Ciampino a bordo dello stesso aereo che lo aveva condotto a Palermo. Giunto a Ciampino, infine, era partito per l’estero con un aereo del 31° Stormo.</w:t>
      </w:r>
    </w:p>
    <w:p>
      <w:pPr>
        <w:pStyle w:val="Normal"/>
        <w:widowControl w:val="false"/>
        <w:spacing w:lineRule="exact" w:line="400"/>
        <w:ind w:right="-665" w:firstLine="374"/>
        <w:jc w:val="both"/>
        <w:rPr>
          <w:rFonts w:ascii="Arial" w:hAnsi="Arial" w:cs="Arial"/>
        </w:rPr>
      </w:pPr>
      <w:r>
        <w:rPr>
          <w:rFonts w:cs="Arial" w:ascii="Arial" w:hAnsi="Arial"/>
        </w:rPr>
        <w:t>I PM ricordavano che la programmazione della Festa dell'Amicizia e le modalità della partecipazione alla manifestazione di Andreotti avevano formato oggetto della testimonianza resa nel corso dell'udienza del 16 settembre 1997 dal Commissario Domenico Farinacci, in servizio presso il Centro Operativo della D.I.A. di Palermo. I dati salienti, accertati a mezzo dei documenti acquisiti e delle indagini svolte dalla D.I.A., riferiti in aula dal teste, erano i seguenti.</w:t>
      </w:r>
    </w:p>
    <w:p>
      <w:pPr>
        <w:pStyle w:val="Normal"/>
        <w:widowControl w:val="false"/>
        <w:spacing w:lineRule="exact" w:line="400"/>
        <w:ind w:right="-665" w:firstLine="374"/>
        <w:jc w:val="both"/>
        <w:rPr>
          <w:rFonts w:ascii="Arial" w:hAnsi="Arial" w:cs="Arial"/>
        </w:rPr>
      </w:pPr>
      <w:r>
        <w:rPr>
          <w:rFonts w:cs="Arial" w:ascii="Arial" w:hAnsi="Arial"/>
        </w:rPr>
        <w:t>1) Il programma originario del giorno 20 prevedeva due dibattiti ai quali doveva prendere parte Andreotti: il primo dibattito alle ore 10.30 ed il secondo dibattito alle ore 15.00 (doc. 109). L'orario del dibattito previsto per il pomeriggio del 20 settembre era stato posticipato dalle ore 15.00 alle ore 18.00 con decisione presa e comunicata alla tipografia incaricata di stampare i programmi in sintesi non oltre il giorno 14 settembre (doc. 110) – sono state riportate testualmente le relative dichiarazioni del teste Farinacci (udienza del 16 settembre 1997,  pagg. 32/42) -;</w:t>
      </w:r>
    </w:p>
    <w:p>
      <w:pPr>
        <w:pStyle w:val="Normal"/>
        <w:widowControl w:val="false"/>
        <w:spacing w:lineRule="exact" w:line="400"/>
        <w:ind w:right="-665" w:firstLine="374"/>
        <w:jc w:val="both"/>
        <w:rPr>
          <w:rFonts w:ascii="Arial" w:hAnsi="Arial" w:cs="Arial"/>
        </w:rPr>
      </w:pPr>
      <w:r>
        <w:rPr>
          <w:rFonts w:cs="Arial" w:ascii="Arial" w:hAnsi="Arial"/>
        </w:rPr>
        <w:t xml:space="preserve">2) Andreotti era giunto nel luogo in cui si svolgeva la Festa dell’Amicizia alle ore 10.36 (al riguardo sono stati richiamati i documenti ammessi con ordinanza del 16 settembre 1997); aveva partecipato al dibattito sul tema “L’Europa, la Sicilia e i paesi del bacino del mediterraneo” (doc. 113) e si era, quindi, trasferito all’Hotel Villa Igiea - sono state riportate testualmente le relative dichiarazioni del teste Farinacci (pagg. 46/47) -; </w:t>
      </w:r>
    </w:p>
    <w:p>
      <w:pPr>
        <w:pStyle w:val="Normal"/>
        <w:widowControl w:val="false"/>
        <w:spacing w:lineRule="exact" w:line="400"/>
        <w:ind w:right="-665" w:firstLine="374"/>
        <w:jc w:val="both"/>
        <w:rPr>
          <w:rFonts w:ascii="Arial" w:hAnsi="Arial" w:cs="Arial"/>
        </w:rPr>
      </w:pPr>
      <w:r>
        <w:rPr>
          <w:rFonts w:cs="Arial" w:ascii="Arial" w:hAnsi="Arial"/>
        </w:rPr>
        <w:t>3) il corteo ufficiale di scorta ad Andreotti, come risultava documentato dagli atti acquisiti presso la Sezione della Polizia Stradale di Palermo (e assunti con ordinanza del 16 settembre 1997), era giunto a Villa Igiea alle ore 12.40;</w:t>
      </w:r>
    </w:p>
    <w:p>
      <w:pPr>
        <w:pStyle w:val="Normal"/>
        <w:widowControl w:val="false"/>
        <w:spacing w:lineRule="exact" w:line="400"/>
        <w:ind w:right="-665" w:firstLine="374"/>
        <w:jc w:val="both"/>
        <w:rPr>
          <w:rFonts w:ascii="Arial" w:hAnsi="Arial" w:cs="Arial"/>
        </w:rPr>
      </w:pPr>
      <w:r>
        <w:rPr>
          <w:rFonts w:cs="Arial" w:ascii="Arial" w:hAnsi="Arial"/>
        </w:rPr>
        <w:t>4) alle ore 18,00 l’imputato si trovava ancora a Villa Igiea, come risultava dal foglio di servizio della pattuglia della Polizia Stradale - sono state riportate testualmente le relative dichiarazioni del teste Farinacci (pagg. 47/48) -;</w:t>
      </w:r>
    </w:p>
    <w:p>
      <w:pPr>
        <w:pStyle w:val="Normal"/>
        <w:widowControl w:val="false"/>
        <w:spacing w:lineRule="exact" w:line="400"/>
        <w:ind w:right="-665" w:firstLine="374"/>
        <w:jc w:val="both"/>
        <w:rPr>
          <w:rFonts w:ascii="Arial" w:hAnsi="Arial" w:cs="Arial"/>
        </w:rPr>
      </w:pPr>
      <w:r>
        <w:rPr>
          <w:rFonts w:cs="Arial" w:ascii="Arial" w:hAnsi="Arial"/>
        </w:rPr>
        <w:t>5) Il dibattito del pomeriggio aveva preso inizio alle ore 18.33 e l’imputato aveva preso la parola alle ore 18.41 (documenti acquisiti con ordinanza del 16 settembre 1997) - sono state riportate testualmente le relative dichiarazioni del teste Farinacci (pagg. 61/65) -;</w:t>
      </w:r>
    </w:p>
    <w:p>
      <w:pPr>
        <w:pStyle w:val="Normal"/>
        <w:widowControl w:val="false"/>
        <w:spacing w:lineRule="exact" w:line="400"/>
        <w:ind w:right="-665" w:firstLine="374"/>
        <w:jc w:val="both"/>
        <w:rPr/>
      </w:pPr>
      <w:r>
        <w:rPr>
          <w:rFonts w:cs="Arial" w:ascii="Arial" w:hAnsi="Arial"/>
        </w:rPr>
        <w:t xml:space="preserve">6) l’imputato occupava nell’Hotel Villa Igiea una </w:t>
      </w:r>
      <w:r>
        <w:rPr>
          <w:rFonts w:cs="Arial" w:ascii="Arial" w:hAnsi="Arial"/>
          <w:i/>
        </w:rPr>
        <w:t>suite</w:t>
      </w:r>
      <w:r>
        <w:rPr>
          <w:rFonts w:cs="Arial" w:ascii="Arial" w:hAnsi="Arial"/>
        </w:rPr>
        <w:t xml:space="preserve"> ubicata nei pressi dell’ingresso principale e degli altri accessi; l’albergo era dotato di diversi varchi di uscita sulla strada, tutti praticabili il 20 settembre 1987, taluni dei quali idonei a consentire l’accesso alla pubblica via senza passare dal salone della </w:t>
      </w:r>
      <w:r>
        <w:rPr>
          <w:rFonts w:cs="Arial" w:ascii="Arial" w:hAnsi="Arial"/>
          <w:i/>
        </w:rPr>
        <w:t>reception</w:t>
      </w:r>
      <w:r>
        <w:rPr>
          <w:rFonts w:cs="Arial" w:ascii="Arial" w:hAnsi="Arial"/>
        </w:rPr>
        <w:t xml:space="preserve"> (al riguardo sono state richiamate anche la documentazione fotografica e la videocassetta con ripresa dei luoghi, acquisite al fascicolo del dibattimento con ordinanza del 16 settembre 1997 e sono state riportate testualmente le relative dichiarazioni del teste Farinacci – pagg. 70/109 -);</w:t>
      </w:r>
    </w:p>
    <w:p>
      <w:pPr>
        <w:pStyle w:val="Normal"/>
        <w:widowControl w:val="false"/>
        <w:spacing w:lineRule="exact" w:line="400"/>
        <w:ind w:right="-665" w:firstLine="374"/>
        <w:jc w:val="both"/>
        <w:rPr>
          <w:rFonts w:ascii="Arial" w:hAnsi="Arial" w:cs="Arial"/>
        </w:rPr>
      </w:pPr>
      <w:r>
        <w:rPr>
          <w:rFonts w:cs="Arial" w:ascii="Arial" w:hAnsi="Arial"/>
        </w:rPr>
        <w:t>7) la abitazione di Ignazio Salvo distava circa 3,5 chilometri dall’Hotel Villa Igiea ed il tempo necessario per percorrere il tragitto era di circa 4 minuti - sono state riportate testualmente le relative dichiarazioni del teste Farinacci (pagg. 95/99) -.</w:t>
      </w:r>
    </w:p>
    <w:p>
      <w:pPr>
        <w:pStyle w:val="Normal"/>
        <w:widowControl w:val="false"/>
        <w:spacing w:lineRule="exact" w:line="400"/>
        <w:ind w:right="-665" w:firstLine="374"/>
        <w:jc w:val="both"/>
        <w:rPr>
          <w:rFonts w:ascii="Arial" w:hAnsi="Arial" w:cs="Arial"/>
        </w:rPr>
      </w:pPr>
      <w:r>
        <w:rPr>
          <w:rFonts w:cs="Arial" w:ascii="Arial" w:hAnsi="Arial"/>
        </w:rPr>
        <w:t>Dalle testimonianze rese da numerosi esponenti delle Forze dell’Ordine che il 20 settembre 1987 erano stati addetti al servizio di scorta delle personalità ed alla vigilanza a Villa Igiea era emerso che:</w:t>
      </w:r>
    </w:p>
    <w:p>
      <w:pPr>
        <w:pStyle w:val="Normal"/>
        <w:widowControl w:val="false"/>
        <w:spacing w:lineRule="exact" w:line="400"/>
        <w:ind w:right="-665" w:firstLine="374"/>
        <w:jc w:val="both"/>
        <w:rPr>
          <w:rFonts w:ascii="Arial" w:hAnsi="Arial" w:cs="Arial"/>
        </w:rPr>
      </w:pPr>
      <w:r>
        <w:rPr>
          <w:rFonts w:cs="Arial" w:ascii="Arial" w:hAnsi="Arial"/>
        </w:rPr>
        <w:t>a)</w:t>
        <w:tab/>
        <w:t>nei giorni in questione l’Hotel Villa Igiea era affollato da numerosi esponenti politici di primo piano e nell’albergo regnava una enorme confusione. Il personale delle scorte si avvicendava nella assistenza a varie personalità cosicché spesso accadeva che, accompagnato in albergo un esponente politico tutelato, veniva subito impegnato in altri servizi di accompagnamento di nuove personalità in arrivo.</w:t>
      </w:r>
    </w:p>
    <w:p>
      <w:pPr>
        <w:pStyle w:val="Normal"/>
        <w:widowControl w:val="false"/>
        <w:spacing w:lineRule="exact" w:line="400"/>
        <w:ind w:right="-665" w:firstLine="374"/>
        <w:jc w:val="both"/>
        <w:rPr>
          <w:rFonts w:ascii="Arial" w:hAnsi="Arial" w:cs="Arial"/>
        </w:rPr>
      </w:pPr>
      <w:r>
        <w:rPr>
          <w:rFonts w:cs="Arial" w:ascii="Arial" w:hAnsi="Arial"/>
        </w:rPr>
        <w:t>Il personale addetto alla vigilanza interna ed esterna dell’albergo aveva solo il compito di controllare i soggetti sconosciuti provenienti dall’esterno; non era, invece, suo compito controllare i movimenti dei politici, demandato agli uomini delle scorte.</w:t>
      </w:r>
    </w:p>
    <w:p>
      <w:pPr>
        <w:pStyle w:val="Normal"/>
        <w:widowControl w:val="false"/>
        <w:spacing w:lineRule="exact" w:line="400"/>
        <w:ind w:right="-665" w:firstLine="374"/>
        <w:jc w:val="both"/>
        <w:rPr>
          <w:rFonts w:ascii="Arial" w:hAnsi="Arial" w:cs="Arial"/>
        </w:rPr>
      </w:pPr>
      <w:r>
        <w:rPr>
          <w:rFonts w:cs="Arial" w:ascii="Arial" w:hAnsi="Arial"/>
        </w:rPr>
        <w:t>Inoltre, il continuo via vai di politici era tale che non era possibile seguire i movimenti di ciascuno.</w:t>
      </w:r>
    </w:p>
    <w:p>
      <w:pPr>
        <w:pStyle w:val="Normal"/>
        <w:widowControl w:val="false"/>
        <w:spacing w:lineRule="exact" w:line="400"/>
        <w:ind w:right="-665" w:firstLine="374"/>
        <w:jc w:val="both"/>
        <w:rPr>
          <w:rFonts w:ascii="Arial" w:hAnsi="Arial" w:cs="Arial"/>
        </w:rPr>
      </w:pPr>
      <w:r>
        <w:rPr>
          <w:rFonts w:cs="Arial" w:ascii="Arial" w:hAnsi="Arial"/>
        </w:rPr>
        <w:t>Stante il numero delle personalità ospitate non era stato effettuato un servizio di piantonamento dietro ogni stanza, ma un generico controllo visivo dei corridoi, affidato ad una o due persone che, tra l’altro, si spostavano talora nei vari piani.</w:t>
      </w:r>
    </w:p>
    <w:p>
      <w:pPr>
        <w:pStyle w:val="Normal"/>
        <w:widowControl w:val="false"/>
        <w:spacing w:lineRule="exact" w:line="400"/>
        <w:ind w:right="-665" w:firstLine="374"/>
        <w:jc w:val="both"/>
        <w:rPr>
          <w:rFonts w:ascii="Arial" w:hAnsi="Arial" w:cs="Arial"/>
        </w:rPr>
      </w:pPr>
      <w:r>
        <w:rPr>
          <w:rFonts w:cs="Arial" w:ascii="Arial" w:hAnsi="Arial"/>
        </w:rPr>
        <w:t>Costoro avevano il compito di controllare gli sconosciuti che eventualmente intendevano accedere alle camere degli esponenti politici, ma non rientrava fra la incombenze loro affidate quella di sorvegliare i movimenti in uscita e in entrata dei politici dalle stanze che occupavano;</w:t>
      </w:r>
    </w:p>
    <w:p>
      <w:pPr>
        <w:pStyle w:val="Normal"/>
        <w:widowControl w:val="false"/>
        <w:spacing w:lineRule="exact" w:line="400"/>
        <w:ind w:right="-665" w:firstLine="374"/>
        <w:jc w:val="both"/>
        <w:rPr>
          <w:rFonts w:ascii="Arial" w:hAnsi="Arial" w:cs="Arial"/>
        </w:rPr>
      </w:pPr>
      <w:r>
        <w:rPr>
          <w:rFonts w:cs="Arial" w:ascii="Arial" w:hAnsi="Arial"/>
        </w:rPr>
        <w:t>b)</w:t>
        <w:tab/>
        <w:t>appena giunto in albergo la mattina del 20 settembre, l’imputato aveva fatto congedare la sua scorta, che era stata invitata a ripresentarsi alle ore 18,00; il personale della scorta, pertanto, aveva lasciato Andreotti in albergo ed era ritornato alle ore 18,00, attendendo circa 10-15 minuti prima di partire alla volta del luogo dove si svolgeva alla Festa dell’Amicizia;</w:t>
      </w:r>
    </w:p>
    <w:p>
      <w:pPr>
        <w:pStyle w:val="Normal"/>
        <w:widowControl w:val="false"/>
        <w:spacing w:lineRule="exact" w:line="400"/>
        <w:ind w:right="-665" w:firstLine="374"/>
        <w:jc w:val="both"/>
        <w:rPr>
          <w:rFonts w:ascii="Arial" w:hAnsi="Arial" w:cs="Arial"/>
        </w:rPr>
      </w:pPr>
      <w:r>
        <w:rPr>
          <w:rFonts w:cs="Arial" w:ascii="Arial" w:hAnsi="Arial"/>
        </w:rPr>
        <w:t>c)</w:t>
        <w:tab/>
        <w:t>in altre occasioni era accaduto che Andreotti congedasse il personale di scorta, indicando l’orario in cui voleva essere successivamente prelevato.</w:t>
      </w:r>
    </w:p>
    <w:p>
      <w:pPr>
        <w:pStyle w:val="Normal"/>
        <w:widowControl w:val="false"/>
        <w:spacing w:lineRule="exact" w:line="400"/>
        <w:ind w:right="-665" w:firstLine="374"/>
        <w:jc w:val="both"/>
        <w:rPr>
          <w:rFonts w:ascii="Arial" w:hAnsi="Arial" w:cs="Arial"/>
        </w:rPr>
      </w:pPr>
      <w:r>
        <w:rPr>
          <w:rFonts w:cs="Arial" w:ascii="Arial" w:hAnsi="Arial"/>
        </w:rPr>
        <w:t>I PM hanno, quindi, esaminato nel dettaglio le deposizioni testimoniali.</w:t>
      </w:r>
    </w:p>
    <w:p>
      <w:pPr>
        <w:pStyle w:val="Normal"/>
        <w:widowControl w:val="false"/>
        <w:spacing w:lineRule="exact" w:line="400"/>
        <w:ind w:right="-665" w:firstLine="374"/>
        <w:jc w:val="both"/>
        <w:rPr>
          <w:rFonts w:ascii="Arial" w:hAnsi="Arial" w:cs="Arial"/>
        </w:rPr>
      </w:pPr>
      <w:r>
        <w:rPr>
          <w:rFonts w:cs="Arial" w:ascii="Arial" w:hAnsi="Arial"/>
        </w:rPr>
        <w:t>Mario Contino, all'epoca in servizio presso la DIGOS di Palermo, nel corso dell'udienza del 17 luglio 1997 aveva riferito che il 20 settembre 1987 era stato impegnato nel servizio di scorta ad Andreotti. Aveva annotato, come era sua abitudine, sulla propria agenda gli orari del servizio di quel giorno (doc. 235). Aveva scortato l’imputato fino a Villa Igiea dopo il dibattito del mattino e, dopo averlo lasciato in albergo, il capo scorta, in relazione a quanto comunicato dal personale al seguito di Andreotti (m.llo Zenobi), gli aveva detto che avrebbero dovuto ritornare a prelevare l’imputato alle ore 18,00. Alle ore 18,00 si erano ripresentati in albergo e, dopo aver atteso 10/15 minuti circa, avevano scortato Andreotti sino all'area di viale del Fante. Il Contino aveva precisato che i locali dell'Hotel erano particolarmente affollati e che congedare la scorta anche per svariate ore era una prassi costante e diffusa, alla quale i politici ricorrevano frequentemente (sono state riportate testualmente le relative dichiarazioni del teste Contino – di cui alla pag. 102, alla pag. 108 ed alla pag. 113 delle relative trascrizioni -).</w:t>
      </w:r>
    </w:p>
    <w:p>
      <w:pPr>
        <w:pStyle w:val="Normal"/>
        <w:widowControl w:val="false"/>
        <w:spacing w:lineRule="exact" w:line="400"/>
        <w:ind w:right="-665" w:firstLine="374"/>
        <w:jc w:val="both"/>
        <w:rPr>
          <w:rFonts w:ascii="Arial" w:hAnsi="Arial" w:cs="Arial"/>
        </w:rPr>
      </w:pPr>
      <w:r>
        <w:rPr>
          <w:rFonts w:cs="Arial" w:ascii="Arial" w:hAnsi="Arial"/>
        </w:rPr>
        <w:t>Antonio Menafra, all’epoca in servizio presso la DIGOS di Palermo, nel corso dell'udienza del 17 luglio 1997 aveva riferito che nella circostanza anch’egli era stato impegnato nel servizio di scorta ad Andreotti, precisando che (così come aveva riferito il teste Contino), dopo avere accompagnato il predetto a Villa Igiea, egli ed i suoi colleghi erano stati messi in libertà; aveva avuto il tempo di recarsi presso la propria abitazione, prima di ritornare con i colleghi presso l’albergo per prelevare Andreotti intorno alle 18,00. Aveva, ancora, riferito che in svariate occasioni era stato addetto alla scorta di Andreotti e che anche altre volte era accaduto che il predetto avesse congedato il personale adibito alla tutela dando appuntamento per un’ora successiva. Aveva dichiarato, altresì, che il personale di vigilanza a Villa Igiea aveva solo il compito di controllare eventuali persone sospette che dall’esterno facevano ingresso nell’albergo ed aveva descritto la situazione ambientale parlando di grande confusione (“c’era un mare di politici”) - sono state riportate testualmente dichiarazioni del teste Menafra di cui alle pagg. 135/138 (prassi di congedare le scorte), alle pagg. 142/144 (Andreotti congeda la scorta il 20 settembre 1987), alle pagg. 144/148, alla pag. 139 (confusione a Villa Igiea), alle pagg. 139/140 (modalità concrete del servizio di vigilanza) delle relative trascrizioni -.</w:t>
      </w:r>
    </w:p>
    <w:p>
      <w:pPr>
        <w:pStyle w:val="Normal"/>
        <w:widowControl w:val="false"/>
        <w:spacing w:lineRule="exact" w:line="400"/>
        <w:ind w:right="-665" w:firstLine="374"/>
        <w:jc w:val="both"/>
        <w:rPr>
          <w:rFonts w:ascii="Arial" w:hAnsi="Arial" w:cs="Arial"/>
        </w:rPr>
      </w:pPr>
      <w:r>
        <w:rPr>
          <w:rFonts w:cs="Arial" w:ascii="Arial" w:hAnsi="Arial"/>
        </w:rPr>
        <w:t>Salvatore D’Aleo, funzionario di polizia all'epoca incaricato dei servizi di scorta, nel corso dell'udienza del 17 luglio 1997 aveva riferito che nei giorni della Festa dell’Amicizia del settembre del 1987, nei momenti in cui la personalità tutelata era in albergo, la scorta era libera, salvo riprendere il servizio nell’orario fissato con appuntamento. Il personale delle scorte veniva impiegato nella stessa giornata per accompagnare vari esponenti politici nelle ore in cui la persona alla quale era specificamente addetto restava in albergo. Inoltre, il D’Aleo aveva riferito che quando prestava servizio in Sardegna, dal 1980 al 1985, aveva talora scortato Andreotti e in alcune di tali occasioni era accaduto che il personale della scorta era stato congedato da coloro che erano al seguito del predetto, che avevano comunicato l’ora nella quale avrebbe dovuto ripresentarsi. In modo identico si era comportato in altra occasione l’on. Giorgio La Malfa e, in sostanza, detto comportamento era diffuso fra tutti i politici scortati.</w:t>
      </w:r>
    </w:p>
    <w:p>
      <w:pPr>
        <w:pStyle w:val="Normal"/>
        <w:widowControl w:val="false"/>
        <w:spacing w:lineRule="exact" w:line="400"/>
        <w:ind w:right="-665" w:firstLine="374"/>
        <w:jc w:val="both"/>
        <w:rPr/>
      </w:pPr>
      <w:r>
        <w:rPr>
          <w:rFonts w:cs="Arial" w:ascii="Arial" w:hAnsi="Arial"/>
        </w:rPr>
        <w:t>Ancora, con specifico riferimento alla giornata del 20 settembre 1987, aveva ricordato di avere visto Andreotti sulla scalinata di accesso a Villa Igiea, non essendo in grado di dire se il predetto fosse appena arrivato o se stesse per uscire; la macchina di servizio utilizzata per Andreotti era rivolta verso l'uscita; infine, aveva parlato della presenza di molta gente ed aveva specificato che il personale cui era demandata la vigilanza fissa presso l’albergo aveva il compito di effettuare una sorveglianza generale e non quello di seguire a vista ogni singolo personaggio politico – sono state riportate testualmente le dichiarazioni del teste D’Aleo, di cui alle pagg. 116/118, alle</w:t>
      </w:r>
      <w:r>
        <w:rPr/>
        <w:t xml:space="preserve"> </w:t>
      </w:r>
      <w:r>
        <w:rPr>
          <w:rFonts w:cs="Arial" w:ascii="Arial" w:hAnsi="Arial"/>
        </w:rPr>
        <w:t xml:space="preserve">pagg. 119/121, alle pagg. 122/123, alla pag.124 ed alle pagg. 125/126 delle relative trascrizioni -. </w:t>
      </w:r>
    </w:p>
    <w:p>
      <w:pPr>
        <w:pStyle w:val="Normal"/>
        <w:widowControl w:val="false"/>
        <w:spacing w:lineRule="exact" w:line="400"/>
        <w:ind w:right="-665" w:firstLine="374"/>
        <w:jc w:val="both"/>
        <w:rPr>
          <w:rFonts w:ascii="Arial" w:hAnsi="Arial" w:cs="Arial"/>
        </w:rPr>
      </w:pPr>
      <w:r>
        <w:rPr>
          <w:rFonts w:cs="Arial" w:ascii="Arial" w:hAnsi="Arial"/>
        </w:rPr>
        <w:t>Michele Corrente, in servizio alla DIGOS di Palermo ed impegnato per la circostanza nei servizi di scorta, aveva anch’egli confermato la confusione esistente in quei giorni nell’albergo - sono state riportate testualmente le dichiarazioni del teste Corrente di cui alla pag.178 delle relative trascrizioni -.</w:t>
      </w:r>
    </w:p>
    <w:p>
      <w:pPr>
        <w:pStyle w:val="Normal"/>
        <w:widowControl w:val="false"/>
        <w:spacing w:lineRule="exact" w:line="400"/>
        <w:ind w:right="-665" w:firstLine="374"/>
        <w:jc w:val="both"/>
        <w:rPr>
          <w:rFonts w:ascii="Arial" w:hAnsi="Arial" w:cs="Arial"/>
        </w:rPr>
      </w:pPr>
      <w:r>
        <w:rPr>
          <w:rFonts w:cs="Arial" w:ascii="Arial" w:hAnsi="Arial"/>
        </w:rPr>
        <w:t>Vincenzo Coniglio, in servizio presso la DIGOS di Palermo ed incaricato per la circostanza dei servizi di scorta, escusso all’udienza del 21 luglio 1997, aveva riferito: che erano presenti tutti i maggiori esponenti della Democrazia Cristiana e di altri partiti; che vi era una grande confusione; che spesso i servizi di scorta si accavallavano tra di loro in relazione ai movimenti convulsi delle personalità; che, data la confusione, non ricordava chi avesse scortato in quei giorni; il medesimo aveva, inoltre, confermato la prassi dei politici di congedare la scorta e riconvocarla, anche dopo ore - sono state riportate testualmente le dichiarazioni del teste Coniglio di cui alle pagg. 190/194 ed alle  pagg.194/195 delle relative trascrizioni -.</w:t>
      </w:r>
    </w:p>
    <w:p>
      <w:pPr>
        <w:pStyle w:val="Normal"/>
        <w:widowControl w:val="false"/>
        <w:spacing w:lineRule="exact" w:line="400"/>
        <w:ind w:right="-665" w:firstLine="374"/>
        <w:jc w:val="both"/>
        <w:rPr>
          <w:rFonts w:ascii="Arial" w:hAnsi="Arial" w:cs="Arial"/>
        </w:rPr>
      </w:pPr>
      <w:r>
        <w:rPr>
          <w:rFonts w:cs="Arial" w:ascii="Arial" w:hAnsi="Arial"/>
        </w:rPr>
        <w:t>Antonio Capizzi, in servizio presso la DIGOS di Palermo ed incaricato per la circostanza della vigilanza all'interno dell’albergo, aveva riferito che vi era molta confusione e che gli addetti alla sorveglianza non erano in grado di seguire i politici in entrata od in uscita. Il servizio consisteva in una vigilanza generale nei confronti di soggetti esterni e non riguardava i movimenti dei singoli politici. Non aveva ricordato e non gli risultava che fosse stato effettuato un servizio di vigilanza fissa innanzi alle porte delle camere dei singoli politici - sono state riportate testualmente le dichiarazioni del teste Corrente di cui alla pag. 166 ed alla pag. 171 delle relative trascrizioni.</w:t>
      </w:r>
    </w:p>
    <w:p>
      <w:pPr>
        <w:pStyle w:val="Normal"/>
        <w:widowControl w:val="false"/>
        <w:spacing w:lineRule="exact" w:line="400"/>
        <w:ind w:right="-665" w:firstLine="374"/>
        <w:jc w:val="both"/>
        <w:rPr>
          <w:rFonts w:ascii="Arial" w:hAnsi="Arial" w:cs="Arial"/>
        </w:rPr>
      </w:pPr>
      <w:r>
        <w:rPr>
          <w:rFonts w:cs="Arial" w:ascii="Arial" w:hAnsi="Arial"/>
        </w:rPr>
        <w:t>Carmelo Palermo, in servizio presso la DIGOS di Palermo e addetto alle scorte, aveva confermato la prassi consolidata di lasciare la persona tutelata, anche per ore, fino all'appuntamento successivo. Nei giorni in questione Villa Igiea era affollatissima, sicché non era possibile seguire anche visivamente i movimenti dei politici che entravano ed uscivano. Tra gli altri, aveva visto anche Lima. Il personale di vigilanza ai piani era limitato ad una o due persone che non stavano dietro le stanze delle personalità, ma “guardavano” tutte le stanze del corridoio. Tale personale aveva solo il compito di controllare persone sconosciute che intendessero accedere nelle stanze degli esponenti politici, non quello di sorvegliare i movimenti di questi ultimi, che entravano e uscivano dalle loro stanze. Le personalità politiche potevano uscire dalle loro stanze tranquillamente e andare dove volevano senza che nessuno le controllasse - sono state riportate testualmente le dichiarazioni del teste Corrente di cui alla pag. 152, alla pag. 153, alla pag. 158 ed alla pag. 161 delle relative trascrizioni -.</w:t>
      </w:r>
    </w:p>
    <w:p>
      <w:pPr>
        <w:pStyle w:val="Normal"/>
        <w:widowControl w:val="false"/>
        <w:spacing w:lineRule="exact" w:line="400"/>
        <w:ind w:right="-665" w:firstLine="374"/>
        <w:jc w:val="both"/>
        <w:rPr>
          <w:rFonts w:ascii="Arial" w:hAnsi="Arial" w:cs="Arial"/>
        </w:rPr>
      </w:pPr>
      <w:r>
        <w:rPr>
          <w:rFonts w:cs="Arial" w:ascii="Arial" w:hAnsi="Arial"/>
        </w:rPr>
        <w:t>Era stato, altresì, escusso, nella udienza del 24 giugno 1997, il m.llo Roberto Zenobi, il quale quel giorno aveva accompagnato Andreotti a Palermo.</w:t>
      </w:r>
    </w:p>
    <w:p>
      <w:pPr>
        <w:pStyle w:val="Normal"/>
        <w:widowControl w:val="false"/>
        <w:spacing w:lineRule="exact" w:line="400"/>
        <w:ind w:right="-665" w:firstLine="374"/>
        <w:jc w:val="both"/>
        <w:rPr/>
      </w:pPr>
      <w:r>
        <w:rPr>
          <w:rFonts w:cs="Arial" w:ascii="Arial" w:hAnsi="Arial"/>
        </w:rPr>
        <w:t xml:space="preserve">Richiamato quanto già esposto a proposito del grave tentativo di depistaggio del quale lo Zenobi nel corso delle indagini si era reso complice di Andreotti, i PM hanno lamentato che il predetto, nonostante ciò e malgrado fosse stato indicato nella lista dei testi di accusa, aveva continuato a svolgere, così come altri suoi colleghi pure inseriti nella lista dei testi, servizio di scorta per l’imputato sino al giorno della sua deposizione dibattimentale ed anche successivamente: tutto ciò aveva sostanzialmente vanificato la </w:t>
      </w:r>
      <w:r>
        <w:rPr>
          <w:rFonts w:cs="Arial" w:ascii="Arial" w:hAnsi="Arial"/>
          <w:i/>
        </w:rPr>
        <w:t>ratio</w:t>
      </w:r>
      <w:r>
        <w:rPr>
          <w:rFonts w:cs="Arial" w:ascii="Arial" w:hAnsi="Arial"/>
        </w:rPr>
        <w:t xml:space="preserve"> dell’art. 149 delle norme di attuazione del c.p.p..</w:t>
      </w:r>
    </w:p>
    <w:p>
      <w:pPr>
        <w:pStyle w:val="Normal"/>
        <w:widowControl w:val="false"/>
        <w:spacing w:lineRule="exact" w:line="400"/>
        <w:ind w:right="-665" w:firstLine="374"/>
        <w:jc w:val="both"/>
        <w:rPr>
          <w:rFonts w:ascii="Arial" w:hAnsi="Arial" w:cs="Arial"/>
        </w:rPr>
      </w:pPr>
      <w:r>
        <w:rPr>
          <w:rFonts w:cs="Arial" w:ascii="Arial" w:hAnsi="Arial"/>
        </w:rPr>
        <w:t>Peraltro, è stato evidenziato che i rapporti tra l’imputato e lo Zenobi, risalenti nel tempo, andavano ben al di là di quelli professionali: era emerso dalla deposizione dello stesso Zenobi che fra i due si era creato un rapporto tale che Andreotti integrava a volte lo stipendio di carabiniere del predetto con regalie in denaro.</w:t>
      </w:r>
    </w:p>
    <w:p>
      <w:pPr>
        <w:pStyle w:val="Normal"/>
        <w:widowControl w:val="false"/>
        <w:spacing w:lineRule="exact" w:line="400"/>
        <w:ind w:right="-665" w:firstLine="374"/>
        <w:jc w:val="both"/>
        <w:rPr/>
      </w:pPr>
      <w:r>
        <w:rPr>
          <w:rFonts w:cs="Arial" w:ascii="Arial" w:hAnsi="Arial"/>
        </w:rPr>
        <w:t>Il m.llo Zenobi, così come altri componenti della scorta di Andreotti (per es. Buttarelli), era stato insignito della onorificenza di Cavaliere del Lavoro, nonostante che, come lo stesso interessato aveva ammesso, non risultasse dal suo stato di servizio alcuna particolare azione degna di nota. La genesi di detta onorificenza era interessante per comprendere i privilegi di cui godevano alcuni dei componenti della scorta di Andreotti. La stessa era stata riferita candidamente dallo stesso Zenobi nella udienza del 24 giugno 1997, pagg. 418 e ss.: &lt;</w:t>
      </w:r>
      <w:r>
        <w:rPr/>
        <w:t>[…] PM: Lei ha ricevuto l’onorificenza di Cavaliere della Repubblica? - M.llo ZENOBI: Sì […] Una domenica, […] il presidente Cossiga andò a trovare il senatore Andreotti allo studio e disse se si faceva un elenchino per fare il cavalierato ..[…] facemmo un elenco, non mi ricordo se io o il maresciallo Buttarelli di quattro o cinque persone e il presidente Cossiga fece il cavalierato... cavaliere. - PM: Quindi lei l’ha avuto poi questa onorificenza. - M.llo ZENOBI: Sì.[…]</w:t>
      </w:r>
      <w:r>
        <w:rPr>
          <w:rFonts w:cs="Arial" w:ascii="Arial" w:hAnsi="Arial"/>
        </w:rPr>
        <w:t>&gt;.</w:t>
      </w:r>
    </w:p>
    <w:p>
      <w:pPr>
        <w:pStyle w:val="Normal"/>
        <w:widowControl w:val="false"/>
        <w:spacing w:lineRule="exact" w:line="400"/>
        <w:ind w:right="-665" w:firstLine="374"/>
        <w:jc w:val="both"/>
        <w:rPr/>
      </w:pPr>
      <w:r>
        <w:rPr>
          <w:rFonts w:cs="Arial" w:ascii="Arial" w:hAnsi="Arial"/>
        </w:rPr>
        <w:t>Ritornando al tema della Festa dell’Amicizia svoltasi a Palermo, i PM si sono intrattenuti su quanto riferito in merito dal m.llo Zenobi, rilevando che lo stesso era stato colto “da un’amnesia che confina con la rimozione”; benché sull’argomento egli fosse stato approfonditamente sentito il 19 maggio 1994, allorché, nella udienza del 24 giugno 1997, gli era stato chiesto di indicare i suoi viaggi in Sicilia con l’imputato, aveva dimenticato di menzionare proprio quello del 20 settembre 1987, sicché era stato necessario fargli notare tale strana dimenticanza - pag. 405: &lt;</w:t>
      </w:r>
      <w:r>
        <w:rPr/>
        <w:t>[…] PRESIDENTE: Dico: non l’ha dichiarate queste cose? No? Quindi non si può sollecitare il ricordo dico, no? - PM: Va bene. Senta, a parte questi che ha indicato così molto sommariamente, ricorda qualche altro viaggio in Sicilia? - M.llo ZENOBI: No. - PM: Allora faccio presente che dalla documentazione acquisita, dagli elenchi trasmessi al Comando dei Carabinieri... - M.llo ZENOBI: Ragusa... Non mi ricordo. - PM: Riprendo: dalla documentazione trasmessa dal Comando Generale risulta ad esempio che lei, il 20 settembre del 1987 ha accompagnato Andreotti</w:t>
      </w:r>
      <w:r>
        <w:fldChar w:fldCharType="begin"/>
      </w:r>
      <w:r>
        <w:rPr/>
        <w:instrText xml:space="preserve"> XE "Andreotti" </w:instrText>
      </w:r>
      <w:r>
        <w:rPr/>
        <w:fldChar w:fldCharType="separate"/>
      </w:r>
      <w:r>
        <w:rPr/>
      </w:r>
      <w:r>
        <w:rPr/>
        <w:fldChar w:fldCharType="end"/>
      </w:r>
      <w:r>
        <w:rPr/>
        <w:t xml:space="preserve"> a Palermo in occasione della Festa... - M.llo ZENOBI: dell’Amicizia.  PM: ... dell’Amicizia. Se lo ricorda ora? - M.llo ZENOBI: Sì. […]</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Di tale trasferta a Palermo il m.llo Zenobi non aveva ricordato sostanzialmente nulla quando era stato sentito il 19 maggio 1994, e, come egli stesso aveva ammesso nella sua deposizione dibattimentale, le scarne notizie da lui fornite nella udienza del 24 giugno 1997 erano solo la ripetizione pedissequa di quelle che gli erano state date dal magistrato inquirente nel corso delle s.i. rese il 19 maggio 1994 - sono state riportate testualmente le dichiarazioni del teste Zenobi di cui alle pagg. 406/412, pag. 451, pagg. 486/487, pagg. 477/478, pagg. 478/483 e pag. 483 delle relative trascrizioni -.</w:t>
      </w:r>
    </w:p>
    <w:p>
      <w:pPr>
        <w:pStyle w:val="Normal"/>
        <w:widowControl w:val="false"/>
        <w:spacing w:lineRule="exact" w:line="400"/>
        <w:ind w:right="-665" w:firstLine="374"/>
        <w:jc w:val="both"/>
        <w:rPr>
          <w:rFonts w:ascii="Arial" w:hAnsi="Arial" w:cs="Arial"/>
        </w:rPr>
      </w:pPr>
      <w:r>
        <w:rPr>
          <w:rFonts w:cs="Arial" w:ascii="Arial" w:hAnsi="Arial"/>
        </w:rPr>
        <w:t>Dopo aver così esposto le dichiarazioni del m.llo Zenobi, i PM hanno evidenziato che, in sostanza, il predetto non aveva ricordato:</w:t>
      </w:r>
    </w:p>
    <w:p>
      <w:pPr>
        <w:pStyle w:val="Normal"/>
        <w:widowControl w:val="false"/>
        <w:spacing w:lineRule="exact" w:line="400"/>
        <w:ind w:right="-665" w:firstLine="374"/>
        <w:jc w:val="both"/>
        <w:rPr>
          <w:rFonts w:ascii="Arial" w:hAnsi="Arial" w:cs="Arial"/>
        </w:rPr>
      </w:pPr>
      <w:r>
        <w:rPr>
          <w:rFonts w:cs="Arial" w:ascii="Arial" w:hAnsi="Arial"/>
        </w:rPr>
        <w:t>l’anno in cui si era svolta la Festa dell’Amicizia a Palermo;</w:t>
      </w:r>
    </w:p>
    <w:p>
      <w:pPr>
        <w:pStyle w:val="Normal"/>
        <w:widowControl w:val="false"/>
        <w:spacing w:lineRule="exact" w:line="400"/>
        <w:ind w:right="-665" w:firstLine="374"/>
        <w:jc w:val="both"/>
        <w:rPr>
          <w:rFonts w:ascii="Arial" w:hAnsi="Arial" w:cs="Arial"/>
        </w:rPr>
      </w:pPr>
      <w:r>
        <w:rPr>
          <w:rFonts w:cs="Arial" w:ascii="Arial" w:hAnsi="Arial"/>
        </w:rPr>
        <w:t>l’ora in cui egli e l’imputato erano giunti a Palermo e quella in cui erano ripartiti;</w:t>
      </w:r>
    </w:p>
    <w:p>
      <w:pPr>
        <w:pStyle w:val="Normal"/>
        <w:widowControl w:val="false"/>
        <w:spacing w:lineRule="exact" w:line="400"/>
        <w:ind w:right="-665" w:firstLine="374"/>
        <w:jc w:val="both"/>
        <w:rPr>
          <w:rFonts w:ascii="Arial" w:hAnsi="Arial" w:cs="Arial"/>
        </w:rPr>
      </w:pPr>
      <w:r>
        <w:rPr>
          <w:rFonts w:cs="Arial" w:ascii="Arial" w:hAnsi="Arial"/>
        </w:rPr>
        <w:t>se erano arrivati di pomeriggio o di mattina;</w:t>
      </w:r>
    </w:p>
    <w:p>
      <w:pPr>
        <w:pStyle w:val="Normal"/>
        <w:widowControl w:val="false"/>
        <w:spacing w:lineRule="exact" w:line="400"/>
        <w:ind w:right="-665" w:firstLine="374"/>
        <w:jc w:val="both"/>
        <w:rPr>
          <w:rFonts w:ascii="Arial" w:hAnsi="Arial" w:cs="Arial"/>
        </w:rPr>
      </w:pPr>
      <w:r>
        <w:rPr>
          <w:rFonts w:cs="Arial" w:ascii="Arial" w:hAnsi="Arial"/>
        </w:rPr>
        <w:t>se egli era l’unico uomo di scorta venuto da Roma per accompagnare Andreotti o se con lui vi era un altro collega;</w:t>
      </w:r>
    </w:p>
    <w:p>
      <w:pPr>
        <w:pStyle w:val="Normal"/>
        <w:widowControl w:val="false"/>
        <w:spacing w:lineRule="exact" w:line="400"/>
        <w:ind w:right="-665" w:firstLine="374"/>
        <w:jc w:val="both"/>
        <w:rPr>
          <w:rFonts w:ascii="Arial" w:hAnsi="Arial" w:cs="Arial"/>
        </w:rPr>
      </w:pPr>
      <w:r>
        <w:rPr>
          <w:rFonts w:cs="Arial" w:ascii="Arial" w:hAnsi="Arial"/>
        </w:rPr>
        <w:t>che Andreotti nella manifestazione aveva svolto due interventi, uno nella mattina ed uno nel pomeriggio;</w:t>
      </w:r>
    </w:p>
    <w:p>
      <w:pPr>
        <w:pStyle w:val="Normal"/>
        <w:widowControl w:val="false"/>
        <w:spacing w:lineRule="exact" w:line="400"/>
        <w:ind w:right="-665" w:firstLine="374"/>
        <w:jc w:val="both"/>
        <w:rPr>
          <w:rFonts w:ascii="Arial" w:hAnsi="Arial" w:cs="Arial"/>
        </w:rPr>
      </w:pPr>
      <w:r>
        <w:rPr>
          <w:rFonts w:cs="Arial" w:ascii="Arial" w:hAnsi="Arial"/>
        </w:rPr>
        <w:t>che avevano pernottato a Palermo;</w:t>
      </w:r>
    </w:p>
    <w:p>
      <w:pPr>
        <w:pStyle w:val="Normal"/>
        <w:widowControl w:val="false"/>
        <w:spacing w:lineRule="exact" w:line="400"/>
        <w:ind w:right="-665" w:firstLine="374"/>
        <w:jc w:val="both"/>
        <w:rPr>
          <w:rFonts w:ascii="Arial" w:hAnsi="Arial" w:cs="Arial"/>
        </w:rPr>
      </w:pPr>
      <w:r>
        <w:rPr>
          <w:rFonts w:cs="Arial" w:ascii="Arial" w:hAnsi="Arial"/>
        </w:rPr>
        <w:t>che in albergo vi erano numerose personalità politiche.</w:t>
      </w:r>
    </w:p>
    <w:p>
      <w:pPr>
        <w:pStyle w:val="Normal"/>
        <w:widowControl w:val="false"/>
        <w:spacing w:lineRule="exact" w:line="400"/>
        <w:ind w:right="-665" w:firstLine="374"/>
        <w:jc w:val="both"/>
        <w:rPr>
          <w:rFonts w:ascii="Arial" w:hAnsi="Arial" w:cs="Arial"/>
        </w:rPr>
      </w:pPr>
      <w:r>
        <w:rPr>
          <w:rFonts w:cs="Arial" w:ascii="Arial" w:hAnsi="Arial"/>
        </w:rPr>
        <w:t>Il teste, inoltre, aveva erroneamente affermato che egli e l’imputato erano giunti a Palermo a bordo di un aereo militare, laddove, come si era esposto, era stato utilizzato un velivolo privato della AIR CAPITOL di Ciarrapico.</w:t>
      </w:r>
    </w:p>
    <w:p>
      <w:pPr>
        <w:pStyle w:val="Normal"/>
        <w:widowControl w:val="false"/>
        <w:spacing w:lineRule="exact" w:line="400"/>
        <w:ind w:right="-665" w:firstLine="374"/>
        <w:jc w:val="both"/>
        <w:rPr>
          <w:rFonts w:ascii="Arial" w:hAnsi="Arial" w:cs="Arial"/>
        </w:rPr>
      </w:pPr>
      <w:r>
        <w:rPr>
          <w:rFonts w:cs="Arial" w:ascii="Arial" w:hAnsi="Arial"/>
        </w:rPr>
        <w:t>Non aveva, ancora, ricordato:</w:t>
      </w:r>
    </w:p>
    <w:p>
      <w:pPr>
        <w:pStyle w:val="Normal"/>
        <w:widowControl w:val="false"/>
        <w:spacing w:lineRule="exact" w:line="400"/>
        <w:ind w:right="-665" w:firstLine="374"/>
        <w:jc w:val="both"/>
        <w:rPr>
          <w:rFonts w:ascii="Arial" w:hAnsi="Arial" w:cs="Arial"/>
        </w:rPr>
      </w:pPr>
      <w:r>
        <w:rPr>
          <w:rFonts w:cs="Arial" w:ascii="Arial" w:hAnsi="Arial"/>
        </w:rPr>
        <w:t>cosa aveva fatto Andreotti durante l’ora di pranzo;</w:t>
      </w:r>
    </w:p>
    <w:p>
      <w:pPr>
        <w:pStyle w:val="Normal"/>
        <w:widowControl w:val="false"/>
        <w:spacing w:lineRule="exact" w:line="400"/>
        <w:ind w:right="-665" w:firstLine="374"/>
        <w:jc w:val="both"/>
        <w:rPr>
          <w:rFonts w:ascii="Arial" w:hAnsi="Arial" w:cs="Arial"/>
        </w:rPr>
      </w:pPr>
      <w:r>
        <w:rPr>
          <w:rFonts w:cs="Arial" w:ascii="Arial" w:hAnsi="Arial"/>
        </w:rPr>
        <w:t>se Andreotti era andato a riposare nel pomeriggio;</w:t>
      </w:r>
    </w:p>
    <w:p>
      <w:pPr>
        <w:pStyle w:val="Normal"/>
        <w:widowControl w:val="false"/>
        <w:spacing w:lineRule="exact" w:line="400"/>
        <w:ind w:right="-665" w:firstLine="374"/>
        <w:jc w:val="both"/>
        <w:rPr>
          <w:rFonts w:ascii="Arial" w:hAnsi="Arial" w:cs="Arial"/>
        </w:rPr>
      </w:pPr>
      <w:r>
        <w:rPr>
          <w:rFonts w:cs="Arial" w:ascii="Arial" w:hAnsi="Arial"/>
        </w:rPr>
        <w:t>quale fosse l’ubicazione dei luoghi a Villa Igiea.</w:t>
      </w:r>
    </w:p>
    <w:p>
      <w:pPr>
        <w:pStyle w:val="Normal"/>
        <w:widowControl w:val="false"/>
        <w:spacing w:lineRule="exact" w:line="400"/>
        <w:ind w:right="-665" w:firstLine="374"/>
        <w:jc w:val="both"/>
        <w:rPr>
          <w:rFonts w:ascii="Arial" w:hAnsi="Arial" w:cs="Arial"/>
        </w:rPr>
      </w:pPr>
      <w:r>
        <w:rPr>
          <w:rFonts w:cs="Arial" w:ascii="Arial" w:hAnsi="Arial"/>
        </w:rPr>
        <w:t>Ancora, il teste non era stato in grado di precisare se a Villa Igiea vi fossero uscite secondarie ed aveva dichiarato di non potere escludere che quel pomeriggio l’imputato fosse uscito da un accesso secondario dell’albergo; non aveva ricordato nulla dei propri movimenti durante quel pomeriggio, ma aveva confermato che durante l’ora di pranzo Andreotti aveva l’abitudine di congedare le scorte quando si trovava in albergo e che egli a volte si recava a pranzare o a cenare in luoghi diversi da quelli in cui alloggiava l’imputato - sono state riportate testualmente le dichiarazioni del teste Zenobi di cui alla pag. 471 ed alle pagg. 412/414 delle relative trascrizioni -.</w:t>
      </w:r>
    </w:p>
    <w:p>
      <w:pPr>
        <w:pStyle w:val="Normal"/>
        <w:widowControl w:val="false"/>
        <w:spacing w:lineRule="exact" w:line="400"/>
        <w:ind w:right="-665" w:firstLine="374"/>
        <w:jc w:val="both"/>
        <w:rPr>
          <w:rFonts w:ascii="Arial" w:hAnsi="Arial" w:cs="Arial"/>
        </w:rPr>
      </w:pPr>
      <w:r>
        <w:rPr>
          <w:rFonts w:cs="Arial" w:ascii="Arial" w:hAnsi="Arial"/>
        </w:rPr>
        <w:t>Peraltro, era possibile desumere da due elementi dove fosse e cosa avesse fatto il m.llo Zenobi durante il pomeriggio in questione.</w:t>
      </w:r>
    </w:p>
    <w:p>
      <w:pPr>
        <w:pStyle w:val="Normal"/>
        <w:widowControl w:val="false"/>
        <w:spacing w:lineRule="exact" w:line="400"/>
        <w:ind w:right="-665" w:firstLine="374"/>
        <w:jc w:val="both"/>
        <w:rPr>
          <w:rFonts w:ascii="Arial" w:hAnsi="Arial" w:cs="Arial"/>
        </w:rPr>
      </w:pPr>
      <w:r>
        <w:rPr>
          <w:rFonts w:cs="Arial" w:ascii="Arial" w:hAnsi="Arial"/>
        </w:rPr>
        <w:t>In quel frangente Giuseppe Ciarrapico si trovava a Villa Igiea nei pressi della piscina unitamente a tutti gli altri e, avendo constatato che Andreotti era assente, aveva chiesto proprio allo Zenobi dove si trovasse; costui gli aveva risposto che l’imputato si trovava nella sua camera intento a lavorare - sono state riportate testualmente le dichiarazioni del teste Ciarrapico di cui alla pag. 34 delle trascrizioni della udienza del 17 luglio 1997, pag. 34 -. In nota è stato rilevato che non era dubbio che il Ciarrapico avesse fatto riferimento al m.llo Zenobi, giacché quel giorno l’appuntato Pagliuca, sebbene fosse previsto nell’ordine di servizio, non aveva accompagnato Andreotti a Palermo, come risultava dalle dichiarazioni degli stessi Zenobi e Pagliuca e dal registro degli alloggiati di Villa Igiea: inoltre è stato rimarcato che lo Zenobi nella circostanza riferita dal Ciarrapico era solo in quanto gli uomini della scorta della DIGOS di Palermo erano stati congedati.</w:t>
      </w:r>
    </w:p>
    <w:p>
      <w:pPr>
        <w:pStyle w:val="Normal"/>
        <w:widowControl w:val="false"/>
        <w:spacing w:lineRule="exact" w:line="400"/>
        <w:ind w:right="-665" w:firstLine="374"/>
        <w:jc w:val="both"/>
        <w:rPr>
          <w:rFonts w:ascii="Arial" w:hAnsi="Arial" w:cs="Arial"/>
        </w:rPr>
      </w:pPr>
      <w:r>
        <w:rPr>
          <w:rFonts w:cs="Arial" w:ascii="Arial" w:hAnsi="Arial"/>
        </w:rPr>
        <w:t>In secondo luogo, è stato evidenziato che lo Zenobi non sapeva nulla dell’intervista che nel corso di quel pomeriggio Andreotti aveva rilasciato al giornalista Alberto Sensini a Villa Igiea verso le ore 18,00, poco prima di recarsi alla Festa dell’Amicizia, dove era giunto in ritardo (sono state riportate testualmente le dichiarazioni del teste Zenobi di cui alla pag. 498 delle relative trascrizioni).</w:t>
      </w:r>
    </w:p>
    <w:p>
      <w:pPr>
        <w:pStyle w:val="Normal"/>
        <w:widowControl w:val="false"/>
        <w:spacing w:lineRule="exact" w:line="400"/>
        <w:ind w:right="-665" w:firstLine="374"/>
        <w:jc w:val="both"/>
        <w:rPr>
          <w:rFonts w:ascii="Arial" w:hAnsi="Arial" w:cs="Arial"/>
        </w:rPr>
      </w:pPr>
      <w:r>
        <w:rPr>
          <w:rFonts w:cs="Arial" w:ascii="Arial" w:hAnsi="Arial"/>
        </w:rPr>
        <w:t>Dunque, lo Zenobi, così come gli altri uomini della scorta, in quel pomeriggio era stato congedato da Andreotti, che aveva perso completamente di vista dall’ora di pranzo sino a poco prima delle ore 18,00, cosicché era comprensibile che “in un moto di sincerità”, avesse ammesso di non poter escludere che l’imputato si fosse allontanato dileguandosi da una delle uscite secondarie dell’albergo (sono state riportate testualmente le relative dichiarazioni del teste Zenobi).</w:t>
      </w:r>
    </w:p>
    <w:p>
      <w:pPr>
        <w:pStyle w:val="Normal"/>
        <w:widowControl w:val="false"/>
        <w:spacing w:lineRule="exact" w:line="400"/>
        <w:ind w:right="-665" w:firstLine="374"/>
        <w:jc w:val="both"/>
        <w:rPr>
          <w:rFonts w:ascii="Arial" w:hAnsi="Arial" w:cs="Arial"/>
        </w:rPr>
      </w:pPr>
      <w:r>
        <w:rPr>
          <w:rFonts w:cs="Arial" w:ascii="Arial" w:hAnsi="Arial"/>
        </w:rPr>
        <w:t>Posto ciò, era, con ogni evidenza, del tutto ininfluente che lo Zenobi, come aveva dichiarato rispondendo alle domande della Difesa, non avesse visto Andreotti allontanarsi dall’albergo (ancora sono state riportate testualmente le relative dichiarazioni del teste - pagg. 456/458 -).</w:t>
      </w:r>
    </w:p>
    <w:p>
      <w:pPr>
        <w:pStyle w:val="Normal"/>
        <w:widowControl w:val="false"/>
        <w:spacing w:lineRule="exact" w:line="400"/>
        <w:ind w:right="-665" w:firstLine="374"/>
        <w:jc w:val="both"/>
        <w:rPr>
          <w:rFonts w:ascii="Arial" w:hAnsi="Arial" w:cs="Arial"/>
        </w:rPr>
      </w:pPr>
      <w:r>
        <w:rPr>
          <w:rFonts w:cs="Arial" w:ascii="Arial" w:hAnsi="Arial"/>
        </w:rPr>
        <w:t>Tutti i rassegnati elementi dimostravano, ad avviso dei PM, che l’imputato nel pomeriggio in questione aveva la più ampia possibilità di uscire dall'Hotel Villa Igiea senza essere visto dagli uomini addetti alla sua scorta, gli unici che avevano il compito di seguirlo nei suoi spostamenti.</w:t>
      </w:r>
    </w:p>
    <w:p>
      <w:pPr>
        <w:pStyle w:val="Normal"/>
        <w:widowControl w:val="false"/>
        <w:spacing w:lineRule="exact" w:line="400"/>
        <w:ind w:right="-665" w:firstLine="374"/>
        <w:jc w:val="both"/>
        <w:rPr>
          <w:rFonts w:ascii="Arial" w:hAnsi="Arial" w:cs="Arial"/>
        </w:rPr>
      </w:pPr>
      <w:r>
        <w:rPr>
          <w:rFonts w:cs="Arial" w:ascii="Arial" w:hAnsi="Arial"/>
        </w:rPr>
        <w:t>Il quadro probatorio era, poi, completato dalle deposizioni di tre testi qualificati, che, per il loro legame con Andreotti, non erano assolutamente sospettabili di compiacenze nei confronti della accusa.</w:t>
      </w:r>
    </w:p>
    <w:p>
      <w:pPr>
        <w:pStyle w:val="Normal"/>
        <w:widowControl w:val="false"/>
        <w:spacing w:lineRule="exact" w:line="400"/>
        <w:ind w:right="-665" w:firstLine="374"/>
        <w:jc w:val="both"/>
        <w:rPr>
          <w:rFonts w:ascii="Arial" w:hAnsi="Arial" w:cs="Arial"/>
        </w:rPr>
      </w:pPr>
      <w:r>
        <w:rPr>
          <w:rFonts w:cs="Arial" w:ascii="Arial" w:hAnsi="Arial"/>
        </w:rPr>
        <w:t xml:space="preserve">Si trattava di Giuseppe Ciarrapico, uno degli uomini più vicini all’imputato, di Luca Danese, nipote dello stesso imputato, e dell’on. Martinazzoli, compagno di partito del medesimo: tutti costoro durante quel pomeriggio si trovavano a Villa Igiea e tutti avevano affermato che Andreotti non era presente. </w:t>
      </w:r>
    </w:p>
    <w:p>
      <w:pPr>
        <w:pStyle w:val="Normal"/>
        <w:widowControl w:val="false"/>
        <w:spacing w:lineRule="exact" w:line="400"/>
        <w:ind w:right="-665" w:firstLine="374"/>
        <w:jc w:val="both"/>
        <w:rPr>
          <w:rFonts w:ascii="Arial" w:hAnsi="Arial" w:cs="Arial"/>
        </w:rPr>
      </w:pPr>
      <w:r>
        <w:rPr>
          <w:rFonts w:cs="Arial" w:ascii="Arial" w:hAnsi="Arial"/>
        </w:rPr>
        <w:t xml:space="preserve">Giuseppe Ciarrapico, in particolare, nel corso della udienza del 17 luglio 1997, aveva riferito che si era recato alla Festa dell'Amicizia insieme ad Evangelisti, che aveva pranzato alle 15.00, che ai tavoli erano già presenti Evangelisti e Gava e che non aveva visto Andreotti presso l'Hotel Villa Igiea. </w:t>
      </w:r>
    </w:p>
    <w:p>
      <w:pPr>
        <w:pStyle w:val="Normal"/>
        <w:widowControl w:val="false"/>
        <w:spacing w:lineRule="exact" w:line="400"/>
        <w:ind w:right="-665" w:firstLine="374"/>
        <w:jc w:val="both"/>
        <w:rPr>
          <w:rFonts w:ascii="Arial" w:hAnsi="Arial" w:cs="Arial"/>
        </w:rPr>
      </w:pPr>
      <w:r>
        <w:rPr>
          <w:rFonts w:cs="Arial" w:ascii="Arial" w:hAnsi="Arial"/>
        </w:rPr>
        <w:t xml:space="preserve">Circa la gran confusione che regnava nei locali dell'Hotel, aveva precisato che erano presenti tutti i maggiorenti della Democrazia Cristiana e vi era un grande via vai. Nel corso di quella giornata aveva visto Andreotti solo quando costui era arrivato in serata presso l'area di viale del Fante. </w:t>
      </w:r>
    </w:p>
    <w:p>
      <w:pPr>
        <w:pStyle w:val="Normal"/>
        <w:widowControl w:val="false"/>
        <w:spacing w:lineRule="exact" w:line="400"/>
        <w:ind w:right="-665" w:firstLine="374"/>
        <w:jc w:val="both"/>
        <w:rPr>
          <w:rFonts w:ascii="Arial" w:hAnsi="Arial" w:cs="Arial"/>
        </w:rPr>
      </w:pPr>
      <w:r>
        <w:rPr>
          <w:rFonts w:cs="Arial" w:ascii="Arial" w:hAnsi="Arial"/>
        </w:rPr>
        <w:t>In sede di esame dibattimentale il Ciarrapico, pur ribadendo di non avere visto durante quella giornata Andreotti a Villa Igiea, aveva riferito, come già accennato, che aveva incontrato presso la piscina una persona della scorta, dalla quale aveva appreso che l’imputato si trovava nella sua stanza, particolare, questo, che gli era “stranamente” sfuggito quando era stato sentito dal magistrato inquirente il 17 novembre 1994 (sono state riportate testualmente le dichiarazioni del teste Ciarrapico di cui alle pagg. 32 e ss. delle relative trascrizioni).</w:t>
      </w:r>
    </w:p>
    <w:p>
      <w:pPr>
        <w:pStyle w:val="Normal"/>
        <w:widowControl w:val="false"/>
        <w:spacing w:lineRule="exact" w:line="400"/>
        <w:ind w:right="-665" w:firstLine="374"/>
        <w:jc w:val="both"/>
        <w:rPr>
          <w:rFonts w:ascii="Arial" w:hAnsi="Arial" w:cs="Arial"/>
        </w:rPr>
      </w:pPr>
      <w:r>
        <w:rPr>
          <w:rFonts w:cs="Arial" w:ascii="Arial" w:hAnsi="Arial"/>
        </w:rPr>
        <w:t>Luca Danese, nipote di Andreotti, nel corso della udienza del 17 luglio 1997 aveva riferito di avere partecipato il 20 settembre 1987 alla Festa dell’Amicizia. Al termine della mattinata si era recato a Villa Igiea, dove si era svolto un pranzo ufficiale con la partecipazione di tutti gli esponenti del partito, al quale l’imputato non aveva presenziato. Gli era sembrato di ricordare che gli era stato riferito che il predetto si trovava in camera a riposare. Circa la confusione e l’affollamento che regnava a Villa Igiea aveva dichiarato: “C'era in quel momento tutto il mondo. Cioè c'erano una valanga di persone, polizia..” (sono state riportate testualmente le dichiarazioni del teste Danese di cui alle pagg. 90/92 delle relative trascrizioni).</w:t>
      </w:r>
    </w:p>
    <w:p>
      <w:pPr>
        <w:pStyle w:val="Normal"/>
        <w:widowControl w:val="false"/>
        <w:spacing w:lineRule="exact" w:line="400"/>
        <w:ind w:right="-665" w:firstLine="374"/>
        <w:jc w:val="both"/>
        <w:rPr>
          <w:rFonts w:ascii="Arial" w:hAnsi="Arial" w:cs="Arial"/>
        </w:rPr>
      </w:pPr>
      <w:r>
        <w:rPr>
          <w:rFonts w:cs="Arial" w:ascii="Arial" w:hAnsi="Arial"/>
        </w:rPr>
        <w:t>L’on. Mino Martinazzoli, nel corso della udienza del 2 ottobre 1997, aveva dichiarato che il 20 settembre 1987 era a Palermo, all'Hotel Villa Igiea. Nel corso della giornata, prima del dibattito pomeridiano presso l'area di viale del Fante, non aveva mai visto Andreotti. Il Martinazzoli aveva precisato che quando era partito alla volta della Sicilia sapeva già da diversi giorni che il dibattito del pomeriggio era previsto per le ore 18.00 ed aveva dichiarato di conoscere il giornalista Sensini, ma di non averlo visto in quella circostanza. Il dibattito previsto per le 18.00 era iniziato in ritardo (sono state riportate testualmente le dichiarazioni del teste Martinazzoli di cui alle pagg. 110 e ss. delle relative trascrizioni).</w:t>
      </w:r>
    </w:p>
    <w:p>
      <w:pPr>
        <w:pStyle w:val="Normal"/>
        <w:widowControl w:val="false"/>
        <w:spacing w:lineRule="exact" w:line="400"/>
        <w:ind w:right="-665" w:firstLine="374"/>
        <w:jc w:val="both"/>
        <w:rPr>
          <w:rFonts w:ascii="Arial" w:hAnsi="Arial" w:cs="Arial"/>
        </w:rPr>
      </w:pPr>
      <w:r>
        <w:rPr>
          <w:rFonts w:cs="Arial" w:ascii="Arial" w:hAnsi="Arial"/>
        </w:rPr>
        <w:t>Riassumendo, i PM hanno osservato che dagli esposti, incontrovertibili dati di fatto e dalle testimonianze raccolte, tutte perfettamente convergenti, risultava:</w:t>
      </w:r>
    </w:p>
    <w:p>
      <w:pPr>
        <w:pStyle w:val="Normal"/>
        <w:widowControl w:val="false"/>
        <w:spacing w:lineRule="exact" w:line="400"/>
        <w:ind w:right="-665" w:firstLine="374"/>
        <w:jc w:val="both"/>
        <w:rPr>
          <w:rFonts w:ascii="Arial" w:hAnsi="Arial" w:cs="Arial"/>
        </w:rPr>
      </w:pPr>
      <w:r>
        <w:rPr>
          <w:rFonts w:cs="Arial" w:ascii="Arial" w:hAnsi="Arial"/>
        </w:rPr>
        <w:t xml:space="preserve">che nel pomeriggio del 20 settembre 1987, in coincidenza con l’orario dell’incontro con Salvatore Riina nella abitazione di Ignazio Salvo, Andreotti si era sottratto ad ogni controllo della scorta della DIGOS, del m.llo Zenobi (che si trovava in prossimità della piscina dell’albergo) ed era scomparso per alcune ore dalla vista dei suoi amici (Ciarrapico), parenti (Danese) e compagni di partito (Martinazzoli), i quali, a differenza di lui, si erano intrattenuti a Villa Igiea;  </w:t>
      </w:r>
    </w:p>
    <w:p>
      <w:pPr>
        <w:pStyle w:val="Normal"/>
        <w:widowControl w:val="false"/>
        <w:spacing w:lineRule="exact" w:line="400"/>
        <w:ind w:right="-665" w:firstLine="374"/>
        <w:jc w:val="both"/>
        <w:rPr>
          <w:rFonts w:ascii="Arial" w:hAnsi="Arial" w:cs="Arial"/>
        </w:rPr>
      </w:pPr>
      <w:r>
        <w:rPr>
          <w:rFonts w:cs="Arial" w:ascii="Arial" w:hAnsi="Arial"/>
        </w:rPr>
        <w:t>che il predetto aveva avuto la possibilità di uscire tranquillamente dalla sua stanza di albergo, atteso che il personale di vigilanza non aveva il compito di seguirlo, nonché di allontanarsi, quindi, dall’hotel o percorrendo l’ingresso principale che si trovava a pochi passi dalla sua stanza o, più discretamente, una delle uscite secondarie;</w:t>
      </w:r>
    </w:p>
    <w:p>
      <w:pPr>
        <w:pStyle w:val="Normal"/>
        <w:widowControl w:val="false"/>
        <w:spacing w:lineRule="exact" w:line="400"/>
        <w:ind w:right="-665" w:firstLine="374"/>
        <w:jc w:val="both"/>
        <w:rPr>
          <w:rFonts w:ascii="Arial" w:hAnsi="Arial" w:cs="Arial"/>
        </w:rPr>
      </w:pPr>
      <w:r>
        <w:rPr>
          <w:rFonts w:cs="Arial" w:ascii="Arial" w:hAnsi="Arial"/>
        </w:rPr>
        <w:t>che nel continuo via vai dei numerosi esponenti politici che affollavano l’albergo, nessun agente del personale di vigilanza, che non aveva il compito di controllare le personalità in uscita ed in entrata, aveva motivo di attenzionare i movimenti dell’imputato;</w:t>
      </w:r>
    </w:p>
    <w:p>
      <w:pPr>
        <w:pStyle w:val="Normal"/>
        <w:widowControl w:val="false"/>
        <w:spacing w:lineRule="exact" w:line="400"/>
        <w:ind w:right="-665" w:firstLine="374"/>
        <w:jc w:val="both"/>
        <w:rPr>
          <w:rFonts w:ascii="Arial" w:hAnsi="Arial" w:cs="Arial"/>
        </w:rPr>
      </w:pPr>
      <w:r>
        <w:rPr>
          <w:rFonts w:cs="Arial" w:ascii="Arial" w:hAnsi="Arial"/>
        </w:rPr>
        <w:t>che il personale della scorta del medesimo, il solo che avrebbe dovuto seguirlo, era assente perché da lui congedato.</w:t>
      </w:r>
    </w:p>
    <w:p>
      <w:pPr>
        <w:pStyle w:val="Normal"/>
        <w:widowControl w:val="false"/>
        <w:spacing w:lineRule="exact" w:line="400"/>
        <w:ind w:right="-665" w:firstLine="374"/>
        <w:jc w:val="both"/>
        <w:rPr>
          <w:rFonts w:ascii="Arial" w:hAnsi="Arial" w:cs="Arial"/>
        </w:rPr>
      </w:pPr>
      <w:r>
        <w:rPr>
          <w:rFonts w:cs="Arial" w:ascii="Arial" w:hAnsi="Arial"/>
        </w:rPr>
        <w:t xml:space="preserve">La descritta situazione ambientale era ampiamente prevedibile: infatti, Andreotti in altre occasioni aveva congedato le scorte e sapeva bene che in quella circostanza egli non sarebbe stato, come era accaduto in altri frangenti, il solo esponente politico di spicco presente in albergo, con la conseguenza che la attenzione delle forze di Polizia non si sarebbe concentrata sulla sua persona. </w:t>
      </w:r>
    </w:p>
    <w:p>
      <w:pPr>
        <w:pStyle w:val="Normal"/>
        <w:widowControl w:val="false"/>
        <w:spacing w:lineRule="exact" w:line="400"/>
        <w:ind w:right="-665" w:firstLine="374"/>
        <w:jc w:val="both"/>
        <w:rPr>
          <w:rFonts w:ascii="Arial" w:hAnsi="Arial" w:cs="Arial"/>
        </w:rPr>
      </w:pPr>
      <w:r>
        <w:rPr>
          <w:rFonts w:cs="Arial" w:ascii="Arial" w:hAnsi="Arial"/>
        </w:rPr>
        <w:t>Nella giornata in questione, come era previsto da molti giorni nel programma della Festa dell’Amicizia, era presente una moltitudine di esponenti politici e istituzionali della stessa statura dell’imputato e, tra gli altri, il Presidente del Consiglio Spadolini, tanto che le scorte erano state costrette a fare la spola dall’aeroporto all’albergo per accompagnare le personalità che continuamente arrivavano e partivano.</w:t>
      </w:r>
    </w:p>
    <w:p>
      <w:pPr>
        <w:pStyle w:val="Normal"/>
        <w:widowControl w:val="false"/>
        <w:spacing w:lineRule="exact" w:line="400"/>
        <w:ind w:right="-665" w:firstLine="374"/>
        <w:jc w:val="both"/>
        <w:rPr/>
      </w:pPr>
      <w:r>
        <w:rPr>
          <w:rFonts w:cs="Arial" w:ascii="Arial" w:hAnsi="Arial"/>
        </w:rPr>
        <w:t xml:space="preserve">Come avveniva in tali occasioni, gli esponenti politici si muovevano liberamente nei locali dell’albergo e nei pressi, essendo approntata, ad opera delle forze di polizia, una forma di vigilanza generica e collettiva, laddove la tutela </w:t>
      </w:r>
      <w:r>
        <w:rPr>
          <w:rFonts w:cs="Arial" w:ascii="Arial" w:hAnsi="Arial"/>
          <w:i/>
        </w:rPr>
        <w:t>ad personam</w:t>
      </w:r>
      <w:r>
        <w:rPr>
          <w:rFonts w:cs="Arial" w:ascii="Arial" w:hAnsi="Arial"/>
        </w:rPr>
        <w:t xml:space="preserve"> restava affidata al personale di scorta, che nella circostanza l’imputato aveva congedato - lo stesso m.llo  Zenobi era rimasto presso la piscina -.</w:t>
      </w:r>
    </w:p>
    <w:p>
      <w:pPr>
        <w:pStyle w:val="Normal"/>
        <w:widowControl w:val="false"/>
        <w:spacing w:lineRule="exact" w:line="400"/>
        <w:ind w:right="-665" w:firstLine="374"/>
        <w:jc w:val="both"/>
        <w:rPr>
          <w:rFonts w:ascii="Arial" w:hAnsi="Arial" w:cs="Arial"/>
        </w:rPr>
      </w:pPr>
      <w:r>
        <w:rPr>
          <w:rFonts w:cs="Arial" w:ascii="Arial" w:hAnsi="Arial"/>
        </w:rPr>
        <w:t>La abitazione di Ignazio Salvo distava circa quattro minuti da Villa Igiea, cosicché l’imputato aveva avuto la possibilità di recarsi nel luogo dell’appuntamento e, facendo ingresso dall’entrata secondaria della quale avevano parlato i collaboratori, di giungere nell’appartamento del Salvo senza essere notato da alcuno. Quindi, aveva avuto il tempo di colloquiare con il Riina e gli altri e di fare rientro in pochi minuti a Villa Igiea, prima delle ore 18,00.</w:t>
      </w:r>
    </w:p>
    <w:p>
      <w:pPr>
        <w:pStyle w:val="Normal"/>
        <w:widowControl w:val="false"/>
        <w:spacing w:lineRule="exact" w:line="400"/>
        <w:ind w:right="-665" w:firstLine="374"/>
        <w:jc w:val="both"/>
        <w:rPr>
          <w:rFonts w:ascii="Arial" w:hAnsi="Arial" w:cs="Arial"/>
        </w:rPr>
      </w:pPr>
      <w:r>
        <w:rPr>
          <w:rFonts w:cs="Arial" w:ascii="Arial" w:hAnsi="Arial"/>
        </w:rPr>
        <w:t>I PM sono, quindi, passati ad occuparsi del c.d. caso Sensini, iniziando con il proporre il seguente profilo di costui, presentato come soggetto condannato, con sentenze definitive, per il reato di diffamazione, rispettivamente, in data 29 ottobre 1982 alla pena di un anno e due mesi di reclusione ed in data 15 novembre 1983 alla pena di £. 500.000 di multa.</w:t>
      </w:r>
    </w:p>
    <w:p>
      <w:pPr>
        <w:pStyle w:val="Normal"/>
        <w:widowControl w:val="false"/>
        <w:spacing w:lineRule="exact" w:line="400"/>
        <w:ind w:right="-665" w:firstLine="374"/>
        <w:jc w:val="both"/>
        <w:rPr>
          <w:rFonts w:ascii="Arial" w:hAnsi="Arial" w:cs="Arial"/>
        </w:rPr>
      </w:pPr>
      <w:r>
        <w:rPr>
          <w:rFonts w:cs="Arial" w:ascii="Arial" w:hAnsi="Arial"/>
        </w:rPr>
        <w:t>Il predetto era stato coinvolto nella vicenda della P2, la loggia massonica capeggiata da Licio Gelli, il quale aveva nella sua agenda tutti i numeri telefonici di Andreotti, ivi compresi quelli riservati, nonché i numeri di altri esponenti andreottiani, come l’on. Mario D’Acquisto; lo stesso Gelli intratteneva con l’imputato rapporti tali da richiedere nel 1991 il suo intervento per “aggiustare” un processo penale per omicidio a carico dei fratelli Modeo, esponenti di vertice della criminalità organizzata pugliese.</w:t>
      </w:r>
    </w:p>
    <w:p>
      <w:pPr>
        <w:pStyle w:val="Normal"/>
        <w:widowControl w:val="false"/>
        <w:spacing w:lineRule="exact" w:line="400"/>
        <w:ind w:right="-665" w:firstLine="374"/>
        <w:jc w:val="both"/>
        <w:rPr/>
      </w:pPr>
      <w:r>
        <w:rPr>
          <w:rFonts w:cs="Arial" w:ascii="Arial" w:hAnsi="Arial"/>
        </w:rPr>
        <w:t>Nel corso della perquisizione eseguita in data 17 marzo 1981 negli uffici di Gelli era stata rinvenuta una cartellina relativa ad iscrizioni sospese alla suddetta loggia, cartellina all’interno della quale era stata trovava una domanda di affiliazione firmata e vergata da Alberto Sensini e recante la data del 2 settembre 1977; nella medesima cartellina era stata rinvenuta la missiva di Gelli a Sensini, del cui contenuto il dr. Domenico Farinacci aveva dato lettura nella udienza del 18 settembre 1997: “Egregio signore sono lieto di informarla che durante l’ultima riunione è stata presa in esame la sua domanda che è stata accolta all'unanimità, per quanto riguarda l'incontro per il perfezionamento della sua posizione, provvederò a darle comunicazione il luogo il giorno e l'ora. Lieto di avere avuto il piacere di averle potuto dare questa notizia, la prego di volere l'espressione del mio migliore e più cordiale saluto. Suo Licio Gelli</w:t>
      </w:r>
      <w:r>
        <w:fldChar w:fldCharType="begin"/>
      </w:r>
      <w:r>
        <w:rPr/>
        <w:instrText xml:space="preserve"> XE "GELLI" </w:instrText>
      </w:r>
      <w:r>
        <w:rPr/>
        <w:fldChar w:fldCharType="separate"/>
      </w:r>
      <w:r>
        <w:rPr/>
      </w:r>
      <w:r>
        <w:rPr/>
        <w:fldChar w:fldCharType="end"/>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Nella stessa cartella si trovava un ulteriore bigliettino, recante la dicitura “sospeso per il momento per richiesta dell’interessato 23 giugno 1978”.</w:t>
      </w:r>
    </w:p>
    <w:p>
      <w:pPr>
        <w:pStyle w:val="Normal"/>
        <w:widowControl w:val="false"/>
        <w:spacing w:lineRule="exact" w:line="400"/>
        <w:ind w:right="-665" w:firstLine="374"/>
        <w:jc w:val="both"/>
        <w:rPr>
          <w:rFonts w:ascii="Arial" w:hAnsi="Arial" w:cs="Arial"/>
        </w:rPr>
      </w:pPr>
      <w:r>
        <w:rPr>
          <w:rFonts w:cs="Arial" w:ascii="Arial" w:hAnsi="Arial"/>
        </w:rPr>
        <w:t>Tra i presentatori di Sensini in vista del suo ingresso nella P2 vi erano Fabrizio Trecca, capogruppo della P2, e Francesco Cosentino, amico personale di Stefano Bontate e di Giuseppe Calò.</w:t>
      </w:r>
    </w:p>
    <w:p>
      <w:pPr>
        <w:pStyle w:val="Normal"/>
        <w:widowControl w:val="false"/>
        <w:spacing w:lineRule="exact" w:line="400"/>
        <w:ind w:right="-665" w:firstLine="374"/>
        <w:jc w:val="both"/>
        <w:rPr/>
      </w:pPr>
      <w:r>
        <w:rPr>
          <w:rFonts w:cs="Arial" w:ascii="Arial" w:hAnsi="Arial"/>
        </w:rPr>
        <w:t>A proposito del Cosentino, è stato ricordato che, nella udienza del 18 dicembre 1997, il collaboratore Angelo Siino, dopo aver riferito che il Bontate era un grado 33 della massoneria, aveva dichiarato (pagg. 36 e ss.): &lt;</w:t>
      </w:r>
      <w:r>
        <w:rPr/>
        <w:t>[…] PM: In questo periodo lei conosce o sente parlare di  tale Francesco Cosentino? - SIINO A.: Sì, di Francesco Cosentino ne sento parlare perchè non so, non mi ricordo se era in questo periodo o meno, mami pare in un periodo o antecedente la venuta di Sindona, o dopo, non mi ricordo bene. Francesco  Cosentino era amico di Stefano Bontate, ed era amico di personaggi romani, perchè Francesco Cosentino una volta siamo andati a cercarlo con Stefano Bontate e lo abbiamo incontrato in una villa che aveva nei pressi di Roma, non mi ricordo esattamente dove era, perchè Stefano Bontate gli andò a raccomandare una persona per questioni di scaccio. Mi spiego subito. Lo scaccio era quando si portavano gli agrumi al macero, e venivano schiacciati, e lui voleva che Cosentino si occupasse di questa cosa, ma era una cosa che ci voleva l'autorizzazione o dell'AIMA, o della Comunità europea, penso dell'AIMA, per cui lui doveva raccomandare questa cosa. Una volta ci siamo andati, me lo ricordo molto sfocato, solo per questo. - PM: Senta, ma Cosentino chi è, o chi era? - SIINO A.: Cosentino era un altissimo funzionario, mi pare che  addirittura poi arrivò ad essere Segretario Generale della Camera, e non so se poi magari ebbe qualche altro incarico, ma mi pare che allora non so se fosse Segretario della Camera, ma mi pare che lo era. - PM: Senta, e di dove era originario? - SIINO A.: Era originario di Palermo. - PM: E a Palermo veniva? - SIINO A.: Sì, alle volte veniva, veniva in occasioni di ... in certe occasioni, e frequentava salotti palermitani, circoli e cose di questo genere. - PM: E comunque, a parte quelle che ha detto, ha avuto per sua conoscenza diretta, altre frequentazioni mafiose? - SIINO A.: Io penso che era ... - PM: Penso che cosa significa? - SIINO A.: No, il Cosentino, mi disse il Bontate, che era anche amico del signor Mario, alias di Pippo Calò. […]</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Tornando al “caso Sensini”, i PM hanno evidenziato che nel febbraio del 1995 (quindi un mese dopo la sortita del De Pasquale) era stato pubblicato sul quotidiano “Il Gazzettino di Venezia” un articolo nel quale, con riferimento alle dichiarazioni rese da Baldassare Di Maggio, si affermava che Alberto Sensini, giornalista ed editorialista di quel quotidiano, proprio nel pomeriggio del 20 settembre 1987 aveva intervistato Andreotti accanto alla piscina dell’Hotel Villa Igiea. Nell’articolo venivano indicati altri particolari, quali la presenza dell’on. Sbardella (nel frattempo deceduto) nel corso dell’intervista. Non veniva, tuttavia, indicato l’orario in cui l’intervista era stata rilasciata.</w:t>
      </w:r>
    </w:p>
    <w:p>
      <w:pPr>
        <w:pStyle w:val="Normal"/>
        <w:widowControl w:val="false"/>
        <w:spacing w:lineRule="exact" w:line="400"/>
        <w:ind w:right="-665" w:firstLine="374"/>
        <w:jc w:val="both"/>
        <w:rPr>
          <w:rFonts w:ascii="Arial" w:hAnsi="Arial" w:cs="Arial"/>
        </w:rPr>
      </w:pPr>
      <w:r>
        <w:rPr>
          <w:rFonts w:cs="Arial" w:ascii="Arial" w:hAnsi="Arial"/>
        </w:rPr>
        <w:t>Nel titolo dell’articolo era inserita la frase “Il nostro inviato a disposizione dell’autorità giudiziaria per precisare tempi e modalità dell’incontro con l’allora Ministro degli Esteri”.</w:t>
      </w:r>
    </w:p>
    <w:p>
      <w:pPr>
        <w:pStyle w:val="Normal"/>
        <w:widowControl w:val="false"/>
        <w:spacing w:lineRule="exact" w:line="400"/>
        <w:ind w:right="-665" w:firstLine="374"/>
        <w:jc w:val="both"/>
        <w:rPr>
          <w:rFonts w:ascii="Arial" w:hAnsi="Arial" w:cs="Arial"/>
        </w:rPr>
      </w:pPr>
      <w:r>
        <w:rPr>
          <w:rFonts w:cs="Arial" w:ascii="Arial" w:hAnsi="Arial"/>
        </w:rPr>
        <w:t>In effetti, in data 21 settembre 1987 sul predetto quotidiano era stata pubblicata una intervista ad Andreotti, a firma del Sensini, dal titolo “Il Ministro degli Esteri Andreotti ribatte alle critiche liberali” (il documento era stato acquisito al fascicolo del dibattimento nella udienza del 18 settembre 1997).</w:t>
      </w:r>
    </w:p>
    <w:p>
      <w:pPr>
        <w:pStyle w:val="Normal"/>
        <w:widowControl w:val="false"/>
        <w:spacing w:lineRule="exact" w:line="400"/>
        <w:ind w:right="-665" w:firstLine="374"/>
        <w:jc w:val="both"/>
        <w:rPr>
          <w:rFonts w:ascii="Arial" w:hAnsi="Arial" w:cs="Arial"/>
        </w:rPr>
      </w:pPr>
      <w:r>
        <w:rPr>
          <w:rFonts w:cs="Arial" w:ascii="Arial" w:hAnsi="Arial"/>
        </w:rPr>
        <w:t>Come era stato ricostruito analiticamente nel corso del dibattimento, nella udienza del 18 settembre 1997, in data 26 aprile 1996 il Sensini era stato assunto a sommarie informazioni al riguardo, dichiarando di avere intervistato l’imputato a Villa Igiea intorno alle ore 15,00.</w:t>
      </w:r>
    </w:p>
    <w:p>
      <w:pPr>
        <w:pStyle w:val="Normal"/>
        <w:widowControl w:val="false"/>
        <w:spacing w:lineRule="exact" w:line="400"/>
        <w:ind w:right="-665" w:firstLine="374"/>
        <w:jc w:val="both"/>
        <w:rPr>
          <w:rFonts w:ascii="Arial" w:hAnsi="Arial" w:cs="Arial"/>
        </w:rPr>
      </w:pPr>
      <w:r>
        <w:rPr>
          <w:rFonts w:cs="Arial" w:ascii="Arial" w:hAnsi="Arial"/>
        </w:rPr>
        <w:t>Nel rispondere alle domande su quella giornata, il predetto aveva consultato alcuni appunti da lui manoscritti su dei fogli di carta (anche essi erano stati acquisiti al fascicolo del dibattimento con ordinanza del 21 ottobre 1998).</w:t>
      </w:r>
    </w:p>
    <w:p>
      <w:pPr>
        <w:pStyle w:val="Normal"/>
        <w:widowControl w:val="false"/>
        <w:spacing w:lineRule="exact" w:line="400"/>
        <w:ind w:right="-665" w:firstLine="374"/>
        <w:jc w:val="both"/>
        <w:rPr>
          <w:rFonts w:ascii="Arial" w:hAnsi="Arial" w:cs="Arial"/>
        </w:rPr>
      </w:pPr>
      <w:r>
        <w:rPr>
          <w:rFonts w:cs="Arial" w:ascii="Arial" w:hAnsi="Arial"/>
        </w:rPr>
        <w:t>Alla richiesta di precisare cosa avesse scritto nell’appunto che stava visionando, il Sensini aveva risposto che, per ricostruire i suoi ricordi e gli orari a distanza di otto anni, aveva consultato il quotidiano “Il Popolo” del 19 settembre 1987, da cui aveva tratto la notizia che il dibattito al quale Andreotti aveva partecipato nel pomeriggio del 20 settembre si era svolto alle ore 16,00: ed in effetti, da detto quotidiano (acquisito al fascicolo del dibattimento nella udienza del 18 settembre 1997) risultava erroneamente indicato l’orario delle ore 16,00 (non a caso, hanno osservato i PM, il De Pasquale era incorso nello stesso errore).</w:t>
      </w:r>
    </w:p>
    <w:p>
      <w:pPr>
        <w:pStyle w:val="Normal"/>
        <w:widowControl w:val="false"/>
        <w:spacing w:lineRule="exact" w:line="400"/>
        <w:ind w:right="-665" w:firstLine="374"/>
        <w:jc w:val="both"/>
        <w:rPr>
          <w:rFonts w:ascii="Arial" w:hAnsi="Arial" w:cs="Arial"/>
        </w:rPr>
      </w:pPr>
      <w:r>
        <w:rPr>
          <w:rFonts w:cs="Arial" w:ascii="Arial" w:hAnsi="Arial"/>
        </w:rPr>
        <w:t>L’Ufficio a questo punto aveva rappresentato al teste che, in effetti, il dibattito si era svolto alle ore 18,00, cosicché era emerso che il Sensini, come egli stesso aveva ammesso, aveva indicato l’orario delle 15,00 nella erronea convinzione che Andreotti si fosse poi recato alle ore 16,00 alla Festa dell’Amicizia per partecipare al dibattito del pomeriggio.</w:t>
      </w:r>
    </w:p>
    <w:p>
      <w:pPr>
        <w:pStyle w:val="Normal"/>
        <w:widowControl w:val="false"/>
        <w:spacing w:lineRule="exact" w:line="400"/>
        <w:ind w:right="-665" w:firstLine="374"/>
        <w:jc w:val="both"/>
        <w:rPr/>
      </w:pPr>
      <w:r>
        <w:rPr>
          <w:rFonts w:cs="Arial" w:ascii="Arial" w:hAnsi="Arial"/>
        </w:rPr>
        <w:t>Esaminato nella udienza del 18 settembre 1997, il Sensini aveva confermato che il suo esame del 26 aprile 1996 si era svolto come sintetizzato (pagg. 76/84 del verbale di udienza del 18 settembre 1997) e, a domanda conclusiva del Presidente, aveva ammesso che all’epoca delle s.i. (26 aprile 1996) egli riteneva che il dibattito del pomeriggio si  fosse svolto alle  ore 16,00 (pag. 84: &lt;</w:t>
      </w:r>
      <w:r>
        <w:rPr/>
        <w:t>[…] PRESIDENTE: Insomma lei a quella data, quando è stato interrogato dal Procuratore, sapeva che il dibattito era iniziato alle 18,00 o che era iniziato alle 16,00? - SENSINI: Dal mio appunto risulta che sapevo che era le ore 16,00.[…]</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Sgombrato, dunque, il campo dall’equivoco, al teste era stato chiesto di precisare l’ora dell’intervista, tenuto conto che il dibattito si era svolto alle ore 18,00 e non già alle ore 16,00: fatto presente che a distanza di tempo non era in grado di ricordare e che poteva solo tentare di ricostruire, il Sensini aveva operato una ricostruzione a posteriori, sulla scorta della quale aveva concluso che l’intervista fosse stata rilasciata nel primo pomeriggio.</w:t>
      </w:r>
    </w:p>
    <w:p>
      <w:pPr>
        <w:pStyle w:val="Normal"/>
        <w:widowControl w:val="false"/>
        <w:spacing w:lineRule="exact" w:line="400"/>
        <w:ind w:right="-665" w:firstLine="374"/>
        <w:jc w:val="both"/>
        <w:rPr>
          <w:rFonts w:ascii="Arial" w:hAnsi="Arial" w:cs="Arial"/>
        </w:rPr>
      </w:pPr>
      <w:r>
        <w:rPr>
          <w:rFonts w:cs="Arial" w:ascii="Arial" w:hAnsi="Arial"/>
        </w:rPr>
        <w:t>Aveva chiesto al suo giornale ed all’Hotel Villa Igiea se fosse rimasta una traccia documentale dell’orario in cui aveva trasmesso il pezzo da lui scritto quel pomeriggio, in modo da ancorare a quell’ora la individuazione dell’ora dell’intervista, ma il tentativo era stato vano in quanto non erano rimaste tracce documentali (sul punto è stata richiamata anche la deposizione del teste dr. Farinacci, che aveva riferito in merito alle indagini espletate dalla D.I.A).</w:t>
      </w:r>
    </w:p>
    <w:p>
      <w:pPr>
        <w:pStyle w:val="Normal"/>
        <w:widowControl w:val="false"/>
        <w:spacing w:lineRule="exact" w:line="400"/>
        <w:ind w:right="-665" w:firstLine="374"/>
        <w:jc w:val="both"/>
        <w:rPr>
          <w:rFonts w:ascii="Arial" w:hAnsi="Arial" w:cs="Arial"/>
        </w:rPr>
      </w:pPr>
      <w:r>
        <w:rPr>
          <w:rFonts w:cs="Arial" w:ascii="Arial" w:hAnsi="Arial"/>
        </w:rPr>
        <w:t>Successivamente al 26 aprile 1996, parlando casualmente con il dr. Tomada, assistente dell’on. Spadolini, aveva ricordato che verso le ore 14,30 aveva pranzato a Villa Igiea con quest’ultimo e che si era trattenuto a parlate con lui per circa tre quarti d’ora: in questo modo aveva ricostruito che l’intervista ad Andreotti era stata da lui effettuata dopo che si era congedato da Spadolini (sono state testualmente riportate le dichiarazioni del teste Sensini di cui alla pag. 84 ed alla pag. 94 delle relative trascrizioni).</w:t>
      </w:r>
    </w:p>
    <w:p>
      <w:pPr>
        <w:pStyle w:val="Normal"/>
        <w:widowControl w:val="false"/>
        <w:spacing w:lineRule="exact" w:line="400"/>
        <w:ind w:right="-665" w:firstLine="374"/>
        <w:jc w:val="both"/>
        <w:rPr>
          <w:rFonts w:ascii="Arial" w:hAnsi="Arial" w:cs="Arial"/>
        </w:rPr>
      </w:pPr>
      <w:r>
        <w:rPr>
          <w:rFonts w:cs="Arial" w:ascii="Arial" w:hAnsi="Arial"/>
        </w:rPr>
        <w:t>Il Sensini non aveva precisato quanto tempo dopo essersi congedato da Spadolini aveva intervistato Andreotti, recandosi nella stanza dell’Hotel Villa Igiea dove quest’ultimo alloggiava: egli aveva semplicemente indicato un arco temporale intercorrente dalle ore 15,30 alle ore 17,00, specificando solo che l’intervista era stata rilasciata dopo che si era congedato da Spadolini.</w:t>
      </w:r>
    </w:p>
    <w:p>
      <w:pPr>
        <w:pStyle w:val="Normal"/>
        <w:widowControl w:val="false"/>
        <w:spacing w:lineRule="exact" w:line="400"/>
        <w:ind w:right="-665" w:firstLine="374"/>
        <w:jc w:val="both"/>
        <w:rPr>
          <w:rFonts w:ascii="Arial" w:hAnsi="Arial" w:cs="Arial"/>
        </w:rPr>
      </w:pPr>
      <w:r>
        <w:rPr>
          <w:rFonts w:cs="Arial" w:ascii="Arial" w:hAnsi="Arial"/>
        </w:rPr>
        <w:t>E’ stato, quindi, rimarcato che dal brogliaccio della polizia stradale risultava che Spadolini era giunto a Villa Igiea intorno alle ore 14,30-14,40 (pag. 96 del verbale di udienza), cosicché, sommando i tre quarti d’ora di conversazione di cui aveva parlato il teste, si poteva concludere che quest’ultimo si era congedato dallo stesso Spadolini intorno alle ore 15,30.</w:t>
      </w:r>
    </w:p>
    <w:p>
      <w:pPr>
        <w:pStyle w:val="Normal"/>
        <w:widowControl w:val="false"/>
        <w:spacing w:lineRule="exact" w:line="400"/>
        <w:ind w:right="-665" w:firstLine="374"/>
        <w:jc w:val="both"/>
        <w:rPr>
          <w:rFonts w:ascii="Arial" w:hAnsi="Arial" w:cs="Arial"/>
        </w:rPr>
      </w:pPr>
      <w:r>
        <w:rPr>
          <w:rFonts w:cs="Arial" w:ascii="Arial" w:hAnsi="Arial"/>
        </w:rPr>
        <w:t>Posto ciò, secondo i PM tre puntuali dati di fatto dimostravano chiaramente che l’intervista era stata rilasciata dopo le ore 15,30 e, più esattamente, poco prima che Andreotti si recasse alla Festa dell’Amicizia, intorno alle ore 18,00.</w:t>
      </w:r>
    </w:p>
    <w:p>
      <w:pPr>
        <w:pStyle w:val="Normal"/>
        <w:widowControl w:val="false"/>
        <w:spacing w:lineRule="exact" w:line="400"/>
        <w:ind w:right="-665" w:firstLine="374"/>
        <w:jc w:val="both"/>
        <w:rPr/>
      </w:pPr>
      <w:r>
        <w:rPr>
          <w:rFonts w:cs="Arial" w:ascii="Arial" w:hAnsi="Arial"/>
        </w:rPr>
        <w:t>Il primo si traeva dallo stesso testo dell’articolo scritto dal Sensini immediatamente dopo l’intervista, che si chiudeva con la frase “Così senza nessun odore di zolfo ma con intorno un buon sentore di lavanda, Andreotti</w:t>
      </w:r>
      <w:r>
        <w:fldChar w:fldCharType="begin"/>
      </w:r>
      <w:r>
        <w:rPr/>
        <w:instrText xml:space="preserve"> XE "ANDREOTTI" </w:instrText>
      </w:r>
      <w:r>
        <w:rPr/>
        <w:fldChar w:fldCharType="separate"/>
      </w:r>
      <w:r>
        <w:rPr/>
      </w:r>
      <w:r>
        <w:rPr/>
        <w:fldChar w:fldCharType="end"/>
      </w:r>
      <w:r>
        <w:rPr>
          <w:rFonts w:cs="Arial" w:ascii="Arial" w:hAnsi="Arial"/>
        </w:rPr>
        <w:t xml:space="preserve"> Belzebù si congeda va a parlare sotto i terribili tendoni del festival tormento su un tema che gli piace da morire: la politica fra pragmatismo e ideologia”. </w:t>
      </w:r>
    </w:p>
    <w:p>
      <w:pPr>
        <w:pStyle w:val="Normal"/>
        <w:widowControl w:val="false"/>
        <w:spacing w:lineRule="exact" w:line="400"/>
        <w:ind w:right="-665" w:firstLine="374"/>
        <w:jc w:val="both"/>
        <w:rPr>
          <w:rFonts w:ascii="Arial" w:hAnsi="Arial" w:cs="Arial"/>
        </w:rPr>
      </w:pPr>
      <w:r>
        <w:rPr>
          <w:rFonts w:cs="Arial" w:ascii="Arial" w:hAnsi="Arial"/>
        </w:rPr>
        <w:t xml:space="preserve">Al riguardo è stato ricordato che lo stesso Sensini aveva confermato in udienza che Andreotti, al termine dell’intervista, lo aveva congedato dicendogli che andava a parlare alla Festa dell’Amicizia (sono state testualmente riportate le dichiarazioni del teste Sensini di cui alla pag. 92 delle relative trascrizioni). </w:t>
      </w:r>
    </w:p>
    <w:p>
      <w:pPr>
        <w:pStyle w:val="Normal"/>
        <w:widowControl w:val="false"/>
        <w:spacing w:lineRule="exact" w:line="400"/>
        <w:ind w:right="-665" w:firstLine="374"/>
        <w:jc w:val="both"/>
        <w:rPr>
          <w:rFonts w:ascii="Arial" w:hAnsi="Arial" w:cs="Arial"/>
        </w:rPr>
      </w:pPr>
      <w:r>
        <w:rPr>
          <w:rFonts w:cs="Arial" w:ascii="Arial" w:hAnsi="Arial"/>
        </w:rPr>
        <w:t>Il secondo elemento era costituito dal fatto che il Sensini aveva confermato di aver impiegato una ventina di minuti per scrivere il pezzo e per dettarlo al giornale e che, quindi, si era recato alla Festa dell’Amicizia, dove era giunto in ritardo, quanto il dibattito era già iniziato (sono state testualmente riportate le dichiarazioni del teste Sensini di cui alle pagg. 99 e ss. ed alla pag. 119 delle relative trascrizioni).</w:t>
      </w:r>
    </w:p>
    <w:p>
      <w:pPr>
        <w:pStyle w:val="Normal"/>
        <w:widowControl w:val="false"/>
        <w:spacing w:lineRule="exact" w:line="400"/>
        <w:ind w:right="-665" w:firstLine="374"/>
        <w:jc w:val="both"/>
        <w:rPr>
          <w:rFonts w:ascii="Arial" w:hAnsi="Arial" w:cs="Arial"/>
        </w:rPr>
      </w:pPr>
      <w:r>
        <w:rPr>
          <w:rFonts w:cs="Arial" w:ascii="Arial" w:hAnsi="Arial"/>
        </w:rPr>
        <w:t>Posto che il dibattito alla Festa dell’Amicizia aveva preso avvio alle ore 18,33 (deposizione di Farinacci), il Sensini era giunto alla Festa dell’Amicizia dopo detto orario: tale ritardo, superiore a mezz’ora, coincideva esattamente, secondo i PM, con il tempo che il Sensini aveva affermato di avere impiegato per scrivere il testo e dettarlo al giornale, dopo essere stato congedato da Andreotti e prima di recarsi, al termine del suo lavoro, alla Festa dell’Amicizia.</w:t>
      </w:r>
    </w:p>
    <w:p>
      <w:pPr>
        <w:pStyle w:val="Normal"/>
        <w:widowControl w:val="false"/>
        <w:spacing w:lineRule="exact" w:line="400"/>
        <w:ind w:right="-665" w:firstLine="374"/>
        <w:jc w:val="both"/>
        <w:rPr>
          <w:rFonts w:ascii="Arial" w:hAnsi="Arial" w:cs="Arial"/>
        </w:rPr>
      </w:pPr>
      <w:r>
        <w:rPr>
          <w:rFonts w:cs="Arial" w:ascii="Arial" w:hAnsi="Arial"/>
        </w:rPr>
        <w:t>In altri termini, se il predetto avesse effettuato l’intervista alle ore 15,30, non avrebbe avuto alcun motivo di giungere in ritardo, giacchè avrebbe completato e dettato il pezzo entro le ore 16,30 circa.</w:t>
      </w:r>
    </w:p>
    <w:p>
      <w:pPr>
        <w:pStyle w:val="Normal"/>
        <w:widowControl w:val="false"/>
        <w:spacing w:lineRule="exact" w:line="400"/>
        <w:ind w:right="-665" w:firstLine="374"/>
        <w:jc w:val="both"/>
        <w:rPr>
          <w:rFonts w:ascii="Arial" w:hAnsi="Arial" w:cs="Arial"/>
        </w:rPr>
      </w:pPr>
      <w:r>
        <w:rPr>
          <w:rFonts w:cs="Arial" w:ascii="Arial" w:hAnsi="Arial"/>
        </w:rPr>
        <w:t>Infine, il terzo dato era costituito dal fatto che, contravvenendo alla sua proverbiale puntualità, Andreotti alle ore 18,00, orario in cui avrebbe dovuto già trovarsi alla Festa dell’Amicizia, era ancora a Villa Igiea ed aveva fatto attendere gli uomini della sua scorta per circa un quarto d’ora (sono stati richiamati il brogliaccio della Polizia Stradale e le dichiarazioni dei testi Contino e Manfra, addetti alla scorta).</w:t>
      </w:r>
    </w:p>
    <w:p>
      <w:pPr>
        <w:pStyle w:val="Normal"/>
        <w:widowControl w:val="false"/>
        <w:spacing w:lineRule="exact" w:line="400"/>
        <w:ind w:right="-665" w:firstLine="374"/>
        <w:jc w:val="both"/>
        <w:rPr>
          <w:rFonts w:ascii="Arial" w:hAnsi="Arial" w:cs="Arial"/>
        </w:rPr>
      </w:pPr>
      <w:r>
        <w:rPr>
          <w:rFonts w:cs="Arial" w:ascii="Arial" w:hAnsi="Arial"/>
        </w:rPr>
        <w:t>Alla stregua di una combinata valutazione delle esposte, tre risultanze, si otteneva, ad avviso dei PM, una perfetta e coerente ricostruzione degli avvenimenti:</w:t>
      </w:r>
    </w:p>
    <w:p>
      <w:pPr>
        <w:pStyle w:val="Normal"/>
        <w:widowControl w:val="false"/>
        <w:spacing w:lineRule="exact" w:line="400"/>
        <w:ind w:right="-665" w:firstLine="374"/>
        <w:jc w:val="both"/>
        <w:rPr>
          <w:rFonts w:ascii="Arial" w:hAnsi="Arial" w:cs="Arial"/>
        </w:rPr>
      </w:pPr>
      <w:r>
        <w:rPr>
          <w:rFonts w:cs="Arial" w:ascii="Arial" w:hAnsi="Arial"/>
        </w:rPr>
        <w:t xml:space="preserve">Andreotti aveva rilasciato l’intervista intorno alle ore 17,30-17,45; </w:t>
      </w:r>
    </w:p>
    <w:p>
      <w:pPr>
        <w:pStyle w:val="Normal"/>
        <w:widowControl w:val="false"/>
        <w:spacing w:lineRule="exact" w:line="400"/>
        <w:ind w:right="-665" w:firstLine="374"/>
        <w:jc w:val="both"/>
        <w:rPr>
          <w:rFonts w:ascii="Arial" w:hAnsi="Arial" w:cs="Arial"/>
        </w:rPr>
      </w:pPr>
      <w:r>
        <w:rPr>
          <w:rFonts w:cs="Arial" w:ascii="Arial" w:hAnsi="Arial"/>
        </w:rPr>
        <w:t>l’intervista si era protratta per circa mezz’ora/tre quarti d’ora, tanto che alle ore 18,15 circa l’imputato si trovava ancora in albergo e per questo motivo aveva fatto attendere gli uomini della sua scorta;</w:t>
      </w:r>
    </w:p>
    <w:p>
      <w:pPr>
        <w:pStyle w:val="Normal"/>
        <w:widowControl w:val="false"/>
        <w:spacing w:lineRule="exact" w:line="400"/>
        <w:ind w:right="-665" w:firstLine="374"/>
        <w:jc w:val="both"/>
        <w:rPr>
          <w:rFonts w:ascii="Arial" w:hAnsi="Arial" w:cs="Arial"/>
        </w:rPr>
      </w:pPr>
      <w:r>
        <w:rPr>
          <w:rFonts w:cs="Arial" w:ascii="Arial" w:hAnsi="Arial"/>
        </w:rPr>
        <w:t>il Sensini aveva subito redatto il suo pezzo e, rispecchiando la realtà, aveva scritto che Andreotti lo aveva congedato per recarsi alla Festa dell’Amicizia in quanto quest’ultimo era, in effetti, in ritardo ed era atteso dal personale di scorta;</w:t>
      </w:r>
    </w:p>
    <w:p>
      <w:pPr>
        <w:pStyle w:val="Normal"/>
        <w:widowControl w:val="false"/>
        <w:spacing w:lineRule="exact" w:line="400"/>
        <w:ind w:right="-665" w:firstLine="374"/>
        <w:jc w:val="both"/>
        <w:rPr>
          <w:rFonts w:ascii="Arial" w:hAnsi="Arial" w:cs="Arial"/>
        </w:rPr>
      </w:pPr>
      <w:r>
        <w:rPr>
          <w:rFonts w:cs="Arial" w:ascii="Arial" w:hAnsi="Arial"/>
        </w:rPr>
        <w:t>lo stesso Sensini aveva impiegato circa mezz’ora per scrivere e trasmettere il pezzo e per tale motivo era, a sua volta, arrivato alla manifestazione con più di mezz’ora di ritardo.</w:t>
      </w:r>
    </w:p>
    <w:p>
      <w:pPr>
        <w:pStyle w:val="Normal"/>
        <w:widowControl w:val="false"/>
        <w:spacing w:lineRule="exact" w:line="400"/>
        <w:ind w:right="-665" w:firstLine="374"/>
        <w:jc w:val="both"/>
        <w:rPr>
          <w:rFonts w:ascii="Arial" w:hAnsi="Arial" w:cs="Arial"/>
        </w:rPr>
      </w:pPr>
      <w:r>
        <w:rPr>
          <w:rFonts w:cs="Arial" w:ascii="Arial" w:hAnsi="Arial"/>
        </w:rPr>
        <w:t>I suddetti dati avevano natura obiettiva, essendo ancorati a precise emergenze documentali che incrociavano perfettamente i ricordi dei testi (articolo di Sensini, brogliacci di servizio delle forze di Polizia, registrazioni di Radio Radicale) e smentivano il debole e, per stessa ammissione del Sensini, incerto ricordo del teste, alla stregua del quale egli aveva intervistato l’imputato nel primo pomeriggio, dopo essersi congedato da Spadolini.</w:t>
      </w:r>
    </w:p>
    <w:p>
      <w:pPr>
        <w:pStyle w:val="Normal"/>
        <w:widowControl w:val="false"/>
        <w:spacing w:lineRule="exact" w:line="400"/>
        <w:ind w:right="-665" w:firstLine="374"/>
        <w:jc w:val="both"/>
        <w:rPr>
          <w:rFonts w:ascii="Arial" w:hAnsi="Arial" w:cs="Arial"/>
        </w:rPr>
      </w:pPr>
      <w:r>
        <w:rPr>
          <w:rFonts w:cs="Arial" w:ascii="Arial" w:hAnsi="Arial"/>
        </w:rPr>
        <w:t>A distanza di dieci anni dagli avvenimenti, era evidente che il Sensini, in realtà, non ricordava assolutamente niente di quel pomeriggio se non che aveva intervistato Andreotti.</w:t>
      </w:r>
    </w:p>
    <w:p>
      <w:pPr>
        <w:pStyle w:val="Normal"/>
        <w:widowControl w:val="false"/>
        <w:spacing w:lineRule="exact" w:line="400"/>
        <w:ind w:right="-665" w:firstLine="374"/>
        <w:jc w:val="both"/>
        <w:rPr>
          <w:rFonts w:ascii="Arial" w:hAnsi="Arial" w:cs="Arial"/>
        </w:rPr>
      </w:pPr>
      <w:r>
        <w:rPr>
          <w:rFonts w:cs="Arial" w:ascii="Arial" w:hAnsi="Arial"/>
        </w:rPr>
        <w:t>In particolare, il predetto non aveva ricordato:</w:t>
      </w:r>
    </w:p>
    <w:p>
      <w:pPr>
        <w:pStyle w:val="Normal"/>
        <w:widowControl w:val="false"/>
        <w:spacing w:lineRule="exact" w:line="400"/>
        <w:ind w:right="-665" w:firstLine="374"/>
        <w:jc w:val="both"/>
        <w:rPr>
          <w:rFonts w:ascii="Arial" w:hAnsi="Arial" w:cs="Arial"/>
        </w:rPr>
      </w:pPr>
      <w:r>
        <w:rPr>
          <w:rFonts w:cs="Arial" w:ascii="Arial" w:hAnsi="Arial"/>
        </w:rPr>
        <w:t>- che il dibattito del pomeriggio si era svolto alle ore 18,00 e non già alle ore 16,00;</w:t>
      </w:r>
    </w:p>
    <w:p>
      <w:pPr>
        <w:pStyle w:val="Normal"/>
        <w:widowControl w:val="false"/>
        <w:spacing w:lineRule="exact" w:line="400"/>
        <w:ind w:right="-665" w:firstLine="374"/>
        <w:jc w:val="both"/>
        <w:rPr>
          <w:rFonts w:ascii="Arial" w:hAnsi="Arial" w:cs="Arial"/>
        </w:rPr>
      </w:pPr>
      <w:r>
        <w:rPr>
          <w:rFonts w:cs="Arial" w:ascii="Arial" w:hAnsi="Arial"/>
        </w:rPr>
        <w:t>- se nel corso della mattinata, quando l’on. Foti gli aveva comunicato che Andreotti gli avrebbe concesso l’intervista nel pomeriggio, era stato fissato un orario, se l’orario era stato indicato dall’imputato o se stato scelto da lui discrezionalmente (sono state testualmente riportate le dichiarazioni del teste Sensini di cui alla pag. 125 delle relative trascrizioni);</w:t>
      </w:r>
    </w:p>
    <w:p>
      <w:pPr>
        <w:pStyle w:val="Normal"/>
        <w:widowControl w:val="false"/>
        <w:spacing w:lineRule="exact" w:line="400"/>
        <w:ind w:right="-665" w:firstLine="374"/>
        <w:jc w:val="both"/>
        <w:rPr>
          <w:rFonts w:ascii="Arial" w:hAnsi="Arial" w:cs="Arial"/>
        </w:rPr>
      </w:pPr>
      <w:r>
        <w:rPr>
          <w:rFonts w:cs="Arial" w:ascii="Arial" w:hAnsi="Arial"/>
        </w:rPr>
        <w:t>- in quale piano dell’albergo fosse ubicata la sua stanza a Villa Igiea (sono state testualmente riportate le relative dichiarazioni del teste Sensini).</w:t>
      </w:r>
    </w:p>
    <w:p>
      <w:pPr>
        <w:pStyle w:val="Normal"/>
        <w:widowControl w:val="false"/>
        <w:spacing w:lineRule="exact" w:line="400"/>
        <w:ind w:right="-665" w:firstLine="374"/>
        <w:jc w:val="both"/>
        <w:rPr>
          <w:rFonts w:ascii="Arial" w:hAnsi="Arial" w:cs="Arial"/>
        </w:rPr>
      </w:pPr>
      <w:r>
        <w:rPr>
          <w:rFonts w:cs="Arial" w:ascii="Arial" w:hAnsi="Arial"/>
        </w:rPr>
        <w:t>Ancora, è stato sottolineato che il Sensini aveva erroneamente ricordato:</w:t>
      </w:r>
    </w:p>
    <w:p>
      <w:pPr>
        <w:pStyle w:val="Normal"/>
        <w:widowControl w:val="false"/>
        <w:spacing w:lineRule="exact" w:line="400"/>
        <w:ind w:right="-665" w:firstLine="374"/>
        <w:jc w:val="both"/>
        <w:rPr>
          <w:rFonts w:ascii="Arial" w:hAnsi="Arial" w:cs="Arial"/>
        </w:rPr>
      </w:pPr>
      <w:r>
        <w:rPr>
          <w:rFonts w:cs="Arial" w:ascii="Arial" w:hAnsi="Arial"/>
        </w:rPr>
        <w:t>- di essere giunto a Palermo e di avere preso alloggio a Villa Igiea sabato 19 settembre, laddove era arrivato a Palermo il 18 settembre (sono state testualmente riportate le dichiarazioni del teste di cui alla pag. 125 delle relative trascrizioni);</w:t>
      </w:r>
    </w:p>
    <w:p>
      <w:pPr>
        <w:pStyle w:val="Normal"/>
        <w:widowControl w:val="false"/>
        <w:spacing w:lineRule="exact" w:line="400"/>
        <w:ind w:right="-665" w:firstLine="374"/>
        <w:jc w:val="both"/>
        <w:rPr>
          <w:rFonts w:ascii="Arial" w:hAnsi="Arial" w:cs="Arial"/>
        </w:rPr>
      </w:pPr>
      <w:r>
        <w:rPr>
          <w:rFonts w:cs="Arial" w:ascii="Arial" w:hAnsi="Arial"/>
        </w:rPr>
        <w:t>- che la sua stanza si trovava in un piano diverso rispetto a quella di Andreotti, mentre, in realtà, le due stanze erano ubicate nello stesso piano (sono state testualmente riportate le dichiarazioni del teste di cui alla pag. 126 delle relative trascrizioni).</w:t>
      </w:r>
    </w:p>
    <w:p>
      <w:pPr>
        <w:pStyle w:val="Normal"/>
        <w:widowControl w:val="false"/>
        <w:spacing w:lineRule="exact" w:line="400"/>
        <w:ind w:right="-665" w:firstLine="374"/>
        <w:jc w:val="both"/>
        <w:rPr>
          <w:rFonts w:ascii="Arial" w:hAnsi="Arial" w:cs="Arial"/>
        </w:rPr>
      </w:pPr>
      <w:r>
        <w:rPr>
          <w:rFonts w:cs="Arial" w:ascii="Arial" w:hAnsi="Arial"/>
        </w:rPr>
        <w:t>Nella evidenziata lacunosità mnemonica, il Sensini, rimanendo fedele all’originario ricordo secondo cui l’intervista, come egli stesso aveva scritto nel testo pubblicato il 21 settembre 1987, era stata rilasciata poco prima che Andreotti si recasse alla Festa dell’Amicizia, aveva spostato in avanti l’orario della medesima intervista sulla scorta dell’erroneo presupposto che l’imputato si fosse recato alla manifestazione poco prima delle ore 16,00 e che, dunque, egli avesse colloquiato con il predetto in prossimità dell’ora in cui (15,30 circa) egli si era congedato da Spadolini.</w:t>
      </w:r>
    </w:p>
    <w:p>
      <w:pPr>
        <w:pStyle w:val="Normal"/>
        <w:widowControl w:val="false"/>
        <w:spacing w:lineRule="exact" w:line="400"/>
        <w:ind w:right="-665" w:firstLine="374"/>
        <w:jc w:val="both"/>
        <w:rPr>
          <w:rFonts w:ascii="Arial" w:hAnsi="Arial" w:cs="Arial"/>
        </w:rPr>
      </w:pPr>
      <w:r>
        <w:rPr>
          <w:rFonts w:cs="Arial" w:ascii="Arial" w:hAnsi="Arial"/>
        </w:rPr>
        <w:t>La confusione dei ricordi del teste si desumeva anche dal fatto che, secondo il testo dell’articolo pubblicato sulla Gazzetta di Venezia, egli aveva intervistato Andreotti ai bordi della piscina e non già nella stanza di albergo di quest’ultimo: la spiegazione data in merito dal teste - le sue parole erano state fraintese da colui che aveva raccolto le sue dichiarazioni e che si era fatta confusione tra Andreotti e De Mita – è stata definita dai PM assolutamente inverosimile, sul rilievo che non esisteva la benché minima connessione tra i due predetti uomini politici in relazione alle dichiarazioni di Baldassare Di Maggio (sono state testualmente riportate le dichiarazioni del teste di cui alla pag. 106 delle relative trascrizioni).</w:t>
      </w:r>
    </w:p>
    <w:p>
      <w:pPr>
        <w:pStyle w:val="Normal"/>
        <w:widowControl w:val="false"/>
        <w:spacing w:lineRule="exact" w:line="400"/>
        <w:ind w:right="-665" w:firstLine="374"/>
        <w:jc w:val="both"/>
        <w:rPr>
          <w:rFonts w:ascii="Arial" w:hAnsi="Arial" w:cs="Arial"/>
        </w:rPr>
      </w:pPr>
      <w:r>
        <w:rPr>
          <w:rFonts w:cs="Arial" w:ascii="Arial" w:hAnsi="Arial"/>
        </w:rPr>
        <w:t xml:space="preserve">Lo stesso Sensini, messo alle strette, aveva ammesso di non essere in grado di ricordare in quale ora del pomeriggio aveva fatto l’intervista e di potere solo ricostruire l’ora deduttivamente e, ad ulteriore conforto della assunta, totale inaffidabilità dei ricordi del predetto, i PM hanno sottolineato come il medesimo avesse dilatato l’arco di tempo in cui collocava l’intervista dalle ore 15,30 alle ore 17,00, convalidando, dunque, la possibilità che l’intervista medesima fosse stata rilasciata a ridosso delle ore 18,00. </w:t>
      </w:r>
    </w:p>
    <w:p>
      <w:pPr>
        <w:pStyle w:val="Normal"/>
        <w:widowControl w:val="false"/>
        <w:spacing w:lineRule="exact" w:line="400"/>
        <w:ind w:right="-665" w:firstLine="374"/>
        <w:jc w:val="both"/>
        <w:rPr/>
      </w:pPr>
      <w:r>
        <w:rPr>
          <w:rFonts w:cs="Arial" w:ascii="Arial" w:hAnsi="Arial"/>
        </w:rPr>
        <w:t>Da ultimo, il teste aveva dichiarato che, stante il tempo trascorso, non era in grado di indicare l’ora dell’intervista e, confermando quanto aveva già affermato il 26 aprile 1996, aveva ammesso che, a distanza di dieci anni, poteva, in buona fede, avere errato nel ricostruire l’orario fissandolo nel primo pomeriggio, alle 15,30/16,30 (pag. 114: &lt;</w:t>
      </w:r>
      <w:r>
        <w:rPr/>
        <w:t>[…] PM: Allora io le contesto che lei ha dichiarato: stante il tempo trascorso, cioè dopo questa perchè lei al Tribunale dopo questa prima parte delle ore 15,00 sulla base dell'appunto, quella che ho letto ho contestato prima, poi ha dichiarato stante il tempo trascorso può darsi che Andreotti mi abbia concesso l'intervista poco prima che si recasse alla Festa dell'Amicizia, così come ebbe a scrivere il 21.09. - PRESIDENTE: E' un può darsi. - PM: Aspetti, non ho finito, stante il tempo trascorso non sono in grado di ricordare l'orario preciso. - PRESIDENTE: Oggi che cosa ha aggiunto a questo, ha aggiunto qualcosa? - SENSINI: Non aggiungo nulla. - PRESIDENTE: Non aggiunge nulla non ha detto che aveva atteso a tavola Spadolini</w:t>
      </w:r>
      <w:r>
        <w:fldChar w:fldCharType="begin"/>
      </w:r>
      <w:r>
        <w:rPr/>
        <w:instrText xml:space="preserve"> XE "SPADOLINI" </w:instrText>
      </w:r>
      <w:r>
        <w:rPr/>
        <w:fldChar w:fldCharType="separate"/>
      </w:r>
      <w:r>
        <w:rPr/>
      </w:r>
      <w:r>
        <w:rPr/>
        <w:fldChar w:fldCharType="end"/>
      </w:r>
      <w:r>
        <w:rPr/>
        <w:t>? - SENSINI: Io ripeto se posso riassumere io sono convinto di avere fatto questa intervista verso le 15,30/16,30 il Procuratore mi ha contestato questa data alla fine io ho ammesso che a distanza di 10 anni potrei anche avere sbagliato l'orario, tutto qua, questo anche per la mia buona fede, non. - PM: Va bene. […]</w:t>
      </w:r>
      <w:r>
        <w:rPr>
          <w:rFonts w:cs="Arial" w:ascii="Arial" w:hAnsi="Arial"/>
        </w:rPr>
        <w:t>&gt;).</w:t>
      </w:r>
    </w:p>
    <w:p>
      <w:pPr>
        <w:pStyle w:val="Normal"/>
        <w:widowControl w:val="false"/>
        <w:spacing w:lineRule="exact" w:line="400"/>
        <w:ind w:right="-665" w:firstLine="374"/>
        <w:jc w:val="both"/>
        <w:rPr/>
      </w:pPr>
      <w:r>
        <w:rPr>
          <w:rFonts w:cs="Arial" w:ascii="Arial" w:hAnsi="Arial"/>
        </w:rPr>
        <w:t>Ad avviso dei PM, il Sensini aveva proceduto a tentoni, per tentativi ed approssimazioni, cadendo prima nell’errore di collocare nello spazio l’intervista ai bordi della piscina -  evidentemente sovrapponendo ricordi diversi - e, quindi, nell’errore di collocare nel tempo l’episodio intorno alle 16,00, ora di presunto inizio del dibattito pomeridiano alla Festa dell’Amicizia, &lt;</w:t>
      </w:r>
      <w:r>
        <w:rPr>
          <w:rFonts w:cs="Arial" w:ascii="Arial" w:hAnsi="Arial"/>
          <w:i/>
        </w:rPr>
        <w:t>il tutto mosso dalla volontà di offrire una scialuppa di salvataggio a Andreotti con il quale il teste ha rapporti tali che questi, come gli è scappato di dire nel corso della sua deposizione, quando lo incontra lo saluta dicendogli “ciao”</w:t>
      </w:r>
      <w:r>
        <w:rPr>
          <w:rFonts w:cs="Arial" w:ascii="Arial" w:hAnsi="Arial"/>
        </w:rPr>
        <w:t>&gt; (pag. 143: &lt;</w:t>
      </w:r>
      <w:r>
        <w:rPr/>
        <w:t>[…] SENSINI: Anzi posso aggiungere che lo incontrai casualmente anzi mi telefonò dopo che uscì questa cosa per chiedere disse guardi gli avv.ti vorrebbero i numeri io li feci andare al Gazzettino e basta. poi lo rincontrai qualche mese fa, mi disse ciao arrivederci. […]&gt;; pag. 149: &lt;[…] AVV. SBACCHI: Si e nessun'altra domanda Presidente, chiuso. - PRESIDENTE: Devono fare altre domande i PM? - PM: Lei poco fa ha dichiarato che dopo che fu pubblicato sul Gazzettino di Venezia quell'articolo concordato con Lago</w:t>
      </w:r>
      <w:r>
        <w:fldChar w:fldCharType="begin"/>
      </w:r>
      <w:r>
        <w:rPr/>
        <w:instrText xml:space="preserve"> XE "LAGO" </w:instrText>
      </w:r>
      <w:r>
        <w:rPr/>
        <w:fldChar w:fldCharType="separate"/>
      </w:r>
      <w:r>
        <w:rPr/>
      </w:r>
      <w:r>
        <w:rPr/>
        <w:fldChar w:fldCharType="end"/>
      </w:r>
      <w:r>
        <w:rPr/>
        <w:t xml:space="preserve"> per capirci quello della piscina, ha avuto occasione di sentire Andreotti</w:t>
      </w:r>
      <w:r>
        <w:fldChar w:fldCharType="begin"/>
      </w:r>
      <w:r>
        <w:rPr/>
        <w:instrText xml:space="preserve"> XE "ANDREOTTI" </w:instrText>
      </w:r>
      <w:r>
        <w:rPr/>
        <w:fldChar w:fldCharType="separate"/>
      </w:r>
      <w:r>
        <w:rPr/>
      </w:r>
      <w:r>
        <w:rPr/>
        <w:fldChar w:fldCharType="end"/>
      </w:r>
      <w:r>
        <w:rPr/>
        <w:t xml:space="preserve"> due volte. Ho capito bene? - PRESIDENTE: Al microfono al microfono. - SENSINI: Scusi la prima volta telefonò l'on.le Andreotti per chiedere se potevano mandare se potevamo mandare articoli dico no non ci abbiamo nessuno, mandi lei e lo studio mandò difatti credo che siano arrivati il giorno dopo. Poi casualmente abitando io allora a piazza Barberini, incontrai Andreotti</w:t>
      </w:r>
      <w:r>
        <w:fldChar w:fldCharType="begin"/>
      </w:r>
      <w:r>
        <w:rPr/>
        <w:instrText xml:space="preserve"> XE "ANDREOTTI" </w:instrText>
      </w:r>
      <w:r>
        <w:rPr/>
        <w:fldChar w:fldCharType="separate"/>
      </w:r>
      <w:r>
        <w:rPr/>
      </w:r>
      <w:r>
        <w:rPr/>
        <w:fldChar w:fldCharType="end"/>
      </w:r>
      <w:r>
        <w:rPr/>
        <w:t xml:space="preserve"> un attimo così arrivederci buon giorno finì. - PM: Lei poco fa ha detto così o ha detto in modo diverso? - SENSINI: Ho detto? - PM: Come la salutò Andreotti? - SENSINI: Sensini</w:t>
      </w:r>
      <w:r>
        <w:fldChar w:fldCharType="begin"/>
      </w:r>
      <w:r>
        <w:rPr/>
        <w:instrText xml:space="preserve"> XE "SENSINI" </w:instrText>
      </w:r>
      <w:r>
        <w:rPr/>
        <w:fldChar w:fldCharType="separate"/>
      </w:r>
      <w:r>
        <w:rPr/>
      </w:r>
      <w:r>
        <w:rPr/>
        <w:fldChar w:fldCharType="end"/>
      </w:r>
      <w:r>
        <w:rPr/>
        <w:t>. - PM: E? - SENSINI: Io dicevo on.le e lui. - PM: No dico Andreotti come la salutò? - SENSINI: Sensini. - PM: Si voglio dire. - SENSINI: Buon giorno Sensini, come mi salutò. - PM: Buon giorno lei poco fa ha detto ciao. - PRESIDENTE: Si. - SENSINI: Ciao? - PM: Ha detto ciao. - SENSINI: Ah forse ciao si si è vero è vero Andreotti</w:t>
      </w:r>
      <w:r>
        <w:fldChar w:fldCharType="begin"/>
      </w:r>
      <w:r>
        <w:rPr/>
        <w:instrText xml:space="preserve"> XE "ANDREOTTI" </w:instrText>
      </w:r>
      <w:r>
        <w:rPr/>
        <w:fldChar w:fldCharType="separate"/>
      </w:r>
      <w:r>
        <w:rPr/>
      </w:r>
      <w:r>
        <w:rPr/>
        <w:fldChar w:fldCharType="end"/>
      </w:r>
      <w:r>
        <w:rPr/>
        <w:t xml:space="preserve"> da del lei, ma dice ciao è verissimo. - PRESIDENTE: Si, si. - SENSINI: A me dal del lei, mi chiama Sensini</w:t>
      </w:r>
      <w:r>
        <w:fldChar w:fldCharType="begin"/>
      </w:r>
      <w:r>
        <w:rPr/>
        <w:instrText xml:space="preserve"> XE "SENSINI" </w:instrText>
      </w:r>
      <w:r>
        <w:rPr/>
        <w:fldChar w:fldCharType="separate"/>
      </w:r>
      <w:r>
        <w:rPr/>
      </w:r>
      <w:r>
        <w:rPr/>
        <w:fldChar w:fldCharType="end"/>
      </w:r>
      <w:r>
        <w:rPr/>
        <w:t xml:space="preserve"> e dice ciao, perchè mi considera forse un giovane. E' verissimo è verissimo mi scuso, ciao lei lo dica ciao anche avessi detto ciao anche a Missiroli</w:t>
      </w:r>
      <w:r>
        <w:fldChar w:fldCharType="begin"/>
      </w:r>
      <w:r>
        <w:rPr/>
        <w:instrText xml:space="preserve"> XE "MISSIROLI" </w:instrText>
      </w:r>
      <w:r>
        <w:rPr/>
        <w:fldChar w:fldCharType="separate"/>
      </w:r>
      <w:r>
        <w:rPr/>
      </w:r>
      <w:r>
        <w:rPr/>
        <w:fldChar w:fldCharType="end"/>
      </w:r>
      <w:r>
        <w:rPr/>
        <w:t xml:space="preserve"> a suo tempo […]</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Infine, i PM hanno rimarcato che nel corso della sua deposizione il Sensini aveva fornito altre indicazioni che erano smentite dalle risultanze processuali.</w:t>
      </w:r>
    </w:p>
    <w:p>
      <w:pPr>
        <w:pStyle w:val="Normal"/>
        <w:widowControl w:val="false"/>
        <w:spacing w:lineRule="exact" w:line="400"/>
        <w:ind w:right="-665" w:firstLine="374"/>
        <w:jc w:val="both"/>
        <w:rPr>
          <w:rFonts w:ascii="Arial" w:hAnsi="Arial" w:cs="Arial"/>
        </w:rPr>
      </w:pPr>
      <w:r>
        <w:rPr>
          <w:rFonts w:cs="Arial" w:ascii="Arial" w:hAnsi="Arial"/>
        </w:rPr>
        <w:t>Egli aveva dichiarato che quel pomeriggio, prima di accedere alla stanza di Andreotti, era stato sottoposto a controllo da agenti in borghese, seduti accanto alla porta della medesima stanza: costoro gli avevano rivolto alcune domande e lo avevano mandato in camera a prendere la tessera dell’ordine dei giornalisti.</w:t>
      </w:r>
    </w:p>
    <w:p>
      <w:pPr>
        <w:pStyle w:val="Normal"/>
        <w:widowControl w:val="false"/>
        <w:spacing w:lineRule="exact" w:line="400"/>
        <w:ind w:right="-665" w:firstLine="374"/>
        <w:jc w:val="both"/>
        <w:rPr/>
      </w:pPr>
      <w:r>
        <w:rPr>
          <w:rFonts w:cs="Arial" w:ascii="Arial" w:hAnsi="Arial"/>
        </w:rPr>
        <w:t>Al riguardo, è stato rilevato che il m.llo Zenobi non sapeva nulla della visita del Sensini (udienza del 24 giugno 1997, pag. 497: &lt;</w:t>
      </w:r>
      <w:r>
        <w:rPr/>
        <w:t>PM: E lei sa se qualcuno quel pomeriggio andò a trovare nella stanza Andreotti</w:t>
      </w:r>
      <w:r>
        <w:fldChar w:fldCharType="begin"/>
      </w:r>
      <w:r>
        <w:rPr/>
        <w:instrText xml:space="preserve"> XE "Andreotti" </w:instrText>
      </w:r>
      <w:r>
        <w:rPr/>
        <w:fldChar w:fldCharType="separate"/>
      </w:r>
      <w:r>
        <w:rPr/>
      </w:r>
      <w:r>
        <w:rPr/>
        <w:fldChar w:fldCharType="end"/>
      </w:r>
      <w:r>
        <w:rPr/>
        <w:t>? - M.llo ZENOBI.: No, mi sembra che... Io di preciso non lo posso dire questo, se... - PM: Perché? - M.llo ZENOBI.: Perché non me lo ricordo bene. - PM: Quindi non lo può escludere o può escluderlo? - M.llo ZENOBI.: Ma... lo posso escludere, scusi. - PM: Lo può escludere? - M.llo ZENOBI.: Non c’era... Lei mi chiede... - PM: Se quel pomeriggio qualcuno andò a trovare nella stanza Andreotti</w:t>
      </w:r>
      <w:r>
        <w:fldChar w:fldCharType="begin"/>
      </w:r>
      <w:r>
        <w:rPr/>
        <w:instrText xml:space="preserve"> XE "Andreotti" </w:instrText>
      </w:r>
      <w:r>
        <w:rPr/>
        <w:fldChar w:fldCharType="separate"/>
      </w:r>
      <w:r>
        <w:rPr/>
      </w:r>
      <w:r>
        <w:rPr/>
        <w:fldChar w:fldCharType="end"/>
      </w:r>
      <w:r>
        <w:rPr/>
        <w:t xml:space="preserve"> e se lei lo sa. - M.llo ZENOBI.: No no, non lo so questo. - PM: Non lo sa. - M.llo ZENOBI.: No.</w:t>
      </w:r>
      <w:r>
        <w:rPr>
          <w:rFonts w:cs="Arial" w:ascii="Arial" w:hAnsi="Arial"/>
        </w:rPr>
        <w:t>&gt;) e che nessuno del personale della DIGOS addetto alla vigilanza aveva ricordato di avere effettuato un simile controllo o che qualche persona fosse stata vista entrare nella stanza dell’imputato. Il personale addetto aveva, anzi, concordemente escluso che fosse stato predisposto ed attuato un servizio di vigilanza fissa davanti la stanza dei singoli politici e aveva riferito che, stante l’elevato numero delle personalità alloggiate, era stata curata solo la osservazione di tutto il corridoio, affidata ad uno o due agenti che giravano in continuazione (Sensini aveva parlato di più persone, agenti in borghese, sicché il ricordo del riferito controllo avrebbe dovuto affacciarsi nella memoria del maresciallo Zenobi e di altri poliziotti).</w:t>
      </w:r>
    </w:p>
    <w:p>
      <w:pPr>
        <w:pStyle w:val="Normal"/>
        <w:widowControl w:val="false"/>
        <w:spacing w:lineRule="exact" w:line="400"/>
        <w:ind w:right="-665" w:firstLine="374"/>
        <w:jc w:val="both"/>
        <w:rPr>
          <w:rFonts w:ascii="Arial" w:hAnsi="Arial" w:cs="Arial"/>
        </w:rPr>
      </w:pPr>
      <w:r>
        <w:rPr>
          <w:rFonts w:cs="Arial" w:ascii="Arial" w:hAnsi="Arial"/>
        </w:rPr>
        <w:t>Peraltro, ad avviso dei PM, la circostanza era inverosimile: posto, infatti, che il Sensini aveva già raggiunto la porta della stanza di Andreotti e che quest’ultimo lo conosceva benissimo, non vi era alcun motivo che il personale di polizia lo costringesse a tornare indietro per munirsi di un documento, quando era sufficiente chiedere direttamente all’imputato, che si trovava nella stanza, se effettivamente attendeva il giornalista e se lo conosceva. Al riguardo è stato ricordato che il teste Carmelo Palermo aveva riferito che quella descritta era la prassi seguita.</w:t>
      </w:r>
    </w:p>
    <w:p>
      <w:pPr>
        <w:pStyle w:val="Normal"/>
        <w:widowControl w:val="false"/>
        <w:spacing w:lineRule="exact" w:line="400"/>
        <w:ind w:right="-665" w:firstLine="374"/>
        <w:jc w:val="both"/>
        <w:rPr>
          <w:rFonts w:ascii="Arial" w:hAnsi="Arial" w:cs="Arial"/>
        </w:rPr>
      </w:pPr>
      <w:r>
        <w:rPr>
          <w:rFonts w:cs="Arial" w:ascii="Arial" w:hAnsi="Arial"/>
        </w:rPr>
        <w:t xml:space="preserve">Non si comprendeva, dunque, la ragione per cui il Sensini non avesse precisato agli agenti che Andreotti gli aveva dato un appuntamento e non li avesse invitati a chiedere conferma al medesimo. </w:t>
      </w:r>
    </w:p>
    <w:p>
      <w:pPr>
        <w:pStyle w:val="Normal"/>
        <w:widowControl w:val="false"/>
        <w:spacing w:lineRule="exact" w:line="400"/>
        <w:ind w:right="-665" w:firstLine="374"/>
        <w:jc w:val="both"/>
        <w:rPr>
          <w:rFonts w:ascii="Arial" w:hAnsi="Arial" w:cs="Arial"/>
        </w:rPr>
      </w:pPr>
      <w:r>
        <w:rPr>
          <w:rFonts w:cs="Arial" w:ascii="Arial" w:hAnsi="Arial"/>
        </w:rPr>
        <w:t>Ancora, è stato rimarcato che la eventuale esibizione della tessera di giornalista e la identificazione del Sensini non sarebbe stata sufficiente a consentirgli di accedere direttamente  nella stanza dell’imputato: era evidente, infatti, che prima di fare entrare un giornalista nella camera di Andreotti era necessario chiedere a quest’ultimo se lo attendeva e se intendeva riceverlo.</w:t>
      </w:r>
    </w:p>
    <w:p>
      <w:pPr>
        <w:pStyle w:val="Normal"/>
        <w:widowControl w:val="false"/>
        <w:spacing w:lineRule="exact" w:line="400"/>
        <w:ind w:right="-665" w:firstLine="374"/>
        <w:jc w:val="both"/>
        <w:rPr>
          <w:rFonts w:ascii="Arial" w:hAnsi="Arial" w:cs="Arial"/>
        </w:rPr>
      </w:pPr>
      <w:r>
        <w:rPr>
          <w:rFonts w:cs="Arial" w:ascii="Arial" w:hAnsi="Arial"/>
        </w:rPr>
        <w:t xml:space="preserve">Alla stregua delle esposte considerazioni, i PM hanno prospettato che ci si dovesse chiedere se il Sensini avesse effettivamente intervistato Andreotti nella stanza di albergo oppure se lo avesse fatto, come aveva originariamente riferito al direttore del suo giornale, in prossimità della piscina.    </w:t>
      </w:r>
    </w:p>
    <w:p>
      <w:pPr>
        <w:pStyle w:val="Normal"/>
        <w:widowControl w:val="false"/>
        <w:spacing w:lineRule="exact" w:line="400"/>
        <w:ind w:right="-665" w:firstLine="374"/>
        <w:jc w:val="both"/>
        <w:rPr>
          <w:rFonts w:ascii="Arial" w:hAnsi="Arial" w:cs="Arial"/>
        </w:rPr>
      </w:pPr>
      <w:r>
        <w:rPr>
          <w:rFonts w:cs="Arial" w:ascii="Arial" w:hAnsi="Arial"/>
        </w:rPr>
        <w:t>Ma, quand’anche il riferito controllo si fosse effettivamente verificato, dallo stesso non poteva, comunque, inferirsi la impossibilità per l’imputato di lasciare liberamente la propria stanza senza essere notato.</w:t>
      </w:r>
    </w:p>
    <w:p>
      <w:pPr>
        <w:pStyle w:val="Normal"/>
        <w:widowControl w:val="false"/>
        <w:spacing w:lineRule="exact" w:line="400"/>
        <w:ind w:right="-665" w:firstLine="374"/>
        <w:jc w:val="both"/>
        <w:rPr>
          <w:rFonts w:ascii="Arial" w:hAnsi="Arial" w:cs="Arial"/>
        </w:rPr>
      </w:pPr>
      <w:r>
        <w:rPr>
          <w:rFonts w:cs="Arial" w:ascii="Arial" w:hAnsi="Arial"/>
        </w:rPr>
        <w:t xml:space="preserve">Al riguardo sono state nuovamente richiamate e riportate le dichiarazioni (sopra già trascritte) dei testi Antonio Capizzi, Carmelo Palermo e Salvatore D’Aleo ed è stato ricordato che il personale addetto alla sorveglianza nei corridoi aveva esclusivamente il compito di controllare persone non conosciute che entravano nelle stanze dei politici e non già quello di seguire costoro, cosa che era demandata agli uomini di scorta. </w:t>
      </w:r>
    </w:p>
    <w:p>
      <w:pPr>
        <w:pStyle w:val="Normal"/>
        <w:widowControl w:val="false"/>
        <w:spacing w:lineRule="exact" w:line="400"/>
        <w:ind w:right="-665" w:firstLine="374"/>
        <w:jc w:val="both"/>
        <w:rPr>
          <w:rFonts w:ascii="Arial" w:hAnsi="Arial" w:cs="Arial"/>
        </w:rPr>
      </w:pPr>
      <w:r>
        <w:rPr>
          <w:rFonts w:cs="Arial" w:ascii="Arial" w:hAnsi="Arial"/>
        </w:rPr>
        <w:t xml:space="preserve">In conclusione, secondo i PM, “Andreotti poteva tranquillamente uscire dalla sua stanza e andare dove voleva senza alcun problema”. </w:t>
      </w:r>
    </w:p>
    <w:p>
      <w:pPr>
        <w:pStyle w:val="Normal"/>
        <w:widowControl w:val="false"/>
        <w:spacing w:lineRule="exact" w:line="400"/>
        <w:ind w:right="-665" w:firstLine="374"/>
        <w:jc w:val="both"/>
        <w:rPr>
          <w:rFonts w:ascii="Arial" w:hAnsi="Arial" w:cs="Arial"/>
        </w:rPr>
      </w:pPr>
      <w:r>
        <w:rPr>
          <w:rFonts w:cs="Arial" w:ascii="Arial" w:hAnsi="Arial"/>
        </w:rPr>
        <w:t>I PM hanno chiuso l’atto di appello analizzando la motivazione della sentenza appellata concernente le dichiarazioni del Sensini.</w:t>
      </w:r>
    </w:p>
    <w:p>
      <w:pPr>
        <w:pStyle w:val="Normal"/>
        <w:widowControl w:val="false"/>
        <w:spacing w:lineRule="exact" w:line="400"/>
        <w:ind w:right="-665" w:firstLine="374"/>
        <w:jc w:val="both"/>
        <w:rPr>
          <w:rFonts w:ascii="Arial" w:hAnsi="Arial" w:cs="Arial"/>
        </w:rPr>
      </w:pPr>
      <w:r>
        <w:rPr>
          <w:rFonts w:cs="Arial" w:ascii="Arial" w:hAnsi="Arial"/>
        </w:rPr>
        <w:t>Ricordato che nelle pagine 3448-3499 della sentenza il Tribunale aveva argomentato, sulla base delle dichiarazioni del Sensini, che nel primo pomeriggio del 20 settembre 1987 Andreotti aveva rilasciato una intervista al predetto e che, dunque, non aveva potuto trovarsi nella abitazione di Ignazio Salvo ed incontrare il Riina, i PM hanno rilevato che i primi giudici avevano omesso di considerare una serie di fatti che dimostravano la inaffidabilità del teste e l’assoluta fallacia dei suoi ricordi.</w:t>
      </w:r>
    </w:p>
    <w:p>
      <w:pPr>
        <w:pStyle w:val="Normal"/>
        <w:widowControl w:val="false"/>
        <w:spacing w:lineRule="exact" w:line="400"/>
        <w:ind w:right="-665" w:firstLine="374"/>
        <w:jc w:val="both"/>
        <w:rPr>
          <w:rFonts w:ascii="Arial" w:hAnsi="Arial" w:cs="Arial"/>
        </w:rPr>
      </w:pPr>
      <w:r>
        <w:rPr>
          <w:rFonts w:cs="Arial" w:ascii="Arial" w:hAnsi="Arial"/>
        </w:rPr>
        <w:t>In proposito sono tornati su alcuni temi già in precedenza trattati ed in particolare:</w:t>
      </w:r>
    </w:p>
    <w:p>
      <w:pPr>
        <w:pStyle w:val="Normal"/>
        <w:widowControl w:val="false"/>
        <w:spacing w:lineRule="exact" w:line="400"/>
        <w:ind w:right="-665" w:firstLine="374"/>
        <w:jc w:val="both"/>
        <w:rPr/>
      </w:pPr>
      <w:r>
        <w:rPr>
          <w:rFonts w:cs="Arial" w:ascii="Arial" w:hAnsi="Arial"/>
        </w:rPr>
        <w:t xml:space="preserve">sulla circostanza che nell’articolo pubblicato nel febbraio del 1995 sul quotidiano “Il Gazzettino di Venezia” era stato affermato che il Sensini aveva intervistato Andreotti accanto alla piscina dell’Hotel Villa Igiea alla presenza dell’on. Sbardella e sullo spostamento del luogo dell’intervista e sulla obliterazione della presenza dello Sbardella operati dallo stesso Sensini nella sua deposizione del 26 aprile 1996; nella udienza del 18 settembre 1997 lo Sbardella era stato nuovamente menzionato dal teste, il quale aveva dichiarato addirittura che il medesimo porgeva degli asciugamani ad Andreotti per alleviarlo dal caldo asfissiante. Attività, questa, non consona ai bordi di una piscina e assolutamente inverosimile in una </w:t>
      </w:r>
      <w:r>
        <w:rPr>
          <w:rFonts w:cs="Arial" w:ascii="Arial" w:hAnsi="Arial"/>
          <w:i/>
        </w:rPr>
        <w:t>suite</w:t>
      </w:r>
      <w:r>
        <w:rPr>
          <w:rFonts w:cs="Arial" w:ascii="Arial" w:hAnsi="Arial"/>
        </w:rPr>
        <w:t xml:space="preserve"> di lusso dell’Hotel Villa Igiea, dotata di condizionatore d’aria.</w:t>
      </w:r>
    </w:p>
    <w:p>
      <w:pPr>
        <w:pStyle w:val="Normal"/>
        <w:widowControl w:val="false"/>
        <w:spacing w:lineRule="exact" w:line="400"/>
        <w:ind w:right="-665" w:firstLine="374"/>
        <w:jc w:val="both"/>
        <w:rPr>
          <w:rFonts w:ascii="Arial" w:hAnsi="Arial" w:cs="Arial"/>
        </w:rPr>
      </w:pPr>
      <w:r>
        <w:rPr>
          <w:rFonts w:cs="Arial" w:ascii="Arial" w:hAnsi="Arial"/>
        </w:rPr>
        <w:t>Il Sensini aveva affermato che era rimasto colpito da detto comportamento dello Sbardella, tanto da averne conservato nel tempo un ricordo nitido: lo stesso ricordo, però, hanno osservato i PM, non era riaffiorato né nel febbraio 1995, né, soprattutto, il 26 aprile 1996, allorché il teste era stato sentito dal magistrato inquirente con tutta l’attenzione e l’approfondimento del caso e non aveva minimamente accennato al medesimo Sbardella.</w:t>
      </w:r>
    </w:p>
    <w:p>
      <w:pPr>
        <w:pStyle w:val="Normal"/>
        <w:widowControl w:val="false"/>
        <w:spacing w:lineRule="exact" w:line="400"/>
        <w:ind w:right="-665" w:firstLine="374"/>
        <w:jc w:val="both"/>
        <w:rPr>
          <w:rFonts w:ascii="Arial" w:hAnsi="Arial" w:cs="Arial"/>
        </w:rPr>
      </w:pPr>
      <w:r>
        <w:rPr>
          <w:rFonts w:cs="Arial" w:ascii="Arial" w:hAnsi="Arial"/>
        </w:rPr>
        <w:t>Il dato evidenziato imponeva la massima attenzione, non apparendo assolutamente credibile che il Sensini avesse conservato nitidamente detto ricordo e non avesse fatto cenno nella deposizione del 26 aprile 1996 neppure della presenza nella stanza dello Sbardella.</w:t>
      </w:r>
    </w:p>
    <w:p>
      <w:pPr>
        <w:pStyle w:val="Normal"/>
        <w:widowControl w:val="false"/>
        <w:spacing w:lineRule="exact" w:line="400"/>
        <w:ind w:right="-665" w:firstLine="374"/>
        <w:jc w:val="both"/>
        <w:rPr>
          <w:rFonts w:ascii="Arial" w:hAnsi="Arial" w:cs="Arial"/>
        </w:rPr>
      </w:pPr>
      <w:r>
        <w:rPr>
          <w:rFonts w:cs="Arial" w:ascii="Arial" w:hAnsi="Arial"/>
        </w:rPr>
        <w:t xml:space="preserve">Inoltre, è stato nuovamente rimarcato che il Sensini aveva dimostrato di non ricordare assolutamente nulla di quel pomeriggio: in proposito sono state, innanzitutto, ripetute, in sostanza, le argomentazioni già esposte a proposito del riferito orario della intervista, frutto non di un ricordo ma di una ricostruzione basata sull’erroneo presupposto, desunto alla lettura di un giornale dell’epoca, che il dibattito alla Festa della Amicizia fosse fissato per le ore 16,00. </w:t>
      </w:r>
    </w:p>
    <w:p>
      <w:pPr>
        <w:pStyle w:val="Normal"/>
        <w:widowControl w:val="false"/>
        <w:spacing w:lineRule="exact" w:line="400"/>
        <w:ind w:right="-665" w:firstLine="374"/>
        <w:jc w:val="both"/>
        <w:rPr>
          <w:rFonts w:ascii="Arial" w:hAnsi="Arial" w:cs="Arial"/>
        </w:rPr>
      </w:pPr>
      <w:r>
        <w:rPr>
          <w:rFonts w:cs="Arial" w:ascii="Arial" w:hAnsi="Arial"/>
        </w:rPr>
        <w:t>E’ stata, poi, fermata la attenzione sulla riferita “nuova tessera mnemonica – intervista a Spadolini –”, valorizzata dal Tribunale (sono stati riportati testualmente i passi della appellata sentenza di cui alle pagg. 3451/3454 e 3474/3475, comprensivi di stralci della deposizione dibattimentale del Sensini).</w:t>
      </w:r>
    </w:p>
    <w:p>
      <w:pPr>
        <w:pStyle w:val="Normal"/>
        <w:widowControl w:val="false"/>
        <w:spacing w:lineRule="exact" w:line="400"/>
        <w:ind w:right="-665" w:firstLine="374"/>
        <w:jc w:val="both"/>
        <w:rPr>
          <w:rFonts w:ascii="Arial" w:hAnsi="Arial" w:cs="Arial"/>
        </w:rPr>
      </w:pPr>
      <w:r>
        <w:rPr>
          <w:rFonts w:cs="Arial" w:ascii="Arial" w:hAnsi="Arial"/>
        </w:rPr>
        <w:t xml:space="preserve">Ad avviso dei PM, sul punto il Sensini aveva mentito clamorosamente: non era vero, infatti, che il predetto aveva ricordato di avere pranzato con Spadolini solo dopo il 26 aprile 1996 grazie al dr. Tomada, giacché in detta data aveva testualmente dichiarato: &lt;Tornai  a villa Igiea e feci colazione e quando arrivò Spadolini mi trasferii nel suo tavolo. Nel primo pomeriggio, presumo verso le ore 15,00, mi feci dire dal portiere dov’era la stanza di Andreotti e ivi mi recai….&gt;. </w:t>
      </w:r>
    </w:p>
    <w:p>
      <w:pPr>
        <w:pStyle w:val="Normal"/>
        <w:widowControl w:val="false"/>
        <w:spacing w:lineRule="exact" w:line="400"/>
        <w:ind w:right="-665" w:firstLine="374"/>
        <w:jc w:val="both"/>
        <w:rPr>
          <w:rFonts w:ascii="Arial" w:hAnsi="Arial" w:cs="Arial"/>
        </w:rPr>
      </w:pPr>
      <w:r>
        <w:rPr>
          <w:rFonts w:cs="Arial" w:ascii="Arial" w:hAnsi="Arial"/>
        </w:rPr>
        <w:t>Inoltre, il teste nella medesima occasione non aveva affatto riferito che ricordava di avere intervistato Andreotti verso le ore 15,00 perché l’episodio di era verificato subito dopo o poco dopo il pranzo con Spadolini: il medesimo, infatti, dopo che il PM aveva notato il suo bigliettino, aveva dichiarato di avere ricostruito l’orario sulla base dell’erroneo presupposto che il dibattito si fosse svolto alle ore 16,00, senza minimamente accennare ad un collegamento temporale tra il pranzo di Spadolini e l’intervista.</w:t>
      </w:r>
    </w:p>
    <w:p>
      <w:pPr>
        <w:pStyle w:val="Normal"/>
        <w:widowControl w:val="false"/>
        <w:spacing w:lineRule="exact" w:line="400"/>
        <w:ind w:right="-665" w:firstLine="374"/>
        <w:jc w:val="both"/>
        <w:rPr>
          <w:rFonts w:ascii="Arial" w:hAnsi="Arial" w:cs="Arial"/>
        </w:rPr>
      </w:pPr>
      <w:r>
        <w:rPr>
          <w:rFonts w:cs="Arial" w:ascii="Arial" w:hAnsi="Arial"/>
        </w:rPr>
        <w:t>Il Sensini, dunque, aveva detto il falso allorché aveva asserito di avere ricordato solo grazie al dr. Tomada che aveva pranzato con Spadolini e di avere così potuto ricostruire l’orario dell’intervista: se ciò fosse stato vero lo avrebbe dichiarato già il 26 aprile 1996, quando i suoi ricordi erano ancora più vividi.</w:t>
      </w:r>
    </w:p>
    <w:p>
      <w:pPr>
        <w:pStyle w:val="Normal"/>
        <w:widowControl w:val="false"/>
        <w:spacing w:lineRule="exact" w:line="400"/>
        <w:ind w:right="-665" w:firstLine="374"/>
        <w:jc w:val="both"/>
        <w:rPr>
          <w:rFonts w:ascii="Arial" w:hAnsi="Arial" w:cs="Arial"/>
        </w:rPr>
      </w:pPr>
      <w:r>
        <w:rPr>
          <w:rFonts w:cs="Arial" w:ascii="Arial" w:hAnsi="Arial"/>
        </w:rPr>
        <w:t>Tutto ciò significava che il pranzo con Spadolini era solo un evento anteriore all’intervista, ma completamente sganciato, sotto l’aspetto temporale, dall’orario della stessa: tra i due fatti non esisteva contiguità temporale e tutte le deduzioni svolte in udienza dal Sensini per ricostruire l’orario dell’intervista agganciandolo alla fine del pranzo con Spadolini altro non erano che una falsificazione della realtà, fondata sulla menzognera affermazione di avere ricordato solo successivamente il colloquio con il medesimo Spadolini.</w:t>
      </w:r>
    </w:p>
    <w:p>
      <w:pPr>
        <w:pStyle w:val="Normal"/>
        <w:widowControl w:val="false"/>
        <w:spacing w:lineRule="exact" w:line="400"/>
        <w:ind w:right="-665" w:firstLine="374"/>
        <w:jc w:val="both"/>
        <w:rPr>
          <w:rFonts w:ascii="Arial" w:hAnsi="Arial" w:cs="Arial"/>
        </w:rPr>
      </w:pPr>
      <w:r>
        <w:rPr>
          <w:rFonts w:cs="Arial" w:ascii="Arial" w:hAnsi="Arial"/>
        </w:rPr>
        <w:t>Lo scopo di tale affermazione era, secondo i PM, quello di trovare un plausibile pretesto per riproporre, dopo il fallimento del tentativo posto in essere il 26 aprile 1996, la collocazione oraria dell’intervista nel primo pomeriggio.</w:t>
      </w:r>
    </w:p>
    <w:p>
      <w:pPr>
        <w:pStyle w:val="Normal"/>
        <w:widowControl w:val="false"/>
        <w:spacing w:lineRule="exact" w:line="400"/>
        <w:ind w:right="-665" w:firstLine="374"/>
        <w:jc w:val="both"/>
        <w:rPr>
          <w:rFonts w:ascii="Arial" w:hAnsi="Arial" w:cs="Arial"/>
        </w:rPr>
      </w:pPr>
      <w:r>
        <w:rPr>
          <w:rFonts w:cs="Arial" w:ascii="Arial" w:hAnsi="Arial"/>
        </w:rPr>
        <w:t>A fronte di quanto esposto, il solo dato certo sul quale si poteva fare affidamento era il testo dell’intervista che il Sensini aveva pubblicato il 21 settembre 1987, che si concludeva come segue: “Così, senza nessun odore di zolfo, ma con intorno un buon sentore di lavanda, Andreotti-Belzebù, si congeda. Va a parlare sotto i terribili tendoni del Festival-tormento su un tema che gli piace da morire: la politica, fra pragmatismo e ideologia. Con lui ci sono Spadolini, Ingrao, Martinazzoli, Zanone e De Michelis. Indovinate un po’ per quale dei due corni del dilemma tiferà Andreotti?”</w:t>
      </w:r>
    </w:p>
    <w:p>
      <w:pPr>
        <w:pStyle w:val="Normal"/>
        <w:widowControl w:val="false"/>
        <w:spacing w:lineRule="exact" w:line="400"/>
        <w:ind w:right="-665" w:firstLine="374"/>
        <w:jc w:val="both"/>
        <w:rPr>
          <w:rFonts w:ascii="Arial" w:hAnsi="Arial" w:cs="Arial"/>
        </w:rPr>
      </w:pPr>
      <w:r>
        <w:rPr>
          <w:rFonts w:cs="Arial" w:ascii="Arial" w:hAnsi="Arial"/>
        </w:rPr>
        <w:t>La espressione “si congeda. Va a  parlare sotto i terribili tendoni del Festival”, attestava inequivocabilmente che Andreotti aveva rilasciato l’intervista in prossimità delle ore 18,00 e, posto che l’intervista medesima si era protratta per circa 20 minuti-30 minuti, si poteva concludere che la stessa era iniziata intorno alle ore 17,30.</w:t>
      </w:r>
    </w:p>
    <w:p>
      <w:pPr>
        <w:pStyle w:val="Normal"/>
        <w:widowControl w:val="false"/>
        <w:spacing w:lineRule="exact" w:line="400"/>
        <w:ind w:right="-665" w:firstLine="374"/>
        <w:jc w:val="both"/>
        <w:rPr>
          <w:rFonts w:ascii="Arial" w:hAnsi="Arial" w:cs="Arial"/>
        </w:rPr>
      </w:pPr>
      <w:r>
        <w:rPr>
          <w:rFonts w:cs="Arial" w:ascii="Arial" w:hAnsi="Arial"/>
        </w:rPr>
        <w:t>Irrilevante in questo quadro era il tempo impiegato dal Sensini per scrivere il relativo articolo, posto che si trattava di un fatto estraneo e successivo al rilascio dell’intervista, avvenuto intorno alle ore 17,30/18,00: il giornalista non aveva alcun interesse ormai a giungere in orario al dibattito, che, peraltro, era iniziato con ritardo.</w:t>
      </w:r>
    </w:p>
    <w:p>
      <w:pPr>
        <w:pStyle w:val="Normal"/>
        <w:widowControl w:val="false"/>
        <w:spacing w:lineRule="exact" w:line="400"/>
        <w:ind w:right="-665" w:firstLine="374"/>
        <w:jc w:val="both"/>
        <w:rPr/>
      </w:pPr>
      <w:r>
        <w:rPr>
          <w:rFonts w:cs="Arial" w:ascii="Arial" w:hAnsi="Arial"/>
        </w:rPr>
        <w:t>I PM hanno, quindi, testualmente riportato le considerazioni formulate dal Tribunale con riferimento alla chiusa dell’articolo del Sensini: &lt;&lt;</w:t>
      </w:r>
      <w:r>
        <w:rPr>
          <w:rFonts w:cs="Arial" w:ascii="Arial" w:hAnsi="Arial"/>
          <w:i/>
        </w:rPr>
        <w:t>Venendo poi, più in particolare, alla parte finale dell’intervista scritta dal giornalista, deve rilevarsi come il Sensini abbia espressamente affermato che si trattò di un “artificio letterario”, soprattutto nel riferimento al “Belzebu’”, “per dare un tocco di colore”, ma egli è stato altrettanto certo nell’affermare che non ricorda affatto se effettivamente Andreotti al termine dell’intervista andò via subito per recarsi alla Festa dell’Amicizia (udienza del 18 settembre 1997 pag.85): &lt;</w:t>
      </w:r>
      <w:r>
        <w:rPr>
          <w:i/>
        </w:rPr>
        <w:t>PM: …Ora nell'intervista che fu pubblicata il 21.09 del 1987 ci sono domande e risposte e poi l'intervista si conclude così leggo testualmente. Così senza nessun odore di zolfo ma con intorno un buon sentore di lavanda, Andreotti Belzebù si congeda va a parlare sotto i terribili tendoni del festival tormento su un tema che gli piace da morire. Cioè la frase che mi interessa è questa Andreotti si congeda va a parlare sotto i tendoni dell'amicizia. Da quello che lei scrisse il 21.09 si evince che Andreotti le rilascia l'intervista e va alla Festa dell'Amicizia, esatto? - SENSINI: Si potrebbe avermi detto la saluto e vado alla festa, ma non è che l'ho visto uscire per andare alla festa è chiaro, non dico questo. - PM: Qua c'è scritto Andreotti si congeda, va a parlare. - SENSINI: Si congeda e va a parlare, quindi ci può essere andato subito, ci può essere andato dopo. - PM: Mi scusi. - PRESIDENTE: No quello che lei ricorda deve dire, deve dire quello che lei ricorda non deve fare ipotesi. - SENSINI: Io ho fatto questa chiusa come già ebbi modo di dire al Procuratore, per dare un tocco di colore rileggendola adesso tra l'altro mi sembra anche banale ed inutile, ma siccome in tutto il contesto dell'intervista che si basava su temi di politica estera, non si parlava mai del Festival dell'Amicizia, trovai questo artificio retorico, ripeto banale, per chiudere in un modo, far sapere al lettore che stavo lì perchè c'era il Festival dell'Amicizia, c'era anche Andreotti che il giorno dopo sarebbe andato a New York all'O.N.U. questo io posso dire questo. ………… PRESIDENTE: Cioè ricorda se Andreotti andò via subito dopo? - SENSINI: No, nel modo più assoluto ripeto non vidi Andreotti andare via, scrissi si congeda e si avvia verso, che è cosa diversa. - PRESIDENTE: Che cosa vide lei, che cosa vide? - SENSINI: Mi salutò mi disse arrivederci vado a parlare a non mi disse subito. - PM: Vado a parlare completi scusi. - SENSINI: Al Festival dell'Amicizia dove doveva dirigere un dibattito e dove più tardi io poi andai anch'io, dopo aver fatto l'articolo. - PM: Quindi le disse vado a parlare alla Festa dell'Amicizia. - SENSINI: Si congedò, mi congedò perchè dice poi probabilmente mi disse vada a parlare adesso non posso ricordare. - PRESIDENTE: No no probabilmente non ci interessa. - SENSINI: A distanza di 10 anni fui congedato da Andreotti perchè l'intervista era finita il caldo era mortale e io andai nella mia stanza a fare l'intervista. - PM: Quindi. - PRESIDENTE:Ricorda che le disse questo. - SENSINI: Ricordo che mi disse vado a parlare al Festival dell'Amicizia. - PM: Ecco va bene. - PRESIDENTE: Va bene. - PM: Quindi non è un artificio letterario le disse quello che lei ha scritto. - PRESIDENTE: Avv. e PM! - SENSINI: L'artificio si intendeva Belzebù Procuratore eh! - PM: Certo Belzebù è chiar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Alla stregua del raffronto fra le dichiarazioni dibattimentali del Sensini e la sintesi che ne aveva operato il Tribunale, emergeva, secondo i PM, che i primi giudici ne avevano dato un resoconto non rispondente e ne avevano operato un travisamento. Il Sensini, infatti, non aveva in alcun modo affermato che la frase “Andreotti si congeda…” era stata un artificio letterario: al contrario, aveva espressamente ribadito per ben due volte che l’imputato lo aveva congedato dicendogli effettivamente che andava a parlare alla Festa dell’Amicizia, specificando che l’artificio letterario consisteva nel chiamare Andreotti “Belzebù”, come inequivocamente confermato dal teste anche su invito del Presidente.</w:t>
      </w:r>
    </w:p>
    <w:p>
      <w:pPr>
        <w:pStyle w:val="Normal"/>
        <w:widowControl w:val="false"/>
        <w:spacing w:lineRule="exact" w:line="400"/>
        <w:ind w:right="-665" w:firstLine="374"/>
        <w:jc w:val="both"/>
        <w:rPr>
          <w:rFonts w:ascii="Arial" w:hAnsi="Arial" w:cs="Arial"/>
        </w:rPr>
      </w:pPr>
      <w:r>
        <w:rPr>
          <w:rFonts w:cs="Arial" w:ascii="Arial" w:hAnsi="Arial"/>
        </w:rPr>
        <w:t>Ininfluente era, poi, che il Sensini non avesse materialmente visto l’imputato uscire dalla stanza per recarsi alla Festa dell’Amicizia: ciò che importava era che Andreotti lo aveva congedato dicendogli che doveva recarsi a parlare alla Festa dell’Amicizia. Tale frase non avrebbe avuto alcun senso alle ore 16,00 o alle ore 17,00, due ore o un’ora prima che iniziasse il dibattito e sarebbe stato logico pronunciarla solo nell’immediato approssimarsi dell’orario di inizio del dibattito (ore 18,00). Era naturale che Andreotti avesse congedato Sensini qualche minuto prima delle 18,00 per sistemarsi in privato prima di uscire e che, quindi, il giornalista fosse andato via prima che l’imputato uscisse dalla stanza.</w:t>
      </w:r>
    </w:p>
    <w:p>
      <w:pPr>
        <w:pStyle w:val="Normal"/>
        <w:widowControl w:val="false"/>
        <w:spacing w:lineRule="exact" w:line="400"/>
        <w:ind w:right="-665" w:firstLine="374"/>
        <w:jc w:val="both"/>
        <w:rPr/>
      </w:pPr>
      <w:r>
        <w:rPr>
          <w:rFonts w:cs="Arial" w:ascii="Arial" w:hAnsi="Arial"/>
        </w:rPr>
        <w:t>Considerato che era documentalmente accertato ed inequivocabilmente confermato dal Sensini che Andreotti lo aveva congedato con la frase suddetta, era totalmente irrilevante, secondo i PM, anche la ultima argomentazione del Tribunale - &lt;&lt;</w:t>
      </w:r>
      <w:r>
        <w:rPr>
          <w:rFonts w:cs="Arial" w:ascii="Arial" w:hAnsi="Arial"/>
          <w:i/>
        </w:rPr>
        <w:t>E che il finale del pezzo sia stato solo un artificio cui ricorse il Sensini soprattutto per fare sapere ai lettori che l’intervista era stata concessa a Palermo in concomitanza con la Festa dell’Amicizia che ivi si svolgeva è confermato da un’altra considerazione. Il Sensini ha ricordato tra l’altro un dettaglio di quell’intervista che gli è rimasto particolarmente impresso. Quando egli entrò nella stanza dell’albergo ove era ospitato l’imputato, lo trovò particolarmente sofferente per il caldo torrido di quel pomeriggio d’estate. Il Sen. Andreotti era in maniche di camicia ed accanto a lui vi era l’on. Sbardella che torceva degli asciugamani bagnati e glieli passava […..] Ebbene, se questo è il ricordo nitido del Sensini, basta leggere l’inizio dell’articolo che egli poi scrisse (“Disteso, sorridente, un po’ meno pallido del solito, forse per questo sole africano di Sicilia che riesce a lambire anche lui…”) per rendersi conto che anche in questo caso il teste fece ricorso ad una descrizione non corrispondente affatto alla realtà soltanto per esigenze “sceniche” e giornalistiche.</w:t>
      </w:r>
      <w:r>
        <w:rPr>
          <w:rFonts w:cs="Arial" w:ascii="Arial" w:hAnsi="Arial"/>
        </w:rPr>
        <w:t>&gt;&gt; -.</w:t>
      </w:r>
    </w:p>
    <w:p>
      <w:pPr>
        <w:pStyle w:val="Normal"/>
        <w:widowControl w:val="false"/>
        <w:spacing w:lineRule="exact" w:line="400"/>
        <w:ind w:right="-665" w:firstLine="374"/>
        <w:jc w:val="both"/>
        <w:rPr>
          <w:rFonts w:ascii="Arial" w:hAnsi="Arial" w:cs="Arial"/>
        </w:rPr>
      </w:pPr>
      <w:r>
        <w:rPr>
          <w:rFonts w:cs="Arial" w:ascii="Arial" w:hAnsi="Arial"/>
        </w:rPr>
        <w:t>Ed invero, a parte quanto già era stato rilevato in merito alla presenza nel frangente dello Sbardella – improvvisamente ed inverosimilmente apparso nella stanza di Andreotti solo nella udienza del 18 settembre 1997, laddove, secondo l’articolo del febbraio del 1995, si trovava ai bordi della piscina e secondo le dichiarazioni del 26 aprile 1996 non era presente nella stanza dell’imputato -, è stato osservato che non potevano cancellarsi, se non a costo di violentare arbitrariamente ed immotivatamente il dato processuale, le stesse dichiarazioni del Sensini, il quale per ben due volte aveva ripetuto che la frase (“si congeda, va a parlare..”) non era stata un artificio letterario, ma rispondeva a quanto Andreotti gli aveva detto nella circostanza: che Sbardella fosse o meno presente nella stanza era ininfluente, posto che era certo che Andreotti avesse congedato il Sensini con quella frase.</w:t>
      </w:r>
    </w:p>
    <w:p>
      <w:pPr>
        <w:pStyle w:val="Normal"/>
        <w:widowControl w:val="false"/>
        <w:spacing w:lineRule="exact" w:line="400"/>
        <w:ind w:right="-665" w:firstLine="374"/>
        <w:jc w:val="both"/>
        <w:rPr>
          <w:rFonts w:ascii="Arial" w:hAnsi="Arial" w:cs="Arial"/>
        </w:rPr>
      </w:pPr>
      <w:r>
        <w:rPr>
          <w:rFonts w:cs="Arial" w:ascii="Arial" w:hAnsi="Arial"/>
        </w:rPr>
        <w:t>Alla stregua delle illustrate risultanze ed argomentazioni, ad avviso dei PM era emerso che Andreotti dalle ore 14,00 alle ore 17,30 circa era scomparso dalla vista di tutti, senza neppure scendere a pranzare, a differenza di tutti gli altri convegnisti: ciò proprio in coincidenza con l’orario indicato da Di Maggio come quello dell’incontro con Riina, che si era svolto nel primo pomeriggio.</w:t>
      </w:r>
    </w:p>
    <w:p>
      <w:pPr>
        <w:pStyle w:val="Normal"/>
        <w:widowControl w:val="false"/>
        <w:spacing w:lineRule="exact" w:line="400"/>
        <w:ind w:right="-665" w:firstLine="374"/>
        <w:jc w:val="both"/>
        <w:rPr/>
      </w:pPr>
      <w:r>
        <w:rPr>
          <w:rFonts w:cs="Arial" w:ascii="Arial" w:hAnsi="Arial"/>
        </w:rPr>
        <w:t>Era palese che la indicazione della durata del colloquio fornita dal Di Maggio a distanza di tanti anni non poteva considerarsi che estremamente soggettiva ed  approssimativa, atteso che egli stesso aveva precisato: &lt;</w:t>
      </w:r>
      <w:r>
        <w:rPr/>
        <w:t>PM SCARPIN.: quanto tempo durò questo incontro? - DI MAGGIO B.: mah, non guardavo l'orologio, ma però penso dalle due ore, alle tre ore, qualcosa del genere.</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Il dato indicato con certezza dal Di Maggio era che Michelangelo La Barbera gli aveva detto di prelevare Riina verso le ore 14-14,30 in un magazzino prossimo al pollaio sito dietro la Casa del Sole; così egli aveva fatto e, prelevato Riina, lo aveva condotto nella abitazione del Salvo. Si trattava di un percorso breve, che in macchina si copriva in pochi minuti.</w:t>
      </w:r>
    </w:p>
    <w:p>
      <w:pPr>
        <w:pStyle w:val="Normal"/>
        <w:widowControl w:val="false"/>
        <w:spacing w:lineRule="exact" w:line="400"/>
        <w:ind w:right="-665" w:firstLine="374"/>
        <w:jc w:val="both"/>
        <w:rPr>
          <w:rFonts w:ascii="Arial" w:hAnsi="Arial" w:cs="Arial"/>
        </w:rPr>
      </w:pPr>
      <w:r>
        <w:rPr>
          <w:rFonts w:cs="Arial" w:ascii="Arial" w:hAnsi="Arial"/>
        </w:rPr>
        <w:t xml:space="preserve">Dalle ore 15,00 (largheggiando al massimo sui tempi di percorso e di arrivo nella abitazione) alle ore 17,30 circa (tenuto conto che l'abitazione di Ignazio Salvo era distante circa 3,5 chilometri dall'Hotel Villa Igiea ed il tempo necessario per percorrere il tragitto era di circa 4 minuti) vi era tutto il tempo per affrontare e sviscerare i problemi del maxiprocesso.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pPr>
      <w:r>
        <w:rPr>
          <w:rFonts w:cs="Arial" w:ascii="Arial" w:hAnsi="Arial"/>
        </w:rPr>
        <w:t xml:space="preserve">Come ricordato, i PM hanno tempestivamente depositato </w:t>
      </w:r>
      <w:r>
        <w:rPr>
          <w:rFonts w:cs="Arial" w:ascii="Arial" w:hAnsi="Arial"/>
          <w:b/>
        </w:rPr>
        <w:t>motivi nuovi</w:t>
      </w:r>
      <w:r>
        <w:rPr>
          <w:rFonts w:cs="Arial" w:ascii="Arial" w:hAnsi="Arial"/>
        </w:rPr>
        <w:t>, incentrati su due argomenti specifici, trascurati nei motivi principali:</w:t>
      </w:r>
    </w:p>
    <w:p>
      <w:pPr>
        <w:pStyle w:val="Normal"/>
        <w:widowControl w:val="false"/>
        <w:spacing w:lineRule="exact" w:line="400"/>
        <w:ind w:right="-665" w:firstLine="374"/>
        <w:jc w:val="both"/>
        <w:rPr>
          <w:rFonts w:ascii="Arial" w:hAnsi="Arial" w:cs="Arial"/>
        </w:rPr>
      </w:pPr>
      <w:r>
        <w:rPr>
          <w:rFonts w:cs="Arial" w:ascii="Arial" w:hAnsi="Arial"/>
        </w:rPr>
        <w:t>1) l’incontro fra il sen. Andreotti e Benedetto Santapaola avvenuto a Catania nel 1979, trattato nel capitolo XII della appellata sentenza;</w:t>
      </w:r>
    </w:p>
    <w:p>
      <w:pPr>
        <w:pStyle w:val="Normal"/>
        <w:widowControl w:val="false"/>
        <w:spacing w:lineRule="exact" w:line="400"/>
        <w:ind w:right="-665" w:firstLine="374"/>
        <w:jc w:val="both"/>
        <w:rPr>
          <w:rFonts w:ascii="Arial" w:hAnsi="Arial" w:cs="Arial"/>
        </w:rPr>
      </w:pPr>
      <w:r>
        <w:rPr>
          <w:rFonts w:cs="Arial" w:ascii="Arial" w:hAnsi="Arial"/>
        </w:rPr>
        <w:t>2) le dichiarazioni di Francesco Marino Mannoia concernenti il regalo di un quadro al sen. Andreotti da parte di Stefano Bontate e Giuseppe Calò, di cui si era occupato il capitolo VIII della appellata sentenza.</w:t>
      </w:r>
    </w:p>
    <w:p>
      <w:pPr>
        <w:pStyle w:val="Normal"/>
        <w:widowControl w:val="false"/>
        <w:spacing w:lineRule="exact" w:line="400"/>
        <w:ind w:right="-665" w:firstLine="374"/>
        <w:jc w:val="both"/>
        <w:rPr>
          <w:rFonts w:ascii="Arial" w:hAnsi="Arial" w:cs="Arial"/>
        </w:rPr>
      </w:pPr>
      <w:r>
        <w:rPr>
          <w:rFonts w:cs="Arial" w:ascii="Arial" w:hAnsi="Arial"/>
        </w:rPr>
        <w:t>A proposito dell’episodio sub 1), è stato ricordato che dello stesso si era avuta notizia attraverso la testimonianza di Vito Di Maggio, operatore turistico ed alberghiero, presentatosi spontaneamente nel marzo del 1995 per riferire al magistrato inquirente quanto a sua conoscenza, dopo averne già parlato, due o tre giorni prima, all’ex Questore di Palermo, dr. Arnaldo La Barbera.</w:t>
      </w:r>
    </w:p>
    <w:p>
      <w:pPr>
        <w:pStyle w:val="Normal"/>
        <w:widowControl w:val="false"/>
        <w:spacing w:lineRule="exact" w:line="400"/>
        <w:ind w:right="-665" w:firstLine="374"/>
        <w:jc w:val="both"/>
        <w:rPr>
          <w:rFonts w:ascii="Arial" w:hAnsi="Arial" w:cs="Arial"/>
        </w:rPr>
      </w:pPr>
      <w:r>
        <w:rPr>
          <w:rFonts w:cs="Arial" w:ascii="Arial" w:hAnsi="Arial"/>
        </w:rPr>
        <w:t>I PM hanno riassunto, quindi, le dichiarazioni del teste Di Maggio e, di seguito, hanno esaminato le valutazioni dei primi giudici, rilevando che la ritenuta inattendibilità delle indicazioni del predetto era stata basata essenzialmente sulla, presunta, possibile erroneità del riconoscimento del sen. Andreotti da parte del teste e sulla presunta inaffidabilità della collocazione temporale dell’episodio nel periodo compreso tra il 20 ed il 30 giugno 1979.</w:t>
      </w:r>
    </w:p>
    <w:p>
      <w:pPr>
        <w:pStyle w:val="Normal"/>
        <w:widowControl w:val="false"/>
        <w:spacing w:lineRule="exact" w:line="400"/>
        <w:ind w:right="-665" w:firstLine="374"/>
        <w:jc w:val="both"/>
        <w:rPr/>
      </w:pPr>
      <w:r>
        <w:rPr>
          <w:rFonts w:cs="Arial" w:ascii="Arial" w:hAnsi="Arial"/>
        </w:rPr>
        <w:t xml:space="preserve">In merito al primo aspetto, è stato ricordato che il Tribunale aveva tratto argomento da due casi di errore di riconoscimento di persona commessi dal teste (l’avvistamento di Tommaso Buscetta nei locali dello Speak Easy Club e la partecipazione di Giuseppe Pulvirenti, detto il “malpassotu”, alla cena, svoltasi presso il complesso alberghiero La Perla Ionica, che aveva preceduto la eliminazione del </w:t>
      </w:r>
      <w:r>
        <w:rPr>
          <w:rFonts w:cs="Arial" w:ascii="Arial" w:hAnsi="Arial"/>
          <w:i/>
        </w:rPr>
        <w:t>boss</w:t>
      </w:r>
      <w:r>
        <w:rPr>
          <w:rFonts w:cs="Arial" w:ascii="Arial" w:hAnsi="Arial"/>
        </w:rPr>
        <w:t xml:space="preserve"> mafioso catanese Giuseppe Calderone).</w:t>
      </w:r>
    </w:p>
    <w:p>
      <w:pPr>
        <w:pStyle w:val="Normal"/>
        <w:widowControl w:val="false"/>
        <w:spacing w:lineRule="exact" w:line="400"/>
        <w:ind w:right="-665" w:firstLine="374"/>
        <w:jc w:val="both"/>
        <w:rPr>
          <w:rFonts w:ascii="Arial" w:hAnsi="Arial" w:cs="Arial"/>
        </w:rPr>
      </w:pPr>
      <w:r>
        <w:rPr>
          <w:rFonts w:cs="Arial" w:ascii="Arial" w:hAnsi="Arial"/>
        </w:rPr>
        <w:t>La argomentazione del Tribunale è stata definita logicamente viziata e priva di rilievo.</w:t>
      </w:r>
    </w:p>
    <w:p>
      <w:pPr>
        <w:pStyle w:val="Normal"/>
        <w:widowControl w:val="false"/>
        <w:spacing w:lineRule="exact" w:line="400"/>
        <w:ind w:right="-665" w:firstLine="374"/>
        <w:jc w:val="both"/>
        <w:rPr>
          <w:rFonts w:ascii="Arial" w:hAnsi="Arial" w:cs="Arial"/>
        </w:rPr>
      </w:pPr>
      <w:r>
        <w:rPr>
          <w:rFonts w:cs="Arial" w:ascii="Arial" w:hAnsi="Arial"/>
        </w:rPr>
        <w:t>Al riguardo è stato evidenziato che la stessa era fondata, innanzitutto, su un travisamento sostanziale delle dichiarazioni del teste, il quale nella udienza del 29 gennaio 1997 aveva spiegato le ragioni per le quali aveva erroneamente ritenuto di riconoscere Tommaso Buscetta, precisando di aver più volte visto presso lo Speak Easy Club Benny Buscetta ed un cugino di questi noto come “l’americano”, il quale ultimo aveva ritenuto, seppure solo in termini di somiglianza, di identificare nel medesimo Tommaso Buscetta quando, dopo anni, ne aveva visto l’immagine sui giornali ed in televisione (sono state testualmente trascritte le dichiarazioni del Di Maggio, riportate anche nella pag. 2963 della appellata sentenza).</w:t>
      </w:r>
    </w:p>
    <w:p>
      <w:pPr>
        <w:pStyle w:val="Normal"/>
        <w:widowControl w:val="false"/>
        <w:spacing w:lineRule="exact" w:line="400"/>
        <w:ind w:right="-665" w:firstLine="374"/>
        <w:jc w:val="both"/>
        <w:rPr>
          <w:rFonts w:ascii="Arial" w:hAnsi="Arial" w:cs="Arial"/>
        </w:rPr>
      </w:pPr>
      <w:r>
        <w:rPr>
          <w:rFonts w:cs="Arial" w:ascii="Arial" w:hAnsi="Arial"/>
        </w:rPr>
        <w:t>Tale spiegazione, ad avviso dei PM, era assolutamente plausibile e non meritevole delle pregiudiziali ed ingiustificate diffidenze dei primi giudici, che avevano ingiustificatamente visto nel Di Maggio un soggetto che, almeno in parte, si lasciava condizionare dalla indubbia ed apprezzabile volontà di collaborare con la giustizia, rappresentando fatti talora in maniera non del tutto corrispondente alla realtà: non si comprendeva, infatti, perché mai il teste - di riconosciuta probità ed attendibilità - avrebbe dovuto rappresentare fatti in modo distorto, specie su una circostanza che non riguardava affatto l’imputato.</w:t>
      </w:r>
    </w:p>
    <w:p>
      <w:pPr>
        <w:pStyle w:val="Normal"/>
        <w:widowControl w:val="false"/>
        <w:spacing w:lineRule="exact" w:line="400"/>
        <w:ind w:right="-665" w:firstLine="374"/>
        <w:jc w:val="both"/>
        <w:rPr>
          <w:rFonts w:ascii="Arial" w:hAnsi="Arial" w:cs="Arial"/>
        </w:rPr>
      </w:pPr>
      <w:r>
        <w:rPr>
          <w:rFonts w:cs="Arial" w:ascii="Arial" w:hAnsi="Arial"/>
        </w:rPr>
        <w:t>Per quanto riguardava, poi, il caso di Giuseppe Pulvirenti, non si poteva neppure parlare di errore del teste, poiché - già nel verbale del 29 marzo 1995 - egli non aveva identificato con certezza lo stesso Pulvirenti tra i partecipanti alla cena in questione, ma aveva semplicemente affermato di avere visto in quella occasione una persona che allora non conosceva e che soltanto in epoca recente aveva ritenuto di identificare nel Pulvirenti, quando ne aveva visto l’immagine in televisione e sui giornali.</w:t>
      </w:r>
    </w:p>
    <w:p>
      <w:pPr>
        <w:pStyle w:val="Normal"/>
        <w:widowControl w:val="false"/>
        <w:spacing w:lineRule="exact" w:line="400"/>
        <w:ind w:right="-665" w:firstLine="374"/>
        <w:jc w:val="both"/>
        <w:rPr>
          <w:rFonts w:ascii="Arial" w:hAnsi="Arial" w:cs="Arial"/>
        </w:rPr>
      </w:pPr>
      <w:r>
        <w:rPr>
          <w:rFonts w:cs="Arial" w:ascii="Arial" w:hAnsi="Arial"/>
        </w:rPr>
        <w:t>Tenuto conto della natura dei citati errori del teste, doveva ritenersi del tutto arbitrario trarne argomento per valutare una circostanza completamente diversa, quale quella del riconoscimento del sen. Andreotti e, del resto, lo stesso Tribunale aveva esattamente osservato che “la notorietà di un personaggio come Buscetta (ed a maggior ragione del Pulvirenti) è sicuramente inferiore a quella di uno degli uomini politici più conosciuti nel paese”.</w:t>
      </w:r>
    </w:p>
    <w:p>
      <w:pPr>
        <w:pStyle w:val="Normal"/>
        <w:widowControl w:val="false"/>
        <w:spacing w:lineRule="exact" w:line="400"/>
        <w:ind w:right="-665" w:firstLine="374"/>
        <w:jc w:val="both"/>
        <w:rPr>
          <w:rFonts w:ascii="Arial" w:hAnsi="Arial" w:cs="Arial"/>
        </w:rPr>
      </w:pPr>
      <w:r>
        <w:rPr>
          <w:rFonts w:cs="Arial" w:ascii="Arial" w:hAnsi="Arial"/>
        </w:rPr>
        <w:t>Tale corretta obiezione era stata, tuttavia, accantonata e, soprattutto, era stata omessa la valutazione di un fatto che rimarcava la inconsistenza logica di tutta la argomentazione: nel caso dell’incontro verificatosi presso l’hotel Nettuno di Catania il Di Maggio non aveva avuto semplicemente la percezione visiva di una persona che aveva ritenuto di riconoscere nel sen. Andreotti, ma aveva avvistato costui dopo una conversazione nel corso della quale lo stesso Nitto Santapaola gliene aveva preannunziato l’arrivo, in un contesto (la presenza dell’on. Lima e dell’on. Urso, dal teste ben conosciuti) che non lasciava adito al benché minimo dubbio sulla esattezza della ricostruzione dell’episodio (sono state, quindi, testualmente riprodotte le dichiarazioni dibattimentali del Di Maggio, già trascritte nelle pagg. 2933/2941 della appellata sentenza).</w:t>
      </w:r>
    </w:p>
    <w:p>
      <w:pPr>
        <w:pStyle w:val="Normal"/>
        <w:widowControl w:val="false"/>
        <w:spacing w:lineRule="exact" w:line="400"/>
        <w:ind w:right="-665" w:firstLine="374"/>
        <w:jc w:val="both"/>
        <w:rPr>
          <w:rFonts w:ascii="Arial" w:hAnsi="Arial" w:cs="Arial"/>
        </w:rPr>
      </w:pPr>
      <w:r>
        <w:rPr>
          <w:rFonts w:cs="Arial" w:ascii="Arial" w:hAnsi="Arial"/>
        </w:rPr>
        <w:t xml:space="preserve">Passando alla questione della collocazione temporale dell’incontro, i PM hanno ricordato che, secondo la analitica esposizione del Tribunale, lo stesso non si sarebbe potuto verificare per i concomitanti impegni del sen. Andreotti nel periodo compreso tra il 20 ed il 30 giugno del 1979, che, infine, il Di Maggio aveva indicato come quello in cui l’episodio era avvenuto: in particolare, sulla scorta della disamina degli impegni del sen. Andreotti nei giorni 20, 21, 22, 23, 24, 25, 26, 27, 28, 29 e 30 giugno 1979, i primi giudici avevano concluso che i medesimi impegni non avrebbero reso possibile un viaggio di qualche ora a Catania, compatibile con gli orari indicati dal Di Maggio. </w:t>
      </w:r>
    </w:p>
    <w:p>
      <w:pPr>
        <w:pStyle w:val="Normal"/>
        <w:widowControl w:val="false"/>
        <w:spacing w:lineRule="exact" w:line="400"/>
        <w:ind w:right="-665" w:firstLine="374"/>
        <w:jc w:val="both"/>
        <w:rPr/>
      </w:pPr>
      <w:r>
        <w:rPr>
          <w:rFonts w:cs="Arial" w:ascii="Arial" w:hAnsi="Arial"/>
        </w:rPr>
        <w:t>Sulla base delle dichiarazioni rese dall’imputato nella udienza del 12 ottobre 1999 (&lt;</w:t>
      </w:r>
      <w:r>
        <w:rPr/>
        <w:t xml:space="preserve">Nel pomeriggio - </w:t>
      </w:r>
      <w:r>
        <w:rPr>
          <w:rFonts w:cs="Arial" w:ascii="Arial" w:hAnsi="Arial"/>
        </w:rPr>
        <w:t>dell’1 luglio 1979 (n.d.e.)</w:t>
      </w:r>
      <w:r>
        <w:rPr/>
        <w:t xml:space="preserve"> - mi recai nella saletta cinematografica dell’Albergo Nazionale, riprendendo gli incontri domenicali con il solito gruppo di amici, che avevamo dovuto sospendere durante i mesi della campagna elettorale. Nel mio diario ho trovato anche l’annotazione del film poliziesco che vedemmo: “Unico indizio: un anello di fumo”</w:t>
      </w:r>
      <w:r>
        <w:rPr>
          <w:rFonts w:cs="Arial" w:ascii="Arial" w:hAnsi="Arial"/>
        </w:rPr>
        <w:t xml:space="preserve">&gt;) era stata, poi, esclusa la possibilità che l’episodio fosse avvenuto domenica 1 luglio 1979, data sulla quale si era concentrata la attenzione dei PM alla luce di alcuni dati documentali ricavati dai registri aeroportuali di Roma Ciampino. </w:t>
      </w:r>
    </w:p>
    <w:p>
      <w:pPr>
        <w:pStyle w:val="Normal"/>
        <w:widowControl w:val="false"/>
        <w:spacing w:lineRule="exact" w:line="400"/>
        <w:ind w:right="-665" w:firstLine="374"/>
        <w:jc w:val="both"/>
        <w:rPr>
          <w:rFonts w:ascii="Arial" w:hAnsi="Arial" w:cs="Arial"/>
        </w:rPr>
      </w:pPr>
      <w:r>
        <w:rPr>
          <w:rFonts w:cs="Arial" w:ascii="Arial" w:hAnsi="Arial"/>
        </w:rPr>
        <w:t>I PM hanno censurato l’argomentare del Tribunale, che a loro avviso era fondato su una ricostruzione probatoria inficiata da vizi logico-giuridici, costituiti:</w:t>
      </w:r>
    </w:p>
    <w:p>
      <w:pPr>
        <w:pStyle w:val="Normal"/>
        <w:widowControl w:val="false"/>
        <w:spacing w:lineRule="exact" w:line="400"/>
        <w:ind w:right="-665" w:firstLine="374"/>
        <w:jc w:val="both"/>
        <w:rPr>
          <w:rFonts w:ascii="Arial" w:hAnsi="Arial" w:cs="Arial"/>
        </w:rPr>
      </w:pPr>
      <w:r>
        <w:rPr>
          <w:rFonts w:cs="Arial" w:ascii="Arial" w:hAnsi="Arial"/>
        </w:rPr>
        <w:t>dal travisamento del significato reale delle dichiarazioni rese dal teste sul punto;</w:t>
      </w:r>
    </w:p>
    <w:p>
      <w:pPr>
        <w:pStyle w:val="Normal"/>
        <w:widowControl w:val="false"/>
        <w:spacing w:lineRule="exact" w:line="400"/>
        <w:ind w:right="-665" w:firstLine="374"/>
        <w:jc w:val="both"/>
        <w:rPr>
          <w:rFonts w:ascii="Arial" w:hAnsi="Arial" w:cs="Arial"/>
        </w:rPr>
      </w:pPr>
      <w:r>
        <w:rPr>
          <w:rFonts w:cs="Arial" w:ascii="Arial" w:hAnsi="Arial"/>
        </w:rPr>
        <w:t xml:space="preserve">da intrinseca contraddittorietà della motivazione, che contrastava con i principi giuridici riguardanti la valutazione della prova, avendo privilegiato le asserzioni senza riscontro di un imputato che aveva ripetutamente mentito nel corso del processo, rispetto a quelle di un testimone di sicura probità e attendibilità; </w:t>
      </w:r>
    </w:p>
    <w:p>
      <w:pPr>
        <w:pStyle w:val="Normal"/>
        <w:widowControl w:val="false"/>
        <w:spacing w:lineRule="exact" w:line="400"/>
        <w:ind w:right="-665" w:firstLine="374"/>
        <w:jc w:val="both"/>
        <w:rPr>
          <w:rFonts w:ascii="Arial" w:hAnsi="Arial" w:cs="Arial"/>
        </w:rPr>
      </w:pPr>
      <w:r>
        <w:rPr>
          <w:rFonts w:cs="Arial" w:ascii="Arial" w:hAnsi="Arial"/>
        </w:rPr>
        <w:t>da insufficienza di motivazione, essendo la operata ricostruzione una pressoché pedissequa ripetizione degli argomenti difensivi e non contenendo essa alcun esame della maggior parte degli argomenti esposti dal PM nella requisitoria scritta.</w:t>
      </w:r>
    </w:p>
    <w:p>
      <w:pPr>
        <w:pStyle w:val="Normal"/>
        <w:widowControl w:val="false"/>
        <w:spacing w:lineRule="exact" w:line="400"/>
        <w:ind w:right="-665" w:firstLine="374"/>
        <w:jc w:val="both"/>
        <w:rPr>
          <w:rFonts w:ascii="Arial" w:hAnsi="Arial" w:cs="Arial"/>
        </w:rPr>
      </w:pPr>
      <w:r>
        <w:rPr>
          <w:rFonts w:cs="Arial" w:ascii="Arial" w:hAnsi="Arial"/>
        </w:rPr>
        <w:t>Sul primo punto è stato rilevato che, contrariamente a quanto era stato affermato dai primi giudici, il Di Maggio non aveva mai collocato con certezza l’episodio da lui riferito nel periodo compreso fra il 20 ed il 30 giugno 1979.</w:t>
      </w:r>
    </w:p>
    <w:p>
      <w:pPr>
        <w:pStyle w:val="Normal"/>
        <w:widowControl w:val="false"/>
        <w:spacing w:lineRule="exact" w:line="400"/>
        <w:ind w:right="-665" w:firstLine="374"/>
        <w:jc w:val="both"/>
        <w:rPr/>
      </w:pPr>
      <w:r>
        <w:rPr>
          <w:rFonts w:cs="Arial" w:ascii="Arial" w:hAnsi="Arial"/>
        </w:rPr>
        <w:t>Nella deposizione del 29 marzo 1995 (citata nella appellata sentenza) lo stesso Di Maggio, dopo aver ricordato che aveva prestato servizio presso l’hotel Nettuno di Catania dall’1 maggio al 31 agosto del 1979 e che era stato proprio in detto arco di tempo che si era verificato l’incontro tra il Santapaola, l’on. Lima ed il sen. Andreotti, aveva aggiunto testualmente: “</w:t>
      </w:r>
      <w:r>
        <w:rPr>
          <w:rFonts w:cs="Arial" w:ascii="Arial" w:hAnsi="Arial"/>
          <w:i/>
        </w:rPr>
        <w:t>Ebbene, una sera, mi pare verso la fine del mese di giugno, Nitto Santapaola era venuto come al solito a trattenersi un po’ al bar dell’hotel Nettuno, e chiacchierava con me del più e del meno.</w:t>
      </w:r>
      <w:r>
        <w:rPr>
          <w:rFonts w:cs="Arial" w:ascii="Arial" w:hAnsi="Arial"/>
        </w:rPr>
        <w:t>”. Posto ciò, non era esatto dire che successivamente – in sede di esame dibattimentale - il teste aveva circoscritto il medesimo arco di tempo nel periodo compreso tra il 20 ed il 30 giugno del 1979. Al riguardo era sufficiente rileggere il verbale della udienza del 29 gennaio 1997, di cui i PM hanno testualmente riprodotto parte del brano trascritto nelle pagg. 2946/2947 della appellata ed il seguente: &lt;</w:t>
      </w:r>
      <w:r>
        <w:rPr/>
        <w:t>AVV. SBACCHI: Si, non intendo dire.. cioè lei aveva ben chiara la figura dell’onorevole Andreotti? - DI MAGGIO V.: Certo, ci mancherebbe altro! - PRESIDENTE: Prima, prima di vederlo, questo... - DI MAGGIO V.: Si, certo, la figura era ben chiara. - AVV. SBACCHI: Dell’onorevole Andreotti, quindi lei lo vede là in un’ora e un giorno che non sa precisare, comunque siamo alla fine di Giugno. - DI MAGGIO V.: Si, la fine di Giugno</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Come poteva rilevarsi, il teste, rispondendo alle domande della Difesa, non era riuscito a collocare nel tempo con certezza l’episodio, poiché:</w:t>
      </w:r>
    </w:p>
    <w:p>
      <w:pPr>
        <w:pStyle w:val="Normal"/>
        <w:widowControl w:val="false"/>
        <w:spacing w:lineRule="exact" w:line="400"/>
        <w:ind w:right="-665" w:firstLine="374"/>
        <w:jc w:val="both"/>
        <w:rPr>
          <w:rFonts w:ascii="Arial" w:hAnsi="Arial" w:cs="Arial"/>
        </w:rPr>
      </w:pPr>
      <w:r>
        <w:rPr>
          <w:rFonts w:cs="Arial" w:ascii="Arial" w:hAnsi="Arial"/>
        </w:rPr>
        <w:t>dapprima lo aveva collocato nel mese di giugno, premettendo “credo” (e, quindi, non escludendo il mese di luglio);</w:t>
      </w:r>
    </w:p>
    <w:p>
      <w:pPr>
        <w:pStyle w:val="Normal"/>
        <w:widowControl w:val="false"/>
        <w:spacing w:lineRule="exact" w:line="400"/>
        <w:ind w:right="-665" w:firstLine="374"/>
        <w:jc w:val="both"/>
        <w:rPr>
          <w:rFonts w:ascii="Arial" w:hAnsi="Arial" w:cs="Arial"/>
        </w:rPr>
      </w:pPr>
      <w:r>
        <w:rPr>
          <w:rFonts w:cs="Arial" w:ascii="Arial" w:hAnsi="Arial"/>
        </w:rPr>
        <w:t>di seguito, a domanda della Difesa circoscritta al solo mese di giugno (“Verso l’inizio o verso la fine di giugno?”), aveva risposto “Verso la fine”, il che non escludeva, ancora, il mese di luglio;</w:t>
      </w:r>
    </w:p>
    <w:p>
      <w:pPr>
        <w:pStyle w:val="Normal"/>
        <w:widowControl w:val="false"/>
        <w:spacing w:lineRule="exact" w:line="400"/>
        <w:ind w:right="-665" w:firstLine="374"/>
        <w:jc w:val="both"/>
        <w:rPr>
          <w:rFonts w:ascii="Arial" w:hAnsi="Arial" w:cs="Arial"/>
        </w:rPr>
      </w:pPr>
      <w:r>
        <w:rPr>
          <w:rFonts w:cs="Arial" w:ascii="Arial" w:hAnsi="Arial"/>
        </w:rPr>
        <w:t>successivamente, a domanda della Difesa circoscritta ancora al solo mese di giugno (“giugno ha trenta giorni”), aveva risposto “dal 20 al 26”, aggiungendo (di nuovo dubitativamente) “credo che doveva essere all’incirca così”;</w:t>
      </w:r>
    </w:p>
    <w:p>
      <w:pPr>
        <w:pStyle w:val="Normal"/>
        <w:widowControl w:val="false"/>
        <w:spacing w:lineRule="exact" w:line="400"/>
        <w:ind w:right="-665" w:firstLine="374"/>
        <w:jc w:val="both"/>
        <w:rPr>
          <w:rFonts w:ascii="Arial" w:hAnsi="Arial" w:cs="Arial"/>
        </w:rPr>
      </w:pPr>
      <w:r>
        <w:rPr>
          <w:rFonts w:cs="Arial" w:ascii="Arial" w:hAnsi="Arial"/>
        </w:rPr>
        <w:t>quindi aveva precisato che l’unica sua certezza era che l’episodio si era verificato dopo il 20 giugno (“dopo il 20 sicuro… dal 20 in poi”);</w:t>
      </w:r>
    </w:p>
    <w:p>
      <w:pPr>
        <w:pStyle w:val="Normal"/>
        <w:widowControl w:val="false"/>
        <w:spacing w:lineRule="exact" w:line="400"/>
        <w:ind w:right="-665" w:firstLine="374"/>
        <w:jc w:val="both"/>
        <w:rPr>
          <w:rFonts w:ascii="Arial" w:hAnsi="Arial" w:cs="Arial"/>
        </w:rPr>
      </w:pPr>
      <w:r>
        <w:rPr>
          <w:rFonts w:cs="Arial" w:ascii="Arial" w:hAnsi="Arial"/>
        </w:rPr>
        <w:t xml:space="preserve">infine, in una successiva fase dell’esame, allorché altro Difensore gli aveva rivolto la stessa domanda, era tornato a collocare l’episodio alla fine di giugno. </w:t>
      </w:r>
    </w:p>
    <w:p>
      <w:pPr>
        <w:pStyle w:val="Normal"/>
        <w:widowControl w:val="false"/>
        <w:spacing w:lineRule="exact" w:line="400"/>
        <w:ind w:right="-665" w:firstLine="374"/>
        <w:jc w:val="both"/>
        <w:rPr>
          <w:rFonts w:ascii="Arial" w:hAnsi="Arial" w:cs="Arial"/>
        </w:rPr>
      </w:pPr>
      <w:r>
        <w:rPr>
          <w:rFonts w:cs="Arial" w:ascii="Arial" w:hAnsi="Arial"/>
        </w:rPr>
        <w:t>Tutto ciò, secondo i PM, dimostrava in modo evidente che l’unica certezza ricavabile era costituita dalla collocazione dell’episodio in epoca successiva al 15 giugno 1979 (data indicata dal Di Maggio come il giorno del suo onomastico): era, del resto, illogico pretendere una precisione maggiore in relazione ad un episodio verificatosi nel 1979 e rievocato in udienza nel 1997, a quasi venti anni di distanza.</w:t>
      </w:r>
    </w:p>
    <w:p>
      <w:pPr>
        <w:pStyle w:val="Normal"/>
        <w:widowControl w:val="false"/>
        <w:spacing w:lineRule="exact" w:line="400"/>
        <w:ind w:right="-665" w:firstLine="374"/>
        <w:jc w:val="both"/>
        <w:rPr>
          <w:rFonts w:ascii="Arial" w:hAnsi="Arial" w:cs="Arial"/>
        </w:rPr>
      </w:pPr>
      <w:r>
        <w:rPr>
          <w:rFonts w:cs="Arial" w:ascii="Arial" w:hAnsi="Arial"/>
        </w:rPr>
        <w:t>In ordine alla lamentata violazione dei principi giuridici sulla valutazione della prova, è stato osservato che il Tribunale aveva omesso di considerare taluni elementi che dimostravano la inattendibilità della ricordata dichiarazione dell’imputato.</w:t>
      </w:r>
    </w:p>
    <w:p>
      <w:pPr>
        <w:pStyle w:val="Normal"/>
        <w:widowControl w:val="false"/>
        <w:spacing w:lineRule="exact" w:line="400"/>
        <w:ind w:right="-665" w:firstLine="374"/>
        <w:jc w:val="both"/>
        <w:rPr>
          <w:rFonts w:ascii="Arial" w:hAnsi="Arial" w:cs="Arial"/>
        </w:rPr>
      </w:pPr>
      <w:r>
        <w:rPr>
          <w:rFonts w:cs="Arial" w:ascii="Arial" w:hAnsi="Arial"/>
        </w:rPr>
        <w:t>Al riguardo, era sufficiente rammentare che nei documenti acquisiti agli atti non risultava la asserita visione, in data 1 luglio 1979, di un film nella saletta cinematografica dell’Albergo Nazionale: in particolare (come era stato ricordato anche a pag. 3013 della appellata sentenza) nel libro “Gli anni della solidarietà – Diari 1976-79” non compariva alcuna indicazione concernente la data dell’1 luglio 1979 (si passava dal 30 giugno al 2 luglio), mentre nell’agenda dell’imputato sotto la stessa data era stata vergata esclusivamente la annotazione “11 a Castel Porziano”.</w:t>
      </w:r>
    </w:p>
    <w:p>
      <w:pPr>
        <w:pStyle w:val="Normal"/>
        <w:widowControl w:val="false"/>
        <w:spacing w:lineRule="exact" w:line="400"/>
        <w:ind w:right="-665" w:firstLine="374"/>
        <w:jc w:val="both"/>
        <w:rPr>
          <w:rFonts w:ascii="Arial" w:hAnsi="Arial" w:cs="Arial"/>
        </w:rPr>
      </w:pPr>
      <w:r>
        <w:rPr>
          <w:rFonts w:cs="Arial" w:ascii="Arial" w:hAnsi="Arial"/>
        </w:rPr>
        <w:t xml:space="preserve">La evidenziata carenza di annotazioni aventi ad oggetto il presunto appuntamento cinematografico dell’1 luglio 1979 non era affatto irrilevante, posto che gli accertamenti di polizia giudiziaria, promossi in relazione all’episodio riguardante l’incontro del sen. Andreotti con Michele Greco avvenuto nel 1980 nella saletta riservata dell’hotel Nazionale, avevano dimostrato che l’imputato soleva sempre annotare nella propria agenda le occasioni in cui assisteva con pochi amici a proiezioni di film, organizzate in detta saletta da Italo Gemini, impresario cinematografico. </w:t>
      </w:r>
    </w:p>
    <w:p>
      <w:pPr>
        <w:pStyle w:val="Normal"/>
        <w:widowControl w:val="false"/>
        <w:spacing w:lineRule="exact" w:line="400"/>
        <w:ind w:right="-665" w:firstLine="374"/>
        <w:jc w:val="both"/>
        <w:rPr>
          <w:rFonts w:ascii="Arial" w:hAnsi="Arial" w:cs="Arial"/>
        </w:rPr>
      </w:pPr>
      <w:r>
        <w:rPr>
          <w:rFonts w:cs="Arial" w:ascii="Arial" w:hAnsi="Arial"/>
        </w:rPr>
        <w:t>In proposito, nel rinviare alla analitica trattazione del tema contenuta nel volume II, capitolo 5°, della requisitoria scritta, i PM hanno ricordato che dalla testimonianza resa dal commissario Domenico Farinacci nella udienza del 10 febbraio 1998 risultava che era stata documentalmente accertata la costante frequentazione da parte di Andreotti della saletta cinematografica dell’albergo Nazionale, gestita dall’impresario Italo Gemini; inoltre, detta frequentazione emergeva dalle relazioni dei servizi di scorta (doc. 85 bis), dalle agende di Andreotti degli anni 1978 e 1979 (doc. 20) e dal libro dell’imputato “Gli anni della solidarietà - I diari dal 1976 al 1979” (doc. 82 bis).</w:t>
      </w:r>
    </w:p>
    <w:p>
      <w:pPr>
        <w:pStyle w:val="Normal"/>
        <w:widowControl w:val="false"/>
        <w:spacing w:lineRule="exact" w:line="400"/>
        <w:ind w:right="-665" w:firstLine="374"/>
        <w:jc w:val="both"/>
        <w:rPr>
          <w:rFonts w:ascii="Arial" w:hAnsi="Arial" w:cs="Arial"/>
        </w:rPr>
      </w:pPr>
      <w:r>
        <w:rPr>
          <w:rFonts w:cs="Arial" w:ascii="Arial" w:hAnsi="Arial"/>
        </w:rPr>
        <w:t>La analisi dell’agenda dell’imputato, compiuta nella citata udienza (raffrontando le relative annotazioni con quelle contenute nel libro “Gli anni della solidarietà”), aveva consentito, in particolare, di evidenziare le seguenti annotazioni:</w:t>
      </w:r>
    </w:p>
    <w:p>
      <w:pPr>
        <w:pStyle w:val="Normal"/>
        <w:widowControl w:val="false"/>
        <w:spacing w:lineRule="exact" w:line="400"/>
        <w:ind w:right="-665" w:firstLine="374"/>
        <w:jc w:val="both"/>
        <w:rPr>
          <w:rFonts w:ascii="Arial" w:hAnsi="Arial" w:cs="Arial"/>
        </w:rPr>
      </w:pPr>
      <w:r>
        <w:rPr>
          <w:rFonts w:cs="Arial" w:ascii="Arial" w:hAnsi="Arial"/>
        </w:rPr>
        <w:t>domenica 29 gennaio 1978: 17 Gemini (nel libro “Gli anni della solidarietà, diari di Andreotti”, alla stessa data, compariva la annotazione: “vedo il film Viva l’Italia”);</w:t>
      </w:r>
    </w:p>
    <w:p>
      <w:pPr>
        <w:pStyle w:val="Normal"/>
        <w:widowControl w:val="false"/>
        <w:spacing w:lineRule="exact" w:line="400"/>
        <w:ind w:right="-665" w:firstLine="374"/>
        <w:jc w:val="both"/>
        <w:rPr>
          <w:rFonts w:ascii="Arial" w:hAnsi="Arial" w:cs="Arial"/>
        </w:rPr>
      </w:pPr>
      <w:r>
        <w:rPr>
          <w:rFonts w:cs="Arial" w:ascii="Arial" w:hAnsi="Arial"/>
        </w:rPr>
        <w:t xml:space="preserve">domenica 5 febbraio 1978: 17 Gemini; </w:t>
      </w:r>
    </w:p>
    <w:p>
      <w:pPr>
        <w:pStyle w:val="Normal"/>
        <w:widowControl w:val="false"/>
        <w:spacing w:lineRule="exact" w:line="400"/>
        <w:ind w:right="-665" w:firstLine="374"/>
        <w:jc w:val="both"/>
        <w:rPr>
          <w:rFonts w:ascii="Arial" w:hAnsi="Arial" w:cs="Arial"/>
        </w:rPr>
      </w:pPr>
      <w:r>
        <w:rPr>
          <w:rFonts w:cs="Arial" w:ascii="Arial" w:hAnsi="Arial"/>
        </w:rPr>
        <w:t xml:space="preserve">domenica 12 febbraio 1978: 17 Gemini; </w:t>
      </w:r>
    </w:p>
    <w:p>
      <w:pPr>
        <w:pStyle w:val="Normal"/>
        <w:widowControl w:val="false"/>
        <w:spacing w:lineRule="exact" w:line="400"/>
        <w:ind w:right="-665" w:firstLine="374"/>
        <w:jc w:val="both"/>
        <w:rPr>
          <w:rFonts w:ascii="Arial" w:hAnsi="Arial" w:cs="Arial"/>
        </w:rPr>
      </w:pPr>
      <w:r>
        <w:rPr>
          <w:rFonts w:cs="Arial" w:ascii="Arial" w:hAnsi="Arial"/>
        </w:rPr>
        <w:t xml:space="preserve">domenica 5 marzo 1978: 17 Gemini; </w:t>
      </w:r>
    </w:p>
    <w:p>
      <w:pPr>
        <w:pStyle w:val="Normal"/>
        <w:widowControl w:val="false"/>
        <w:spacing w:lineRule="exact" w:line="400"/>
        <w:ind w:right="-665" w:firstLine="374"/>
        <w:jc w:val="both"/>
        <w:rPr>
          <w:rFonts w:ascii="Arial" w:hAnsi="Arial" w:cs="Arial"/>
        </w:rPr>
      </w:pPr>
      <w:r>
        <w:rPr>
          <w:rFonts w:cs="Arial" w:ascii="Arial" w:hAnsi="Arial"/>
        </w:rPr>
        <w:t xml:space="preserve">domenica 7 maggio 1978: 16,30 da Gemini; </w:t>
      </w:r>
    </w:p>
    <w:p>
      <w:pPr>
        <w:pStyle w:val="Normal"/>
        <w:widowControl w:val="false"/>
        <w:spacing w:lineRule="exact" w:line="400"/>
        <w:ind w:right="-665" w:firstLine="374"/>
        <w:jc w:val="both"/>
        <w:rPr>
          <w:rFonts w:ascii="Arial" w:hAnsi="Arial" w:cs="Arial"/>
        </w:rPr>
      </w:pPr>
      <w:r>
        <w:rPr>
          <w:rFonts w:cs="Arial" w:ascii="Arial" w:hAnsi="Arial"/>
        </w:rPr>
        <w:t xml:space="preserve">domenica 11 giugno 1978: 17 Gemini; </w:t>
      </w:r>
    </w:p>
    <w:p>
      <w:pPr>
        <w:pStyle w:val="Normal"/>
        <w:widowControl w:val="false"/>
        <w:spacing w:lineRule="exact" w:line="400"/>
        <w:ind w:right="-665" w:firstLine="374"/>
        <w:jc w:val="both"/>
        <w:rPr>
          <w:rFonts w:ascii="Arial" w:hAnsi="Arial" w:cs="Arial"/>
        </w:rPr>
      </w:pPr>
      <w:r>
        <w:rPr>
          <w:rFonts w:cs="Arial" w:ascii="Arial" w:hAnsi="Arial"/>
        </w:rPr>
        <w:t xml:space="preserve">mercoledì 21 giugno 1978: Gemini, 17,30; </w:t>
      </w:r>
    </w:p>
    <w:p>
      <w:pPr>
        <w:pStyle w:val="Normal"/>
        <w:widowControl w:val="false"/>
        <w:spacing w:lineRule="exact" w:line="400"/>
        <w:ind w:right="-665" w:firstLine="374"/>
        <w:jc w:val="both"/>
        <w:rPr>
          <w:rFonts w:ascii="Arial" w:hAnsi="Arial" w:cs="Arial"/>
        </w:rPr>
      </w:pPr>
      <w:r>
        <w:rPr>
          <w:rFonts w:cs="Arial" w:ascii="Arial" w:hAnsi="Arial"/>
        </w:rPr>
        <w:t xml:space="preserve">domenica 25 giugno 1978: 17 Gemini; </w:t>
      </w:r>
    </w:p>
    <w:p>
      <w:pPr>
        <w:pStyle w:val="Normal"/>
        <w:widowControl w:val="false"/>
        <w:spacing w:lineRule="exact" w:line="400"/>
        <w:ind w:right="-665" w:firstLine="374"/>
        <w:jc w:val="both"/>
        <w:rPr>
          <w:rFonts w:ascii="Arial" w:hAnsi="Arial" w:cs="Arial"/>
        </w:rPr>
      </w:pPr>
      <w:r>
        <w:rPr>
          <w:rFonts w:cs="Arial" w:ascii="Arial" w:hAnsi="Arial"/>
        </w:rPr>
        <w:t>domenica 6 agosto 1978: 18 Gemini;</w:t>
      </w:r>
    </w:p>
    <w:p>
      <w:pPr>
        <w:pStyle w:val="Normal"/>
        <w:widowControl w:val="false"/>
        <w:spacing w:lineRule="exact" w:line="400"/>
        <w:ind w:right="-665" w:firstLine="374"/>
        <w:jc w:val="both"/>
        <w:rPr>
          <w:rFonts w:ascii="Arial" w:hAnsi="Arial" w:cs="Arial"/>
        </w:rPr>
      </w:pPr>
      <w:r>
        <w:rPr>
          <w:rFonts w:cs="Arial" w:ascii="Arial" w:hAnsi="Arial"/>
        </w:rPr>
        <w:t xml:space="preserve">domenica 17 settembre 1978: 16.30 Nazionale (nel libro, nella stessa data compariva la annotazione: “vedo il suggestivo film di Olmi l’Albero degli zoccoli”); </w:t>
      </w:r>
    </w:p>
    <w:p>
      <w:pPr>
        <w:pStyle w:val="Normal"/>
        <w:widowControl w:val="false"/>
        <w:spacing w:lineRule="exact" w:line="400"/>
        <w:ind w:right="-665" w:firstLine="374"/>
        <w:jc w:val="both"/>
        <w:rPr>
          <w:rFonts w:ascii="Arial" w:hAnsi="Arial" w:cs="Arial"/>
        </w:rPr>
      </w:pPr>
      <w:r>
        <w:rPr>
          <w:rFonts w:cs="Arial" w:ascii="Arial" w:hAnsi="Arial"/>
        </w:rPr>
        <w:t xml:space="preserve">domenica 1 ottobre 1978: 17 Gemini; </w:t>
      </w:r>
    </w:p>
    <w:p>
      <w:pPr>
        <w:pStyle w:val="Normal"/>
        <w:widowControl w:val="false"/>
        <w:spacing w:lineRule="exact" w:line="400"/>
        <w:ind w:right="-665" w:firstLine="374"/>
        <w:jc w:val="both"/>
        <w:rPr>
          <w:rFonts w:ascii="Arial" w:hAnsi="Arial" w:cs="Arial"/>
        </w:rPr>
      </w:pPr>
      <w:r>
        <w:rPr>
          <w:rFonts w:cs="Arial" w:ascii="Arial" w:hAnsi="Arial"/>
        </w:rPr>
        <w:t xml:space="preserve">domenica 22 ottobre 1978: 17 Nazionale; </w:t>
      </w:r>
    </w:p>
    <w:p>
      <w:pPr>
        <w:pStyle w:val="Normal"/>
        <w:widowControl w:val="false"/>
        <w:spacing w:lineRule="exact" w:line="400"/>
        <w:ind w:right="-665" w:firstLine="374"/>
        <w:jc w:val="both"/>
        <w:rPr>
          <w:rFonts w:ascii="Arial" w:hAnsi="Arial" w:cs="Arial"/>
        </w:rPr>
      </w:pPr>
      <w:r>
        <w:rPr>
          <w:rFonts w:cs="Arial" w:ascii="Arial" w:hAnsi="Arial"/>
        </w:rPr>
        <w:t xml:space="preserve">lunedì 30 ottobre 1978: ore 13 Gemini; </w:t>
      </w:r>
    </w:p>
    <w:p>
      <w:pPr>
        <w:pStyle w:val="Normal"/>
        <w:widowControl w:val="false"/>
        <w:spacing w:lineRule="exact" w:line="400"/>
        <w:ind w:right="-665" w:firstLine="374"/>
        <w:jc w:val="both"/>
        <w:rPr>
          <w:rFonts w:ascii="Arial" w:hAnsi="Arial" w:cs="Arial"/>
        </w:rPr>
      </w:pPr>
      <w:r>
        <w:rPr>
          <w:rFonts w:cs="Arial" w:ascii="Arial" w:hAnsi="Arial"/>
        </w:rPr>
        <w:t xml:space="preserve">domenica 7 gennaio 1979: ore 17 da Gemini; </w:t>
      </w:r>
    </w:p>
    <w:p>
      <w:pPr>
        <w:pStyle w:val="Normal"/>
        <w:widowControl w:val="false"/>
        <w:spacing w:lineRule="exact" w:line="400"/>
        <w:ind w:right="-665" w:firstLine="374"/>
        <w:jc w:val="both"/>
        <w:rPr>
          <w:rFonts w:ascii="Arial" w:hAnsi="Arial" w:cs="Arial"/>
        </w:rPr>
      </w:pPr>
      <w:r>
        <w:rPr>
          <w:rFonts w:cs="Arial" w:ascii="Arial" w:hAnsi="Arial"/>
        </w:rPr>
        <w:t xml:space="preserve">domenica 21 gennaio 1979: 16.30 da Gemini; </w:t>
      </w:r>
    </w:p>
    <w:p>
      <w:pPr>
        <w:pStyle w:val="Normal"/>
        <w:widowControl w:val="false"/>
        <w:spacing w:lineRule="exact" w:line="400"/>
        <w:ind w:right="-665" w:firstLine="374"/>
        <w:jc w:val="both"/>
        <w:rPr>
          <w:rFonts w:ascii="Arial" w:hAnsi="Arial" w:cs="Arial"/>
        </w:rPr>
      </w:pPr>
      <w:r>
        <w:rPr>
          <w:rFonts w:cs="Arial" w:ascii="Arial" w:hAnsi="Arial"/>
        </w:rPr>
        <w:t xml:space="preserve">domenica 25 febbraio 1979: 16.30 Gemini; </w:t>
      </w:r>
    </w:p>
    <w:p>
      <w:pPr>
        <w:pStyle w:val="Normal"/>
        <w:widowControl w:val="false"/>
        <w:spacing w:lineRule="exact" w:line="400"/>
        <w:ind w:right="-665" w:firstLine="374"/>
        <w:jc w:val="both"/>
        <w:rPr>
          <w:rFonts w:ascii="Arial" w:hAnsi="Arial" w:cs="Arial"/>
        </w:rPr>
      </w:pPr>
      <w:r>
        <w:rPr>
          <w:rFonts w:cs="Arial" w:ascii="Arial" w:hAnsi="Arial"/>
        </w:rPr>
        <w:t xml:space="preserve">giovedì 10 maggio 1979: 12.30 Gemini. </w:t>
      </w:r>
    </w:p>
    <w:p>
      <w:pPr>
        <w:pStyle w:val="Normal"/>
        <w:widowControl w:val="false"/>
        <w:spacing w:lineRule="exact" w:line="400"/>
        <w:ind w:right="-665" w:firstLine="374"/>
        <w:jc w:val="both"/>
        <w:rPr>
          <w:rFonts w:ascii="Arial" w:hAnsi="Arial" w:cs="Arial"/>
        </w:rPr>
      </w:pPr>
      <w:r>
        <w:rPr>
          <w:rFonts w:cs="Arial" w:ascii="Arial" w:hAnsi="Arial"/>
        </w:rPr>
        <w:t>Secondo i PM, i citati dati documentali comprovavano, dunque, che l’imputato annotava sempre nella sua agenda (e solo in alcune occasioni nei suoi diari) gli appuntamenti cinematografici presso l’hotel Nazionale.</w:t>
      </w:r>
    </w:p>
    <w:p>
      <w:pPr>
        <w:pStyle w:val="Normal"/>
        <w:widowControl w:val="false"/>
        <w:spacing w:lineRule="exact" w:line="400"/>
        <w:ind w:right="-665" w:firstLine="374"/>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Ben strano” era, quindi, che nell’agenda acquisita agli atti non esistesse alcuna annotazione dell’appuntamento riguardante proprio l’1 luglio 1979 ed era logico presumere che sul punto l’imputato non avesse detto la verità nelle sue dichiarazioni del 12 ottobre 1999. Al riguardo sono state ricordate le ripetute occasioni (almeno 23) in cui Andreotti - secondo quanto riconosciuto dallo stesso Tribunale – aveva mentito nel corso del processo.</w:t>
      </w:r>
    </w:p>
    <w:p>
      <w:pPr>
        <w:pStyle w:val="Normal"/>
        <w:widowControl w:val="false"/>
        <w:spacing w:lineRule="exact" w:line="400"/>
        <w:ind w:right="-665" w:firstLine="374"/>
        <w:jc w:val="both"/>
        <w:rPr/>
      </w:pPr>
      <w:r>
        <w:rPr>
          <w:rFonts w:cs="Arial" w:ascii="Arial" w:hAnsi="Arial"/>
        </w:rPr>
        <w:t>In ordine alla lamentata insufficienza di motivazione, infine, è stato osservato che nel volume VI, capitolo 2°, paragrafo 9°, della requisitoria era stata evidenziata la infondatezza delle dichiarazioni dell’imputato (rese nelle udienze del 24 febbraio 1997 e del 29 ottobre 1998), secondo cui, nel periodo indicato dal teste Di Maggio (seconda metà del mese di giugno del 1979), egli non si era recato in Sicilia (“</w:t>
      </w:r>
      <w:r>
        <w:rPr/>
        <w:t>...in quel periodo io mi trovavo affaccendato in tutte altre cose in altre parti del mondo o a Roma in vicende più che pubblicizzate...</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Solo apparentemente, infatti, detta affermazione era stata confermata dalla documentazione trasmessa dall’Arma dei Carabinieri, dalla quale non risultava che il sen. Andreotti si fosse recato in Sicilia tra il 15 giugno ed il 15 luglio 1979: secondo i PM, invero, dagli elementi acquisiti in merito ai movimenti dell’imputato nel periodo in esame emergeva la prova del contrario e, precisamente, che il predetto aveva avuto la possibilità di compiere brevi viaggi a Catania, senza che di essi restasse traccia alcuna.</w:t>
      </w:r>
    </w:p>
    <w:p>
      <w:pPr>
        <w:pStyle w:val="Normal"/>
        <w:widowControl w:val="false"/>
        <w:spacing w:lineRule="exact" w:line="400"/>
        <w:ind w:right="-665" w:firstLine="374"/>
        <w:jc w:val="both"/>
        <w:rPr>
          <w:rFonts w:ascii="Arial" w:hAnsi="Arial" w:cs="Arial"/>
        </w:rPr>
      </w:pPr>
      <w:r>
        <w:rPr>
          <w:rFonts w:cs="Arial" w:ascii="Arial" w:hAnsi="Arial"/>
        </w:rPr>
        <w:t>Era, infatti, emerso che:</w:t>
      </w:r>
    </w:p>
    <w:p>
      <w:pPr>
        <w:pStyle w:val="Normal"/>
        <w:widowControl w:val="false"/>
        <w:spacing w:lineRule="exact" w:line="400"/>
        <w:ind w:right="-665" w:firstLine="374"/>
        <w:jc w:val="both"/>
        <w:rPr>
          <w:rFonts w:ascii="Arial" w:hAnsi="Arial" w:cs="Arial"/>
        </w:rPr>
      </w:pPr>
      <w:r>
        <w:rPr>
          <w:rFonts w:cs="Arial" w:ascii="Arial" w:hAnsi="Arial"/>
        </w:rPr>
        <w:t>l’Arma dei Carabinieri - cui erano affidati i servizi di tutela e di scorta del sen. Andreotti - non aveva comunicato tutti gli spostamenti di quest’ultimo, posto che le indagini della DIA avevano consentito di accertare oltre settanta viaggi non segnalati né dal Comando Generale dell’Arma dei Carabinieri, né dal Comando della Regione Carabinieri Lazio (sono state richiamate le dichiarazioni rese dal m.llo Antonio Pulizzotto nella udienza dell’11 novembre 1997 – pagg. 6 e ss. -);</w:t>
      </w:r>
    </w:p>
    <w:p>
      <w:pPr>
        <w:pStyle w:val="Normal"/>
        <w:widowControl w:val="false"/>
        <w:spacing w:lineRule="exact" w:line="400"/>
        <w:ind w:right="-665" w:firstLine="374"/>
        <w:jc w:val="both"/>
        <w:rPr>
          <w:rFonts w:ascii="Arial" w:hAnsi="Arial" w:cs="Arial"/>
        </w:rPr>
      </w:pPr>
      <w:r>
        <w:rPr>
          <w:rFonts w:cs="Arial" w:ascii="Arial" w:hAnsi="Arial"/>
        </w:rPr>
        <w:t>il sen. Andreotti aveva effettuato dei viaggi senza la scorta al seguito (nuovamente sono state richiamate le dichiarazioni rese dal m.llo Antonio Pulizzotto – pagg. 87 e    ss. -);</w:t>
      </w:r>
    </w:p>
    <w:p>
      <w:pPr>
        <w:pStyle w:val="Normal"/>
        <w:widowControl w:val="false"/>
        <w:spacing w:lineRule="exact" w:line="400"/>
        <w:ind w:right="-665" w:firstLine="374"/>
        <w:jc w:val="both"/>
        <w:rPr>
          <w:rFonts w:ascii="Arial" w:hAnsi="Arial" w:cs="Arial"/>
        </w:rPr>
      </w:pPr>
      <w:r>
        <w:rPr>
          <w:rFonts w:cs="Arial" w:ascii="Arial" w:hAnsi="Arial"/>
        </w:rPr>
        <w:t>il sen. Andreotti aveva effettuato viaggi riservati a bordo di aerei privati svizzeri. In nota è stato ricordato che in occasione delle dichiarazioni spontanee del 17 novembre 1998, l’imputato aveva menzionato alcuni viaggi aerei “riservati”, perché legati alla crisi medio-orientale, fra i quali sono stati richiamati: il viaggio ad Algeri avvenuto domenica 8 ottobre 1989; il viaggio ad Algeri avvenuto domenica 20 novembre 1988; il viaggio ad Algeri avvenuto il 20 gennaio 1990; il viaggio in Libano del giugno del 1982;</w:t>
      </w:r>
    </w:p>
    <w:p>
      <w:pPr>
        <w:pStyle w:val="Normal"/>
        <w:widowControl w:val="false"/>
        <w:spacing w:lineRule="exact" w:line="400"/>
        <w:ind w:right="-665" w:firstLine="374"/>
        <w:jc w:val="both"/>
        <w:rPr>
          <w:rFonts w:ascii="Arial" w:hAnsi="Arial" w:cs="Arial"/>
        </w:rPr>
      </w:pPr>
      <w:r>
        <w:rPr>
          <w:rFonts w:cs="Arial" w:ascii="Arial" w:hAnsi="Arial"/>
        </w:rPr>
        <w:t>il sen. Andreotti aveva effettuato viaggi con aerei militari non comunicati dal 31° Stormo (sono state richiamate le risultanze del fascicolo C - “Viaggi di Andreotti non segnalati con aerei militari del 31° Stormo dell’A.M.”, acquisito nella udienza dell’11 novembre 1997);</w:t>
      </w:r>
    </w:p>
    <w:p>
      <w:pPr>
        <w:pStyle w:val="Normal"/>
        <w:widowControl w:val="false"/>
        <w:spacing w:lineRule="exact" w:line="400"/>
        <w:ind w:right="-665" w:firstLine="374"/>
        <w:jc w:val="both"/>
        <w:rPr>
          <w:rFonts w:ascii="Arial" w:hAnsi="Arial" w:cs="Arial"/>
        </w:rPr>
      </w:pPr>
      <w:r>
        <w:rPr>
          <w:rFonts w:cs="Arial" w:ascii="Arial" w:hAnsi="Arial"/>
        </w:rPr>
        <w:t>proprio nel periodo in cui si era verificato l’episodio riferito dal teste Di Maggio – e, precisamente, nel mese di giugno del 1979 e fino al 3 agosto 1979 - il sen. Andreotti era Presidente del Consiglio ed utilizzava per gli spostamenti aerei i voli militari del 31° Stormo di stanza a Roma Ciampino (sono state richiamate le dichiarazioni rese dal teste Riccardo Sessa nella udienza del 14 luglio 1998). Orbene, nell’elenco dei voli trasmesso dal 31° Stormo non risultavano segnalati, proprio nel mese di giugno del 1979, gli spostamenti aerei di Andreotti:</w:t>
      </w:r>
    </w:p>
    <w:p>
      <w:pPr>
        <w:pStyle w:val="Normal"/>
        <w:widowControl w:val="false"/>
        <w:spacing w:lineRule="exact" w:line="400"/>
        <w:ind w:right="-665" w:firstLine="374"/>
        <w:jc w:val="both"/>
        <w:rPr>
          <w:rFonts w:ascii="Arial" w:hAnsi="Arial" w:cs="Arial"/>
        </w:rPr>
      </w:pPr>
      <w:r>
        <w:rPr>
          <w:rFonts w:cs="Arial" w:ascii="Arial" w:hAnsi="Arial"/>
        </w:rPr>
        <w:t xml:space="preserve">a) del 7 giugno a Palermo - in tale data l’imputato aveva raggiunto Palermo a bordo di un aereo militare con sigla Argo 13, come risultava da una relazione di servizio sul traffico aereo rinvenuta presso l’aeroporto di Palermo Punta Raisi (doc. 183) e non dagli elenchi dei viaggi forniti dal 31° Stormo dell'Aeronautica Militare (doc. 5 lista 15 luglio 1997). Peraltro, detto transito, con velivolo militare, non risultava annotato nemmeno sui registri dell’aeroporto civile di Punta Raisi, anche se, per lo stesso periodo, erano stati registrati i passaggi di altri aerei militari -; </w:t>
      </w:r>
    </w:p>
    <w:p>
      <w:pPr>
        <w:pStyle w:val="Normal"/>
        <w:widowControl w:val="false"/>
        <w:spacing w:lineRule="exact" w:line="400"/>
        <w:ind w:right="-665" w:firstLine="374"/>
        <w:jc w:val="both"/>
        <w:rPr>
          <w:rFonts w:ascii="Arial" w:hAnsi="Arial" w:cs="Arial"/>
        </w:rPr>
      </w:pPr>
      <w:r>
        <w:rPr>
          <w:rFonts w:cs="Arial" w:ascii="Arial" w:hAnsi="Arial"/>
        </w:rPr>
        <w:t>b) del 14 e 15 giugno a Cagliari e Londra - in data 14 giugno 1979 l’imputato si era recato a Cagliari per impegni politici ed il 15 giugno successivo a Londra per colloqui con Margaret Tatcher: il programma del viaggio della Presidenza del Consiglio, pervenuto dal Comando Generale dell’Arma dei Carabinieri (doc. 83), indicava il giorno, l’ora, l’aeroporto di partenza e di arrivo, ma non il tipo di aereo utilizzato. Dai registri dell’aeroporto civile di Ciampino non risultavano, il 14 giugno 1979, partenze di aerei civili per Cagliari o arrivi il 15 giugno 1979 da Londra, cosicché anche in questo caso si trattava di un aereo militare, partito dalla zona militare di Ciampino, che non compariva negli elenchi forniti dal 31° Stormo dell’Aeronautica Militare;</w:t>
      </w:r>
    </w:p>
    <w:p>
      <w:pPr>
        <w:pStyle w:val="Normal"/>
        <w:widowControl w:val="false"/>
        <w:spacing w:lineRule="exact" w:line="400"/>
        <w:ind w:right="-665" w:firstLine="374"/>
        <w:jc w:val="both"/>
        <w:rPr>
          <w:rFonts w:ascii="Arial" w:hAnsi="Arial" w:cs="Arial"/>
        </w:rPr>
      </w:pPr>
      <w:r>
        <w:rPr>
          <w:rFonts w:cs="Arial" w:ascii="Arial" w:hAnsi="Arial"/>
        </w:rPr>
        <w:t>c) del 21 e 22 giugno a Strasburgo – è stata richiamata la deposizione del m.llo Pulizzotto (pagg. 100 e ss.): in data 21 giugno 1979 l’imputato si era recato a Strasburgo per il Consiglio Europeo con partenza e rientro a Ciampino, zona militare. Ciò risultava nel documento pervenuto, tramite il Comando Generale dell’Arma dei Carabinieri (doc. 83), della Presidenza del Consiglio dei Ministri. Anche in questo caso, come nei precedenti, trattandosi di un volo non riportato nei registri dell’aeroporto civile di Ciampino (doc. 11 lista 9 giugno 1997), si trattava di un volo militare, che non compariva negli elenchi dei voli del 31° Stormo dell’Aeronautica Militare -;</w:t>
      </w:r>
    </w:p>
    <w:p>
      <w:pPr>
        <w:pStyle w:val="Normal"/>
        <w:widowControl w:val="false"/>
        <w:spacing w:lineRule="exact" w:line="400"/>
        <w:ind w:right="-665" w:firstLine="374"/>
        <w:jc w:val="both"/>
        <w:rPr>
          <w:rFonts w:ascii="Arial" w:hAnsi="Arial" w:cs="Arial"/>
        </w:rPr>
      </w:pPr>
      <w:r>
        <w:rPr>
          <w:rFonts w:cs="Arial" w:ascii="Arial" w:hAnsi="Arial"/>
        </w:rPr>
        <w:t>la utilizzazione, da parte di Andreotti, di velivoli militari era avvenuta anche nei periodi in cui il medesimo non ricopriva incarichi di governo. Ed infatti, nel successivo mese di settembre del 1979, l’imputato si era recato ancora una volta in Sicilia al seguito del nuovo Presidente del Consiglio Cossiga, a bordo di un aereo militare. Anche tale volo militare (28-29 settembre 1979) non era indicato negli elenchi trasmessi dal 31° Stormo dell’Aeronautica militare. Del fatto che l’imputato avesse raggiunto la Sicilia a bordo di aerei militari il 7 giugno 1979 ed il 28 settembre 1979 si traeva conferma ulteriore dalla documentazione prodotta dalla Difesa nella udienza del 17 novembre 1998  (punto 27) e precisamente dalla lettera della Presidenza del Consiglio dei Ministri – Dipartimento per i rapporti con il Parlamento – datata 22 aprile 1993 (trattavasi di una risposta scritta ad una interrogazione parlamentare) relativa ai viaggi effettuati da Andreotti in Sicilia;</w:t>
      </w:r>
    </w:p>
    <w:p>
      <w:pPr>
        <w:pStyle w:val="Normal"/>
        <w:widowControl w:val="false"/>
        <w:spacing w:lineRule="exact" w:line="400"/>
        <w:ind w:right="-665" w:firstLine="374"/>
        <w:jc w:val="both"/>
        <w:rPr>
          <w:rFonts w:ascii="Arial" w:hAnsi="Arial" w:cs="Arial"/>
        </w:rPr>
      </w:pPr>
      <w:r>
        <w:rPr>
          <w:rFonts w:cs="Arial" w:ascii="Arial" w:hAnsi="Arial"/>
        </w:rPr>
        <w:t xml:space="preserve">era emersa la esistenza di tappe intermedie, non previste nei programmi comunicati dal Comando Generale dei Carabinieri, nel corso degli spostamenti aerei del sen. Andreotti – è stata richiamata la deposizione del m.llo Pulizzotto (pagg. 64 e ss.) ed, in particolare, il riferimento ad una sosta a Torino, risultante da documentazione trasmessa dallo Stato Maggiore dell’Aeronautica, effettuata nel corso di un viaggio aereo Roma-Budapest dell’11 aprile 1984, sosta di cui non vi era traccia nella documentazione trasmessa dall’Arma dei Carabinieri. Un ulteriore esempio è stato tratto dal libro «Diari 1976-79 Gli anni della solidarietà», nella parte in cui lo stesso Andreotti aveva raccontato che nel corso di un viaggio aereo, di ritorno dal Medio Oriente (15-19 novembre 1978), aveva effettuato una tappa, non prevista, ad Atene, incontrando il presidente Caramanlis -; </w:t>
      </w:r>
    </w:p>
    <w:p>
      <w:pPr>
        <w:pStyle w:val="Normal"/>
        <w:widowControl w:val="false"/>
        <w:spacing w:lineRule="exact" w:line="400"/>
        <w:ind w:right="-665" w:firstLine="374"/>
        <w:jc w:val="both"/>
        <w:rPr>
          <w:rFonts w:ascii="Arial" w:hAnsi="Arial" w:cs="Arial"/>
        </w:rPr>
      </w:pPr>
      <w:r>
        <w:rPr>
          <w:rFonts w:cs="Arial" w:ascii="Arial" w:hAnsi="Arial"/>
        </w:rPr>
        <w:t>in alcune occasioni il sen. Andreotti, nel corso dei suoi spostamenti, dalle destinazioni finali del viaggio si trasferiva in altri luoghi non segnalati nel programma comunicato dal Comando Generale dei Carabinieri (ancora Pulizzotto, pagg. 84 e ss. e 98 e ss.);</w:t>
      </w:r>
    </w:p>
    <w:p>
      <w:pPr>
        <w:pStyle w:val="Normal"/>
        <w:widowControl w:val="false"/>
        <w:spacing w:lineRule="exact" w:line="400"/>
        <w:ind w:right="-665" w:firstLine="374"/>
        <w:jc w:val="both"/>
        <w:rPr>
          <w:rFonts w:ascii="Arial" w:hAnsi="Arial" w:cs="Arial"/>
        </w:rPr>
      </w:pPr>
      <w:r>
        <w:rPr>
          <w:rFonts w:cs="Arial" w:ascii="Arial" w:hAnsi="Arial"/>
        </w:rPr>
        <w:t>in altre occasioni gli aerei del 31° Stormo trasportavano il sen. Andreotti all’estero senza che restasse alcuna traccia né della data di rientro, né dei tragitti, né del mezzo utilizzato per il ritorno in Italia - ancora Pulizzotto, pagg. 98 e ss., con particolare riferimento a viaggi aerei (del 12 maggio 1986 a Bruxelles ed a Ginevra e del 19-20 novembre 1986 Roma-Strasburgo-Malta), in relazione ai quali non risultava come e quando il sen. Andreotti fosse rientrato in Italia -;</w:t>
      </w:r>
    </w:p>
    <w:p>
      <w:pPr>
        <w:pStyle w:val="Normal"/>
        <w:widowControl w:val="false"/>
        <w:spacing w:lineRule="exact" w:line="400"/>
        <w:ind w:right="-665" w:firstLine="374"/>
        <w:jc w:val="both"/>
        <w:rPr/>
      </w:pPr>
      <w:r>
        <w:rPr>
          <w:rFonts w:cs="Arial" w:ascii="Arial" w:hAnsi="Arial"/>
        </w:rPr>
        <w:t>il sen. Andreotti, allorché si era recato in Sicilia, non sempre proveniva da Roma, né sempre, al rientro, ritornava nella capitale: da ciò si desumeva che il medesimo aveva ampia possibilità di effettuare uno scalo intermedio in Sicilia, senza che ne restasse alcuna traccia (ancora Pulizzotto, pagg. 98 e ss.: &lt;</w:t>
      </w:r>
      <w:r>
        <w:rPr/>
        <w:t>Per i viaggi effettuati in Sicilia l’Onorevole Andreotti non è sempre venuto da Roma né dalla Sicilia è sempre rientrato a Roma. Sulla scorta della documentazione acquisita dall’Arma dei Carabinieri risulta ad esempio che nel 1977 atterra a Palermo proveniente direttamente da Bucarest; nell’agosto dell’85 atterra a Trapani Birgi proveniente dal Trentino dove si trovava in vacanza; nel 1987 in occasione del Festival dell’amicizia a Palermo [..] atterra [..] proveniente da Napoli; il 5 giugno dell’89 atterra a Catania proveniente da Cagliari e nel 1990 ancora atterra a Trapani Birgi proveniente da Milano; nel 1992 in occasione della crociera, arriverà al porto di Catania mediante imbarco dal porto di Napoli. [..] Dalla Sicilia invece risulta che [..] nel 1979 che era arrivato in treno, riparte con autovettura seguendo poi un itinerario lungo la Calabria, la Puglia, non rientra immediatamente a Roma. Mentre il 10 maggio dell’81 [..] parte da Palermo direttamente per Verona [..]. Così ancora il 5 giugno dell’89 quando atterra a Catania proveniente da Cagliari, ripartirà dallo stesso aeroporto poi per Venezi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il sen. Andreotti aveva effettuato brevi viaggi in Sicilia a bordo di aerei privati: ad esempio un viaggio Roma-Palermo-Roma il 25 novembre 1983 ed un viaggio Cagliari-Catania-Venezia il 5 giugno 1989 (doc. 150, 5 e 35 della lista del 15 luglio 1997, 46 della lista del 9 giugno 1997, 6 della lista del 16 settembre 1997, nonché, ancora, la deposizione del m.llo Pulizzotto, pagg. 226 e ss.);</w:t>
      </w:r>
    </w:p>
    <w:p>
      <w:pPr>
        <w:pStyle w:val="Normal"/>
        <w:widowControl w:val="false"/>
        <w:spacing w:lineRule="exact" w:line="400"/>
        <w:ind w:right="-665" w:firstLine="374"/>
        <w:jc w:val="both"/>
        <w:rPr>
          <w:rFonts w:ascii="Arial" w:hAnsi="Arial" w:cs="Arial"/>
        </w:rPr>
      </w:pPr>
      <w:r>
        <w:rPr>
          <w:rFonts w:cs="Arial" w:ascii="Arial" w:hAnsi="Arial"/>
        </w:rPr>
        <w:t>spesso il sen. Andreotti, nell’arco di una medesima giornata, effettuava veloci tappe in numerose città (deposizione Sessa);</w:t>
      </w:r>
    </w:p>
    <w:p>
      <w:pPr>
        <w:pStyle w:val="Normal"/>
        <w:widowControl w:val="false"/>
        <w:spacing w:lineRule="exact" w:line="400"/>
        <w:ind w:right="-665" w:firstLine="374"/>
        <w:jc w:val="both"/>
        <w:rPr>
          <w:rFonts w:ascii="Arial" w:hAnsi="Arial" w:cs="Arial"/>
        </w:rPr>
      </w:pPr>
      <w:r>
        <w:rPr>
          <w:rFonts w:cs="Arial" w:ascii="Arial" w:hAnsi="Arial"/>
        </w:rPr>
        <w:t>il sen. Andreotti aveva effettuato viaggi aerei in Sicilia, in particolare a Catania, non segnalati dai Carabinieri - deposizione m.llo Pulizzotto, con particolare riferimento al fatto che i Carabinieri dell’aeroporto di Catania Fontanarossa oltre a segnalare erroneamente il transito di Andreotti del 5 giugno 1989 avevano omesso di segnalare il transito in data 18 giugno 1981, quando l’imputato era ripartito da Catania per Roma al termine di un giro elettorale in Sicilia;</w:t>
      </w:r>
    </w:p>
    <w:p>
      <w:pPr>
        <w:pStyle w:val="Normal"/>
        <w:widowControl w:val="false"/>
        <w:spacing w:lineRule="exact" w:line="400"/>
        <w:ind w:right="-665" w:firstLine="374"/>
        <w:jc w:val="both"/>
        <w:rPr>
          <w:rFonts w:ascii="Arial" w:hAnsi="Arial" w:cs="Arial"/>
        </w:rPr>
      </w:pPr>
      <w:r>
        <w:rPr>
          <w:rFonts w:cs="Arial" w:ascii="Arial" w:hAnsi="Arial"/>
        </w:rPr>
        <w:t>presso gli aeroporti di Catania e Sigonella non erano più disponibili i registri ove venivano annotati i transiti dei voli militari e di Stato: la Direzione Aeroportuale Civile di Catania Fontanarossa aveva comunicato (doc. 80) di non essere più in possesso del registro ove annotava, in via informale, il transito dei voli militari e di Stato (attesa la non obbligatorietà della registrazione), mentre l’aeroporto militare di Sigonella, come tutti gli aeroporti militari, distruggeva la documentazione sul traffico aereo dopo 90 giorni  (deposizione Pulizzotto, pagg. 226 e ss. e 236 e ss);</w:t>
      </w:r>
    </w:p>
    <w:p>
      <w:pPr>
        <w:pStyle w:val="Normal"/>
        <w:widowControl w:val="false"/>
        <w:spacing w:lineRule="exact" w:line="400"/>
        <w:ind w:right="-665" w:firstLine="374"/>
        <w:jc w:val="both"/>
        <w:rPr/>
      </w:pPr>
      <w:r>
        <w:rPr>
          <w:rFonts w:cs="Arial" w:ascii="Arial" w:hAnsi="Arial"/>
        </w:rPr>
        <w:t>presso l’aeroporto militare di Sigonella atterravano talora aerei privati. Come risultava non soltanto dalle dichiarazioni rese da alcuni piloti nel corso delle udienze del luglio 1997, ma anche dal documento 38, riguardante l’elenco dei voli effettuati dalla CAI per la Sicilia. La medesima circostanza risultava anche da quanto dichiarato da Angelo Siino nella udienza del 17 dicembre 1997 (&lt;</w:t>
      </w:r>
      <w:r>
        <w:rPr/>
        <w:t>... Io avevo un’azienda, è attorno all’aeroporto di Sigonella... la mia casa era sulla dirittura di atterraggio. Cioè gli aerei passavano in decollo o in atterraggio secondo la situazione, passavano sulla mia casa. Per cui chiaramente vedevo tutti i tipi, essendo anche un appassionato, vedevo che c'erano i C-5, i Galaxy ... ogni tanto atterravano degli aerei executive, praticamente tipo Learjet, tipo [..] dei Gassol (Dassault: n.d.r.) francesi. Cioè praticamente c'era una serie di aerei che chiaramente non erano [..] militari. Almeno io posso dire che non avevano insegne militari, erano senza insegne...</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il sen. Andreotti utilizzava per i suoi spostamenti anche aerei privati, il cui transito veniva annotato di norma sui registri aeroportuali: ciò, tuttavia, non sempre accadeva, poiché, ad esempio, nei registri dell’aeroporto di Catania non risultava registrato l’aereo privato dell’imprenditore Francesco Maniglia che vi era atterrato il 13 luglio 1978 (tale volo era annotato sia all’aeroporto di partenza - Ciampino -, sia sul libretto di volo del pilota Giuseppi - deposizione Pulizzotto -). Ancora, proprio un volo di un aereo privato recante a bordo Andreotti in data 3-4 luglio 1982 (da Ciampino a Palermo e ritorno) non risultava registrato nei rispettivi aeroporti (ancora Pulizzotto, pagg. 226 e ss.);</w:t>
      </w:r>
    </w:p>
    <w:p>
      <w:pPr>
        <w:pStyle w:val="Normal"/>
        <w:widowControl w:val="false"/>
        <w:spacing w:lineRule="exact" w:line="400"/>
        <w:ind w:right="-665" w:firstLine="374"/>
        <w:jc w:val="both"/>
        <w:rPr>
          <w:rFonts w:ascii="Arial" w:hAnsi="Arial" w:cs="Arial"/>
        </w:rPr>
      </w:pPr>
      <w:r>
        <w:rPr>
          <w:rFonts w:cs="Arial" w:ascii="Arial" w:hAnsi="Arial"/>
        </w:rPr>
        <w:t>in generale - per quanto riguardava i passeggeri trasportati con società aeree private - non esisteva documentazione per gli anni in argomento, né era prevista l’identificazione, da parte della polizia, dei medesimi passeggeri (Pulizzotto, pagg. 115 e ss.).</w:t>
      </w:r>
    </w:p>
    <w:p>
      <w:pPr>
        <w:pStyle w:val="Normal"/>
        <w:widowControl w:val="false"/>
        <w:spacing w:lineRule="exact" w:line="400"/>
        <w:ind w:right="-665" w:firstLine="374"/>
        <w:jc w:val="both"/>
        <w:rPr>
          <w:rFonts w:ascii="Arial" w:hAnsi="Arial" w:cs="Arial"/>
        </w:rPr>
      </w:pPr>
      <w:r>
        <w:rPr>
          <w:rFonts w:cs="Arial" w:ascii="Arial" w:hAnsi="Arial"/>
        </w:rPr>
        <w:t>Trovavano, dunque, documentale riscontro le dichiarazioni del Di Maggio concernenti l’andazzo dell’aeroporto di Catania-Fontanarossa in quegli anni (con particolare riferimento alla circostanza che l’autovettura del cav. Costanzo soleva entrare nella pista di atterraggio dell’aeroporto di Catania, senza che nessuno la controllasse, per prelevare passeggeri giunti in aeroporto): facili accessi attraverso i varchi aeroportuali, pochi e scarsi controlli di polizia, facilità di ingresso alla pista, prelevamenti sottobordo.</w:t>
      </w:r>
    </w:p>
    <w:p>
      <w:pPr>
        <w:pStyle w:val="Normal"/>
        <w:widowControl w:val="false"/>
        <w:spacing w:lineRule="exact" w:line="400"/>
        <w:ind w:right="-665" w:firstLine="374"/>
        <w:jc w:val="both"/>
        <w:rPr>
          <w:rFonts w:ascii="Arial" w:hAnsi="Arial" w:cs="Arial"/>
        </w:rPr>
      </w:pPr>
      <w:r>
        <w:rPr>
          <w:rFonts w:cs="Arial" w:ascii="Arial" w:hAnsi="Arial"/>
        </w:rPr>
        <w:t>Anche dalla testimonianza dell’autista dell’on. Lima, Francesco Filippazzo, risultava che il predetto aveva accompagnato Andreotti, nel corso di viaggi in Sicilia, in luoghi che non trovavano alcun riscontro né nella documentazione trasmessa dai competenti Uffici dei Carabinieri e delle Questure, né in quella prodotta dallo stesso sen. Andreotti (è stata richiamata la deposizione resa dal Filippazzo nella udienza del 24 febbraio 1979, con riferimento alle visite dell’imputato alle Gole dell’Alcantara - luglio 1980, nel periodo in cui Andreotti aveva partecipato alle nozze Merlino-Majolino, a Caltanissetta - nel corso di una campagna elettorale -, all’hotel Zagarella - in occasione di una cena con gli eurodeputati - periodo 1979-80 -).</w:t>
      </w:r>
    </w:p>
    <w:p>
      <w:pPr>
        <w:pStyle w:val="Normal"/>
        <w:widowControl w:val="false"/>
        <w:spacing w:lineRule="exact" w:line="400"/>
        <w:ind w:right="-665" w:firstLine="374"/>
        <w:jc w:val="both"/>
        <w:rPr>
          <w:rFonts w:ascii="Arial" w:hAnsi="Arial" w:cs="Arial"/>
        </w:rPr>
      </w:pPr>
      <w:r>
        <w:rPr>
          <w:rFonts w:cs="Arial" w:ascii="Arial" w:hAnsi="Arial"/>
        </w:rPr>
        <w:t>Secondo i PM, dagli esposti elementi si ricavava, con tutta evidenza, che l’imputato aveva molteplici possibilità di recarsi a Catania, per partecipare all’incontro riferito dal teste Di Maggio, senza che ciò risultasse da alcuna documentazione.</w:t>
      </w:r>
    </w:p>
    <w:p>
      <w:pPr>
        <w:pStyle w:val="Normal"/>
        <w:widowControl w:val="false"/>
        <w:spacing w:lineRule="exact" w:line="400"/>
        <w:ind w:right="-665" w:firstLine="374"/>
        <w:jc w:val="both"/>
        <w:rPr>
          <w:rFonts w:ascii="Arial" w:hAnsi="Arial" w:cs="Arial"/>
        </w:rPr>
      </w:pPr>
      <w:r>
        <w:rPr>
          <w:rFonts w:cs="Arial" w:ascii="Arial" w:hAnsi="Arial"/>
        </w:rPr>
        <w:t>I PM hanno, quindi, evidenziato che, in ordine agli spostamenti del sen. Andreotti nel periodo compreso tra il 14 giugno ed il 15 luglio 1979, erano stati acquisiti tutti i dati disponibili, che si traevano:</w:t>
      </w:r>
    </w:p>
    <w:p>
      <w:pPr>
        <w:pStyle w:val="Normal"/>
        <w:widowControl w:val="false"/>
        <w:spacing w:lineRule="exact" w:line="400"/>
        <w:ind w:right="-665" w:firstLine="374"/>
        <w:jc w:val="both"/>
        <w:rPr>
          <w:rFonts w:ascii="Arial" w:hAnsi="Arial" w:cs="Arial"/>
        </w:rPr>
      </w:pPr>
      <w:r>
        <w:rPr>
          <w:rFonts w:cs="Arial" w:ascii="Arial" w:hAnsi="Arial"/>
        </w:rPr>
        <w:t>- dalla già citata documentazione trasmessa dall’Arma dei Carabinieri, alla stregua della quale nell’arco temporale in questione risultavano i seguenti programmi di viaggi:</w:t>
      </w:r>
    </w:p>
    <w:p>
      <w:pPr>
        <w:pStyle w:val="Normal"/>
        <w:widowControl w:val="false"/>
        <w:spacing w:lineRule="exact" w:line="400"/>
        <w:ind w:right="-665" w:firstLine="374"/>
        <w:jc w:val="both"/>
        <w:rPr>
          <w:rFonts w:ascii="Arial" w:hAnsi="Arial" w:cs="Arial"/>
        </w:rPr>
      </w:pPr>
      <w:r>
        <w:rPr>
          <w:rFonts w:cs="Arial" w:ascii="Arial" w:hAnsi="Arial"/>
        </w:rPr>
        <w:t xml:space="preserve">14/6/79: parte alle ore 9 per Cagliari; </w:t>
      </w:r>
    </w:p>
    <w:p>
      <w:pPr>
        <w:pStyle w:val="Normal"/>
        <w:widowControl w:val="false"/>
        <w:spacing w:lineRule="exact" w:line="400"/>
        <w:ind w:right="-665" w:firstLine="374"/>
        <w:jc w:val="both"/>
        <w:rPr>
          <w:rFonts w:ascii="Arial" w:hAnsi="Arial" w:cs="Arial"/>
        </w:rPr>
      </w:pPr>
      <w:r>
        <w:rPr>
          <w:rFonts w:cs="Arial" w:ascii="Arial" w:hAnsi="Arial"/>
        </w:rPr>
        <w:t>15/6/79: rientra alle 20 da Londra (doc. 83);</w:t>
      </w:r>
    </w:p>
    <w:p>
      <w:pPr>
        <w:pStyle w:val="Normal"/>
        <w:widowControl w:val="false"/>
        <w:spacing w:lineRule="exact" w:line="400"/>
        <w:ind w:right="-665" w:firstLine="374"/>
        <w:jc w:val="both"/>
        <w:rPr>
          <w:rFonts w:ascii="Arial" w:hAnsi="Arial" w:cs="Arial"/>
        </w:rPr>
      </w:pPr>
      <w:r>
        <w:rPr>
          <w:rFonts w:cs="Arial" w:ascii="Arial" w:hAnsi="Arial"/>
        </w:rPr>
        <w:t xml:space="preserve">21/6/79: parte alle ore 10,30 per Strasburgo; </w:t>
      </w:r>
    </w:p>
    <w:p>
      <w:pPr>
        <w:pStyle w:val="Normal"/>
        <w:widowControl w:val="false"/>
        <w:spacing w:lineRule="exact" w:line="400"/>
        <w:ind w:right="-665" w:firstLine="374"/>
        <w:jc w:val="both"/>
        <w:rPr>
          <w:rFonts w:ascii="Arial" w:hAnsi="Arial" w:cs="Arial"/>
        </w:rPr>
      </w:pPr>
      <w:r>
        <w:rPr>
          <w:rFonts w:cs="Arial" w:ascii="Arial" w:hAnsi="Arial"/>
        </w:rPr>
        <w:t>22/6/79: rientra alle ore 14,30 da Strasburgo (doc. 83);</w:t>
      </w:r>
    </w:p>
    <w:p>
      <w:pPr>
        <w:pStyle w:val="Normal"/>
        <w:widowControl w:val="false"/>
        <w:spacing w:lineRule="exact" w:line="400"/>
        <w:ind w:right="-665" w:firstLine="374"/>
        <w:jc w:val="both"/>
        <w:rPr>
          <w:rFonts w:ascii="Arial" w:hAnsi="Arial" w:cs="Arial"/>
        </w:rPr>
      </w:pPr>
      <w:r>
        <w:rPr>
          <w:rFonts w:cs="Arial" w:ascii="Arial" w:hAnsi="Arial"/>
        </w:rPr>
        <w:t xml:space="preserve">26-27-28-29-30 giugno 79: parte il 26 alle 15,35 per Tokyo; </w:t>
      </w:r>
    </w:p>
    <w:p>
      <w:pPr>
        <w:pStyle w:val="Normal"/>
        <w:widowControl w:val="false"/>
        <w:spacing w:lineRule="exact" w:line="400"/>
        <w:ind w:right="-665" w:firstLine="374"/>
        <w:jc w:val="both"/>
        <w:rPr>
          <w:rFonts w:ascii="Arial" w:hAnsi="Arial" w:cs="Arial"/>
        </w:rPr>
      </w:pPr>
      <w:r>
        <w:rPr>
          <w:rFonts w:cs="Arial" w:ascii="Arial" w:hAnsi="Arial"/>
        </w:rPr>
        <w:t>rientra il 30 alle 18,15 da Mosca (doc. 83);</w:t>
      </w:r>
    </w:p>
    <w:p>
      <w:pPr>
        <w:pStyle w:val="Normal"/>
        <w:widowControl w:val="false"/>
        <w:spacing w:lineRule="exact" w:line="400"/>
        <w:ind w:right="-665" w:firstLine="374"/>
        <w:jc w:val="both"/>
        <w:rPr>
          <w:rFonts w:ascii="Arial" w:hAnsi="Arial" w:cs="Arial"/>
        </w:rPr>
      </w:pPr>
      <w:r>
        <w:rPr>
          <w:rFonts w:cs="Arial" w:ascii="Arial" w:hAnsi="Arial"/>
        </w:rPr>
        <w:t>- dalle dichiarazioni rese in aula dallo stesso sen. Andreotti nel corso delle udienze del 24 febbraio 1997 e del 29 ottobre 1998, secondo le quali egli era stato nei seguenti luoghi: il 20 giugno 1979 alla Camera per seduta inaugurale; il 21 ed il 22 giugno a Strasburgo ed al rientro in udienza dal Presidente della Repubblica; il 23 ed il 24 giugno al Consiglio Nazionale della DC; il 25 giugno, dalle 18 alle 20, Consiglio dei Ministri; i 26-27-28-29 giugno a Tokyo; il 30 giugno rientro da Mosca; dopo il 30 giugno erano iniziati i colloqui ufficiali per la risoluzione della crisi governativa e non risultavano viaggi fino al 7 agosto 1979, quando era partito per l’Ecuador;</w:t>
      </w:r>
    </w:p>
    <w:p>
      <w:pPr>
        <w:pStyle w:val="Normal"/>
        <w:widowControl w:val="false"/>
        <w:spacing w:lineRule="exact" w:line="400"/>
        <w:ind w:right="-665" w:firstLine="374"/>
        <w:jc w:val="both"/>
        <w:rPr>
          <w:rFonts w:ascii="Arial" w:hAnsi="Arial" w:cs="Arial"/>
        </w:rPr>
      </w:pPr>
      <w:r>
        <w:rPr>
          <w:rFonts w:cs="Arial" w:ascii="Arial" w:hAnsi="Arial"/>
        </w:rPr>
        <w:t>- dalla documentazione prodotta in occasione delle ricordate dichiarazioni, costituita:</w:t>
      </w:r>
    </w:p>
    <w:p>
      <w:pPr>
        <w:pStyle w:val="Normal"/>
        <w:widowControl w:val="false"/>
        <w:spacing w:lineRule="exact" w:line="400"/>
        <w:ind w:right="-665" w:firstLine="374"/>
        <w:jc w:val="both"/>
        <w:rPr>
          <w:rFonts w:ascii="Arial" w:hAnsi="Arial" w:cs="Arial"/>
        </w:rPr>
      </w:pPr>
      <w:r>
        <w:rPr>
          <w:rFonts w:cs="Arial" w:ascii="Arial" w:hAnsi="Arial"/>
        </w:rPr>
        <w:t>20 giugno: Roma - Votazione del Presidente Camera deputati, estratto resoconto stenografico;</w:t>
      </w:r>
    </w:p>
    <w:p>
      <w:pPr>
        <w:pStyle w:val="Normal"/>
        <w:widowControl w:val="false"/>
        <w:spacing w:lineRule="exact" w:line="400"/>
        <w:ind w:right="-665" w:firstLine="374"/>
        <w:jc w:val="both"/>
        <w:rPr>
          <w:rFonts w:ascii="Arial" w:hAnsi="Arial" w:cs="Arial"/>
        </w:rPr>
      </w:pPr>
      <w:r>
        <w:rPr>
          <w:rFonts w:cs="Arial" w:ascii="Arial" w:hAnsi="Arial"/>
        </w:rPr>
        <w:t>21/22 giugno: Strasburgo - Sessione del Consiglio Europeo, documento della Commissione delle Comunità Europee e Conclusioni - Foto di capi stati o di governo del 21 giugno 29 - ritagli di stampa: Corriere Sera del 21 e 22 giugno 1979;</w:t>
      </w:r>
    </w:p>
    <w:p>
      <w:pPr>
        <w:pStyle w:val="Normal"/>
        <w:widowControl w:val="false"/>
        <w:spacing w:lineRule="exact" w:line="400"/>
        <w:ind w:right="-665" w:firstLine="374"/>
        <w:jc w:val="both"/>
        <w:rPr>
          <w:rFonts w:ascii="Arial" w:hAnsi="Arial" w:cs="Arial"/>
        </w:rPr>
      </w:pPr>
      <w:r>
        <w:rPr>
          <w:rFonts w:cs="Arial" w:ascii="Arial" w:hAnsi="Arial"/>
        </w:rPr>
        <w:t>22 giugno: Roma - Incontro al Quirinale con il Presidente Pertini - ritagli di stampa: Corriere Sera 23 giugno 1979; Il Messaggero 23 giugno 1979;</w:t>
        <w:tab/>
      </w:r>
    </w:p>
    <w:p>
      <w:pPr>
        <w:pStyle w:val="Normal"/>
        <w:widowControl w:val="false"/>
        <w:spacing w:lineRule="exact" w:line="400"/>
        <w:ind w:right="-665" w:firstLine="374"/>
        <w:jc w:val="both"/>
        <w:rPr>
          <w:rFonts w:ascii="Arial" w:hAnsi="Arial" w:cs="Arial"/>
        </w:rPr>
      </w:pPr>
      <w:r>
        <w:rPr>
          <w:rFonts w:cs="Arial" w:ascii="Arial" w:hAnsi="Arial"/>
        </w:rPr>
        <w:t>23/24 giugno: Roma - Consiglio Nazionale della DC - Foto agenzia ANSA del 23 e 24 giugno 1979 - ritagli stampa: Unità 24 giugno 1979; Corriere sera 25 giugno 1979; Paese Sera 25 giugno 1979; Il Giorno 25 giugno 1979; La Stampa 25 giugno 1979; Il Messaggero 25 giugno 1979;</w:t>
      </w:r>
    </w:p>
    <w:p>
      <w:pPr>
        <w:pStyle w:val="Normal"/>
        <w:widowControl w:val="false"/>
        <w:spacing w:lineRule="exact" w:line="400"/>
        <w:ind w:right="-665" w:firstLine="374"/>
        <w:jc w:val="both"/>
        <w:rPr>
          <w:rFonts w:ascii="Arial" w:hAnsi="Arial" w:cs="Arial"/>
        </w:rPr>
      </w:pPr>
      <w:r>
        <w:rPr>
          <w:rFonts w:cs="Arial" w:ascii="Arial" w:hAnsi="Arial"/>
        </w:rPr>
        <w:t>25 giugno: Roma - Consiglio Ministri a Palazzo Chigi: comunicato stampa;</w:t>
      </w:r>
    </w:p>
    <w:p>
      <w:pPr>
        <w:pStyle w:val="Normal"/>
        <w:widowControl w:val="false"/>
        <w:spacing w:lineRule="exact" w:line="400"/>
        <w:ind w:right="-665" w:firstLine="374"/>
        <w:jc w:val="both"/>
        <w:rPr>
          <w:rFonts w:ascii="Arial" w:hAnsi="Arial" w:cs="Arial"/>
        </w:rPr>
      </w:pPr>
      <w:r>
        <w:rPr>
          <w:rFonts w:cs="Arial" w:ascii="Arial" w:hAnsi="Arial"/>
        </w:rPr>
        <w:t>26/29 giugno: Tokyo - Vertice economico dei paesi occidentali industrializzati: programma; ritagli di stampa: Il Giorno 27 giugno 1979; Il Tempo 27 giugno 1979; Il Secolo d'Italia 29 giugno 1979 - Estratto della rivista della Presidenza del Consiglio «da Rambouillet a Napoli»;</w:t>
      </w:r>
    </w:p>
    <w:p>
      <w:pPr>
        <w:pStyle w:val="Normal"/>
        <w:widowControl w:val="false"/>
        <w:spacing w:lineRule="exact" w:line="400"/>
        <w:ind w:right="-665" w:firstLine="374"/>
        <w:jc w:val="both"/>
        <w:rPr>
          <w:rFonts w:ascii="Arial" w:hAnsi="Arial" w:cs="Arial"/>
        </w:rPr>
      </w:pPr>
      <w:r>
        <w:rPr>
          <w:rFonts w:cs="Arial" w:ascii="Arial" w:hAnsi="Arial"/>
        </w:rPr>
        <w:t>29/30 giugno: Mosca - Colloqui italo sovietici SALT 2 e crisi energetica: ritagli di stampa: Il Resto del Carlino 23 giugno 1979; Corriere Sera 25 giugno 1979; Il Messaggero 1 luglio 1979;</w:t>
      </w:r>
    </w:p>
    <w:p>
      <w:pPr>
        <w:pStyle w:val="Normal"/>
        <w:widowControl w:val="false"/>
        <w:spacing w:lineRule="exact" w:line="400"/>
        <w:ind w:right="-665" w:firstLine="374"/>
        <w:jc w:val="both"/>
        <w:rPr>
          <w:rFonts w:ascii="Arial" w:hAnsi="Arial" w:cs="Arial"/>
        </w:rPr>
      </w:pPr>
      <w:r>
        <w:rPr>
          <w:rFonts w:cs="Arial" w:ascii="Arial" w:hAnsi="Arial"/>
        </w:rPr>
        <w:t>1/7 luglio: Roma - consultazione con i partiti a seguito del mandato per la formazione del  nuovo governo - ritagli di stampa: Il Messaggero del 2, 3, 4, 5, 6 e 7 luglio 1979.</w:t>
      </w:r>
    </w:p>
    <w:p>
      <w:pPr>
        <w:pStyle w:val="Normal"/>
        <w:widowControl w:val="false"/>
        <w:spacing w:lineRule="exact" w:line="400"/>
        <w:ind w:right="-665" w:firstLine="374"/>
        <w:jc w:val="both"/>
        <w:rPr>
          <w:rFonts w:ascii="Arial" w:hAnsi="Arial" w:cs="Arial"/>
        </w:rPr>
      </w:pPr>
      <w:r>
        <w:rPr>
          <w:rFonts w:cs="Arial" w:ascii="Arial" w:hAnsi="Arial"/>
        </w:rPr>
        <w:t>In merito a detta documentazione è stato, peraltro, rilevato che per le domeniche 24 giugno e 1 luglio 1979 erano stati prodotti soltanto articoli stampa;</w:t>
      </w:r>
    </w:p>
    <w:p>
      <w:pPr>
        <w:pStyle w:val="Normal"/>
        <w:widowControl w:val="false"/>
        <w:spacing w:lineRule="exact" w:line="400"/>
        <w:ind w:right="-665" w:firstLine="374"/>
        <w:jc w:val="both"/>
        <w:rPr>
          <w:rFonts w:ascii="Arial" w:hAnsi="Arial" w:cs="Arial"/>
        </w:rPr>
      </w:pPr>
      <w:r>
        <w:rPr>
          <w:rFonts w:cs="Arial" w:ascii="Arial" w:hAnsi="Arial"/>
        </w:rPr>
        <w:t>- dall’agenda dello stesso sen. Andreotti del 1979 e dal suo libro “Gli anni della solidarietà - Diari 1976-79”.</w:t>
      </w:r>
    </w:p>
    <w:p>
      <w:pPr>
        <w:pStyle w:val="Normal"/>
        <w:widowControl w:val="false"/>
        <w:spacing w:lineRule="exact" w:line="400"/>
        <w:ind w:right="-665" w:firstLine="374"/>
        <w:jc w:val="both"/>
        <w:rPr>
          <w:rFonts w:ascii="Arial" w:hAnsi="Arial" w:cs="Arial"/>
        </w:rPr>
      </w:pPr>
      <w:r>
        <w:rPr>
          <w:rFonts w:cs="Arial" w:ascii="Arial" w:hAnsi="Arial"/>
        </w:rPr>
        <w:t>Posto ciò, è stato osservato che dalla comparazione dei suddetti dati emergeva che il sen. Andreotti aveva la possibilità di effettuare un breve viaggio Roma-Catania-Roma nei seguenti giorni:</w:t>
      </w:r>
    </w:p>
    <w:p>
      <w:pPr>
        <w:pStyle w:val="Normal"/>
        <w:widowControl w:val="false"/>
        <w:spacing w:lineRule="exact" w:line="400"/>
        <w:ind w:right="-665" w:firstLine="374"/>
        <w:jc w:val="both"/>
        <w:rPr>
          <w:rFonts w:ascii="Arial" w:hAnsi="Arial" w:cs="Arial"/>
        </w:rPr>
      </w:pPr>
      <w:r>
        <w:rPr>
          <w:rFonts w:cs="Arial" w:ascii="Arial" w:hAnsi="Arial"/>
        </w:rPr>
        <w:t>17 giugno 1979, domenica: nell’agenda del sen. Andreotti non compariva alcuna annotazione successiva alle ore 13,30 (colazione via Martelli 1 bis) ed anteriore alle ore 18,00 (Gemini);</w:t>
      </w:r>
    </w:p>
    <w:p>
      <w:pPr>
        <w:pStyle w:val="Normal"/>
        <w:widowControl w:val="false"/>
        <w:spacing w:lineRule="exact" w:line="400"/>
        <w:ind w:right="-665" w:firstLine="374"/>
        <w:jc w:val="both"/>
        <w:rPr>
          <w:rFonts w:ascii="Arial" w:hAnsi="Arial" w:cs="Arial"/>
        </w:rPr>
      </w:pPr>
      <w:r>
        <w:rPr>
          <w:rFonts w:cs="Arial" w:ascii="Arial" w:hAnsi="Arial"/>
        </w:rPr>
        <w:t>18 giugno 1979, lunedì: nell’agenda del sen. Andreotti non compariva alcuna annotazione successiva alle ore 12,00 (illegibile), fino a quella delle ore 17,00 (Riunione DC);</w:t>
      </w:r>
    </w:p>
    <w:p>
      <w:pPr>
        <w:pStyle w:val="Normal"/>
        <w:widowControl w:val="false"/>
        <w:spacing w:lineRule="exact" w:line="400"/>
        <w:ind w:right="-665" w:firstLine="374"/>
        <w:jc w:val="both"/>
        <w:rPr>
          <w:rFonts w:ascii="Arial" w:hAnsi="Arial" w:cs="Arial"/>
        </w:rPr>
      </w:pPr>
      <w:r>
        <w:rPr>
          <w:rFonts w:cs="Arial" w:ascii="Arial" w:hAnsi="Arial"/>
        </w:rPr>
        <w:t>25 giugno 1979, lunedì: nell’agenda del sen. Andreotti non compariva alcuna annotazione successiva alle ore 12,00 (Piccoli C.S.), fino a quella delle ore 17,00 (Longo);</w:t>
      </w:r>
    </w:p>
    <w:p>
      <w:pPr>
        <w:pStyle w:val="Normal"/>
        <w:widowControl w:val="false"/>
        <w:spacing w:lineRule="exact" w:line="400"/>
        <w:ind w:right="-665" w:firstLine="374"/>
        <w:jc w:val="both"/>
        <w:rPr>
          <w:rFonts w:ascii="Arial" w:hAnsi="Arial" w:cs="Arial"/>
        </w:rPr>
      </w:pPr>
      <w:r>
        <w:rPr>
          <w:rFonts w:cs="Arial" w:ascii="Arial" w:hAnsi="Arial"/>
        </w:rPr>
        <w:t>1 luglio 1979, domenica: nell’agenda del sen. Andreotti non compariva alcuna annotazione successiva alle ore 11,00 (Castel Porziano); nei giornali prodotti dall’imputato, inoltre, non veniva menzionato l’incontro con Pertini;</w:t>
      </w:r>
    </w:p>
    <w:p>
      <w:pPr>
        <w:pStyle w:val="Normal"/>
        <w:widowControl w:val="false"/>
        <w:spacing w:lineRule="exact" w:line="400"/>
        <w:ind w:right="-665" w:firstLine="374"/>
        <w:jc w:val="both"/>
        <w:rPr>
          <w:rFonts w:ascii="Arial" w:hAnsi="Arial" w:cs="Arial"/>
        </w:rPr>
      </w:pPr>
      <w:r>
        <w:rPr>
          <w:rFonts w:cs="Arial" w:ascii="Arial" w:hAnsi="Arial"/>
        </w:rPr>
        <w:t>2 luglio 1979, lunedì: nell’agenda del sen. Andreotti non compariva alcuna annotazione fra le ore 13,00 (Jotti) e le 19,45 (illeggibile - appuntamento cancellato). Al riguardo è stato rimarcato che il 2 luglio, giorno in cui gli era stato conferito l’incarico di formare il nuovo governo, risultava che Andreotti alle 11,00 si trovava dal Presidente Pertini, alle 12,00 circa dal sen. Fanfani (Pres. Senato), alle 13,00 dall’on. Jotti (Pres. Camera). Anche dall’esame dei giornali emergeva che, dopo l’incontro con l’on. Jotti (ore 13,00), Andreotti si era ritirato per una pausa di riflessione in vista dei successivi incontri con tutti i partiti per le c.d. “consultazioni”, che sarebbero state tenute nei giorni 5, 6 e 7 luglio, data della rinuncia all’incarico;</w:t>
      </w:r>
    </w:p>
    <w:p>
      <w:pPr>
        <w:pStyle w:val="Normal"/>
        <w:widowControl w:val="false"/>
        <w:spacing w:lineRule="exact" w:line="400"/>
        <w:ind w:right="-665" w:firstLine="374"/>
        <w:jc w:val="both"/>
        <w:rPr>
          <w:rFonts w:ascii="Arial" w:hAnsi="Arial" w:cs="Arial"/>
        </w:rPr>
      </w:pPr>
      <w:r>
        <w:rPr>
          <w:rFonts w:cs="Arial" w:ascii="Arial" w:hAnsi="Arial"/>
        </w:rPr>
        <w:t>8 luglio 1979, domenica: nell’agenda del sen. Andreotti non compariva alcuna annotazione successiva alle ore 10,00 (Solari);</w:t>
      </w:r>
    </w:p>
    <w:p>
      <w:pPr>
        <w:pStyle w:val="Normal"/>
        <w:widowControl w:val="false"/>
        <w:spacing w:lineRule="exact" w:line="400"/>
        <w:ind w:right="-665" w:firstLine="374"/>
        <w:jc w:val="both"/>
        <w:rPr>
          <w:rFonts w:ascii="Arial" w:hAnsi="Arial" w:cs="Arial"/>
        </w:rPr>
      </w:pPr>
      <w:r>
        <w:rPr>
          <w:rFonts w:cs="Arial" w:ascii="Arial" w:hAnsi="Arial"/>
        </w:rPr>
        <w:t>15 luglio 1979, domenica: nell’agenda del sen. Andreotti non compariva alcuna annotazione successiva alle ore 12,00 (Pandolfi).</w:t>
      </w:r>
    </w:p>
    <w:p>
      <w:pPr>
        <w:pStyle w:val="Normal"/>
        <w:widowControl w:val="false"/>
        <w:spacing w:lineRule="exact" w:line="400"/>
        <w:ind w:right="-665" w:firstLine="374"/>
        <w:jc w:val="both"/>
        <w:rPr>
          <w:rFonts w:ascii="Arial" w:hAnsi="Arial" w:cs="Arial"/>
        </w:rPr>
      </w:pPr>
      <w:r>
        <w:rPr>
          <w:rFonts w:cs="Arial" w:ascii="Arial" w:hAnsi="Arial"/>
        </w:rPr>
        <w:t>Contrariamente a quanto ritenuto dal Tribunale, non poteva escludersi dalle possibili date del viaggio in Sicilia nessuno dei giorni indicati (tenuto anche conto del fatto che non vi era prova che tutti gli appuntamenti segnati in agenda fossero stati mantenuti e non annullati o rinviati per fatti sopravvenuti), posto che, verosimilmente, il viaggio e la permanenza a Catania si erano risolti nell’arco di sole tre ore.</w:t>
      </w:r>
    </w:p>
    <w:p>
      <w:pPr>
        <w:pStyle w:val="Normal"/>
        <w:widowControl w:val="false"/>
        <w:spacing w:lineRule="exact" w:line="400"/>
        <w:ind w:right="-665" w:firstLine="374"/>
        <w:jc w:val="both"/>
        <w:rPr>
          <w:rFonts w:ascii="Arial" w:hAnsi="Arial" w:cs="Arial"/>
        </w:rPr>
      </w:pPr>
      <w:r>
        <w:rPr>
          <w:rFonts w:cs="Arial" w:ascii="Arial" w:hAnsi="Arial"/>
        </w:rPr>
        <w:t>Rilevato, inoltre, che il Tribunale aveva omesso di evidenziare che erano stati accertati spostamenti effettuati in aereo in più luoghi nell’arco di poche ore nella stessa giornata, non risultanti dalla documentazione trasmessa dall’Arma dei Carabinieri (in merito sono state richiamate le pagg. 473/482 del Fascicolo A - “Viaggi del sen. Andreotti non segnalati dall’Arma dei Carabinieri”, le precisazioni fornite dal m.llo Pulizzotto, le dichiarazioni spontanee rese dall’imputato nella udienza del 17 novembre 1998 ed un specifica affermazione del teste Sessa), i PM hanno conclusivamente osservato che - nel periodo compreso tra il 15 giugno ed il 15 luglio del 1979 – l’imputato “poteva benissimo recarsi nella Sicilia orientale senza che oggi ne sia rimasta traccia; ad esempio con un volo militare, ovvero con la riservatezza di un volo privato, ovvero ancora mediante una diversione non programmata nel corso di una missione all’estero o in Italia, ovvero - infine - durante una delle pause domenicali che risultano anche nelle sue agende”.</w:t>
      </w:r>
    </w:p>
    <w:p>
      <w:pPr>
        <w:pStyle w:val="Normal"/>
        <w:widowControl w:val="false"/>
        <w:spacing w:lineRule="exact" w:line="400"/>
        <w:ind w:right="-665" w:firstLine="374"/>
        <w:jc w:val="both"/>
        <w:rPr>
          <w:rFonts w:ascii="Arial" w:hAnsi="Arial" w:cs="Arial"/>
        </w:rPr>
      </w:pPr>
      <w:r>
        <w:rPr>
          <w:rFonts w:cs="Arial" w:ascii="Arial" w:hAnsi="Arial"/>
        </w:rPr>
        <w:t>A confutazione dell’argomento del Tribunale secondo cui era inverosimile l’inserimento dell’incontro di Catania riferito dal Di Maggio in un periodo in cui il sen. Andreotti era Presidente del Consiglio in carica ed impegnato in importanti affari governativi, è stato dedotto che, al contrario, proprio in quel periodo, a causa delle mutate condizioni politiche (l’on. Salvo Lima era partito per Strasburgo quale europarlamentare, mentre l’imputato si era dimesso da capo del governo rimanendo fuori da incarichi governativi fino al 1983), il predetto “doveva rassicurare i suoi fedeli sostenitori siciliani, circa il fatto che nulla sarebbe cambiato nei loro confronti e che il suo appoggio incondizionato non sarebbe venuto meno”.</w:t>
      </w:r>
    </w:p>
    <w:p>
      <w:pPr>
        <w:pStyle w:val="Normal"/>
        <w:widowControl w:val="false"/>
        <w:spacing w:lineRule="exact" w:line="400"/>
        <w:ind w:right="-665" w:firstLine="374"/>
        <w:jc w:val="both"/>
        <w:rPr>
          <w:rFonts w:ascii="Arial" w:hAnsi="Arial" w:cs="Arial"/>
        </w:rPr>
      </w:pPr>
      <w:r>
        <w:rPr>
          <w:rFonts w:cs="Arial" w:ascii="Arial" w:hAnsi="Arial"/>
        </w:rPr>
        <w:t xml:space="preserve">Per dare conto della particolare situazione di Andreotti e della sua corrente in quel frangente, i PM hanno ricordato gli eventi più significativi dei primi mesi del 1979, quali si traevano dalla stessa documentazione acquisita: </w:t>
      </w:r>
    </w:p>
    <w:p>
      <w:pPr>
        <w:pStyle w:val="Normal"/>
        <w:widowControl w:val="false"/>
        <w:spacing w:lineRule="exact" w:line="400"/>
        <w:ind w:right="-665" w:firstLine="374"/>
        <w:jc w:val="both"/>
        <w:rPr>
          <w:rFonts w:ascii="Arial" w:hAnsi="Arial" w:cs="Arial"/>
        </w:rPr>
      </w:pPr>
      <w:r>
        <w:rPr>
          <w:rFonts w:cs="Arial" w:ascii="Arial" w:hAnsi="Arial"/>
        </w:rPr>
        <w:t>&lt;Andreotti nel mese di febbraio del 1979 si dimette dall’incarico di Presidente del Consiglio (che ricopriva dal 29 luglio 1976). Segue una lunga crisi irrisolta, sicché il 2 aprile 1979 il Presidente della Repubblica Pertini decreta lo scioglimento delle Camere, cui segue il periodo elettorale con un governo-ponte presieduto da Andreotti (5° governo Andreotti, dal 20 marzo al 4 agosto 1979);</w:t>
      </w:r>
    </w:p>
    <w:p>
      <w:pPr>
        <w:pStyle w:val="Normal"/>
        <w:widowControl w:val="false"/>
        <w:spacing w:lineRule="exact" w:line="400"/>
        <w:ind w:right="-665" w:firstLine="374"/>
        <w:jc w:val="both"/>
        <w:rPr>
          <w:rFonts w:ascii="Arial" w:hAnsi="Arial" w:cs="Arial"/>
        </w:rPr>
      </w:pPr>
      <w:r>
        <w:rPr>
          <w:rFonts w:cs="Arial" w:ascii="Arial" w:hAnsi="Arial"/>
        </w:rPr>
        <w:t>il 3 giugno 1979 si svolgono le elezioni politiche nazionali, ed il 10 giugno le elezioni europee. Mentre Andreotti rassegna le dimissioni il 22 giugno nelle mani del Presidente Pertini, l’eurodeputato Salvo Lima (eletto con oltre 300.000 voti) parte per Strasburgo;</w:t>
      </w:r>
    </w:p>
    <w:p>
      <w:pPr>
        <w:pStyle w:val="Normal"/>
        <w:widowControl w:val="false"/>
        <w:spacing w:lineRule="exact" w:line="400"/>
        <w:ind w:right="-665" w:firstLine="374"/>
        <w:jc w:val="both"/>
        <w:rPr>
          <w:rFonts w:ascii="Arial" w:hAnsi="Arial" w:cs="Arial"/>
        </w:rPr>
      </w:pPr>
      <w:r>
        <w:rPr>
          <w:rFonts w:cs="Arial" w:ascii="Arial" w:hAnsi="Arial"/>
        </w:rPr>
        <w:t>a seguito delle elezioni politiche, il 23 ed il 24 giugno 1979 si riunisce a Roma il Consiglio Nazionale della DC; Andreotti e la sua corrente ne escono battuti - V. documenti prodotti da Andreotti all’udienza del 24 febbraio 1997, ed in particolare l’articolo di Piero Vigorelli (pubblicato sul quotidiano Il Messaggero del 25 giugno 1979), dal titolo Democristiani. Propongono la formazione di una maggioranza di governo dal PLI al PSI. La conclusione è stata unanime grazie ad una mediazione di Piccoli. Ma se il documento dà ragione a tutti… le divergenze restano: «I più soddisfatti erano gli esponenti dorotei. E non lo nascondevano. Flaminio Piccoli, infatti il loro leader che da un anno è successo ad Aldo Moro alla presidenza del “parlamentino” democristiano in un solo pomeriggio era riuscito a comporre una unanimità interna per la quale altri, nel passato avevano speso giorni di tempo e parecchie concessioni di linea politica. Ma Flaminio Piccoli non poteva fare altrimenti. Perché “in corsa” per la Presidenza del Consiglio dei ministri, una carica alla quale è preferibile arrivare forti dell’unità interna alla DC e non indeboliti in una posizione di minoranza. Proprio per questo stesso motivo, i meno soddisfatti erano ieri gli esponenti andreottiani. Vogliono caratterizzarsi come la sola corrente organizzata a sostegno “leale” della segreteria di Benigno Zaccagnini e auspicavano una spaccatura interna alla DC per rafforzare il ruolo di Giulio Andreotti. Non a caso, mentre i dorotei, dopo questa sostanziale vittoria politica nel Consiglio nazionale, si sono subito dati da fare, Mario Ferrari Aggradi e Giuseppe Zamberletti in testa, per evitare che domani i gruppi parlamentari votassero per eleggere i due loro presidenti, gli andreottiani sono stati i primi a dire di no e a chiedere una “conta”... fra i meno soddisfatti, oltre agli andreottiani, ecco gli esponenti della sinistra di “base”;</w:t>
      </w:r>
    </w:p>
    <w:p>
      <w:pPr>
        <w:pStyle w:val="Normal"/>
        <w:widowControl w:val="false"/>
        <w:spacing w:lineRule="exact" w:line="400"/>
        <w:ind w:right="-665" w:firstLine="374"/>
        <w:jc w:val="both"/>
        <w:rPr>
          <w:rFonts w:ascii="Arial" w:hAnsi="Arial" w:cs="Arial"/>
        </w:rPr>
      </w:pPr>
      <w:r>
        <w:rPr>
          <w:rFonts w:cs="Arial" w:ascii="Arial" w:hAnsi="Arial"/>
        </w:rPr>
        <w:t>il 2 luglio 1979 Andreotti riceve l’incarico formale per la formazione di un nuovo governo, ma nella perfetta consapevolezza della ferrea opposizione a tale mandato sia in seno al suo partito che negli altri;</w:t>
      </w:r>
    </w:p>
    <w:p>
      <w:pPr>
        <w:pStyle w:val="Normal"/>
        <w:widowControl w:val="false"/>
        <w:spacing w:lineRule="exact" w:line="400"/>
        <w:ind w:right="-665" w:firstLine="374"/>
        <w:jc w:val="both"/>
        <w:rPr>
          <w:rFonts w:ascii="Arial" w:hAnsi="Arial" w:cs="Arial"/>
        </w:rPr>
      </w:pPr>
      <w:r>
        <w:rPr>
          <w:rFonts w:cs="Arial" w:ascii="Arial" w:hAnsi="Arial"/>
        </w:rPr>
        <w:t>il 7 luglio 1979 Andreotti (con la rinuncia all’incarico di formare il governo) esce di scena dalla politica governativa, ove rientrerà soltanto nel 1983 (con l’incarico di Ministro degli Esteri).&gt;.</w:t>
      </w:r>
    </w:p>
    <w:p>
      <w:pPr>
        <w:pStyle w:val="Normal"/>
        <w:widowControl w:val="false"/>
        <w:spacing w:lineRule="exact" w:line="400"/>
        <w:ind w:right="-665" w:firstLine="374"/>
        <w:jc w:val="both"/>
        <w:rPr>
          <w:rFonts w:ascii="Arial" w:hAnsi="Arial" w:cs="Arial"/>
        </w:rPr>
      </w:pPr>
      <w:r>
        <w:rPr>
          <w:rFonts w:cs="Arial" w:ascii="Arial" w:hAnsi="Arial"/>
        </w:rPr>
        <w:t>Dunque, l’imputato, fin dal 24 giugno 1979, aveva acquisito la consapevolezza delle mutate condizioni politiche e della necessità di passare la mano: aveva preso il via un periodo di oscuramento governativo (il più lungo nella carriera politica di Andreotti), nel corso del quale il predetto aveva serrato le file della sua corrente con gli amici siciliani, tanto che i viaggi ufficiali del medesimo in Sicilia - dalla data delle dimissioni (2 luglio 1979) al nuovo incarico governativo (agosto 1983) si erano moltiplicati: 28/29 settembre 1979: Palermo; 30 ottobre 1979: Messina; 5/6/7/8 luglio 1980: Milazzo; 8/9/10 maggio 1981: Palermo; 15/16/17/18 giugno 1981: Sicilia; 3/4 luglio 1982: Palermo; 29/30  ottobre 1982: Palermo; 20 novembre 1982: Catania.</w:t>
      </w:r>
    </w:p>
    <w:p>
      <w:pPr>
        <w:pStyle w:val="Normal"/>
        <w:widowControl w:val="false"/>
        <w:spacing w:lineRule="exact" w:line="400"/>
        <w:ind w:right="-665" w:firstLine="374"/>
        <w:jc w:val="both"/>
        <w:rPr>
          <w:rFonts w:ascii="Arial" w:hAnsi="Arial" w:cs="Arial"/>
        </w:rPr>
      </w:pPr>
      <w:r>
        <w:rPr>
          <w:rFonts w:cs="Arial" w:ascii="Arial" w:hAnsi="Arial"/>
        </w:rPr>
        <w:t>Proprio nell’indicato periodo si iscriveva il viaggio riferito dal teste Di Maggio, le cui dichiarazioni dovevano ritenersi, pertanto, anche sotto il profilo considerato, pienamente attendibili.</w:t>
      </w:r>
    </w:p>
    <w:p>
      <w:pPr>
        <w:pStyle w:val="Normal"/>
        <w:widowControl w:val="false"/>
        <w:spacing w:lineRule="exact" w:line="400"/>
        <w:ind w:right="-665" w:firstLine="374"/>
        <w:jc w:val="both"/>
        <w:rPr>
          <w:rFonts w:ascii="Arial" w:hAnsi="Arial" w:cs="Arial"/>
        </w:rPr>
      </w:pPr>
      <w:r>
        <w:rPr>
          <w:rFonts w:cs="Arial" w:ascii="Arial" w:hAnsi="Arial"/>
        </w:rPr>
        <w:t>Un ulteriore paragrafo è stato dedicato agli elementi di riscontro riguardanti lo specifico episodio riferito dal teste Di Maggio, già esposti nella requisitoria scritta del PM (capitolo 2° del volume VI) ed in parte trascurati dai primi giudici.</w:t>
      </w:r>
    </w:p>
    <w:p>
      <w:pPr>
        <w:pStyle w:val="Normal"/>
        <w:widowControl w:val="false"/>
        <w:spacing w:lineRule="exact" w:line="400"/>
        <w:ind w:right="-665" w:firstLine="374"/>
        <w:jc w:val="both"/>
        <w:rPr>
          <w:rFonts w:ascii="Arial" w:hAnsi="Arial" w:cs="Arial"/>
        </w:rPr>
      </w:pPr>
      <w:r>
        <w:rPr>
          <w:rFonts w:cs="Arial" w:ascii="Arial" w:hAnsi="Arial"/>
        </w:rPr>
        <w:t>Si trattava essenzialmente:</w:t>
      </w:r>
    </w:p>
    <w:p>
      <w:pPr>
        <w:pStyle w:val="Normal"/>
        <w:widowControl w:val="false"/>
        <w:spacing w:lineRule="exact" w:line="400"/>
        <w:ind w:right="-665" w:firstLine="374"/>
        <w:jc w:val="both"/>
        <w:rPr>
          <w:rFonts w:ascii="Arial" w:hAnsi="Arial" w:cs="Arial"/>
        </w:rPr>
      </w:pPr>
      <w:r>
        <w:rPr>
          <w:rFonts w:cs="Arial" w:ascii="Arial" w:hAnsi="Arial"/>
        </w:rPr>
        <w:t>della testimonianza del questore Antonio Manganelli (sulla attendibilità intrinseca del teste);</w:t>
      </w:r>
    </w:p>
    <w:p>
      <w:pPr>
        <w:pStyle w:val="Normal"/>
        <w:widowControl w:val="false"/>
        <w:spacing w:lineRule="exact" w:line="400"/>
        <w:ind w:right="-665" w:firstLine="374"/>
        <w:jc w:val="both"/>
        <w:rPr>
          <w:rFonts w:ascii="Arial" w:hAnsi="Arial" w:cs="Arial"/>
        </w:rPr>
      </w:pPr>
      <w:r>
        <w:rPr>
          <w:rFonts w:cs="Arial" w:ascii="Arial" w:hAnsi="Arial"/>
        </w:rPr>
        <w:t>delle indagini di polizia giudiziaria e dei documenti acquisiti;</w:t>
      </w:r>
    </w:p>
    <w:p>
      <w:pPr>
        <w:pStyle w:val="Normal"/>
        <w:widowControl w:val="false"/>
        <w:spacing w:lineRule="exact" w:line="400"/>
        <w:ind w:right="-665" w:firstLine="374"/>
        <w:jc w:val="both"/>
        <w:rPr>
          <w:rFonts w:ascii="Arial" w:hAnsi="Arial" w:cs="Arial"/>
        </w:rPr>
      </w:pPr>
      <w:r>
        <w:rPr>
          <w:rFonts w:cs="Arial" w:ascii="Arial" w:hAnsi="Arial"/>
        </w:rPr>
        <w:t>delle dichiarazioni dei collaboratori di giustizia Antonino Calderone, Giuseppe Pulvirenti, Angelo Siino e Francesco Pattarino;</w:t>
      </w:r>
    </w:p>
    <w:p>
      <w:pPr>
        <w:pStyle w:val="Normal"/>
        <w:widowControl w:val="false"/>
        <w:spacing w:lineRule="exact" w:line="400"/>
        <w:ind w:right="-665" w:firstLine="374"/>
        <w:jc w:val="both"/>
        <w:rPr>
          <w:rFonts w:ascii="Arial" w:hAnsi="Arial" w:cs="Arial"/>
        </w:rPr>
      </w:pPr>
      <w:r>
        <w:rPr>
          <w:rFonts w:cs="Arial" w:ascii="Arial" w:hAnsi="Arial"/>
        </w:rPr>
        <w:t>delle deposizioni dei testi Giovanni Gallenti e Stefano Ridolfo;</w:t>
      </w:r>
    </w:p>
    <w:p>
      <w:pPr>
        <w:pStyle w:val="Normal"/>
        <w:widowControl w:val="false"/>
        <w:spacing w:lineRule="exact" w:line="400"/>
        <w:ind w:right="-665" w:firstLine="374"/>
        <w:jc w:val="both"/>
        <w:rPr>
          <w:rFonts w:ascii="Arial" w:hAnsi="Arial" w:cs="Arial"/>
        </w:rPr>
      </w:pPr>
      <w:r>
        <w:rPr>
          <w:rFonts w:cs="Arial" w:ascii="Arial" w:hAnsi="Arial"/>
        </w:rPr>
        <w:t>delle risultanze riguardanti i testi on. Salvatore Urso e Michelangelo Cristaldi.</w:t>
      </w:r>
    </w:p>
    <w:p>
      <w:pPr>
        <w:pStyle w:val="Normal"/>
        <w:widowControl w:val="false"/>
        <w:spacing w:lineRule="exact" w:line="400"/>
        <w:ind w:right="-665" w:firstLine="374"/>
        <w:jc w:val="both"/>
        <w:rPr>
          <w:rFonts w:ascii="Arial" w:hAnsi="Arial" w:cs="Arial"/>
        </w:rPr>
      </w:pPr>
      <w:r>
        <w:rPr>
          <w:rFonts w:cs="Arial" w:ascii="Arial" w:hAnsi="Arial"/>
        </w:rPr>
        <w:t>Secondo i PM, la storia personale del teste Di Maggio – acquisita anche attraverso la testimonianza del dr. Antonio Manganelli, in quel periodo questore di Palermo - costituiva un primo, sicuro riscontro della attendibilità intrinseca del predetto.</w:t>
      </w:r>
    </w:p>
    <w:p>
      <w:pPr>
        <w:pStyle w:val="Normal"/>
        <w:widowControl w:val="false"/>
        <w:spacing w:lineRule="exact" w:line="400"/>
        <w:ind w:right="-665" w:firstLine="374"/>
        <w:jc w:val="both"/>
        <w:rPr>
          <w:rFonts w:ascii="Arial" w:hAnsi="Arial" w:cs="Arial"/>
        </w:rPr>
      </w:pPr>
      <w:r>
        <w:rPr>
          <w:rFonts w:cs="Arial" w:ascii="Arial" w:hAnsi="Arial"/>
        </w:rPr>
        <w:t>Al riguardo è stato rimarcato che il Di Maggio era un soggetto incensurato, onesto e qualificato lavoratore, che non aveva conti in sospeso con la Giustizia e che in passato aveva collaborato con le forze di Polizia, esponendosi a rischio personale.</w:t>
      </w:r>
    </w:p>
    <w:p>
      <w:pPr>
        <w:pStyle w:val="Normal"/>
        <w:widowControl w:val="false"/>
        <w:spacing w:lineRule="exact" w:line="400"/>
        <w:ind w:right="-665" w:firstLine="374"/>
        <w:jc w:val="both"/>
        <w:rPr/>
      </w:pPr>
      <w:r>
        <w:rPr>
          <w:rFonts w:cs="Arial" w:ascii="Arial" w:hAnsi="Arial"/>
        </w:rPr>
        <w:t>Di tale collaborazione, instaurata in particolare con il dr. Arnaldo La Barbera e con il dr. Antonio Manganelli, lo stesso Di Maggio aveva riferito in dibattimento, chiarendo quali erano stati i rischi - ed anche le conseguenze negative - che ne erano derivati: &lt;</w:t>
      </w:r>
      <w:r>
        <w:rPr/>
        <w:t>PM: Eh, fino a quando ha gestito questo locale a San Nicola l’Arena? - DI MAGGIO V.: Finché non me lo hanno fatto chiudere che è stato nel ‘92. - PM: Perché glielo hanno fatto chiudere? - DI MAGGIO V.: Me lo hanno fatto chiudere perché... diciamo che ho avuto modo di collaborare con il dottor La Barbera, allora capo della Mobile, per un’operazione di polizia e dopo questa situazione ho avuto diverse minacce, diverse cose che non vorrei parlarne perché tuttora non voglio rischiare problemi alla mia famiglia più di quelli che me ne hanno creato...</w:t>
      </w:r>
      <w:r>
        <w:rPr>
          <w:rFonts w:cs="Arial" w:ascii="Arial" w:hAnsi="Arial"/>
        </w:rPr>
        <w:t>&gt; (udienza del 29 gennaio 1997, pag. 82).</w:t>
      </w:r>
    </w:p>
    <w:p>
      <w:pPr>
        <w:pStyle w:val="Normal"/>
        <w:widowControl w:val="false"/>
        <w:spacing w:lineRule="exact" w:line="400"/>
        <w:ind w:right="-665" w:firstLine="374"/>
        <w:jc w:val="both"/>
        <w:rPr/>
      </w:pPr>
      <w:r>
        <w:rPr>
          <w:rFonts w:cs="Arial" w:ascii="Arial" w:hAnsi="Arial"/>
        </w:rPr>
        <w:t>In effetti, il Di Maggio aveva aiutato le forze di Polizia in operazioni concernenti la cattura di pericolosi latitanti nella zona di San Nicola L’Arena ed era emerso anche che il medesimo si era determinato a riferire quanto a sua conoscenza esclusivamente per una esigenza etica, senza nulla chiedere in cambio ed, anzi, subendo conseguenze personali e familiari negative. Come lo stesso teste aveva ricordato, egli dapprima aveva riferito l’episodio specifico che riguardava il sen. Andreotti al dr. La Barbera, il quale, a sua volta, gli aveva consigliato di riferirli alla Autorità giudiziaria: &lt;</w:t>
      </w:r>
      <w:r>
        <w:rPr/>
        <w:t>DI MAGGIO V.: Io... di tutta questa storia, visto l’amicizia che si era venuto a... a fare  con il dottor La Barbera, ho voluto raccontarla a lui, cioè e volevo raccontarla solamente a lui, ma non pensavo minimamente di, di arrivare qui, al che lui quando io ho raccontato queste cose a lui, lui mi disse, dice, guarda siccome sono cose delicate è meglio dirle alla Procura e così. - PM: E quale fu la molla, il motivo umano che la spinse a parlare di queste cose al dottor La Barbera? - DI MAGGIO V.: Ma... il motivo umano è stato quello che... praticamente ogni giorno, ogni giorno sul giornale o un giorno si o un giorno no si parlava del... dottore Caselli come che cercasse gli scheletri o come se cercasse una montatura contro... ce l’aveva sempre come... con Andreotti; allora io mi sono detto insomma se mi consta a me che questo signore io lo conosco, insomma, di quello che avevo potuto vedere nell’arco della mia carriera, mi sono così deciso di raccontarla al dottore La Barbera.</w:t>
      </w:r>
      <w:r>
        <w:rPr>
          <w:rFonts w:cs="Arial" w:ascii="Arial" w:hAnsi="Arial"/>
        </w:rPr>
        <w:t>&gt; (udienza del 29 gennaio 1997, pagg. 90 e ss.).</w:t>
      </w:r>
    </w:p>
    <w:p>
      <w:pPr>
        <w:pStyle w:val="Normal"/>
        <w:widowControl w:val="false"/>
        <w:spacing w:lineRule="exact" w:line="400"/>
        <w:ind w:right="-665" w:firstLine="374"/>
        <w:jc w:val="both"/>
        <w:rPr/>
      </w:pPr>
      <w:r>
        <w:rPr>
          <w:rFonts w:cs="Arial" w:ascii="Arial" w:hAnsi="Arial"/>
        </w:rPr>
        <w:t>Il teste aveva, quindi, rivelato che dall’adempimento del suo dovere non aveva tratto alcun vantaggio, ma, anzi, aveva ricevuto soltanto danni economici e morali, in quanto, fra l’altro: aveva dovuto lasciare la Sicilia; aveva incontrato gravi difficoltà nel suo lavoro (“</w:t>
      </w:r>
      <w:r>
        <w:rPr/>
        <w:t>nel mio curriculum, io prima di questa situazione avevo sempre le porte aperte... adesso io non trovo più lavoro per questa situazione, per la cattiva pubblicità fattami tramite i giornali e televisione...</w:t>
      </w:r>
      <w:r>
        <w:rPr>
          <w:rFonts w:cs="Arial" w:ascii="Arial" w:hAnsi="Arial"/>
        </w:rPr>
        <w:t>”); aveva subito ripercussioni negative riguardanti direttamente anche sua moglie e sua figlia (“</w:t>
      </w:r>
      <w:r>
        <w:rPr/>
        <w:t>Sì, io non ho più il telefono a casa perché il telefono a casa era un continuo squillare per ricevere minacce, per dire parole e per dirci altre cosette, che non è il caso elencare; come infatti io non, non ho più telefono a casa perché era diventato un tormento</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Il teste dr. Antonio Manganelli – nella udienza del 27 marzo 1997 – aveva confermato che Vito Di Maggio aveva in passato collaborato con le forze di Polizia ed, in particolare, con il dr. Arnaldo La Barbera, esponendosi a rischio personale. Lo stesso Manganelli aveva, in particolare, confermato che:</w:t>
      </w:r>
    </w:p>
    <w:p>
      <w:pPr>
        <w:pStyle w:val="Normal"/>
        <w:widowControl w:val="false"/>
        <w:spacing w:lineRule="exact" w:line="400"/>
        <w:ind w:right="-665" w:firstLine="374"/>
        <w:jc w:val="both"/>
        <w:rPr>
          <w:rFonts w:ascii="Arial" w:hAnsi="Arial" w:cs="Arial"/>
        </w:rPr>
      </w:pPr>
      <w:r>
        <w:rPr>
          <w:rFonts w:cs="Arial" w:ascii="Arial" w:hAnsi="Arial"/>
        </w:rPr>
        <w:t xml:space="preserve">nel maggio del 1989 Vito Di Maggio aveva collaborato con il dr. Arnaldo La Barbera, allora dirigente della Squadra Mobile di Palermo, nell’ambito delle indagini volte alla localizzazione del latitante Gaetano Grado, che vedevano coinvolto anche Salvatore Contorno; </w:t>
      </w:r>
    </w:p>
    <w:p>
      <w:pPr>
        <w:pStyle w:val="Normal"/>
        <w:widowControl w:val="false"/>
        <w:spacing w:lineRule="exact" w:line="400"/>
        <w:ind w:right="-665" w:firstLine="374"/>
        <w:jc w:val="both"/>
        <w:rPr>
          <w:rFonts w:ascii="Arial" w:hAnsi="Arial" w:cs="Arial"/>
        </w:rPr>
      </w:pPr>
      <w:r>
        <w:rPr>
          <w:rFonts w:cs="Arial" w:ascii="Arial" w:hAnsi="Arial"/>
        </w:rPr>
        <w:t>che esso teste si era trattenuto a Palermo fino al momento della cattura del Grado e del Contorno per dare ausilio alla Squadra Mobile; in quel periodo aveva assistito agli incontri che il dr. La Barbera aveva con il Di Maggio, il quale aveva fornito indicazioni su una strada di campagna che si era rivelata essere quella che conduceva alla abitazione usata in quel periodo dal latitante Gaetano Grado.</w:t>
      </w:r>
    </w:p>
    <w:p>
      <w:pPr>
        <w:pStyle w:val="Normal"/>
        <w:widowControl w:val="false"/>
        <w:spacing w:lineRule="exact" w:line="400"/>
        <w:ind w:right="-665" w:firstLine="374"/>
        <w:jc w:val="both"/>
        <w:rPr>
          <w:rFonts w:ascii="Arial" w:hAnsi="Arial" w:cs="Arial"/>
        </w:rPr>
      </w:pPr>
      <w:r>
        <w:rPr>
          <w:rFonts w:cs="Arial" w:ascii="Arial" w:hAnsi="Arial"/>
        </w:rPr>
        <w:t>La attendibilità intrinseca del teste, secondo i PM, era stata, dunque, verificata in termini assolutamente positivi, mentre anche la attendibilità estrinseca aveva ricevuto molteplici e positive conferme, in quanto:</w:t>
      </w:r>
    </w:p>
    <w:p>
      <w:pPr>
        <w:pStyle w:val="Normal"/>
        <w:widowControl w:val="false"/>
        <w:spacing w:lineRule="exact" w:line="400"/>
        <w:ind w:right="-665" w:firstLine="374"/>
        <w:jc w:val="both"/>
        <w:rPr>
          <w:rFonts w:ascii="Arial" w:hAnsi="Arial" w:cs="Arial"/>
        </w:rPr>
      </w:pPr>
      <w:r>
        <w:rPr>
          <w:rFonts w:cs="Arial" w:ascii="Arial" w:hAnsi="Arial"/>
        </w:rPr>
        <w:t>erano stati riscontrati documentalmente i periodi di servizio del Di Maggio prima presso l’hotel Perla Jonica e, quindi, presso l’hotel Nettuno;</w:t>
      </w:r>
    </w:p>
    <w:p>
      <w:pPr>
        <w:pStyle w:val="Normal"/>
        <w:widowControl w:val="false"/>
        <w:spacing w:lineRule="exact" w:line="400"/>
        <w:ind w:right="-665" w:firstLine="374"/>
        <w:jc w:val="both"/>
        <w:rPr>
          <w:rFonts w:ascii="Arial" w:hAnsi="Arial" w:cs="Arial"/>
        </w:rPr>
      </w:pPr>
      <w:r>
        <w:rPr>
          <w:rFonts w:cs="Arial" w:ascii="Arial" w:hAnsi="Arial"/>
        </w:rPr>
        <w:t xml:space="preserve">erano stati confermati da amplissimi riscontri i rapporti intercorsi tra i fratelli Costanzo ed esponenti di Cosa Nostra, tra i quali, in particolare, Pippo Calderone e Nitto Santapaola; </w:t>
      </w:r>
    </w:p>
    <w:p>
      <w:pPr>
        <w:pStyle w:val="Normal"/>
        <w:widowControl w:val="false"/>
        <w:spacing w:lineRule="exact" w:line="400"/>
        <w:ind w:right="-665" w:firstLine="374"/>
        <w:jc w:val="both"/>
        <w:rPr>
          <w:rFonts w:ascii="Arial" w:hAnsi="Arial" w:cs="Arial"/>
        </w:rPr>
      </w:pPr>
      <w:r>
        <w:rPr>
          <w:rFonts w:cs="Arial" w:ascii="Arial" w:hAnsi="Arial"/>
        </w:rPr>
        <w:t>era stata riscontrata la frequentazione dell’hotel Nettuno da parte dell’on. Lima, nonché l’esistenza di rapporti di quest’ultimo con l’on. Urso: in merito a quest’ultimo punto, il dr. Domenico Farinacci - udienza dell’11 febbraio 1997 – aveva riferito che:</w:t>
      </w:r>
    </w:p>
    <w:p>
      <w:pPr>
        <w:pStyle w:val="Normal"/>
        <w:widowControl w:val="false"/>
        <w:spacing w:lineRule="exact" w:line="400"/>
        <w:ind w:right="-665" w:firstLine="374"/>
        <w:jc w:val="both"/>
        <w:rPr>
          <w:rFonts w:ascii="Arial" w:hAnsi="Arial" w:cs="Arial"/>
        </w:rPr>
      </w:pPr>
      <w:r>
        <w:rPr>
          <w:rFonts w:cs="Arial" w:ascii="Arial" w:hAnsi="Arial"/>
        </w:rPr>
        <w:t xml:space="preserve">in occasione dell’omicidio dell’on. Salvo Lima erano state sequestrate due rubriche telefoniche in uso al medesimo (doc. 208); </w:t>
      </w:r>
    </w:p>
    <w:p>
      <w:pPr>
        <w:pStyle w:val="Normal"/>
        <w:widowControl w:val="false"/>
        <w:spacing w:lineRule="exact" w:line="400"/>
        <w:ind w:right="-665" w:firstLine="374"/>
        <w:jc w:val="both"/>
        <w:rPr>
          <w:rFonts w:ascii="Arial" w:hAnsi="Arial" w:cs="Arial"/>
        </w:rPr>
      </w:pPr>
      <w:r>
        <w:rPr>
          <w:rFonts w:cs="Arial" w:ascii="Arial" w:hAnsi="Arial"/>
        </w:rPr>
        <w:t xml:space="preserve">in dette rubriche, sotto la lettera D, era riportata la seguente annotazione: “Onorevole Drago 095492000” e, nel rigo immediatamente successivo, Hotel Nettuno 0957125252 (numero che corrispondeva effettivamente a quello dell’hotel Nettuno di Catania, sito in via Ruggero di Lauria); </w:t>
      </w:r>
    </w:p>
    <w:p>
      <w:pPr>
        <w:pStyle w:val="Normal"/>
        <w:widowControl w:val="false"/>
        <w:spacing w:lineRule="exact" w:line="400"/>
        <w:ind w:right="-665" w:firstLine="374"/>
        <w:jc w:val="both"/>
        <w:rPr>
          <w:rFonts w:ascii="Arial" w:hAnsi="Arial" w:cs="Arial"/>
        </w:rPr>
      </w:pPr>
      <w:r>
        <w:rPr>
          <w:rFonts w:cs="Arial" w:ascii="Arial" w:hAnsi="Arial"/>
        </w:rPr>
        <w:t xml:space="preserve">anche nell’altra agenda, alla lettera D, compariva la annotazione “Drago 095492000” e, nella riga immediatamente successiva, quella “Nettuno 493533”; </w:t>
      </w:r>
    </w:p>
    <w:p>
      <w:pPr>
        <w:pStyle w:val="Normal"/>
        <w:widowControl w:val="false"/>
        <w:spacing w:lineRule="exact" w:line="400"/>
        <w:ind w:right="-665" w:firstLine="374"/>
        <w:jc w:val="both"/>
        <w:rPr>
          <w:rFonts w:ascii="Arial" w:hAnsi="Arial" w:cs="Arial"/>
        </w:rPr>
      </w:pPr>
      <w:r>
        <w:rPr>
          <w:rFonts w:cs="Arial" w:ascii="Arial" w:hAnsi="Arial"/>
        </w:rPr>
        <w:t>in entrambe le agende erano annotate le utenze telefoniche dell’on. Urso di Roma e di Catania.</w:t>
      </w:r>
    </w:p>
    <w:p>
      <w:pPr>
        <w:pStyle w:val="Normal"/>
        <w:widowControl w:val="false"/>
        <w:spacing w:lineRule="exact" w:line="400"/>
        <w:ind w:right="-665" w:firstLine="374"/>
        <w:jc w:val="both"/>
        <w:rPr>
          <w:rFonts w:ascii="Arial" w:hAnsi="Arial" w:cs="Arial"/>
        </w:rPr>
      </w:pPr>
      <w:r>
        <w:rPr>
          <w:rFonts w:cs="Arial" w:ascii="Arial" w:hAnsi="Arial"/>
        </w:rPr>
        <w:t>Del resto, lo stesso on. Antonino Drago, principale esponente della corrente andreottiana a Catania in quel periodo, nella udienza del 25 settembre 1996 aveva, tra l’altro, ricordato che:</w:t>
      </w:r>
    </w:p>
    <w:p>
      <w:pPr>
        <w:pStyle w:val="Normal"/>
        <w:widowControl w:val="false"/>
        <w:spacing w:lineRule="exact" w:line="400"/>
        <w:ind w:right="-665" w:firstLine="374"/>
        <w:jc w:val="both"/>
        <w:rPr>
          <w:rFonts w:ascii="Arial" w:hAnsi="Arial" w:cs="Arial"/>
        </w:rPr>
      </w:pPr>
      <w:r>
        <w:rPr>
          <w:rFonts w:cs="Arial" w:ascii="Arial" w:hAnsi="Arial"/>
        </w:rPr>
        <w:t>egli frequentava l’hotel Nettuno e vi organizzava abitualmente riunioni politiche, cui partecipavano esponenti non soltanto della corrente andreottiana, ma di tutto il partito della D.C.;</w:t>
      </w:r>
    </w:p>
    <w:p>
      <w:pPr>
        <w:pStyle w:val="Normal"/>
        <w:widowControl w:val="false"/>
        <w:spacing w:lineRule="exact" w:line="400"/>
        <w:ind w:right="-665" w:firstLine="374"/>
        <w:jc w:val="both"/>
        <w:rPr>
          <w:rFonts w:ascii="Arial" w:hAnsi="Arial" w:cs="Arial"/>
        </w:rPr>
      </w:pPr>
      <w:r>
        <w:rPr>
          <w:rFonts w:cs="Arial" w:ascii="Arial" w:hAnsi="Arial"/>
        </w:rPr>
        <w:t>l’on. Salvo Lima, proprio su suo invito, aveva partecipato in una o due occasioni ad incontri nel salone delle conferenze dell’hotel Nettuno: ciò probabilmente in occasione delle elezioni europee, cui era candidato lo stesso on. Lima;</w:t>
      </w:r>
    </w:p>
    <w:p>
      <w:pPr>
        <w:pStyle w:val="Normal"/>
        <w:widowControl w:val="false"/>
        <w:spacing w:lineRule="exact" w:line="400"/>
        <w:ind w:right="-665" w:firstLine="374"/>
        <w:jc w:val="both"/>
        <w:rPr>
          <w:rFonts w:ascii="Arial" w:hAnsi="Arial" w:cs="Arial"/>
        </w:rPr>
      </w:pPr>
      <w:r>
        <w:rPr>
          <w:rFonts w:cs="Arial" w:ascii="Arial" w:hAnsi="Arial"/>
        </w:rPr>
        <w:t>l’on. Salvatore Urso non era un abituale frequentatore dell’hotel Nettuno e, tuttavia, era possibile che avesse ivi partecipato a qualche incontro al quale era stato presente anche l’on. Lima: ciò perché l’on. Urso, in occasione di una delle campagne elettorali per le elezioni nazionali aveva appoggiato, sia pure in parte, l’on. Lima.</w:t>
      </w:r>
    </w:p>
    <w:p>
      <w:pPr>
        <w:pStyle w:val="Normal"/>
        <w:widowControl w:val="false"/>
        <w:spacing w:lineRule="exact" w:line="400"/>
        <w:ind w:right="-665" w:firstLine="374"/>
        <w:jc w:val="both"/>
        <w:rPr>
          <w:rFonts w:ascii="Arial" w:hAnsi="Arial" w:cs="Arial"/>
        </w:rPr>
      </w:pPr>
      <w:r>
        <w:rPr>
          <w:rFonts w:cs="Arial" w:ascii="Arial" w:hAnsi="Arial"/>
        </w:rPr>
        <w:t>E’ stata, altresì, riscontrata l’assunzione di un uomo di Santapaola alle dipendenze dell’hotel Nettuno (al riguardo sono state richiamate le indicazioni fornite, nella udienza dell’11 febbraio 1997, dall’ispettore Antonino Leo, che aveva, tra l’altro, riferito che Campanella Calogero, componente della “famiglia” Santapaola di Catania, aveva lavorato all’hotel Nettuno (doc. 125) e risultava nel 1980 fra i dipendenti dal tabulato INPS.</w:t>
      </w:r>
    </w:p>
    <w:p>
      <w:pPr>
        <w:pStyle w:val="Normal"/>
        <w:widowControl w:val="false"/>
        <w:spacing w:lineRule="exact" w:line="400"/>
        <w:ind w:right="-665" w:firstLine="374"/>
        <w:jc w:val="both"/>
        <w:rPr>
          <w:rFonts w:ascii="Arial" w:hAnsi="Arial" w:cs="Arial"/>
        </w:rPr>
      </w:pPr>
      <w:r>
        <w:rPr>
          <w:rFonts w:cs="Arial" w:ascii="Arial" w:hAnsi="Arial"/>
        </w:rPr>
        <w:t>Quanto, in particolare, alla situazione degli alberghi Perla Jonica e Nettuno nel periodo in questione, sono state ricordate le dichiarazioni dibattimentali dei collaboratori Calderone, Pulvirenti, Siino e Pattarino, le quali assicuravano molteplici e puntuali conferme alla attendibilità della testimonianza del Di Maggio.</w:t>
      </w:r>
    </w:p>
    <w:p>
      <w:pPr>
        <w:pStyle w:val="Normal"/>
        <w:widowControl w:val="false"/>
        <w:spacing w:lineRule="exact" w:line="400"/>
        <w:ind w:right="-665" w:firstLine="374"/>
        <w:jc w:val="both"/>
        <w:rPr>
          <w:rFonts w:ascii="Arial" w:hAnsi="Arial" w:cs="Arial"/>
        </w:rPr>
      </w:pPr>
      <w:r>
        <w:rPr>
          <w:rFonts w:cs="Arial" w:ascii="Arial" w:hAnsi="Arial"/>
        </w:rPr>
        <w:t>Il Calderone - udienza del 17 settembre 1996 – aveva, infatti, riferito che:</w:t>
      </w:r>
    </w:p>
    <w:p>
      <w:pPr>
        <w:pStyle w:val="Normal"/>
        <w:widowControl w:val="false"/>
        <w:spacing w:lineRule="exact" w:line="400"/>
        <w:ind w:right="-665" w:firstLine="374"/>
        <w:jc w:val="both"/>
        <w:rPr>
          <w:rFonts w:ascii="Arial" w:hAnsi="Arial" w:cs="Arial"/>
        </w:rPr>
      </w:pPr>
      <w:r>
        <w:rPr>
          <w:rFonts w:cs="Arial" w:ascii="Arial" w:hAnsi="Arial"/>
        </w:rPr>
        <w:t>nel periodo immediatamente precedente il mortale agguato di cui era stato vittima il proprio fratello Pippo Calderone sulla strada che da Aci Castello conduceva a Cannizzaro, il predetto soggiornava presso l’hotel Perla Jonica: proprio in detto albergo egli aveva raggiunto telefonicamente il fratello per una delle ultime conversazioni;</w:t>
      </w:r>
    </w:p>
    <w:p>
      <w:pPr>
        <w:pStyle w:val="Normal"/>
        <w:widowControl w:val="false"/>
        <w:spacing w:lineRule="exact" w:line="400"/>
        <w:ind w:right="-665" w:firstLine="374"/>
        <w:jc w:val="both"/>
        <w:rPr>
          <w:rFonts w:ascii="Arial" w:hAnsi="Arial" w:cs="Arial"/>
        </w:rPr>
      </w:pPr>
      <w:r>
        <w:rPr>
          <w:rFonts w:cs="Arial" w:ascii="Arial" w:hAnsi="Arial"/>
        </w:rPr>
        <w:t>subito dopo l’agguato, il fratello era stato ricoverato in una clinica privata, gestita dal prof. Mario Motta, nipote di Carmelo Costanzo (di cui aveva sposato una figlia della sorella);</w:t>
      </w:r>
    </w:p>
    <w:p>
      <w:pPr>
        <w:pStyle w:val="Normal"/>
        <w:widowControl w:val="false"/>
        <w:spacing w:lineRule="exact" w:line="400"/>
        <w:ind w:right="-665" w:firstLine="374"/>
        <w:jc w:val="both"/>
        <w:rPr>
          <w:rFonts w:ascii="Arial" w:hAnsi="Arial" w:cs="Arial"/>
        </w:rPr>
      </w:pPr>
      <w:r>
        <w:rPr>
          <w:rFonts w:cs="Arial" w:ascii="Arial" w:hAnsi="Arial"/>
        </w:rPr>
        <w:t>sempre subito dopo l’attentato alla vita di Pippo Calderone, la moglie di quest’ultimo si era spostata da sua madre, lasciando l’hotel Perla Jonica, ove fino a quel momento aveva soggiornato con il marito;</w:t>
      </w:r>
    </w:p>
    <w:p>
      <w:pPr>
        <w:pStyle w:val="Normal"/>
        <w:widowControl w:val="false"/>
        <w:spacing w:lineRule="exact" w:line="400"/>
        <w:ind w:right="-665" w:firstLine="374"/>
        <w:jc w:val="both"/>
        <w:rPr>
          <w:rFonts w:ascii="Arial" w:hAnsi="Arial" w:cs="Arial"/>
        </w:rPr>
      </w:pPr>
      <w:r>
        <w:rPr>
          <w:rFonts w:cs="Arial" w:ascii="Arial" w:hAnsi="Arial"/>
        </w:rPr>
        <w:t>subito dopo la morte del fratello, era divenuto “rappresentante” della “famiglia” di Catania Nitto Santapaola.</w:t>
      </w:r>
    </w:p>
    <w:p>
      <w:pPr>
        <w:pStyle w:val="Normal"/>
        <w:widowControl w:val="false"/>
        <w:spacing w:lineRule="exact" w:line="400"/>
        <w:ind w:right="-665" w:firstLine="374"/>
        <w:jc w:val="both"/>
        <w:rPr>
          <w:rFonts w:ascii="Arial" w:hAnsi="Arial" w:cs="Arial"/>
        </w:rPr>
      </w:pPr>
      <w:r>
        <w:rPr>
          <w:rFonts w:cs="Arial" w:ascii="Arial" w:hAnsi="Arial"/>
        </w:rPr>
        <w:t>Per quanto riguardava l’hotel Nettuno, il Calderone aveva riferito che:</w:t>
      </w:r>
    </w:p>
    <w:p>
      <w:pPr>
        <w:pStyle w:val="Normal"/>
        <w:widowControl w:val="false"/>
        <w:spacing w:lineRule="exact" w:line="400"/>
        <w:ind w:right="-665" w:firstLine="374"/>
        <w:jc w:val="both"/>
        <w:rPr>
          <w:rFonts w:ascii="Arial" w:hAnsi="Arial" w:cs="Arial"/>
        </w:rPr>
      </w:pPr>
      <w:r>
        <w:rPr>
          <w:rFonts w:cs="Arial" w:ascii="Arial" w:hAnsi="Arial"/>
        </w:rPr>
        <w:t>anche detto albergo era frequentato da mafiosi;</w:t>
      </w:r>
    </w:p>
    <w:p>
      <w:pPr>
        <w:pStyle w:val="Normal"/>
        <w:widowControl w:val="false"/>
        <w:spacing w:lineRule="exact" w:line="400"/>
        <w:ind w:right="-665" w:firstLine="374"/>
        <w:jc w:val="both"/>
        <w:rPr>
          <w:rFonts w:ascii="Arial" w:hAnsi="Arial" w:cs="Arial"/>
        </w:rPr>
      </w:pPr>
      <w:r>
        <w:rPr>
          <w:rFonts w:cs="Arial" w:ascii="Arial" w:hAnsi="Arial"/>
        </w:rPr>
        <w:t>in particolare, presso l’hotel Nettuno si era svolto il ricevimento per l’anniversario delle nozze di Francesco Mangion, “vice-rappresentante” della “famiglia” di Catania (“lì era tutto pieno di mafiosi... quasi tutta la famiglia di Catania era lì”).</w:t>
      </w:r>
    </w:p>
    <w:p>
      <w:pPr>
        <w:pStyle w:val="Normal"/>
        <w:widowControl w:val="false"/>
        <w:spacing w:lineRule="exact" w:line="400"/>
        <w:ind w:right="-665" w:firstLine="374"/>
        <w:jc w:val="both"/>
        <w:rPr>
          <w:rFonts w:ascii="Arial" w:hAnsi="Arial" w:cs="Arial"/>
        </w:rPr>
      </w:pPr>
      <w:r>
        <w:rPr>
          <w:rFonts w:cs="Arial" w:ascii="Arial" w:hAnsi="Arial"/>
        </w:rPr>
        <w:t>Anche Giuseppe Pulvirenti - udienza del 25 settembre 1996 – aveva fornito analoghe indicazioni sulla situazione dei due complessi alberghieri nel periodo in considerazione.</w:t>
      </w:r>
    </w:p>
    <w:p>
      <w:pPr>
        <w:pStyle w:val="Normal"/>
        <w:widowControl w:val="false"/>
        <w:spacing w:lineRule="exact" w:line="400"/>
        <w:ind w:right="-665" w:firstLine="374"/>
        <w:jc w:val="both"/>
        <w:rPr>
          <w:rFonts w:ascii="Arial" w:hAnsi="Arial" w:cs="Arial"/>
        </w:rPr>
      </w:pPr>
      <w:r>
        <w:rPr>
          <w:rFonts w:cs="Arial" w:ascii="Arial" w:hAnsi="Arial"/>
        </w:rPr>
        <w:t>Con riferimento alla Perla Jonica, il Pulvirenti aveva ricordato che:</w:t>
      </w:r>
    </w:p>
    <w:p>
      <w:pPr>
        <w:pStyle w:val="Normal"/>
        <w:widowControl w:val="false"/>
        <w:spacing w:lineRule="exact" w:line="400"/>
        <w:ind w:right="-665" w:firstLine="374"/>
        <w:jc w:val="both"/>
        <w:rPr>
          <w:rFonts w:ascii="Arial" w:hAnsi="Arial" w:cs="Arial"/>
        </w:rPr>
      </w:pPr>
      <w:r>
        <w:rPr>
          <w:rFonts w:cs="Arial" w:ascii="Arial" w:hAnsi="Arial"/>
        </w:rPr>
        <w:t>egli aveva conosciuto e frequentato l’hotel Perla Jonica;</w:t>
      </w:r>
    </w:p>
    <w:p>
      <w:pPr>
        <w:pStyle w:val="Normal"/>
        <w:widowControl w:val="false"/>
        <w:spacing w:lineRule="exact" w:line="400"/>
        <w:ind w:right="-665" w:firstLine="374"/>
        <w:jc w:val="both"/>
        <w:rPr>
          <w:rFonts w:ascii="Arial" w:hAnsi="Arial" w:cs="Arial"/>
        </w:rPr>
      </w:pPr>
      <w:r>
        <w:rPr>
          <w:rFonts w:cs="Arial" w:ascii="Arial" w:hAnsi="Arial"/>
        </w:rPr>
        <w:t>presso detto albergo, in particolare, lavorava Pietro Castelli, un soggetto vicino alla “famiglia” di Santapaola;</w:t>
      </w:r>
    </w:p>
    <w:p>
      <w:pPr>
        <w:pStyle w:val="Normal"/>
        <w:widowControl w:val="false"/>
        <w:spacing w:lineRule="exact" w:line="400"/>
        <w:ind w:right="-665" w:firstLine="374"/>
        <w:jc w:val="both"/>
        <w:rPr/>
      </w:pPr>
      <w:r>
        <w:rPr>
          <w:rFonts w:cs="Arial" w:ascii="Arial" w:hAnsi="Arial"/>
        </w:rPr>
        <w:t>la Perla Jonica - oltre che da lui stesso e da Franco Romeo - era frequentata da altri “uomini d’onore” della “famiglia” di Catania: l’albergo “apparteneva” allora a Nitto Santapaola (&lt;</w:t>
      </w:r>
      <w:r>
        <w:rPr/>
        <w:t>apparteneva… vuol dire che insomma avevano delle amicizie, mangiavano, non so, pagavano, una cosa del genere. Quando si dice “appartiene” vuol dire che paga o vuol dire che c’è qualche cosa di utile, o commercio...</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presso la Perla Jonica egli aveva avuto modo di notare anche la presenza di Calogero Campanella, detto Carletto, allora “capo-decina” della “famiglia” di Catania.</w:t>
      </w:r>
    </w:p>
    <w:p>
      <w:pPr>
        <w:pStyle w:val="Normal"/>
        <w:widowControl w:val="false"/>
        <w:spacing w:lineRule="exact" w:line="400"/>
        <w:ind w:right="-665" w:firstLine="374"/>
        <w:jc w:val="both"/>
        <w:rPr>
          <w:rFonts w:ascii="Arial" w:hAnsi="Arial" w:cs="Arial"/>
        </w:rPr>
      </w:pPr>
      <w:r>
        <w:rPr>
          <w:rFonts w:cs="Arial" w:ascii="Arial" w:hAnsi="Arial"/>
        </w:rPr>
        <w:t>Con riferimento all’hotel Nettuno, il Pulvirenti aveva riferito che:</w:t>
      </w:r>
    </w:p>
    <w:p>
      <w:pPr>
        <w:pStyle w:val="Normal"/>
        <w:widowControl w:val="false"/>
        <w:spacing w:lineRule="exact" w:line="400"/>
        <w:ind w:right="-665" w:firstLine="374"/>
        <w:jc w:val="both"/>
        <w:rPr>
          <w:rFonts w:ascii="Arial" w:hAnsi="Arial" w:cs="Arial"/>
        </w:rPr>
      </w:pPr>
      <w:r>
        <w:rPr>
          <w:rFonts w:cs="Arial" w:ascii="Arial" w:hAnsi="Arial"/>
        </w:rPr>
        <w:t>il Nettuno di Catania “apparteneva” a Carletto Campanella (“pagava a lui, pagava il pizzo, lo stipendio pagava”);</w:t>
      </w:r>
    </w:p>
    <w:p>
      <w:pPr>
        <w:pStyle w:val="Normal"/>
        <w:widowControl w:val="false"/>
        <w:spacing w:lineRule="exact" w:line="400"/>
        <w:ind w:right="-665" w:firstLine="374"/>
        <w:jc w:val="both"/>
        <w:rPr/>
      </w:pPr>
      <w:r>
        <w:rPr>
          <w:rFonts w:cs="Arial" w:ascii="Arial" w:hAnsi="Arial"/>
        </w:rPr>
        <w:t>Carletto Campanella era allora “capo-decina” della “famiglia” di Catania, nel cui ambito occupava un posto subordinato soltanto a Nitto Santapaola (“</w:t>
      </w:r>
      <w:r>
        <w:rPr/>
        <w:t>era il primo che aveva i rapporti, perché tutto quello che è importante era il capo-decina, perché tutti gli uomini d’onore... dovevano andare da lui se si potevano fare delle... se si doveva fare magari qualche omicidio...</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prima del Campanella si interessava del Nettuno Franco Romeo; quando quest’ultimo era stato ucciso, era subentrato il Campanella;</w:t>
      </w:r>
    </w:p>
    <w:p>
      <w:pPr>
        <w:pStyle w:val="Normal"/>
        <w:widowControl w:val="false"/>
        <w:spacing w:lineRule="exact" w:line="400"/>
        <w:ind w:right="-665" w:firstLine="374"/>
        <w:jc w:val="both"/>
        <w:rPr>
          <w:rFonts w:ascii="Arial" w:hAnsi="Arial" w:cs="Arial"/>
        </w:rPr>
      </w:pPr>
      <w:r>
        <w:rPr>
          <w:rFonts w:cs="Arial" w:ascii="Arial" w:hAnsi="Arial"/>
        </w:rPr>
        <w:t xml:space="preserve">egli personalmente non aveva visto Nitto Santapaola frequentare l’hotel Nettuno, ma, poiché “i locali appartenevano a lui... l’hotel lo bazzicava il capo-decina... Carletto Campanella, era certo che li girava”. </w:t>
      </w:r>
    </w:p>
    <w:p>
      <w:pPr>
        <w:pStyle w:val="Normal"/>
        <w:widowControl w:val="false"/>
        <w:spacing w:lineRule="exact" w:line="400"/>
        <w:ind w:right="-665" w:firstLine="374"/>
        <w:jc w:val="both"/>
        <w:rPr>
          <w:rFonts w:ascii="Arial" w:hAnsi="Arial" w:cs="Arial"/>
        </w:rPr>
      </w:pPr>
      <w:r>
        <w:rPr>
          <w:rFonts w:cs="Arial" w:ascii="Arial" w:hAnsi="Arial"/>
        </w:rPr>
        <w:t>Anche Angelo Siino - udienza del 17 dicembre 1997, pagg. 162 e ss. – aveva confermato che i due alberghi erano punti di riferimento per gli “uomini d’onore”.</w:t>
      </w:r>
    </w:p>
    <w:p>
      <w:pPr>
        <w:pStyle w:val="Normal"/>
        <w:widowControl w:val="false"/>
        <w:spacing w:lineRule="exact" w:line="400"/>
        <w:ind w:right="-665" w:firstLine="374"/>
        <w:jc w:val="both"/>
        <w:rPr>
          <w:rFonts w:ascii="Arial" w:hAnsi="Arial" w:cs="Arial"/>
        </w:rPr>
      </w:pPr>
      <w:r>
        <w:rPr>
          <w:rFonts w:cs="Arial" w:ascii="Arial" w:hAnsi="Arial"/>
        </w:rPr>
        <w:t>In particolare, il Siino aveva ricordato che:</w:t>
      </w:r>
    </w:p>
    <w:p>
      <w:pPr>
        <w:pStyle w:val="Normal"/>
        <w:widowControl w:val="false"/>
        <w:spacing w:lineRule="exact" w:line="400"/>
        <w:ind w:right="-665" w:firstLine="374"/>
        <w:jc w:val="both"/>
        <w:rPr>
          <w:rFonts w:ascii="Arial" w:hAnsi="Arial" w:cs="Arial"/>
        </w:rPr>
      </w:pPr>
      <w:r>
        <w:rPr>
          <w:rFonts w:cs="Arial" w:ascii="Arial" w:hAnsi="Arial"/>
        </w:rPr>
        <w:t>nel periodo in cui egli viveva a Catania frequentava la Perla Jonica e sapeva che l’hotel Nettuno era di “amici loro”, ossia di personaggi amici dei mafiosi;</w:t>
      </w:r>
    </w:p>
    <w:p>
      <w:pPr>
        <w:pStyle w:val="Normal"/>
        <w:widowControl w:val="false"/>
        <w:spacing w:lineRule="exact" w:line="400"/>
        <w:ind w:right="-665" w:firstLine="374"/>
        <w:jc w:val="both"/>
        <w:rPr>
          <w:rFonts w:ascii="Arial" w:hAnsi="Arial" w:cs="Arial"/>
        </w:rPr>
      </w:pPr>
      <w:r>
        <w:rPr>
          <w:rFonts w:cs="Arial" w:ascii="Arial" w:hAnsi="Arial"/>
        </w:rPr>
        <w:t>ciò il Siino aveva appreso dagli “uomini d’onore” della “famiglia” di Catania, in particolare “da Enzo Aiello o da Pippo Santapaola o qualcheduno di questi”, che appunto gli avevano confidato che l’hotel Nettuno era gestito da “amici loro”, gente vicina alla mafia catanese;</w:t>
      </w:r>
    </w:p>
    <w:p>
      <w:pPr>
        <w:pStyle w:val="Normal"/>
        <w:widowControl w:val="false"/>
        <w:spacing w:lineRule="exact" w:line="400"/>
        <w:ind w:right="-665" w:firstLine="374"/>
        <w:jc w:val="both"/>
        <w:rPr>
          <w:rFonts w:ascii="Arial" w:hAnsi="Arial" w:cs="Arial"/>
        </w:rPr>
      </w:pPr>
      <w:r>
        <w:rPr>
          <w:rFonts w:cs="Arial" w:ascii="Arial" w:hAnsi="Arial"/>
        </w:rPr>
        <w:t>quanto alla Perla Jonica, gli era stato rivelato che era di proprietà dei Costanzo e che addirittura per un periodo Nitto Santapaola era stato ospitato dai Costanzo in detto albergo;</w:t>
      </w:r>
    </w:p>
    <w:p>
      <w:pPr>
        <w:pStyle w:val="Normal"/>
        <w:widowControl w:val="false"/>
        <w:spacing w:lineRule="exact" w:line="400"/>
        <w:ind w:right="-665" w:firstLine="374"/>
        <w:jc w:val="both"/>
        <w:rPr>
          <w:rFonts w:ascii="Arial" w:hAnsi="Arial" w:cs="Arial"/>
        </w:rPr>
      </w:pPr>
      <w:r>
        <w:rPr>
          <w:rFonts w:cs="Arial" w:ascii="Arial" w:hAnsi="Arial"/>
        </w:rPr>
        <w:t>anche Giuseppe Pippo Santapaola era stato ospite di detto albergo, ove spesso si nascondevano dei latitanti.</w:t>
      </w:r>
    </w:p>
    <w:p>
      <w:pPr>
        <w:pStyle w:val="Normal"/>
        <w:widowControl w:val="false"/>
        <w:spacing w:lineRule="exact" w:line="400"/>
        <w:ind w:right="-665" w:firstLine="374"/>
        <w:jc w:val="both"/>
        <w:rPr>
          <w:rFonts w:ascii="Arial" w:hAnsi="Arial" w:cs="Arial"/>
        </w:rPr>
      </w:pPr>
      <w:r>
        <w:rPr>
          <w:rFonts w:cs="Arial" w:ascii="Arial" w:hAnsi="Arial"/>
        </w:rPr>
        <w:t>Infine, Francesco Pattarino - udienza del 26 febbraio 1998 – aveva riferito che:</w:t>
      </w:r>
    </w:p>
    <w:p>
      <w:pPr>
        <w:pStyle w:val="Normal"/>
        <w:widowControl w:val="false"/>
        <w:spacing w:lineRule="exact" w:line="400"/>
        <w:ind w:right="-665" w:firstLine="374"/>
        <w:jc w:val="both"/>
        <w:rPr>
          <w:rFonts w:ascii="Arial" w:hAnsi="Arial" w:cs="Arial"/>
        </w:rPr>
      </w:pPr>
      <w:r>
        <w:rPr>
          <w:rFonts w:cs="Arial" w:ascii="Arial" w:hAnsi="Arial"/>
        </w:rPr>
        <w:t>poco prima di essere ucciso, Giuseppe Calderone aveva preso alloggio alla Perla Jonica e nel medesimo albergo andava periodicamente a trovarlo Francesco Mangion (genitore naturale del Pattarino);</w:t>
      </w:r>
    </w:p>
    <w:p>
      <w:pPr>
        <w:pStyle w:val="Normal"/>
        <w:widowControl w:val="false"/>
        <w:spacing w:lineRule="exact" w:line="400"/>
        <w:ind w:right="-665" w:firstLine="374"/>
        <w:jc w:val="both"/>
        <w:rPr>
          <w:rFonts w:ascii="Arial" w:hAnsi="Arial" w:cs="Arial"/>
        </w:rPr>
      </w:pPr>
      <w:r>
        <w:rPr>
          <w:rFonts w:cs="Arial" w:ascii="Arial" w:hAnsi="Arial"/>
        </w:rPr>
        <w:t>in quel periodo, la Perla Jonica era frequentata anche da altri mafiosi, in particolare da Benedetto Santapaola e, appunto, da suo padre, Francesco Mangion;</w:t>
      </w:r>
    </w:p>
    <w:p>
      <w:pPr>
        <w:pStyle w:val="Normal"/>
        <w:widowControl w:val="false"/>
        <w:spacing w:lineRule="exact" w:line="400"/>
        <w:ind w:right="-665" w:firstLine="374"/>
        <w:jc w:val="both"/>
        <w:rPr>
          <w:rFonts w:ascii="Arial" w:hAnsi="Arial" w:cs="Arial"/>
        </w:rPr>
      </w:pPr>
      <w:r>
        <w:rPr>
          <w:rFonts w:cs="Arial" w:ascii="Arial" w:hAnsi="Arial"/>
        </w:rPr>
        <w:t>altri alberghi catanesi che costituivano punti di riferimento per l’organizzazione erano il Motel Agip di Ognina ed il Nettuno;</w:t>
      </w:r>
    </w:p>
    <w:p>
      <w:pPr>
        <w:pStyle w:val="Normal"/>
        <w:widowControl w:val="false"/>
        <w:spacing w:lineRule="exact" w:line="400"/>
        <w:ind w:right="-665" w:firstLine="374"/>
        <w:jc w:val="both"/>
        <w:rPr/>
      </w:pPr>
      <w:r>
        <w:rPr>
          <w:rFonts w:cs="Arial" w:ascii="Arial" w:hAnsi="Arial"/>
        </w:rPr>
        <w:t>proprio l’hotel Nettuno era un punto di riferimento di Nitto Santapaola (“</w:t>
      </w:r>
      <w:r>
        <w:rPr/>
        <w:t>era uno dei punti, dei locali dove lui era molto appoggiato e quindi diciamo che privilegiava il Nettuno come punto personale, per sé stesso</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Le circostanze riferite dal teste Di Maggio avevano trovato, altresì, sostanziale riscontro nelle testimonianze di Giovanni Gallenti e di Stefano Ridolfo.</w:t>
      </w:r>
    </w:p>
    <w:p>
      <w:pPr>
        <w:pStyle w:val="Normal"/>
        <w:widowControl w:val="false"/>
        <w:spacing w:lineRule="exact" w:line="400"/>
        <w:ind w:right="-665" w:firstLine="374"/>
        <w:jc w:val="both"/>
        <w:rPr>
          <w:rFonts w:ascii="Arial" w:hAnsi="Arial" w:cs="Arial"/>
        </w:rPr>
      </w:pPr>
      <w:r>
        <w:rPr>
          <w:rFonts w:cs="Arial" w:ascii="Arial" w:hAnsi="Arial"/>
        </w:rPr>
        <w:t>Il primo - gestore dell’hotel Perla Jonica, di proprietà di una delle società dei fratelli Carmelo e Pasquale Gino Costanzo, dal 1975 al 1988 – aveva confermato gran parte dei fatti riferiti dal Di Maggio, specialmente per quanto riguardava la frequentazione del citato complesso alberghiero da parte di esponenti della mafia catanese.</w:t>
      </w:r>
    </w:p>
    <w:p>
      <w:pPr>
        <w:pStyle w:val="Normal"/>
        <w:widowControl w:val="false"/>
        <w:spacing w:lineRule="exact" w:line="400"/>
        <w:ind w:right="-665" w:firstLine="374"/>
        <w:jc w:val="both"/>
        <w:rPr>
          <w:rFonts w:ascii="Arial" w:hAnsi="Arial" w:cs="Arial"/>
        </w:rPr>
      </w:pPr>
      <w:r>
        <w:rPr>
          <w:rFonts w:cs="Arial" w:ascii="Arial" w:hAnsi="Arial"/>
        </w:rPr>
        <w:t>Ed infatti, il Gallenti - udienza del 29 gennaio 1997 – aveva riferito che:</w:t>
      </w:r>
    </w:p>
    <w:p>
      <w:pPr>
        <w:pStyle w:val="Normal"/>
        <w:widowControl w:val="false"/>
        <w:spacing w:lineRule="exact" w:line="400"/>
        <w:ind w:right="-665" w:firstLine="374"/>
        <w:jc w:val="both"/>
        <w:rPr>
          <w:rFonts w:ascii="Arial" w:hAnsi="Arial" w:cs="Arial"/>
        </w:rPr>
      </w:pPr>
      <w:r>
        <w:rPr>
          <w:rFonts w:cs="Arial" w:ascii="Arial" w:hAnsi="Arial"/>
        </w:rPr>
        <w:t>aveva conosciuto Giuseppe Calderone e Benedetto Nitto Santapaola in quanto entrambi, in tempi diversi, avevano frequentato la Perla Jonica;</w:t>
      </w:r>
    </w:p>
    <w:p>
      <w:pPr>
        <w:pStyle w:val="Normal"/>
        <w:widowControl w:val="false"/>
        <w:spacing w:lineRule="exact" w:line="400"/>
        <w:ind w:right="-665" w:firstLine="374"/>
        <w:jc w:val="both"/>
        <w:rPr>
          <w:rFonts w:ascii="Arial" w:hAnsi="Arial" w:cs="Arial"/>
        </w:rPr>
      </w:pPr>
      <w:r>
        <w:rPr>
          <w:rFonts w:cs="Arial" w:ascii="Arial" w:hAnsi="Arial"/>
        </w:rPr>
        <w:t>in particolare, Giuseppe Calderone gli era stato personalmente presentato dai fratelli Costanzo, i quali successivamente gli avevano detto che si trattava di una “persona molto perbene”, di una “persona di riguardo”;</w:t>
      </w:r>
    </w:p>
    <w:p>
      <w:pPr>
        <w:pStyle w:val="Normal"/>
        <w:widowControl w:val="false"/>
        <w:spacing w:lineRule="exact" w:line="400"/>
        <w:ind w:right="-665" w:firstLine="374"/>
        <w:jc w:val="both"/>
        <w:rPr>
          <w:rFonts w:ascii="Arial" w:hAnsi="Arial" w:cs="Arial"/>
        </w:rPr>
      </w:pPr>
      <w:r>
        <w:rPr>
          <w:rFonts w:cs="Arial" w:ascii="Arial" w:hAnsi="Arial"/>
        </w:rPr>
        <w:t>Giuseppe Calderone aveva trascorso, in particolare, parte del periodo estivo dell’anno in cui era stato ucciso (1978) in una delle villette che facevano parte del complesso alberghiero, denominata Dalia, situata di fronte a quella occupata dalla famiglia dello stesso Gallenti, che si chiamava Gardenia;</w:t>
      </w:r>
    </w:p>
    <w:p>
      <w:pPr>
        <w:pStyle w:val="Normal"/>
        <w:widowControl w:val="false"/>
        <w:spacing w:lineRule="exact" w:line="400"/>
        <w:ind w:right="-665" w:firstLine="374"/>
        <w:jc w:val="both"/>
        <w:rPr>
          <w:rFonts w:ascii="Arial" w:hAnsi="Arial" w:cs="Arial"/>
        </w:rPr>
      </w:pPr>
      <w:r>
        <w:rPr>
          <w:rFonts w:cs="Arial" w:ascii="Arial" w:hAnsi="Arial"/>
        </w:rPr>
        <w:t>egli aveva appreso la notizia dell’omicidio del Calderone mentre si trovava a Palermo, alloggiato all’hotel Villa Igiea. Gli avevano telefonato i suoi dipendenti e gli avevano comunicato che “avevano ucciso Calderone”;</w:t>
      </w:r>
    </w:p>
    <w:p>
      <w:pPr>
        <w:pStyle w:val="Normal"/>
        <w:widowControl w:val="false"/>
        <w:spacing w:lineRule="exact" w:line="400"/>
        <w:ind w:right="-665" w:firstLine="374"/>
        <w:jc w:val="both"/>
        <w:rPr>
          <w:rFonts w:ascii="Arial" w:hAnsi="Arial" w:cs="Arial"/>
        </w:rPr>
      </w:pPr>
      <w:r>
        <w:rPr>
          <w:rFonts w:cs="Arial" w:ascii="Arial" w:hAnsi="Arial"/>
        </w:rPr>
        <w:t>dopo l’omicidio, la moglie e la figlia del Calderone erano scomparse dall’albergo;</w:t>
      </w:r>
    </w:p>
    <w:p>
      <w:pPr>
        <w:pStyle w:val="Normal"/>
        <w:widowControl w:val="false"/>
        <w:spacing w:lineRule="exact" w:line="400"/>
        <w:ind w:right="-665" w:firstLine="374"/>
        <w:jc w:val="both"/>
        <w:rPr>
          <w:rFonts w:ascii="Arial" w:hAnsi="Arial" w:cs="Arial"/>
        </w:rPr>
      </w:pPr>
      <w:r>
        <w:rPr>
          <w:rFonts w:cs="Arial" w:ascii="Arial" w:hAnsi="Arial"/>
        </w:rPr>
        <w:t xml:space="preserve">egli aveva successivamente conosciuto Nitto Santapaola, essendogli stato comunicato che il predetto aveva preso il posto di Calderone a Catania (nel senso che, “avendo ucciso Calderone, il Nitto Santapaola si sostituiva a lui come capo o della Cupola... capo della zona...”). Tutto ciò lo aveva appreso da Carmelo Costanzo, giacché, commentando con costui l’omicidio del Calderone, aveva osservato: “peccato che hanno ammazzato u ziu Peppinu... che era un uomo... almeno quando uno ci parlava, un uomo troppo... amabile, troppo buono di carattere, non è che era una persona che faceva pesare la sua, il suo peso o la sua autorità, molto modesto...”; a questo punto il Costanzo aveva detto: “ma sai, l’hanno ucciso perché era contro la droga e il sequestro delle persone... ora, c’è Nitto che ha preso il suo posto”; </w:t>
      </w:r>
    </w:p>
    <w:p>
      <w:pPr>
        <w:pStyle w:val="Normal"/>
        <w:widowControl w:val="false"/>
        <w:spacing w:lineRule="exact" w:line="400"/>
        <w:ind w:right="-665" w:firstLine="374"/>
        <w:jc w:val="both"/>
        <w:rPr>
          <w:rFonts w:ascii="Arial" w:hAnsi="Arial" w:cs="Arial"/>
        </w:rPr>
      </w:pPr>
      <w:r>
        <w:rPr>
          <w:rFonts w:cs="Arial" w:ascii="Arial" w:hAnsi="Arial"/>
        </w:rPr>
        <w:t>in seguito, il Santapaola aveva iniziato a frequentare la Perla Jonica ed ogni anno, nel periodo estivo, per tre-quattro mesi, la moglie del predetto soggiornava in un appartamento del complesso alberghiero.</w:t>
      </w:r>
    </w:p>
    <w:p>
      <w:pPr>
        <w:pStyle w:val="Normal"/>
        <w:widowControl w:val="false"/>
        <w:spacing w:lineRule="exact" w:line="400"/>
        <w:ind w:right="-665" w:firstLine="374"/>
        <w:jc w:val="both"/>
        <w:rPr>
          <w:rFonts w:ascii="Arial" w:hAnsi="Arial" w:cs="Arial"/>
        </w:rPr>
      </w:pPr>
      <w:r>
        <w:rPr>
          <w:rFonts w:cs="Arial" w:ascii="Arial" w:hAnsi="Arial"/>
        </w:rPr>
        <w:t>Il Gallenti non aveva ricordato una cena particolare, avvenuta alla Perla Jonica poco prima che il Calderone venisse ucciso, ma non aveva escluso che la stessa fosse avvenuta nel ristorante grill.</w:t>
      </w:r>
    </w:p>
    <w:p>
      <w:pPr>
        <w:pStyle w:val="Normal"/>
        <w:widowControl w:val="false"/>
        <w:spacing w:lineRule="exact" w:line="400"/>
        <w:ind w:right="-665" w:firstLine="374"/>
        <w:jc w:val="both"/>
        <w:rPr>
          <w:rFonts w:ascii="Arial" w:hAnsi="Arial" w:cs="Arial"/>
        </w:rPr>
      </w:pPr>
      <w:r>
        <w:rPr>
          <w:rFonts w:cs="Arial" w:ascii="Arial" w:hAnsi="Arial"/>
        </w:rPr>
        <w:t>Anche per quanto riguardava il successivo periodo del 1979, in cui aveva gestito (insieme a Stefano Ridolfo) l’hotel Nettuno, il Gallenti aveva confermato quanto riferito dal Di Maggio, pur non avendo assistito all’episodio dell’incontro tra l’on. Lima, l’on. Urso e il sen. Andreotti.</w:t>
      </w:r>
    </w:p>
    <w:p>
      <w:pPr>
        <w:pStyle w:val="Normal"/>
        <w:widowControl w:val="false"/>
        <w:spacing w:lineRule="exact" w:line="400"/>
        <w:ind w:right="-665" w:firstLine="374"/>
        <w:jc w:val="both"/>
        <w:rPr/>
      </w:pPr>
      <w:r>
        <w:rPr>
          <w:rFonts w:cs="Arial" w:ascii="Arial" w:hAnsi="Arial"/>
        </w:rPr>
        <w:t xml:space="preserve">Il predetto, infatti, aveva riferito che all’inizio della gestione dell’Hotel Nettuno egli si era determinato ad assumere due esperti del settore: un napoletano, come direttore, e Vito Di Maggio come </w:t>
      </w:r>
      <w:r>
        <w:rPr>
          <w:rFonts w:cs="Arial" w:ascii="Arial" w:hAnsi="Arial"/>
          <w:i/>
        </w:rPr>
        <w:t>maitre</w:t>
      </w:r>
      <w:r>
        <w:rPr>
          <w:rFonts w:cs="Arial" w:ascii="Arial" w:hAnsi="Arial"/>
        </w:rPr>
        <w:t xml:space="preserve"> che aveva l’incarico di seguire il lavoro del ristorante e del bar.</w:t>
      </w:r>
    </w:p>
    <w:p>
      <w:pPr>
        <w:pStyle w:val="Normal"/>
        <w:widowControl w:val="false"/>
        <w:spacing w:lineRule="exact" w:line="400"/>
        <w:ind w:right="-665" w:firstLine="374"/>
        <w:jc w:val="both"/>
        <w:rPr>
          <w:rFonts w:ascii="Arial" w:hAnsi="Arial" w:cs="Arial"/>
        </w:rPr>
      </w:pPr>
      <w:r>
        <w:rPr>
          <w:rFonts w:cs="Arial" w:ascii="Arial" w:hAnsi="Arial"/>
        </w:rPr>
        <w:t>Per quanto riguardava la frequentazione dell’hotel Nettuno da parte di esponenti mafiosi, il Gallenti aveva ricordato un episodio estorsivo: la situazione di preoccupazione determinata dal rinvenimento di un ordigno esplosivo era stata risolta, dopo un suo contatto con Franco Romeo – che aveva conosciuto in quanto frequentava La Perla Jonica insieme a Carletto Campanella ed a Nitto Santapaola -, con la assunzione del citato Campanella, a seguito della quale non si erano verificate ulteriori intimidazioni.</w:t>
      </w:r>
    </w:p>
    <w:p>
      <w:pPr>
        <w:pStyle w:val="Normal"/>
        <w:widowControl w:val="false"/>
        <w:spacing w:lineRule="exact" w:line="400"/>
        <w:ind w:right="-665" w:firstLine="374"/>
        <w:jc w:val="both"/>
        <w:rPr>
          <w:rFonts w:ascii="Arial" w:hAnsi="Arial" w:cs="Arial"/>
        </w:rPr>
      </w:pPr>
      <w:r>
        <w:rPr>
          <w:rFonts w:cs="Arial" w:ascii="Arial" w:hAnsi="Arial"/>
        </w:rPr>
        <w:t>Quanto alla presenza di Nitto Santapaola presso l’hotel Nettuno, il Gallenti aveva dichiarato che:</w:t>
      </w:r>
    </w:p>
    <w:p>
      <w:pPr>
        <w:pStyle w:val="Normal"/>
        <w:widowControl w:val="false"/>
        <w:spacing w:lineRule="exact" w:line="400"/>
        <w:ind w:right="-665" w:firstLine="374"/>
        <w:jc w:val="both"/>
        <w:rPr>
          <w:rFonts w:ascii="Arial" w:hAnsi="Arial" w:cs="Arial"/>
        </w:rPr>
      </w:pPr>
      <w:r>
        <w:rPr>
          <w:rFonts w:cs="Arial" w:ascii="Arial" w:hAnsi="Arial"/>
        </w:rPr>
        <w:t>egli si recava raramente all’hotel Nettuno e in quelle poche occasioni non aveva visto il Santapaola;</w:t>
      </w:r>
    </w:p>
    <w:p>
      <w:pPr>
        <w:pStyle w:val="Normal"/>
        <w:widowControl w:val="false"/>
        <w:spacing w:lineRule="exact" w:line="400"/>
        <w:ind w:right="-665" w:firstLine="374"/>
        <w:jc w:val="both"/>
        <w:rPr>
          <w:rFonts w:ascii="Arial" w:hAnsi="Arial" w:cs="Arial"/>
        </w:rPr>
      </w:pPr>
      <w:r>
        <w:rPr>
          <w:rFonts w:cs="Arial" w:ascii="Arial" w:hAnsi="Arial"/>
        </w:rPr>
        <w:t>i suoi cugini Ridolfo mai gli avevano riferito che il Santapaola frequentava l’hotel Nettuno;</w:t>
      </w:r>
    </w:p>
    <w:p>
      <w:pPr>
        <w:pStyle w:val="Normal"/>
        <w:widowControl w:val="false"/>
        <w:spacing w:lineRule="exact" w:line="400"/>
        <w:ind w:right="-665" w:firstLine="374"/>
        <w:jc w:val="both"/>
        <w:rPr/>
      </w:pPr>
      <w:r>
        <w:rPr>
          <w:rFonts w:cs="Arial" w:ascii="Arial" w:hAnsi="Arial"/>
        </w:rPr>
        <w:t xml:space="preserve">suo cugino Giuseppe Ridolfo (fratello di Stefano), dopo averlo visto in una occasione parlare nella </w:t>
      </w:r>
      <w:r>
        <w:rPr>
          <w:rFonts w:cs="Arial" w:ascii="Arial" w:hAnsi="Arial"/>
          <w:i/>
        </w:rPr>
        <w:t>hall</w:t>
      </w:r>
      <w:r>
        <w:rPr>
          <w:rFonts w:cs="Arial" w:ascii="Arial" w:hAnsi="Arial"/>
        </w:rPr>
        <w:t xml:space="preserve"> della Perla Jonica con Nitto Santapaola, gli aveva detto che suo fratello Stefano, quando vedeva il medesimo Santapaola, “se la faceva addosso”.</w:t>
      </w:r>
    </w:p>
    <w:p>
      <w:pPr>
        <w:pStyle w:val="Normal"/>
        <w:widowControl w:val="false"/>
        <w:spacing w:lineRule="exact" w:line="400"/>
        <w:ind w:right="-665" w:firstLine="374"/>
        <w:jc w:val="both"/>
        <w:rPr>
          <w:rFonts w:ascii="Arial" w:hAnsi="Arial" w:cs="Arial"/>
        </w:rPr>
      </w:pPr>
      <w:r>
        <w:rPr>
          <w:rFonts w:cs="Arial" w:ascii="Arial" w:hAnsi="Arial"/>
        </w:rPr>
        <w:t>L’hotel Nettuno era spesso centro di riunioni dei notabili politici di Catania di quel periodo: il Gallenti aveva per tale motivo ben conosciuto, ad esempio, l’on. Nino Drago, l’on. Salvatore Urso ed anche Antonino Salvo.</w:t>
      </w:r>
    </w:p>
    <w:p>
      <w:pPr>
        <w:pStyle w:val="Normal"/>
        <w:widowControl w:val="false"/>
        <w:spacing w:lineRule="exact" w:line="400"/>
        <w:ind w:right="-665" w:firstLine="374"/>
        <w:jc w:val="both"/>
        <w:rPr>
          <w:rFonts w:ascii="Arial" w:hAnsi="Arial" w:cs="Arial"/>
        </w:rPr>
      </w:pPr>
      <w:r>
        <w:rPr>
          <w:rFonts w:cs="Arial" w:ascii="Arial" w:hAnsi="Arial"/>
        </w:rPr>
        <w:t>In proposito, egli aveva ricordato che:</w:t>
      </w:r>
    </w:p>
    <w:p>
      <w:pPr>
        <w:pStyle w:val="Normal"/>
        <w:widowControl w:val="false"/>
        <w:spacing w:lineRule="exact" w:line="400"/>
        <w:ind w:right="-665" w:firstLine="374"/>
        <w:jc w:val="both"/>
        <w:rPr>
          <w:rFonts w:ascii="Arial" w:hAnsi="Arial" w:cs="Arial"/>
        </w:rPr>
      </w:pPr>
      <w:r>
        <w:rPr>
          <w:rFonts w:cs="Arial" w:ascii="Arial" w:hAnsi="Arial"/>
        </w:rPr>
        <w:t xml:space="preserve">conosceva l’on. Nino Drago (“era il capo di tutta Catania, ci comandava lui la politica catanese. Chi non conosceva Drago? Tutti”); </w:t>
      </w:r>
    </w:p>
    <w:p>
      <w:pPr>
        <w:pStyle w:val="Normal"/>
        <w:widowControl w:val="false"/>
        <w:spacing w:lineRule="exact" w:line="400"/>
        <w:ind w:right="-665" w:firstLine="374"/>
        <w:jc w:val="both"/>
        <w:rPr>
          <w:rFonts w:ascii="Arial" w:hAnsi="Arial" w:cs="Arial"/>
        </w:rPr>
      </w:pPr>
      <w:r>
        <w:rPr>
          <w:rFonts w:cs="Arial" w:ascii="Arial" w:hAnsi="Arial"/>
        </w:rPr>
        <w:t>l’on. Drago spesso organizzava riunioni politiche proprio all’hotel Nettuno: tali riunioni riguardavano sia la corrente andreottiana, della quale Drago era il principale esponente catanese, sia esponenti di altre correnti della D.C. (corrente De Mita, corrente Gullotti); all’hotel Nettuno aveva visto pure l’on. Salvo Andò;</w:t>
      </w:r>
    </w:p>
    <w:p>
      <w:pPr>
        <w:pStyle w:val="Normal"/>
        <w:widowControl w:val="false"/>
        <w:spacing w:lineRule="exact" w:line="400"/>
        <w:ind w:right="-665" w:firstLine="374"/>
        <w:jc w:val="both"/>
        <w:rPr>
          <w:rFonts w:ascii="Arial" w:hAnsi="Arial" w:cs="Arial"/>
        </w:rPr>
      </w:pPr>
      <w:r>
        <w:rPr>
          <w:rFonts w:cs="Arial" w:ascii="Arial" w:hAnsi="Arial"/>
        </w:rPr>
        <w:t>conosceva anche l’on. Salvatore Urso, il quale aveva pure lui, con la sua famiglia, un appartamento alla Perla Jonica, ed era amico dei Costanzo, che frequentava sia a Catania che presso i loro uffici di Roma;</w:t>
      </w:r>
    </w:p>
    <w:p>
      <w:pPr>
        <w:pStyle w:val="Normal"/>
        <w:widowControl w:val="false"/>
        <w:spacing w:lineRule="exact" w:line="400"/>
        <w:ind w:right="-665" w:firstLine="374"/>
        <w:jc w:val="both"/>
        <w:rPr/>
      </w:pPr>
      <w:r>
        <w:rPr>
          <w:rFonts w:cs="Arial" w:ascii="Arial" w:hAnsi="Arial"/>
        </w:rPr>
        <w:t>aveva conosciuto anche Nino Salvo, poiché una sera costui si era recato alla Perla Jonica per una riunione con il cav. Carmelo Costanzo ed il teste aveva dovuto svegliare il cuoco per preparare la cena - il Salvo aveva chiesto spaghetti “alla Norma” (“</w:t>
      </w:r>
      <w:r>
        <w:rPr/>
        <w:t>Se mi fate spaghettini col pomodoro, dice, con le melenzane alla norma come li fanno a Catania, dice io sono felice. E ci abbiamo fatto spaghetti alla norma</w:t>
      </w:r>
      <w:r>
        <w:rPr>
          <w:rFonts w:cs="Arial" w:ascii="Arial" w:hAnsi="Arial"/>
        </w:rPr>
        <w:t>”). Dopo la cena Nino Salvo ed il cav. Costanzo si erano appartati a discutere, per circa mezz’ora e, quindi, il primo era andato via.</w:t>
      </w:r>
    </w:p>
    <w:p>
      <w:pPr>
        <w:pStyle w:val="Normal"/>
        <w:widowControl w:val="false"/>
        <w:spacing w:lineRule="exact" w:line="400"/>
        <w:ind w:right="-665" w:firstLine="374"/>
        <w:jc w:val="both"/>
        <w:rPr>
          <w:rFonts w:ascii="Arial" w:hAnsi="Arial" w:cs="Arial"/>
        </w:rPr>
      </w:pPr>
      <w:r>
        <w:rPr>
          <w:rFonts w:cs="Arial" w:ascii="Arial" w:hAnsi="Arial"/>
        </w:rPr>
        <w:t>Infine, a domanda del PM, il Gallenti aveva riferito che l’autista più fidato del cav. Carmelo Costanzo era tale Tano Chinnici, il quale guidava una Alfa Romeo blu.</w:t>
      </w:r>
    </w:p>
    <w:p>
      <w:pPr>
        <w:pStyle w:val="Normal"/>
        <w:widowControl w:val="false"/>
        <w:spacing w:lineRule="exact" w:line="400"/>
        <w:ind w:right="-665" w:firstLine="374"/>
        <w:jc w:val="both"/>
        <w:rPr>
          <w:rFonts w:ascii="Arial" w:hAnsi="Arial" w:cs="Arial"/>
        </w:rPr>
      </w:pPr>
      <w:r>
        <w:rPr>
          <w:rFonts w:cs="Arial" w:ascii="Arial" w:hAnsi="Arial"/>
        </w:rPr>
        <w:t>Da parte sua, il teste Stefano Ridolfo - dirigente della società che gestiva l’hotel Nettuno di Catania – nella udienza del 29 gennaio 1997 aveva dichiarato che:</w:t>
      </w:r>
    </w:p>
    <w:p>
      <w:pPr>
        <w:pStyle w:val="Normal"/>
        <w:widowControl w:val="false"/>
        <w:spacing w:lineRule="exact" w:line="400"/>
        <w:ind w:right="-665" w:firstLine="374"/>
        <w:jc w:val="both"/>
        <w:rPr>
          <w:rFonts w:ascii="Arial" w:hAnsi="Arial" w:cs="Arial"/>
        </w:rPr>
      </w:pPr>
      <w:r>
        <w:rPr>
          <w:rFonts w:cs="Arial" w:ascii="Arial" w:hAnsi="Arial"/>
        </w:rPr>
        <w:t>l’hotel Nettuno - aperto l’8 aprile 1979 - era allora gestito in società da lui e da suo cugino Giovanni Gallenti (ciascuno al 50%);</w:t>
      </w:r>
    </w:p>
    <w:p>
      <w:pPr>
        <w:pStyle w:val="Normal"/>
        <w:widowControl w:val="false"/>
        <w:spacing w:lineRule="exact" w:line="400"/>
        <w:ind w:right="-665" w:firstLine="374"/>
        <w:jc w:val="both"/>
        <w:rPr>
          <w:rFonts w:ascii="Arial" w:hAnsi="Arial" w:cs="Arial"/>
        </w:rPr>
      </w:pPr>
      <w:r>
        <w:rPr>
          <w:rFonts w:cs="Arial" w:ascii="Arial" w:hAnsi="Arial"/>
        </w:rPr>
        <w:t>dopo alcuni mesi, però, nel settembre/ottobre del 1979, il Gallenti era uscito dalla società, nella quale successivamente erano subentrati i suoi familiari;</w:t>
      </w:r>
    </w:p>
    <w:p>
      <w:pPr>
        <w:pStyle w:val="Normal"/>
        <w:widowControl w:val="false"/>
        <w:spacing w:lineRule="exact" w:line="400"/>
        <w:ind w:right="-665" w:firstLine="374"/>
        <w:jc w:val="both"/>
        <w:rPr>
          <w:rFonts w:ascii="Arial" w:hAnsi="Arial" w:cs="Arial"/>
        </w:rPr>
      </w:pPr>
      <w:r>
        <w:rPr>
          <w:rFonts w:cs="Arial" w:ascii="Arial" w:hAnsi="Arial"/>
        </w:rPr>
        <w:t>nella fase iniziale della gestione comune, il Gallenti aveva assunto Vito Di Maggio, che era un suo strettissimo collaboratore alla Perla Jonica, con le mansioni di coordinatore di tutta l’attività di ristorazione;</w:t>
      </w:r>
    </w:p>
    <w:p>
      <w:pPr>
        <w:pStyle w:val="Normal"/>
        <w:widowControl w:val="false"/>
        <w:spacing w:lineRule="exact" w:line="400"/>
        <w:ind w:right="-665" w:firstLine="374"/>
        <w:jc w:val="both"/>
        <w:rPr>
          <w:rFonts w:ascii="Arial" w:hAnsi="Arial" w:cs="Arial"/>
        </w:rPr>
      </w:pPr>
      <w:r>
        <w:rPr>
          <w:rFonts w:cs="Arial" w:ascii="Arial" w:hAnsi="Arial"/>
        </w:rPr>
        <w:t>aveva conosciuto Calogero Campanella a seguito di un episodio estorsivo;</w:t>
      </w:r>
    </w:p>
    <w:p>
      <w:pPr>
        <w:pStyle w:val="Normal"/>
        <w:widowControl w:val="false"/>
        <w:spacing w:lineRule="exact" w:line="400"/>
        <w:ind w:right="-665" w:firstLine="374"/>
        <w:jc w:val="both"/>
        <w:rPr>
          <w:rFonts w:ascii="Arial" w:hAnsi="Arial" w:cs="Arial"/>
        </w:rPr>
      </w:pPr>
      <w:r>
        <w:rPr>
          <w:rFonts w:cs="Arial" w:ascii="Arial" w:hAnsi="Arial"/>
        </w:rPr>
        <w:t>all’inizio dell’attività, egli aveva ricevuto in albergo alcune telefonate anonime, con una delle quali gli era stato comunicato che nell’hotel Nettuno era stata collocata una bomba. Egli aveva chiamato la Questura, segnalando quanto avvenuto ad un suo amico, il dr. Luciano Cannarozzo, capo di gabinetto del questore, il quale aveva inviato un noto artificiere del tempo, tale Scrifano, il quale aveva rinvenuto l’ordigno esplosivo, che era stato collocato nella terrazza di una stanza dell’albergo. In seguito egli aveva consultato un funzionario della Squadra Mobile di Catania, un uomo alto, con i capelli bianchi, il quale aveva allargato le braccia dicendogli “che ce n’erano talmente tante... bombe in giro che era difficile andare a vedere... qual era la provenienza ed eventualmente parare eventuali futuri colpi”;</w:t>
      </w:r>
    </w:p>
    <w:p>
      <w:pPr>
        <w:pStyle w:val="Normal"/>
        <w:widowControl w:val="false"/>
        <w:spacing w:lineRule="exact" w:line="400"/>
        <w:ind w:right="-665" w:firstLine="374"/>
        <w:jc w:val="both"/>
        <w:rPr>
          <w:rFonts w:ascii="Arial" w:hAnsi="Arial" w:cs="Arial"/>
        </w:rPr>
      </w:pPr>
      <w:r>
        <w:rPr>
          <w:rFonts w:cs="Arial" w:ascii="Arial" w:hAnsi="Arial"/>
        </w:rPr>
        <w:t>qualche tempo dopo era stato contattato da un individuo che si era presentato come Franco Romeo, il quale gli aveva detto che la cosa si poteva aggiustare; successivamente gli aveva chiesto di assumere Calogero Campanella, cosa che egli aveva fatto;</w:t>
      </w:r>
    </w:p>
    <w:p>
      <w:pPr>
        <w:pStyle w:val="Normal"/>
        <w:widowControl w:val="false"/>
        <w:spacing w:lineRule="exact" w:line="400"/>
        <w:ind w:right="-665" w:firstLine="374"/>
        <w:jc w:val="both"/>
        <w:rPr>
          <w:rFonts w:ascii="Arial" w:hAnsi="Arial" w:cs="Arial"/>
        </w:rPr>
      </w:pPr>
      <w:r>
        <w:rPr>
          <w:rFonts w:cs="Arial" w:ascii="Arial" w:hAnsi="Arial"/>
        </w:rPr>
        <w:t>in seguito, nel 1982-83, quando il Campanella non era più suo dipendente in quanto era stato arrestato, tale Salvino Marchese (altro componente della “famiglia” del Santapaola) si era presentato a lui, chiedendo e ottenendo il pagamento mensile di una somma pari a circa un milione.</w:t>
      </w:r>
    </w:p>
    <w:p>
      <w:pPr>
        <w:pStyle w:val="Normal"/>
        <w:widowControl w:val="false"/>
        <w:spacing w:lineRule="exact" w:line="400"/>
        <w:ind w:right="-665" w:firstLine="374"/>
        <w:jc w:val="both"/>
        <w:rPr>
          <w:rFonts w:ascii="Arial" w:hAnsi="Arial" w:cs="Arial"/>
        </w:rPr>
      </w:pPr>
      <w:r>
        <w:rPr>
          <w:rFonts w:cs="Arial" w:ascii="Arial" w:hAnsi="Arial"/>
        </w:rPr>
        <w:t>Il Ridolfo aveva, inoltre, dichiarato che non ricordava di aver mai visto il Santapaola nel suo albergo e, tuttavia, non era stato in grado di escludere che il predetto talvolta vi fosse stato a sua insaputa.</w:t>
      </w:r>
    </w:p>
    <w:p>
      <w:pPr>
        <w:pStyle w:val="Normal"/>
        <w:widowControl w:val="false"/>
        <w:spacing w:lineRule="exact" w:line="400"/>
        <w:ind w:right="-665" w:firstLine="374"/>
        <w:jc w:val="both"/>
        <w:rPr>
          <w:rFonts w:ascii="Arial" w:hAnsi="Arial" w:cs="Arial"/>
        </w:rPr>
      </w:pPr>
      <w:r>
        <w:rPr>
          <w:rFonts w:cs="Arial" w:ascii="Arial" w:hAnsi="Arial"/>
        </w:rPr>
        <w:t>Per quanto riguardava i personaggi politici che frequentavano l’hotel Nettuno, il teste aveva riferito che:</w:t>
      </w:r>
    </w:p>
    <w:p>
      <w:pPr>
        <w:pStyle w:val="Normal"/>
        <w:widowControl w:val="false"/>
        <w:spacing w:lineRule="exact" w:line="400"/>
        <w:ind w:right="-665" w:firstLine="374"/>
        <w:jc w:val="both"/>
        <w:rPr>
          <w:rFonts w:ascii="Arial" w:hAnsi="Arial" w:cs="Arial"/>
        </w:rPr>
      </w:pPr>
      <w:r>
        <w:rPr>
          <w:rFonts w:cs="Arial" w:ascii="Arial" w:hAnsi="Arial"/>
        </w:rPr>
        <w:t>aveva conosciuto molto bene l’on. Nino Drago, il quale era un assiduo frequentatore dell’hotel Nettuno, ove organizzava riunioni politiche e riceveva molte persone;</w:t>
      </w:r>
    </w:p>
    <w:p>
      <w:pPr>
        <w:pStyle w:val="Normal"/>
        <w:widowControl w:val="false"/>
        <w:spacing w:lineRule="exact" w:line="400"/>
        <w:ind w:right="-665" w:firstLine="374"/>
        <w:jc w:val="both"/>
        <w:rPr>
          <w:rFonts w:ascii="Arial" w:hAnsi="Arial" w:cs="Arial"/>
        </w:rPr>
      </w:pPr>
      <w:r>
        <w:rPr>
          <w:rFonts w:cs="Arial" w:ascii="Arial" w:hAnsi="Arial"/>
        </w:rPr>
        <w:t>aveva conosciuto l’on. Salvo Lima, il quale una volta aveva partecipato insieme all’on. Drago ad una riunione nel suo albergo;</w:t>
      </w:r>
    </w:p>
    <w:p>
      <w:pPr>
        <w:pStyle w:val="Normal"/>
        <w:widowControl w:val="false"/>
        <w:spacing w:lineRule="exact" w:line="400"/>
        <w:ind w:right="-665" w:firstLine="374"/>
        <w:jc w:val="both"/>
        <w:rPr>
          <w:rFonts w:ascii="Arial" w:hAnsi="Arial" w:cs="Arial"/>
        </w:rPr>
      </w:pPr>
      <w:r>
        <w:rPr>
          <w:rFonts w:cs="Arial" w:ascii="Arial" w:hAnsi="Arial"/>
        </w:rPr>
        <w:t>conosceva l’on. Salvatore Urso dall’epoca in cui suo padre, Francesco Ridolfo, era segretario del comune di Aci S. Antonio o Aci Bonaccorso, del quale era sindaco lo stesso Urso;</w:t>
      </w:r>
    </w:p>
    <w:p>
      <w:pPr>
        <w:pStyle w:val="Normal"/>
        <w:widowControl w:val="false"/>
        <w:spacing w:lineRule="exact" w:line="400"/>
        <w:ind w:right="-665" w:firstLine="374"/>
        <w:jc w:val="both"/>
        <w:rPr>
          <w:rFonts w:ascii="Arial" w:hAnsi="Arial" w:cs="Arial"/>
        </w:rPr>
      </w:pPr>
      <w:r>
        <w:rPr>
          <w:rFonts w:cs="Arial" w:ascii="Arial" w:hAnsi="Arial"/>
        </w:rPr>
        <w:t>l’on. Urso, inoltre, frequentava l’hotel Nettuno quando vi si tenevano riunioni politiche;</w:t>
      </w:r>
    </w:p>
    <w:p>
      <w:pPr>
        <w:pStyle w:val="Normal"/>
        <w:widowControl w:val="false"/>
        <w:spacing w:lineRule="exact" w:line="400"/>
        <w:ind w:right="-665" w:firstLine="374"/>
        <w:jc w:val="both"/>
        <w:rPr>
          <w:rFonts w:ascii="Arial" w:hAnsi="Arial" w:cs="Arial"/>
        </w:rPr>
      </w:pPr>
      <w:r>
        <w:rPr>
          <w:rFonts w:cs="Arial" w:ascii="Arial" w:hAnsi="Arial"/>
        </w:rPr>
        <w:t>aveva conosciuto anche l’on. Andreotti, il quale, però, non era mai stato ospite del suo albergo.</w:t>
      </w:r>
    </w:p>
    <w:p>
      <w:pPr>
        <w:pStyle w:val="Normal"/>
        <w:widowControl w:val="false"/>
        <w:spacing w:lineRule="exact" w:line="400"/>
        <w:ind w:right="-665" w:firstLine="374"/>
        <w:jc w:val="both"/>
        <w:rPr/>
      </w:pPr>
      <w:r>
        <w:rPr>
          <w:rFonts w:cs="Arial" w:ascii="Arial" w:hAnsi="Arial"/>
        </w:rPr>
        <w:t xml:space="preserve">Quanto all’episodio specifico riferito dal teste Di Maggio (nell’estate del 1979, nella </w:t>
      </w:r>
      <w:r>
        <w:rPr>
          <w:rFonts w:cs="Arial" w:ascii="Arial" w:hAnsi="Arial"/>
          <w:i/>
        </w:rPr>
        <w:t>hall</w:t>
      </w:r>
      <w:r>
        <w:rPr>
          <w:rFonts w:cs="Arial" w:ascii="Arial" w:hAnsi="Arial"/>
        </w:rPr>
        <w:t xml:space="preserve"> dell’hotel Nettuno, si erano dati appuntamento l’on. Urso e l’on. Lima, i quali erano andati via dall’albergo insieme all’on. Andreotti su una autovettura dei fratelli Costanzo, seguiti da altra auto a bordo della quale si trovava anche Nitto Santapaola), il Ridolfo aveva riferito che nessuno gliene aveva mai parlato.</w:t>
      </w:r>
    </w:p>
    <w:p>
      <w:pPr>
        <w:pStyle w:val="Normal"/>
        <w:widowControl w:val="false"/>
        <w:spacing w:lineRule="exact" w:line="400"/>
        <w:ind w:right="-665" w:firstLine="374"/>
        <w:jc w:val="both"/>
        <w:rPr>
          <w:rFonts w:ascii="Arial" w:hAnsi="Arial" w:cs="Arial"/>
        </w:rPr>
      </w:pPr>
      <w:r>
        <w:rPr>
          <w:rFonts w:cs="Arial" w:ascii="Arial" w:hAnsi="Arial"/>
        </w:rPr>
        <w:t>Conclusivamente, secondo i PM, si poteva affermare che le dichiarazioni del Gallenti e del Ridolfo avevano fornito numerosi e significativi elementi di riscontro alla testimonianza di Vito Di Maggio, mentre, in ordine alla asserita ignoranza dei medesimi in merito all’episodio dell’incontro tra Andreotti e Santapaola, era sufficiente osservare:</w:t>
      </w:r>
    </w:p>
    <w:p>
      <w:pPr>
        <w:pStyle w:val="Normal"/>
        <w:widowControl w:val="false"/>
        <w:spacing w:lineRule="exact" w:line="400"/>
        <w:ind w:right="-665" w:firstLine="374"/>
        <w:jc w:val="both"/>
        <w:rPr>
          <w:rFonts w:ascii="Arial" w:hAnsi="Arial" w:cs="Arial"/>
        </w:rPr>
      </w:pPr>
      <w:r>
        <w:rPr>
          <w:rFonts w:cs="Arial" w:ascii="Arial" w:hAnsi="Arial"/>
        </w:rPr>
        <w:t xml:space="preserve">che lo stesso Di Maggio aveva riferito che i predetti non erano presenti; </w:t>
      </w:r>
    </w:p>
    <w:p>
      <w:pPr>
        <w:pStyle w:val="Normal"/>
        <w:widowControl w:val="false"/>
        <w:spacing w:lineRule="exact" w:line="400"/>
        <w:ind w:right="-665" w:firstLine="374"/>
        <w:jc w:val="both"/>
        <w:rPr>
          <w:rFonts w:ascii="Arial" w:hAnsi="Arial" w:cs="Arial"/>
        </w:rPr>
      </w:pPr>
      <w:r>
        <w:rPr>
          <w:rFonts w:cs="Arial" w:ascii="Arial" w:hAnsi="Arial"/>
        </w:rPr>
        <w:t>che, comunque, entrambi erano operatori commerciali che avevano vissuto sulla loro pelle il taglieggiamento della mafia e che, operando a Catania, avevano seri motivi per tacere, a differenza del Di Maggio, il quale non aveva alcuna ragione per mentire.</w:t>
      </w:r>
    </w:p>
    <w:p>
      <w:pPr>
        <w:pStyle w:val="Normal"/>
        <w:widowControl w:val="false"/>
        <w:spacing w:lineRule="exact" w:line="400"/>
        <w:ind w:right="-665" w:firstLine="374"/>
        <w:jc w:val="both"/>
        <w:rPr>
          <w:rFonts w:ascii="Arial" w:hAnsi="Arial" w:cs="Arial"/>
        </w:rPr>
      </w:pPr>
      <w:r>
        <w:rPr>
          <w:rFonts w:cs="Arial" w:ascii="Arial" w:hAnsi="Arial"/>
        </w:rPr>
        <w:t>I PM si sono, quindi, occupati delle deposizioni dei testi on. Salvatore Urso e Michelangelo Cristaldi.</w:t>
      </w:r>
    </w:p>
    <w:p>
      <w:pPr>
        <w:pStyle w:val="Normal"/>
        <w:widowControl w:val="false"/>
        <w:spacing w:lineRule="exact" w:line="400"/>
        <w:ind w:right="-665" w:firstLine="374"/>
        <w:jc w:val="both"/>
        <w:rPr>
          <w:rFonts w:ascii="Arial" w:hAnsi="Arial" w:cs="Arial"/>
        </w:rPr>
      </w:pPr>
      <w:r>
        <w:rPr>
          <w:rFonts w:cs="Arial" w:ascii="Arial" w:hAnsi="Arial"/>
        </w:rPr>
        <w:t>Hanno ricordato, al riguardo, che l’episodio riferito dal teste Di Maggio era stato smentito dall’on. Urso, ma in termini tali da far escludere la attendibilità del dichiarante.</w:t>
      </w:r>
    </w:p>
    <w:p>
      <w:pPr>
        <w:pStyle w:val="Normal"/>
        <w:widowControl w:val="false"/>
        <w:spacing w:lineRule="exact" w:line="400"/>
        <w:ind w:right="-665" w:firstLine="374"/>
        <w:jc w:val="both"/>
        <w:rPr>
          <w:rFonts w:ascii="Arial" w:hAnsi="Arial" w:cs="Arial"/>
        </w:rPr>
      </w:pPr>
      <w:r>
        <w:rPr>
          <w:rFonts w:cs="Arial" w:ascii="Arial" w:hAnsi="Arial"/>
        </w:rPr>
        <w:t>Sentito nella udienza del 24 settembre 1996, l’on. Urso aveva costantemente mantenuto un comportamento palesemente reticente, negando inizialmente anche le verità più ovvie ed ammettendole, successivamente, soltanto a seguito di contestazione.</w:t>
      </w:r>
    </w:p>
    <w:p>
      <w:pPr>
        <w:pStyle w:val="Normal"/>
        <w:widowControl w:val="false"/>
        <w:spacing w:lineRule="exact" w:line="400"/>
        <w:ind w:right="-665" w:firstLine="374"/>
        <w:jc w:val="both"/>
        <w:rPr/>
      </w:pPr>
      <w:r>
        <w:rPr>
          <w:rFonts w:cs="Arial" w:ascii="Arial" w:hAnsi="Arial"/>
        </w:rPr>
        <w:t xml:space="preserve">Attraverso detto singolare </w:t>
      </w:r>
      <w:r>
        <w:rPr>
          <w:rFonts w:cs="Arial" w:ascii="Arial" w:hAnsi="Arial"/>
          <w:i/>
        </w:rPr>
        <w:t>iter</w:t>
      </w:r>
      <w:r>
        <w:rPr>
          <w:rFonts w:cs="Arial" w:ascii="Arial" w:hAnsi="Arial"/>
        </w:rPr>
        <w:t>, caratterizzato da non spiegate contraddizioni, l’on. Urso aveva, però, finito con l’ammettere una serie di circostanze assolutamente coerenti con la deposizione del teste Di Maggio. In particolare, egli aveva dichiarato che:</w:t>
      </w:r>
    </w:p>
    <w:p>
      <w:pPr>
        <w:pStyle w:val="Normal"/>
        <w:widowControl w:val="false"/>
        <w:spacing w:lineRule="exact" w:line="400"/>
        <w:ind w:right="-665" w:firstLine="374"/>
        <w:jc w:val="both"/>
        <w:rPr>
          <w:rFonts w:ascii="Arial" w:hAnsi="Arial" w:cs="Arial"/>
        </w:rPr>
      </w:pPr>
      <w:r>
        <w:rPr>
          <w:rFonts w:cs="Arial" w:ascii="Arial" w:hAnsi="Arial"/>
        </w:rPr>
        <w:t>deputato alla Camera dei Deputati dal 1972 al 1994, eletto sempre nelle liste della D.C., egli aveva aderito dapprima alla corrente dell’on. Nino Gullotti e, dopo la morte di quest’ultimo, a quella dell’on. Andreotti;</w:t>
      </w:r>
    </w:p>
    <w:p>
      <w:pPr>
        <w:pStyle w:val="Normal"/>
        <w:widowControl w:val="false"/>
        <w:spacing w:lineRule="exact" w:line="400"/>
        <w:ind w:right="-665" w:firstLine="374"/>
        <w:jc w:val="both"/>
        <w:rPr>
          <w:rFonts w:ascii="Arial" w:hAnsi="Arial" w:cs="Arial"/>
        </w:rPr>
      </w:pPr>
      <w:r>
        <w:rPr>
          <w:rFonts w:cs="Arial" w:ascii="Arial" w:hAnsi="Arial"/>
        </w:rPr>
        <w:t>conosceva bene l’on. Lima con cui aveva intensificato i rapporti politici già negli anni ‘60, quando - ancor prima di essere eletto deputato – egli era stato nominato vice presidente dell’Ente di Sviluppo Agricolo a Palermo: ciò era avvenuto circa otto anni prima del 1972, epoca in cui aveva abbandonato detto incarico per incompatibilità con la carica di deputato al Parlamento;</w:t>
      </w:r>
    </w:p>
    <w:p>
      <w:pPr>
        <w:pStyle w:val="Normal"/>
        <w:widowControl w:val="false"/>
        <w:spacing w:lineRule="exact" w:line="400"/>
        <w:ind w:right="-665" w:firstLine="374"/>
        <w:jc w:val="both"/>
        <w:rPr/>
      </w:pPr>
      <w:r>
        <w:rPr>
          <w:rFonts w:cs="Arial" w:ascii="Arial" w:hAnsi="Arial"/>
        </w:rPr>
        <w:t xml:space="preserve">aveva avuto rapporti anche con l’on. Nino Drago, </w:t>
      </w:r>
      <w:r>
        <w:rPr>
          <w:rFonts w:cs="Arial" w:ascii="Arial" w:hAnsi="Arial"/>
          <w:i/>
        </w:rPr>
        <w:t>leader</w:t>
      </w:r>
      <w:r>
        <w:rPr>
          <w:rFonts w:cs="Arial" w:ascii="Arial" w:hAnsi="Arial"/>
        </w:rPr>
        <w:t xml:space="preserve"> della corrente andreottiana a Catania. Il Drago era divenuto il suo punto di riferimento a Catania, quando era entrato nella corrente andreottiana;</w:t>
      </w:r>
    </w:p>
    <w:p>
      <w:pPr>
        <w:pStyle w:val="Normal"/>
        <w:widowControl w:val="false"/>
        <w:spacing w:lineRule="exact" w:line="400"/>
        <w:ind w:right="-665" w:firstLine="374"/>
        <w:jc w:val="both"/>
        <w:rPr>
          <w:rFonts w:ascii="Arial" w:hAnsi="Arial" w:cs="Arial"/>
        </w:rPr>
      </w:pPr>
      <w:r>
        <w:rPr>
          <w:rFonts w:cs="Arial" w:ascii="Arial" w:hAnsi="Arial"/>
        </w:rPr>
        <w:t>conosceva l’on. Andreotti da quando era giovanissimo, dal periodo in cui - prima di essere eletto deputato - militava nella Azione Cattolica: i suoi rapporti politici con l’imputato si erano consolidati quando era entrato a far parte della di lui corrente;</w:t>
      </w:r>
    </w:p>
    <w:p>
      <w:pPr>
        <w:pStyle w:val="Normal"/>
        <w:widowControl w:val="false"/>
        <w:spacing w:lineRule="exact" w:line="400"/>
        <w:ind w:right="-665" w:firstLine="374"/>
        <w:jc w:val="both"/>
        <w:rPr>
          <w:rFonts w:ascii="Arial" w:hAnsi="Arial" w:cs="Arial"/>
        </w:rPr>
      </w:pPr>
      <w:r>
        <w:rPr>
          <w:rFonts w:cs="Arial" w:ascii="Arial" w:hAnsi="Arial"/>
        </w:rPr>
        <w:t>aveva conosciuto i fratelli Carmelo e Pasquale Costanzo, i quali erano suoi amici di famiglia e dei quali frequentava gli uffici;</w:t>
      </w:r>
    </w:p>
    <w:p>
      <w:pPr>
        <w:pStyle w:val="Normal"/>
        <w:widowControl w:val="false"/>
        <w:spacing w:lineRule="exact" w:line="400"/>
        <w:ind w:right="-665" w:firstLine="374"/>
        <w:jc w:val="both"/>
        <w:rPr>
          <w:rFonts w:ascii="Arial" w:hAnsi="Arial" w:cs="Arial"/>
        </w:rPr>
      </w:pPr>
      <w:r>
        <w:rPr>
          <w:rFonts w:cs="Arial" w:ascii="Arial" w:hAnsi="Arial"/>
        </w:rPr>
        <w:t>aveva conosciuto Ignazio Salvo nel periodo in cui era presidente dell’E.S.A. a Palermo;</w:t>
      </w:r>
    </w:p>
    <w:p>
      <w:pPr>
        <w:pStyle w:val="Normal"/>
        <w:widowControl w:val="false"/>
        <w:spacing w:lineRule="exact" w:line="400"/>
        <w:ind w:right="-665" w:firstLine="374"/>
        <w:jc w:val="both"/>
        <w:rPr>
          <w:rFonts w:ascii="Arial" w:hAnsi="Arial" w:cs="Arial"/>
        </w:rPr>
      </w:pPr>
      <w:r>
        <w:rPr>
          <w:rFonts w:cs="Arial" w:ascii="Arial" w:hAnsi="Arial"/>
        </w:rPr>
        <w:t>frequentava l’hotel Perla Jonica, avendo in passato (poco dopo l’apertura dell’albergo, verso la metà degli anni ‘70) preso in locazione un appartamentino di detto complesso alberghiero;</w:t>
      </w:r>
    </w:p>
    <w:p>
      <w:pPr>
        <w:pStyle w:val="Normal"/>
        <w:widowControl w:val="false"/>
        <w:spacing w:lineRule="exact" w:line="400"/>
        <w:ind w:right="-665" w:firstLine="374"/>
        <w:jc w:val="both"/>
        <w:rPr>
          <w:rFonts w:ascii="Arial" w:hAnsi="Arial" w:cs="Arial"/>
        </w:rPr>
      </w:pPr>
      <w:r>
        <w:rPr>
          <w:rFonts w:cs="Arial" w:ascii="Arial" w:hAnsi="Arial"/>
        </w:rPr>
        <w:t>frequentava anche l’hotel Nettuno per partecipare a riunioni politiche della Democrazia Cristiana;</w:t>
      </w:r>
    </w:p>
    <w:p>
      <w:pPr>
        <w:pStyle w:val="Normal"/>
        <w:widowControl w:val="false"/>
        <w:spacing w:lineRule="exact" w:line="400"/>
        <w:ind w:right="-665" w:firstLine="374"/>
        <w:jc w:val="both"/>
        <w:rPr>
          <w:rFonts w:ascii="Arial" w:hAnsi="Arial" w:cs="Arial"/>
        </w:rPr>
      </w:pPr>
      <w:r>
        <w:rPr>
          <w:rFonts w:cs="Arial" w:ascii="Arial" w:hAnsi="Arial"/>
        </w:rPr>
        <w:t>aveva conosciuto Giuseppe Calderone “perché gestiva una pompa di benzina a Catania” e ricordava che il predetto aveva un apparecchio per mezzo del quale parlava, appoggiandolo alla gola;</w:t>
      </w:r>
    </w:p>
    <w:p>
      <w:pPr>
        <w:pStyle w:val="Normal"/>
        <w:widowControl w:val="false"/>
        <w:spacing w:lineRule="exact" w:line="400"/>
        <w:ind w:right="-665" w:firstLine="374"/>
        <w:jc w:val="both"/>
        <w:rPr>
          <w:rFonts w:ascii="Arial" w:hAnsi="Arial" w:cs="Arial"/>
        </w:rPr>
      </w:pPr>
      <w:r>
        <w:rPr>
          <w:rFonts w:cs="Arial" w:ascii="Arial" w:hAnsi="Arial"/>
        </w:rPr>
        <w:t>aveva, poi, ammesso di avere anche incontrato Giuseppe Calderone alla Perla Jonica e di essersi interessato, su sollecitazione dello stesso Calderone (che si era recato a tal fine a trovarlo personalmente), di una pratica urbanistica che gli interessava;</w:t>
      </w:r>
    </w:p>
    <w:p>
      <w:pPr>
        <w:pStyle w:val="Normal"/>
        <w:widowControl w:val="false"/>
        <w:spacing w:lineRule="exact" w:line="400"/>
        <w:ind w:right="-665" w:firstLine="374"/>
        <w:jc w:val="both"/>
        <w:rPr>
          <w:rFonts w:ascii="Arial" w:hAnsi="Arial" w:cs="Arial"/>
        </w:rPr>
      </w:pPr>
      <w:r>
        <w:rPr>
          <w:rFonts w:cs="Arial" w:ascii="Arial" w:hAnsi="Arial"/>
        </w:rPr>
        <w:t>aveva forse incontrato i fratelli Calderone negli uffici dell’impresa Costanzo;</w:t>
      </w:r>
    </w:p>
    <w:p>
      <w:pPr>
        <w:pStyle w:val="Normal"/>
        <w:widowControl w:val="false"/>
        <w:spacing w:lineRule="exact" w:line="400"/>
        <w:ind w:right="-665" w:firstLine="374"/>
        <w:jc w:val="both"/>
        <w:rPr>
          <w:rFonts w:ascii="Arial" w:hAnsi="Arial" w:cs="Arial"/>
        </w:rPr>
      </w:pPr>
      <w:r>
        <w:rPr>
          <w:rFonts w:cs="Arial" w:ascii="Arial" w:hAnsi="Arial"/>
        </w:rPr>
        <w:t>non aveva mai conosciuto Benedetto Santapaola, ma aveva, forse, conosciuto (“può darsi”) Alfio e Sebastiano Ercolano;</w:t>
      </w:r>
    </w:p>
    <w:p>
      <w:pPr>
        <w:pStyle w:val="Normal"/>
        <w:widowControl w:val="false"/>
        <w:spacing w:lineRule="exact" w:line="400"/>
        <w:ind w:right="-665" w:firstLine="374"/>
        <w:jc w:val="both"/>
        <w:rPr>
          <w:rFonts w:ascii="Arial" w:hAnsi="Arial" w:cs="Arial"/>
        </w:rPr>
      </w:pPr>
      <w:r>
        <w:rPr>
          <w:rFonts w:cs="Arial" w:ascii="Arial" w:hAnsi="Arial"/>
        </w:rPr>
        <w:t>conosceva Stefano Ridolfo, gestore dell’hotel Nettuno, perché era il figlio del segretario comunale del suo Comune (Aci S. Antonio), ove egli era stato sindaco per lungo tempo;</w:t>
      </w:r>
    </w:p>
    <w:p>
      <w:pPr>
        <w:pStyle w:val="Normal"/>
        <w:widowControl w:val="false"/>
        <w:spacing w:lineRule="exact" w:line="400"/>
        <w:ind w:right="-665" w:firstLine="374"/>
        <w:jc w:val="both"/>
        <w:rPr>
          <w:rFonts w:ascii="Arial" w:hAnsi="Arial" w:cs="Arial"/>
        </w:rPr>
      </w:pPr>
      <w:r>
        <w:rPr>
          <w:rFonts w:cs="Arial" w:ascii="Arial" w:hAnsi="Arial"/>
        </w:rPr>
        <w:t>nel periodo 1979-1980 aveva alle sue dipendenze un autista di nome Michelangelo Cristaldi, il quale aveva una menomazione ad un braccio, tanto che successivamente era stato assunto alle Poste come invalido, anche su sollecitazione dello stesso on. Urso, che presso il Ministero delle poste era stato sottosegretario;</w:t>
      </w:r>
    </w:p>
    <w:p>
      <w:pPr>
        <w:pStyle w:val="Normal"/>
        <w:widowControl w:val="false"/>
        <w:spacing w:lineRule="exact" w:line="400"/>
        <w:ind w:right="-665" w:firstLine="374"/>
        <w:jc w:val="both"/>
        <w:rPr>
          <w:rFonts w:ascii="Arial" w:hAnsi="Arial" w:cs="Arial"/>
        </w:rPr>
      </w:pPr>
      <w:r>
        <w:rPr>
          <w:rFonts w:cs="Arial" w:ascii="Arial" w:hAnsi="Arial"/>
        </w:rPr>
        <w:t xml:space="preserve">nel 1979-80, il Cristaldi guidava un’autovettura Lancia: in nota è stato ricordato che sul punto era stato necessario contestare al teste le dichiarazioni da lui rese il 27 luglio 1995 (“Sì, erano autovetture Lancia intestate all’APAS... Sì, era una autovettura Lancia intestata all’Apas. Ricordo che nel 1979-80 il Cristaldi guidava una autovettura Lancia”), il cui verbale era stato acquisito agli atti. </w:t>
      </w:r>
    </w:p>
    <w:p>
      <w:pPr>
        <w:pStyle w:val="Normal"/>
        <w:widowControl w:val="false"/>
        <w:spacing w:lineRule="exact" w:line="400"/>
        <w:ind w:right="-665" w:firstLine="374"/>
        <w:jc w:val="both"/>
        <w:rPr>
          <w:rFonts w:ascii="Arial" w:hAnsi="Arial" w:cs="Arial"/>
        </w:rPr>
      </w:pPr>
      <w:r>
        <w:rPr>
          <w:rFonts w:cs="Arial" w:ascii="Arial" w:hAnsi="Arial"/>
        </w:rPr>
        <w:t>Ricordato che l’on. Urso aveva, invece, negato e definito falso l’episodio riferito dal teste Di Maggio, i PM hanno osservato che le dichiarazioni di quest’ultimo trovavano rispondenza, per quanto concerneva svariati particolari, anche nelle affermazioni dello stesso on. Urso.</w:t>
      </w:r>
    </w:p>
    <w:p>
      <w:pPr>
        <w:pStyle w:val="Normal"/>
        <w:widowControl w:val="false"/>
        <w:spacing w:lineRule="exact" w:line="400"/>
        <w:ind w:right="-665" w:firstLine="374"/>
        <w:jc w:val="both"/>
        <w:rPr>
          <w:rFonts w:ascii="Arial" w:hAnsi="Arial" w:cs="Arial"/>
        </w:rPr>
      </w:pPr>
      <w:r>
        <w:rPr>
          <w:rFonts w:cs="Arial" w:ascii="Arial" w:hAnsi="Arial"/>
        </w:rPr>
        <w:t>Detti riscontri riguardavano, in particolare:</w:t>
      </w:r>
    </w:p>
    <w:p>
      <w:pPr>
        <w:pStyle w:val="Normal"/>
        <w:widowControl w:val="false"/>
        <w:spacing w:lineRule="exact" w:line="400"/>
        <w:ind w:right="-665" w:firstLine="374"/>
        <w:jc w:val="both"/>
        <w:rPr>
          <w:rFonts w:ascii="Arial" w:hAnsi="Arial" w:cs="Arial"/>
        </w:rPr>
      </w:pPr>
      <w:r>
        <w:rPr>
          <w:rFonts w:cs="Arial" w:ascii="Arial" w:hAnsi="Arial"/>
        </w:rPr>
        <w:t>il fatto che l’on. Urso, all’epoca dell’episodio riferito (1979), disponeva di un’autovettura Lancia;</w:t>
      </w:r>
    </w:p>
    <w:p>
      <w:pPr>
        <w:pStyle w:val="Normal"/>
        <w:widowControl w:val="false"/>
        <w:spacing w:lineRule="exact" w:line="400"/>
        <w:ind w:right="-665" w:firstLine="374"/>
        <w:jc w:val="both"/>
        <w:rPr>
          <w:rFonts w:ascii="Arial" w:hAnsi="Arial" w:cs="Arial"/>
        </w:rPr>
      </w:pPr>
      <w:r>
        <w:rPr>
          <w:rFonts w:cs="Arial" w:ascii="Arial" w:hAnsi="Arial"/>
        </w:rPr>
        <w:t>il fatto che il suo autista all’epoca dell’episodio riferito aveva una particolare caratteristica fisica, costituita da una menomazione al braccio;</w:t>
      </w:r>
    </w:p>
    <w:p>
      <w:pPr>
        <w:pStyle w:val="Normal"/>
        <w:widowControl w:val="false"/>
        <w:spacing w:lineRule="exact" w:line="400"/>
        <w:ind w:right="-665" w:firstLine="374"/>
        <w:jc w:val="both"/>
        <w:rPr>
          <w:rFonts w:ascii="Arial" w:hAnsi="Arial" w:cs="Arial"/>
        </w:rPr>
      </w:pPr>
      <w:r>
        <w:rPr>
          <w:rFonts w:cs="Arial" w:ascii="Arial" w:hAnsi="Arial"/>
        </w:rPr>
        <w:t>il fatto che l’on. Urso frequentava la Perla Jonica;</w:t>
      </w:r>
    </w:p>
    <w:p>
      <w:pPr>
        <w:pStyle w:val="Normal"/>
        <w:widowControl w:val="false"/>
        <w:spacing w:lineRule="exact" w:line="400"/>
        <w:ind w:right="-665" w:firstLine="374"/>
        <w:jc w:val="both"/>
        <w:rPr>
          <w:rFonts w:ascii="Arial" w:hAnsi="Arial" w:cs="Arial"/>
        </w:rPr>
      </w:pPr>
      <w:r>
        <w:rPr>
          <w:rFonts w:cs="Arial" w:ascii="Arial" w:hAnsi="Arial"/>
        </w:rPr>
        <w:t>il fatto che l’on. Urso conosceva già da tempo l’on. Lima ed il sen. Andreotti;</w:t>
      </w:r>
    </w:p>
    <w:p>
      <w:pPr>
        <w:pStyle w:val="Normal"/>
        <w:widowControl w:val="false"/>
        <w:spacing w:lineRule="exact" w:line="400"/>
        <w:ind w:right="-665" w:firstLine="374"/>
        <w:jc w:val="both"/>
        <w:rPr>
          <w:rFonts w:ascii="Arial" w:hAnsi="Arial" w:cs="Arial"/>
        </w:rPr>
      </w:pPr>
      <w:r>
        <w:rPr>
          <w:rFonts w:cs="Arial" w:ascii="Arial" w:hAnsi="Arial"/>
        </w:rPr>
        <w:t>il fatto che egli frequentava l’hotel Nettuno per riunioni politiche;</w:t>
      </w:r>
    </w:p>
    <w:p>
      <w:pPr>
        <w:pStyle w:val="Normal"/>
        <w:widowControl w:val="false"/>
        <w:spacing w:lineRule="exact" w:line="400"/>
        <w:ind w:right="-665" w:firstLine="374"/>
        <w:jc w:val="both"/>
        <w:rPr>
          <w:rFonts w:ascii="Arial" w:hAnsi="Arial" w:cs="Arial"/>
        </w:rPr>
      </w:pPr>
      <w:r>
        <w:rPr>
          <w:rFonts w:cs="Arial" w:ascii="Arial" w:hAnsi="Arial"/>
        </w:rPr>
        <w:t>il fatto che l’on. Urso era buon amico dei fratelli Costanzo, i quali – in occasione dell’episodio riferito dal teste Di Maggio - avevano messo a disposizione dei convenuti (Lima, Urso e Andreotti) una delle loro autovetture.</w:t>
      </w:r>
    </w:p>
    <w:p>
      <w:pPr>
        <w:pStyle w:val="Normal"/>
        <w:widowControl w:val="false"/>
        <w:spacing w:lineRule="exact" w:line="400"/>
        <w:ind w:right="-665" w:firstLine="374"/>
        <w:jc w:val="both"/>
        <w:rPr>
          <w:rFonts w:ascii="Arial" w:hAnsi="Arial" w:cs="Arial"/>
        </w:rPr>
      </w:pPr>
      <w:r>
        <w:rPr>
          <w:rFonts w:cs="Arial" w:ascii="Arial" w:hAnsi="Arial"/>
        </w:rPr>
        <w:t>Quanto ai rapporti tra l’on. Urso ed esponenti di Cosa Nostra di Catania, tra cui, in particolare, i fratelli Giuseppe ed Antonino Calderone e Nitto Santapaola, negati dal teste in modo categorico, è stato rilevato che tale negazione (già di per sé intrinsecamente inattendibile) era stata totalmente smentita dalle dichiarazioni dibattimentali dei collaboratori Antonino Calderone (fratello di Giuseppe, che lo stesso on. Urso aveva  ammesso di avere conosciuto), Giuseppe Pulvirenti e Angelo Siino.</w:t>
      </w:r>
    </w:p>
    <w:p>
      <w:pPr>
        <w:pStyle w:val="Normal"/>
        <w:widowControl w:val="false"/>
        <w:spacing w:lineRule="exact" w:line="400"/>
        <w:ind w:right="-665" w:firstLine="374"/>
        <w:jc w:val="both"/>
        <w:rPr>
          <w:rFonts w:ascii="Arial" w:hAnsi="Arial" w:cs="Arial"/>
        </w:rPr>
      </w:pPr>
      <w:r>
        <w:rPr>
          <w:rFonts w:cs="Arial" w:ascii="Arial" w:hAnsi="Arial"/>
        </w:rPr>
        <w:t>In proposito è stato ricordato che Antonino Calderone - udienza del 17 settembre 1996 – aveva riferito (tra l’altro) che:</w:t>
      </w:r>
    </w:p>
    <w:p>
      <w:pPr>
        <w:pStyle w:val="Normal"/>
        <w:widowControl w:val="false"/>
        <w:spacing w:lineRule="exact" w:line="400"/>
        <w:ind w:right="-665" w:firstLine="374"/>
        <w:jc w:val="both"/>
        <w:rPr>
          <w:rFonts w:ascii="Arial" w:hAnsi="Arial" w:cs="Arial"/>
        </w:rPr>
      </w:pPr>
      <w:r>
        <w:rPr>
          <w:rFonts w:cs="Arial" w:ascii="Arial" w:hAnsi="Arial"/>
        </w:rPr>
        <w:t>gli “uomini d’onore” della “famiglia” di Catania ed, in particolare, egli stesso ed il proprio fratello Giuseppe Calderone avevano intrattenuto rapporti con vari uomini politici del catanese, tra i quali appunto Salvatore Turi Urso, sindaco del comune di Aci Sant’Antonio e deputato nazionale;</w:t>
      </w:r>
    </w:p>
    <w:p>
      <w:pPr>
        <w:pStyle w:val="Normal"/>
        <w:widowControl w:val="false"/>
        <w:spacing w:lineRule="exact" w:line="400"/>
        <w:ind w:right="-665" w:firstLine="374"/>
        <w:jc w:val="both"/>
        <w:rPr/>
      </w:pPr>
      <w:r>
        <w:rPr>
          <w:rFonts w:cs="Arial" w:ascii="Arial" w:hAnsi="Arial"/>
        </w:rPr>
        <w:t>l’on. Urso era un uomo di Carmelo Costanzo e più volte i fratelli Calderone lo avevano incontrato negli uffici dell’impresa Costanzo (“</w:t>
      </w:r>
      <w:r>
        <w:rPr/>
        <w:t>i Costanzo gli facevano la campagna elettorale, lui era un deputato, lui era sempre dentro l’impresa Costanzo, ma da sempre. Faceva anticamera con noi altri... io, mio fratello e tanti altri come questo deputato Urso, non ne facevamo anticamera nelle varie stanze, facevano anticamera nella stanza di Carmelo De Luca che era il segretario particolare di Carmelo Costanzo, quello che gli filtrava tutte le telefonate ed era proprio attaccato alla sua stanza e noi altri ci sedevamo lì, quindi noi tante volte ci siamo incontrati anche con l’onorevole...</w:t>
      </w:r>
      <w:r>
        <w:rPr>
          <w:rFonts w:cs="Arial" w:ascii="Arial" w:hAnsi="Arial"/>
        </w:rPr>
        <w:t>”);</w:t>
      </w:r>
    </w:p>
    <w:p>
      <w:pPr>
        <w:pStyle w:val="Normal"/>
        <w:widowControl w:val="false"/>
        <w:spacing w:lineRule="exact" w:line="400"/>
        <w:ind w:right="-665" w:firstLine="374"/>
        <w:jc w:val="both"/>
        <w:rPr/>
      </w:pPr>
      <w:r>
        <w:rPr>
          <w:rFonts w:cs="Arial" w:ascii="Arial" w:hAnsi="Arial"/>
        </w:rPr>
        <w:t>egli stesso aveva conosciuto personalmente l’on. Urso, “ma non una volta, tante volte”, ed in una occasione gli aveva chiesto di interessarsi per una pratica urbanistica riguardante un suo terreno nel comune di Aci S. Antonio (&lt;</w:t>
      </w:r>
      <w:r>
        <w:rPr/>
        <w:t>... gli ho chiesto anche, perché io c’ho un terreno che cade su Aci Sant’Antonio...: “ma senta Onorevole, quand’è che l’aggiustate il piano regolatore che doveva passare da agricolo ad un’altra categoria?”; e lui mi diceva: “Senta lei ne parli con l’ingegnere Schiaccianoci che è lui che ha fatto tutta la pianta e noi altri... che a Palermo devono fare una legge”... E io pungevo su di lui perché io avevo un ettaro di terreno, se mi passava a zona ville dalle 5 mila lire mi arrivava alle 50 mila lire al metro quadro, a quei tempi, 40...</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 xml:space="preserve">egli stesso e suo fratello Giuseppe Calderone e, dunque, la “famiglia” mafiosa di Catania avevano dato il loro appoggio all’on. Urso nelle campagne elettorali, sia perché erano amici del predetto, sia perché Carmelo Costanzo li aveva invitati a votare per lui; l’on. Urso era appunto stato il loro deputato per un certo periodo; </w:t>
      </w:r>
    </w:p>
    <w:p>
      <w:pPr>
        <w:pStyle w:val="Normal"/>
        <w:widowControl w:val="false"/>
        <w:spacing w:lineRule="exact" w:line="400"/>
        <w:ind w:right="-665" w:firstLine="374"/>
        <w:jc w:val="both"/>
        <w:rPr>
          <w:rFonts w:ascii="Arial" w:hAnsi="Arial" w:cs="Arial"/>
        </w:rPr>
      </w:pPr>
      <w:r>
        <w:rPr>
          <w:rFonts w:cs="Arial" w:ascii="Arial" w:hAnsi="Arial"/>
        </w:rPr>
        <w:t>l’on. Urso, quindi, conosceva sia lui che suo fratello Giuseppe Calderone “benissimo, benissimo, benissimo”, ma era il dichiarante che gli parlava sempre per il suo terreno;</w:t>
      </w:r>
    </w:p>
    <w:p>
      <w:pPr>
        <w:pStyle w:val="Normal"/>
        <w:widowControl w:val="false"/>
        <w:spacing w:lineRule="exact" w:line="400"/>
        <w:ind w:right="-665" w:firstLine="374"/>
        <w:jc w:val="both"/>
        <w:rPr>
          <w:rFonts w:ascii="Arial" w:hAnsi="Arial" w:cs="Arial"/>
        </w:rPr>
      </w:pPr>
      <w:r>
        <w:rPr>
          <w:rFonts w:cs="Arial" w:ascii="Arial" w:hAnsi="Arial"/>
        </w:rPr>
        <w:t>egli stesso e suo fratello avevano, quindi, avuto modo di incontrare l’on. Urso in molte occasioni (“10, 20 volte, non lo so, in 10 anni 15 anni non glielo so dire quante volte...”).</w:t>
      </w:r>
    </w:p>
    <w:p>
      <w:pPr>
        <w:pStyle w:val="Normal"/>
        <w:widowControl w:val="false"/>
        <w:spacing w:lineRule="exact" w:line="400"/>
        <w:ind w:right="-665" w:firstLine="374"/>
        <w:jc w:val="both"/>
        <w:rPr>
          <w:rFonts w:ascii="Arial" w:hAnsi="Arial" w:cs="Arial"/>
        </w:rPr>
      </w:pPr>
      <w:r>
        <w:rPr>
          <w:rFonts w:cs="Arial" w:ascii="Arial" w:hAnsi="Arial"/>
        </w:rPr>
        <w:t>Attesi i contrasti tra le dichiarazioni del Calderone e dell’on. Urso, si era anche proceduto - udienza del 9 ottobre 1996 - ad un confronto tra i due, dal quale era emersa la piena attendibilità del collaboratore e, per converso, la inattendibilità del teste, il quale aveva insistito nell’atteggiamento reticente ed era stato costretto a fare alcune ammissioni.</w:t>
      </w:r>
    </w:p>
    <w:p>
      <w:pPr>
        <w:pStyle w:val="Normal"/>
        <w:widowControl w:val="false"/>
        <w:spacing w:lineRule="exact" w:line="400"/>
        <w:ind w:right="-665" w:firstLine="374"/>
        <w:jc w:val="both"/>
        <w:rPr>
          <w:rFonts w:ascii="Arial" w:hAnsi="Arial" w:cs="Arial"/>
        </w:rPr>
      </w:pPr>
      <w:r>
        <w:rPr>
          <w:rFonts w:cs="Arial" w:ascii="Arial" w:hAnsi="Arial"/>
        </w:rPr>
        <w:t>Da parte sua, Giuseppe Pulvirenti - udienza del 25 settembre 1996 – aveva riferito che:</w:t>
      </w:r>
    </w:p>
    <w:p>
      <w:pPr>
        <w:pStyle w:val="Normal"/>
        <w:widowControl w:val="false"/>
        <w:spacing w:lineRule="exact" w:line="400"/>
        <w:ind w:right="-665" w:firstLine="374"/>
        <w:jc w:val="both"/>
        <w:rPr>
          <w:rFonts w:ascii="Arial" w:hAnsi="Arial" w:cs="Arial"/>
        </w:rPr>
      </w:pPr>
      <w:r>
        <w:rPr>
          <w:rFonts w:cs="Arial" w:ascii="Arial" w:hAnsi="Arial"/>
        </w:rPr>
        <w:t>l’on. Salvatore Urso era “un appartenente alla famiglia di Calderone, di Santapaola, perché era della vecchia stirpe insomma della politica: Urso, Drago ... ;</w:t>
      </w:r>
    </w:p>
    <w:p>
      <w:pPr>
        <w:pStyle w:val="Normal"/>
        <w:widowControl w:val="false"/>
        <w:spacing w:lineRule="exact" w:line="400"/>
        <w:ind w:right="-665" w:firstLine="374"/>
        <w:jc w:val="both"/>
        <w:rPr/>
      </w:pPr>
      <w:r>
        <w:rPr>
          <w:rFonts w:cs="Arial" w:ascii="Arial" w:hAnsi="Arial"/>
        </w:rPr>
        <w:t>l’on. Urso era appoggiato nelle campagne elettorali dalla famiglia di Santapaola (“</w:t>
      </w:r>
      <w:r>
        <w:rPr/>
        <w:t>era rinforzato della famiglia di Santapaola più voti, insomma, perché lui faceva parte della Democrazia e veniva rinforzato... Come noialtri a questi li chiamavamo a Catania, sia Paolo Arena che poi fu ucciso, questo Paolo Arena apparteneva a me e pure a... Nicotra. Che poi questi Nicotra lo hanno ucciso perché lo volevano tutto per loro... Paolo Arena, Drago e Urso questi venivano chiamati andreottiani</w:t>
      </w:r>
      <w:r>
        <w:rPr>
          <w:rFonts w:cs="Arial" w:ascii="Arial" w:hAnsi="Arial"/>
        </w:rPr>
        <w:t>”);</w:t>
      </w:r>
    </w:p>
    <w:p>
      <w:pPr>
        <w:pStyle w:val="Normal"/>
        <w:widowControl w:val="false"/>
        <w:spacing w:lineRule="exact" w:line="400"/>
        <w:ind w:right="-665" w:firstLine="374"/>
        <w:jc w:val="both"/>
        <w:rPr/>
      </w:pPr>
      <w:r>
        <w:rPr>
          <w:rFonts w:cs="Arial" w:ascii="Arial" w:hAnsi="Arial"/>
        </w:rPr>
        <w:t>l’on. Urso faceva parte di un gruppo di uomini politici della Democrazia Cristiana che “apparteneva a loro” (“</w:t>
      </w:r>
      <w:r>
        <w:rPr/>
        <w:t>... sempre questi nomi erano in famiglia, si discutevano questi nomi ancora. Perché la Democrazia si portava avanti e si discutevano...</w:t>
      </w:r>
      <w:r>
        <w:rPr>
          <w:rFonts w:cs="Arial" w:ascii="Arial" w:hAnsi="Arial"/>
        </w:rPr>
        <w:t>”);</w:t>
      </w:r>
    </w:p>
    <w:p>
      <w:pPr>
        <w:pStyle w:val="Normal"/>
        <w:widowControl w:val="false"/>
        <w:spacing w:lineRule="exact" w:line="400"/>
        <w:ind w:right="-665" w:firstLine="374"/>
        <w:jc w:val="both"/>
        <w:rPr/>
      </w:pPr>
      <w:r>
        <w:rPr>
          <w:rFonts w:cs="Arial" w:ascii="Arial" w:hAnsi="Arial"/>
        </w:rPr>
        <w:t>gli “uomini d’onore” della “famiglia” di Catania cercavano di avvicinare esponenti politici di tutti i partiti, per tutelare i loro interessi, però per le elezioni importanti appoggiavano questi esponenti politici democristiani, tra cui l’on. Urso (“</w:t>
      </w:r>
      <w:r>
        <w:rPr/>
        <w:t>... perché poi non è che avvicinavamo solo la Democrazia! Poi, per interessi nostri nelle amministrazioni, avvicinavamo a chiunque sia, magari che era comunista. Basta che si prendevano soldi. Questo non ha importanza. Però per il partito opposto, si avvicinava per la Democrazia quando c’erano le votazioni queste grosse, si avvicinavano a questi Drago, Arena, insomma, Urso, a questi</w:t>
      </w:r>
      <w:r>
        <w:rPr>
          <w:rFonts w:cs="Arial" w:ascii="Arial" w:hAnsi="Arial"/>
        </w:rPr>
        <w:t>”);</w:t>
      </w:r>
    </w:p>
    <w:p>
      <w:pPr>
        <w:pStyle w:val="Normal"/>
        <w:widowControl w:val="false"/>
        <w:spacing w:lineRule="exact" w:line="400"/>
        <w:ind w:right="-665" w:firstLine="374"/>
        <w:jc w:val="both"/>
        <w:rPr/>
      </w:pPr>
      <w:r>
        <w:rPr>
          <w:rFonts w:cs="Arial" w:ascii="Arial" w:hAnsi="Arial"/>
        </w:rPr>
        <w:t>per conto della cosca mafiosa di Catania, i rapporti con questi uomini politici erano, in particolare, intrattenuti da Nitto Santapaola e da Sebastiano Jano Ercolano, “uomo d’onore” della “famiglia” del Santapaola e parente di quest’ultimo (“</w:t>
      </w:r>
      <w:r>
        <w:rPr/>
        <w:t>...a Drago di più l’aveva i contatti Santapaola. Però Urso l’aveva Iano Ercolano</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dell’on. Urso si interessava anche Calogero Campanella, capo-decina della “famiglia” di Catania.</w:t>
      </w:r>
    </w:p>
    <w:p>
      <w:pPr>
        <w:pStyle w:val="Normal"/>
        <w:widowControl w:val="false"/>
        <w:spacing w:lineRule="exact" w:line="400"/>
        <w:ind w:right="-665" w:firstLine="374"/>
        <w:jc w:val="both"/>
        <w:rPr>
          <w:rFonts w:ascii="Arial" w:hAnsi="Arial" w:cs="Arial"/>
        </w:rPr>
      </w:pPr>
      <w:r>
        <w:rPr>
          <w:rFonts w:cs="Arial" w:ascii="Arial" w:hAnsi="Arial"/>
        </w:rPr>
        <w:t>Da ultimo, è stato ricordato che Angelo Siino - udienza del 17 dicembre 1997 – aveva riferito che:</w:t>
      </w:r>
    </w:p>
    <w:p>
      <w:pPr>
        <w:pStyle w:val="Normal"/>
        <w:widowControl w:val="false"/>
        <w:spacing w:lineRule="exact" w:line="400"/>
        <w:ind w:right="-665" w:firstLine="374"/>
        <w:jc w:val="both"/>
        <w:rPr>
          <w:rFonts w:ascii="Arial" w:hAnsi="Arial" w:cs="Arial"/>
        </w:rPr>
      </w:pPr>
      <w:r>
        <w:rPr>
          <w:rFonts w:cs="Arial" w:ascii="Arial" w:hAnsi="Arial"/>
        </w:rPr>
        <w:t>aveva conosciuto a Catania l’on. Urso;</w:t>
      </w:r>
    </w:p>
    <w:p>
      <w:pPr>
        <w:pStyle w:val="Normal"/>
        <w:widowControl w:val="false"/>
        <w:spacing w:lineRule="exact" w:line="400"/>
        <w:ind w:right="-665" w:firstLine="374"/>
        <w:jc w:val="both"/>
        <w:rPr>
          <w:rFonts w:ascii="Arial" w:hAnsi="Arial" w:cs="Arial"/>
        </w:rPr>
      </w:pPr>
      <w:r>
        <w:rPr>
          <w:rFonts w:cs="Arial" w:ascii="Arial" w:hAnsi="Arial"/>
        </w:rPr>
        <w:t>in particolare, in occasione della inaugurazione di una cantina che aveva ripristinato in una proprietà sita nei pressi di Sigonella, aveva invitato alcuni esponenti politici del catanese, tra i quali l’on. Modesto Sardo, che successivamente era divenuto Presidente della Regione, e l’on. Urso, che era esponente di una organizzazione agricola;</w:t>
      </w:r>
    </w:p>
    <w:p>
      <w:pPr>
        <w:pStyle w:val="Normal"/>
        <w:widowControl w:val="false"/>
        <w:spacing w:lineRule="exact" w:line="400"/>
        <w:ind w:right="-665" w:firstLine="374"/>
        <w:jc w:val="both"/>
        <w:rPr>
          <w:rFonts w:ascii="Arial" w:hAnsi="Arial" w:cs="Arial"/>
        </w:rPr>
      </w:pPr>
      <w:r>
        <w:rPr>
          <w:rFonts w:cs="Arial" w:ascii="Arial" w:hAnsi="Arial"/>
        </w:rPr>
        <w:t>aveva invitato l’on. Urso su consiglio di Salvatore Turi Santapaola e di Pippo  Ercolano, che con il medesimo erano in ottimi rapporti;</w:t>
      </w:r>
    </w:p>
    <w:p>
      <w:pPr>
        <w:pStyle w:val="Normal"/>
        <w:widowControl w:val="false"/>
        <w:spacing w:lineRule="exact" w:line="400"/>
        <w:ind w:right="-665" w:firstLine="374"/>
        <w:jc w:val="both"/>
        <w:rPr>
          <w:rFonts w:ascii="Arial" w:hAnsi="Arial" w:cs="Arial"/>
        </w:rPr>
      </w:pPr>
      <w:r>
        <w:rPr>
          <w:rFonts w:cs="Arial" w:ascii="Arial" w:hAnsi="Arial"/>
        </w:rPr>
        <w:t>l’on. Urso era un personaggio allegrone: spesso con i Santapaola si apostrofavano con epiteti poco graziosi tipo “ladrone, tu sei un ladrone, tu sei più ladro di mia” e cose di questo genere;</w:t>
      </w:r>
    </w:p>
    <w:p>
      <w:pPr>
        <w:pStyle w:val="Normal"/>
        <w:widowControl w:val="false"/>
        <w:spacing w:lineRule="exact" w:line="400"/>
        <w:ind w:right="-665" w:firstLine="374"/>
        <w:jc w:val="both"/>
        <w:rPr/>
      </w:pPr>
      <w:r>
        <w:rPr>
          <w:rFonts w:cs="Arial" w:ascii="Arial" w:hAnsi="Arial"/>
        </w:rPr>
        <w:t>in occasione della inaugurazione dell’azienda di Sigonella, egli aveva appunto visto l’on. Urso parlare molto amichevolmente con Salvatore Turi Santapaola, con il quale si dava del tu e si dava pacche sulle spalle (&lt;</w:t>
      </w:r>
      <w:r>
        <w:rPr/>
        <w:t>... questo signore arrivò con un... autista, che era una specie, un autista factotum, un uomo di fiducia, una persona che aveva un difetto ad un braccio... e praticamente si incontrò con u zzu Turi, si baciarono, si abbracciarono e u zzu Turi ci disse: “Latrunazzu, ma sempre au solito sì” e cose di questo genere. Poi si appartarono anche per qualche minuto a parlare da soli. Ma erano molto ma molto in ottimi termini...</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l’on. Urso intratteneva ottimi rapporti anche con Pippo Ercolano: il Siino aveva visto insieme i predetti sia in occasione della inaugurazione dell’azienda di Sigonella, sia in un’altra occasione, forse presso la società Avimec di cui era titolare Pippo Ercolano;</w:t>
      </w:r>
    </w:p>
    <w:p>
      <w:pPr>
        <w:pStyle w:val="Normal"/>
        <w:widowControl w:val="false"/>
        <w:spacing w:lineRule="exact" w:line="400"/>
        <w:ind w:right="-665" w:firstLine="374"/>
        <w:jc w:val="both"/>
        <w:rPr>
          <w:rFonts w:ascii="Arial" w:hAnsi="Arial" w:cs="Arial"/>
        </w:rPr>
      </w:pPr>
      <w:r>
        <w:rPr>
          <w:rFonts w:cs="Arial" w:ascii="Arial" w:hAnsi="Arial"/>
        </w:rPr>
        <w:t xml:space="preserve">l’autista dell’on. Urso era un uomo ombra, una persona di fiducia che gli stava vicino anche quando il medesimo Urso parlava con personaggi quali Turi Santapaola e Pippo Ercolano. </w:t>
      </w:r>
    </w:p>
    <w:p>
      <w:pPr>
        <w:pStyle w:val="Normal"/>
        <w:widowControl w:val="false"/>
        <w:spacing w:lineRule="exact" w:line="400"/>
        <w:ind w:right="-665" w:firstLine="374"/>
        <w:jc w:val="both"/>
        <w:rPr>
          <w:rFonts w:ascii="Arial" w:hAnsi="Arial" w:cs="Arial"/>
        </w:rPr>
      </w:pPr>
      <w:r>
        <w:rPr>
          <w:rFonts w:cs="Arial" w:ascii="Arial" w:hAnsi="Arial"/>
        </w:rPr>
        <w:t>Ad avviso dei PM, alla luce degli elementi evidenziati non ci si poteva esimere dall’osservare che le dichiarazioni del Di Maggio, contrastanti con quelle dell’on. Urso, apparivano di gran lunga più attendibili di queste ultime.</w:t>
      </w:r>
    </w:p>
    <w:p>
      <w:pPr>
        <w:pStyle w:val="Normal"/>
        <w:widowControl w:val="false"/>
        <w:spacing w:lineRule="exact" w:line="400"/>
        <w:ind w:right="-665" w:firstLine="374"/>
        <w:jc w:val="both"/>
        <w:rPr>
          <w:rFonts w:ascii="Arial" w:hAnsi="Arial" w:cs="Arial"/>
        </w:rPr>
      </w:pPr>
      <w:r>
        <w:rPr>
          <w:rFonts w:cs="Arial" w:ascii="Arial" w:hAnsi="Arial"/>
        </w:rPr>
        <w:t>L’episodio specifico riferito dal teste Di Maggio era stato, inoltre, smentito da Michelangelo Cristaldi, il più volte citato autista dell’on. Urso: anche in questo caso, tuttavia, doveva propendersi per la inattendibilità del dichiarante.</w:t>
      </w:r>
    </w:p>
    <w:p>
      <w:pPr>
        <w:pStyle w:val="Normal"/>
        <w:widowControl w:val="false"/>
        <w:spacing w:lineRule="exact" w:line="400"/>
        <w:ind w:right="-665" w:firstLine="374"/>
        <w:jc w:val="both"/>
        <w:rPr>
          <w:rFonts w:ascii="Arial" w:hAnsi="Arial" w:cs="Arial"/>
        </w:rPr>
      </w:pPr>
      <w:r>
        <w:rPr>
          <w:rFonts w:cs="Arial" w:ascii="Arial" w:hAnsi="Arial"/>
        </w:rPr>
        <w:t>E’ stato ricordato, al riguardo, che il Cristaldi - udienza del 24 settembre 1996 – aveva dichiarato che:</w:t>
      </w:r>
    </w:p>
    <w:p>
      <w:pPr>
        <w:pStyle w:val="Normal"/>
        <w:widowControl w:val="false"/>
        <w:spacing w:lineRule="exact" w:line="400"/>
        <w:ind w:right="-665" w:firstLine="374"/>
        <w:jc w:val="both"/>
        <w:rPr>
          <w:rFonts w:ascii="Arial" w:hAnsi="Arial" w:cs="Arial"/>
        </w:rPr>
      </w:pPr>
      <w:r>
        <w:rPr>
          <w:rFonts w:cs="Arial" w:ascii="Arial" w:hAnsi="Arial"/>
        </w:rPr>
        <w:t>era stato autista dell’on. Urso dal 1972 al 1987. Nel 1983 era stato assunto alle Poste, in quanto invalido civile, avendo una paresi ostetrica al braccio destro; della sua assunzione alle Poste si era interessato l’on. Urso;</w:t>
      </w:r>
    </w:p>
    <w:p>
      <w:pPr>
        <w:pStyle w:val="Normal"/>
        <w:widowControl w:val="false"/>
        <w:spacing w:lineRule="exact" w:line="400"/>
        <w:ind w:right="-665" w:firstLine="374"/>
        <w:jc w:val="both"/>
        <w:rPr>
          <w:rFonts w:ascii="Arial" w:hAnsi="Arial" w:cs="Arial"/>
        </w:rPr>
      </w:pPr>
      <w:r>
        <w:rPr>
          <w:rFonts w:cs="Arial" w:ascii="Arial" w:hAnsi="Arial"/>
        </w:rPr>
        <w:t>nel periodo 1978-79 guidava varie autovetture Fiat ed Alfa Romeo e, quindi (dal 1986), una Lancia Thema; tuttavia l’on. Urso utilizzava talora anche autovetture dell’APAS (associazione produttori agrumi di Sicilia);</w:t>
      </w:r>
    </w:p>
    <w:p>
      <w:pPr>
        <w:pStyle w:val="Normal"/>
        <w:widowControl w:val="false"/>
        <w:spacing w:lineRule="exact" w:line="400"/>
        <w:ind w:right="-665" w:firstLine="374"/>
        <w:jc w:val="both"/>
        <w:rPr>
          <w:rFonts w:ascii="Arial" w:hAnsi="Arial" w:cs="Arial"/>
        </w:rPr>
      </w:pPr>
      <w:r>
        <w:rPr>
          <w:rFonts w:cs="Arial" w:ascii="Arial" w:hAnsi="Arial"/>
        </w:rPr>
        <w:t>aveva conosciuto l’on. Salvo Lima poiché dal 1972 al 1987, nel periodo in cui era stato autista dell’on. Urso, più volte aveva accompagnato quest’ultimo a manifestazioni politiche cui era presente il medesimo on. Lima;</w:t>
      </w:r>
    </w:p>
    <w:p>
      <w:pPr>
        <w:pStyle w:val="Normal"/>
        <w:widowControl w:val="false"/>
        <w:spacing w:lineRule="exact" w:line="400"/>
        <w:ind w:right="-665" w:firstLine="374"/>
        <w:jc w:val="both"/>
        <w:rPr>
          <w:rFonts w:ascii="Arial" w:hAnsi="Arial" w:cs="Arial"/>
        </w:rPr>
      </w:pPr>
      <w:r>
        <w:rPr>
          <w:rFonts w:cs="Arial" w:ascii="Arial" w:hAnsi="Arial"/>
        </w:rPr>
        <w:t>aveva conosciuto i fratelli Carmelo e Pasquale Costanzo, giacché l’on. Urso era amico di famiglia dei predetti;</w:t>
      </w:r>
    </w:p>
    <w:p>
      <w:pPr>
        <w:pStyle w:val="Normal"/>
        <w:widowControl w:val="false"/>
        <w:spacing w:lineRule="exact" w:line="400"/>
        <w:ind w:right="-665" w:firstLine="374"/>
        <w:jc w:val="both"/>
        <w:rPr/>
      </w:pPr>
      <w:r>
        <w:rPr>
          <w:rFonts w:cs="Arial" w:ascii="Arial" w:hAnsi="Arial"/>
        </w:rPr>
        <w:t>aveva, quindi, avuto modo di accompagnare più volte l’on. Urso negli uffici dell’impresa Costanzo; parimenti, in più occasioni aveva accompagnato l’on. Urso all’hotel Perla Jonica ed all’hotel Nettuno di Catania: l’hotel Nettuno era un luogo centrale della politica di Catania (“</w:t>
      </w:r>
      <w:r>
        <w:rPr/>
        <w:t>tutte le riunioni politiche si facevano con tutti i gruppi politici, sia all’interno della Democrazia Cristiana, sia si allargava anche agli altri partiti, la linea politica si faceva tutto al Nettuno attorno all’Onorevole Drago, che era il leader del gruppo di maggioranza a Catania</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in quel periodo l’on. Drago rappresentava a Catania Andreotti, come l’on. Urso rappresentava a Catania la corrente Gullotti;</w:t>
      </w:r>
    </w:p>
    <w:p>
      <w:pPr>
        <w:pStyle w:val="Normal"/>
        <w:widowControl w:val="false"/>
        <w:spacing w:lineRule="exact" w:line="400"/>
        <w:ind w:right="-665" w:firstLine="374"/>
        <w:jc w:val="both"/>
        <w:rPr>
          <w:rFonts w:ascii="Arial" w:hAnsi="Arial" w:cs="Arial"/>
        </w:rPr>
      </w:pPr>
      <w:r>
        <w:rPr>
          <w:rFonts w:cs="Arial" w:ascii="Arial" w:hAnsi="Arial"/>
        </w:rPr>
        <w:t>alle riunioni presso l’hotel Nettuno egli aveva avuto modo di vedere più o meno tutti gli esponenti della corrente andreottiana, ma non l’on. Lima;</w:t>
      </w:r>
    </w:p>
    <w:p>
      <w:pPr>
        <w:pStyle w:val="Normal"/>
        <w:widowControl w:val="false"/>
        <w:spacing w:lineRule="exact" w:line="400"/>
        <w:ind w:right="-665" w:firstLine="374"/>
        <w:jc w:val="both"/>
        <w:rPr>
          <w:rFonts w:ascii="Arial" w:hAnsi="Arial" w:cs="Arial"/>
        </w:rPr>
      </w:pPr>
      <w:r>
        <w:rPr>
          <w:rFonts w:cs="Arial" w:ascii="Arial" w:hAnsi="Arial"/>
        </w:rPr>
        <w:t>aveva conosciuto il gestore dell’hotel Nettuno, Stefano Ridolfo, in occasione di queste riunioni.</w:t>
      </w:r>
    </w:p>
    <w:p>
      <w:pPr>
        <w:pStyle w:val="Normal"/>
        <w:widowControl w:val="false"/>
        <w:spacing w:lineRule="exact" w:line="400"/>
        <w:ind w:right="-665" w:firstLine="374"/>
        <w:jc w:val="both"/>
        <w:rPr>
          <w:rFonts w:ascii="Arial" w:hAnsi="Arial" w:cs="Arial"/>
        </w:rPr>
      </w:pPr>
      <w:r>
        <w:rPr>
          <w:rFonts w:cs="Arial" w:ascii="Arial" w:hAnsi="Arial"/>
        </w:rPr>
        <w:t>Il Cristaldi aveva, invece, negato di avere mai conosciuto Giuseppe Calderone, evidenziando così la propria inattendibilità, posto che perfino l’on. Urso aveva progressivamente ammesso di conoscere il Calderone “perché gestiva una pompa di benzina a Catania”, di avere anche incontrato il medesimo Calderone alla Perla Jonica, di essersi interessato, su sollecitazione dello stesso Calderone (che si era recato a tal fine a trovarlo personalmente), di una pratica urbanistica che lo riguardava e di avere incontrato i fratelli Calderone negli uffici dell’impresa Costanzo.</w:t>
      </w:r>
    </w:p>
    <w:p>
      <w:pPr>
        <w:pStyle w:val="Normal"/>
        <w:widowControl w:val="false"/>
        <w:spacing w:lineRule="exact" w:line="400"/>
        <w:ind w:right="-665" w:firstLine="374"/>
        <w:jc w:val="both"/>
        <w:rPr>
          <w:rFonts w:ascii="Arial" w:hAnsi="Arial" w:cs="Arial"/>
        </w:rPr>
      </w:pPr>
      <w:r>
        <w:rPr>
          <w:rFonts w:cs="Arial" w:ascii="Arial" w:hAnsi="Arial"/>
        </w:rPr>
        <w:t>Il Cristaldi, inoltre, con affermazione altrettanto inattendibile, aveva escluso di aver mai conosciuto Nitto Santapaola e, infine, alla domanda se nel 1979 avesse accompagnato l’on. Urso ad un appuntamento con l’on. Lima all’hotel Nettuno di Catania, dapprima aveva risposto “non ci sono mai andato” e, quindi - a seguito di contestazione (verbale del 27 luglio 1995: “Non lo ricordo … ma neppure lo escludo”) – aveva finito col dire che detto incontro non lo ricordava e non lo escludeva.</w:t>
      </w:r>
    </w:p>
    <w:p>
      <w:pPr>
        <w:pStyle w:val="Normal"/>
        <w:widowControl w:val="false"/>
        <w:spacing w:lineRule="exact" w:line="400"/>
        <w:ind w:right="-665" w:firstLine="374"/>
        <w:jc w:val="both"/>
        <w:rPr>
          <w:rFonts w:ascii="Arial" w:hAnsi="Arial" w:cs="Arial"/>
        </w:rPr>
      </w:pPr>
      <w:r>
        <w:rPr>
          <w:rFonts w:cs="Arial" w:ascii="Arial" w:hAnsi="Arial"/>
        </w:rPr>
        <w:t xml:space="preserve">Anche con riferimento alle dichiarazioni del Cristaldi i PM hanno rilevato che le stesse offrivano svariate conferme alle indicazioni fornite dal teste Di Maggio; in particolare, dette conferme concernevano: </w:t>
      </w:r>
    </w:p>
    <w:p>
      <w:pPr>
        <w:pStyle w:val="Normal"/>
        <w:widowControl w:val="false"/>
        <w:spacing w:lineRule="exact" w:line="400"/>
        <w:ind w:right="-665" w:firstLine="374"/>
        <w:jc w:val="both"/>
        <w:rPr>
          <w:rFonts w:ascii="Arial" w:hAnsi="Arial" w:cs="Arial"/>
        </w:rPr>
      </w:pPr>
      <w:r>
        <w:rPr>
          <w:rFonts w:cs="Arial" w:ascii="Arial" w:hAnsi="Arial"/>
        </w:rPr>
        <w:t>il fatto che il Cristaldi era stato indicato dal teste Di Maggio con la specificazione della menomazione al braccio del medesimo;</w:t>
      </w:r>
    </w:p>
    <w:p>
      <w:pPr>
        <w:pStyle w:val="Normal"/>
        <w:widowControl w:val="false"/>
        <w:spacing w:lineRule="exact" w:line="400"/>
        <w:ind w:right="-665" w:firstLine="374"/>
        <w:jc w:val="both"/>
        <w:rPr>
          <w:rFonts w:ascii="Arial" w:hAnsi="Arial" w:cs="Arial"/>
        </w:rPr>
      </w:pPr>
      <w:r>
        <w:rPr>
          <w:rFonts w:cs="Arial" w:ascii="Arial" w:hAnsi="Arial"/>
        </w:rPr>
        <w:t>il fatto che l’on. Urso frequentava la Perla Jonica;</w:t>
      </w:r>
    </w:p>
    <w:p>
      <w:pPr>
        <w:pStyle w:val="Normal"/>
        <w:widowControl w:val="false"/>
        <w:spacing w:lineRule="exact" w:line="400"/>
        <w:ind w:right="-665" w:firstLine="374"/>
        <w:jc w:val="both"/>
        <w:rPr>
          <w:rFonts w:ascii="Arial" w:hAnsi="Arial" w:cs="Arial"/>
        </w:rPr>
      </w:pPr>
      <w:r>
        <w:rPr>
          <w:rFonts w:cs="Arial" w:ascii="Arial" w:hAnsi="Arial"/>
        </w:rPr>
        <w:t>il fatto che l’on. Urso conosceva già da molto prima del 1979 gli onorevoli Lima ed Andreotti;</w:t>
      </w:r>
    </w:p>
    <w:p>
      <w:pPr>
        <w:pStyle w:val="Normal"/>
        <w:widowControl w:val="false"/>
        <w:spacing w:lineRule="exact" w:line="400"/>
        <w:ind w:right="-665" w:firstLine="374"/>
        <w:jc w:val="both"/>
        <w:rPr>
          <w:rFonts w:ascii="Arial" w:hAnsi="Arial" w:cs="Arial"/>
        </w:rPr>
      </w:pPr>
      <w:r>
        <w:rPr>
          <w:rFonts w:cs="Arial" w:ascii="Arial" w:hAnsi="Arial"/>
        </w:rPr>
        <w:t>il fatto che l’on. Urso frequentava l’hotel Nettuno per partecipare a riunioni politiche;</w:t>
      </w:r>
    </w:p>
    <w:p>
      <w:pPr>
        <w:pStyle w:val="Normal"/>
        <w:widowControl w:val="false"/>
        <w:spacing w:lineRule="exact" w:line="400"/>
        <w:ind w:right="-665" w:firstLine="374"/>
        <w:jc w:val="both"/>
        <w:rPr>
          <w:rFonts w:ascii="Arial" w:hAnsi="Arial" w:cs="Arial"/>
        </w:rPr>
      </w:pPr>
      <w:r>
        <w:rPr>
          <w:rFonts w:cs="Arial" w:ascii="Arial" w:hAnsi="Arial"/>
        </w:rPr>
        <w:t>il fatto che l’on. Urso era buon amico dei fratelli Costanzo, i quali - nell’episodio riferito dal Di Maggio - avevano messo a disposizione dei convenuti (Lima, Urso ed Andreotti) una delle loro autovetture.</w:t>
      </w:r>
    </w:p>
    <w:p>
      <w:pPr>
        <w:pStyle w:val="Normal"/>
        <w:widowControl w:val="false"/>
        <w:spacing w:lineRule="exact" w:line="400"/>
        <w:ind w:right="-665" w:firstLine="374"/>
        <w:jc w:val="both"/>
        <w:rPr>
          <w:rFonts w:ascii="Arial" w:hAnsi="Arial" w:cs="Arial"/>
        </w:rPr>
      </w:pPr>
      <w:r>
        <w:rPr>
          <w:rFonts w:cs="Arial" w:ascii="Arial" w:hAnsi="Arial"/>
        </w:rPr>
        <w:t xml:space="preserve">Quanto ai rapporti tra l’on. Urso ed esponenti delle “famiglie” mafiose catanesi, è stato rilevato che gli stessi erano stati riferiti dai collaboratori Calderone, Pulvirenti e Siino e non potevano essere ignorati dal Cristaldi, posto che - come aveva precisato il Siino - il predetto era, più che un autista, un uomo di piena fiducia, che stava vicino all’on. Urso anche quando costui parlava con personaggi quali Turi Santapaola e Pippo Ercolano. </w:t>
      </w:r>
    </w:p>
    <w:p>
      <w:pPr>
        <w:pStyle w:val="Normal"/>
        <w:widowControl w:val="false"/>
        <w:spacing w:lineRule="exact" w:line="400"/>
        <w:ind w:right="-665" w:firstLine="374"/>
        <w:jc w:val="both"/>
        <w:rPr>
          <w:rFonts w:ascii="Arial" w:hAnsi="Arial" w:cs="Arial"/>
        </w:rPr>
      </w:pPr>
      <w:r>
        <w:rPr>
          <w:rFonts w:cs="Arial" w:ascii="Arial" w:hAnsi="Arial"/>
        </w:rPr>
        <w:t>I PM hanno concluso che, alla luce degli elementi rassegnati, doveva accordarsi preferenza, sotto il profilo della attendibilità, alle dichiarazioni del Di Maggio rispetto alle contrastanti indicazioni del Cristaldi.</w:t>
      </w:r>
    </w:p>
    <w:p>
      <w:pPr>
        <w:pStyle w:val="Normal"/>
        <w:widowControl w:val="false"/>
        <w:spacing w:lineRule="exact" w:line="400"/>
        <w:ind w:right="-665" w:firstLine="374"/>
        <w:jc w:val="both"/>
        <w:rPr>
          <w:rFonts w:ascii="Arial" w:hAnsi="Arial" w:cs="Arial"/>
        </w:rPr>
      </w:pPr>
      <w:r>
        <w:rPr>
          <w:rFonts w:cs="Arial" w:ascii="Arial" w:hAnsi="Arial"/>
        </w:rPr>
        <w:t>Nessun utile contributo era stato fornito dalle testimonianze di vari autisti della famiglia Costanzo, avendo essi hanno affermato di non saper nulla dell’episodio riferito dal teste Di Maggio.</w:t>
      </w:r>
    </w:p>
    <w:p>
      <w:pPr>
        <w:pStyle w:val="Normal"/>
        <w:widowControl w:val="false"/>
        <w:spacing w:lineRule="exact" w:line="400"/>
        <w:ind w:right="-665" w:firstLine="374"/>
        <w:jc w:val="both"/>
        <w:rPr>
          <w:rFonts w:ascii="Arial" w:hAnsi="Arial" w:cs="Arial"/>
        </w:rPr>
      </w:pPr>
      <w:r>
        <w:rPr>
          <w:rFonts w:cs="Arial" w:ascii="Arial" w:hAnsi="Arial"/>
        </w:rPr>
        <w:t>In particolare, aveva escluso di sapere dell’episodio anche Gaetano Tano Chinnici, l’autista che, secondo i PM, più verosimilmente guidava l’autovettura di Carmelo Costanzo in quel periodo.</w:t>
      </w:r>
    </w:p>
    <w:p>
      <w:pPr>
        <w:pStyle w:val="Normal"/>
        <w:widowControl w:val="false"/>
        <w:spacing w:lineRule="exact" w:line="400"/>
        <w:ind w:right="-665" w:firstLine="374"/>
        <w:jc w:val="both"/>
        <w:rPr>
          <w:rFonts w:ascii="Arial" w:hAnsi="Arial" w:cs="Arial"/>
        </w:rPr>
      </w:pPr>
      <w:r>
        <w:rPr>
          <w:rFonts w:cs="Arial" w:ascii="Arial" w:hAnsi="Arial"/>
        </w:rPr>
        <w:t>La testimonianza del Chinnici, tuttavia, era apparsa del tutto inattendibile, poiché egli:</w:t>
      </w:r>
    </w:p>
    <w:p>
      <w:pPr>
        <w:pStyle w:val="Normal"/>
        <w:widowControl w:val="false"/>
        <w:spacing w:lineRule="exact" w:line="400"/>
        <w:ind w:right="-665" w:firstLine="374"/>
        <w:jc w:val="both"/>
        <w:rPr>
          <w:rFonts w:ascii="Arial" w:hAnsi="Arial" w:cs="Arial"/>
        </w:rPr>
      </w:pPr>
      <w:r>
        <w:rPr>
          <w:rFonts w:cs="Arial" w:ascii="Arial" w:hAnsi="Arial"/>
        </w:rPr>
        <w:t>sentito dapprima nella udienza del 24 settembre 1996, aveva mantenuto un comportamento palesemente reticente, negando anche le verità più ovvie;</w:t>
      </w:r>
    </w:p>
    <w:p>
      <w:pPr>
        <w:pStyle w:val="Normal"/>
        <w:widowControl w:val="false"/>
        <w:spacing w:lineRule="exact" w:line="400"/>
        <w:ind w:right="-665" w:firstLine="374"/>
        <w:jc w:val="both"/>
        <w:rPr>
          <w:rFonts w:ascii="Arial" w:hAnsi="Arial" w:cs="Arial"/>
        </w:rPr>
      </w:pPr>
      <w:r>
        <w:rPr>
          <w:rFonts w:cs="Arial" w:ascii="Arial" w:hAnsi="Arial"/>
        </w:rPr>
        <w:t>posto, poi, a confronto con Antonino Calderone nella udienza del 9 ottobre 1996, aveva palesato reticenze ancora maggiori ed era stato, in parte, costretto a fare ammissioni.</w:t>
      </w:r>
    </w:p>
    <w:p>
      <w:pPr>
        <w:pStyle w:val="Normal"/>
        <w:widowControl w:val="false"/>
        <w:spacing w:lineRule="exact" w:line="400"/>
        <w:ind w:right="-665" w:firstLine="374"/>
        <w:jc w:val="both"/>
        <w:rPr>
          <w:rFonts w:ascii="Arial" w:hAnsi="Arial" w:cs="Arial"/>
        </w:rPr>
      </w:pPr>
      <w:r>
        <w:rPr>
          <w:rFonts w:cs="Arial" w:ascii="Arial" w:hAnsi="Arial"/>
        </w:rPr>
        <w:t>Conclusa la disamina critica delle specifiche risultanze, i PM hanno elencato gli elementi che, a loro avviso, riscontravano le indicazioni del teste Di Maggio, desumibili  da fatti oggettivi, riconosciuti pienamente provati dal Tribunale e del tutto trascurati nella valutazione dell’episodio dell’incontro di Catania del 1979: si trattava di quei fatti che denotavano l’esistenza di rapporti normalmente intrattenuti con esponenti di Cosa Nostra dal gruppo andreottiano siciliano e dallo stesso sen. Andreotti.</w:t>
      </w:r>
    </w:p>
    <w:p>
      <w:pPr>
        <w:pStyle w:val="Normal"/>
        <w:widowControl w:val="false"/>
        <w:spacing w:lineRule="exact" w:line="400"/>
        <w:ind w:right="-665" w:firstLine="374"/>
        <w:jc w:val="both"/>
        <w:rPr>
          <w:rFonts w:ascii="Arial" w:hAnsi="Arial" w:cs="Arial"/>
        </w:rPr>
      </w:pPr>
      <w:r>
        <w:rPr>
          <w:rFonts w:cs="Arial" w:ascii="Arial" w:hAnsi="Arial"/>
        </w:rPr>
        <w:t>Come già fatto in altre parti del gravame, sono stati enumerati, quindi, i convincimenti conclusivi espressi dai primi giudici circa i rapporti tra il sen. Andreotti e l’on. Lima e quelli di costui con Cosa Nostra, ai quali è stato aggiunto un elenco di fatti richiamati dal Tribunale nel corso dell’esposizione della sentenza, ma non espressamente evidenziati nelle conclusioni:</w:t>
      </w:r>
    </w:p>
    <w:p>
      <w:pPr>
        <w:pStyle w:val="Normal"/>
        <w:widowControl w:val="false"/>
        <w:spacing w:lineRule="exact" w:line="400"/>
        <w:ind w:right="-665" w:firstLine="374"/>
        <w:jc w:val="both"/>
        <w:rPr/>
      </w:pPr>
      <w:r>
        <w:rPr>
          <w:rFonts w:cs="Arial" w:ascii="Arial" w:hAnsi="Arial"/>
        </w:rPr>
        <w:t>&lt;</w:t>
      </w:r>
      <w:r>
        <w:rPr>
          <w:rFonts w:cs="Arial" w:ascii="Arial" w:hAnsi="Arial"/>
          <w:i/>
        </w:rPr>
        <w:t>il fatto che l’adesione di Lima (avvenuta nel 1968) alla corrente facente capo al sen. Andreotti, nella quale rimase inserito fino alla propria morte… comportò un notevole rafforzamento della “presenza andreottiana” in Sicilia (pag. 1031);</w:t>
      </w:r>
    </w:p>
    <w:p>
      <w:pPr>
        <w:pStyle w:val="Normal"/>
        <w:widowControl w:val="false"/>
        <w:spacing w:lineRule="exact" w:line="400"/>
        <w:ind w:right="-665" w:firstLine="374"/>
        <w:jc w:val="both"/>
        <w:rPr>
          <w:rFonts w:ascii="Arial" w:hAnsi="Arial" w:cs="Arial"/>
          <w:i/>
          <w:i/>
        </w:rPr>
      </w:pPr>
      <w:r>
        <w:rPr>
          <w:rFonts w:cs="Arial" w:ascii="Arial" w:hAnsi="Arial"/>
          <w:i/>
        </w:rPr>
        <w:t>il fatto (riferito dal prof. Sylos Labini) che già nel 1974 l’on. Lima era ritenuto, al livello di vertice della DC (on. Aldo Moro), un uomo pericoloso (pagg. 1055-1059);</w:t>
      </w:r>
    </w:p>
    <w:p>
      <w:pPr>
        <w:pStyle w:val="Normal"/>
        <w:widowControl w:val="false"/>
        <w:spacing w:lineRule="exact" w:line="400"/>
        <w:ind w:right="-665" w:firstLine="374"/>
        <w:jc w:val="both"/>
        <w:rPr>
          <w:rFonts w:ascii="Arial" w:hAnsi="Arial" w:cs="Arial"/>
          <w:i/>
          <w:i/>
        </w:rPr>
      </w:pPr>
      <w:r>
        <w:rPr>
          <w:rFonts w:cs="Arial" w:ascii="Arial" w:hAnsi="Arial"/>
          <w:i/>
        </w:rPr>
        <w:t>il fatto che l’on. Lima, per il suo rapporto fiduciario con il sen. Andreotti e per la rilevante percentuale di voti congressuali di cui poteva disporre nell’ambito della corrente andreottiana, aveva acquisito una forte posizione di potere politico, ben nota ai più elevati rappresentanti delle istituzioni (pagg. 1062-1063: si noti l’importanza di questa affermazione del Tribunale, poiché evidenzia - giustamente - che il potere politico di Lima era rafforzato non solo dalla rilevante percentuale di voti congressuali di cui poteva disporre, ma anche dal suo rapporto fiduciario con il sen. Andreotti);</w:t>
      </w:r>
    </w:p>
    <w:p>
      <w:pPr>
        <w:pStyle w:val="Normal"/>
        <w:widowControl w:val="false"/>
        <w:spacing w:lineRule="exact" w:line="400"/>
        <w:ind w:right="-665" w:firstLine="374"/>
        <w:jc w:val="both"/>
        <w:rPr>
          <w:rFonts w:ascii="Arial" w:hAnsi="Arial" w:cs="Arial"/>
          <w:i/>
          <w:i/>
        </w:rPr>
      </w:pPr>
      <w:r>
        <w:rPr>
          <w:rFonts w:cs="Arial" w:ascii="Arial" w:hAnsi="Arial"/>
          <w:i/>
        </w:rPr>
        <w:t>il fatto che già prima di aderire alla corrente andreottiana, l’on. Lima aveva instaurato un rapporto di stabile collaborazione con Cosa Nostra (pag. 1075);</w:t>
      </w:r>
    </w:p>
    <w:p>
      <w:pPr>
        <w:pStyle w:val="Normal"/>
        <w:widowControl w:val="false"/>
        <w:spacing w:lineRule="exact" w:line="400"/>
        <w:ind w:right="-665" w:firstLine="374"/>
        <w:jc w:val="both"/>
        <w:rPr>
          <w:rFonts w:ascii="Arial" w:hAnsi="Arial" w:cs="Arial"/>
          <w:i/>
          <w:i/>
        </w:rPr>
      </w:pPr>
      <w:r>
        <w:rPr>
          <w:rFonts w:cs="Arial" w:ascii="Arial" w:hAnsi="Arial"/>
          <w:i/>
        </w:rPr>
        <w:t>il fatto che Salvo Lima, in particolare, instaurò, sin dal periodo in cui era Sindaco di Palermo, con Tommaso Buscetta rapporti improntati allo scambio tra appoggio elettorale e concessione di favori (pag. 1083);</w:t>
      </w:r>
    </w:p>
    <w:p>
      <w:pPr>
        <w:pStyle w:val="Normal"/>
        <w:widowControl w:val="false"/>
        <w:spacing w:lineRule="exact" w:line="400"/>
        <w:ind w:right="-665" w:firstLine="374"/>
        <w:jc w:val="both"/>
        <w:rPr>
          <w:rFonts w:ascii="Arial" w:hAnsi="Arial" w:cs="Arial"/>
          <w:i/>
          <w:i/>
        </w:rPr>
      </w:pPr>
      <w:r>
        <w:rPr>
          <w:rFonts w:cs="Arial" w:ascii="Arial" w:hAnsi="Arial"/>
          <w:i/>
        </w:rPr>
        <w:t>il fatto che il rapporto di conoscenza e di amicizia tra il Buscetta e l’on. Lima, e l’importanza che il predetto uomo politico vi attribuiva (qualificando il Buscetta come “uno che conta”), emergono chiaramente dalle dichiarazioni rese, davanti al PM di Roma ed al PM di Palermo, dall’on. Franco Evangelisti (pagg. 1105-1106);</w:t>
      </w:r>
    </w:p>
    <w:p>
      <w:pPr>
        <w:pStyle w:val="Normal"/>
        <w:widowControl w:val="false"/>
        <w:spacing w:lineRule="exact" w:line="400"/>
        <w:ind w:right="-665" w:firstLine="374"/>
        <w:jc w:val="both"/>
        <w:rPr>
          <w:rFonts w:ascii="Arial" w:hAnsi="Arial" w:cs="Arial"/>
          <w:i/>
          <w:i/>
        </w:rPr>
      </w:pPr>
      <w:r>
        <w:rPr>
          <w:rFonts w:cs="Arial" w:ascii="Arial" w:hAnsi="Arial"/>
          <w:i/>
        </w:rPr>
        <w:t>il fatto che il sostegno elettorale offerto da Cosa Nostra a Salvo Lima era emerso già dalle risultanze probatorie esaminate dalla sentenza n. 6/88 emessa dalla Corte di Assise di Palermo il 16 aprile 1988 nel processo instaurato nei confronti di Abdel Azizi Afifi ed altri 79 imputati (c.d. maxiprocesso-bis: pag. 1156);</w:t>
      </w:r>
    </w:p>
    <w:p>
      <w:pPr>
        <w:pStyle w:val="Normal"/>
        <w:widowControl w:val="false"/>
        <w:spacing w:lineRule="exact" w:line="400"/>
        <w:ind w:right="-665" w:firstLine="374"/>
        <w:jc w:val="both"/>
        <w:rPr>
          <w:rFonts w:ascii="Arial" w:hAnsi="Arial" w:cs="Arial"/>
          <w:i/>
          <w:i/>
        </w:rPr>
      </w:pPr>
      <w:r>
        <w:rPr>
          <w:rFonts w:cs="Arial" w:ascii="Arial" w:hAnsi="Arial"/>
          <w:i/>
        </w:rPr>
        <w:t>il fatto che tra gli esponenti della corrente andreottiana in Sicilia e l’associazione mafiosa si realizzò un duraturo patto di scambio, basato su un rapporto sinallagmatico tra le prestazioni dell’associazione mafiosa (il sostegno elettorale di Cosa Nostra) e quelle degli esponenti della corrente andreottiana (condotte di favoritismo circa il conseguimento di vantaggi per l’associazione mafiosa): pagg. 1169-1170;</w:t>
      </w:r>
    </w:p>
    <w:p>
      <w:pPr>
        <w:pStyle w:val="Normal"/>
        <w:widowControl w:val="false"/>
        <w:spacing w:lineRule="exact" w:line="400"/>
        <w:ind w:right="-665" w:firstLine="374"/>
        <w:jc w:val="both"/>
        <w:rPr>
          <w:rFonts w:ascii="Arial" w:hAnsi="Arial" w:cs="Arial"/>
          <w:i/>
          <w:i/>
        </w:rPr>
      </w:pPr>
      <w:r>
        <w:rPr>
          <w:rFonts w:cs="Arial" w:ascii="Arial" w:hAnsi="Arial"/>
          <w:i/>
        </w:rPr>
        <w:t>in particolare, il fatto che anteriormente alla sua adesione alla corrente andreottiana, Salvo Lima aveva già instaurato un intenso rapporto di scambio con una pluralità di articolazioni dell’organizzazione mafiosa, che gli assicuravano il proprio sostegno elettorale e ricevevano da lui molteplici favori attraverso illecite condotte di condizionamento dell’operato della pubblica amministrazione (pag. 1170);</w:t>
      </w:r>
    </w:p>
    <w:p>
      <w:pPr>
        <w:pStyle w:val="Normal"/>
        <w:widowControl w:val="false"/>
        <w:spacing w:lineRule="exact" w:line="400"/>
        <w:ind w:right="-665" w:firstLine="374"/>
        <w:jc w:val="both"/>
        <w:rPr/>
      </w:pPr>
      <w:r>
        <w:rPr>
          <w:rFonts w:cs="Arial" w:ascii="Arial" w:hAnsi="Arial"/>
          <w:i/>
        </w:rPr>
        <w:t>il fatto che con riferimento al periodo successivo all’adesione dell’on. Lima alla corrente andreottiana, le dichiarazioni - del tutto autonome, completamente disinteressate ed intrinsecamente attendibili (per il loro contenuto puntuale e dettagliato, per la loro coerenza logica, per la loro univocità, per la loro spontaneità) - di una pluralità di collaboratori di giustizia soggettivamente credibili</w:t>
      </w:r>
      <w:r>
        <w:rPr>
          <w:rStyle w:val="FootnoteAnchor"/>
          <w:rFonts w:cs="Arial" w:ascii="Arial" w:hAnsi="Arial"/>
          <w:i/>
        </w:rPr>
        <w:footnoteReference w:id="22"/>
      </w:r>
      <w:r>
        <w:rPr>
          <w:rFonts w:cs="Arial" w:ascii="Arial" w:hAnsi="Arial"/>
          <w:i/>
        </w:rPr>
        <w:t xml:space="preserve"> convergono nell’affermare che l’on. Lima sviluppò intensi rapporti con Stefano Bontate, uno dei più autorevoli capi di Cosa Nostra (pagg. 1192-1193); nonché con Michele e Salvatore Greco (pagg. 1232; 1237);</w:t>
      </w:r>
    </w:p>
    <w:p>
      <w:pPr>
        <w:pStyle w:val="Normal"/>
        <w:widowControl w:val="false"/>
        <w:spacing w:lineRule="exact" w:line="400"/>
        <w:ind w:right="-665" w:firstLine="374"/>
        <w:jc w:val="both"/>
        <w:rPr>
          <w:rFonts w:ascii="Arial" w:hAnsi="Arial" w:cs="Arial"/>
          <w:i/>
          <w:i/>
        </w:rPr>
      </w:pPr>
      <w:r>
        <w:rPr>
          <w:rFonts w:cs="Arial" w:ascii="Arial" w:hAnsi="Arial"/>
          <w:i/>
        </w:rPr>
        <w:t>il fatto (non evidenziato dal Collegio, ma risultante con chiarezza dalle circostanze esposte a pagg. 1170-1171) che Andreotti era ben consapevole dell’esistenza di questo rapporto di scambio tra la sua corrente in Sicilia e Cosa Nostra;</w:t>
      </w:r>
    </w:p>
    <w:p>
      <w:pPr>
        <w:pStyle w:val="Normal"/>
        <w:widowControl w:val="false"/>
        <w:spacing w:lineRule="exact" w:line="400"/>
        <w:ind w:right="-665" w:firstLine="374"/>
        <w:jc w:val="both"/>
        <w:rPr>
          <w:rFonts w:ascii="Arial" w:hAnsi="Arial" w:cs="Arial"/>
          <w:i/>
          <w:i/>
        </w:rPr>
      </w:pPr>
      <w:r>
        <w:rPr>
          <w:rFonts w:cs="Arial" w:ascii="Arial" w:hAnsi="Arial"/>
          <w:i/>
        </w:rPr>
        <w:t>il fatto che tale accertato rapporto di scambio, iniziato ai tempi di Stefano Bontate e di Gaetano Badalamenti, poi proseguì - per tramite dei cugini Salvo - con i Corleonesi (pag. 1232);</w:t>
      </w:r>
    </w:p>
    <w:p>
      <w:pPr>
        <w:pStyle w:val="Normal"/>
        <w:widowControl w:val="false"/>
        <w:spacing w:lineRule="exact" w:line="400"/>
        <w:ind w:right="-665" w:firstLine="374"/>
        <w:jc w:val="both"/>
        <w:rPr>
          <w:rFonts w:ascii="Arial" w:hAnsi="Arial" w:cs="Arial"/>
          <w:i/>
          <w:i/>
        </w:rPr>
      </w:pPr>
      <w:r>
        <w:rPr>
          <w:rFonts w:cs="Arial" w:ascii="Arial" w:hAnsi="Arial"/>
          <w:i/>
        </w:rPr>
        <w:t>il fatto che l’on. Lima pose in essere - anche dopo il suo ingresso nella corrente andreottiana - condotte idonee a rafforzare l’organizzazione mafiosa (pag. 1241);</w:t>
      </w:r>
    </w:p>
    <w:p>
      <w:pPr>
        <w:pStyle w:val="Normal"/>
        <w:widowControl w:val="false"/>
        <w:spacing w:lineRule="exact" w:line="400"/>
        <w:ind w:right="-665" w:firstLine="374"/>
        <w:jc w:val="both"/>
        <w:rPr>
          <w:rFonts w:ascii="Arial" w:hAnsi="Arial" w:cs="Arial"/>
          <w:i/>
          <w:i/>
        </w:rPr>
      </w:pPr>
      <w:r>
        <w:rPr>
          <w:rFonts w:cs="Arial" w:ascii="Arial" w:hAnsi="Arial"/>
          <w:i/>
        </w:rPr>
        <w:t xml:space="preserve">il fatto (costituente un primo esempio di concreto contributo agli interessi di Cosa Nostra) che - tra queste condotte idonee a rafforzare l’organizzazione mafiosa, poste in essere dopo il suo ingresso nella corrente andreottiana -  l’on. Lima tra la fine del 1982 e l’inizio del 1983 si attivò per condizionare l’operato della magistratura in senso favorevole ad un potente imprenditore vicino a Cosa Nostra (Carmelo Costanzo: n.d.r.); episodio emerso grazie alle deposizioni rese dal dr. Paolo Borsellino davanti al Procuratore della Repubblica di Caltanissetta in data 4 agosto 1983 e in data 12 giugno 1991, nell’ambito dei processi relativi all’omicidio del Consigliere Istruttore del Tribunale di Palermo dr. Rocco Chinnici (pag. 1241); </w:t>
      </w:r>
    </w:p>
    <w:p>
      <w:pPr>
        <w:pStyle w:val="Normal"/>
        <w:widowControl w:val="false"/>
        <w:spacing w:lineRule="exact" w:line="400"/>
        <w:ind w:right="-665" w:firstLine="374"/>
        <w:jc w:val="both"/>
        <w:rPr>
          <w:rFonts w:ascii="Arial" w:hAnsi="Arial" w:cs="Arial"/>
          <w:i/>
          <w:i/>
        </w:rPr>
      </w:pPr>
      <w:r>
        <w:rPr>
          <w:rFonts w:cs="Arial" w:ascii="Arial" w:hAnsi="Arial"/>
          <w:i/>
        </w:rPr>
        <w:t>il fatto (costituente un secondo esempio di concreto contributo agli interessi di Cosa Nostra) che - tra queste condotte idonee a rafforzare l’organizzazione mafiosa, poste in essere dopo il suo ingresso nella corrente andreottiana - l’on. Lima realizzò in particolare interventi di rilevante importanza… a vantaggio dell’associazione mafiosa attraverso il controllo, la spartizione e la gestione degli appalti pubblici banditi dalla Provincia di Palermo (pagg. 1254-1255);</w:t>
      </w:r>
    </w:p>
    <w:p>
      <w:pPr>
        <w:pStyle w:val="Normal"/>
        <w:widowControl w:val="false"/>
        <w:spacing w:lineRule="exact" w:line="400"/>
        <w:ind w:right="-665" w:firstLine="374"/>
        <w:jc w:val="both"/>
        <w:rPr>
          <w:rFonts w:ascii="Arial" w:hAnsi="Arial" w:cs="Arial"/>
          <w:i/>
          <w:i/>
        </w:rPr>
      </w:pPr>
      <w:r>
        <w:rPr>
          <w:rFonts w:cs="Arial" w:ascii="Arial" w:hAnsi="Arial"/>
          <w:i/>
        </w:rPr>
        <w:t>il fatto che attraverso questo sistema di illecito controllo degli appalti pubblici, nel quale assumeva un ruolo determinante l’on. Lima, si realizzò quindi una significativa interazione tra Cosa Nostra e la corrente andreottiana nella provincia di Palermo, attivamente cooperanti nella realizzazione di un accordo criminoso che assicurava loro ingenti disponibilità finanziarie (pag. 1278);</w:t>
      </w:r>
    </w:p>
    <w:p>
      <w:pPr>
        <w:pStyle w:val="Normal"/>
        <w:widowControl w:val="false"/>
        <w:spacing w:lineRule="exact" w:line="400"/>
        <w:ind w:right="-665" w:firstLine="374"/>
        <w:jc w:val="both"/>
        <w:rPr>
          <w:rFonts w:ascii="Arial" w:hAnsi="Arial" w:cs="Arial"/>
          <w:i/>
          <w:i/>
        </w:rPr>
      </w:pPr>
      <w:r>
        <w:rPr>
          <w:rFonts w:cs="Arial" w:ascii="Arial" w:hAnsi="Arial"/>
          <w:i/>
        </w:rPr>
        <w:t>il fatto (non evidenziato dal Collegio, ma risultante con chiarezza dalle circostanze esposte a pag. 1282) che Andreotti era ben consapevole dell’esistenza di questo specifico patto di scambio in materia di appalti tra la sua corrente in Sicilia e Cosa Nostra (“Il Siino, all’udienza del 18 dicembre 1997, ha aggiunto che l’on. Lima lo rimproverò energicamente per il comportamento tenuto nei confronti dell’imprenditore Catti De Gasperi, il quale era stato raccomandato al sen. Andreotti da un altissimo personaggio. Tale iniziativa dell’on. Lima appare pienamente coerente con l’interessamento da lui esplicato - nella suesposta conversazione telefonica intercettata - con riguardo alla gestione del predetto appalto”);</w:t>
      </w:r>
    </w:p>
    <w:p>
      <w:pPr>
        <w:pStyle w:val="Normal"/>
        <w:widowControl w:val="false"/>
        <w:spacing w:lineRule="exact" w:line="400"/>
        <w:ind w:right="-665" w:firstLine="374"/>
        <w:jc w:val="both"/>
        <w:rPr>
          <w:rFonts w:ascii="Arial" w:hAnsi="Arial" w:cs="Arial"/>
          <w:i/>
          <w:i/>
        </w:rPr>
      </w:pPr>
      <w:r>
        <w:rPr>
          <w:rFonts w:cs="Arial" w:ascii="Arial" w:hAnsi="Arial"/>
          <w:i/>
        </w:rPr>
        <w:t>il fatto (costituente un terzo esempio di concreto contributo agli interessi di Cosa Nostra) che - tra le condotte idonee a rafforzare l’organizzazione mafiosa, poste in essere dopo il suo ingresso nella corrente andreottiana - l’on. Lima tenne indubbiamente comportamenti idonei ad agevolare l’organizzazione mafiosa in occasione delle elezioni regionali del 1991, attivandosi per ottenere la candidatura nella lista della Democrazia Cristiana, per la circoscrizione elettorale di Enna, di un soggetto affiliato all’illecito sodalizio: l’avv. Raffaele Bevilacqua (pag. 1282);</w:t>
      </w:r>
    </w:p>
    <w:p>
      <w:pPr>
        <w:pStyle w:val="Normal"/>
        <w:widowControl w:val="false"/>
        <w:spacing w:lineRule="exact" w:line="400"/>
        <w:ind w:right="-665" w:firstLine="374"/>
        <w:jc w:val="both"/>
        <w:rPr>
          <w:rFonts w:ascii="Arial" w:hAnsi="Arial" w:cs="Arial"/>
          <w:i/>
          <w:i/>
        </w:rPr>
      </w:pPr>
      <w:r>
        <w:rPr>
          <w:rFonts w:cs="Arial" w:ascii="Arial" w:hAnsi="Arial"/>
          <w:i/>
        </w:rPr>
        <w:t>il fatto che il caso Bevilacqua determinò conflitti evidenti nell’ambito della DC, e la candidatura del Bevilacqua fu imposta al livello della Direzione nazionale del partito con azione svolta da tutti gli esponenti andreottiani che facevano parte della Direzione Nazionale del partito (con la dunque certa - ancorché non evidenziata dal Collegio - consapevolezza di Andreotti circa questo esempio concreto di patto di scambio in materia elettorale tra la sua corrente in Sicilia e Cosa Nostra): pagg. 1287-1290;</w:t>
      </w:r>
    </w:p>
    <w:p>
      <w:pPr>
        <w:pStyle w:val="Normal"/>
        <w:widowControl w:val="false"/>
        <w:spacing w:lineRule="exact" w:line="400"/>
        <w:ind w:right="-665" w:firstLine="374"/>
        <w:jc w:val="both"/>
        <w:rPr>
          <w:rFonts w:ascii="Arial" w:hAnsi="Arial" w:cs="Arial"/>
          <w:i/>
          <w:i/>
        </w:rPr>
      </w:pPr>
      <w:r>
        <w:rPr>
          <w:rFonts w:cs="Arial" w:ascii="Arial" w:hAnsi="Arial"/>
          <w:i/>
        </w:rPr>
        <w:t>il fatto che aperto e visibile fu il sostegno offerto dai massimi esponenti mafiosi della provincia di Enna all’avv. Bevilacqua nel corso della campagna elettorale per il rinnovo dell’Assemblea Regionale Siciliana (pag. 1297);</w:t>
      </w:r>
    </w:p>
    <w:p>
      <w:pPr>
        <w:pStyle w:val="Normal"/>
        <w:widowControl w:val="false"/>
        <w:spacing w:lineRule="exact" w:line="400"/>
        <w:ind w:right="-665" w:firstLine="374"/>
        <w:jc w:val="both"/>
        <w:rPr>
          <w:rFonts w:ascii="Arial" w:hAnsi="Arial" w:cs="Arial"/>
          <w:i/>
          <w:i/>
        </w:rPr>
      </w:pPr>
      <w:r>
        <w:rPr>
          <w:rFonts w:cs="Arial" w:ascii="Arial" w:hAnsi="Arial"/>
          <w:i/>
        </w:rPr>
        <w:t>il fatto (riferito da Leonardo Messina, collaboratore ritenuto pienamente attendibile dal Tribunale) che il sen. Andreotti aveva “fatto avere” allo stesso Bevilacqua un contributo di £. 300.000.000 per le spese elettorali, e che lo stesso avv. Bevilacqua riferì a lui ed a Liborio Miccichè di essere in partenza per Roma, dove avrebbe incontrato il sen. Andreotti per discutere di argomenti politici legati alla sua mancata elezione (pagg. 1301-1302);</w:t>
      </w:r>
    </w:p>
    <w:p>
      <w:pPr>
        <w:pStyle w:val="Normal"/>
        <w:widowControl w:val="false"/>
        <w:spacing w:lineRule="exact" w:line="400"/>
        <w:ind w:right="-665" w:firstLine="374"/>
        <w:jc w:val="both"/>
        <w:rPr>
          <w:rFonts w:ascii="Arial" w:hAnsi="Arial" w:cs="Arial"/>
          <w:i/>
          <w:i/>
        </w:rPr>
      </w:pPr>
      <w:r>
        <w:rPr>
          <w:rFonts w:cs="Arial" w:ascii="Arial" w:hAnsi="Arial"/>
          <w:i/>
        </w:rPr>
        <w:t>il fatto che - nel corso di una comunicazione telefonica, intercorsa in data 4 luglio 1991 tra il Miccichè ed un interlocutore presente presso un’utenza telefonica di Caltanissetta, intestata a Salvatore Cascio (riportata a pagg. 1311-1317) - il Miccichè ed il suo interlocutore parlavano appunto del Bevilacqua, come di un candidato, da loro appoggiato, che, pur ottenendo una valida affermazione elettorale (quantificata in 19.000 voti di preferenza), non era stato eletto ed aveva quindi mantenuto la carica di consigliere provinciale. Il Miccichè specificava che il candidato in questione era direttamente in contatto con l’on. Lima ed il sen. Andreotti, i quali gli avevano assicurato che avrebbero fatto il possibile per garantire l’adempimento delle promesse da lui fatte; il sen. Andreotti, in particolare, lo aveva convocato dopo le elezioni e lo aveva invitato a non preoccuparsi (pagg. 1317-1318);</w:t>
      </w:r>
    </w:p>
    <w:p>
      <w:pPr>
        <w:pStyle w:val="Normal"/>
        <w:widowControl w:val="false"/>
        <w:spacing w:lineRule="exact" w:line="400"/>
        <w:ind w:right="-665" w:firstLine="374"/>
        <w:jc w:val="both"/>
        <w:rPr>
          <w:rFonts w:ascii="Arial" w:hAnsi="Arial" w:cs="Arial"/>
          <w:i/>
          <w:i/>
        </w:rPr>
      </w:pPr>
      <w:r>
        <w:rPr>
          <w:rFonts w:cs="Arial" w:ascii="Arial" w:hAnsi="Arial"/>
          <w:i/>
        </w:rPr>
        <w:t>il fatto che l’effettivo svolgimento dell’incontro dell’avv. Bevilacqua con il sen. Andreotti è dunque inequivocabilmente desumibile dalle suesposte affermazioni compiute – in modo del tutto spontaneo e genuino - dal Miccichè nella conversazione telefonica del 4 luglio 1991 (ibidem);</w:t>
      </w:r>
    </w:p>
    <w:p>
      <w:pPr>
        <w:pStyle w:val="Normal"/>
        <w:widowControl w:val="false"/>
        <w:spacing w:lineRule="exact" w:line="400"/>
        <w:ind w:right="-665" w:firstLine="374"/>
        <w:jc w:val="both"/>
        <w:rPr>
          <w:rFonts w:ascii="Arial" w:hAnsi="Arial" w:cs="Arial"/>
          <w:i/>
          <w:i/>
        </w:rPr>
      </w:pPr>
      <w:r>
        <w:rPr>
          <w:rFonts w:cs="Arial" w:ascii="Arial" w:hAnsi="Arial"/>
          <w:i/>
        </w:rPr>
        <w:t>il fatto che Andreotti fu espressamente informato dei legami mafiosi della sua corrente in Sicilia quanto meno nel 1982 dal Gen. Dalla Chiesa (pagg. 1347-1349);</w:t>
      </w:r>
    </w:p>
    <w:p>
      <w:pPr>
        <w:pStyle w:val="Normal"/>
        <w:widowControl w:val="false"/>
        <w:spacing w:lineRule="exact" w:line="400"/>
        <w:ind w:right="-665" w:firstLine="374"/>
        <w:jc w:val="both"/>
        <w:rPr/>
      </w:pPr>
      <w:r>
        <w:rPr>
          <w:rFonts w:cs="Arial" w:ascii="Arial" w:hAnsi="Arial"/>
          <w:i/>
        </w:rPr>
        <w:t>il fatto che poiché – come si è visto - la corrente andreottiana siciliana esercitava una forte influenza anche su altri partiti politici, il Gen. Dalla Chiesa, in un suo colloquio con il sen. Spadolini, fece riferimento ad “una specie di poli-partito della mafia”, proprio per indicare la complessità e la gravità del fenomeno (pag. 1378).</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 xml:space="preserve">Il superiore elenco doveva essere integrato con le menzogne dell’imputato in merito alla consapevolezza da parte sua dei legami mafiosi della sua corrente in Sicilia (sono stati ricordati: il colloquio svoltosi il 5 aprile 1982 tra Andreotti ed il gen. Dalla Chiesa; il diniego dei rapporti con l’avv. Raffaele Bevilacqua). </w:t>
      </w:r>
    </w:p>
    <w:p>
      <w:pPr>
        <w:pStyle w:val="Normal"/>
        <w:widowControl w:val="false"/>
        <w:spacing w:lineRule="exact" w:line="400"/>
        <w:ind w:right="-665" w:firstLine="374"/>
        <w:jc w:val="both"/>
        <w:rPr>
          <w:rFonts w:ascii="Arial" w:hAnsi="Arial" w:cs="Arial"/>
        </w:rPr>
      </w:pPr>
      <w:r>
        <w:rPr>
          <w:rFonts w:cs="Arial" w:ascii="Arial" w:hAnsi="Arial"/>
        </w:rPr>
        <w:t>Totalmente omessa era stata la connessione dell’episodio riferito dal teste Di Maggio con altri fatti, ritenuti provati dal Tribunale, fatti che dimostravano in maniera evidente che i rapporti intrattenuti dal sen. Andreotti con l’on. Lima e con gli altri esponenti della sua corrente in Sicilia non costituivano affatto una “monade isolata”, ma una delle numerose prove del fatto che l’imputato era stato per lungo tempo a disposizione dapprima degli esponenti dello schieramento moderato di Cosa Nostra (in particolare, Stefano Bontate e Gaetano Badalamenti) e, quindi, degli esponenti dello schieramento corleonese.</w:t>
      </w:r>
    </w:p>
    <w:p>
      <w:pPr>
        <w:pStyle w:val="Normal"/>
        <w:widowControl w:val="false"/>
        <w:spacing w:lineRule="exact" w:line="400"/>
        <w:ind w:right="-665" w:firstLine="374"/>
        <w:jc w:val="both"/>
        <w:rPr/>
      </w:pPr>
      <w:r>
        <w:rPr>
          <w:rFonts w:cs="Arial" w:ascii="Arial" w:hAnsi="Arial"/>
        </w:rPr>
        <w:t xml:space="preserve">Sono stati, quindi, richiamati: il trasferimento di Leoluca Bagarella e di altri detenuti siciliani dal carcere di Pianosa a quello di Novara; il colloquio riservato tra il sen. Andreotti ed il </w:t>
      </w:r>
      <w:r>
        <w:rPr>
          <w:rFonts w:cs="Arial" w:ascii="Arial" w:hAnsi="Arial"/>
          <w:i/>
        </w:rPr>
        <w:t>boss</w:t>
      </w:r>
      <w:r>
        <w:rPr>
          <w:rFonts w:cs="Arial" w:ascii="Arial" w:hAnsi="Arial"/>
        </w:rPr>
        <w:t xml:space="preserve"> corleonese Andrea Manciaracina, avvenuto il 19 agosto 1985; il personale e concreto contributo fornito dall’imputato al rafforzamento ed al reinserimento nel circuito del potere politico-amministrativo di Vito Ciancimino, notoriamente in rapporti con lo schieramento corleonese di Cosa Nostra, sia nel 1976, che nel 1980, che in occasione del congresso di Agrigento del 1983.</w:t>
      </w:r>
    </w:p>
    <w:p>
      <w:pPr>
        <w:pStyle w:val="Normal"/>
        <w:widowControl w:val="false"/>
        <w:spacing w:lineRule="exact" w:line="400"/>
        <w:ind w:right="-665" w:firstLine="374"/>
        <w:jc w:val="both"/>
        <w:rPr>
          <w:rFonts w:ascii="Arial" w:hAnsi="Arial" w:cs="Arial"/>
        </w:rPr>
      </w:pPr>
      <w:r>
        <w:rPr>
          <w:rFonts w:cs="Arial" w:ascii="Arial" w:hAnsi="Arial"/>
        </w:rPr>
        <w:t xml:space="preserve">In conclusione, secondo i PM, contrariamente a quanto ritenuto dai primi giudici, l’episodio di cui aveva parlato il teste Di Maggio doveva considerarsi pienamente provato, in quanto: </w:t>
      </w:r>
    </w:p>
    <w:p>
      <w:pPr>
        <w:pStyle w:val="Normal"/>
        <w:widowControl w:val="false"/>
        <w:spacing w:lineRule="exact" w:line="400"/>
        <w:ind w:right="-665" w:firstLine="374"/>
        <w:jc w:val="both"/>
        <w:rPr>
          <w:rFonts w:ascii="Arial" w:hAnsi="Arial" w:cs="Arial"/>
        </w:rPr>
      </w:pPr>
      <w:r>
        <w:rPr>
          <w:rFonts w:cs="Arial" w:ascii="Arial" w:hAnsi="Arial"/>
        </w:rPr>
        <w:t>era stato riferito con circostanziate dichiarazioni da un teste di provata probità e assolutamente disinteressato;</w:t>
      </w:r>
    </w:p>
    <w:p>
      <w:pPr>
        <w:pStyle w:val="Normal"/>
        <w:widowControl w:val="false"/>
        <w:spacing w:lineRule="exact" w:line="400"/>
        <w:ind w:right="-665" w:firstLine="374"/>
        <w:jc w:val="both"/>
        <w:rPr>
          <w:rFonts w:ascii="Arial" w:hAnsi="Arial" w:cs="Arial"/>
        </w:rPr>
      </w:pPr>
      <w:r>
        <w:rPr>
          <w:rFonts w:cs="Arial" w:ascii="Arial" w:hAnsi="Arial"/>
        </w:rPr>
        <w:t>era stato confermato, in tutti i profili tecnicamente riscontrabili, dalle altre emergenze processuali;</w:t>
      </w:r>
    </w:p>
    <w:p>
      <w:pPr>
        <w:pStyle w:val="Normal"/>
        <w:widowControl w:val="false"/>
        <w:spacing w:lineRule="exact" w:line="400"/>
        <w:ind w:right="-665" w:firstLine="374"/>
        <w:jc w:val="both"/>
        <w:rPr>
          <w:rFonts w:ascii="Arial" w:hAnsi="Arial" w:cs="Arial"/>
        </w:rPr>
      </w:pPr>
      <w:r>
        <w:rPr>
          <w:rFonts w:cs="Arial" w:ascii="Arial" w:hAnsi="Arial"/>
        </w:rPr>
        <w:t>era immune dai dubbi esposti nella sentenza impugnata, frutto di un travisamento dei fatti;</w:t>
      </w:r>
    </w:p>
    <w:p>
      <w:pPr>
        <w:pStyle w:val="Normal"/>
        <w:widowControl w:val="false"/>
        <w:spacing w:lineRule="exact" w:line="400"/>
        <w:ind w:right="-665" w:firstLine="374"/>
        <w:jc w:val="both"/>
        <w:rPr>
          <w:rFonts w:ascii="Arial" w:hAnsi="Arial" w:cs="Arial"/>
        </w:rPr>
      </w:pPr>
      <w:r>
        <w:rPr>
          <w:rFonts w:cs="Arial" w:ascii="Arial" w:hAnsi="Arial"/>
        </w:rPr>
        <w:t>era perfettamente inserito in un contesto complessivo di fatti - ritenuti provati dallo stesso Tribunale - che denotavano la esistenza di rapporti normalmente intrattenuti dai protagonisti dell’incontro riferito dal teste Di Maggio con esponenti di Cosa Nostr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Come già accennato, nella seconda parte dei motivi nuovi i PM si sono occupati delle dichiarazioni di Francesco Marino Mannoia relative al regalo di un quadro ad Andreotti da parte di Stefano Bontate e Giuseppe Calò.</w:t>
      </w:r>
    </w:p>
    <w:p>
      <w:pPr>
        <w:pStyle w:val="Normal"/>
        <w:widowControl w:val="false"/>
        <w:spacing w:lineRule="exact" w:line="400"/>
        <w:ind w:right="-665" w:firstLine="374"/>
        <w:jc w:val="both"/>
        <w:rPr/>
      </w:pPr>
      <w:r>
        <w:rPr>
          <w:rFonts w:cs="Arial" w:ascii="Arial" w:hAnsi="Arial"/>
        </w:rPr>
        <w:t xml:space="preserve">Ricordato che, in esito alla disamina delle acquisizioni processuali, il Tribunale aveva concluso per la incompletezza e la insufficienza della prova del fatto specifico, i PM hanno manifestato il loro dissenso da tale giudizio, frutto, a loro avviso, di un </w:t>
      </w:r>
      <w:r>
        <w:rPr>
          <w:rFonts w:cs="Arial" w:ascii="Arial" w:hAnsi="Arial"/>
          <w:i/>
        </w:rPr>
        <w:t>iter</w:t>
      </w:r>
      <w:r>
        <w:rPr>
          <w:rFonts w:cs="Arial" w:ascii="Arial" w:hAnsi="Arial"/>
        </w:rPr>
        <w:t xml:space="preserve"> motivazionale imperniato su una serie di errate valutazioni degli elementi di prova.</w:t>
      </w:r>
    </w:p>
    <w:p>
      <w:pPr>
        <w:pStyle w:val="Normal"/>
        <w:widowControl w:val="false"/>
        <w:spacing w:lineRule="exact" w:line="400"/>
        <w:ind w:right="-665" w:firstLine="374"/>
        <w:jc w:val="both"/>
        <w:rPr>
          <w:rFonts w:ascii="Arial" w:hAnsi="Arial" w:cs="Arial"/>
        </w:rPr>
      </w:pPr>
      <w:r>
        <w:rPr>
          <w:rFonts w:cs="Arial" w:ascii="Arial" w:hAnsi="Arial"/>
        </w:rPr>
        <w:t>Al riguardo, è stato, innanzitutto, osservato che i primi giudici avevano ritenuto che le dichiarazioni del Marino Mannoia fossero significativamente incrinate sotto il profilo della genericità e sotto quello della attendibilità intrinseca.</w:t>
      </w:r>
    </w:p>
    <w:p>
      <w:pPr>
        <w:pStyle w:val="Normal"/>
        <w:widowControl w:val="false"/>
        <w:spacing w:lineRule="exact" w:line="400"/>
        <w:ind w:right="-665" w:firstLine="374"/>
        <w:jc w:val="both"/>
        <w:rPr>
          <w:rFonts w:ascii="Arial" w:hAnsi="Arial" w:cs="Arial"/>
        </w:rPr>
      </w:pPr>
      <w:r>
        <w:rPr>
          <w:rFonts w:cs="Arial" w:ascii="Arial" w:hAnsi="Arial"/>
        </w:rPr>
        <w:t>Richiamato testualmente quanto osservato dal Tribunale nelle pagg. 2263/2264 della appellata sentenza, i PM hanno dedotto la assoluta infondatezza del rilievo secondo cui il collaboratore aveva fornito solo “vaghe indicazioni” ed era stato assolutamente generico su “aspetti essenziali” della vicenda.</w:t>
      </w:r>
    </w:p>
    <w:p>
      <w:pPr>
        <w:pStyle w:val="Normal"/>
        <w:widowControl w:val="false"/>
        <w:spacing w:lineRule="exact" w:line="400"/>
        <w:ind w:right="-665" w:firstLine="374"/>
        <w:jc w:val="both"/>
        <w:rPr>
          <w:rFonts w:ascii="Arial" w:hAnsi="Arial" w:cs="Arial"/>
        </w:rPr>
      </w:pPr>
      <w:r>
        <w:rPr>
          <w:rFonts w:cs="Arial" w:ascii="Arial" w:hAnsi="Arial"/>
        </w:rPr>
        <w:t>Il Marino Mannoia aveva, infatti, fornito indicazioni estremamente precise su tutti i punti nodali della vicenda, specificando:</w:t>
      </w:r>
    </w:p>
    <w:p>
      <w:pPr>
        <w:pStyle w:val="Normal"/>
        <w:widowControl w:val="false"/>
        <w:spacing w:lineRule="exact" w:line="400"/>
        <w:ind w:right="-665" w:firstLine="374"/>
        <w:jc w:val="both"/>
        <w:rPr>
          <w:rFonts w:ascii="Arial" w:hAnsi="Arial" w:cs="Arial"/>
        </w:rPr>
      </w:pPr>
      <w:r>
        <w:rPr>
          <w:rFonts w:cs="Arial" w:ascii="Arial" w:hAnsi="Arial"/>
        </w:rPr>
        <w:t>il tempo, il luogo e le circostanze in cui il Bontate gli aveva affidato l’incarico (dopo l’omicidio di Piersanti Mattarella, nel fondo Magliocco, durante un pranzo con altri “uomini d’onore”);</w:t>
      </w:r>
    </w:p>
    <w:p>
      <w:pPr>
        <w:pStyle w:val="Normal"/>
        <w:widowControl w:val="false"/>
        <w:spacing w:lineRule="exact" w:line="400"/>
        <w:ind w:right="-665" w:firstLine="374"/>
        <w:jc w:val="both"/>
        <w:rPr>
          <w:rFonts w:ascii="Arial" w:hAnsi="Arial" w:cs="Arial"/>
        </w:rPr>
      </w:pPr>
      <w:r>
        <w:rPr>
          <w:rFonts w:cs="Arial" w:ascii="Arial" w:hAnsi="Arial"/>
        </w:rPr>
        <w:t>il motivo per cui il Bontate aveva incaricato proprio il dichiarante (egli si era specializzato nel furto di opere d’arte ed aveva acquisito conoscenze nel campo);</w:t>
      </w:r>
    </w:p>
    <w:p>
      <w:pPr>
        <w:pStyle w:val="Normal"/>
        <w:widowControl w:val="false"/>
        <w:spacing w:lineRule="exact" w:line="400"/>
        <w:ind w:right="-665" w:firstLine="374"/>
        <w:jc w:val="both"/>
        <w:rPr>
          <w:rFonts w:ascii="Arial" w:hAnsi="Arial" w:cs="Arial"/>
        </w:rPr>
      </w:pPr>
      <w:r>
        <w:rPr>
          <w:rFonts w:cs="Arial" w:ascii="Arial" w:hAnsi="Arial"/>
        </w:rPr>
        <w:t>il motivo per cui al Bontate premeva far dono di quel particolare quadro ad Andreotti (costui “impazziva” per  quel quadro);</w:t>
      </w:r>
    </w:p>
    <w:p>
      <w:pPr>
        <w:pStyle w:val="Normal"/>
        <w:widowControl w:val="false"/>
        <w:spacing w:lineRule="exact" w:line="400"/>
        <w:ind w:right="-665" w:firstLine="374"/>
        <w:jc w:val="both"/>
        <w:rPr>
          <w:rFonts w:ascii="Arial" w:hAnsi="Arial" w:cs="Arial"/>
        </w:rPr>
      </w:pPr>
      <w:r>
        <w:rPr>
          <w:rFonts w:cs="Arial" w:ascii="Arial" w:hAnsi="Arial"/>
        </w:rPr>
        <w:t>il nome dell’autore del quadro e la descrizione del dipinto (Grassi o Rossi ed oggetto paesaggistico);</w:t>
      </w:r>
    </w:p>
    <w:p>
      <w:pPr>
        <w:pStyle w:val="Normal"/>
        <w:widowControl w:val="false"/>
        <w:spacing w:lineRule="exact" w:line="400"/>
        <w:ind w:right="-665" w:firstLine="374"/>
        <w:jc w:val="both"/>
        <w:rPr>
          <w:rFonts w:ascii="Arial" w:hAnsi="Arial" w:cs="Arial"/>
        </w:rPr>
      </w:pPr>
      <w:r>
        <w:rPr>
          <w:rFonts w:cs="Arial" w:ascii="Arial" w:hAnsi="Arial"/>
        </w:rPr>
        <w:t>l’esito della vicenda (Bontate lo aveva disimpegnato dal precedente incarico comunicandogli che aveva reperito il quadro tramite l’interessamento del Calò).</w:t>
      </w:r>
    </w:p>
    <w:p>
      <w:pPr>
        <w:pStyle w:val="Normal"/>
        <w:widowControl w:val="false"/>
        <w:spacing w:lineRule="exact" w:line="400"/>
        <w:ind w:right="-665" w:firstLine="374"/>
        <w:jc w:val="both"/>
        <w:rPr>
          <w:rFonts w:ascii="Arial" w:hAnsi="Arial" w:cs="Arial"/>
        </w:rPr>
      </w:pPr>
      <w:r>
        <w:rPr>
          <w:rFonts w:cs="Arial" w:ascii="Arial" w:hAnsi="Arial"/>
        </w:rPr>
        <w:t>Gli aspetti essenziali sui quali il predetto non aveva fornito chiarimenti, valorizzati dai primi giudici, consistevano nella omessa precisazione delle iniziative da lui poste in essere nell’intervallo temporale tra il conferimento dell’incarico e la comunicazione che il caso era stato già risolto: ad avviso dei PM gli stessi aspetti erano assolutamente secondari, come era dimostrato dal fatto, definito “inequivocabile”, che né la Difesa - la quale pure nel corso di dibattimento aveva sottoposto i collaboratori ed i testi ad un doveroso e dettagliatissimo controesame per evidenziarne eventuali contraddizioni o lacune nei racconti -, né lo stesso Tribunale - ai sensi dell’art. 506, comma 2, c.p.p. – avevano ritenuto di porre alcuna domanda in merito: la concorde condotta processuale delle parti (PM e Difesa) e la mancata proposizione di domande sul punto da parte del Tribunale attestavano, dunque, l’unanime convincimento circa la irrilevanza delle circostanze in questione, della cui omessa specificazione non poteva farsi carico al Marino Mannoia.</w:t>
      </w:r>
    </w:p>
    <w:p>
      <w:pPr>
        <w:pStyle w:val="Normal"/>
        <w:widowControl w:val="false"/>
        <w:spacing w:lineRule="exact" w:line="400"/>
        <w:ind w:right="-665" w:firstLine="374"/>
        <w:jc w:val="both"/>
        <w:rPr>
          <w:rFonts w:ascii="Arial" w:hAnsi="Arial" w:cs="Arial"/>
        </w:rPr>
      </w:pPr>
      <w:r>
        <w:rPr>
          <w:rFonts w:cs="Arial" w:ascii="Arial" w:hAnsi="Arial"/>
        </w:rPr>
        <w:t>Una mera illazione era, poi, quella secondo cui il collaboratore si fosse effettivamente attivato dopo il conferimento dell’incarico, non potendosi affatto escludere che il predetto non avesse avuto il tempo di farlo ovvero che non avesse trovato le giuste strade da seguire.</w:t>
      </w:r>
    </w:p>
    <w:p>
      <w:pPr>
        <w:pStyle w:val="Normal"/>
        <w:widowControl w:val="false"/>
        <w:spacing w:lineRule="exact" w:line="400"/>
        <w:ind w:right="-665" w:firstLine="374"/>
        <w:jc w:val="both"/>
        <w:rPr>
          <w:rFonts w:ascii="Arial" w:hAnsi="Arial" w:cs="Arial"/>
        </w:rPr>
      </w:pPr>
      <w:r>
        <w:rPr>
          <w:rFonts w:cs="Arial" w:ascii="Arial" w:hAnsi="Arial"/>
        </w:rPr>
        <w:t xml:space="preserve">Del resto e conclusivamente, nessun rilievo determinante o significativo avrebbe potuto assumere la eventualità che, per esempio, il Marino Mannoia si fosse rivolto con esito infruttuoso ad uno dei suoi referenti criminali per tentare di soddisfare la richiesta del Bontate: senza considerare, poi, che non era prevedibile che un eventuale complice criminale del collaboratore, sentito come imputato di reato collegato o come teste in dibattimento, avesse confermato il racconto del Marino Mannoia, violando le regole fondamentali dell’omertà. </w:t>
      </w:r>
    </w:p>
    <w:p>
      <w:pPr>
        <w:pStyle w:val="Normal"/>
        <w:widowControl w:val="false"/>
        <w:spacing w:lineRule="exact" w:line="400"/>
        <w:ind w:right="-665" w:firstLine="374"/>
        <w:jc w:val="both"/>
        <w:rPr>
          <w:rFonts w:ascii="Arial" w:hAnsi="Arial" w:cs="Arial"/>
        </w:rPr>
      </w:pPr>
      <w:r>
        <w:rPr>
          <w:rFonts w:cs="Arial" w:ascii="Arial" w:hAnsi="Arial"/>
        </w:rPr>
        <w:t>Considerando, soprattutto, che la teste Sassu aveva autonomamente riferito fatti che riscontravano pienamente la circostanza che nello stesso periodo Andreotti aveva manifestato un interesse particolare proprio per il quadro descritto dal Marino Mannoia, ci si doveva chiedere cosa avrebbe aggiunto di significativo alle puntuali dichiarazioni del collaboratore detto ulteriore segmento del racconto.</w:t>
      </w:r>
    </w:p>
    <w:p>
      <w:pPr>
        <w:pStyle w:val="Normal"/>
        <w:widowControl w:val="false"/>
        <w:spacing w:lineRule="exact" w:line="400"/>
        <w:ind w:right="-665" w:firstLine="374"/>
        <w:jc w:val="both"/>
        <w:rPr>
          <w:rFonts w:ascii="Arial" w:hAnsi="Arial" w:cs="Arial"/>
        </w:rPr>
      </w:pPr>
      <w:r>
        <w:rPr>
          <w:rFonts w:cs="Arial" w:ascii="Arial" w:hAnsi="Arial"/>
        </w:rPr>
        <w:t>Il secondo rilievo del Tribunale ineriva al profilo della attendibilità intrinseca del collaboratore ed i PM hanno, al riguardo, trascritto le considerazioni contenute nelle pagg. 2326–2329 della appellata sentenza.</w:t>
      </w:r>
    </w:p>
    <w:p>
      <w:pPr>
        <w:pStyle w:val="Normal"/>
        <w:widowControl w:val="false"/>
        <w:spacing w:lineRule="exact" w:line="400"/>
        <w:ind w:right="-665" w:firstLine="374"/>
        <w:jc w:val="both"/>
        <w:rPr/>
      </w:pPr>
      <w:r>
        <w:rPr>
          <w:rFonts w:cs="Arial" w:ascii="Arial" w:hAnsi="Arial"/>
        </w:rPr>
        <w:t>Evidenziato che i primi giudici avevano adombrato che l’</w:t>
      </w:r>
      <w:r>
        <w:rPr>
          <w:rFonts w:cs="Arial" w:ascii="Arial" w:hAnsi="Arial"/>
          <w:i/>
        </w:rPr>
        <w:t>iter</w:t>
      </w:r>
      <w:r>
        <w:rPr>
          <w:rFonts w:cs="Arial" w:ascii="Arial" w:hAnsi="Arial"/>
        </w:rPr>
        <w:t xml:space="preserve"> probatorio fosse stato prima  indebitamente attivato e poi inquinato da notizie di stampa, i PM hanno dedotto che il rilievo del Tribunale (indebita anticipazione di atti di indagine coperti dal segreto) fosse assolutamente fuori luogo, perché frutto dell’ennesimo errore in punto di fatto.</w:t>
      </w:r>
    </w:p>
    <w:p>
      <w:pPr>
        <w:pStyle w:val="Normal"/>
        <w:widowControl w:val="false"/>
        <w:spacing w:lineRule="exact" w:line="400"/>
        <w:ind w:right="-665" w:firstLine="374"/>
        <w:jc w:val="both"/>
        <w:rPr>
          <w:rFonts w:ascii="Arial" w:hAnsi="Arial" w:cs="Arial"/>
        </w:rPr>
      </w:pPr>
      <w:r>
        <w:rPr>
          <w:rFonts w:cs="Arial" w:ascii="Arial" w:hAnsi="Arial"/>
        </w:rPr>
        <w:t>Dagli atti acquisiti al fascicolo del dibattimento risultava, infatti, documentalmente provato:</w:t>
      </w:r>
    </w:p>
    <w:p>
      <w:pPr>
        <w:pStyle w:val="Normal"/>
        <w:widowControl w:val="false"/>
        <w:spacing w:lineRule="exact" w:line="400"/>
        <w:ind w:right="-665" w:firstLine="374"/>
        <w:jc w:val="both"/>
        <w:rPr>
          <w:rFonts w:ascii="Arial" w:hAnsi="Arial" w:cs="Arial"/>
        </w:rPr>
      </w:pPr>
      <w:r>
        <w:rPr>
          <w:rFonts w:cs="Arial" w:ascii="Arial" w:hAnsi="Arial"/>
        </w:rPr>
        <w:t>- che le dichiarazioni in questione del Marino Mannoia costituivano parte integrante della richiesta di autorizzazione a procedere inoltrata dalla Procura della Repubblica di Palermo;</w:t>
      </w:r>
    </w:p>
    <w:p>
      <w:pPr>
        <w:pStyle w:val="Normal"/>
        <w:widowControl w:val="false"/>
        <w:spacing w:lineRule="exact" w:line="400"/>
        <w:ind w:right="-665" w:firstLine="374"/>
        <w:jc w:val="both"/>
        <w:rPr>
          <w:rFonts w:ascii="Arial" w:hAnsi="Arial" w:cs="Arial"/>
        </w:rPr>
      </w:pPr>
      <w:r>
        <w:rPr>
          <w:rFonts w:cs="Arial" w:ascii="Arial" w:hAnsi="Arial"/>
        </w:rPr>
        <w:t>- che il Senato aveva concesso la autorizzazione a procedere in data 13 maggio 1993;</w:t>
      </w:r>
    </w:p>
    <w:p>
      <w:pPr>
        <w:pStyle w:val="Normal"/>
        <w:widowControl w:val="false"/>
        <w:spacing w:lineRule="exact" w:line="400"/>
        <w:ind w:right="-665" w:firstLine="374"/>
        <w:jc w:val="both"/>
        <w:rPr>
          <w:rFonts w:ascii="Arial" w:hAnsi="Arial" w:cs="Arial"/>
        </w:rPr>
      </w:pPr>
      <w:r>
        <w:rPr>
          <w:rFonts w:cs="Arial" w:ascii="Arial" w:hAnsi="Arial"/>
        </w:rPr>
        <w:t>- che il voto del Senato era stato preceduto dall’esame da parte della Giunta delle elezioni e delle immunità parlamentari, che aveva acquisito anche la memoria difensiva e la documentazione prodotta dal sen. Andreotti;</w:t>
      </w:r>
    </w:p>
    <w:p>
      <w:pPr>
        <w:pStyle w:val="Normal"/>
        <w:widowControl w:val="false"/>
        <w:spacing w:lineRule="exact" w:line="400"/>
        <w:ind w:right="-665" w:firstLine="374"/>
        <w:jc w:val="both"/>
        <w:rPr>
          <w:rFonts w:ascii="Arial" w:hAnsi="Arial" w:cs="Arial"/>
        </w:rPr>
      </w:pPr>
      <w:r>
        <w:rPr>
          <w:rFonts w:cs="Arial" w:ascii="Arial" w:hAnsi="Arial"/>
        </w:rPr>
        <w:t>- che l’avvocato Filastò si era presentato spontaneamente alla Procura della Repubblica in data 28 giugno 1993 e, dunque, più di un mese dopo che gli organi di stampa avevano dato legittimamente notizia dei contenuti essenziali di atti (richiesta di autorizzazione, relazione del Presidente della Giunta e autorizzazione) che non solo erano stati portati a conoscenza dell’imputato, ma che erano divenuti oggetto di un pubblico dibattito parlamentare.</w:t>
      </w:r>
    </w:p>
    <w:p>
      <w:pPr>
        <w:pStyle w:val="Normal"/>
        <w:widowControl w:val="false"/>
        <w:spacing w:lineRule="exact" w:line="400"/>
        <w:ind w:right="-665" w:firstLine="374"/>
        <w:jc w:val="both"/>
        <w:rPr>
          <w:rFonts w:ascii="Arial" w:hAnsi="Arial" w:cs="Arial"/>
        </w:rPr>
      </w:pPr>
      <w:r>
        <w:rPr>
          <w:rFonts w:cs="Arial" w:ascii="Arial" w:hAnsi="Arial"/>
        </w:rPr>
        <w:t>In ordine, poi, al sospetto sulla genuinità del ricordo sopravvenuto del Marino Mannoia vertente sul nome dell’autore e sull’oggetto del dipinto, è stato osservato che il Tribunale lo aveva fondato sulla circostanza che la stampa aveva divulgato i contenuti essenziali delle dichiarazioni rese dalla Sassu sui punti in questione.</w:t>
      </w:r>
    </w:p>
    <w:p>
      <w:pPr>
        <w:pStyle w:val="Normal"/>
        <w:widowControl w:val="false"/>
        <w:spacing w:lineRule="exact" w:line="400"/>
        <w:ind w:right="-665" w:firstLine="374"/>
        <w:jc w:val="both"/>
        <w:rPr/>
      </w:pPr>
      <w:r>
        <w:rPr>
          <w:rFonts w:cs="Arial" w:ascii="Arial" w:hAnsi="Arial"/>
        </w:rPr>
        <w:t xml:space="preserve">Ma, è stato dedotto, delle ritenute anticipazioni di stampa sul contenuto delle dichiarazioni della Sassu non esisteva la benché minima traccia nelle risultanze processuali, cosicché - ove pure le medesime anticipazioni di stampa vi fossero state - il Tribunale aveva fatto uso della propria scienza privata </w:t>
      </w:r>
      <w:r>
        <w:rPr>
          <w:rFonts w:cs="Arial" w:ascii="Arial" w:hAnsi="Arial"/>
          <w:i/>
        </w:rPr>
        <w:t>extra ordinem</w:t>
      </w:r>
      <w:r>
        <w:rPr>
          <w:rFonts w:cs="Arial" w:ascii="Arial" w:hAnsi="Arial"/>
        </w:rPr>
        <w:t>, violando le regole preposte alla formazione del giudizio, che legittimavano il ricorso a massime di comune esperienza o al fatto notorio, ma non a precise circostanze di fatto la cui sussistenza non fosse stata comprovata in dibattimento nelle forme e nei modi previsti dalla legge.</w:t>
      </w:r>
    </w:p>
    <w:p>
      <w:pPr>
        <w:pStyle w:val="Normal"/>
        <w:widowControl w:val="false"/>
        <w:spacing w:lineRule="exact" w:line="400"/>
        <w:ind w:right="-665" w:firstLine="374"/>
        <w:jc w:val="both"/>
        <w:rPr>
          <w:rFonts w:ascii="Arial" w:hAnsi="Arial" w:cs="Arial"/>
        </w:rPr>
      </w:pPr>
      <w:r>
        <w:rPr>
          <w:rFonts w:cs="Arial" w:ascii="Arial" w:hAnsi="Arial"/>
        </w:rPr>
        <w:t>Nella specie non soltanto si ignorava se dette anticipazioni di stampa vi fossero state, ma era rimasto oscuro anche il loro esatto tenore ed il loro grado di diffusione e se il Marino Mannoia fosse stato astrattamente in grado di prenderne visione.</w:t>
      </w:r>
    </w:p>
    <w:p>
      <w:pPr>
        <w:pStyle w:val="Normal"/>
        <w:widowControl w:val="false"/>
        <w:spacing w:lineRule="exact" w:line="400"/>
        <w:ind w:right="-665" w:firstLine="374"/>
        <w:jc w:val="both"/>
        <w:rPr/>
      </w:pPr>
      <w:r>
        <w:rPr>
          <w:rFonts w:cs="Arial" w:ascii="Arial" w:hAnsi="Arial"/>
        </w:rPr>
        <w:t xml:space="preserve">Attesa la evidenziata, palese violazione delle regole, non restava, secondo i PM, che considerare la argomentazione del Tribunale </w:t>
      </w:r>
      <w:r>
        <w:rPr>
          <w:rFonts w:cs="Arial" w:ascii="Arial" w:hAnsi="Arial"/>
          <w:i/>
        </w:rPr>
        <w:t>tamquam non esset</w:t>
      </w:r>
      <w:r>
        <w:rPr>
          <w:rFonts w:cs="Arial" w:ascii="Arial" w:hAnsi="Arial"/>
        </w:rPr>
        <w:t xml:space="preserve">. </w:t>
      </w:r>
    </w:p>
    <w:p>
      <w:pPr>
        <w:pStyle w:val="Normal"/>
        <w:widowControl w:val="false"/>
        <w:spacing w:lineRule="exact" w:line="400"/>
        <w:ind w:right="-665" w:firstLine="374"/>
        <w:jc w:val="both"/>
        <w:rPr>
          <w:rFonts w:ascii="Arial" w:hAnsi="Arial" w:cs="Arial"/>
        </w:rPr>
      </w:pPr>
      <w:r>
        <w:rPr>
          <w:rFonts w:cs="Arial" w:ascii="Arial" w:hAnsi="Arial"/>
        </w:rPr>
        <w:t xml:space="preserve">Rimanendo nelle regole del processo e, dunque, attenendosi rigorosamente alle risultanze acquisite, la motivazione del Tribunale doveva essere esaminata criticamente solo nella parte in cui erano state svalutate le dichiarazioni del Marino Mannoia sul rilievo che il collaboratore aveva riferito nel novembre del 1996 dettagli che non aveva precisato nell’aprile del 1993.   </w:t>
      </w:r>
    </w:p>
    <w:p>
      <w:pPr>
        <w:pStyle w:val="Normal"/>
        <w:widowControl w:val="false"/>
        <w:spacing w:lineRule="exact" w:line="400"/>
        <w:ind w:right="-665" w:firstLine="374"/>
        <w:jc w:val="both"/>
        <w:rPr>
          <w:rFonts w:ascii="Arial" w:hAnsi="Arial" w:cs="Arial"/>
        </w:rPr>
      </w:pPr>
      <w:r>
        <w:rPr>
          <w:rFonts w:cs="Arial" w:ascii="Arial" w:hAnsi="Arial"/>
        </w:rPr>
        <w:t>Detto rilievo era infondato perché basato sulla errata ed indebita equiparazione dell’epoca – novembre 1996 - in cui Marino Mannoia aveva fornito gli ulteriori dettagli al momento temporale in cui il ricordo dei medesimi dettagli era riaffiorato nella mente del predetto.</w:t>
      </w:r>
    </w:p>
    <w:p>
      <w:pPr>
        <w:pStyle w:val="Normal"/>
        <w:widowControl w:val="false"/>
        <w:spacing w:lineRule="exact" w:line="400"/>
        <w:ind w:right="-665" w:firstLine="374"/>
        <w:jc w:val="both"/>
        <w:rPr>
          <w:rFonts w:ascii="Arial" w:hAnsi="Arial" w:cs="Arial"/>
        </w:rPr>
      </w:pPr>
      <w:r>
        <w:rPr>
          <w:rFonts w:cs="Arial" w:ascii="Arial" w:hAnsi="Arial"/>
        </w:rPr>
        <w:t>Dal 3 aprile 1993 al 4 novembre 1996 il collaboratore non era stato più interrogato dal PM né sul caso Andreotti in generale, né sulla specifica vicenda in esame, anche perché per svariati anni egli aveva stabilmente risieduto negli Stati Uniti (come risultava dalla stesse dichiarazioni dibattimentali del Marino Mannoia): non era, dunque, addebitabile al predetto se egli aveva riferito quanto aveva nel frattempo ricordato solo alla prima occasione utile e, cioè, nella udienza del 4 novembre 1996.</w:t>
      </w:r>
    </w:p>
    <w:p>
      <w:pPr>
        <w:pStyle w:val="Normal"/>
        <w:widowControl w:val="false"/>
        <w:spacing w:lineRule="exact" w:line="400"/>
        <w:ind w:right="-665" w:firstLine="374"/>
        <w:jc w:val="both"/>
        <w:rPr>
          <w:rFonts w:ascii="Arial" w:hAnsi="Arial" w:cs="Arial"/>
        </w:rPr>
      </w:pPr>
      <w:r>
        <w:rPr>
          <w:rFonts w:cs="Arial" w:ascii="Arial" w:hAnsi="Arial"/>
        </w:rPr>
        <w:t>Era, pertanto, errato affermare – come aveva fatto il Tribunale – che il Marino Mannoia avesse ricordato solo tre anni e mezzo dopo.</w:t>
      </w:r>
    </w:p>
    <w:p>
      <w:pPr>
        <w:pStyle w:val="Normal"/>
        <w:widowControl w:val="false"/>
        <w:spacing w:lineRule="exact" w:line="400"/>
        <w:ind w:right="-665" w:firstLine="374"/>
        <w:jc w:val="both"/>
        <w:rPr>
          <w:rFonts w:ascii="Arial" w:hAnsi="Arial" w:cs="Arial"/>
        </w:rPr>
      </w:pPr>
      <w:r>
        <w:rPr>
          <w:rFonts w:cs="Arial" w:ascii="Arial" w:hAnsi="Arial"/>
        </w:rPr>
        <w:t>Posto ciò, i PM, richiamato quanto lo stesso Tribunale aveva esposto nelle pagg. 162/163 della appellata sentenza nell’enunciare i principi giurisprudenziali ai quali si era attenuto ai fini della decisione, hanno sostenuto che non vi era dubbio che, nel caso di specie, ci si trovasse dinanzi ad un collaboratore portatore di una enorme quantità di conoscenze acquisite nel corso di una lunghissima carriera criminale all’interno di Cosa Nostra, cosicché era del tutto comprensibile che in ordine a qualcuno delle centinaia degli episodi da lui vissuti e riferiti i ricordi potessero riaffiorare gradualmente nel tempo, arricchendosi di nuovi dettagli.</w:t>
      </w:r>
    </w:p>
    <w:p>
      <w:pPr>
        <w:pStyle w:val="Normal"/>
        <w:widowControl w:val="false"/>
        <w:spacing w:lineRule="exact" w:line="400"/>
        <w:ind w:right="-665" w:firstLine="374"/>
        <w:jc w:val="both"/>
        <w:rPr>
          <w:rFonts w:ascii="Arial" w:hAnsi="Arial" w:cs="Arial"/>
        </w:rPr>
      </w:pPr>
      <w:r>
        <w:rPr>
          <w:rFonts w:cs="Arial" w:ascii="Arial" w:hAnsi="Arial"/>
        </w:rPr>
        <w:t>Rilevavano, poi, al riguardo le particolarissime condizioni nelle quali per la prima volta il Marino Mannoia aveva accennato all’episodio in questione: l’interrogatorio reso dal predetto negli Stati Uniti il 3 aprile 1993 era iniziato alle ore 10,00 del mattino ed era terminato alle ore 01.00 della notte del 4 aprile 1993 (il verbale relativo era stato acquisito al fascicolo del dibattimento) e nel corso dello stesso il collaboratore aveva riferito di tantissimi argomenti, iniziando con il confessare tutti i suoi omicidi, proseguendo nel ricostruire i rapporti tra mafia e politica in generale, parlando, quindi, delle relazioni tra l’on. Salvo Lima e Cosa Nostra e giungendo, infine, a riferire quanto sapeva su Andreotti.</w:t>
      </w:r>
    </w:p>
    <w:p>
      <w:pPr>
        <w:pStyle w:val="Normal"/>
        <w:widowControl w:val="false"/>
        <w:spacing w:lineRule="exact" w:line="400"/>
        <w:ind w:right="-665" w:firstLine="374"/>
        <w:jc w:val="both"/>
        <w:rPr/>
      </w:pPr>
      <w:r>
        <w:rPr>
          <w:rFonts w:cs="Arial" w:ascii="Arial" w:hAnsi="Arial"/>
        </w:rPr>
        <w:t>Già dal corso del medesimo interrogatorio si traeva prova della progressione mnemonica del collaboratore, giacché solo nell’ultima pagina del corposo verbale (27 pagine), si leggeva: “</w:t>
      </w:r>
      <w:r>
        <w:rPr>
          <w:rFonts w:cs="Arial" w:ascii="Arial" w:hAnsi="Arial"/>
          <w:i/>
        </w:rPr>
        <w:t>Si dà atto che Mannoia ha spontaneamente dichiarato quanto segue: con riferimento a Giulio Andreotti ora mi sono ricordato un quadro particolare. Impazziva per questo quadro. Alla fine Stefano Bontate e Pippo Calò sono riusciti a procurarglielo tramite un antiquario romano (che lavorava a Roma) amico del Calò. Non riesco a ricordare la natura del quadro, vale a dire che tipo di quadro fosse</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Dunque, il ricordo della vicenda era riaffiorato improvvisamente e fugacemente solo quando l’interrogatorio volgeva ormai al termine ed appariva, in verità, pienamente comprensibile che - dopo lo stress di circa 14 ore di interrogatorio - la memoria del Marino Mannoia avesse subito un momentaneo e fisiologico appannamento, che gli aveva precluso, in quel particolare momento, il ricordo di dettagli successivamente riaffiorati a mente serena. Del resto, è stato osservato che, stante l’ora tarda, il PM in quell’occasione non aveva indugiato particolarmente sulla circostanza appena accennata dal collaboratore, limitandosi a prendere atto di quella spontanea dichiarazione e non formulando alcuna domanda finalizzata a stimolare i ricordi del predetto.</w:t>
      </w:r>
    </w:p>
    <w:p>
      <w:pPr>
        <w:pStyle w:val="Normal"/>
        <w:widowControl w:val="false"/>
        <w:spacing w:lineRule="exact" w:line="400"/>
        <w:ind w:right="-665" w:firstLine="374"/>
        <w:jc w:val="both"/>
        <w:rPr>
          <w:rFonts w:ascii="Arial" w:hAnsi="Arial" w:cs="Arial"/>
        </w:rPr>
      </w:pPr>
      <w:r>
        <w:rPr>
          <w:rFonts w:cs="Arial" w:ascii="Arial" w:hAnsi="Arial"/>
        </w:rPr>
        <w:t>Parimenti errate erano, secondo i PM, le argomentazioni con cui il Tribunale aveva svalutato il rilievo probatorio delle dichiarazioni rese dalla teste Sassu (sono state testualmente riportate, al riguardo, le considerazioni contenute nelle pagg. 2324/2325 della appellata sentenza).</w:t>
      </w:r>
    </w:p>
    <w:p>
      <w:pPr>
        <w:pStyle w:val="Normal"/>
        <w:widowControl w:val="false"/>
        <w:spacing w:lineRule="exact" w:line="400"/>
        <w:ind w:right="-665" w:firstLine="374"/>
        <w:jc w:val="both"/>
        <w:rPr>
          <w:rFonts w:ascii="Arial" w:hAnsi="Arial" w:cs="Arial"/>
        </w:rPr>
      </w:pPr>
      <w:r>
        <w:rPr>
          <w:rFonts w:cs="Arial" w:ascii="Arial" w:hAnsi="Arial"/>
        </w:rPr>
        <w:t>Leggendo attentamente le dichiarazioni dibattimentali della Sassu si comprendeva come i primi giudici avessero errato nella ricostruzione della sequenza degli avvenimenti, pervenendo a conclusioni infondate.</w:t>
      </w:r>
    </w:p>
    <w:p>
      <w:pPr>
        <w:pStyle w:val="Normal"/>
        <w:widowControl w:val="false"/>
        <w:spacing w:lineRule="exact" w:line="400"/>
        <w:ind w:right="-665" w:firstLine="374"/>
        <w:jc w:val="both"/>
        <w:rPr>
          <w:rFonts w:ascii="Arial" w:hAnsi="Arial" w:cs="Arial"/>
        </w:rPr>
      </w:pPr>
      <w:r>
        <w:rPr>
          <w:rFonts w:cs="Arial" w:ascii="Arial" w:hAnsi="Arial"/>
        </w:rPr>
        <w:t>Contrariamente a quanto aveva affermato il Tribunale, non era stato affatto l’on. Evangelisti a sollecitare ed organizzare l’incontro con la Sassu, bensì padre Gabriele dell’Antoniano di Bologna: la Sassu, rimasta vedova nel giugno del 1977, in un momento difficile della propria esistenza aveva iniziato a frequentare l’Antoniano di Bologna, dove era stata presa a ben volere da padre Gabriele (al secolo Antonio Adami), che aveva dedicato pure un libro al figlio della donna. Quando la Sassu aveva avviato la sua attività di gallerista, padre Gabriele si era prodigato per aiutarla e per agevolarne la carriera. A tal fine le aveva presentato industriali ed altri personaggi e più volte la aveva condotta a Roma per inserirla nell’ambiente della capitale, dove egli aveva molte relazioni anche con persone influenti.</w:t>
      </w:r>
    </w:p>
    <w:p>
      <w:pPr>
        <w:pStyle w:val="Normal"/>
        <w:widowControl w:val="false"/>
        <w:spacing w:lineRule="exact" w:line="400"/>
        <w:ind w:right="-665" w:firstLine="374"/>
        <w:jc w:val="both"/>
        <w:rPr>
          <w:rFonts w:ascii="Arial" w:hAnsi="Arial" w:cs="Arial"/>
        </w:rPr>
      </w:pPr>
      <w:r>
        <w:rPr>
          <w:rFonts w:cs="Arial" w:ascii="Arial" w:hAnsi="Arial"/>
        </w:rPr>
        <w:t xml:space="preserve">Nella primavera del 1980 la Sassu aveva organizzato una mostra tematica sui pittori veneti, tra i quali Gino Rossi, di cui aveva venduto alcuni quadri. </w:t>
      </w:r>
    </w:p>
    <w:p>
      <w:pPr>
        <w:pStyle w:val="Normal"/>
        <w:widowControl w:val="false"/>
        <w:spacing w:lineRule="exact" w:line="400"/>
        <w:ind w:right="-665" w:firstLine="374"/>
        <w:jc w:val="both"/>
        <w:rPr>
          <w:rFonts w:ascii="Arial" w:hAnsi="Arial" w:cs="Arial"/>
        </w:rPr>
      </w:pPr>
      <w:r>
        <w:rPr>
          <w:rFonts w:cs="Arial" w:ascii="Arial" w:hAnsi="Arial"/>
        </w:rPr>
        <w:t>Nello stesso periodo padre Gabriele, amico di Evangelisti e di Andreotti, era venuto a conoscenza che quest’ultimo era interessato ad un quadro di Gino Rossi ed aveva, pertanto, colto l’occasione per organizzare di sua iniziativa un incontro tra la Sassu ed Evangelisti, all’evidente e precipuo scopo di presentare all’uomo politico la sua protetta.</w:t>
      </w:r>
    </w:p>
    <w:p>
      <w:pPr>
        <w:pStyle w:val="Normal"/>
        <w:widowControl w:val="false"/>
        <w:spacing w:lineRule="exact" w:line="400"/>
        <w:ind w:right="-665" w:firstLine="374"/>
        <w:jc w:val="both"/>
        <w:rPr>
          <w:rFonts w:ascii="Arial" w:hAnsi="Arial" w:cs="Arial"/>
        </w:rPr>
      </w:pPr>
      <w:r>
        <w:rPr>
          <w:rFonts w:cs="Arial" w:ascii="Arial" w:hAnsi="Arial"/>
        </w:rPr>
        <w:t>Era importante stabilire un rapporto di conoscenza tra i due cogliendo a pretesto la fortuita circostanza che la Sassu aveva organizzato una mostra anche sul pittore Gino Rossi e che proprio in quel periodo Evangelisti era interessato ad un quadro di detto artista per conto dell’on. Andreotti.</w:t>
      </w:r>
    </w:p>
    <w:p>
      <w:pPr>
        <w:pStyle w:val="Normal"/>
        <w:widowControl w:val="false"/>
        <w:spacing w:lineRule="exact" w:line="400"/>
        <w:ind w:right="-665" w:firstLine="374"/>
        <w:jc w:val="both"/>
        <w:rPr>
          <w:rFonts w:ascii="Arial" w:hAnsi="Arial" w:cs="Arial"/>
        </w:rPr>
      </w:pPr>
      <w:r>
        <w:rPr>
          <w:rFonts w:cs="Arial" w:ascii="Arial" w:hAnsi="Arial"/>
        </w:rPr>
        <w:t xml:space="preserve">Evangelisti aveva ricevuto la donna più che altro per fare una cortesia a padre Gabriele, cogliendo l’occasione per incaricarla di recarsi dall’antiquario dove si trovava il quadro per visionarlo, trattarne il prezzo ed avere un parere sulla congruità dello stesso. Ciò tenuto conto che padre Gabriele gli aveva riferito che la Sassu era una esperta del pittore veneto e pochi mesi prima aveva venduto alcuni quadri del medesimo. </w:t>
      </w:r>
    </w:p>
    <w:p>
      <w:pPr>
        <w:pStyle w:val="Normal"/>
        <w:widowControl w:val="false"/>
        <w:spacing w:lineRule="exact" w:line="400"/>
        <w:ind w:right="-665" w:firstLine="374"/>
        <w:jc w:val="both"/>
        <w:rPr>
          <w:rFonts w:ascii="Arial" w:hAnsi="Arial" w:cs="Arial"/>
        </w:rPr>
      </w:pPr>
      <w:r>
        <w:rPr>
          <w:rFonts w:cs="Arial" w:ascii="Arial" w:hAnsi="Arial"/>
        </w:rPr>
        <w:t>La Sassu, dunque, secondo i PM, era entrata nella vicenda solo casualmente e per via della benevolenza di padre Gabriele, al quale interessava creare, comunque, l’occasione di un incontro tra la stessa e l’importante uomo politico.</w:t>
      </w:r>
    </w:p>
    <w:p>
      <w:pPr>
        <w:pStyle w:val="Normal"/>
        <w:widowControl w:val="false"/>
        <w:spacing w:lineRule="exact" w:line="400"/>
        <w:ind w:right="-665" w:firstLine="374"/>
        <w:jc w:val="both"/>
        <w:rPr>
          <w:rFonts w:ascii="Arial" w:hAnsi="Arial" w:cs="Arial"/>
        </w:rPr>
      </w:pPr>
      <w:r>
        <w:rPr>
          <w:rFonts w:cs="Arial" w:ascii="Arial" w:hAnsi="Arial"/>
        </w:rPr>
        <w:t xml:space="preserve">Per contro, il Tribunale aveva capovolto il senso della vicenda, attribuendo ad Evangelisti il ruolo di organizzatore dell’incontro nonché il pregnante e specifico interesse a delegare la Sassu a risolvere il caso che gli stava a cuore.    </w:t>
      </w:r>
    </w:p>
    <w:p>
      <w:pPr>
        <w:pStyle w:val="Normal"/>
        <w:widowControl w:val="false"/>
        <w:spacing w:lineRule="exact" w:line="400"/>
        <w:ind w:right="-665" w:firstLine="374"/>
        <w:jc w:val="both"/>
        <w:rPr>
          <w:rFonts w:ascii="Arial" w:hAnsi="Arial" w:cs="Arial"/>
        </w:rPr>
      </w:pPr>
      <w:r>
        <w:rPr>
          <w:rFonts w:cs="Arial" w:ascii="Arial" w:hAnsi="Arial"/>
        </w:rPr>
        <w:t>Tale errata premessa, che non teneva conto delle specifiche dichiarazioni rese dalla Sassu, aveva indotto i primi giudici a pervenire ad inesatte conclusioni.</w:t>
      </w:r>
    </w:p>
    <w:p>
      <w:pPr>
        <w:pStyle w:val="Normal"/>
        <w:widowControl w:val="false"/>
        <w:spacing w:lineRule="exact" w:line="400"/>
        <w:ind w:right="-665" w:firstLine="374"/>
        <w:jc w:val="both"/>
        <w:rPr>
          <w:rFonts w:ascii="Arial" w:hAnsi="Arial" w:cs="Arial"/>
        </w:rPr>
      </w:pPr>
      <w:r>
        <w:rPr>
          <w:rFonts w:cs="Arial" w:ascii="Arial" w:hAnsi="Arial"/>
        </w:rPr>
        <w:t xml:space="preserve">Richiamata la osservazione del Tribunale (pag. 2329 della appellata sentenza) secondo cui “in caso di esito positivo di tale ricerca, si sarebbe potuta ricostruire la storia del quadro di che trattasi e soprattutto verificare la verità del fatto riferito alla donna da Padre Gabriele secondo cui quel quadro era stato poi effettivamente regalato all’on. Andreotti, accertando anche, ove possibile, l’identità della persona che gliene aveva asseritamente fatto omaggio”, i PM hanno rilevato che la riconosciuta attendibilità dei testi Filastò e Sassu (è stata richiamata, in proposito, la pag. 2326 della appellata sentenza) non consentiva di comprendere sulla scorta di quali elementi il Tribunale avesse, in modo gratuito ed infondato, ipotizzato che un sacerdote legato da profondo affetto alla Sassu potesse avere detto il falso alla stessa su una circostanza assolutamente irrilevante a quell’epoca, quale il fatto che il quadro in questione era stato regalato ad Andreotti. </w:t>
      </w:r>
    </w:p>
    <w:p>
      <w:pPr>
        <w:pStyle w:val="Normal"/>
        <w:widowControl w:val="false"/>
        <w:spacing w:lineRule="exact" w:line="400"/>
        <w:ind w:right="-665" w:firstLine="374"/>
        <w:jc w:val="both"/>
        <w:rPr/>
      </w:pPr>
      <w:r>
        <w:rPr>
          <w:rFonts w:cs="Arial" w:ascii="Arial" w:hAnsi="Arial"/>
        </w:rPr>
        <w:t xml:space="preserve">Richiamate le pagg. 2332/2333 della appellata sentenza, i PM hanno, poi, contestato la semplicistica ed immotivata equiparazione della valenza probatoria della testimonianza della Sassu a quella dell’on. Evangelisti: nuovamente ricordato il positivo giudizio espresso dallo stesso Tribunale sulla attendibilità della Sassu, è stato dedotto che ben diversamente dovesse essere valutata la credibilità dell’on. Evangelisti, il quale, come era noto, era stato per lunghi anni un </w:t>
      </w:r>
      <w:r>
        <w:rPr>
          <w:rFonts w:cs="Arial" w:ascii="Arial" w:hAnsi="Arial"/>
          <w:i/>
        </w:rPr>
        <w:t>alter ego</w:t>
      </w:r>
      <w:r>
        <w:rPr>
          <w:rFonts w:cs="Arial" w:ascii="Arial" w:hAnsi="Arial"/>
        </w:rPr>
        <w:t xml:space="preserve"> dell’imputato ed a lui legato da vincoli di profonda amicizia.</w:t>
      </w:r>
    </w:p>
    <w:p>
      <w:pPr>
        <w:pStyle w:val="Normal"/>
        <w:widowControl w:val="false"/>
        <w:spacing w:lineRule="exact" w:line="400"/>
        <w:ind w:right="-665" w:firstLine="374"/>
        <w:jc w:val="both"/>
        <w:rPr>
          <w:rFonts w:ascii="Arial" w:hAnsi="Arial" w:cs="Arial"/>
        </w:rPr>
      </w:pPr>
      <w:r>
        <w:rPr>
          <w:rFonts w:cs="Arial" w:ascii="Arial" w:hAnsi="Arial"/>
        </w:rPr>
        <w:t>Diversamente dalla Sassu, l’on. Evangelisti non era indifferente al processo e di ciò vi era precisa traccia documentale nel verbale delle dichiarazioni rese alla Procura di Roma in data 28 maggio 1993 ore 18,30 (acquisito al fascicolo del dibattimento), laddove si leggeva: “Io sono assolutamente convinto che il Senatore Andreotti sia estraneo sia ai rapporti con la mafia che all’omicidio di Pecorelli”.</w:t>
      </w:r>
    </w:p>
    <w:p>
      <w:pPr>
        <w:pStyle w:val="Normal"/>
        <w:widowControl w:val="false"/>
        <w:spacing w:lineRule="exact" w:line="400"/>
        <w:ind w:right="-665" w:firstLine="374"/>
        <w:jc w:val="both"/>
        <w:rPr>
          <w:rFonts w:ascii="Arial" w:hAnsi="Arial" w:cs="Arial"/>
        </w:rPr>
      </w:pPr>
      <w:r>
        <w:rPr>
          <w:rFonts w:cs="Arial" w:ascii="Arial" w:hAnsi="Arial"/>
        </w:rPr>
        <w:t>L’1 luglio 1993 (data del verbale delle dichiarazioni rese dall’Evangelisti), il Senato aveva già concesso l’autorizzazione a procedere a carico del sen. Andreotti, sicché il teste Evangelisti - così come era avvenuto per il teste Filastò – sapeva perfettamente che il Marino Mannoia aveva parlato della vicenda del quadro ed era, quindi, consapevole che confermare il racconto dello stesso Filastò (il quale aveva riferito quanto aveva appreso dalla Sassu) “equivaleva a scrivere la sentenza di condanna di quello che era stato uno dei suoi più cari amici”.</w:t>
      </w:r>
    </w:p>
    <w:p>
      <w:pPr>
        <w:pStyle w:val="Normal"/>
        <w:widowControl w:val="false"/>
        <w:spacing w:lineRule="exact" w:line="400"/>
        <w:ind w:right="-665" w:firstLine="374"/>
        <w:jc w:val="both"/>
        <w:rPr>
          <w:rFonts w:ascii="Arial" w:hAnsi="Arial" w:cs="Arial"/>
        </w:rPr>
      </w:pPr>
      <w:r>
        <w:rPr>
          <w:rFonts w:cs="Arial" w:ascii="Arial" w:hAnsi="Arial"/>
        </w:rPr>
        <w:t>Richiamata, infine, la pag. 2329 della appellata sentenza, i PM hanno dedotto che nessun rilievo poteva attribuirsi al fatto che al teste dr. Farinacci non risultasse che l’imputato possedesse un quadro del pittore Rossi e al fatto che il quadro non fosse stato reperito, posto che, in forza del disposto dell’art. 68, comma 2, della Costituzione non era stato possibile effettuare una perquisizione dell’abitazione e degli immobili nella disponibilità dell’imputato: ne derivava che né il Farinacci (D.I.A.) né alcun esponente delle Forze di Polizia aveva potuto accertare se fino alla data dell’inoltro della richiesta dell’autorizzazione a procedere l’imputato fosse in possesso di un quadro del Rossi.</w:t>
      </w:r>
    </w:p>
    <w:p>
      <w:pPr>
        <w:pStyle w:val="Normal"/>
        <w:widowControl w:val="false"/>
        <w:spacing w:lineRule="exact" w:line="400"/>
        <w:ind w:right="-665" w:firstLine="374"/>
        <w:jc w:val="both"/>
        <w:rPr>
          <w:rFonts w:ascii="Arial" w:hAnsi="Arial" w:cs="Arial"/>
        </w:rPr>
      </w:pPr>
      <w:r>
        <w:rPr>
          <w:rFonts w:cs="Arial" w:ascii="Arial" w:hAnsi="Arial"/>
        </w:rPr>
        <w:t xml:space="preserve">Inoltre, come lo stesso Farinacci aveva precisato nel corso della sua deposizione dibattimentale, di alcuni quadri del Rossi in catalogo si ignoravano la ubicazione ed il proprietario, mentre altri dipinti, pure autenticati, non erano stati inseriti in catalogo perché ritenuti falsi dai compilatori dei cataloghi medesimi (si trattava di ben 135 quadri). Di molti quadri si era smarrita traccia, in quanto il figlio della persona, deceduta, che autenticava gli stessi non aveva conservato l’archivio delle autentiche. </w:t>
      </w:r>
    </w:p>
    <w:p>
      <w:pPr>
        <w:pStyle w:val="Normal"/>
        <w:widowControl w:val="false"/>
        <w:spacing w:lineRule="exact" w:line="400"/>
        <w:ind w:right="-665" w:firstLine="374"/>
        <w:jc w:val="both"/>
        <w:rPr>
          <w:rFonts w:ascii="Arial" w:hAnsi="Arial" w:cs="Arial"/>
        </w:rPr>
      </w:pPr>
      <w:r>
        <w:rPr>
          <w:rFonts w:cs="Arial" w:ascii="Arial" w:hAnsi="Arial"/>
        </w:rPr>
        <w:t xml:space="preserve">Inoltre, è stato rilevato che, nella udienza dell’1 aprile 1997, il m.llo Pelella aveva riferito minuziosamente sulle indagini svolte per individuare il locale sito in Roma, all’interno del quale la Sassu, nel 1980, aveva visto il quadro del pittore Rossi: il teste aveva chiarito che dal 1980 alla data delle indagini la situazione dei luoghi era profondamente mutata giacché molti negozi di galleristi e di antiquari preesistenti erano stati sostituiti da altri esercizi di diverso genere. I dati documentali acquisiti presso la Camera di commercio non rispecchiavano in molti casi la reale situazione dei luoghi, né consentivano di ricostruire storicamente l’ubicazione di locali preesistenti, anche perché avveniva spesso che gli interessati aprissero e chiudessero gallerie e negozi senza neppure curarsi di darne notizia agli uffici competenti.   </w:t>
      </w:r>
    </w:p>
    <w:p>
      <w:pPr>
        <w:pStyle w:val="Normal"/>
        <w:widowControl w:val="false"/>
        <w:spacing w:lineRule="exact" w:line="400"/>
        <w:ind w:right="-665" w:firstLine="374"/>
        <w:jc w:val="both"/>
        <w:rPr>
          <w:rFonts w:ascii="Arial" w:hAnsi="Arial" w:cs="Arial"/>
        </w:rPr>
      </w:pPr>
      <w:r>
        <w:rPr>
          <w:rFonts w:cs="Arial" w:ascii="Arial" w:hAnsi="Arial"/>
        </w:rPr>
        <w:t xml:space="preserve">Detta variazione dei luoghi, intervenuta nel corso del tempo, spiegava, ad avviso dei PM, perché la Sassu, che non aveva mai risieduto a Roma, a distanza di tanti anni non fosse stata in grado di ritrovare il locale dove aveva visto il quadro e che probabilmente non esisteva più. </w:t>
      </w:r>
    </w:p>
    <w:p>
      <w:pPr>
        <w:pStyle w:val="Normal"/>
        <w:widowControl w:val="false"/>
        <w:spacing w:lineRule="exact" w:line="400"/>
        <w:ind w:right="-665" w:firstLine="374"/>
        <w:jc w:val="both"/>
        <w:rPr>
          <w:rFonts w:ascii="Arial" w:hAnsi="Arial" w:cs="Arial"/>
        </w:rPr>
      </w:pPr>
      <w:r>
        <w:rPr>
          <w:rFonts w:cs="Arial" w:ascii="Arial" w:hAnsi="Arial"/>
        </w:rPr>
        <w:t>Tanto premesso, i PM hanno espresso il convincimento che le risultanze processuali comprovassero pienamente che il Bontate ed il Calò nel 1980 avevano fatto dono ad Andreotti di un quadro di Gino Rossi.</w:t>
      </w:r>
    </w:p>
    <w:p>
      <w:pPr>
        <w:pStyle w:val="Normal"/>
        <w:widowControl w:val="false"/>
        <w:spacing w:lineRule="exact" w:line="400"/>
        <w:ind w:right="-665" w:firstLine="374"/>
        <w:jc w:val="both"/>
        <w:rPr>
          <w:rFonts w:ascii="Arial" w:hAnsi="Arial" w:cs="Arial"/>
        </w:rPr>
      </w:pPr>
      <w:r>
        <w:rPr>
          <w:rFonts w:cs="Arial" w:ascii="Arial" w:hAnsi="Arial"/>
        </w:rPr>
        <w:t>Le dichiarazioni della Sassu riscontravano pienamente quelle del Marino Mannoia, esistendo una perfetta coincidenza sui seguenti punti, coincidenza che comprovava che i predetti avessero riferito del medesimo episodio:</w:t>
      </w:r>
    </w:p>
    <w:p>
      <w:pPr>
        <w:pStyle w:val="Normal"/>
        <w:widowControl w:val="false"/>
        <w:spacing w:lineRule="exact" w:line="400"/>
        <w:ind w:right="-665" w:firstLine="374"/>
        <w:jc w:val="both"/>
        <w:rPr>
          <w:rFonts w:ascii="Arial" w:hAnsi="Arial" w:cs="Arial"/>
        </w:rPr>
      </w:pPr>
      <w:r>
        <w:rPr>
          <w:rFonts w:cs="Arial" w:ascii="Arial" w:hAnsi="Arial"/>
        </w:rPr>
        <w:t>l’anno in cui il Bontate aveva incaricato il collaboratore di reperire un quadro per il quale Andreotti “impazziva” corrispondeva con quello in cui la Sassu era venuta a conoscenza del fatto che l’imputato aveva manifestato una peculiare predilezione per un quadro;</w:t>
      </w:r>
    </w:p>
    <w:p>
      <w:pPr>
        <w:pStyle w:val="Normal"/>
        <w:widowControl w:val="false"/>
        <w:spacing w:lineRule="exact" w:line="400"/>
        <w:ind w:right="-665" w:firstLine="374"/>
        <w:jc w:val="both"/>
        <w:rPr>
          <w:rFonts w:ascii="Arial" w:hAnsi="Arial" w:cs="Arial"/>
        </w:rPr>
      </w:pPr>
      <w:r>
        <w:rPr>
          <w:rFonts w:cs="Arial" w:ascii="Arial" w:hAnsi="Arial"/>
        </w:rPr>
        <w:t>il nome dell’autore del quadro che il Bontate aveva comunicato al Marino Mannoia  corrispondeva al nome dell’autore del quadro che la Sassu aveva visionato su incarico di Evangelisti e nell’interesse di Andreotti;</w:t>
      </w:r>
    </w:p>
    <w:p>
      <w:pPr>
        <w:pStyle w:val="Normal"/>
        <w:widowControl w:val="false"/>
        <w:spacing w:lineRule="exact" w:line="400"/>
        <w:ind w:right="-665" w:firstLine="374"/>
        <w:jc w:val="both"/>
        <w:rPr>
          <w:rFonts w:ascii="Arial" w:hAnsi="Arial" w:cs="Arial"/>
        </w:rPr>
      </w:pPr>
      <w:r>
        <w:rPr>
          <w:rFonts w:cs="Arial" w:ascii="Arial" w:hAnsi="Arial"/>
        </w:rPr>
        <w:t>la natura paesaggistica del quadro descritto dal Bontate e dal Marino Mannoia corrispondeva alla natura paesaggistica del quadro visionato dalla Sassu;</w:t>
      </w:r>
    </w:p>
    <w:p>
      <w:pPr>
        <w:pStyle w:val="Normal"/>
        <w:widowControl w:val="false"/>
        <w:spacing w:lineRule="exact" w:line="400"/>
        <w:ind w:right="-665" w:firstLine="374"/>
        <w:jc w:val="both"/>
        <w:rPr>
          <w:rFonts w:ascii="Arial" w:hAnsi="Arial" w:cs="Arial"/>
        </w:rPr>
      </w:pPr>
      <w:r>
        <w:rPr>
          <w:rFonts w:cs="Arial" w:ascii="Arial" w:hAnsi="Arial"/>
        </w:rPr>
        <w:t>sia il Marino Mannoia che la Sassu avevano appreso autonomamente e nello stesso periodo temporale che il quadro in questione era stato donato ad Andreotti.</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TextBody"/>
        <w:spacing w:lineRule="exact" w:line="400"/>
        <w:ind w:right="-665" w:hanging="0"/>
        <w:rPr>
          <w:rFonts w:ascii="Arial" w:hAnsi="Arial" w:cs="Arial"/>
        </w:rPr>
      </w:pPr>
      <w:r>
        <w:rPr>
          <w:rFonts w:cs="Arial" w:ascii="Arial" w:hAnsi="Arial"/>
        </w:rPr>
      </w:r>
    </w:p>
    <w:sectPr>
      <w:footerReference w:type="default" r:id="rId2"/>
      <w:footnotePr>
        <w:numFmt w:val="decimal"/>
      </w:footnotePr>
      <w:type w:val="nextPage"/>
      <w:pgSz w:w="11906" w:h="16838"/>
      <w:pgMar w:left="2268" w:right="1701" w:gutter="0" w:header="0" w:top="1985" w:footer="1418"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rFonts w:ascii="Times New Roman" w:hAnsi="Times New Roman" w:cs="Times New Roman"/>
        <w:spacing w:val="20"/>
        <w:sz w:val="28"/>
        <w:lang w:val="fr-FR"/>
      </w:rPr>
    </w:pPr>
    <w:r>
      <w:rPr>
        <w:rFonts w:cs="Times New Roman" w:ascii="Times New Roman" w:hAnsi="Times New Roman"/>
        <w:spacing w:val="20"/>
        <w:sz w:val="28"/>
        <w:lang w:val="fr-FR"/>
      </w:rPr>
    </w:r>
    <w:r>
      <mc:AlternateContent>
        <mc:Choice Requires="wps">
          <w:drawing>
            <wp:anchor behindDoc="0" distT="0" distB="0" distL="0" distR="0" simplePos="0" locked="0" layoutInCell="0" allowOverlap="1" relativeHeight="1065">
              <wp:simplePos x="0" y="0"/>
              <wp:positionH relativeFrom="margin">
                <wp:align>center</wp:align>
              </wp:positionH>
              <wp:positionV relativeFrom="paragraph">
                <wp:posOffset>635</wp:posOffset>
              </wp:positionV>
              <wp:extent cx="451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204470"/>
                      </a:xfrm>
                      <a:prstGeom prst="rect"/>
                      <a:solidFill>
                        <a:srgbClr val="FFFFFF">
                          <a:alpha val="0"/>
                        </a:srgbClr>
                      </a:solidFill>
                    </wps:spPr>
                    <wps:txbx>
                      <w:txbxContent>
                        <w:p>
                          <w:pPr>
                            <w:pStyle w:val="Footer"/>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fldChar w:fldCharType="begin"/>
                          </w:r>
                          <w:r>
                            <w:rPr>
                              <w:sz w:val="28"/>
                              <w:spacing w:val="20"/>
                              <w:rFonts w:cs="Times New Roman" w:ascii="Times New Roman" w:hAnsi="Times New Roman"/>
                            </w:rPr>
                            <w:instrText xml:space="preserve"> PAGE </w:instrText>
                          </w:r>
                          <w:r>
                            <w:rPr>
                              <w:sz w:val="28"/>
                              <w:spacing w:val="20"/>
                              <w:rFonts w:cs="Times New Roman" w:ascii="Times New Roman" w:hAnsi="Times New Roman"/>
                            </w:rPr>
                            <w:fldChar w:fldCharType="separate"/>
                          </w:r>
                          <w:r>
                            <w:rPr>
                              <w:sz w:val="28"/>
                              <w:spacing w:val="20"/>
                              <w:rFonts w:cs="Times New Roman" w:ascii="Times New Roman" w:hAnsi="Times New Roman"/>
                            </w:rPr>
                            <w:t>1064</w:t>
                          </w:r>
                          <w:r>
                            <w:rPr>
                              <w:sz w:val="28"/>
                              <w:spacing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55pt;height:16.1pt;mso-wrap-distance-left:0pt;mso-wrap-distance-right:0pt;mso-wrap-distance-top:0pt;mso-wrap-distance-bottom:0pt;margin-top:0.05pt;mso-position-vertical-relative:text;margin-left:180.65pt;mso-position-horizontal:center;mso-position-horizontal-relative:margin">
              <v:fill opacity="0f"/>
              <v:textbox inset="0in,0in,0in,0in">
                <w:txbxContent>
                  <w:p>
                    <w:pPr>
                      <w:pStyle w:val="Footer"/>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fldChar w:fldCharType="begin"/>
                    </w:r>
                    <w:r>
                      <w:rPr>
                        <w:sz w:val="28"/>
                        <w:spacing w:val="20"/>
                        <w:rFonts w:cs="Times New Roman" w:ascii="Times New Roman" w:hAnsi="Times New Roman"/>
                      </w:rPr>
                      <w:instrText xml:space="preserve"> PAGE </w:instrText>
                    </w:r>
                    <w:r>
                      <w:rPr>
                        <w:sz w:val="28"/>
                        <w:spacing w:val="20"/>
                        <w:rFonts w:cs="Times New Roman" w:ascii="Times New Roman" w:hAnsi="Times New Roman"/>
                      </w:rPr>
                      <w:fldChar w:fldCharType="separate"/>
                    </w:r>
                    <w:r>
                      <w:rPr>
                        <w:sz w:val="28"/>
                        <w:spacing w:val="20"/>
                        <w:rFonts w:cs="Times New Roman" w:ascii="Times New Roman" w:hAnsi="Times New Roman"/>
                      </w:rPr>
                      <w:t>1064</w:t>
                    </w:r>
                    <w:r>
                      <w:rPr>
                        <w:sz w:val="28"/>
                        <w:spacing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lineRule="auto" w:line="199"/>
        <w:ind w:left="0" w:right="-851" w:firstLine="426"/>
        <w:jc w:val="both"/>
        <w:rPr/>
      </w:pPr>
      <w:r>
        <w:rPr>
          <w:rStyle w:val="FootnoteCharacters"/>
        </w:rPr>
        <w:t>1</w:t>
      </w:r>
      <w:r>
        <w:rPr>
          <w:sz w:val="18"/>
        </w:rPr>
        <w:t xml:space="preserve"> </w:t>
      </w:r>
      <w:r>
        <w:rPr>
          <w:sz w:val="18"/>
        </w:rPr>
        <w:t>&lt;&lt;Prendendo le mosse dalle dichiarazioni rese da Cancemi Salvatore deve rilevarsi come il predetto, esaminato all’udienza del 13 marzo 1997, ha in sintesi dichiarato:</w:t>
      </w:r>
    </w:p>
    <w:p>
      <w:pPr>
        <w:pStyle w:val="Normal"/>
        <w:numPr>
          <w:ilvl w:val="0"/>
          <w:numId w:val="0"/>
        </w:numPr>
        <w:spacing w:lineRule="auto" w:line="199"/>
        <w:ind w:left="0" w:right="-851" w:firstLine="426"/>
        <w:jc w:val="both"/>
        <w:rPr>
          <w:sz w:val="18"/>
        </w:rPr>
      </w:pPr>
      <w:r>
        <w:rPr>
          <w:sz w:val="18"/>
        </w:rPr>
        <w:t>di avere appreso da Giovanni Lipari e da Giuseppe Calo’ che Badalamenti Gaetano conosceva personalmente il sen. Andreotti con il quale aveva rapporti diretti;</w:t>
      </w:r>
    </w:p>
    <w:p>
      <w:pPr>
        <w:pStyle w:val="Normal"/>
        <w:numPr>
          <w:ilvl w:val="0"/>
          <w:numId w:val="0"/>
        </w:numPr>
        <w:spacing w:lineRule="auto" w:line="199"/>
        <w:ind w:left="0" w:right="-851" w:firstLine="426"/>
        <w:jc w:val="both"/>
        <w:rPr>
          <w:sz w:val="18"/>
        </w:rPr>
      </w:pPr>
      <w:r>
        <w:rPr>
          <w:sz w:val="18"/>
        </w:rPr>
        <w:t>di avere appreso dal Lipari e dal Calo’ che Badalamenti aveva richiesto l’intervento di Andreotti nel processo a carico di Filippo Rimi;</w:t>
      </w:r>
    </w:p>
    <w:p>
      <w:pPr>
        <w:pStyle w:val="Normal"/>
        <w:numPr>
          <w:ilvl w:val="0"/>
          <w:numId w:val="0"/>
        </w:numPr>
        <w:spacing w:lineRule="auto" w:line="199"/>
        <w:ind w:left="0" w:right="-851" w:firstLine="426"/>
        <w:jc w:val="both"/>
        <w:rPr>
          <w:sz w:val="18"/>
        </w:rPr>
      </w:pPr>
      <w:r>
        <w:rPr>
          <w:sz w:val="18"/>
        </w:rPr>
        <w:t>di ricordare che anche Salvatore Riina aveva fatto commenti sui rapporti tra Badalamenti e Andreotti: (…)</w:t>
      </w:r>
    </w:p>
    <w:p>
      <w:pPr>
        <w:pStyle w:val="Normal"/>
        <w:numPr>
          <w:ilvl w:val="0"/>
          <w:numId w:val="0"/>
        </w:numPr>
        <w:spacing w:lineRule="auto" w:line="199"/>
        <w:ind w:left="0" w:right="-851" w:firstLine="426"/>
        <w:jc w:val="both"/>
        <w:rPr>
          <w:sz w:val="18"/>
        </w:rPr>
      </w:pPr>
      <w:r>
        <w:rPr>
          <w:sz w:val="18"/>
        </w:rPr>
        <w:t>Il Cancemi tuttavia era stato gia’ esaminato nel dibattimento a carico di Andreotti a Perugia ed il 7 dicembre 1996, e dunque appena tre mesi prima della deposizione a Palermo, aveva indicato solo Lipari Giovanni come fonte di conoscenza delle notizie riguardanti non piu’ un imprecisato intervento o rapporto diretto bensi’ un vero e proprio incontro tra Badalamenti ed Andreotti (udienza processo Perugia 7 dicembre 1996 pagg.57-58): (…)</w:t>
      </w:r>
    </w:p>
    <w:p>
      <w:pPr>
        <w:pStyle w:val="Normal"/>
        <w:numPr>
          <w:ilvl w:val="0"/>
          <w:numId w:val="0"/>
        </w:numPr>
        <w:spacing w:lineRule="auto" w:line="199"/>
        <w:ind w:left="0" w:right="-851" w:firstLine="426"/>
        <w:jc w:val="both"/>
        <w:rPr>
          <w:sz w:val="18"/>
        </w:rPr>
      </w:pPr>
      <w:r>
        <w:rPr>
          <w:sz w:val="18"/>
        </w:rPr>
        <w:t>Ma la cosa piu’ sorprendente della dichiarazione del Cancemi e’ che nel corso del suddetto esame quello che nella sua originaria rappresentazione, secondo quanto asseritamente raccontatogli da Lipari, era stato un incontro gia’ avvenuto tra Badalamenti ed Andreotti, ad un certo punto si trasforma in un incontro che avrebbe dovuto svolgersi, non essendo assolutamente necessario evidenziare la profonda e radicale differenza tra le due versioni: (…)</w:t>
      </w:r>
    </w:p>
    <w:p>
      <w:pPr>
        <w:pStyle w:val="Normal"/>
        <w:numPr>
          <w:ilvl w:val="0"/>
          <w:numId w:val="0"/>
        </w:numPr>
        <w:spacing w:lineRule="auto" w:line="199"/>
        <w:ind w:left="0" w:right="-851" w:firstLine="426"/>
        <w:jc w:val="both"/>
        <w:rPr>
          <w:sz w:val="18"/>
        </w:rPr>
      </w:pPr>
      <w:r>
        <w:rPr>
          <w:sz w:val="18"/>
        </w:rPr>
        <w:t>Nella deposizione di Perugia, come si e’ detto, la fonte delle notizie su tale incontro e’ il solo Lipari mentre soltanto su una generica domanda del P.M. (“Giuseppe Calo’ le parlo’ mai di rapporti fra Badalamenti e Andreotti?”) il collaborante ha altrettanto genericamente aggiunto che anche Calo’ qualche volta nel tempo gli aveva detto qualcosa ovvero che “Badalamenti aveva rapporti con Andreotti”.</w:t>
      </w:r>
    </w:p>
    <w:p>
      <w:pPr>
        <w:pStyle w:val="Normal"/>
        <w:numPr>
          <w:ilvl w:val="0"/>
          <w:numId w:val="0"/>
        </w:numPr>
        <w:spacing w:lineRule="auto" w:line="199"/>
        <w:ind w:left="0" w:right="-851" w:firstLine="426"/>
        <w:jc w:val="both"/>
        <w:rPr>
          <w:sz w:val="18"/>
        </w:rPr>
      </w:pPr>
      <w:r>
        <w:rPr>
          <w:sz w:val="18"/>
        </w:rPr>
        <w:t xml:space="preserve">Invece nella deposizione resa in questo dibattimento appena tre mesi dopo quella dinanzi la Corte di Assise di Perugia, il Cancemi, non solo cita subito come fonte delle sue conoscenze sull’ “intervento diretto” di Badalamenti su Andreotti per il processo Rimi sia il Lipari che il Calo’ (che nella versione di Perugia gli avrebbe solo genericamente parlato di rapporti tra i due, senza alcun riferimento al processo di che trattasi), ma aggiunge per la prima volta, non avendone assolutamente parlato a Perugia, che anche Riina gli aveva detto “qualche volta …che 'sto BADALAMENTI aveva 'sti rapporti con ANDREOTTI”. </w:t>
      </w:r>
    </w:p>
    <w:p>
      <w:pPr>
        <w:pStyle w:val="Normal"/>
        <w:numPr>
          <w:ilvl w:val="0"/>
          <w:numId w:val="0"/>
        </w:numPr>
        <w:spacing w:lineRule="auto" w:line="199"/>
        <w:ind w:left="0" w:right="-851" w:firstLine="426"/>
        <w:jc w:val="both"/>
        <w:rPr>
          <w:sz w:val="18"/>
        </w:rPr>
      </w:pPr>
      <w:r>
        <w:rPr>
          <w:sz w:val="18"/>
        </w:rPr>
        <w:t>Orbene, traendo le conclusioni non puo’ revocarsi in dubbio che la dichiarazione del Cancemi, lungi dal riscontrare e supportare le gia’ contraddittorie propalazioni di Buscetta, costituisce una palese smentita sul punto piu’ qualificante della vicenda, in quanto il Cancemi e’ assolutamente categorico nell’affermare costantemente che Andreotti aveva operato (o doveva essere interessato per) un intervento in relazione al processo che si doveva celebrare in Cassazione.</w:t>
      </w:r>
    </w:p>
    <w:p>
      <w:pPr>
        <w:pStyle w:val="Normal"/>
        <w:numPr>
          <w:ilvl w:val="0"/>
          <w:numId w:val="0"/>
        </w:numPr>
        <w:spacing w:lineRule="auto" w:line="199"/>
        <w:ind w:left="0" w:right="-851" w:firstLine="426"/>
        <w:jc w:val="both"/>
        <w:rPr>
          <w:sz w:val="18"/>
        </w:rPr>
      </w:pPr>
      <w:r>
        <w:rPr>
          <w:sz w:val="18"/>
        </w:rPr>
        <w:t>Nel dibattimento di Perugia l’affermazione del Cancemi sul punto e’ assolutamente chiara: “questo era un processo che nei giudizi prima c’era stato che aveva l’ergastolo, quindi questo era un interessamento in Cassazione”.</w:t>
      </w:r>
    </w:p>
    <w:p>
      <w:pPr>
        <w:pStyle w:val="Normal"/>
        <w:numPr>
          <w:ilvl w:val="0"/>
          <w:numId w:val="0"/>
        </w:numPr>
        <w:spacing w:lineRule="auto" w:line="199"/>
        <w:ind w:left="0" w:right="-851" w:firstLine="426"/>
        <w:jc w:val="both"/>
        <w:rPr>
          <w:sz w:val="18"/>
        </w:rPr>
      </w:pPr>
      <w:r>
        <w:rPr>
          <w:sz w:val="18"/>
        </w:rPr>
        <w:t>Ed e’ tanto chiara ed inequivoca da avere indotto lo stesso P.M. d’udienza a collocare il presunto incontro Badalamenti – Andreotti nel 1971 (“Pubblico Ministero dr. Cannevale: Noi stiamo parlando del ’71 … ma Carnevale dov’era nel ’71, quando si parlava del processo Rimi, non c’entra assolutamente niente.”: udienza 6 dicembre 1996 pag.193) .</w:t>
      </w:r>
    </w:p>
    <w:p>
      <w:pPr>
        <w:pStyle w:val="Normal"/>
        <w:numPr>
          <w:ilvl w:val="0"/>
          <w:numId w:val="0"/>
        </w:numPr>
        <w:spacing w:lineRule="auto" w:line="199"/>
        <w:ind w:left="0" w:right="-851" w:firstLine="426"/>
        <w:jc w:val="both"/>
        <w:rPr>
          <w:sz w:val="18"/>
        </w:rPr>
      </w:pPr>
      <w:r>
        <w:rPr>
          <w:sz w:val="18"/>
        </w:rPr>
        <w:t>E’ ben vero che lo stesso Cancemi fa riferimento al solo Filippo Rimi che era stato condannato all’ergastolo, ma cio’ attiene esclusivamente alla attendibilita’ complessiva della sua deposizione laddove il riferimento ad un intervento effettuato dall’imputato nell’ambito di un processo in Cassazione e ad una pregressa condanna all’ergastolo non puo’ che ricondurre alla sentenza pronunciata dalla Corte di Cassazione il 4 dicembre 1971 con la quale fu appunto annullata la condanna all’ergastolo inflitta nei due giudizi di merito.</w:t>
      </w:r>
    </w:p>
    <w:p>
      <w:pPr>
        <w:pStyle w:val="Normal"/>
        <w:numPr>
          <w:ilvl w:val="0"/>
          <w:numId w:val="0"/>
        </w:numPr>
        <w:spacing w:lineRule="auto" w:line="199"/>
        <w:ind w:left="0" w:right="-851" w:firstLine="426"/>
        <w:jc w:val="both"/>
        <w:rPr>
          <w:sz w:val="18"/>
        </w:rPr>
      </w:pPr>
      <w:r>
        <w:rPr>
          <w:sz w:val="18"/>
        </w:rPr>
        <w:t>Anche tale riferimento ad un interessamento riguardante il solo Filippo Rimi in un processo ed in un periodo nel quale era ancora in vita invece anche Vincenzo Rimi, uno degli esponenti di maggiore rilievo di Cosa Nostra, denota la imprecisione, se non l’inattendibilita’, dei ricordi del Cancemi.</w:t>
      </w:r>
    </w:p>
    <w:p>
      <w:pPr>
        <w:pStyle w:val="Normal"/>
        <w:numPr>
          <w:ilvl w:val="0"/>
          <w:numId w:val="0"/>
        </w:numPr>
        <w:spacing w:lineRule="auto" w:line="199"/>
        <w:ind w:left="0" w:right="-851" w:firstLine="426"/>
        <w:jc w:val="both"/>
        <w:rPr>
          <w:sz w:val="18"/>
        </w:rPr>
      </w:pPr>
      <w:r>
        <w:rPr>
          <w:sz w:val="18"/>
        </w:rPr>
        <w:t>Deve peraltro rilevarsi come il riferimento al solo Filippo Rimi non e’ mai palesemente indicativo di una fase processuale successiva al decesso del di lui padre Vincenzo avendo il Cancemi comunque affermato sempre che, secondo la notizia riferitagli, Badalamenti “aveva incontrato…. il senatore Andreotti per far annullare questa sentenza in Cassazione”.</w:t>
      </w:r>
    </w:p>
    <w:p>
      <w:pPr>
        <w:pStyle w:val="Normal"/>
        <w:numPr>
          <w:ilvl w:val="0"/>
          <w:numId w:val="0"/>
        </w:numPr>
        <w:spacing w:lineRule="auto" w:line="199"/>
        <w:ind w:left="0" w:right="-851" w:firstLine="426"/>
        <w:jc w:val="both"/>
        <w:rPr>
          <w:sz w:val="18"/>
        </w:rPr>
      </w:pPr>
      <w:r>
        <w:rPr>
          <w:sz w:val="18"/>
        </w:rPr>
        <w:t>Tale incontro relativo al processo in Cassazione, collocato dunque nel 1971, peraltro risulta del tutto inattendibile anche sotto altri rilevanti profili.</w:t>
      </w:r>
    </w:p>
    <w:p>
      <w:pPr>
        <w:pStyle w:val="Normal"/>
        <w:numPr>
          <w:ilvl w:val="0"/>
          <w:numId w:val="0"/>
        </w:numPr>
        <w:spacing w:lineRule="auto" w:line="199"/>
        <w:ind w:left="0" w:right="-851" w:firstLine="426"/>
        <w:jc w:val="both"/>
        <w:rPr>
          <w:sz w:val="18"/>
        </w:rPr>
      </w:pPr>
      <w:r>
        <w:rPr>
          <w:sz w:val="18"/>
        </w:rPr>
        <w:t>Ed infatti giova evidenziare che secondo le confidenze asseritamente ricevute dal Cancemi (“Lipari Giovanni appunto mi racconto’ questa situazione che Badalamenti, tramite questi cugini Salvo, aveva incontrato, addirittura a quello che mi ha detto lui, il senatore Andreotti per far annullare questa sentenza in Cassazione”; ed ancora: “mi ha detto che Badalamenti in persona e’ andato a trovare Andreotti per questo processo di Filippo Rimi, che era un processo dell’ergastolo per un annullamento in Cassazione) l’intervento di Badalamenti su Andreotti, al fine di ottenere l’annullamento della sentenza di condanna all’ergastolo, sarebbe avvenuto tramite i cugini Salvo.</w:t>
      </w:r>
    </w:p>
    <w:p>
      <w:pPr>
        <w:pStyle w:val="Normal"/>
        <w:numPr>
          <w:ilvl w:val="0"/>
          <w:numId w:val="0"/>
        </w:numPr>
        <w:spacing w:lineRule="auto" w:line="199"/>
        <w:ind w:left="0" w:right="-851" w:firstLine="426"/>
        <w:jc w:val="both"/>
        <w:rPr>
          <w:sz w:val="18"/>
        </w:rPr>
      </w:pPr>
      <w:r>
        <w:rPr>
          <w:sz w:val="18"/>
        </w:rPr>
        <w:t>E’ di tutta evidenza che anche su questo punto il contrasto tra Cancemi e Buscetta diviene ancor piu’ radicale ed assolutamente insanabile se e’ vero che, al di la’ delle stesse dichiarazioni del Badalamenti (che ha sempre riferito di avere conosciuto i Salvo solo dalla meta’ degli anni ’70) e’ lo stesso Buscetta ad affermare che il Badalamenti conobbe i cugini Salvo solo dopo la di lui scarcerazione nel processo cd. dei “114”, e dunque dal 1973 in poi.</w:t>
      </w:r>
    </w:p>
    <w:p>
      <w:pPr>
        <w:pStyle w:val="Normal"/>
        <w:numPr>
          <w:ilvl w:val="0"/>
          <w:numId w:val="0"/>
        </w:numPr>
        <w:spacing w:lineRule="auto" w:line="199"/>
        <w:ind w:left="0" w:right="-851" w:firstLine="426"/>
        <w:jc w:val="both"/>
        <w:rPr>
          <w:sz w:val="18"/>
        </w:rPr>
      </w:pPr>
      <w:r>
        <w:rPr>
          <w:sz w:val="18"/>
        </w:rPr>
        <w:t>Ne’ deve tralasciarsi di rilevare che l’incontro sarebbe comunque del tutto impossibile nel 1971, considerando che il Badalamenti dal luglio del 1971 al febbraio del 1972 era detenuto (la sentenza della Cassazione intervenne il 4 dicembre 1971).</w:t>
      </w:r>
    </w:p>
    <w:p>
      <w:pPr>
        <w:pStyle w:val="Normal"/>
        <w:numPr>
          <w:ilvl w:val="0"/>
          <w:numId w:val="0"/>
        </w:numPr>
        <w:spacing w:lineRule="auto" w:line="199"/>
        <w:ind w:left="0" w:right="-851" w:firstLine="426"/>
        <w:jc w:val="both"/>
        <w:rPr>
          <w:sz w:val="18"/>
        </w:rPr>
      </w:pPr>
      <w:r>
        <w:rPr>
          <w:sz w:val="18"/>
        </w:rPr>
        <w:t>Quanto alle rimanenti dichiarazioni del Cancemi sul preteso rapporto diretto tra Andreotti e Badalamenti, la loro estrema genericita’ ed il loro carattere de relato senza alcuna indicazione sulla originaria fonte della notizia appresa ne annullano la valenza accusatoria.</w:t>
      </w:r>
    </w:p>
    <w:p>
      <w:pPr>
        <w:pStyle w:val="Normal"/>
        <w:numPr>
          <w:ilvl w:val="0"/>
          <w:numId w:val="0"/>
        </w:numPr>
        <w:spacing w:lineRule="auto" w:line="199"/>
        <w:ind w:left="0" w:right="-851" w:firstLine="426"/>
        <w:jc w:val="both"/>
        <w:rPr>
          <w:sz w:val="18"/>
        </w:rPr>
      </w:pPr>
      <w:r>
        <w:rPr>
          <w:sz w:val="18"/>
        </w:rPr>
        <w:t xml:space="preserve">Nessun tipo di verifica e’ invero consentita a questo Tribunale a fronte di confidenze ricevute dal Cancemi senza alcun riferimento spazio-temporale e dal tenore assolutamente generico (esistenza di rapporti diretti tra Badalamenti ed Andreotti). </w:t>
      </w:r>
    </w:p>
    <w:p>
      <w:pPr>
        <w:pStyle w:val="Normal"/>
        <w:numPr>
          <w:ilvl w:val="0"/>
          <w:numId w:val="0"/>
        </w:numPr>
        <w:spacing w:lineRule="auto" w:line="199"/>
        <w:ind w:left="0" w:right="-851" w:firstLine="426"/>
        <w:jc w:val="both"/>
        <w:rPr>
          <w:sz w:val="18"/>
        </w:rPr>
      </w:pPr>
      <w:r>
        <w:rPr>
          <w:sz w:val="18"/>
        </w:rPr>
        <w:t>Se infatti dovesse credersi all’esistenza di questi rapporti diretti la stessa tesi accusatoria verrebbe considerevolmente modificata dal momento che, secondo la dichiarazione di Buscetta, recepita dal P.M., un siffatto rapporto dovrebbe risalire al 1979 o agli anni immediatamente precedenti, e non dunque al periodo indicato dal Cancemi, ovvero il 1970 o 1971.</w:t>
      </w:r>
    </w:p>
    <w:p>
      <w:pPr>
        <w:pStyle w:val="Normal"/>
        <w:numPr>
          <w:ilvl w:val="0"/>
          <w:numId w:val="0"/>
        </w:numPr>
        <w:spacing w:lineRule="auto" w:line="199"/>
        <w:ind w:left="0" w:right="-851" w:firstLine="426"/>
        <w:jc w:val="both"/>
        <w:rPr>
          <w:sz w:val="18"/>
        </w:rPr>
      </w:pPr>
      <w:r>
        <w:rPr>
          <w:sz w:val="18"/>
        </w:rPr>
        <w:t>Quel che comunque preme qui rilevare e’ che la dichiarazione del Cancemi sul presunto aggiustamento del processo Rimi, in radicale contrasto con quanto invece riferito dal Buscetta, attiene, secondo quanto al predetto Cancemi asseritamente riferito, ad un presunto intervento operato in relazione al processo in Cassazione definito nel dicembre del 1971.&gt;&gt;</w:t>
      </w:r>
    </w:p>
    <w:p>
      <w:pPr>
        <w:pStyle w:val="Normal"/>
        <w:numPr>
          <w:ilvl w:val="0"/>
          <w:numId w:val="0"/>
        </w:numPr>
        <w:spacing w:lineRule="auto" w:line="199"/>
        <w:ind w:left="0" w:right="-851" w:firstLine="426"/>
        <w:jc w:val="both"/>
        <w:rPr>
          <w:sz w:val="18"/>
        </w:rPr>
      </w:pPr>
      <w:r>
        <w:rPr>
          <w:sz w:val="18"/>
        </w:rPr>
      </w:r>
    </w:p>
  </w:footnote>
  <w:footnote w:id="3">
    <w:p>
      <w:pPr>
        <w:pStyle w:val="Normal"/>
        <w:numPr>
          <w:ilvl w:val="0"/>
          <w:numId w:val="0"/>
        </w:numPr>
        <w:spacing w:lineRule="auto" w:line="199"/>
        <w:ind w:left="0" w:right="-851" w:firstLine="426"/>
        <w:jc w:val="both"/>
        <w:rPr/>
      </w:pPr>
      <w:r>
        <w:rPr>
          <w:rStyle w:val="FootnoteCharacters"/>
        </w:rPr>
        <w:t>2</w:t>
      </w:r>
      <w:r>
        <w:rPr>
          <w:sz w:val="18"/>
        </w:rPr>
        <w:t xml:space="preserve"> </w:t>
      </w:r>
      <w:r>
        <w:rPr>
          <w:sz w:val="18"/>
        </w:rPr>
        <w:t>&lt;&lt;Anche Vincenzo Sinacori e’ stato indicato dal P.M. a sostegno delle accuse del Buscetta in relazione al presunto “aggiustamento” del processo Rimi .</w:t>
      </w:r>
    </w:p>
    <w:p>
      <w:pPr>
        <w:pStyle w:val="Normal"/>
        <w:numPr>
          <w:ilvl w:val="0"/>
          <w:numId w:val="0"/>
        </w:numPr>
        <w:spacing w:lineRule="auto" w:line="199"/>
        <w:ind w:left="0" w:right="-851" w:firstLine="426"/>
        <w:jc w:val="both"/>
        <w:rPr>
          <w:sz w:val="18"/>
        </w:rPr>
      </w:pPr>
      <w:r>
        <w:rPr>
          <w:sz w:val="18"/>
        </w:rPr>
        <w:t>Esaminato all’udienza del 22 aprile 1997 il Sinacori ha in sintesi riferito di avere appreso da Matteo Messina Denaro con il quale trascorreva la latitanza, e che a sua volta aveva appreso tali notizie verosimilmente dal di lui genitore Francesco Messina Denaro, che:</w:t>
      </w:r>
    </w:p>
    <w:p>
      <w:pPr>
        <w:pStyle w:val="Normal"/>
        <w:numPr>
          <w:ilvl w:val="0"/>
          <w:numId w:val="0"/>
        </w:numPr>
        <w:spacing w:lineRule="auto" w:line="199"/>
        <w:ind w:left="0" w:right="-851" w:firstLine="426"/>
        <w:jc w:val="both"/>
        <w:rPr>
          <w:sz w:val="18"/>
        </w:rPr>
      </w:pPr>
      <w:r>
        <w:rPr>
          <w:sz w:val="18"/>
        </w:rPr>
        <w:t>il sen. Andreotti conosceva effettivamente i Salvo con cui intesseva i propri rapporti durante i primi anni ‘80;</w:t>
      </w:r>
    </w:p>
    <w:p>
      <w:pPr>
        <w:pStyle w:val="Normal"/>
        <w:numPr>
          <w:ilvl w:val="0"/>
          <w:numId w:val="0"/>
        </w:numPr>
        <w:spacing w:lineRule="auto" w:line="199"/>
        <w:ind w:left="0" w:right="-851" w:firstLine="426"/>
        <w:jc w:val="both"/>
        <w:rPr>
          <w:sz w:val="18"/>
        </w:rPr>
      </w:pPr>
      <w:r>
        <w:rPr>
          <w:sz w:val="18"/>
        </w:rPr>
        <w:t xml:space="preserve">che soprattutto Gaetano Badalamenti e Stefano Bontate avevano rapporti molto stretti con l’imputato, al punto che Andreotti, su diretto interessamento del Badalamenti, si era adoperato per “sistemare” il processo di Vincenzo Rimi riuscendo a fare togliere l’ergastolo ai Rimi; </w:t>
      </w:r>
    </w:p>
    <w:p>
      <w:pPr>
        <w:pStyle w:val="Normal"/>
        <w:numPr>
          <w:ilvl w:val="0"/>
          <w:numId w:val="0"/>
        </w:numPr>
        <w:spacing w:lineRule="auto" w:line="199"/>
        <w:ind w:left="0" w:right="-851" w:firstLine="426"/>
        <w:jc w:val="both"/>
        <w:rPr>
          <w:sz w:val="18"/>
        </w:rPr>
      </w:pPr>
      <w:r>
        <w:rPr>
          <w:sz w:val="18"/>
        </w:rPr>
        <w:t xml:space="preserve">che tale vicenda si era svolta negli anni ‘70 e, comunque, prima della “guerra di mafia” degli anni ‘80, perché dopo l’inizio di questa i Rimi ed il Badalamenti erano divenuti avversari dello schieramento “corleonese”: (…) </w:t>
      </w:r>
    </w:p>
    <w:p>
      <w:pPr>
        <w:pStyle w:val="Normal"/>
        <w:numPr>
          <w:ilvl w:val="0"/>
          <w:numId w:val="0"/>
        </w:numPr>
        <w:spacing w:lineRule="auto" w:line="199"/>
        <w:ind w:left="0" w:right="-851" w:firstLine="426"/>
        <w:jc w:val="both"/>
        <w:rPr>
          <w:sz w:val="18"/>
        </w:rPr>
      </w:pPr>
      <w:r>
        <w:rPr>
          <w:sz w:val="18"/>
        </w:rPr>
        <w:t>E nel corso del controesame il Sinacori e’ stato ancora piu’ esplicito nell’individuare la fase processuale nell’ambito della quale l’intervento di “sistemazione” sarebbe stato effettuato (udienza 22 aprile 1997 pag. 162 e ss.): (…)</w:t>
      </w:r>
    </w:p>
    <w:p>
      <w:pPr>
        <w:pStyle w:val="Normal"/>
        <w:numPr>
          <w:ilvl w:val="0"/>
          <w:numId w:val="0"/>
        </w:numPr>
        <w:spacing w:lineRule="auto" w:line="199"/>
        <w:ind w:left="0" w:right="-851" w:firstLine="426"/>
        <w:jc w:val="both"/>
        <w:rPr>
          <w:sz w:val="18"/>
        </w:rPr>
      </w:pPr>
      <w:r>
        <w:rPr>
          <w:sz w:val="18"/>
        </w:rPr>
        <w:t>Ancora una volta quindi l’indicazione del collaborante e’ assolutamente inequivoca: l’intervento di “sistemazione”, se vi fu, opero’ subito dopo la condanna all’ergastolo dei due Rimi ed il risultato asseritamente ottenuto grazie all’intervento di Andreotti fu proprio quello di far “togliere l’ergastolo” a Vincenzo ed a Filippo Rimi.</w:t>
      </w:r>
    </w:p>
    <w:p>
      <w:pPr>
        <w:pStyle w:val="Normal"/>
        <w:numPr>
          <w:ilvl w:val="0"/>
          <w:numId w:val="0"/>
        </w:numPr>
        <w:spacing w:lineRule="auto" w:line="199"/>
        <w:ind w:left="0" w:right="-851" w:firstLine="426"/>
        <w:jc w:val="both"/>
        <w:rPr>
          <w:sz w:val="18"/>
        </w:rPr>
      </w:pPr>
      <w:r>
        <w:rPr>
          <w:sz w:val="18"/>
        </w:rPr>
        <w:t>Ed anche se con terminologia certamente non appropriata il Sinacori riferisce di un’assoluzione, non puo’ dubitarsi che si tratti dell’annullamento da parte della Corte di Cassazione in data 4 dicembre 1971 delle condanne all’ergastolo inflitte ai due Rimi.</w:t>
      </w:r>
    </w:p>
    <w:p>
      <w:pPr>
        <w:pStyle w:val="Normal"/>
        <w:numPr>
          <w:ilvl w:val="0"/>
          <w:numId w:val="0"/>
        </w:numPr>
        <w:spacing w:lineRule="auto" w:line="199"/>
        <w:ind w:left="0" w:right="-851" w:firstLine="426"/>
        <w:jc w:val="both"/>
        <w:rPr>
          <w:sz w:val="18"/>
        </w:rPr>
      </w:pPr>
      <w:r>
        <w:rPr>
          <w:sz w:val="18"/>
        </w:rPr>
        <w:t>Il collaborante ha infatti ricordato che l’intervento interessava entrambi i Rimi imputati nel processo (“avevano preso l'ergastolo, e poi gli avevano... gli avevano tolto l'ergastolo tramite l'interessamento di Tano Badalamenti con il Senatore Andreotti”).</w:t>
      </w:r>
    </w:p>
    <w:p>
      <w:pPr>
        <w:pStyle w:val="Normal"/>
        <w:numPr>
          <w:ilvl w:val="0"/>
          <w:numId w:val="0"/>
        </w:numPr>
        <w:spacing w:lineRule="auto" w:line="199"/>
        <w:ind w:left="0" w:right="-851" w:firstLine="426"/>
        <w:jc w:val="both"/>
        <w:rPr>
          <w:sz w:val="18"/>
        </w:rPr>
      </w:pPr>
      <w:r>
        <w:rPr>
          <w:sz w:val="18"/>
        </w:rPr>
        <w:t xml:space="preserve">Ancora una volta, quindi, esiste un contrasto radicale con quanto riferito da Buscetta (intervento nel 1979 per il giudizio di rinvio dalla Cassazione), </w:t>
      </w:r>
    </w:p>
    <w:p>
      <w:pPr>
        <w:pStyle w:val="Normal"/>
        <w:numPr>
          <w:ilvl w:val="0"/>
          <w:numId w:val="0"/>
        </w:numPr>
        <w:spacing w:lineRule="auto" w:line="199"/>
        <w:ind w:left="0" w:right="-851" w:firstLine="426"/>
        <w:jc w:val="both"/>
        <w:rPr>
          <w:sz w:val="18"/>
        </w:rPr>
      </w:pPr>
      <w:r>
        <w:rPr>
          <w:sz w:val="18"/>
        </w:rPr>
        <w:t>Nel valutare le dichiarazioni del Sinacori non puo’ che rilevarsi come egli riferisca notizie di terza mano e la cui fonte originaria resta del tutto oscura avendo il collaborante soltanto formulato l’ipotesi che Messina Denaro Matteo (che nel 1971 aveva appena 9 anni) le abbia potute apprendere dal di lui padre.</w:t>
      </w:r>
    </w:p>
    <w:p>
      <w:pPr>
        <w:pStyle w:val="Normal"/>
        <w:numPr>
          <w:ilvl w:val="0"/>
          <w:numId w:val="0"/>
        </w:numPr>
        <w:spacing w:lineRule="auto" w:line="199"/>
        <w:ind w:left="0" w:right="-851" w:firstLine="426"/>
        <w:jc w:val="both"/>
        <w:rPr>
          <w:sz w:val="18"/>
        </w:rPr>
      </w:pPr>
      <w:r>
        <w:rPr>
          <w:sz w:val="18"/>
        </w:rPr>
        <w:t>Cio’ che comunque ancora una volta preme rilevare e’ che le contraddittorie e talora non veritiere dichiarazioni del Buscetta piuttosto che trovare riscontro, come assume il P.M., nelle propalazioni del Sinacori, vengono da queste totalmente smentite sia con riferimento alla fase processuale dell’ “aggiustamento” sia riguardo alla collocazione temporale.</w:t>
      </w:r>
    </w:p>
    <w:p>
      <w:pPr>
        <w:pStyle w:val="Normal"/>
        <w:numPr>
          <w:ilvl w:val="0"/>
          <w:numId w:val="0"/>
        </w:numPr>
        <w:spacing w:lineRule="auto" w:line="199"/>
        <w:ind w:left="0" w:right="-851" w:firstLine="426"/>
        <w:jc w:val="both"/>
        <w:rPr>
          <w:sz w:val="18"/>
        </w:rPr>
      </w:pPr>
      <w:r>
        <w:rPr>
          <w:sz w:val="18"/>
        </w:rPr>
        <w:t>Che il Badalamenti possa essersi interessato al processo riguardante il cognato Filippo Rimi ed il di lui padre Vincenzo Rimi e’ circostanza piu’ che nota in seno a Cosa Nostra.</w:t>
      </w:r>
    </w:p>
    <w:p>
      <w:pPr>
        <w:pStyle w:val="Normal"/>
        <w:numPr>
          <w:ilvl w:val="0"/>
          <w:numId w:val="0"/>
        </w:numPr>
        <w:spacing w:lineRule="auto" w:line="199"/>
        <w:ind w:left="0" w:right="-851" w:firstLine="426"/>
        <w:jc w:val="both"/>
        <w:rPr>
          <w:sz w:val="18"/>
        </w:rPr>
      </w:pPr>
      <w:r>
        <w:rPr>
          <w:sz w:val="18"/>
        </w:rPr>
        <w:t>E’ sufficiente in questa sede un semplice richiamo alle vicende del cd. Golpe Borghese nel 1970 (per la cui ricostruzione si rinvia alle osservazioni del P.M. nella requisitoria scritta: vol.II capitolo 3° pag.21 e ss.) nell’ambito delle quali una delle condizioni poste per la partecipazione al progetto eversivo da parte di Cosa Nostra era proprio la garanzia di una revisione del processo a carico dei due Rimi, all’epoca gia’ condannati entrambi all’ergastolo anche in grado di appello.</w:t>
      </w:r>
    </w:p>
    <w:p>
      <w:pPr>
        <w:pStyle w:val="Normal"/>
        <w:numPr>
          <w:ilvl w:val="0"/>
          <w:numId w:val="0"/>
        </w:numPr>
        <w:spacing w:lineRule="auto" w:line="199"/>
        <w:ind w:left="0" w:right="-851" w:firstLine="426"/>
        <w:jc w:val="both"/>
        <w:rPr>
          <w:sz w:val="18"/>
        </w:rPr>
      </w:pPr>
      <w:r>
        <w:rPr>
          <w:sz w:val="18"/>
        </w:rPr>
        <w:t>Lo stesso Antonino Calderone ha affermato (udienza 17 settembre 1996 pag.48) che oltre al Badalamenti, che “spingeva, spingeva moltissimo” (“avrebbe fatto la qualunque ha schiacciato tutti i bottoni, voleva risolvere questo processo in qualsiasi modo e in qualsiasi maniera”), tutta Cosa Nostra “si muoveva intorno al processo Rimi”.</w:t>
      </w:r>
    </w:p>
    <w:p>
      <w:pPr>
        <w:pStyle w:val="Normal"/>
        <w:numPr>
          <w:ilvl w:val="0"/>
          <w:numId w:val="0"/>
        </w:numPr>
        <w:spacing w:lineRule="auto" w:line="199"/>
        <w:ind w:left="0" w:right="-851" w:firstLine="426"/>
        <w:jc w:val="both"/>
        <w:rPr>
          <w:sz w:val="18"/>
        </w:rPr>
      </w:pPr>
      <w:r>
        <w:rPr>
          <w:sz w:val="18"/>
        </w:rPr>
        <w:t>E’ appena il caso, infine, di rilevare che il Sinacori non fa alcun cenno a presunti incontri o contatti diretti di Badalamenti con il sen. Andreotti, limitandosi ad affermare che il primo si era “interessato direttamente” con l’uomo politico, senza tuttavia potere riferire alcunche’ in ordine alle modalita’ con le quali tale preteso interessamento si sarebbe sviluppato.</w:t>
      </w:r>
    </w:p>
    <w:p>
      <w:pPr>
        <w:pStyle w:val="Normal"/>
        <w:numPr>
          <w:ilvl w:val="0"/>
          <w:numId w:val="0"/>
        </w:numPr>
        <w:spacing w:lineRule="auto" w:line="199"/>
        <w:ind w:left="0" w:right="-851" w:firstLine="426"/>
        <w:jc w:val="both"/>
        <w:rPr>
          <w:sz w:val="18"/>
        </w:rPr>
      </w:pPr>
      <w:r>
        <w:rPr>
          <w:sz w:val="18"/>
        </w:rPr>
        <w:t xml:space="preserve">Giova ancora una volta rammentare che nel periodo immediatamente antecedente e successivo alla pronuncia della Corte di Cassazione, il Badalamenti era detenuto.&gt;&gt; </w:t>
      </w:r>
    </w:p>
    <w:p>
      <w:pPr>
        <w:pStyle w:val="Normal"/>
        <w:numPr>
          <w:ilvl w:val="0"/>
          <w:numId w:val="0"/>
        </w:numPr>
        <w:spacing w:lineRule="auto" w:line="199"/>
        <w:ind w:left="0" w:right="-851" w:firstLine="426"/>
        <w:jc w:val="both"/>
        <w:rPr>
          <w:sz w:val="18"/>
        </w:rPr>
      </w:pPr>
      <w:r>
        <w:rPr>
          <w:sz w:val="18"/>
        </w:rPr>
      </w:r>
    </w:p>
  </w:footnote>
  <w:footnote w:id="4">
    <w:p>
      <w:pPr>
        <w:pStyle w:val="Normal"/>
        <w:numPr>
          <w:ilvl w:val="0"/>
          <w:numId w:val="0"/>
        </w:numPr>
        <w:spacing w:lineRule="auto" w:line="199"/>
        <w:ind w:left="0" w:right="-851" w:firstLine="426"/>
        <w:jc w:val="both"/>
        <w:rPr/>
      </w:pPr>
      <w:r>
        <w:rPr>
          <w:rStyle w:val="FootnoteCharacters"/>
        </w:rPr>
        <w:t>3</w:t>
      </w:r>
      <w:r>
        <w:rPr>
          <w:sz w:val="18"/>
        </w:rPr>
        <w:t xml:space="preserve"> </w:t>
      </w:r>
      <w:r>
        <w:rPr>
          <w:sz w:val="18"/>
        </w:rPr>
        <w:t>&lt;&lt;Un cenno alle dichiarazioni di Antonino Calderone e’ gia’ stato fatto ed in questa sede non puo’ non ribadirsi e rilevarsi che in nessun passaggio del suo esame il collaborante menziona l’odierno imputato.</w:t>
      </w:r>
    </w:p>
    <w:p>
      <w:pPr>
        <w:pStyle w:val="Normal"/>
        <w:numPr>
          <w:ilvl w:val="0"/>
          <w:numId w:val="0"/>
        </w:numPr>
        <w:spacing w:lineRule="auto" w:line="199"/>
        <w:ind w:left="0" w:right="-851" w:firstLine="426"/>
        <w:jc w:val="both"/>
        <w:rPr>
          <w:sz w:val="18"/>
        </w:rPr>
      </w:pPr>
      <w:r>
        <w:rPr>
          <w:sz w:val="18"/>
        </w:rPr>
        <w:t xml:space="preserve">Il Calderone infatti si e’ limitato a porre in rilievo l’incessante attivismo con il quale non solo Gaetano Badalamenti (che addirittura aveva in animo di attuare veri e propri progetti eversivi: “Gaetano Badalamenti diceva: dobbiamo buttare i carabinieri a mare, si dovevano mettere le bombe per capodanno, si doveva fare marasma incominciando con i giudici, con giornalisti, con uomini politici, si è sequestrato Mauro Di Mauro, si è tentato la vita all'onorevole Nicosia, c'è stato l'omicidio di Scaglione”), ma l’intero sodalizio mafioso agli inizi degli anni ’70 si adoperava per risolvere il problema processuale di Vincenzo Rimi, esponente di rilievo dell’organizzazione che godeva di uno straordinario ascendente in seno a Cosa Nostra, e del di lui figlio Filippo, capo della famiglia di Alcamo e capomandamento. </w:t>
      </w:r>
    </w:p>
    <w:p>
      <w:pPr>
        <w:pStyle w:val="Normal"/>
        <w:numPr>
          <w:ilvl w:val="0"/>
          <w:numId w:val="0"/>
        </w:numPr>
        <w:spacing w:lineRule="auto" w:line="199"/>
        <w:ind w:left="0" w:right="-851" w:firstLine="426"/>
        <w:jc w:val="both"/>
        <w:rPr>
          <w:sz w:val="18"/>
        </w:rPr>
      </w:pPr>
      <w:r>
        <w:rPr>
          <w:sz w:val="18"/>
        </w:rPr>
        <w:t>La disamina delle dichiarazioni di Calderone conduce quindi alla conclusione che il Badalamenti, che aveva mobilitato l’intera Cosa Nostra, aveva un interesse rilevantissimo alla risoluzione del processo a carico del cognato e del di lui padre e dunque accredita la tesi, non condivisa dal P.M., secondo cui, se vi fu effettivamente un illecito intervento a favore dei due Rimi, cio’ avvenne proprio nel risolutivo passaggio del processo dai giudici di merito a quelli di legittimita’ la cui eventuale sentenza di conferma della condanna all’ergastolo inflitta nei primi due gradi di giudizio avrebbe chiuso definitivamente le porte del carcere per Filippo e Vincenzo Rimi.</w:t>
      </w:r>
    </w:p>
    <w:p>
      <w:pPr>
        <w:pStyle w:val="Normal"/>
        <w:numPr>
          <w:ilvl w:val="0"/>
          <w:numId w:val="0"/>
        </w:numPr>
        <w:spacing w:lineRule="auto" w:line="199"/>
        <w:ind w:left="0" w:right="-851" w:firstLine="426"/>
        <w:jc w:val="both"/>
        <w:rPr>
          <w:sz w:val="18"/>
        </w:rPr>
      </w:pPr>
      <w:r>
        <w:rPr>
          <w:sz w:val="18"/>
        </w:rPr>
        <w:t xml:space="preserve">Non e’ privo di significato che il Calderone abbia espressamente detto che per Cosa Nostra “l'importanza era farli uscire”, con un incontestabile riferimento alla fase processuale durante la quale i due Rimi erano detenuti. </w:t>
      </w:r>
    </w:p>
    <w:p>
      <w:pPr>
        <w:pStyle w:val="Normal"/>
        <w:numPr>
          <w:ilvl w:val="0"/>
          <w:numId w:val="0"/>
        </w:numPr>
        <w:spacing w:lineRule="auto" w:line="199"/>
        <w:ind w:left="0" w:right="-851" w:firstLine="426"/>
        <w:jc w:val="both"/>
        <w:rPr>
          <w:sz w:val="18"/>
        </w:rPr>
      </w:pPr>
      <w:r>
        <w:rPr>
          <w:sz w:val="18"/>
        </w:rPr>
        <w:t>Ciò che e’ certo e’ che, a differenza di coloro che ne riferiscono per averlo appreso anni dopo da altri (Cancemi e’ formalmente affiliato a Cosa Nostra solo nel 1976, Sinacori ne sente parlare negli anni ‘90), chi quegli anni visse in prima persona come Antonino Calderone, nulla sa di un preteso interessamento di Andreotti all’ “aggiustamento” del processo Rimi.&gt;&gt;</w:t>
      </w:r>
    </w:p>
    <w:p>
      <w:pPr>
        <w:pStyle w:val="Normal"/>
        <w:numPr>
          <w:ilvl w:val="0"/>
          <w:numId w:val="0"/>
        </w:numPr>
        <w:spacing w:lineRule="auto" w:line="199"/>
        <w:ind w:left="0" w:right="-851" w:firstLine="426"/>
        <w:jc w:val="both"/>
        <w:rPr>
          <w:sz w:val="18"/>
        </w:rPr>
      </w:pPr>
      <w:r>
        <w:rPr>
          <w:sz w:val="18"/>
        </w:rPr>
      </w:r>
    </w:p>
  </w:footnote>
  <w:footnote w:id="5">
    <w:p>
      <w:pPr>
        <w:pStyle w:val="Normal"/>
        <w:numPr>
          <w:ilvl w:val="0"/>
          <w:numId w:val="0"/>
        </w:numPr>
        <w:spacing w:lineRule="auto" w:line="199"/>
        <w:ind w:left="0" w:right="-851" w:firstLine="426"/>
        <w:jc w:val="both"/>
        <w:rPr/>
      </w:pPr>
      <w:r>
        <w:rPr>
          <w:rStyle w:val="FootnoteCharacters"/>
        </w:rPr>
        <w:t>4</w:t>
      </w:r>
      <w:r>
        <w:rPr>
          <w:sz w:val="18"/>
        </w:rPr>
        <w:t xml:space="preserve"> </w:t>
      </w:r>
      <w:r>
        <w:rPr>
          <w:sz w:val="18"/>
        </w:rPr>
        <w:t>&lt;&lt;Anche Francesco Marino Mannoia, come tanti altri esponenti di Cosa Nostra, e’ a conoscenza dei tentativi di “aggiustamento” del processo Rimi e ne accenna incidentalmente nel corso dell’interrogatorio reso il 27 gennaio 1994 al P.M. di Palermo, affermando che Rimi Vincenzo aveva cercato e trovato la via giusta per “un aggiustamento a suo favore”:</w:t>
      </w:r>
    </w:p>
    <w:p>
      <w:pPr>
        <w:pStyle w:val="Normal"/>
        <w:numPr>
          <w:ilvl w:val="0"/>
          <w:numId w:val="0"/>
        </w:numPr>
        <w:spacing w:lineRule="auto" w:line="199"/>
        <w:ind w:left="0" w:right="-851" w:firstLine="426"/>
        <w:jc w:val="both"/>
        <w:rPr>
          <w:sz w:val="18"/>
        </w:rPr>
      </w:pPr>
      <w:r>
        <w:rPr>
          <w:sz w:val="18"/>
        </w:rPr>
        <w:t>“</w:t>
      </w:r>
      <w:r>
        <w:rPr>
          <w:sz w:val="18"/>
        </w:rPr>
        <w:t>Uno di questi precedenti fu costituito dal processo a carico di RIMI Vincenzo e di suo figlio Filippo per l’omicidio di LUPO LEALE. Io so che in questo processo RIMI Vincenzo cercò un aggiustamento a suo favore, e lo ottenne anche. Anche Vincenzo RIMI, come BADALAMENTI Gaetano, come BONTATE Stefano e come RICCOBONO Rosario, aveva amicizie molto importanti che utilizzava a proprio vantaggio”.</w:t>
      </w:r>
    </w:p>
    <w:p>
      <w:pPr>
        <w:pStyle w:val="Normal"/>
        <w:numPr>
          <w:ilvl w:val="0"/>
          <w:numId w:val="0"/>
        </w:numPr>
        <w:spacing w:lineRule="auto" w:line="199"/>
        <w:ind w:left="0" w:right="-851" w:firstLine="426"/>
        <w:jc w:val="both"/>
        <w:rPr>
          <w:sz w:val="18"/>
        </w:rPr>
      </w:pPr>
      <w:r>
        <w:rPr>
          <w:sz w:val="18"/>
        </w:rPr>
        <w:t>Nel corso dell’esame reso nel presente dibattimento il Marino Mannoia ha chiarito che era venuto a conoscenza di tale circostanza durante la celebrazione del maxiprocesso allorquando taluni uomini d’onore detenuti avevano rievocato la vicenda ricordando come i Rimi, che pure all’epoca avevano trovato i canali giusti per ottenere nel loro processo una sentenza “accomodante”, non avevano in altre successive occasioni messo a disposizione del sodalizio le loro preziose conoscenze (udienza del 4 novembre 1996 pag. 147 e ss.): (…)</w:t>
      </w:r>
    </w:p>
    <w:p>
      <w:pPr>
        <w:pStyle w:val="Normal"/>
        <w:numPr>
          <w:ilvl w:val="0"/>
          <w:numId w:val="0"/>
        </w:numPr>
        <w:spacing w:lineRule="auto" w:line="199"/>
        <w:ind w:left="0" w:right="-851" w:firstLine="426"/>
        <w:jc w:val="both"/>
        <w:rPr>
          <w:sz w:val="18"/>
        </w:rPr>
      </w:pPr>
      <w:r>
        <w:rPr>
          <w:sz w:val="18"/>
        </w:rPr>
        <w:t>Orbene, il chiaro ed esplicito riferimento operato da Marino Mannoia a Vincenzo Rimi non puo’ che condurre alla unica conclusione che l’intervento, se vi fu, venne effettuato con riferimento al processo in Cassazione in quanto nelle fasi successive alla sentenza della Corte di Cassazione del 4 dicembre 1971, e dunque nel giudizio di rinvio, Vincenzo Rimi era gia’ deceduto.</w:t>
      </w:r>
    </w:p>
    <w:p>
      <w:pPr>
        <w:pStyle w:val="Normal"/>
        <w:numPr>
          <w:ilvl w:val="0"/>
          <w:numId w:val="0"/>
        </w:numPr>
        <w:spacing w:lineRule="auto" w:line="199"/>
        <w:ind w:left="0" w:right="-851" w:firstLine="426"/>
        <w:jc w:val="both"/>
        <w:rPr>
          <w:sz w:val="18"/>
        </w:rPr>
      </w:pPr>
      <w:r>
        <w:rPr>
          <w:sz w:val="18"/>
        </w:rPr>
        <w:t>E’ dunque l’ennesima ulteriore smentita della tesi prospettata da Tommaso Buscetta, e condivisa dal P.M., che non trova supporto neppure con riferimento ad un preteso coinvolgimento nell’operazione di aggiustamento del processo da parte di Giulio Andreotti cui Marino Mannoia non fa in alcun modo cenno.&gt;&gt;</w:t>
      </w:r>
    </w:p>
    <w:p>
      <w:pPr>
        <w:pStyle w:val="Normal"/>
        <w:numPr>
          <w:ilvl w:val="0"/>
          <w:numId w:val="0"/>
        </w:numPr>
        <w:spacing w:lineRule="auto" w:line="199"/>
        <w:ind w:left="0" w:right="-851" w:firstLine="426"/>
        <w:jc w:val="both"/>
        <w:rPr>
          <w:sz w:val="18"/>
        </w:rPr>
      </w:pPr>
      <w:r>
        <w:rPr>
          <w:sz w:val="18"/>
        </w:rPr>
      </w:r>
    </w:p>
  </w:footnote>
  <w:footnote w:id="6">
    <w:p>
      <w:pPr>
        <w:pStyle w:val="Normal"/>
        <w:numPr>
          <w:ilvl w:val="0"/>
          <w:numId w:val="0"/>
        </w:numPr>
        <w:spacing w:lineRule="auto" w:line="199"/>
        <w:ind w:left="0" w:right="-851" w:firstLine="426"/>
        <w:jc w:val="both"/>
        <w:rPr/>
      </w:pPr>
      <w:r>
        <w:rPr>
          <w:rStyle w:val="FootnoteCharacters"/>
        </w:rPr>
        <w:t>5</w:t>
      </w:r>
      <w:r>
        <w:rPr>
          <w:sz w:val="18"/>
        </w:rPr>
        <w:t xml:space="preserve"> </w:t>
      </w:r>
      <w:r>
        <w:rPr>
          <w:sz w:val="18"/>
        </w:rPr>
        <w:t>&lt;&lt;Un altro dei collaboranti menzionati dal P.M. a riscontro delle accuse di Tommaso Buscetta e’ Salvatore Cucuzza il quale, giova sin d’ora evidenziarlo, non ha comunque mai fatto alcun riferimento ad un collegamento tra la vicenda concernente il preteso aggiustamento del processo Rimi e l’odierno imputato Giulio Andreotti.</w:t>
      </w:r>
    </w:p>
    <w:p>
      <w:pPr>
        <w:pStyle w:val="Normal"/>
        <w:numPr>
          <w:ilvl w:val="0"/>
          <w:numId w:val="0"/>
        </w:numPr>
        <w:spacing w:lineRule="auto" w:line="199"/>
        <w:ind w:left="0" w:right="-851" w:firstLine="426"/>
        <w:jc w:val="both"/>
        <w:rPr>
          <w:sz w:val="18"/>
        </w:rPr>
      </w:pPr>
      <w:r>
        <w:rPr>
          <w:sz w:val="18"/>
        </w:rPr>
        <w:t>Il Cucuzza, infatti, appartenente al mandamento mafioso di Porta Nuova (lo stesso cui appartenevano Tommaso Buscetta e Salvatore Cancemi), ha riferito di avere appreso da Giuseppe Giacomo Gambino (capomandamento ed alleato di Salvatore Riina) che Gaetano Badalamenti aveva manifestato un grande interessamento per il processo nel quale erano coinvolti i Rimi.</w:t>
      </w:r>
    </w:p>
    <w:p>
      <w:pPr>
        <w:pStyle w:val="Normal"/>
        <w:numPr>
          <w:ilvl w:val="0"/>
          <w:numId w:val="0"/>
        </w:numPr>
        <w:spacing w:lineRule="auto" w:line="199"/>
        <w:ind w:left="0" w:right="-851" w:firstLine="426"/>
        <w:jc w:val="both"/>
        <w:rPr>
          <w:sz w:val="18"/>
        </w:rPr>
      </w:pPr>
      <w:r>
        <w:rPr>
          <w:sz w:val="18"/>
        </w:rPr>
        <w:t>Esaminato all’udienza del 22 aprile 1997 (pagg. 355 e ss.; pag.366) il suddetto collaborante ha in sintesi riferito che:</w:t>
      </w:r>
    </w:p>
    <w:p>
      <w:pPr>
        <w:pStyle w:val="Normal"/>
        <w:numPr>
          <w:ilvl w:val="0"/>
          <w:numId w:val="0"/>
        </w:numPr>
        <w:spacing w:lineRule="auto" w:line="199"/>
        <w:ind w:left="0" w:right="-851" w:firstLine="426"/>
        <w:jc w:val="both"/>
        <w:rPr>
          <w:sz w:val="18"/>
        </w:rPr>
      </w:pPr>
      <w:r>
        <w:rPr>
          <w:sz w:val="18"/>
        </w:rPr>
        <w:t>il Gambino gli aveva parlato “molto genericamente” di “un grande interessamento per questi Rimi”, per non fare “morire in carcere” Filippo o Vincenzo Rimi;</w:t>
      </w:r>
    </w:p>
    <w:p>
      <w:pPr>
        <w:pStyle w:val="Normal"/>
        <w:numPr>
          <w:ilvl w:val="0"/>
          <w:numId w:val="0"/>
        </w:numPr>
        <w:spacing w:lineRule="auto" w:line="199"/>
        <w:ind w:left="0" w:right="-851" w:firstLine="426"/>
        <w:jc w:val="both"/>
        <w:rPr>
          <w:sz w:val="18"/>
        </w:rPr>
      </w:pPr>
      <w:r>
        <w:rPr>
          <w:sz w:val="18"/>
        </w:rPr>
        <w:t>vi era stata una condanna forse “definitiva” per i due Rimi;</w:t>
      </w:r>
    </w:p>
    <w:p>
      <w:pPr>
        <w:pStyle w:val="Normal"/>
        <w:numPr>
          <w:ilvl w:val="0"/>
          <w:numId w:val="0"/>
        </w:numPr>
        <w:spacing w:lineRule="auto" w:line="199"/>
        <w:ind w:left="0" w:right="-851" w:firstLine="426"/>
        <w:jc w:val="both"/>
        <w:rPr>
          <w:sz w:val="18"/>
        </w:rPr>
      </w:pPr>
      <w:r>
        <w:rPr>
          <w:sz w:val="18"/>
        </w:rPr>
        <w:t>si trattava di una vicenda anteriore alla sua formale affiliazione a Cosa Nostra (il Cucuzza ha dichiarato di essere stato “combinato” nel 1975) ed anteriore anche alla decisione con la quale Badalamenti era stato “posato” (1978)</w:t>
      </w:r>
    </w:p>
    <w:p>
      <w:pPr>
        <w:pStyle w:val="Normal"/>
        <w:numPr>
          <w:ilvl w:val="0"/>
          <w:numId w:val="0"/>
        </w:numPr>
        <w:spacing w:lineRule="auto" w:line="199"/>
        <w:ind w:left="0" w:right="-851" w:firstLine="426"/>
        <w:jc w:val="both"/>
        <w:rPr>
          <w:sz w:val="18"/>
        </w:rPr>
      </w:pPr>
      <w:r>
        <w:rPr>
          <w:sz w:val="18"/>
        </w:rPr>
        <w:t>nulla gli risultava circa un interessamento nella vicenda del Sen.Andreotti: (…)</w:t>
      </w:r>
    </w:p>
    <w:p>
      <w:pPr>
        <w:pStyle w:val="Normal"/>
        <w:numPr>
          <w:ilvl w:val="0"/>
          <w:numId w:val="0"/>
        </w:numPr>
        <w:spacing w:lineRule="auto" w:line="199"/>
        <w:ind w:left="0" w:right="-851" w:firstLine="426"/>
        <w:jc w:val="both"/>
        <w:rPr>
          <w:sz w:val="18"/>
        </w:rPr>
      </w:pPr>
      <w:r>
        <w:rPr>
          <w:sz w:val="18"/>
        </w:rPr>
        <w:t>Le notizie di cui e’ a conoscenza il Cucuzza sono dunque palesemente generiche e alquanto approssimative (il riferimento errato ad una sentenza definitiva di condanna), ma su alcuni punti sono assolutamente categoriche.</w:t>
      </w:r>
    </w:p>
    <w:p>
      <w:pPr>
        <w:pStyle w:val="Normal"/>
        <w:numPr>
          <w:ilvl w:val="0"/>
          <w:numId w:val="0"/>
        </w:numPr>
        <w:spacing w:lineRule="auto" w:line="199"/>
        <w:ind w:left="0" w:right="-851" w:firstLine="426"/>
        <w:jc w:val="both"/>
        <w:rPr>
          <w:sz w:val="18"/>
        </w:rPr>
      </w:pPr>
      <w:r>
        <w:rPr>
          <w:sz w:val="18"/>
        </w:rPr>
        <w:t>La vicenda dell’interessamento processuale, oggetto della confidenza ricevuta dal Gambino, risale ad un periodo nel quale erano in carcere entrambi i Rimi; si tratta di un periodo certamente anteriore al 1978 in quanto il Badalamenti non era stato ancora “posato”, ed indubbiamente anteriore anche al 1975 (peraltro data del decesso di Vincenzo Rimi) in quanto il Cucuzza ricorda che egli non era stato ancora affiliato a Cosa Nostra.</w:t>
      </w:r>
    </w:p>
    <w:p>
      <w:pPr>
        <w:pStyle w:val="Normal"/>
        <w:numPr>
          <w:ilvl w:val="0"/>
          <w:numId w:val="0"/>
        </w:numPr>
        <w:spacing w:lineRule="auto" w:line="199"/>
        <w:ind w:left="0" w:right="-851" w:firstLine="426"/>
        <w:jc w:val="both"/>
        <w:rPr>
          <w:sz w:val="18"/>
        </w:rPr>
      </w:pPr>
      <w:r>
        <w:rPr>
          <w:sz w:val="18"/>
        </w:rPr>
        <w:t>Ne consegue che anche il Cucuzza ha ricevuto notizie relative ad un presunto interessamento di Cosa Nostra al processo di che trattasi con riferimento tuttavia ad una fase processuale sicuramente diversa ancora una volta da quella del 1979 indicata dal Buscetta e posta a fondamento della tesi accusatoria del P.M..</w:t>
      </w:r>
    </w:p>
    <w:p>
      <w:pPr>
        <w:pStyle w:val="Normal"/>
        <w:numPr>
          <w:ilvl w:val="0"/>
          <w:numId w:val="0"/>
        </w:numPr>
        <w:spacing w:lineRule="auto" w:line="199"/>
        <w:ind w:left="0" w:right="-851" w:firstLine="426"/>
        <w:jc w:val="both"/>
        <w:rPr>
          <w:sz w:val="18"/>
        </w:rPr>
      </w:pPr>
      <w:r>
        <w:rPr>
          <w:sz w:val="18"/>
        </w:rPr>
        <w:t>Tale fase processuale non puo’ che essere quella del giudizio in Cassazione conclusosi con l’annullamento con rinvio nel dicembre del 1971.</w:t>
      </w:r>
    </w:p>
    <w:p>
      <w:pPr>
        <w:pStyle w:val="Normal"/>
        <w:numPr>
          <w:ilvl w:val="0"/>
          <w:numId w:val="0"/>
        </w:numPr>
        <w:spacing w:lineRule="auto" w:line="199"/>
        <w:ind w:left="0" w:right="-851" w:firstLine="426"/>
        <w:jc w:val="both"/>
        <w:rPr>
          <w:sz w:val="18"/>
        </w:rPr>
      </w:pPr>
      <w:r>
        <w:rPr>
          <w:sz w:val="18"/>
        </w:rPr>
        <w:t>E’ appena il caso di evidenziare che peraltro il Cucuzza, che – giova ribadirlo – nulla sa di un intervento nella vicenda del Sen.Andreotti - non sa nulla neppure in ordine al favorevole o meno esito di tale “grande interessamento” di Cosa Nostra in relazione al processo a carico dei Rimi.&gt;&gt;</w:t>
      </w:r>
    </w:p>
    <w:p>
      <w:pPr>
        <w:pStyle w:val="Normal"/>
        <w:numPr>
          <w:ilvl w:val="0"/>
          <w:numId w:val="0"/>
        </w:numPr>
        <w:spacing w:lineRule="auto" w:line="199"/>
        <w:ind w:left="0" w:right="-851" w:firstLine="426"/>
        <w:jc w:val="both"/>
        <w:rPr>
          <w:sz w:val="18"/>
        </w:rPr>
      </w:pPr>
      <w:r>
        <w:rPr>
          <w:sz w:val="18"/>
        </w:rPr>
      </w:r>
    </w:p>
  </w:footnote>
  <w:footnote w:id="7">
    <w:p>
      <w:pPr>
        <w:pStyle w:val="Normal"/>
        <w:numPr>
          <w:ilvl w:val="0"/>
          <w:numId w:val="0"/>
        </w:numPr>
        <w:spacing w:lineRule="auto" w:line="199"/>
        <w:ind w:left="0" w:right="-851" w:firstLine="426"/>
        <w:jc w:val="both"/>
        <w:rPr/>
      </w:pPr>
      <w:r>
        <w:rPr>
          <w:rStyle w:val="FootnoteCharacters"/>
        </w:rPr>
        <w:t>6</w:t>
      </w:r>
      <w:r>
        <w:rPr>
          <w:sz w:val="18"/>
        </w:rPr>
        <w:t xml:space="preserve"> </w:t>
      </w:r>
      <w:r>
        <w:rPr>
          <w:sz w:val="18"/>
        </w:rPr>
        <w:t>&lt;&lt;Una trattazione piu’ analitica si impone con riferimento alle dichiarazioni rese dagli ultimi due collaboratori che hanno parlato del processo Rimi, Francesco Di Carlo e Giovanni Brusca, i cui racconti peraltro dovrebbero – ma cosi’ non e’ – almeno in parte sovrapporsi e confermarsi reciprocamente.</w:t>
      </w:r>
    </w:p>
    <w:p>
      <w:pPr>
        <w:pStyle w:val="Normal"/>
        <w:numPr>
          <w:ilvl w:val="0"/>
          <w:numId w:val="0"/>
        </w:numPr>
        <w:spacing w:lineRule="auto" w:line="199"/>
        <w:ind w:left="0" w:right="-851" w:firstLine="426"/>
        <w:jc w:val="both"/>
        <w:rPr>
          <w:sz w:val="18"/>
        </w:rPr>
      </w:pPr>
      <w:r>
        <w:rPr>
          <w:sz w:val="18"/>
        </w:rPr>
        <w:t>Francesco Di Carlo ha fornito notizie in merito al processo Rimi affermando di averle occasionalmente apprese nel corso di una riunione di Cosa Nostra cui aveva partecipato presso la tenuta della Favarella dei Greco nel 1979.</w:t>
      </w:r>
    </w:p>
    <w:p>
      <w:pPr>
        <w:pStyle w:val="Normal"/>
        <w:numPr>
          <w:ilvl w:val="0"/>
          <w:numId w:val="0"/>
        </w:numPr>
        <w:spacing w:lineRule="auto" w:line="199"/>
        <w:ind w:left="0" w:right="-851" w:firstLine="426"/>
        <w:jc w:val="both"/>
        <w:rPr>
          <w:sz w:val="18"/>
        </w:rPr>
      </w:pPr>
      <w:r>
        <w:rPr>
          <w:sz w:val="18"/>
        </w:rPr>
        <w:t>Recatosi in quel luogo con Bernardo Brusca, aveva incrociato casualmente Natale Rimi (figlio di Vincenzo e fratello di Filippo), la cui presenza sul posto lo aveva molto stupito.</w:t>
      </w:r>
    </w:p>
    <w:p>
      <w:pPr>
        <w:pStyle w:val="Normal"/>
        <w:numPr>
          <w:ilvl w:val="0"/>
          <w:numId w:val="0"/>
        </w:numPr>
        <w:spacing w:lineRule="auto" w:line="199"/>
        <w:ind w:left="0" w:right="-851" w:firstLine="426"/>
        <w:jc w:val="both"/>
        <w:rPr>
          <w:sz w:val="18"/>
        </w:rPr>
      </w:pPr>
      <w:r>
        <w:rPr>
          <w:sz w:val="18"/>
        </w:rPr>
        <w:t>Il Brusca, richiesto al riguardo, aveva riferito al Di Carlo che il Rimi era in quel luogo perche’ aveva incontrato Salvatore Greco inteso il “senatore” in relazione alle manovre in corso per l’aggiustamento di un processo a Roma tramite Lima ed i Salvo che avrebbero dovuto parlare con Andreotti.</w:t>
      </w:r>
    </w:p>
    <w:p>
      <w:pPr>
        <w:pStyle w:val="Normal"/>
        <w:numPr>
          <w:ilvl w:val="0"/>
          <w:numId w:val="0"/>
        </w:numPr>
        <w:spacing w:lineRule="auto" w:line="199"/>
        <w:ind w:left="0" w:right="-851" w:firstLine="426"/>
        <w:jc w:val="both"/>
        <w:rPr>
          <w:sz w:val="18"/>
        </w:rPr>
      </w:pPr>
      <w:r>
        <w:rPr>
          <w:sz w:val="18"/>
        </w:rPr>
        <w:t>Il Di Carlo ha anche aggiunto che qualche tempo dopo (esattamente quando era gia’ latitante e dunque dopo il 2 febbraio 1980) aveva incontrato Salvatore Greco al quale aveva chiesto notizie circa l’esito del processo. In quella occasione il Greco gli aveva detto che “gli aveva risolto il problema” perche’ il processo “si era sbrigato bene”.</w:t>
      </w:r>
    </w:p>
    <w:p>
      <w:pPr>
        <w:pStyle w:val="Normal"/>
        <w:numPr>
          <w:ilvl w:val="0"/>
          <w:numId w:val="0"/>
        </w:numPr>
        <w:spacing w:lineRule="auto" w:line="199"/>
        <w:ind w:left="0" w:right="-851" w:firstLine="426"/>
        <w:jc w:val="both"/>
        <w:rPr>
          <w:sz w:val="18"/>
        </w:rPr>
      </w:pPr>
      <w:r>
        <w:rPr>
          <w:sz w:val="18"/>
        </w:rPr>
        <w:t>Nel corso del controesame ad opera della difesa il Di Carlo e’ tornato sull’argomento del processo Rimi (erroneamente indicato in questa parte della trascrizione del verbale d’udienza come processo “Riini”: (…)</w:t>
      </w:r>
    </w:p>
    <w:p>
      <w:pPr>
        <w:pStyle w:val="Normal"/>
        <w:numPr>
          <w:ilvl w:val="0"/>
          <w:numId w:val="0"/>
        </w:numPr>
        <w:spacing w:lineRule="auto" w:line="199"/>
        <w:ind w:left="0" w:right="-851" w:firstLine="426"/>
        <w:jc w:val="both"/>
        <w:rPr>
          <w:sz w:val="18"/>
        </w:rPr>
      </w:pPr>
      <w:r>
        <w:rPr>
          <w:sz w:val="18"/>
        </w:rPr>
        <w:t>Anche in questa occasione il Di Carlo riferisce “de relato” in merito a circostanze apprese da terze persone (Bernardo Brusca, Salvatore Greco), ma stavolta, contrariamente a quanto riferito dai collaboranti finora esaminati, fa riferimento ad un’attivita’ diretta ad “aggiustare” il processo Rimi avvenuta in epoca compresa tra il 1979 ed il 1980.</w:t>
      </w:r>
    </w:p>
    <w:p>
      <w:pPr>
        <w:pStyle w:val="Normal"/>
        <w:numPr>
          <w:ilvl w:val="0"/>
          <w:numId w:val="0"/>
        </w:numPr>
        <w:spacing w:lineRule="auto" w:line="199"/>
        <w:ind w:left="0" w:right="-851" w:firstLine="426"/>
        <w:jc w:val="both"/>
        <w:rPr>
          <w:sz w:val="18"/>
        </w:rPr>
      </w:pPr>
      <w:r>
        <w:rPr>
          <w:sz w:val="18"/>
        </w:rPr>
        <w:t>Secondo quanto a lui riferito dal Brusca, la presenza di Natale Rimi alla Favarella era da ricollegare al tentativo in corso per l’aggiustamento di un processo che riguardava i Rimi (“un processo che hanno a Roma”) .</w:t>
      </w:r>
    </w:p>
    <w:p>
      <w:pPr>
        <w:pStyle w:val="Normal"/>
        <w:numPr>
          <w:ilvl w:val="0"/>
          <w:numId w:val="0"/>
        </w:numPr>
        <w:spacing w:lineRule="auto" w:line="199"/>
        <w:ind w:left="0" w:right="-851" w:firstLine="426"/>
        <w:jc w:val="both"/>
        <w:rPr>
          <w:sz w:val="18"/>
        </w:rPr>
      </w:pPr>
      <w:r>
        <w:rPr>
          <w:sz w:val="18"/>
        </w:rPr>
        <w:t>Il tentativo, per il quale Natale Rimi si era rivolto a Salvatore Greco, passava attraverso Salvo Lima ed i Salvo che stavano “vedendo di parlare con Andreotti” perche’ costui facesse “qualche cortesia”, “tramite i Salvo e Lima dovevano interessare a Roma il Senatore Andreotti”.</w:t>
      </w:r>
    </w:p>
    <w:p>
      <w:pPr>
        <w:pStyle w:val="Normal"/>
        <w:numPr>
          <w:ilvl w:val="0"/>
          <w:numId w:val="0"/>
        </w:numPr>
        <w:spacing w:lineRule="auto" w:line="199"/>
        <w:ind w:left="0" w:right="-851" w:firstLine="426"/>
        <w:jc w:val="both"/>
        <w:rPr>
          <w:sz w:val="18"/>
        </w:rPr>
      </w:pPr>
      <w:r>
        <w:rPr>
          <w:sz w:val="18"/>
        </w:rPr>
        <w:t>Il chiaro significato delle espressioni utilizzate dal Di Carlo (come riferitegli dal Brusca) non lasciano residuare dubbi sul fatto che si trattava di un tentativo di “interessamento” del Sen.Andreotti.</w:t>
      </w:r>
    </w:p>
    <w:p>
      <w:pPr>
        <w:pStyle w:val="Normal"/>
        <w:numPr>
          <w:ilvl w:val="0"/>
          <w:numId w:val="0"/>
        </w:numPr>
        <w:spacing w:lineRule="auto" w:line="199"/>
        <w:ind w:left="0" w:right="-851" w:firstLine="426"/>
        <w:jc w:val="both"/>
        <w:rPr>
          <w:sz w:val="18"/>
        </w:rPr>
      </w:pPr>
      <w:r>
        <w:rPr>
          <w:sz w:val="18"/>
        </w:rPr>
        <w:t>Assume quindi decisivo rilievo quella parte della deposizione del Di Carlo in cui si da’ atto di cio’ che avvenne dopo, ovvero il fatto che il collaborante ebbe o meno notizie successivamente sull’esito positivo o meno di quei tentativi.</w:t>
      </w:r>
    </w:p>
    <w:p>
      <w:pPr>
        <w:pStyle w:val="Normal"/>
        <w:numPr>
          <w:ilvl w:val="0"/>
          <w:numId w:val="0"/>
        </w:numPr>
        <w:spacing w:lineRule="auto" w:line="199"/>
        <w:ind w:left="0" w:right="-851" w:firstLine="426"/>
        <w:jc w:val="both"/>
        <w:rPr>
          <w:sz w:val="18"/>
        </w:rPr>
      </w:pPr>
      <w:r>
        <w:rPr>
          <w:sz w:val="18"/>
        </w:rPr>
        <w:t>E proprio su questo punto le dichiarazioni del Di Carlo risultano insanabilmente contraddittorie e dunque inattendibili.</w:t>
      </w:r>
    </w:p>
    <w:p>
      <w:pPr>
        <w:pStyle w:val="Normal"/>
        <w:numPr>
          <w:ilvl w:val="0"/>
          <w:numId w:val="0"/>
        </w:numPr>
        <w:spacing w:lineRule="auto" w:line="199"/>
        <w:ind w:left="0" w:right="-851" w:firstLine="426"/>
        <w:jc w:val="both"/>
        <w:rPr>
          <w:sz w:val="18"/>
        </w:rPr>
      </w:pPr>
      <w:r>
        <w:rPr>
          <w:sz w:val="18"/>
        </w:rPr>
        <w:t>La difesa, come si e’ visto, ha contestato infatti al Di Carlo nel corso del controesame la circostanza che il collaborante nell’interrogatorio reso al P.M. prima dell’esame dibattimentale non aveva fatto alcun cenno a questo colloquio intervenuto con Salvatore Greco il quale gli aveva riferito che il processo era andato a finire bene.</w:t>
      </w:r>
    </w:p>
    <w:p>
      <w:pPr>
        <w:pStyle w:val="Normal"/>
        <w:numPr>
          <w:ilvl w:val="0"/>
          <w:numId w:val="0"/>
        </w:numPr>
        <w:spacing w:lineRule="auto" w:line="199"/>
        <w:ind w:left="0" w:right="-851" w:firstLine="426"/>
        <w:jc w:val="both"/>
        <w:rPr>
          <w:sz w:val="18"/>
        </w:rPr>
      </w:pPr>
      <w:r>
        <w:rPr>
          <w:sz w:val="18"/>
        </w:rPr>
        <w:t>Piu’ in particolare la difesa ha correttamente evidenziato una palese contraddizione tra quanto riferito al P.M. l’8 ottobre 1996 e quanto affermato al dibattimento.</w:t>
      </w:r>
    </w:p>
    <w:p>
      <w:pPr>
        <w:pStyle w:val="Normal"/>
        <w:numPr>
          <w:ilvl w:val="0"/>
          <w:numId w:val="0"/>
        </w:numPr>
        <w:spacing w:lineRule="auto" w:line="199"/>
        <w:ind w:left="0" w:right="-851" w:firstLine="426"/>
        <w:jc w:val="both"/>
        <w:rPr>
          <w:sz w:val="18"/>
        </w:rPr>
      </w:pPr>
      <w:r>
        <w:rPr>
          <w:sz w:val="18"/>
        </w:rPr>
        <w:t>Nel corso dell’interrogatorio reso al P.M. l’8 ottobre 1996 invero il Di Carlo aveva escluso di sapere come fosse andato a finire questo tentativo di aggiustamento del processo (“Non lo so, mi crede, come è finito dopo che non ho avuto occasioni. A volte non sono cose fuori Palermo che il processo di Palermo se legge o si ascolta. Poi non lo so come è finito questo processo”), laddove invece al dibattimento il collaborante ha riferito di avere chiesto notizie a Salvatore Greco nel corso di un colloquio avvenuto nel 1980 apprendendo da questi che l’esito era stato favorevole (“Ma poi parlando con Totò Greco, un giorno che ero là ero andato, a volte lui non ci aveva nessuno nell'ufficio e mi ci sedevo un po' là a parlare, ci ho chiesto e ho detto come è andata? Dice: no, no si è sbrigato, tutto bene, gli ho risolto questo problema.”).</w:t>
      </w:r>
    </w:p>
    <w:p>
      <w:pPr>
        <w:pStyle w:val="Normal"/>
        <w:numPr>
          <w:ilvl w:val="0"/>
          <w:numId w:val="0"/>
        </w:numPr>
        <w:spacing w:lineRule="auto" w:line="199"/>
        <w:ind w:left="0" w:right="-851" w:firstLine="426"/>
        <w:jc w:val="both"/>
        <w:rPr>
          <w:sz w:val="18"/>
        </w:rPr>
      </w:pPr>
      <w:r>
        <w:rPr>
          <w:sz w:val="18"/>
        </w:rPr>
        <w:t>Si tratta di due versioni palesemente contrastanti anche perche’ nella versione fornita dal Di Carlo al P.M. anteriormente al dibattimento, emerge con chiarezza che il colloquio con Salvatore Greco sarebbe avvenuto in un momento nel quale i tentativi di contatto con Andreotti erano ancora in corso e si sperava soltanto che potessero avere esito positivo.</w:t>
      </w:r>
    </w:p>
    <w:p>
      <w:pPr>
        <w:pStyle w:val="Normal"/>
        <w:numPr>
          <w:ilvl w:val="0"/>
          <w:numId w:val="0"/>
        </w:numPr>
        <w:spacing w:lineRule="auto" w:line="199"/>
        <w:ind w:left="0" w:right="-851" w:firstLine="426"/>
        <w:jc w:val="both"/>
        <w:rPr>
          <w:sz w:val="18"/>
        </w:rPr>
      </w:pPr>
      <w:r>
        <w:rPr>
          <w:sz w:val="18"/>
        </w:rPr>
        <w:t>Non a caso le espressioni testuali del Greco, riportate dal Di Carlo, fanno riferimento al fatto che “stavano facendo un buon lavoro”, che Salvo Lima o Nino Salvo stavano “parlando con il Presidente”, al punto che lo stesso Greco avrebbe aggiunto che se riuscivano a “sbrigare questa situazione” la cosa “sarebbe andata in porto”.</w:t>
      </w:r>
    </w:p>
    <w:p>
      <w:pPr>
        <w:pStyle w:val="Normal"/>
        <w:numPr>
          <w:ilvl w:val="0"/>
          <w:numId w:val="0"/>
        </w:numPr>
        <w:spacing w:lineRule="auto" w:line="199"/>
        <w:ind w:left="0" w:right="-851" w:firstLine="426"/>
        <w:jc w:val="both"/>
        <w:rPr>
          <w:sz w:val="18"/>
        </w:rPr>
      </w:pPr>
      <w:r>
        <w:rPr>
          <w:sz w:val="18"/>
        </w:rPr>
        <w:t>Ed a sgomberare il campo da qualsiasi dubbio sul fatto che tale colloquio con Salvatore Greco avvenne ben prima che il processo venisse deciso, deve rilevarsi che lo stesso Di Carlo ha aggiunto che egli non seppe piu’ nulla dell’esito della vicenda non avendo avuto piu’ occasione per informarsi, anche perche’ si trattava, a suo dire, di un processo “fuori Palermo”.</w:t>
      </w:r>
    </w:p>
    <w:p>
      <w:pPr>
        <w:pStyle w:val="Normal"/>
        <w:numPr>
          <w:ilvl w:val="0"/>
          <w:numId w:val="0"/>
        </w:numPr>
        <w:spacing w:lineRule="auto" w:line="199"/>
        <w:ind w:left="0" w:right="-851" w:firstLine="426"/>
        <w:jc w:val="both"/>
        <w:rPr>
          <w:sz w:val="18"/>
        </w:rPr>
      </w:pPr>
      <w:r>
        <w:rPr>
          <w:sz w:val="18"/>
        </w:rPr>
        <w:t>Il Di Carlo invero precisava che se si fosse trattato di un processo in corso di celebrazione a Palermo egli avrebbe “letto o ascoltato” qualcosa al riguardo:</w:t>
      </w:r>
    </w:p>
    <w:p>
      <w:pPr>
        <w:pStyle w:val="Normal"/>
        <w:numPr>
          <w:ilvl w:val="0"/>
          <w:numId w:val="0"/>
        </w:numPr>
        <w:spacing w:lineRule="auto" w:line="199"/>
        <w:ind w:left="0" w:right="-851" w:firstLine="426"/>
        <w:jc w:val="both"/>
        <w:rPr>
          <w:sz w:val="18"/>
        </w:rPr>
      </w:pPr>
      <w:r>
        <w:rPr>
          <w:sz w:val="18"/>
        </w:rPr>
        <w:t xml:space="preserve">"Totò Greco discute così: politicamente stiamo facendo anche più ... Incomprensibile ... di Cosa Nostra. Stiamo facendo un buon lavoro. C'è interessato Lima, Nino, Nino Salvo. Sta parlando con il presidente e cose. Sarebbe Andreotti. Se la sbrigano questa situazione, faccio vedere che va in porto. Non lo so, mi crede, come è finito dopo che non ho avuto occasioni. A volte non sono cose fuori Palermo che il processo di Palermo se legge o si ascolta. Poi non lo so come è finito questo processo." </w:t>
      </w:r>
    </w:p>
    <w:p>
      <w:pPr>
        <w:pStyle w:val="Normal"/>
        <w:numPr>
          <w:ilvl w:val="0"/>
          <w:numId w:val="0"/>
        </w:numPr>
        <w:spacing w:lineRule="auto" w:line="199"/>
        <w:ind w:left="0" w:right="-851" w:firstLine="426"/>
        <w:jc w:val="both"/>
        <w:rPr>
          <w:sz w:val="18"/>
        </w:rPr>
      </w:pPr>
      <w:r>
        <w:rPr>
          <w:sz w:val="18"/>
        </w:rPr>
        <w:t>Giova rammentare che con ordinanza del 19 gennaio 1999 e’ stato acquisito (ed e’ dunque utilizzabile) il verbale delle dichiarazioni rese al P.M. da Francesco Di Carlo l’8 ottobre 1996, utilizzato dal difensore per le rituali contestazioni nel corso del controesame del collaborante.</w:t>
      </w:r>
    </w:p>
    <w:p>
      <w:pPr>
        <w:pStyle w:val="Normal"/>
        <w:numPr>
          <w:ilvl w:val="0"/>
          <w:numId w:val="0"/>
        </w:numPr>
        <w:spacing w:lineRule="auto" w:line="199"/>
        <w:ind w:left="0" w:right="-851" w:firstLine="426"/>
        <w:jc w:val="both"/>
        <w:rPr>
          <w:sz w:val="18"/>
        </w:rPr>
      </w:pPr>
      <w:r>
        <w:rPr>
          <w:sz w:val="18"/>
        </w:rPr>
        <w:t>Il Di Carlo nel corso del presente dibattimento all’udienza del 30 ottobre 1996 ha invece modificato radicalmente la versione dei fatti fornita l’8 ottobre precedente spostando in avanti (al 1980) l’epoca del suo colloquio con Salvatore Greco, in un momento dunque successivo a quello della definizione del processo Rimi (la cui sentenza nel giudizio di rinvio a Roma, giova rammentarlo, e’ del 13 febbraio 1979), con la conseguenza che muta del tutto anche il contenuto del presunto colloquio.</w:t>
      </w:r>
    </w:p>
    <w:p>
      <w:pPr>
        <w:pStyle w:val="Normal"/>
        <w:numPr>
          <w:ilvl w:val="0"/>
          <w:numId w:val="0"/>
        </w:numPr>
        <w:spacing w:lineRule="auto" w:line="199"/>
        <w:ind w:left="0" w:right="-851" w:firstLine="426"/>
        <w:jc w:val="both"/>
        <w:rPr>
          <w:sz w:val="18"/>
        </w:rPr>
      </w:pPr>
      <w:r>
        <w:rPr>
          <w:sz w:val="18"/>
        </w:rPr>
        <w:t>Quelle che erano solo mere speranze del Greco circa un esito favorevole del tentativo di “aggiustamento” (secondo la prima versione) inspiegabilmente si trasformano (nella versione dibattimentale) nella compiaciuta comunicazione al suo interlocutore (il Di Carlo) che il problema era stato felicemente risolto.</w:t>
      </w:r>
    </w:p>
    <w:p>
      <w:pPr>
        <w:pStyle w:val="Normal"/>
        <w:numPr>
          <w:ilvl w:val="0"/>
          <w:numId w:val="0"/>
        </w:numPr>
        <w:spacing w:lineRule="auto" w:line="199"/>
        <w:ind w:left="0" w:right="-851" w:firstLine="426"/>
        <w:jc w:val="both"/>
        <w:rPr>
          <w:sz w:val="18"/>
        </w:rPr>
      </w:pPr>
      <w:r>
        <w:rPr>
          <w:sz w:val="18"/>
        </w:rPr>
        <w:t>Sussistono dunque insuperabili dubbi e fondate riserve in ordine all’attendibilita’ del Di Carlo il quale, nel volgere di appena 22 giorni (l’8 ottobre 1996 al P.M. ed il 30 ottobre 1996 al Tribunale) ha reso due dichiarazioni sulla stessa vicenda del tutto opposte e confliggenti.</w:t>
      </w:r>
    </w:p>
    <w:p>
      <w:pPr>
        <w:pStyle w:val="Normal"/>
        <w:numPr>
          <w:ilvl w:val="0"/>
          <w:numId w:val="0"/>
        </w:numPr>
        <w:spacing w:lineRule="auto" w:line="199"/>
        <w:ind w:left="0" w:right="-851" w:firstLine="426"/>
        <w:jc w:val="both"/>
        <w:rPr>
          <w:sz w:val="18"/>
        </w:rPr>
      </w:pPr>
      <w:r>
        <w:rPr>
          <w:sz w:val="18"/>
        </w:rPr>
        <w:t>Dall’esame del verbale dell’8 ottobre 1996 peraltro si evince che il Di Carlo ha riferito che Bernardo Brusca, spiegandogli le ragioni della presenza di Natale Rimi alla Favarella, si limito’ a dire che questi era li’ perche’ stava seguendo un processo che Filippo Rimi aveva a Roma, quindi senza alcun accenno da parte del Brusca al Sen. Andreotti, dunque in netto contrasto con quanto il collaborante ha invece pochi giorni dopo riferito al dibattimento (Brusca avrebbe detto “…stanno vedendo di parlare con Andreotti se può fare qualche cortesia”).</w:t>
      </w:r>
    </w:p>
    <w:p>
      <w:pPr>
        <w:pStyle w:val="Normal"/>
        <w:numPr>
          <w:ilvl w:val="0"/>
          <w:numId w:val="0"/>
        </w:numPr>
        <w:spacing w:lineRule="auto" w:line="199"/>
        <w:ind w:left="0" w:right="-851" w:firstLine="426"/>
        <w:jc w:val="both"/>
        <w:rPr>
          <w:sz w:val="18"/>
        </w:rPr>
      </w:pPr>
      <w:r>
        <w:rPr>
          <w:sz w:val="18"/>
        </w:rPr>
        <w:t xml:space="preserve">Si aggiunga inoltre che secondo la versione del Di Carlo l’incontro con Natale Rimi alla Favarella (ed il conseguente colloquio con Salvatore Greco) sarebbe avvenuto nel 1979 (“Sono sicuro che è '79”) e dunque in quel ristretto lasso di tempo che intercorre fra l’inizio dell’anno e la data della sentenza del processo che si doveva “aggiustare” (13 febbraio 1979). </w:t>
      </w:r>
    </w:p>
    <w:p>
      <w:pPr>
        <w:pStyle w:val="Normal"/>
        <w:numPr>
          <w:ilvl w:val="0"/>
          <w:numId w:val="0"/>
        </w:numPr>
        <w:spacing w:lineRule="auto" w:line="199"/>
        <w:ind w:left="0" w:right="-851" w:firstLine="426"/>
        <w:jc w:val="both"/>
        <w:rPr>
          <w:sz w:val="18"/>
        </w:rPr>
      </w:pPr>
      <w:r>
        <w:rPr>
          <w:sz w:val="18"/>
        </w:rPr>
        <w:t>Se poi si considera che in un colloquio successivo all’incontro alla Favarella, il Greco (nella prima versione del Di Carlo) avrebbe detto al collaborante che i tentativi di contatto erano ancora in corso e si sperava che andassero a buon fine, deve concludersi che il margine temporale per un proficuo intervento di “aggiustamento” resterebbero assai esigui.</w:t>
      </w:r>
    </w:p>
    <w:p>
      <w:pPr>
        <w:pStyle w:val="Normal"/>
        <w:numPr>
          <w:ilvl w:val="0"/>
          <w:numId w:val="0"/>
        </w:numPr>
        <w:spacing w:lineRule="auto" w:line="199"/>
        <w:ind w:left="0" w:right="-851" w:firstLine="426"/>
        <w:jc w:val="both"/>
        <w:rPr>
          <w:sz w:val="18"/>
        </w:rPr>
      </w:pPr>
      <w:r>
        <w:rPr>
          <w:sz w:val="18"/>
        </w:rPr>
        <w:t>Ma cio’ che comunque preme evidenziare e’ che il Di Carlo, pur con le numerose suesposte contraddizioni, non fa alcun cenno ad un qualsivoglia ruolo nella vicenda di Gaetano Badalamenti e chiama invece in causa direttamente Salvo Lima, entrando quindi in palese contrasto con quanto invece riferito da Tommaso Buscetta.</w:t>
      </w:r>
    </w:p>
    <w:p>
      <w:pPr>
        <w:pStyle w:val="Normal"/>
        <w:numPr>
          <w:ilvl w:val="0"/>
          <w:numId w:val="0"/>
        </w:numPr>
        <w:spacing w:lineRule="auto" w:line="199"/>
        <w:ind w:left="0" w:right="-851" w:firstLine="426"/>
        <w:jc w:val="both"/>
        <w:rPr>
          <w:sz w:val="18"/>
        </w:rPr>
      </w:pPr>
      <w:r>
        <w:rPr>
          <w:sz w:val="18"/>
        </w:rPr>
        <w:t>Ma la smentita piu’ evidente delle dichiarazioni di Francesco Di Carlo proviene dall’ultimo collaboratore menzionato dal P.M. nel tentativo non riuscito di supportare le accuse di Tommaso Buscetta.</w:t>
      </w:r>
    </w:p>
    <w:p>
      <w:pPr>
        <w:pStyle w:val="Normal"/>
        <w:numPr>
          <w:ilvl w:val="0"/>
          <w:numId w:val="0"/>
        </w:numPr>
        <w:spacing w:lineRule="auto" w:line="199"/>
        <w:ind w:left="0" w:right="-851" w:firstLine="426"/>
        <w:jc w:val="both"/>
        <w:rPr>
          <w:sz w:val="18"/>
        </w:rPr>
      </w:pPr>
      <w:r>
        <w:rPr>
          <w:sz w:val="18"/>
        </w:rPr>
        <w:t>Anche Giovanni Brusca, infatti, della cui attendibilita’ si avra’ modo di parlare nel prosieguo della trattazione, ha riferito circostanze afferenti i presunti tentativi di “aggiustamento” del processo Rimi, citando in particolare anch’egli l’episodio dell’incontro con Natale Rimi alla Favarella.</w:t>
      </w:r>
    </w:p>
    <w:p>
      <w:pPr>
        <w:pStyle w:val="Normal"/>
        <w:numPr>
          <w:ilvl w:val="0"/>
          <w:numId w:val="0"/>
        </w:numPr>
        <w:spacing w:lineRule="auto" w:line="199"/>
        <w:ind w:left="0" w:right="-851" w:firstLine="426"/>
        <w:jc w:val="both"/>
        <w:rPr>
          <w:sz w:val="18"/>
        </w:rPr>
      </w:pPr>
      <w:r>
        <w:rPr>
          <w:sz w:val="18"/>
        </w:rPr>
        <w:t>Ebbene, in questa occasione Bernardo Brusca, secondo le dichiarazioni di Giovanni Brusca nel presente dibattimento – e contrariamente a quanto invece riferito dal Di Carlo – non avrebbe fatto alcun riferimento ad un ruolo del Sen. Andreotti nella vicenda, essendosi limitato a formulare l’ipotesi che Natale Rimi fosse alla Favarella quel giorno perche’ si stava interessando “per il processo dei suoi parenti”: “sicuramente si stara’ interessando per il processo dei suoi parenti o di qualche cosa e sicuramente si sta venendo a prendere la risposta sta avendo dei contatti”.</w:t>
      </w:r>
    </w:p>
    <w:p>
      <w:pPr>
        <w:pStyle w:val="Normal"/>
        <w:numPr>
          <w:ilvl w:val="0"/>
          <w:numId w:val="0"/>
        </w:numPr>
        <w:spacing w:lineRule="auto" w:line="199"/>
        <w:ind w:left="0" w:right="-851" w:firstLine="426"/>
        <w:jc w:val="both"/>
        <w:rPr>
          <w:sz w:val="18"/>
        </w:rPr>
      </w:pPr>
      <w:r>
        <w:rPr>
          <w:sz w:val="18"/>
        </w:rPr>
        <w:tab/>
        <w:t>Come appresso sara’ analiticamente esposto, il Brusca, nel corso dell’esame reso dinanzi alla Corte di Assise di Perugia che procedeva per l’omicidio di Carmine Pecorelli, trasformera’ invece la mera ipotesi formulata dal padre in una deduzione non piu’ del genitore, bensi’ di se stesso:</w:t>
      </w:r>
    </w:p>
    <w:p>
      <w:pPr>
        <w:pStyle w:val="Normal"/>
        <w:numPr>
          <w:ilvl w:val="0"/>
          <w:numId w:val="0"/>
        </w:numPr>
        <w:spacing w:lineRule="auto" w:line="199"/>
        <w:ind w:left="0" w:right="-851" w:firstLine="426"/>
        <w:jc w:val="both"/>
        <w:rPr>
          <w:sz w:val="18"/>
        </w:rPr>
      </w:pPr>
      <w:r>
        <w:rPr>
          <w:sz w:val="18"/>
        </w:rPr>
        <w:t>(udienza del 4 maggio 1998 pag.22)</w:t>
      </w:r>
    </w:p>
    <w:p>
      <w:pPr>
        <w:pStyle w:val="Normal"/>
        <w:numPr>
          <w:ilvl w:val="0"/>
          <w:numId w:val="0"/>
        </w:numPr>
        <w:spacing w:lineRule="auto" w:line="199"/>
        <w:ind w:left="0" w:right="-851" w:firstLine="426"/>
        <w:jc w:val="both"/>
        <w:rPr>
          <w:sz w:val="18"/>
        </w:rPr>
      </w:pPr>
      <w:r>
        <w:rPr>
          <w:sz w:val="18"/>
        </w:rPr>
        <w:t>“</w:t>
      </w:r>
      <w:r>
        <w:rPr>
          <w:sz w:val="18"/>
        </w:rPr>
        <w:t xml:space="preserve">Ad un dato tempo mio padre parlando con Franco Di Carlo gli dice “ma questo qua che ci fa?” o viceversa. Poi ho capito che era la’ perche’ aspettava qualche risposta o e’ venuto per qualche risposta, non so per qualche cosa con Michele Greco” …. </w:t>
      </w:r>
    </w:p>
    <w:p>
      <w:pPr>
        <w:pStyle w:val="Normal"/>
        <w:numPr>
          <w:ilvl w:val="0"/>
          <w:numId w:val="0"/>
        </w:numPr>
        <w:spacing w:lineRule="auto" w:line="199"/>
        <w:ind w:left="0" w:right="-851" w:firstLine="426"/>
        <w:jc w:val="both"/>
        <w:rPr>
          <w:sz w:val="18"/>
        </w:rPr>
      </w:pPr>
      <w:r>
        <w:rPr>
          <w:sz w:val="18"/>
        </w:rPr>
        <w:t>“</w:t>
      </w:r>
      <w:r>
        <w:rPr>
          <w:sz w:val="18"/>
        </w:rPr>
        <w:t>P.M.:</w:t>
        <w:tab/>
        <w:t xml:space="preserve">Qualche risposta riguardante cosa? …. </w:t>
      </w:r>
    </w:p>
    <w:p>
      <w:pPr>
        <w:pStyle w:val="Normal"/>
        <w:numPr>
          <w:ilvl w:val="0"/>
          <w:numId w:val="0"/>
        </w:numPr>
        <w:spacing w:lineRule="auto" w:line="199"/>
        <w:ind w:left="0" w:right="-851" w:firstLine="426"/>
        <w:jc w:val="both"/>
        <w:rPr>
          <w:sz w:val="18"/>
        </w:rPr>
      </w:pPr>
      <w:r>
        <w:rPr>
          <w:sz w:val="18"/>
        </w:rPr>
        <w:t xml:space="preserve">Brusca: </w:t>
        <w:tab/>
        <w:t>Poteva essere il processo potevano essere altre cose pero’ io non glielo so dire”.</w:t>
      </w:r>
    </w:p>
    <w:p>
      <w:pPr>
        <w:pStyle w:val="Normal"/>
        <w:numPr>
          <w:ilvl w:val="0"/>
          <w:numId w:val="0"/>
        </w:numPr>
        <w:spacing w:lineRule="auto" w:line="199"/>
        <w:ind w:left="0" w:right="-851" w:firstLine="426"/>
        <w:jc w:val="both"/>
        <w:rPr>
          <w:sz w:val="18"/>
        </w:rPr>
      </w:pPr>
      <w:r>
        <w:rPr>
          <w:sz w:val="18"/>
        </w:rPr>
        <w:t>Procedendo con ordine nell’esame delle dichiarazioni di Giovanni Brusca deve evidenziarsi che lo stesso e’ stato esaminato nel presente dibattimento nel corso delle udienze del 28, 29 e 30 luglio 1997.</w:t>
      </w:r>
    </w:p>
    <w:p>
      <w:pPr>
        <w:pStyle w:val="Normal"/>
        <w:numPr>
          <w:ilvl w:val="0"/>
          <w:numId w:val="0"/>
        </w:numPr>
        <w:spacing w:lineRule="auto" w:line="199"/>
        <w:ind w:left="0" w:right="-851" w:firstLine="426"/>
        <w:jc w:val="both"/>
        <w:rPr>
          <w:sz w:val="18"/>
        </w:rPr>
      </w:pPr>
      <w:r>
        <w:rPr>
          <w:sz w:val="18"/>
        </w:rPr>
        <w:t>Egli ha in sintesi precisato:</w:t>
      </w:r>
    </w:p>
    <w:p>
      <w:pPr>
        <w:pStyle w:val="Normal"/>
        <w:numPr>
          <w:ilvl w:val="0"/>
          <w:numId w:val="0"/>
        </w:numPr>
        <w:spacing w:lineRule="auto" w:line="199"/>
        <w:ind w:left="0" w:right="-851" w:firstLine="426"/>
        <w:jc w:val="both"/>
        <w:rPr>
          <w:sz w:val="18"/>
        </w:rPr>
      </w:pPr>
      <w:r>
        <w:rPr>
          <w:sz w:val="18"/>
        </w:rPr>
        <w:t>di avere sentito parlare del processo Rimi e di un ruolo svoltovi dal Sen.Andreotti in una occasione nella quale egli si era recato per conto di Salvatore Riina da Nino Salvo con l’incarico di sollecitarlo ad intervenire, tramite Salvo Lima, per “aggiustare” il processo relativo all’omicidio del Cap. Basile (avvenuto nel maggio del 1980 a Monreale) e che vedeva come imputati tre esponenti di Cosa Nostra di notevole rilievo, ovvero Armando Bonanno, Giuseppe Madonia e Vincenzo Puccio;</w:t>
      </w:r>
    </w:p>
    <w:p>
      <w:pPr>
        <w:pStyle w:val="Normal"/>
        <w:numPr>
          <w:ilvl w:val="0"/>
          <w:numId w:val="0"/>
        </w:numPr>
        <w:spacing w:lineRule="auto" w:line="199"/>
        <w:ind w:left="0" w:right="-851" w:firstLine="426"/>
        <w:jc w:val="both"/>
        <w:rPr>
          <w:sz w:val="18"/>
        </w:rPr>
      </w:pPr>
      <w:r>
        <w:rPr>
          <w:sz w:val="18"/>
        </w:rPr>
        <w:t>che questo incontro con Nino Salvo era avvenuto nel 1982 o 1983, ovvero nel periodo in cui il processo Basile era in dibattimento, presieduto dal dr. Salvatore Curti Giardina (la sentenza della Corte di Assise di Palermo di assoluzione per insufficienza di prove e’ datata 31 marzo 1983);</w:t>
      </w:r>
    </w:p>
    <w:p>
      <w:pPr>
        <w:pStyle w:val="Normal"/>
        <w:numPr>
          <w:ilvl w:val="0"/>
          <w:numId w:val="0"/>
        </w:numPr>
        <w:spacing w:lineRule="auto" w:line="199"/>
        <w:ind w:left="0" w:right="-851" w:firstLine="426"/>
        <w:jc w:val="both"/>
        <w:rPr>
          <w:sz w:val="18"/>
        </w:rPr>
      </w:pPr>
      <w:r>
        <w:rPr>
          <w:sz w:val="18"/>
        </w:rPr>
        <w:t>che il Salvo in quella occasione aveva opposto delle difficolta’ affermando che per lui era impossibile intervenire;</w:t>
      </w:r>
    </w:p>
    <w:p>
      <w:pPr>
        <w:pStyle w:val="Normal"/>
        <w:numPr>
          <w:ilvl w:val="0"/>
          <w:numId w:val="0"/>
        </w:numPr>
        <w:spacing w:lineRule="auto" w:line="199"/>
        <w:ind w:left="0" w:right="-851" w:firstLine="426"/>
        <w:jc w:val="both"/>
        <w:rPr>
          <w:sz w:val="18"/>
        </w:rPr>
      </w:pPr>
      <w:r>
        <w:rPr>
          <w:sz w:val="18"/>
        </w:rPr>
        <w:t>che Salvatore Riina, cui aveva portato la risposta di Nino Salvo, lo aveva mandato nuovamente da quest’ultimo per reiterargli la richiesta di intervento, stavolta in maniera piu’ minacciosa ("Don Antonino, veda che Salvatore Riina mi ha detto queste parole, di intervenire su questo processo in maniera molto forte, perchè mi ha detto che ce n'è pure per lei");</w:t>
      </w:r>
    </w:p>
    <w:p>
      <w:pPr>
        <w:pStyle w:val="Normal"/>
        <w:numPr>
          <w:ilvl w:val="0"/>
          <w:numId w:val="0"/>
        </w:numPr>
        <w:spacing w:lineRule="auto" w:line="199"/>
        <w:ind w:left="0" w:right="-851" w:firstLine="426"/>
        <w:jc w:val="both"/>
        <w:rPr>
          <w:sz w:val="18"/>
        </w:rPr>
      </w:pPr>
      <w:r>
        <w:rPr>
          <w:sz w:val="18"/>
        </w:rPr>
        <w:t>che Nino Salvo, ridendo, aveva replicato che per i Rimi (“... per quei pezzi di disonorati dei Rimi di Alcamo”) egli aveva avuto la possibilita’ di fare intervenire l’on.Andreotti in prima persona, ma ora la situazione era cambiata ed era molto piu’ difficile;</w:t>
      </w:r>
    </w:p>
    <w:p>
      <w:pPr>
        <w:pStyle w:val="Normal"/>
        <w:numPr>
          <w:ilvl w:val="0"/>
          <w:numId w:val="0"/>
        </w:numPr>
        <w:spacing w:lineRule="auto" w:line="199"/>
        <w:ind w:left="0" w:right="-851" w:firstLine="426"/>
        <w:jc w:val="both"/>
        <w:rPr>
          <w:sz w:val="18"/>
        </w:rPr>
      </w:pPr>
      <w:r>
        <w:rPr>
          <w:sz w:val="18"/>
        </w:rPr>
        <w:t>che egli aveva riportato il contenuto del colloquio con Nino Salvo a Salvatore Riina chiedendogli in particolare conferma di questo riferito intervento di Andreotti nel processo Rimi;</w:t>
      </w:r>
    </w:p>
    <w:p>
      <w:pPr>
        <w:pStyle w:val="Normal"/>
        <w:numPr>
          <w:ilvl w:val="0"/>
          <w:numId w:val="0"/>
        </w:numPr>
        <w:spacing w:lineRule="auto" w:line="199"/>
        <w:ind w:left="0" w:right="-851" w:firstLine="426"/>
        <w:jc w:val="both"/>
        <w:rPr>
          <w:sz w:val="18"/>
        </w:rPr>
      </w:pPr>
      <w:r>
        <w:rPr>
          <w:sz w:val="18"/>
        </w:rPr>
        <w:t>che Riina gli aveva confermato l’accaduto esclamando “per quei pezzi di carabinieri e per quei disonorati si sono interessati, ora per noi altri hanno tutte le difficoltà, hanno tutti i problemi, hanno questo, hanno a quell'altro";</w:t>
      </w:r>
    </w:p>
    <w:p>
      <w:pPr>
        <w:pStyle w:val="Normal"/>
        <w:numPr>
          <w:ilvl w:val="0"/>
          <w:numId w:val="0"/>
        </w:numPr>
        <w:spacing w:lineRule="auto" w:line="199"/>
        <w:ind w:left="0" w:right="-851" w:firstLine="426"/>
        <w:jc w:val="both"/>
        <w:rPr>
          <w:sz w:val="18"/>
        </w:rPr>
      </w:pPr>
      <w:r>
        <w:rPr>
          <w:sz w:val="18"/>
        </w:rPr>
        <w:t>che anche suo padre Bernardo Brusca glielo aveva confermato, ricordandogli in particolare che in una occasione, verso il 1979 o 1980, mentre essi (Giovanni e Bernardo Brusca) erano alla Favarella con Francesco Di Carlo, avevano visto arrivare Natale Rimi;</w:t>
      </w:r>
    </w:p>
    <w:p>
      <w:pPr>
        <w:pStyle w:val="Normal"/>
        <w:numPr>
          <w:ilvl w:val="0"/>
          <w:numId w:val="0"/>
        </w:numPr>
        <w:spacing w:lineRule="auto" w:line="199"/>
        <w:ind w:left="0" w:right="-851" w:firstLine="426"/>
        <w:jc w:val="both"/>
        <w:rPr>
          <w:sz w:val="18"/>
        </w:rPr>
      </w:pPr>
      <w:r>
        <w:rPr>
          <w:sz w:val="18"/>
        </w:rPr>
        <w:t>che il Di Carlo in quella occasione aveva chiesto a Bernardo Brusca la ragione della presenza di Natale Rimi alla Favarella ed il Brusca aveva ipotizzato che il Rimi fosse li’ per prendere una risposta o avere dei contatti per il processo a carico dei suoi congiunti ("Ma sicuramente si starà interessando per il processo dei suoi parenti o di qualche cosa e sicuramente si sta venendo a prendere la risposta, sta avendo dei contatti");</w:t>
      </w:r>
    </w:p>
    <w:p>
      <w:pPr>
        <w:pStyle w:val="Normal"/>
        <w:numPr>
          <w:ilvl w:val="0"/>
          <w:numId w:val="0"/>
        </w:numPr>
        <w:spacing w:lineRule="auto" w:line="199"/>
        <w:ind w:left="0" w:right="-851" w:firstLine="426"/>
        <w:jc w:val="both"/>
        <w:rPr>
          <w:sz w:val="18"/>
        </w:rPr>
      </w:pPr>
      <w:r>
        <w:rPr>
          <w:sz w:val="18"/>
        </w:rPr>
        <w:t xml:space="preserve">che in quell’occasione Francesco Di Carlo era gia’ latitante; </w:t>
      </w:r>
    </w:p>
    <w:p>
      <w:pPr>
        <w:pStyle w:val="Normal"/>
        <w:numPr>
          <w:ilvl w:val="0"/>
          <w:numId w:val="0"/>
        </w:numPr>
        <w:spacing w:lineRule="auto" w:line="199"/>
        <w:ind w:left="0" w:right="-851" w:firstLine="426"/>
        <w:jc w:val="both"/>
        <w:rPr>
          <w:sz w:val="18"/>
        </w:rPr>
      </w:pPr>
      <w:r>
        <w:rPr>
          <w:sz w:val="18"/>
        </w:rPr>
        <w:t>che egli sapeva che nel processo erano coinvolti Filippo e Vincenzo Rimi i quali, accusati da Serafina Battaglia, e condannati all’ergastolo, alla fine era stati assolti;</w:t>
      </w:r>
    </w:p>
    <w:p>
      <w:pPr>
        <w:pStyle w:val="Normal"/>
        <w:numPr>
          <w:ilvl w:val="0"/>
          <w:numId w:val="0"/>
        </w:numPr>
        <w:spacing w:lineRule="auto" w:line="199"/>
        <w:ind w:left="0" w:right="-851" w:firstLine="426"/>
        <w:jc w:val="both"/>
        <w:rPr>
          <w:sz w:val="18"/>
        </w:rPr>
      </w:pPr>
      <w:r>
        <w:rPr>
          <w:sz w:val="18"/>
        </w:rPr>
        <w:t xml:space="preserve">che egli non era in grado di dire se l’intervento aveva favorito entrambi i Rimi o uno solo di essi, perche’ Nino Salvo si era limitato a fare quella esclamazione (“…per quei disonorati dei Rimi. Quindi se sia intervenuto per uno, per tutti e due o per il processo, non glielo so dire”), ne’ in quale fase del processo, con quali modalita’ ed eventuali tramiti, il sen. Andreotti era asseritamente intervenuto. </w:t>
      </w:r>
    </w:p>
    <w:p>
      <w:pPr>
        <w:pStyle w:val="Normal"/>
        <w:numPr>
          <w:ilvl w:val="0"/>
          <w:numId w:val="0"/>
        </w:numPr>
        <w:spacing w:lineRule="auto" w:line="199"/>
        <w:ind w:left="0" w:right="-851" w:firstLine="426"/>
        <w:jc w:val="both"/>
        <w:rPr>
          <w:sz w:val="18"/>
        </w:rPr>
      </w:pPr>
      <w:r>
        <w:rPr>
          <w:sz w:val="18"/>
        </w:rPr>
        <w:t>(udienza 28 luglio 1997 pagg.276 e ss.)</w:t>
      </w:r>
    </w:p>
    <w:p>
      <w:pPr>
        <w:pStyle w:val="Normal"/>
        <w:numPr>
          <w:ilvl w:val="0"/>
          <w:numId w:val="0"/>
        </w:numPr>
        <w:spacing w:lineRule="auto" w:line="199"/>
        <w:ind w:left="0" w:right="-851" w:firstLine="426"/>
        <w:jc w:val="both"/>
        <w:rPr>
          <w:sz w:val="18"/>
        </w:rPr>
      </w:pPr>
      <w:r>
        <w:rPr>
          <w:sz w:val="18"/>
        </w:rPr>
        <w:t xml:space="preserve">Giova sin d’ora evidenziare che il Brusca e’ molto chiaro su un punto di particolare importanza. </w:t>
      </w:r>
    </w:p>
    <w:p>
      <w:pPr>
        <w:pStyle w:val="Normal"/>
        <w:numPr>
          <w:ilvl w:val="0"/>
          <w:numId w:val="0"/>
        </w:numPr>
        <w:spacing w:lineRule="auto" w:line="199"/>
        <w:ind w:left="0" w:right="-851" w:firstLine="426"/>
        <w:jc w:val="both"/>
        <w:rPr>
          <w:sz w:val="18"/>
        </w:rPr>
      </w:pPr>
      <w:r>
        <w:rPr>
          <w:sz w:val="18"/>
        </w:rPr>
        <w:t xml:space="preserve">E’ ben vero che quando egli chiese al padre conferma dell’intervento su Andreotti per il processo Rimi, Bernardo Brusca gli rispose positivamente. </w:t>
      </w:r>
    </w:p>
    <w:p>
      <w:pPr>
        <w:pStyle w:val="Normal"/>
        <w:numPr>
          <w:ilvl w:val="0"/>
          <w:numId w:val="0"/>
        </w:numPr>
        <w:spacing w:lineRule="auto" w:line="199"/>
        <w:ind w:left="0" w:right="-851" w:firstLine="426"/>
        <w:jc w:val="both"/>
        <w:rPr>
          <w:sz w:val="18"/>
        </w:rPr>
      </w:pPr>
      <w:r>
        <w:rPr>
          <w:sz w:val="18"/>
        </w:rPr>
        <w:t>Ma e’ altrettanto chiaro che Giovanni Brusca non sa se il padre confermo’ tale fatto sulla base di una sua intuizione ovvero in base a notizie a sua volta apprese da altri: “No, no, mio padre intuisce, mio padre ... Mio padre intuisce qual'è il momento che loro si stanno interessando per il processo, quindi può darsi che magari si doveva incontrare con qualcuno dei SALVO o perlomeno lui aveva avuto cioè risposte direttamente da MICHELE GRECO. Non so come sono andati i fatti”.</w:t>
      </w:r>
    </w:p>
    <w:p>
      <w:pPr>
        <w:pStyle w:val="Normal"/>
        <w:numPr>
          <w:ilvl w:val="0"/>
          <w:numId w:val="0"/>
        </w:numPr>
        <w:spacing w:lineRule="auto" w:line="199"/>
        <w:ind w:left="0" w:right="-851" w:firstLine="426"/>
        <w:jc w:val="both"/>
        <w:rPr>
          <w:sz w:val="18"/>
        </w:rPr>
      </w:pPr>
      <w:r>
        <w:rPr>
          <w:sz w:val="18"/>
        </w:rPr>
        <w:t>Circa un anno dopo la deposizione resa nel presente dibattimento, Brusca Giovanni e’ stato esaminato, il 4 maggio, il 5 maggio ed il 2 giugno del 1998, anche dinanzi alla Corte di Assise di Perugia nell’ambito del processo per l’omicidio di Carmine Pecorelli.</w:t>
      </w:r>
    </w:p>
    <w:p>
      <w:pPr>
        <w:pStyle w:val="Normal"/>
        <w:numPr>
          <w:ilvl w:val="0"/>
          <w:numId w:val="0"/>
        </w:numPr>
        <w:spacing w:lineRule="auto" w:line="199"/>
        <w:ind w:left="0" w:right="-851" w:firstLine="426"/>
        <w:jc w:val="both"/>
        <w:rPr>
          <w:sz w:val="18"/>
        </w:rPr>
      </w:pPr>
      <w:r>
        <w:rPr>
          <w:sz w:val="18"/>
        </w:rPr>
        <w:t>(ud.4 maggio 1998 pag.8 e ss.)</w:t>
      </w:r>
    </w:p>
    <w:p>
      <w:pPr>
        <w:pStyle w:val="Normal"/>
        <w:numPr>
          <w:ilvl w:val="0"/>
          <w:numId w:val="0"/>
        </w:numPr>
        <w:spacing w:lineRule="auto" w:line="199"/>
        <w:ind w:left="0" w:right="-851" w:firstLine="426"/>
        <w:jc w:val="both"/>
        <w:rPr>
          <w:sz w:val="18"/>
        </w:rPr>
      </w:pPr>
      <w:r>
        <w:rPr>
          <w:sz w:val="18"/>
        </w:rPr>
        <w:t>Traendo le conclusioni dall’esame delle suesposte dichiarazioni del Brusca, deve in primo luogo rilevarsi che la vicenda dell’incontro a Favarella di Natale Rimi narrata, come si e’ visto, sia da Giovanni Brusca che da Francesco Di Carlo non puo’ che essere la stessa.</w:t>
      </w:r>
    </w:p>
    <w:p>
      <w:pPr>
        <w:pStyle w:val="Normal"/>
        <w:numPr>
          <w:ilvl w:val="0"/>
          <w:numId w:val="0"/>
        </w:numPr>
        <w:spacing w:lineRule="auto" w:line="199"/>
        <w:ind w:left="0" w:right="-851" w:firstLine="426"/>
        <w:jc w:val="both"/>
        <w:rPr>
          <w:sz w:val="18"/>
        </w:rPr>
      </w:pPr>
      <w:r>
        <w:rPr>
          <w:sz w:val="18"/>
        </w:rPr>
        <w:t>Entrambi i collaboranti invero riferiscono che in quell’occasione era presente Brusca Bernardo al quale il Di Carlo chiese le ragioni per le quali Natale Rimi si trovava alla Favarella.</w:t>
      </w:r>
    </w:p>
    <w:p>
      <w:pPr>
        <w:pStyle w:val="Normal"/>
        <w:numPr>
          <w:ilvl w:val="0"/>
          <w:numId w:val="0"/>
        </w:numPr>
        <w:spacing w:lineRule="auto" w:line="199"/>
        <w:ind w:left="0" w:right="-851" w:firstLine="426"/>
        <w:jc w:val="both"/>
        <w:rPr>
          <w:sz w:val="18"/>
        </w:rPr>
      </w:pPr>
      <w:r>
        <w:rPr>
          <w:sz w:val="18"/>
        </w:rPr>
        <w:t xml:space="preserve">Giova infatti rammentare che Francesco Di Carlo afferma che chiese espressamente a Bernardo Brusca cosa ci facesse Rimi Natale alla Favarella ed il Brusca rispose che stava parlando con Toto’ Greco per cercare di aggiustare un processo che riguardava i Rimi a Roma tramite Lima ed i Salvo che tentavano di parlare con Andreotti: </w:t>
      </w:r>
    </w:p>
    <w:p>
      <w:pPr>
        <w:pStyle w:val="Normal"/>
        <w:numPr>
          <w:ilvl w:val="0"/>
          <w:numId w:val="0"/>
        </w:numPr>
        <w:spacing w:lineRule="auto" w:line="199"/>
        <w:ind w:left="0" w:right="-851" w:firstLine="426"/>
        <w:jc w:val="both"/>
        <w:rPr>
          <w:sz w:val="18"/>
        </w:rPr>
      </w:pPr>
      <w:r>
        <w:rPr>
          <w:sz w:val="18"/>
        </w:rPr>
        <w:t xml:space="preserve">Vedendo là il Rimi ho detto ma che ci fa qua, ho chiesto a Bernardo Brusca, il Rimi.. Bernardo Brusca, mi ha detto, no, dice sono venuti a parlare con il senatore, noi altri lo chiamavamo senatore a Totò Greco, perché stanno vedendo di aggiustarci un processo che hanno a Roma tramite Lima e i Salvo stanno vedendo di parlare con Andreotti se può fare qualche cortesia di farci andare questo processo. </w:t>
      </w:r>
    </w:p>
    <w:p>
      <w:pPr>
        <w:pStyle w:val="Normal"/>
        <w:numPr>
          <w:ilvl w:val="0"/>
          <w:numId w:val="0"/>
        </w:numPr>
        <w:spacing w:lineRule="auto" w:line="199"/>
        <w:ind w:left="0" w:right="-851" w:firstLine="426"/>
        <w:jc w:val="both"/>
        <w:rPr>
          <w:sz w:val="18"/>
        </w:rPr>
      </w:pPr>
      <w:r>
        <w:rPr>
          <w:sz w:val="18"/>
        </w:rPr>
        <w:t>Nella versione di Giovanni Brusca l’episodio e’ sostanzialmente identico in quanto il collaborante afferma che effettivamente in un’occasione nel 1979 o 1980 – rammentatagli dal padre - egli si era trovato alla Favarella con Bernardo Brusca e con Francesco Di Carlo ed avevano visto arrivare Natale Rimi; a quel punto il Di Carlo aveva chiesto a Bernardo Brusca il motivo di quella presenza del Rimi ed il vecchio Brusca aveva ipotizzato che Natale Rimi si stava interessando per “il processo dei suoi parenti” o “di qualche cosa” ed aveva in corso “contatti” o era venuto a “prendersi la risposta”:</w:t>
      </w:r>
    </w:p>
    <w:p>
      <w:pPr>
        <w:pStyle w:val="Normal"/>
        <w:numPr>
          <w:ilvl w:val="0"/>
          <w:numId w:val="0"/>
        </w:numPr>
        <w:spacing w:lineRule="auto" w:line="199"/>
        <w:ind w:left="0" w:right="-851" w:firstLine="426"/>
        <w:jc w:val="both"/>
        <w:rPr>
          <w:sz w:val="18"/>
        </w:rPr>
      </w:pPr>
      <w:r>
        <w:rPr>
          <w:sz w:val="18"/>
        </w:rPr>
        <w:t>…</w:t>
      </w:r>
      <w:r>
        <w:rPr>
          <w:sz w:val="18"/>
        </w:rPr>
        <w:t xml:space="preserve">un giorno, essendo alla Favarella io, mio padre e FRANCO DI CARLO, vediamo arrivare NATALE RIMI. Al che mio padre, io non lo conoscevo, dice: "Vedi questo qua, è NATALE RIMI" cioè in maniera un pò più lontana. FRANCO DI CARLO dice: "Ma zio Bernardo, ma che vennero a fare questo qua?" dice: "Ma sicuramente si starà interessando per il processo dei suoi parenti o di qualche cosa e sicuramente si sta venendo a prendere la risposta, sta avendo dei contatti" </w:t>
      </w:r>
    </w:p>
    <w:p>
      <w:pPr>
        <w:pStyle w:val="Normal"/>
        <w:numPr>
          <w:ilvl w:val="0"/>
          <w:numId w:val="0"/>
        </w:numPr>
        <w:spacing w:lineRule="auto" w:line="199"/>
        <w:ind w:left="0" w:right="-851" w:firstLine="426"/>
        <w:jc w:val="both"/>
        <w:rPr>
          <w:sz w:val="18"/>
        </w:rPr>
      </w:pPr>
      <w:r>
        <w:rPr>
          <w:sz w:val="18"/>
        </w:rPr>
        <w:t>Per completezza deve aggiungersi che nella versione fornita da Giovanni Brusca nel corso dell’esame dibattimentale reso a Perugia vi e’ una ulteriore rilevante differenza laddove le ipotesi sui motivi della presenza di Natale Rimi alla Favarella non sarebbero state formulate da Bernardo Brusca bensi’ dallo stesso collaborante Giovanni Brusca, addirittura senza alcuno specifico riferimento al processo Rimi (“Poi ho capito che era la’ perche’ aspettava qualche risposta o e’ venuto per qualche risposta, non so, per qualche cosa con Michele Greco …poteva essere il processo, potevano essere altre cose, pero’ io non glielo so dire”).</w:t>
      </w:r>
    </w:p>
    <w:p>
      <w:pPr>
        <w:pStyle w:val="Normal"/>
        <w:numPr>
          <w:ilvl w:val="0"/>
          <w:numId w:val="0"/>
        </w:numPr>
        <w:spacing w:lineRule="auto" w:line="199"/>
        <w:ind w:left="0" w:right="-851" w:firstLine="426"/>
        <w:jc w:val="both"/>
        <w:rPr>
          <w:sz w:val="18"/>
        </w:rPr>
      </w:pPr>
      <w:r>
        <w:rPr>
          <w:sz w:val="18"/>
        </w:rPr>
        <w:t>Se, dunque, non puo’ esservi dubbio alcuno sul fatto che i due collaboranti riferiscano lo stesso episodio, occorre verificare la corrispondenza tra le due versioni del medesimo fatto.</w:t>
      </w:r>
    </w:p>
    <w:p>
      <w:pPr>
        <w:pStyle w:val="Normal"/>
        <w:numPr>
          <w:ilvl w:val="0"/>
          <w:numId w:val="0"/>
        </w:numPr>
        <w:spacing w:lineRule="auto" w:line="199"/>
        <w:ind w:left="0" w:right="-851" w:firstLine="426"/>
        <w:jc w:val="both"/>
        <w:rPr>
          <w:sz w:val="18"/>
        </w:rPr>
      </w:pPr>
      <w:r>
        <w:rPr>
          <w:sz w:val="18"/>
        </w:rPr>
        <w:t xml:space="preserve">Ed un primo contrasto di non secondario rilievo e’ costituito proprio dalla collocazione temporale dell’episodio se e’ vero che il Di Carlo lo riferisce al 1979 - e la sentenza da “aggiustare” in questo caso non potrebbe che essere quella pronunciata dalla Corte di Assise di Perugia il 13 febbraio 1979 in sede di rinvio dalla Cassazione – mentre Brusca Giovanni afferma che all’epoca dell’episodio il predetto Di Carlo era gia’ latitante, e dunque dopo il 2 febbraio 1980 (“E siamo nel periodo, credo '79 - '80…. ANDREA DI CARLO poi viene arrestato… P.M.: FRANCO DI CARLO in quel momento in che posizione giuridica è, è libero oppure no? BRUSCA G.: Latitante dovrebbe essere”) </w:t>
      </w:r>
    </w:p>
    <w:p>
      <w:pPr>
        <w:pStyle w:val="Normal"/>
        <w:numPr>
          <w:ilvl w:val="0"/>
          <w:numId w:val="0"/>
        </w:numPr>
        <w:spacing w:lineRule="auto" w:line="199"/>
        <w:ind w:left="0" w:right="-851" w:firstLine="426"/>
        <w:jc w:val="both"/>
        <w:rPr>
          <w:sz w:val="18"/>
        </w:rPr>
      </w:pPr>
      <w:r>
        <w:rPr>
          <w:sz w:val="18"/>
        </w:rPr>
        <w:t>La differenza non e’ di poco momento se si considera che, nella prospettazione temporale di Giovanni Brusca, questi contatti e tentativi di Natale Rimi sarebbero avvenuti nel 1980 allorquando il processo di rinvio era stato gia’ definito da un anno e pendeva solo il ricorso per cassazione del Procuratore Generale avverso la sentenza di assoluzione pronunciata il 13 febbraio 1979 dalla Corte di Assise di Perugia.</w:t>
      </w:r>
    </w:p>
    <w:p>
      <w:pPr>
        <w:pStyle w:val="Normal"/>
        <w:numPr>
          <w:ilvl w:val="0"/>
          <w:numId w:val="0"/>
        </w:numPr>
        <w:spacing w:lineRule="auto" w:line="199"/>
        <w:ind w:left="0" w:right="-851" w:firstLine="426"/>
        <w:jc w:val="both"/>
        <w:rPr>
          <w:sz w:val="18"/>
        </w:rPr>
      </w:pPr>
      <w:r>
        <w:rPr>
          <w:sz w:val="18"/>
        </w:rPr>
        <w:t>Ma i contrasti tra le due versioni si rilevano anche su altri punti.</w:t>
      </w:r>
    </w:p>
    <w:p>
      <w:pPr>
        <w:pStyle w:val="Normal"/>
        <w:numPr>
          <w:ilvl w:val="0"/>
          <w:numId w:val="0"/>
        </w:numPr>
        <w:spacing w:lineRule="auto" w:line="199"/>
        <w:ind w:left="0" w:right="-851" w:firstLine="426"/>
        <w:jc w:val="both"/>
        <w:rPr>
          <w:sz w:val="18"/>
        </w:rPr>
      </w:pPr>
      <w:r>
        <w:rPr>
          <w:sz w:val="18"/>
        </w:rPr>
        <w:t>Ed invero, secondo la versione di Giovanni Brusca il di lui padre Bernardo, alla richiesta di Francesco Di Carlo sulle ragioni della presenza di Natale Rimi alla Favarella, si limito’ a formulare varie ipotesi (“dice: Ma sicuramente si starà interessando per il processo dei suoi parenti o di qualche cosa e sicuramente si sta venendo a prendere la risposta, sta avendo dei contatti").</w:t>
      </w:r>
    </w:p>
    <w:p>
      <w:pPr>
        <w:pStyle w:val="Normal"/>
        <w:numPr>
          <w:ilvl w:val="0"/>
          <w:numId w:val="0"/>
        </w:numPr>
        <w:spacing w:lineRule="auto" w:line="199"/>
        <w:ind w:left="0" w:right="-851" w:firstLine="426"/>
        <w:jc w:val="both"/>
        <w:rPr>
          <w:sz w:val="18"/>
        </w:rPr>
      </w:pPr>
      <w:r>
        <w:rPr>
          <w:sz w:val="18"/>
        </w:rPr>
        <w:t xml:space="preserve">Il Di Carlo invece afferma che Bernardo Brusca diede una risposta nel senso che egli era a conoscenza del fatto che Natale Rimi era alla Favarella per parlare con Salvatore Greco per l’aggiustamento del processo tentando di contattare Andreotti tramite Lima ed i Salvo (“dice sono venuti a parlare con il senatore, noi altri lo chiamavamo senatore a Totò Greco, perché stanno vedendo di aggiustarci un processo che hanno a Roma tramite Lima e i Salvo stanno vedendo di parlare con Andreotti se può fare qualche cortesia di farci andare questo processo”). </w:t>
      </w:r>
    </w:p>
    <w:p>
      <w:pPr>
        <w:pStyle w:val="Normal"/>
        <w:numPr>
          <w:ilvl w:val="0"/>
          <w:numId w:val="0"/>
        </w:numPr>
        <w:spacing w:lineRule="auto" w:line="199"/>
        <w:ind w:left="0" w:right="-851" w:firstLine="426"/>
        <w:jc w:val="both"/>
        <w:rPr>
          <w:sz w:val="18"/>
        </w:rPr>
      </w:pPr>
      <w:r>
        <w:rPr>
          <w:sz w:val="18"/>
        </w:rPr>
        <w:t>Cio’ che rileva evidenziare e’ che nel dibattimento di Perugia Giovanni Brusca ha modificato radicalmente la sua versione affermando che il padre Bernardo Brusca non aveva detto nulla e che era stato lui stesso “poi” a “capire” (dunque a ipotizzare) che Natale Rimi era alla Favarella “perche’ aspettava qualche risposta” o ” per qualche cosa con Michele Greco”.</w:t>
      </w:r>
    </w:p>
    <w:p>
      <w:pPr>
        <w:pStyle w:val="Normal"/>
        <w:numPr>
          <w:ilvl w:val="0"/>
          <w:numId w:val="0"/>
        </w:numPr>
        <w:spacing w:lineRule="auto" w:line="199"/>
        <w:ind w:left="0" w:right="-851" w:firstLine="426"/>
        <w:jc w:val="both"/>
        <w:rPr>
          <w:sz w:val="18"/>
        </w:rPr>
      </w:pPr>
      <w:r>
        <w:rPr>
          <w:sz w:val="18"/>
        </w:rPr>
        <w:t xml:space="preserve">Giovanni Brusca dinanzi alla Corte di Assise di Perugia giunge ad affermare inizialmente che egli arrivo’ ad ipotizzare che Natale Rimi fosse alla Favarella anche per altre cose che non avevano nulla a che fare con il processo Rimi: </w:t>
        <w:tab/>
        <w:t>“poteva essere il processo, potevano essere altre cose, pero’ io non glielo so dire”.</w:t>
      </w:r>
    </w:p>
    <w:p>
      <w:pPr>
        <w:pStyle w:val="Normal"/>
        <w:numPr>
          <w:ilvl w:val="0"/>
          <w:numId w:val="0"/>
        </w:numPr>
        <w:spacing w:lineRule="auto" w:line="199"/>
        <w:ind w:left="0" w:right="-851" w:firstLine="426"/>
        <w:jc w:val="both"/>
        <w:rPr>
          <w:sz w:val="18"/>
        </w:rPr>
      </w:pPr>
      <w:r>
        <w:rPr>
          <w:sz w:val="18"/>
        </w:rPr>
        <w:t>Sara’ soltanto nel prosieguo dell’esame che Giovanni Brusca correggera’ le sue dichiarazioni solo perche’ sollecitato dal P.M. il quale, verosimilmente sulla base di un impreciso ricordo, gli contesta che esso Brusca nel dibattimento di Palermo avrebbe affermato che il Rimi era alla Favarella perche’ doveva “prendere degli atti processuali che servivano per Filippo e Vincenzo Rimi”.</w:t>
      </w:r>
    </w:p>
    <w:p>
      <w:pPr>
        <w:pStyle w:val="Normal"/>
        <w:numPr>
          <w:ilvl w:val="0"/>
          <w:numId w:val="0"/>
        </w:numPr>
        <w:spacing w:lineRule="auto" w:line="199"/>
        <w:ind w:left="0" w:right="-851" w:firstLine="426"/>
        <w:jc w:val="both"/>
        <w:rPr>
          <w:sz w:val="18"/>
        </w:rPr>
      </w:pPr>
      <w:r>
        <w:rPr>
          <w:sz w:val="18"/>
        </w:rPr>
        <w:t>Giova evidenziare che Giovanni Brusca, per come gia’ sopra rilevato, non aveva mai parlato nel presente dibattimento di atti processuali che Natale Rimi doveva prendere in occasione di quella sua presenza alla Favarella.</w:t>
      </w:r>
    </w:p>
    <w:p>
      <w:pPr>
        <w:pStyle w:val="Normal"/>
        <w:numPr>
          <w:ilvl w:val="0"/>
          <w:numId w:val="0"/>
        </w:numPr>
        <w:spacing w:lineRule="auto" w:line="199"/>
        <w:ind w:left="0" w:right="-851" w:firstLine="426"/>
        <w:jc w:val="both"/>
        <w:rPr>
          <w:sz w:val="18"/>
        </w:rPr>
      </w:pPr>
      <w:r>
        <w:rPr>
          <w:sz w:val="18"/>
        </w:rPr>
        <w:t xml:space="preserve">Ebbene, a fronte della imprecisa contestazione del P.M., Giovanni Brusca “sposa” subito l’affermazione del P.M. e dichiara che effettivamente il padre gli disse che i Rimi (parlandone al plurale come aveva gia’ fatto il P.M., nonostante fosse presente il solo Natale Rimi) aspettavano degli atti processuali, e che comunque erano li’ perche’ avevano interessato Michele Greco ed erano interessati al processo (ud.4 maggio 1998 pag.22 e ss.): </w:t>
      </w:r>
    </w:p>
    <w:p>
      <w:pPr>
        <w:pStyle w:val="Normal"/>
        <w:numPr>
          <w:ilvl w:val="0"/>
          <w:numId w:val="0"/>
        </w:numPr>
        <w:spacing w:lineRule="auto" w:line="199"/>
        <w:ind w:left="0" w:right="-851" w:firstLine="426"/>
        <w:jc w:val="both"/>
        <w:rPr>
          <w:sz w:val="18"/>
        </w:rPr>
      </w:pPr>
      <w:r>
        <w:rPr>
          <w:sz w:val="18"/>
        </w:rPr>
        <w:t>Giovanni Brusca:</w:t>
        <w:tab/>
        <w:t>Natale Rimi io l’ho visto una volta alla Favarella.</w:t>
      </w:r>
    </w:p>
    <w:p>
      <w:pPr>
        <w:pStyle w:val="Normal"/>
        <w:numPr>
          <w:ilvl w:val="0"/>
          <w:numId w:val="0"/>
        </w:numPr>
        <w:spacing w:lineRule="auto" w:line="199"/>
        <w:ind w:left="0" w:right="-851" w:firstLine="426"/>
        <w:jc w:val="both"/>
        <w:rPr>
          <w:sz w:val="18"/>
        </w:rPr>
      </w:pPr>
      <w:r>
        <w:rPr>
          <w:sz w:val="18"/>
        </w:rPr>
        <w:t>P.M. dr. Cannevale: ci vuole dire in che epoca era?</w:t>
      </w:r>
    </w:p>
    <w:p>
      <w:pPr>
        <w:pStyle w:val="Normal"/>
        <w:numPr>
          <w:ilvl w:val="0"/>
          <w:numId w:val="0"/>
        </w:numPr>
        <w:spacing w:lineRule="auto" w:line="199"/>
        <w:ind w:left="0" w:right="-851" w:firstLine="426"/>
        <w:jc w:val="both"/>
        <w:rPr>
          <w:sz w:val="18"/>
        </w:rPr>
      </w:pPr>
      <w:r>
        <w:rPr>
          <w:sz w:val="18"/>
        </w:rPr>
        <w:t>Giovanni Brusca: deve essere ’79, ’80, mi ricordo che io accompagnai mio padre alla Favarella, non mi ricordo per quale motivo, ad un dato punto abbiamo trovato, o aveva un appuntamento con mio padre, Franco Di Carlo e poi c’era questa persona che io non conoscevo, Ad un dato tempo mio padre parlando con Franco Di Carlo gli dice “ma questo qua che ci fa?” o viceversa. Poi ho capito che era la’ perche’ aspettava qualche risposta o e’ venuto per qualche risposta, non so, per qualche cosa con Michele Greco.</w:t>
      </w:r>
    </w:p>
    <w:p>
      <w:pPr>
        <w:pStyle w:val="Normal"/>
        <w:numPr>
          <w:ilvl w:val="0"/>
          <w:numId w:val="0"/>
        </w:numPr>
        <w:spacing w:lineRule="auto" w:line="199"/>
        <w:ind w:left="0" w:right="-851" w:firstLine="426"/>
        <w:jc w:val="both"/>
        <w:rPr>
          <w:sz w:val="18"/>
        </w:rPr>
      </w:pPr>
      <w:r>
        <w:rPr>
          <w:sz w:val="18"/>
        </w:rPr>
        <w:t>P.M. dr. Cannevale: qualche risposta riguardante cosa?</w:t>
      </w:r>
    </w:p>
    <w:p>
      <w:pPr>
        <w:pStyle w:val="Normal"/>
        <w:numPr>
          <w:ilvl w:val="0"/>
          <w:numId w:val="0"/>
        </w:numPr>
        <w:spacing w:lineRule="auto" w:line="199"/>
        <w:ind w:left="0" w:right="-851" w:firstLine="426"/>
        <w:jc w:val="both"/>
        <w:rPr>
          <w:sz w:val="18"/>
        </w:rPr>
      </w:pPr>
      <w:r>
        <w:rPr>
          <w:sz w:val="18"/>
        </w:rPr>
        <w:t>Brusca Giovanni: poteva essere il processo, potevano essere altre cose, pero’ io non glielo so dire, l’unica volta che l’ho visto fu in quell’occasione.</w:t>
      </w:r>
    </w:p>
    <w:p>
      <w:pPr>
        <w:pStyle w:val="Normal"/>
        <w:numPr>
          <w:ilvl w:val="0"/>
          <w:numId w:val="0"/>
        </w:numPr>
        <w:spacing w:lineRule="auto" w:line="199"/>
        <w:ind w:left="0" w:right="-851" w:firstLine="426"/>
        <w:jc w:val="both"/>
        <w:rPr>
          <w:sz w:val="18"/>
        </w:rPr>
      </w:pPr>
      <w:r>
        <w:rPr>
          <w:sz w:val="18"/>
        </w:rPr>
        <w:t>P.M. dr. Cannevale: io ricordo che all’udienza del 28 luglio del 1997 a Palermo lei su questo incontro aveva dato qualche particolare in piu’, dicendo che dovevano prendere degli atti processuali che servivano per Filippo e Vincenzo Rimi che erano stati accusati da una donna a nome Battaglia.</w:t>
      </w:r>
    </w:p>
    <w:p>
      <w:pPr>
        <w:pStyle w:val="Normal"/>
        <w:numPr>
          <w:ilvl w:val="0"/>
          <w:numId w:val="0"/>
        </w:numPr>
        <w:spacing w:lineRule="auto" w:line="199"/>
        <w:ind w:left="0" w:right="-851" w:firstLine="426"/>
        <w:jc w:val="both"/>
        <w:rPr>
          <w:sz w:val="18"/>
        </w:rPr>
      </w:pPr>
      <w:r>
        <w:rPr>
          <w:sz w:val="18"/>
        </w:rPr>
        <w:t>Giovanni Brusca: dopo, parlando con mio padre, mio padre mi dice che erano venuti da Michele Greco perche’ aspettavano o avevano interessato Michele Greco o qualcuno, perche’ dovevano aspettare degli atti processuali, comunque erano interessati al processo, il processo in corso in cui erano accusati dalla vedova Battaglia.</w:t>
      </w:r>
    </w:p>
    <w:p>
      <w:pPr>
        <w:pStyle w:val="Normal"/>
        <w:numPr>
          <w:ilvl w:val="0"/>
          <w:numId w:val="0"/>
        </w:numPr>
        <w:spacing w:lineRule="auto" w:line="199"/>
        <w:ind w:left="0" w:right="-851" w:firstLine="426"/>
        <w:jc w:val="both"/>
        <w:rPr>
          <w:sz w:val="18"/>
        </w:rPr>
      </w:pPr>
      <w:r>
        <w:rPr>
          <w:sz w:val="18"/>
        </w:rPr>
        <w:t>Questo significativo passaggio della deposizione di Giovanni Brusca induce alla massima cautela nella valutazione delle sue dichiarazioni evidenziando in maniera efficace come il soggetto sia pronto a “modellare” le proprie risposte sulla base delle domande o delle contestazioni che gli vengono rivolte, al punto da inventare, come nel caso appena esposto, fatti assolutamente falsi.</w:t>
      </w:r>
    </w:p>
    <w:p>
      <w:pPr>
        <w:pStyle w:val="Normal"/>
        <w:numPr>
          <w:ilvl w:val="0"/>
          <w:numId w:val="0"/>
        </w:numPr>
        <w:spacing w:lineRule="auto" w:line="199"/>
        <w:ind w:left="0" w:right="-851" w:firstLine="426"/>
        <w:jc w:val="both"/>
        <w:rPr>
          <w:sz w:val="18"/>
        </w:rPr>
      </w:pPr>
      <w:r>
        <w:rPr>
          <w:sz w:val="18"/>
        </w:rPr>
        <w:t>Ma cio’ che preme rilevare e’ che, come sopra evidenziato, le versioni del Di Carlo e del Brusca sul medesimo episodio sono radicalmente divergenti su punti di pregnante rilievo e non solo sulla collocazione temporale della vicenda, ma anche sul soggetto con il quale Natale Rimi avrebbe avuto il contatto (Salvatore Greco secondo Di Carlo, Michele Greco secondo Giovanni Brusca).</w:t>
      </w:r>
    </w:p>
    <w:p>
      <w:pPr>
        <w:pStyle w:val="Normal"/>
        <w:numPr>
          <w:ilvl w:val="0"/>
          <w:numId w:val="0"/>
        </w:numPr>
        <w:spacing w:lineRule="auto" w:line="199"/>
        <w:ind w:left="0" w:right="-851" w:firstLine="426"/>
        <w:jc w:val="both"/>
        <w:rPr>
          <w:sz w:val="18"/>
        </w:rPr>
      </w:pPr>
      <w:r>
        <w:rPr>
          <w:sz w:val="18"/>
        </w:rPr>
        <w:t>Le due versioni divergono soprattutto sul particolare piu’ importante, ovvero sulla risposta che Bernardo Brusca avrebbe asseritamente fornito a Francesco Di Carlo quando questi gli chiese le ragioni per le quali Natale Rimi si trovava alla Favarella (Francesco Di Carlo: “Vedendo là il Rimi ho detto ma che ci fa qua, ho chiesto a Bernardo Brusca”; Giovanni Brusca: ..gli dice “ma questo qua che ci fa?”): (…)</w:t>
      </w:r>
    </w:p>
    <w:p>
      <w:pPr>
        <w:pStyle w:val="Normal"/>
        <w:numPr>
          <w:ilvl w:val="0"/>
          <w:numId w:val="0"/>
        </w:numPr>
        <w:spacing w:lineRule="auto" w:line="199"/>
        <w:ind w:left="0" w:right="-851" w:firstLine="426"/>
        <w:jc w:val="both"/>
        <w:rPr>
          <w:sz w:val="18"/>
        </w:rPr>
      </w:pPr>
      <w:r>
        <w:rPr>
          <w:sz w:val="18"/>
        </w:rPr>
        <w:t>Francesco Di Carlo afferma di avere sentito rispondere da Bernardo Brusca che Natale Rimi era alla Favarella per parlare con Salvatore Greco perche’ stavano cercando di aggiustare il processo Rimi tramite Lima ed i Salvo che dovevano a loro volta parlare con Andreotti (“Bernardo Brusca, mi ha detto, no, dice sono venuti a parlare con il senatore, noi altri lo chiamavamo senatore a Totò Greco, perché stanno vedendo di aggiustarci un processo che hanno a Roma tramite Lima e i Salvo stanno vedendo di parlare con Andreotti se può fare qualche cortesia di farci andare questo processo”)</w:t>
      </w:r>
    </w:p>
    <w:p>
      <w:pPr>
        <w:pStyle w:val="Normal"/>
        <w:numPr>
          <w:ilvl w:val="0"/>
          <w:numId w:val="0"/>
        </w:numPr>
        <w:spacing w:lineRule="auto" w:line="199"/>
        <w:ind w:left="0" w:right="-851" w:firstLine="426"/>
        <w:jc w:val="both"/>
        <w:rPr>
          <w:sz w:val="18"/>
        </w:rPr>
      </w:pPr>
      <w:r>
        <w:rPr>
          <w:sz w:val="18"/>
        </w:rPr>
        <w:t>Giovanni Brusca, invece, fornisce due versioni:</w:t>
      </w:r>
    </w:p>
    <w:p>
      <w:pPr>
        <w:pStyle w:val="Normal"/>
        <w:numPr>
          <w:ilvl w:val="0"/>
          <w:numId w:val="0"/>
        </w:numPr>
        <w:spacing w:lineRule="auto" w:line="199"/>
        <w:ind w:left="0" w:right="-851" w:firstLine="426"/>
        <w:jc w:val="both"/>
        <w:rPr>
          <w:sz w:val="18"/>
        </w:rPr>
      </w:pPr>
      <w:r>
        <w:rPr>
          <w:sz w:val="18"/>
        </w:rPr>
        <w:t xml:space="preserve">nel dibattimento di Palermo ha affermato che in quell’occasione il padre Bernardo Brusca si limito’ a fare solo delle ipotesi ("Ma sicuramente si starà interessando per il processo dei suoi parenti o di qualche cosa e sicuramente si sta venendo a prendere la risposta, sta avendo dei contatti") </w:t>
      </w:r>
    </w:p>
    <w:p>
      <w:pPr>
        <w:pStyle w:val="Normal"/>
        <w:numPr>
          <w:ilvl w:val="0"/>
          <w:numId w:val="0"/>
        </w:numPr>
        <w:spacing w:lineRule="auto" w:line="199"/>
        <w:ind w:left="0" w:right="-851" w:firstLine="426"/>
        <w:jc w:val="both"/>
        <w:rPr>
          <w:sz w:val="18"/>
        </w:rPr>
      </w:pPr>
      <w:r>
        <w:rPr>
          <w:sz w:val="18"/>
        </w:rPr>
        <w:t xml:space="preserve">nel dibattimento di Perugia ha invece escluso che il padre avesse risposto alla domanda di Francesco Di Carlo aggiungendo che era stato lui in un momento successivo imprecisato (“poi”) a “capire” che Natale Rimi era alla Favarella perche’ aspettava qualche risposta o per qualche cosa con Michele Greco, senza tuttavia essere in condizioni di precisare la natura del relativo problema (“Poi ho capito che era la’ perche’ aspettava qualche risposta o e’ venuto per qualche risposta, non so, per qualche cosa con Michele Greco… poteva essere il processo, potevano essere altre cose, pero’ io non glielo so dire ). </w:t>
      </w:r>
    </w:p>
    <w:p>
      <w:pPr>
        <w:pStyle w:val="Normal"/>
        <w:numPr>
          <w:ilvl w:val="0"/>
          <w:numId w:val="0"/>
        </w:numPr>
        <w:spacing w:lineRule="auto" w:line="199"/>
        <w:ind w:left="0" w:right="-851" w:firstLine="426"/>
        <w:jc w:val="both"/>
        <w:rPr>
          <w:sz w:val="18"/>
        </w:rPr>
      </w:pPr>
      <w:r>
        <w:rPr>
          <w:sz w:val="18"/>
        </w:rPr>
        <w:t>Tale ultima versione, come detto, e’ stata poco dopo modificata radicalmente al punto da affermare che il padre invece gli avrebbe detto, qualche tempo dopo, che i Rimi “dovevano aspettare” degli atti proprio del processo Rimi cui erano interessati (“mio padre mi dice che erano venuti da Michele Greco perche’ aspettavano o avevano interessato Michele Greco o qualcuno, perche’ dovevano aspettare degli atti processuali, comunque erano interessati al processo“)</w:t>
      </w:r>
    </w:p>
    <w:p>
      <w:pPr>
        <w:pStyle w:val="Normal"/>
        <w:numPr>
          <w:ilvl w:val="0"/>
          <w:numId w:val="0"/>
        </w:numPr>
        <w:spacing w:lineRule="auto" w:line="199"/>
        <w:ind w:left="0" w:right="-851" w:firstLine="426"/>
        <w:jc w:val="both"/>
        <w:rPr>
          <w:sz w:val="18"/>
        </w:rPr>
      </w:pPr>
      <w:r>
        <w:rPr>
          <w:sz w:val="18"/>
        </w:rPr>
        <w:t>Sono divergenze radicali ed insanabili che vanno ad aggiungersi a quelle, altrettanto significative, gia’ evidenziate allorquando sono state isolatamente valutate sia le dichiarazioni del Di Carlo che quelle del solo Brusca Giovanni, contribuendo quindi a delineare conclusivamente un quadro indubbiamente confuso e contraddittorio, dunque privo di qualsivoglia apprezzabile rilevanza probatoria.</w:t>
      </w:r>
    </w:p>
    <w:p>
      <w:pPr>
        <w:pStyle w:val="Normal"/>
        <w:numPr>
          <w:ilvl w:val="0"/>
          <w:numId w:val="0"/>
        </w:numPr>
        <w:spacing w:lineRule="auto" w:line="199"/>
        <w:ind w:left="0" w:right="-851" w:firstLine="426"/>
        <w:jc w:val="both"/>
        <w:rPr>
          <w:sz w:val="18"/>
        </w:rPr>
      </w:pPr>
      <w:r>
        <w:rPr>
          <w:sz w:val="18"/>
        </w:rPr>
        <w:t xml:space="preserve">Le dichiarazioni dei due collaboranti in esame risultano, in altri termini, gia’ di per se’ intrinsecamente contraddittorie e confuse, e non sono idonee neppure ad integrarsi reciprocamente in quanto il raffronto tra le stesse pone in rilievo incontestabili e decisive divergenze. </w:t>
      </w:r>
    </w:p>
    <w:p>
      <w:pPr>
        <w:pStyle w:val="Normal"/>
        <w:numPr>
          <w:ilvl w:val="0"/>
          <w:numId w:val="0"/>
        </w:numPr>
        <w:spacing w:lineRule="auto" w:line="199"/>
        <w:ind w:left="0" w:right="-851" w:firstLine="426"/>
        <w:jc w:val="both"/>
        <w:rPr>
          <w:sz w:val="18"/>
        </w:rPr>
      </w:pPr>
      <w:r>
        <w:rPr>
          <w:sz w:val="18"/>
        </w:rPr>
        <w:t>Si pensi ad esempio al rilievo che, ove si credesse alla versione del Di Carlo (secondo cui Bernardo Brusca subito spiego’ che si stava cercando di contattare Andreotti), tutta la ricostruzione offerta da Giovanni Brusca verrebbe posta in discussione.</w:t>
      </w:r>
    </w:p>
    <w:p>
      <w:pPr>
        <w:pStyle w:val="Normal"/>
        <w:numPr>
          <w:ilvl w:val="0"/>
          <w:numId w:val="0"/>
        </w:numPr>
        <w:spacing w:lineRule="auto" w:line="199"/>
        <w:ind w:left="0" w:right="-851" w:firstLine="426"/>
        <w:jc w:val="both"/>
        <w:rPr>
          <w:sz w:val="18"/>
        </w:rPr>
      </w:pPr>
      <w:r>
        <w:rPr>
          <w:sz w:val="18"/>
        </w:rPr>
        <w:t>Giovanni Brusca infatti afferma di avere sentito pronunciare per la prima volta il nome di Andreotti in relazione al processo Rimi solo alcuni anni dopo (nel 1982-1983) l’incontro di Favarella con Natale Rimi (1979/1980), quando Salvatore Riina e Bernardo Brusca gli avrebbero confermato la “confidenza-sfogo” di Antonino Salvo (“Nino Salvo in un momento di sfogo, per dire, dice “mi viene un po’ difficile in quanto potere intervenire ora, peccato che quando fu di Natale Rimi o di Rimi di Alcamo, di Filippo, di Vincenzo Rimi, quando fu di Rimi di Alcamo – dice – sono riuscito a fare intervenire l’Onorevole Andreotti”. Al che io rimasi li’ per li’ un pochettino sorpreso e poi vado da mio padre e poi da Salvatore Riina per chiedere conferma di questo fatto e tutti e due mi confermano che era vero”).</w:t>
      </w:r>
    </w:p>
    <w:p>
      <w:pPr>
        <w:pStyle w:val="Normal"/>
        <w:numPr>
          <w:ilvl w:val="0"/>
          <w:numId w:val="0"/>
        </w:numPr>
        <w:spacing w:lineRule="auto" w:line="199"/>
        <w:ind w:left="0" w:right="-851" w:firstLine="426"/>
        <w:jc w:val="both"/>
        <w:rPr>
          <w:sz w:val="18"/>
        </w:rPr>
      </w:pPr>
      <w:r>
        <w:rPr>
          <w:sz w:val="18"/>
        </w:rPr>
        <w:t>E che fosse la prima volta che sentiva fare il nome di Andreotti per quella vicenda e’ confermato dallo stupore e dal successivo compiacimento che egli ebbe a manifestare dopo avere appreso quella notizia, rilievo questo che induce ad escludere che il Brusca possa avere dimenticato che il padre aveva invece gia’ fatto (secondo la opposta versione del Di Carlo) il nome di Andreotti proprio in sua presenza dopo avere visto Natale Rimi alla Favarella.</w:t>
      </w:r>
    </w:p>
    <w:p>
      <w:pPr>
        <w:pStyle w:val="Normal"/>
        <w:numPr>
          <w:ilvl w:val="0"/>
          <w:numId w:val="0"/>
        </w:numPr>
        <w:spacing w:lineRule="auto" w:line="199"/>
        <w:ind w:left="0" w:right="-851" w:firstLine="426"/>
        <w:jc w:val="both"/>
        <w:rPr>
          <w:sz w:val="18"/>
        </w:rPr>
      </w:pPr>
      <w:r>
        <w:rPr>
          <w:sz w:val="18"/>
        </w:rPr>
        <w:t xml:space="preserve">D’altronde non avrebbe avuto senso per il Brusca ne’ restare stupito, ne’ andare a chiedere conferma a suo padre Bernardo della verita’ o meno della confidenza di Nino Salvo sul coinvolgimento di Andreotti nell’aggiustamento del processo Rimi, ove tale notizia gli fosse stata gia’ comunicata quel giorno alla Favarella e proprio dal di lui genitore. </w:t>
      </w:r>
    </w:p>
    <w:p>
      <w:pPr>
        <w:pStyle w:val="Normal"/>
        <w:numPr>
          <w:ilvl w:val="0"/>
          <w:numId w:val="0"/>
        </w:numPr>
        <w:spacing w:lineRule="auto" w:line="199"/>
        <w:ind w:left="0" w:right="-851" w:firstLine="426"/>
        <w:jc w:val="both"/>
        <w:rPr>
          <w:sz w:val="18"/>
        </w:rPr>
      </w:pPr>
      <w:r>
        <w:rPr>
          <w:sz w:val="18"/>
        </w:rPr>
        <w:t>Inoltre, nella versione di Giovanni Brusca, Antonino Salvo disse che era intervenuto “ per quei pezzi di disonorati o per quei pezzi di carabinieri, cioè dei RIMI di Alcamo, per quei pezzi di carabinieri dei Rimi” (“…i Rimi di Alcamo avevano un processo in Corte di Assise in quanto erano stati condannati all’ergastolo e non so in quale posizione erano, ma che poi l’intervento dell’Onorevole Andreotti questo processo ando’ bene”), con cio’ accreditando la tesi di un preteso intervento in una fase processuale nella quale entrambi i Rimi erano coinvolti ancora nel processo (e dunque alla vigilia del processo in Cassazione definito nel dicembre del 1971).</w:t>
      </w:r>
    </w:p>
    <w:p>
      <w:pPr>
        <w:pStyle w:val="Normal"/>
        <w:numPr>
          <w:ilvl w:val="0"/>
          <w:numId w:val="0"/>
        </w:numPr>
        <w:spacing w:lineRule="auto" w:line="199"/>
        <w:ind w:left="0" w:right="-851" w:firstLine="426"/>
        <w:jc w:val="both"/>
        <w:rPr>
          <w:sz w:val="18"/>
        </w:rPr>
      </w:pPr>
      <w:r>
        <w:rPr>
          <w:sz w:val="18"/>
        </w:rPr>
        <w:t>Ne’ si trascuri di evidenziare come in ogni caso la versione di Tommaso Buscetta trova un’ulteriore smentita anche in riferimento al canale asseritamente utilizzato per contattare ed attivare il sen. Andreotti (canale da lui indicato in Gaetano Badalamenti che addirittura avrebbe incontrato personalmente l’odierno imputato).</w:t>
      </w:r>
    </w:p>
    <w:p>
      <w:pPr>
        <w:pStyle w:val="Normal"/>
        <w:numPr>
          <w:ilvl w:val="0"/>
          <w:numId w:val="0"/>
        </w:numPr>
        <w:spacing w:lineRule="auto" w:line="199"/>
        <w:ind w:left="0" w:right="-851" w:firstLine="426"/>
        <w:jc w:val="both"/>
        <w:rPr>
          <w:sz w:val="18"/>
        </w:rPr>
      </w:pPr>
      <w:r>
        <w:rPr>
          <w:sz w:val="18"/>
        </w:rPr>
        <w:t xml:space="preserve">Ne’ il Di Carlo, ne’ Giovanni Brusca, invero, menzionano il Badalamenti in relazione ai tentativi, o ai progetti realizzati, di interessamento dell’imputato, avendo il primo (Di Carlo) citato la “cordata” Salvatore Greco - cugini Salvo – Salvo Lima ed il secondo (Brusca) la coppia Michele Greco - Antonino Salvo. </w:t>
      </w:r>
    </w:p>
    <w:p>
      <w:pPr>
        <w:pStyle w:val="Normal"/>
        <w:numPr>
          <w:ilvl w:val="0"/>
          <w:numId w:val="0"/>
        </w:numPr>
        <w:spacing w:lineRule="auto" w:line="199"/>
        <w:ind w:left="0" w:right="-851" w:firstLine="426"/>
        <w:jc w:val="both"/>
        <w:rPr>
          <w:sz w:val="18"/>
        </w:rPr>
      </w:pPr>
      <w:r>
        <w:rPr>
          <w:sz w:val="18"/>
        </w:rPr>
        <w:t>Non e’ il caso di immorare ulteriormente sulla circostanza che ne’ l’uno, ne’ l’altro, in ogni caso, al di la’ della gia’ esposta intrinseca contraddittorieta’ dei fatti narrati, peraltro sempre consistenti comunque in una mera apprensione da terzi di notizie dal contenuto generico (in realta’ sfoghi, talora intuizioni o deduzioni, lapidarie e vaghe conferme di racconti altrui), sono a conoscenza di particolari apprezzabili e verificabili sugli aspetti realmente significativi della intera vicenda quali i canali asseritamente utilizzati, le modalita’ di intervento, i giudici destinatari del presunto “interessamento”, la fase processuale in cui si sarebbe realizzato l’illecito.&gt;&gt;</w:t>
      </w:r>
    </w:p>
  </w:footnote>
  <w:footnote w:id="8">
    <w:p>
      <w:pPr>
        <w:pStyle w:val="Normal"/>
        <w:numPr>
          <w:ilvl w:val="0"/>
          <w:numId w:val="0"/>
        </w:numPr>
        <w:spacing w:lineRule="auto" w:line="199"/>
        <w:ind w:left="0" w:right="-851" w:firstLine="426"/>
        <w:jc w:val="both"/>
        <w:rPr>
          <w:sz w:val="18"/>
        </w:rPr>
      </w:pPr>
      <w:r>
        <w:rPr>
          <w:rStyle w:val="FootnoteCharacters"/>
        </w:rPr>
        <w:t>7</w:t>
      </w:r>
      <w:r>
        <w:rPr>
          <w:sz w:val="18"/>
        </w:rPr>
      </w:r>
    </w:p>
    <w:p>
      <w:pPr>
        <w:pStyle w:val="Normal"/>
        <w:numPr>
          <w:ilvl w:val="0"/>
          <w:numId w:val="0"/>
        </w:numPr>
        <w:spacing w:lineRule="auto" w:line="199"/>
        <w:ind w:left="0" w:right="-851" w:firstLine="426"/>
        <w:jc w:val="both"/>
        <w:rPr>
          <w:sz w:val="18"/>
        </w:rPr>
      </w:pPr>
      <w:r>
        <w:rPr>
          <w:sz w:val="18"/>
        </w:rPr>
        <w:t>7 &lt;&lt;Si legge alla pag. 41 della sentenza della Corte di Cassazione del 3 dicembre 1971 (cfr. Doc. 16 in produzione della difesa):</w:t>
      </w:r>
    </w:p>
    <w:p>
      <w:pPr>
        <w:pStyle w:val="Normal"/>
        <w:numPr>
          <w:ilvl w:val="0"/>
          <w:numId w:val="0"/>
        </w:numPr>
        <w:spacing w:lineRule="auto" w:line="199"/>
        <w:ind w:left="0" w:right="-851" w:firstLine="426"/>
        <w:jc w:val="both"/>
        <w:rPr>
          <w:sz w:val="18"/>
        </w:rPr>
      </w:pPr>
      <w:r>
        <w:rPr>
          <w:sz w:val="18"/>
        </w:rPr>
        <w:t>“</w:t>
      </w:r>
      <w:r>
        <w:rPr>
          <w:sz w:val="18"/>
        </w:rPr>
        <w:t xml:space="preserve">Senonche’ la Corte di Assise di Appello, come si e’ gia’ osservato, e’ pervenuta all’affermazione della responsabilita’ del Rimi Vincenzo e del Rimi Filippo quali mandanti del duplice omicidio e del Semilia Rocco quale mandante od esecutore materiale dell’omicidio in danno del Lupo Leale Salvatore in base ad alcune considerazioni che oltre a non trovare riscontro nella realta’ processuale dimostrano una superficiale ed incompleta valutazione delle prove e si risolvono in affermazioni apodittiche. </w:t>
      </w:r>
    </w:p>
    <w:p>
      <w:pPr>
        <w:pStyle w:val="Normal"/>
        <w:numPr>
          <w:ilvl w:val="0"/>
          <w:numId w:val="0"/>
        </w:numPr>
        <w:spacing w:lineRule="auto" w:line="199"/>
        <w:ind w:left="0" w:right="-851" w:firstLine="426"/>
        <w:jc w:val="both"/>
        <w:rPr>
          <w:sz w:val="18"/>
        </w:rPr>
      </w:pPr>
      <w:r>
        <w:rPr>
          <w:sz w:val="18"/>
        </w:rPr>
        <w:t>Per quanto riguarda innanzi tutto il Rimi Vincenzo ed il Rimi Filippo il Giudice di merito accomuna sempre la posizione dell’uno a quella dell’altro, senza spiegare in base a quali elementi, oltre alla causale e alla successione cronologica e logica degli avvenimenti, essi dovevano ritenersi legati alla identica responsabilita’, quali mandanti dell’uccisione non solo del Lupo Leale Salvatore, ma anche del Giangreco Giovanni e senza considerare che, secondo quanto narrato proprio dalla Battaglia, i due non sempre si erano trovati d’accordo circa le decisioni criminose da adottare.</w:t>
      </w:r>
    </w:p>
    <w:p>
      <w:pPr>
        <w:pStyle w:val="Normal"/>
        <w:numPr>
          <w:ilvl w:val="0"/>
          <w:numId w:val="0"/>
        </w:numPr>
        <w:spacing w:lineRule="auto" w:line="199"/>
        <w:ind w:left="0" w:right="-851" w:firstLine="426"/>
        <w:jc w:val="both"/>
        <w:rPr>
          <w:sz w:val="18"/>
        </w:rPr>
      </w:pPr>
      <w:r>
        <w:rPr>
          <w:sz w:val="18"/>
        </w:rPr>
        <w:t>La Corte, poi, per affermare la loro responsabilita’ e quella del Semilia Rocco in ordine all’omicidio in danno del Lupo Leale Salvatore, ha dato grande rilievo alle varie deposizioni rese dalla donna e soprattutto non alle personali considerazioni di costei, ma a quanto alla Battaglia era stato riferito principalmente dal Corrado Mineo e dallo stesso Semilia Rocco e, su alcuni particolari, dal Carollo Michele e dal Corrado Vincenzo fu Matteo.</w:t>
      </w:r>
    </w:p>
    <w:p>
      <w:pPr>
        <w:pStyle w:val="Normal"/>
        <w:numPr>
          <w:ilvl w:val="0"/>
          <w:numId w:val="0"/>
        </w:numPr>
        <w:spacing w:lineRule="auto" w:line="199"/>
        <w:ind w:left="0" w:right="-851" w:firstLine="426"/>
        <w:jc w:val="both"/>
        <w:rPr>
          <w:sz w:val="18"/>
        </w:rPr>
      </w:pPr>
      <w:r>
        <w:rPr>
          <w:sz w:val="18"/>
        </w:rPr>
        <w:t>Senonche’ la stessa Corte ha omesso di effettuare una approfondita analisi critica per stabilire l’attendibilita’ degl’informatori della Battaglia ed in specie del Semilia Rocco e del Corrado Matteo, dalla stessa donna definiti individui perfidi, interessati, senza scrupoli, dediti al doppio giuoco e per accertare se le modalita’, riferite dalla teste, secondo cui le sarebbero state fatte tali confidenze apparivano verosimili e logiche.</w:t>
      </w:r>
    </w:p>
    <w:p>
      <w:pPr>
        <w:pStyle w:val="Normal"/>
        <w:numPr>
          <w:ilvl w:val="0"/>
          <w:numId w:val="0"/>
        </w:numPr>
        <w:spacing w:lineRule="auto" w:line="199"/>
        <w:ind w:left="0" w:right="-851" w:firstLine="426"/>
        <w:jc w:val="both"/>
        <w:rPr>
          <w:sz w:val="18"/>
        </w:rPr>
      </w:pPr>
      <w:r>
        <w:rPr>
          <w:sz w:val="18"/>
        </w:rPr>
        <w:t>Una tale indagine era indispensabile, in quanto alcune circostanze narrate dalla Battaglia, anche per averle apprese da altri, contrariamente a quelle rifeirte in merito alla spedizione ad Alcamo, non trovavano obiettivo riscontro in sicuri elementi di controllo.”</w:t>
      </w:r>
    </w:p>
    <w:p>
      <w:pPr>
        <w:pStyle w:val="Normal"/>
        <w:numPr>
          <w:ilvl w:val="0"/>
          <w:numId w:val="0"/>
        </w:numPr>
        <w:spacing w:lineRule="auto" w:line="199"/>
        <w:ind w:left="0" w:right="-851" w:firstLine="426"/>
        <w:jc w:val="both"/>
        <w:rPr>
          <w:sz w:val="18"/>
        </w:rPr>
      </w:pPr>
      <w:r>
        <w:rPr>
          <w:sz w:val="18"/>
        </w:rPr>
        <w:t>Seguiva (pagg. 42 e ss.) una analitica ricostruzione delle rilevate contraddizioni nelle deposizioni della donna soprattutto in riferimento ad una testimonianza resa dalla Battaglia dinanzi alla Corte di Assise di Catanzaro a distanza di appena pochi giorni da quella resa ai giudici di Perugia su un episodio che era stato assunto “a rilevante elemento di accusa non solo a carico del Semilia ma anche dei Rimi”.</w:t>
      </w:r>
    </w:p>
    <w:p>
      <w:pPr>
        <w:pStyle w:val="Normal"/>
        <w:numPr>
          <w:ilvl w:val="0"/>
          <w:numId w:val="0"/>
        </w:numPr>
        <w:spacing w:lineRule="auto" w:line="199"/>
        <w:ind w:left="0" w:right="-851" w:firstLine="426"/>
        <w:jc w:val="both"/>
        <w:rPr>
          <w:sz w:val="18"/>
        </w:rPr>
      </w:pPr>
      <w:r>
        <w:rPr>
          <w:sz w:val="18"/>
        </w:rPr>
        <w:t>Cio’ induceva i giudici di legittimita’ a concludere che (pag.43):</w:t>
      </w:r>
    </w:p>
    <w:p>
      <w:pPr>
        <w:pStyle w:val="Normal"/>
        <w:numPr>
          <w:ilvl w:val="0"/>
          <w:numId w:val="0"/>
        </w:numPr>
        <w:spacing w:lineRule="auto" w:line="199"/>
        <w:ind w:left="0" w:right="-851" w:firstLine="426"/>
        <w:jc w:val="both"/>
        <w:rPr>
          <w:sz w:val="18"/>
        </w:rPr>
      </w:pPr>
      <w:r>
        <w:rPr>
          <w:sz w:val="18"/>
        </w:rPr>
        <w:t>“…</w:t>
      </w:r>
      <w:r>
        <w:rPr>
          <w:sz w:val="18"/>
        </w:rPr>
        <w:t>il Giudice di merito avrebbe dovuto con piu’ penetrante indagine fermare la propria attenzione, al fine di stabilire se era verosimile che il Corrado Mineo, che in tale riunione di mafia aveva assunto la veste di accusatore nei confronti di Semilia per le confidenze fatte alla Battaglia, fosse andato a riferire a costei il comportamento, ostile anche nei suoi confronti, da lui tenuto in detta occasione.”&gt;&gt;</w:t>
      </w:r>
    </w:p>
    <w:p>
      <w:pPr>
        <w:pStyle w:val="Normal"/>
        <w:numPr>
          <w:ilvl w:val="0"/>
          <w:numId w:val="0"/>
        </w:numPr>
        <w:spacing w:lineRule="auto" w:line="199"/>
        <w:ind w:left="0" w:right="-851" w:firstLine="426"/>
        <w:jc w:val="both"/>
        <w:rPr>
          <w:sz w:val="18"/>
        </w:rPr>
      </w:pPr>
      <w:r>
        <w:rPr>
          <w:sz w:val="18"/>
        </w:rPr>
      </w:r>
    </w:p>
  </w:footnote>
  <w:footnote w:id="9">
    <w:p>
      <w:pPr>
        <w:pStyle w:val="Normal"/>
        <w:numPr>
          <w:ilvl w:val="0"/>
          <w:numId w:val="0"/>
        </w:numPr>
        <w:spacing w:lineRule="auto" w:line="199"/>
        <w:ind w:left="0" w:right="-851" w:firstLine="426"/>
        <w:jc w:val="both"/>
        <w:rPr>
          <w:sz w:val="18"/>
        </w:rPr>
      </w:pPr>
      <w:r>
        <w:rPr>
          <w:rStyle w:val="FootnoteCharacters"/>
        </w:rPr>
        <w:t>8</w:t>
      </w:r>
      <w:r>
        <w:rPr>
          <w:sz w:val="18"/>
        </w:rPr>
        <w:t xml:space="preserve"> </w:t>
      </w:r>
      <w:r>
        <w:rPr>
          <w:sz w:val="18"/>
        </w:rPr>
        <w:t>&lt;&lt;“… palese illogicità rivela l’episodio riferito alla donna da Matteo secondo il quale egli stesso avrebbe fatto presente nella riunione di contrada Traversa che il Rocco Semilia era il confidente di lei provocando poi le reazioni di cui si è detto; essendo ben poco credibile – se non inverosimile – che il Corrado Matteo stesso andasse a far noto alla Battaglia il proprio comportamento così poco favorevole e amichevole per lei.”.</w:t>
      </w:r>
    </w:p>
    <w:p>
      <w:pPr>
        <w:pStyle w:val="Normal"/>
        <w:numPr>
          <w:ilvl w:val="0"/>
          <w:numId w:val="0"/>
        </w:numPr>
        <w:spacing w:lineRule="auto" w:line="199"/>
        <w:ind w:left="0" w:right="-851" w:firstLine="426"/>
        <w:jc w:val="both"/>
        <w:rPr>
          <w:sz w:val="18"/>
        </w:rPr>
      </w:pPr>
      <w:r>
        <w:rPr>
          <w:sz w:val="18"/>
        </w:rPr>
        <w:t>In conclusione i giudici di Roma rilevavano che l’analisi critica sull’attendibilita’ dei due soggetti (Corrado Matteo e Rocco Semilia), che avevano raccontato alla Battaglia quanto poi da essa rivelato all’A.G., doveva portare “ad escludere ogni credibilita’ delle loro informazioni, le quali non solo provengono da individui ambigui, infidi ed interessati, ma appaiono sollecitate e pagate a suon di denaro con richieste alla donna” (pag.130).</w:t>
      </w:r>
    </w:p>
    <w:p>
      <w:pPr>
        <w:pStyle w:val="Normal"/>
        <w:numPr>
          <w:ilvl w:val="0"/>
          <w:numId w:val="0"/>
        </w:numPr>
        <w:spacing w:lineRule="auto" w:line="199"/>
        <w:ind w:left="0" w:right="-851" w:firstLine="426"/>
        <w:jc w:val="both"/>
        <w:rPr>
          <w:sz w:val="18"/>
        </w:rPr>
      </w:pPr>
      <w:r>
        <w:rPr>
          <w:sz w:val="18"/>
        </w:rPr>
        <w:t>Ed in sentenza proprio con riferimento alla presunta responsabilita’ dei Rimi come mandanti, si affermava (pag.131):</w:t>
      </w:r>
    </w:p>
    <w:p>
      <w:pPr>
        <w:pStyle w:val="Normal"/>
        <w:numPr>
          <w:ilvl w:val="0"/>
          <w:numId w:val="0"/>
        </w:numPr>
        <w:spacing w:lineRule="auto" w:line="199"/>
        <w:ind w:left="0" w:right="-851" w:firstLine="426"/>
        <w:jc w:val="both"/>
        <w:rPr>
          <w:sz w:val="18"/>
        </w:rPr>
      </w:pPr>
      <w:r>
        <w:rPr>
          <w:sz w:val="18"/>
        </w:rPr>
        <w:t>“</w:t>
      </w:r>
      <w:r>
        <w:rPr>
          <w:sz w:val="18"/>
        </w:rPr>
        <w:t>Posto comunque che fosse vero il racconto della Battaglia, da esso verrebbe esclusa e non gia’ comprovata la responsabilita’ di mandanti dei Rimi, essendo stata la morte del giovane Salvatore Lupo Leale decretata, secondo quel racconto, dal Bontate e dal Greco nella riunione di contrada Traversa, alla quale i Rimi stessi non parteciparono; ne’ potrebbe a loro carico prospettarsi una responsabilita’ per consenso successivo o una responsabilita’ obiettiva per la loro qualita’ di amici o di associati dei primi”.&gt;&gt;</w:t>
      </w:r>
    </w:p>
  </w:footnote>
  <w:footnote w:id="10">
    <w:p>
      <w:pPr>
        <w:pStyle w:val="Normal"/>
        <w:numPr>
          <w:ilvl w:val="0"/>
          <w:numId w:val="0"/>
        </w:numPr>
        <w:spacing w:lineRule="auto" w:line="199"/>
        <w:ind w:left="0" w:right="-851" w:firstLine="426"/>
        <w:jc w:val="both"/>
        <w:rPr>
          <w:sz w:val="18"/>
        </w:rPr>
      </w:pPr>
      <w:r>
        <w:rPr>
          <w:rStyle w:val="FootnoteCharacters"/>
        </w:rPr>
        <w:t>9</w:t>
      </w:r>
      <w:r>
        <w:rPr>
          <w:sz w:val="18"/>
        </w:rPr>
        <w:t xml:space="preserve"> </w:t>
      </w:r>
      <w:r>
        <w:rPr>
          <w:sz w:val="18"/>
        </w:rPr>
        <w:t>&lt;&lt;Si tratta dell’articolo nel quale si dà conto della decisione del Ministero dell’Interno di porre a disposizione del Gen. Dalla Chiesa un aereo Dassault Mystere 20 del valore di acquisto di 2.600 milioni di lire e del costo annuale (manutenzione ed uso) di circa un miliardo di lire.</w:t>
      </w:r>
    </w:p>
    <w:p>
      <w:pPr>
        <w:pStyle w:val="Normal"/>
        <w:numPr>
          <w:ilvl w:val="0"/>
          <w:numId w:val="0"/>
        </w:numPr>
        <w:spacing w:lineRule="auto" w:line="199"/>
        <w:ind w:left="0" w:right="-851" w:firstLine="426"/>
        <w:jc w:val="both"/>
        <w:rPr>
          <w:sz w:val="18"/>
        </w:rPr>
      </w:pPr>
      <w:r>
        <w:rPr>
          <w:sz w:val="18"/>
        </w:rPr>
        <w:t>L’articolo contiene una serie di notizie riguardanti presunte indagini a carico di personaggi che erano stati ospitati a bordo del velivolo (Lamberto Baviera, Giorgio Panizzon) e si conclude affermando che il Gen. Dalla Chiesa “non sapeva che si sarebbe venuto a trovare in cosi’ buona compagnia” e che egli avrebbe comunque dovuto conoscere “le schede dei suoi accompagnatori”.&gt;&gt;</w:t>
      </w:r>
    </w:p>
    <w:p>
      <w:pPr>
        <w:pStyle w:val="Normal"/>
        <w:numPr>
          <w:ilvl w:val="0"/>
          <w:numId w:val="0"/>
        </w:numPr>
        <w:spacing w:lineRule="auto" w:line="199"/>
        <w:ind w:left="0" w:right="-851" w:firstLine="426"/>
        <w:jc w:val="both"/>
        <w:rPr>
          <w:sz w:val="18"/>
        </w:rPr>
      </w:pPr>
      <w:r>
        <w:rPr>
          <w:sz w:val="18"/>
        </w:rPr>
      </w:r>
    </w:p>
  </w:footnote>
  <w:footnote w:id="11">
    <w:p>
      <w:pPr>
        <w:pStyle w:val="Normal"/>
        <w:numPr>
          <w:ilvl w:val="0"/>
          <w:numId w:val="0"/>
        </w:numPr>
        <w:spacing w:lineRule="auto" w:line="199"/>
        <w:ind w:left="0" w:right="-851" w:firstLine="426"/>
        <w:jc w:val="both"/>
        <w:rPr>
          <w:sz w:val="18"/>
        </w:rPr>
      </w:pPr>
      <w:r>
        <w:rPr>
          <w:rStyle w:val="FootnoteCharacters"/>
        </w:rPr>
        <w:t>1</w:t>
      </w:r>
      <w:r>
        <w:rPr>
          <w:sz w:val="18"/>
        </w:rPr>
        <w:t>0 &lt;&lt;Proprio in ordine ai rapporti tra il Generale ed il giornalista Pecorelli il Col. Tateo all’udienza del 19 febbraio 1997 ha escluso in maniera netta ed inequivoca l’esistenza di incontri o contatti che, ove fossero realmente avvenuti, non avrebbero potuto svolgersi senza che egli ne fosse a conoscenza proprio per la funzione di filtro e di addetto alla sicurezza personale che il teste svolgeva per gli spostamenti e gli appuntamenti del Generale.</w:t>
      </w:r>
    </w:p>
    <w:p>
      <w:pPr>
        <w:pStyle w:val="Normal"/>
        <w:numPr>
          <w:ilvl w:val="0"/>
          <w:numId w:val="0"/>
        </w:numPr>
        <w:spacing w:lineRule="auto" w:line="199"/>
        <w:ind w:left="0" w:right="-851" w:firstLine="426"/>
        <w:jc w:val="both"/>
        <w:rPr>
          <w:sz w:val="18"/>
        </w:rPr>
      </w:pPr>
      <w:r>
        <w:rPr>
          <w:sz w:val="18"/>
        </w:rPr>
        <w:t>Per capire la natura del rapporto di fiducia e stima che legava il Dalla Chiesa al teste giova rammentare quali e quante pressioni il Generale opero’ per convincere il Tateo a seguirlo anche in occasione del nuovo incarico di Prefetto di Palermo (nel maggio del 1982), al punto da farlo sollecitare, invano, persino dal Presidente Pertini e dal Generale Valditara: (…)</w:t>
      </w:r>
    </w:p>
    <w:p>
      <w:pPr>
        <w:pStyle w:val="Normal"/>
        <w:numPr>
          <w:ilvl w:val="0"/>
          <w:numId w:val="0"/>
        </w:numPr>
        <w:spacing w:lineRule="auto" w:line="199"/>
        <w:ind w:left="0" w:right="-851" w:firstLine="426"/>
        <w:jc w:val="both"/>
        <w:rPr>
          <w:sz w:val="18"/>
        </w:rPr>
      </w:pPr>
      <w:r>
        <w:rPr>
          <w:sz w:val="18"/>
        </w:rPr>
        <w:t>Orbene, sul tema specifico dei rapporti che si assume essere stati intrattenuti dal Gen. Dalla Chiesa con il giornalista Pecorelli, il Col. Tateo ha fornito l’ennesima smentita peraltro in termini di “assoluta certezza”, limitandosi soltanto ad affermare sostanzialmente che il Generale conosceva il giornalista come chiunque altro, potendolo anche avere occasionalmente incontrato in cerimonie o manifestazioni, ma che non aveva mai avuto alcun rapporto diretto e riservato, appuntamento o contatto telefonico con lui: (…)</w:t>
      </w:r>
    </w:p>
    <w:p>
      <w:pPr>
        <w:pStyle w:val="Normal"/>
        <w:numPr>
          <w:ilvl w:val="0"/>
          <w:numId w:val="0"/>
        </w:numPr>
        <w:spacing w:lineRule="auto" w:line="199"/>
        <w:ind w:left="0" w:right="-851" w:firstLine="426"/>
        <w:jc w:val="both"/>
        <w:rPr>
          <w:sz w:val="18"/>
        </w:rPr>
      </w:pPr>
      <w:r>
        <w:rPr>
          <w:sz w:val="18"/>
        </w:rPr>
        <w:t>Il Col. Tateo ha altresi’ confermato il carattere particolarmente intenso del rapporto esistente tra il Gen. Dalla Chiesa e l’On. Carenini riferendo proprio sui continui contatti tra i due: (…)&gt;&gt;</w:t>
      </w:r>
    </w:p>
    <w:p>
      <w:pPr>
        <w:pStyle w:val="Normal"/>
        <w:numPr>
          <w:ilvl w:val="0"/>
          <w:numId w:val="0"/>
        </w:numPr>
        <w:spacing w:lineRule="auto" w:line="199"/>
        <w:ind w:left="0" w:right="-851" w:firstLine="426"/>
        <w:jc w:val="both"/>
        <w:rPr>
          <w:sz w:val="18"/>
        </w:rPr>
      </w:pPr>
      <w:r>
        <w:rPr>
          <w:sz w:val="18"/>
        </w:rPr>
      </w:r>
    </w:p>
  </w:footnote>
  <w:footnote w:id="12">
    <w:p>
      <w:pPr>
        <w:pStyle w:val="Normal"/>
        <w:numPr>
          <w:ilvl w:val="0"/>
          <w:numId w:val="0"/>
        </w:numPr>
        <w:spacing w:lineRule="auto" w:line="199"/>
        <w:ind w:left="0" w:right="-851" w:firstLine="426"/>
        <w:jc w:val="both"/>
        <w:rPr>
          <w:sz w:val="18"/>
        </w:rPr>
      </w:pPr>
      <w:r>
        <w:rPr>
          <w:rStyle w:val="FootnoteCharacters"/>
        </w:rPr>
        <w:t>1</w:t>
      </w:r>
      <w:r>
        <w:rPr>
          <w:sz w:val="18"/>
        </w:rPr>
        <w:t xml:space="preserve">1 &lt;&lt;Ero molto amico del Gen. Dalla Chiesa, e questi si incontrava spesso con il sen. Andreotti, nel periodo in cui (questi) era Presidente del Consiglio ed io ero Sottosegretario alla Presidenza. Gli appuntamenti passavano in genere per mio tramite. All’epoca, segretaria di Andreotti era la sig.ra Muzi, però Dalla Chiesa preferiva rivolgersi a me. Per ciò che concerne la storia del memoriale, ricordo che Dalla Chiesa, venutomi a trovare verso le due di notte, mi fece leggere un dattiloscritto di circa 50 pagine, nelle quali si parlava anche di me, e mi disse che proveniva da Moro, e che il giorno successivo lo avrebbe consegnato ad Andreotti. Nel memoriale ricordo che si diceva che Andreotti avrebbe dovuto fidarsi di me. Non ho poi saputo se effettivamente il Dalla Chiesa si sia recato da Andreotti. ------ </w:t>
      </w:r>
    </w:p>
    <w:p>
      <w:pPr>
        <w:pStyle w:val="Normal"/>
        <w:numPr>
          <w:ilvl w:val="0"/>
          <w:numId w:val="0"/>
        </w:numPr>
        <w:spacing w:lineRule="auto" w:line="199"/>
        <w:ind w:left="0" w:right="-851" w:firstLine="426"/>
        <w:jc w:val="both"/>
        <w:rPr>
          <w:sz w:val="18"/>
        </w:rPr>
      </w:pPr>
      <w:r>
        <w:rPr>
          <w:sz w:val="18"/>
        </w:rPr>
        <w:t>Per cio’ che concerne l’incontro con il Gen. Dalla Chiesa mi sembra importante sottolineare che il Generale spesso modificava i suoi programmi per ragioni di sicurezza; e’ quindi possibile che, dopo l’incontro notturno con me, non si sia recato dal Presidente Andreotti ------</w:t>
      </w:r>
    </w:p>
    <w:p>
      <w:pPr>
        <w:pStyle w:val="Normal"/>
        <w:numPr>
          <w:ilvl w:val="0"/>
          <w:numId w:val="0"/>
        </w:numPr>
        <w:spacing w:lineRule="auto" w:line="199"/>
        <w:ind w:left="0" w:right="-851" w:firstLine="426"/>
        <w:jc w:val="both"/>
        <w:rPr>
          <w:sz w:val="18"/>
        </w:rPr>
      </w:pPr>
      <w:r>
        <w:rPr>
          <w:sz w:val="18"/>
        </w:rPr>
        <w:t>…</w:t>
      </w:r>
      <w:r>
        <w:rPr>
          <w:sz w:val="18"/>
        </w:rPr>
        <w:t>non mi ricordo piu’ niente, va bene cosi’ guardi improvvisamente venni…. era tardi, io dormivo sara’ stato dopo mezzanotte, l’una, non posso ricordarmi, venne e mi disse “qui parla bene di lei”, adesso non mi ricordo se mi dava del tu o del lei, non mi ricordo… molto contento “adesso leggero’ quello che c’e’ scritto qua”, invece legge un foglietto non piu’ grande di cosi’ e mi disse “adesso lo faro’ vedere al Presidente, domani io lo vedo”, ma siccome Dalla Chiesa cambiava sempre itinerario per ragioni di sicurezza, dice che prendeva il treno e poi prendeva la macchina… depistava tutti quelli che volevano … io non ho visto mai che ci sia andato poi il giorno dopo, non lo so …(incomprensibile) ho detto che lui mi disse “domani andro’” poi se c’e’ andato ….… era un fascicolo di una settantina di pagine, penso io cosi’ alto … (incomprensibile) io non ho mai saputo che ci fosse scritto, non l’ho letto….mi ha fatto vedere il foglietto dove c’era di me e basta … tutte parole belle … che ero bravo, ero fedele eccetera…&gt;&gt;</w:t>
      </w:r>
    </w:p>
    <w:p>
      <w:pPr>
        <w:pStyle w:val="Normal"/>
        <w:numPr>
          <w:ilvl w:val="0"/>
          <w:numId w:val="0"/>
        </w:numPr>
        <w:spacing w:lineRule="auto" w:line="199"/>
        <w:ind w:left="0" w:right="-851" w:firstLine="426"/>
        <w:jc w:val="both"/>
        <w:rPr>
          <w:sz w:val="18"/>
        </w:rPr>
      </w:pPr>
      <w:r>
        <w:rPr>
          <w:sz w:val="18"/>
        </w:rPr>
      </w:r>
    </w:p>
  </w:footnote>
  <w:footnote w:id="13">
    <w:p>
      <w:pPr>
        <w:pStyle w:val="Normal"/>
        <w:numPr>
          <w:ilvl w:val="0"/>
          <w:numId w:val="0"/>
        </w:numPr>
        <w:spacing w:lineRule="auto" w:line="199"/>
        <w:ind w:left="0" w:right="-851" w:firstLine="426"/>
        <w:jc w:val="both"/>
        <w:rPr>
          <w:sz w:val="18"/>
        </w:rPr>
      </w:pPr>
      <w:r>
        <w:rPr>
          <w:rStyle w:val="FootnoteCharacters"/>
        </w:rPr>
        <w:t>1</w:t>
      </w:r>
      <w:r>
        <w:rPr>
          <w:sz w:val="18"/>
        </w:rPr>
        <w:t>2 &lt;&lt;L’elenco dei brani dattiloscritti, secondo l’ordine in cui sono registrati nel verbale di perquisizione è il seguente e vengono riportati il titolo e/o le prime parole del dattiloscritto (cfr. Doc. n.7 in produzione difesa acquisita all’udienza del 15 dicembre 1998):</w:t>
      </w:r>
    </w:p>
    <w:p>
      <w:pPr>
        <w:pStyle w:val="Normal"/>
        <w:numPr>
          <w:ilvl w:val="0"/>
          <w:numId w:val="0"/>
        </w:numPr>
        <w:spacing w:lineRule="auto" w:line="199"/>
        <w:ind w:left="0" w:right="-851" w:firstLine="426"/>
        <w:jc w:val="both"/>
        <w:rPr>
          <w:sz w:val="18"/>
        </w:rPr>
      </w:pPr>
      <w:r>
        <w:rPr>
          <w:sz w:val="18"/>
        </w:rPr>
        <w:t>“</w:t>
      </w:r>
      <w:r>
        <w:rPr>
          <w:sz w:val="18"/>
        </w:rPr>
        <w:t>Il tentativo di colpo di stato nel 64…”</w:t>
      </w:r>
    </w:p>
    <w:p>
      <w:pPr>
        <w:pStyle w:val="Normal"/>
        <w:numPr>
          <w:ilvl w:val="0"/>
          <w:numId w:val="0"/>
        </w:numPr>
        <w:spacing w:lineRule="auto" w:line="199"/>
        <w:ind w:left="0" w:right="-851" w:firstLine="426"/>
        <w:jc w:val="both"/>
        <w:rPr>
          <w:sz w:val="18"/>
        </w:rPr>
      </w:pPr>
      <w:r>
        <w:rPr>
          <w:sz w:val="18"/>
        </w:rPr>
        <w:t>“</w:t>
      </w:r>
      <w:r>
        <w:rPr>
          <w:sz w:val="18"/>
        </w:rPr>
        <w:t>La c.d. strategia della tensione ebbe la finalita’…”</w:t>
      </w:r>
    </w:p>
    <w:p>
      <w:pPr>
        <w:pStyle w:val="Normal"/>
        <w:numPr>
          <w:ilvl w:val="0"/>
          <w:numId w:val="0"/>
        </w:numPr>
        <w:spacing w:lineRule="auto" w:line="199"/>
        <w:ind w:left="0" w:right="-851" w:firstLine="426"/>
        <w:jc w:val="both"/>
        <w:rPr>
          <w:sz w:val="18"/>
        </w:rPr>
      </w:pPr>
      <w:r>
        <w:rPr>
          <w:sz w:val="18"/>
        </w:rPr>
        <w:t>“</w:t>
      </w:r>
      <w:r>
        <w:rPr>
          <w:sz w:val="18"/>
        </w:rPr>
        <w:t>Il prestito fatto dal fondo monetario all’Italia…”</w:t>
      </w:r>
    </w:p>
    <w:p>
      <w:pPr>
        <w:pStyle w:val="Normal"/>
        <w:numPr>
          <w:ilvl w:val="0"/>
          <w:numId w:val="0"/>
        </w:numPr>
        <w:spacing w:lineRule="auto" w:line="199"/>
        <w:ind w:left="0" w:right="-851" w:firstLine="426"/>
        <w:jc w:val="both"/>
        <w:rPr>
          <w:sz w:val="18"/>
        </w:rPr>
      </w:pPr>
      <w:r>
        <w:rPr>
          <w:sz w:val="18"/>
        </w:rPr>
        <w:t>“</w:t>
      </w:r>
      <w:r>
        <w:rPr>
          <w:sz w:val="18"/>
        </w:rPr>
        <w:t>Rapporti Leone – Lefevre”</w:t>
      </w:r>
    </w:p>
    <w:p>
      <w:pPr>
        <w:pStyle w:val="Normal"/>
        <w:numPr>
          <w:ilvl w:val="0"/>
          <w:numId w:val="0"/>
        </w:numPr>
        <w:spacing w:lineRule="auto" w:line="199"/>
        <w:ind w:left="0" w:right="-851" w:firstLine="426"/>
        <w:jc w:val="both"/>
        <w:rPr>
          <w:sz w:val="18"/>
        </w:rPr>
      </w:pPr>
      <w:r>
        <w:rPr>
          <w:sz w:val="18"/>
        </w:rPr>
        <w:t>“</w:t>
      </w:r>
      <w:r>
        <w:rPr>
          <w:sz w:val="18"/>
        </w:rPr>
        <w:t>E sempre a proposito di indebite amicizie di legami pericolosi…”</w:t>
      </w:r>
    </w:p>
    <w:p>
      <w:pPr>
        <w:pStyle w:val="Normal"/>
        <w:numPr>
          <w:ilvl w:val="0"/>
          <w:numId w:val="0"/>
        </w:numPr>
        <w:spacing w:lineRule="auto" w:line="199"/>
        <w:ind w:left="0" w:right="-851" w:firstLine="426"/>
        <w:jc w:val="both"/>
        <w:rPr>
          <w:sz w:val="18"/>
        </w:rPr>
      </w:pPr>
      <w:r>
        <w:rPr>
          <w:sz w:val="18"/>
        </w:rPr>
        <w:t>“</w:t>
      </w:r>
      <w:r>
        <w:rPr>
          <w:sz w:val="18"/>
        </w:rPr>
        <w:t>I retroscena della lotta per i servizi segreti…”</w:t>
      </w:r>
    </w:p>
    <w:p>
      <w:pPr>
        <w:pStyle w:val="Normal"/>
        <w:numPr>
          <w:ilvl w:val="0"/>
          <w:numId w:val="0"/>
        </w:numPr>
        <w:spacing w:lineRule="auto" w:line="199"/>
        <w:ind w:left="0" w:right="-851" w:firstLine="426"/>
        <w:jc w:val="both"/>
        <w:rPr>
          <w:sz w:val="18"/>
        </w:rPr>
      </w:pPr>
      <w:r>
        <w:rPr>
          <w:sz w:val="18"/>
        </w:rPr>
        <w:t>“</w:t>
      </w:r>
      <w:r>
        <w:rPr>
          <w:sz w:val="18"/>
        </w:rPr>
        <w:t>Le osservazioni che seguono si attengono logicamente…”</w:t>
      </w:r>
    </w:p>
    <w:p>
      <w:pPr>
        <w:pStyle w:val="Normal"/>
        <w:numPr>
          <w:ilvl w:val="0"/>
          <w:numId w:val="0"/>
        </w:numPr>
        <w:spacing w:lineRule="auto" w:line="199"/>
        <w:ind w:left="0" w:right="-851" w:firstLine="426"/>
        <w:jc w:val="both"/>
        <w:rPr>
          <w:sz w:val="18"/>
        </w:rPr>
      </w:pPr>
      <w:r>
        <w:rPr>
          <w:sz w:val="18"/>
        </w:rPr>
        <w:t>“</w:t>
      </w:r>
      <w:r>
        <w:rPr>
          <w:sz w:val="18"/>
        </w:rPr>
        <w:t>Innanzi tutto io tengo, davanti a tante irrispettose insinuazioni, affermare…”</w:t>
      </w:r>
    </w:p>
    <w:p>
      <w:pPr>
        <w:pStyle w:val="Normal"/>
        <w:numPr>
          <w:ilvl w:val="0"/>
          <w:numId w:val="0"/>
        </w:numPr>
        <w:spacing w:lineRule="auto" w:line="199"/>
        <w:ind w:left="0" w:right="-851" w:firstLine="426"/>
        <w:jc w:val="both"/>
        <w:rPr>
          <w:sz w:val="18"/>
        </w:rPr>
      </w:pPr>
      <w:r>
        <w:rPr>
          <w:sz w:val="18"/>
        </w:rPr>
        <w:t>“</w:t>
      </w:r>
      <w:r>
        <w:rPr>
          <w:sz w:val="18"/>
        </w:rPr>
        <w:t>Nel corso della composizione dell’ultimo Gabinetto…”</w:t>
      </w:r>
    </w:p>
    <w:p>
      <w:pPr>
        <w:pStyle w:val="Normal"/>
        <w:numPr>
          <w:ilvl w:val="0"/>
          <w:numId w:val="0"/>
        </w:numPr>
        <w:spacing w:lineRule="auto" w:line="199"/>
        <w:ind w:left="0" w:right="-851" w:firstLine="426"/>
        <w:jc w:val="both"/>
        <w:rPr>
          <w:sz w:val="18"/>
        </w:rPr>
      </w:pPr>
      <w:r>
        <w:rPr>
          <w:sz w:val="18"/>
        </w:rPr>
        <w:t>“</w:t>
      </w:r>
      <w:r>
        <w:rPr>
          <w:sz w:val="18"/>
        </w:rPr>
        <w:t>Questo trentennio e’ caratterizzato…”</w:t>
      </w:r>
    </w:p>
    <w:p>
      <w:pPr>
        <w:pStyle w:val="Normal"/>
        <w:numPr>
          <w:ilvl w:val="0"/>
          <w:numId w:val="0"/>
        </w:numPr>
        <w:spacing w:lineRule="auto" w:line="199"/>
        <w:ind w:left="0" w:right="-851" w:firstLine="426"/>
        <w:jc w:val="both"/>
        <w:rPr>
          <w:sz w:val="18"/>
        </w:rPr>
      </w:pPr>
      <w:r>
        <w:rPr>
          <w:sz w:val="18"/>
        </w:rPr>
        <w:t>“</w:t>
      </w:r>
      <w:r>
        <w:rPr>
          <w:sz w:val="18"/>
        </w:rPr>
        <w:t>Nel ’64 si era determinato uno stato di notevole tensione…”</w:t>
      </w:r>
    </w:p>
    <w:p>
      <w:pPr>
        <w:pStyle w:val="Normal"/>
        <w:numPr>
          <w:ilvl w:val="0"/>
          <w:numId w:val="0"/>
        </w:numPr>
        <w:spacing w:lineRule="auto" w:line="199"/>
        <w:ind w:left="0" w:right="-851" w:firstLine="426"/>
        <w:jc w:val="both"/>
        <w:rPr>
          <w:sz w:val="18"/>
        </w:rPr>
      </w:pPr>
      <w:r>
        <w:rPr>
          <w:sz w:val="18"/>
        </w:rPr>
        <w:t>“</w:t>
      </w:r>
      <w:r>
        <w:rPr>
          <w:sz w:val="18"/>
        </w:rPr>
        <w:t>Mi pare se no sbaglio di avere scritto un pezzo tutto su questo tema…”</w:t>
      </w:r>
    </w:p>
    <w:p>
      <w:pPr>
        <w:pStyle w:val="Normal"/>
        <w:numPr>
          <w:ilvl w:val="0"/>
          <w:numId w:val="0"/>
        </w:numPr>
        <w:spacing w:lineRule="auto" w:line="199"/>
        <w:ind w:left="0" w:right="-851" w:firstLine="426"/>
        <w:jc w:val="both"/>
        <w:rPr>
          <w:sz w:val="18"/>
        </w:rPr>
      </w:pPr>
      <w:r>
        <w:rPr>
          <w:sz w:val="18"/>
        </w:rPr>
        <w:t>“</w:t>
      </w:r>
      <w:r>
        <w:rPr>
          <w:sz w:val="18"/>
        </w:rPr>
        <w:t>Dei tre ambasciatori citati…”</w:t>
      </w:r>
    </w:p>
    <w:p>
      <w:pPr>
        <w:pStyle w:val="Normal"/>
        <w:numPr>
          <w:ilvl w:val="0"/>
          <w:numId w:val="0"/>
        </w:numPr>
        <w:spacing w:lineRule="auto" w:line="199"/>
        <w:ind w:left="0" w:right="-851" w:firstLine="426"/>
        <w:jc w:val="both"/>
        <w:rPr>
          <w:sz w:val="18"/>
        </w:rPr>
      </w:pPr>
      <w:r>
        <w:rPr>
          <w:sz w:val="18"/>
        </w:rPr>
        <w:t>“</w:t>
      </w:r>
      <w:r>
        <w:rPr>
          <w:sz w:val="18"/>
        </w:rPr>
        <w:t>Per la prima parte della domanda…”</w:t>
      </w:r>
    </w:p>
    <w:p>
      <w:pPr>
        <w:pStyle w:val="Normal"/>
        <w:numPr>
          <w:ilvl w:val="0"/>
          <w:numId w:val="0"/>
        </w:numPr>
        <w:spacing w:lineRule="auto" w:line="199"/>
        <w:ind w:left="0" w:right="-851" w:firstLine="426"/>
        <w:jc w:val="both"/>
        <w:rPr>
          <w:sz w:val="18"/>
        </w:rPr>
      </w:pPr>
      <w:r>
        <w:rPr>
          <w:sz w:val="18"/>
        </w:rPr>
        <w:t>“</w:t>
      </w:r>
      <w:r>
        <w:rPr>
          <w:sz w:val="18"/>
        </w:rPr>
        <w:t>Il periodo abbastanza lungo che ho passato come prigioniero politico delle BR…”</w:t>
      </w:r>
    </w:p>
    <w:p>
      <w:pPr>
        <w:pStyle w:val="Normal"/>
        <w:numPr>
          <w:ilvl w:val="0"/>
          <w:numId w:val="0"/>
        </w:numPr>
        <w:spacing w:lineRule="auto" w:line="199"/>
        <w:ind w:left="0" w:right="-851" w:firstLine="426"/>
        <w:jc w:val="both"/>
        <w:rPr>
          <w:sz w:val="18"/>
        </w:rPr>
      </w:pPr>
      <w:r>
        <w:rPr>
          <w:sz w:val="18"/>
        </w:rPr>
        <w:t>“</w:t>
      </w:r>
      <w:r>
        <w:rPr>
          <w:sz w:val="18"/>
        </w:rPr>
        <w:t>Una posizione piu’ riservata tiene nella vita politica italiana…”</w:t>
      </w:r>
    </w:p>
    <w:p>
      <w:pPr>
        <w:pStyle w:val="Normal"/>
        <w:numPr>
          <w:ilvl w:val="0"/>
          <w:numId w:val="0"/>
        </w:numPr>
        <w:spacing w:lineRule="auto" w:line="199"/>
        <w:ind w:left="0" w:right="-851" w:firstLine="426"/>
        <w:jc w:val="both"/>
        <w:rPr>
          <w:sz w:val="18"/>
        </w:rPr>
      </w:pPr>
      <w:r>
        <w:rPr>
          <w:sz w:val="18"/>
        </w:rPr>
        <w:t>“</w:t>
      </w:r>
      <w:r>
        <w:rPr>
          <w:sz w:val="18"/>
        </w:rPr>
        <w:t>I gravi fatti di Pza Fontana a Milano…”</w:t>
      </w:r>
    </w:p>
    <w:p>
      <w:pPr>
        <w:pStyle w:val="Normal"/>
        <w:numPr>
          <w:ilvl w:val="0"/>
          <w:numId w:val="0"/>
        </w:numPr>
        <w:spacing w:lineRule="auto" w:line="199"/>
        <w:ind w:left="0" w:right="-851" w:firstLine="426"/>
        <w:jc w:val="both"/>
        <w:rPr>
          <w:sz w:val="18"/>
        </w:rPr>
      </w:pPr>
      <w:r>
        <w:rPr>
          <w:sz w:val="18"/>
        </w:rPr>
        <w:t>“</w:t>
      </w:r>
      <w:r>
        <w:rPr>
          <w:sz w:val="18"/>
        </w:rPr>
        <w:t>La ristrutturazione dei servizi segreti…”</w:t>
      </w:r>
    </w:p>
    <w:p>
      <w:pPr>
        <w:pStyle w:val="Normal"/>
        <w:numPr>
          <w:ilvl w:val="0"/>
          <w:numId w:val="0"/>
        </w:numPr>
        <w:spacing w:lineRule="auto" w:line="199"/>
        <w:ind w:left="0" w:right="-851" w:firstLine="426"/>
        <w:jc w:val="both"/>
        <w:rPr>
          <w:sz w:val="18"/>
        </w:rPr>
      </w:pPr>
      <w:r>
        <w:rPr>
          <w:sz w:val="18"/>
        </w:rPr>
        <w:t>“</w:t>
      </w:r>
      <w:r>
        <w:rPr>
          <w:sz w:val="18"/>
        </w:rPr>
        <w:t>I finanziamenti alla DC…”</w:t>
      </w:r>
    </w:p>
    <w:p>
      <w:pPr>
        <w:pStyle w:val="Normal"/>
        <w:numPr>
          <w:ilvl w:val="0"/>
          <w:numId w:val="0"/>
        </w:numPr>
        <w:spacing w:lineRule="auto" w:line="199"/>
        <w:ind w:left="0" w:right="-851" w:firstLine="426"/>
        <w:jc w:val="both"/>
        <w:rPr>
          <w:sz w:val="18"/>
        </w:rPr>
      </w:pPr>
      <w:r>
        <w:rPr>
          <w:sz w:val="18"/>
        </w:rPr>
        <w:t>“</w:t>
      </w:r>
      <w:r>
        <w:rPr>
          <w:sz w:val="18"/>
        </w:rPr>
        <w:t>Il prestito all’Italia del fondo monetario internazionale…”</w:t>
      </w:r>
    </w:p>
    <w:p>
      <w:pPr>
        <w:pStyle w:val="Normal"/>
        <w:numPr>
          <w:ilvl w:val="0"/>
          <w:numId w:val="0"/>
        </w:numPr>
        <w:spacing w:lineRule="auto" w:line="199"/>
        <w:ind w:left="0" w:right="-851" w:firstLine="426"/>
        <w:jc w:val="both"/>
        <w:rPr>
          <w:sz w:val="18"/>
        </w:rPr>
      </w:pPr>
      <w:r>
        <w:rPr>
          <w:sz w:val="18"/>
        </w:rPr>
        <w:t>“</w:t>
      </w:r>
      <w:r>
        <w:rPr>
          <w:sz w:val="18"/>
        </w:rPr>
        <w:t>Lo scandalo Lockheed e’ il frutto…”</w:t>
      </w:r>
    </w:p>
    <w:p>
      <w:pPr>
        <w:pStyle w:val="Normal"/>
        <w:numPr>
          <w:ilvl w:val="0"/>
          <w:numId w:val="0"/>
        </w:numPr>
        <w:spacing w:lineRule="auto" w:line="199"/>
        <w:ind w:left="0" w:right="-851" w:firstLine="426"/>
        <w:jc w:val="both"/>
        <w:rPr>
          <w:sz w:val="18"/>
        </w:rPr>
      </w:pPr>
      <w:r>
        <w:rPr>
          <w:sz w:val="18"/>
        </w:rPr>
        <w:t>“</w:t>
      </w:r>
      <w:r>
        <w:rPr>
          <w:sz w:val="18"/>
        </w:rPr>
        <w:t>Un capitolo importante della nostra politica estera…”</w:t>
      </w:r>
    </w:p>
    <w:p>
      <w:pPr>
        <w:pStyle w:val="Normal"/>
        <w:numPr>
          <w:ilvl w:val="0"/>
          <w:numId w:val="0"/>
        </w:numPr>
        <w:spacing w:lineRule="auto" w:line="199"/>
        <w:ind w:left="0" w:right="-851" w:firstLine="426"/>
        <w:jc w:val="both"/>
        <w:rPr>
          <w:sz w:val="18"/>
        </w:rPr>
      </w:pPr>
      <w:r>
        <w:rPr>
          <w:sz w:val="18"/>
        </w:rPr>
        <w:t>“</w:t>
      </w:r>
      <w:r>
        <w:rPr>
          <w:sz w:val="18"/>
        </w:rPr>
        <w:t>Si parla da varie parti delle funzioni che io ho esercitato per un trentennio…”</w:t>
      </w:r>
    </w:p>
    <w:p>
      <w:pPr>
        <w:pStyle w:val="Normal"/>
        <w:numPr>
          <w:ilvl w:val="0"/>
          <w:numId w:val="0"/>
        </w:numPr>
        <w:spacing w:lineRule="auto" w:line="199"/>
        <w:ind w:left="0" w:right="-851" w:firstLine="426"/>
        <w:jc w:val="both"/>
        <w:rPr>
          <w:sz w:val="18"/>
        </w:rPr>
      </w:pPr>
      <w:r>
        <w:rPr>
          <w:sz w:val="18"/>
        </w:rPr>
        <w:t>“</w:t>
      </w:r>
      <w:r>
        <w:rPr>
          <w:sz w:val="18"/>
        </w:rPr>
        <w:t>Non c’e’ che io sappia un progetto di riforma istituzionale…”</w:t>
      </w:r>
    </w:p>
    <w:p>
      <w:pPr>
        <w:pStyle w:val="Normal"/>
        <w:numPr>
          <w:ilvl w:val="0"/>
          <w:numId w:val="0"/>
        </w:numPr>
        <w:spacing w:lineRule="auto" w:line="199"/>
        <w:ind w:left="0" w:right="-851" w:firstLine="426"/>
        <w:jc w:val="both"/>
        <w:rPr>
          <w:sz w:val="18"/>
        </w:rPr>
      </w:pPr>
      <w:r>
        <w:rPr>
          <w:sz w:val="18"/>
        </w:rPr>
        <w:t>“</w:t>
      </w:r>
      <w:r>
        <w:rPr>
          <w:sz w:val="18"/>
        </w:rPr>
        <w:t>E’ noto che la famiglia Agnelli…”</w:t>
      </w:r>
    </w:p>
    <w:p>
      <w:pPr>
        <w:pStyle w:val="Normal"/>
        <w:numPr>
          <w:ilvl w:val="0"/>
          <w:numId w:val="0"/>
        </w:numPr>
        <w:spacing w:lineRule="auto" w:line="199"/>
        <w:ind w:left="0" w:right="-851" w:firstLine="426"/>
        <w:jc w:val="both"/>
        <w:rPr>
          <w:sz w:val="18"/>
        </w:rPr>
      </w:pPr>
      <w:r>
        <w:rPr>
          <w:sz w:val="18"/>
        </w:rPr>
        <w:t>Soltanto alcuni dei suddetti brani contengono riferimenti impliciti o espliciti all’odierno imputato secondo quanto appresso analiticamente esposto:</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Brano n. 3</w:t>
      </w:r>
    </w:p>
    <w:p>
      <w:pPr>
        <w:pStyle w:val="Normal"/>
        <w:numPr>
          <w:ilvl w:val="0"/>
          <w:numId w:val="0"/>
        </w:numPr>
        <w:spacing w:lineRule="auto" w:line="199"/>
        <w:ind w:left="0" w:right="-851" w:firstLine="426"/>
        <w:jc w:val="both"/>
        <w:rPr>
          <w:sz w:val="18"/>
        </w:rPr>
      </w:pPr>
      <w:r>
        <w:rPr>
          <w:sz w:val="18"/>
        </w:rPr>
        <w:t>“</w:t>
      </w:r>
      <w:r>
        <w:rPr>
          <w:sz w:val="18"/>
        </w:rPr>
        <w:t>Il prestito fatto dal fondo monetario all’Italia…”</w:t>
      </w:r>
    </w:p>
    <w:p>
      <w:pPr>
        <w:pStyle w:val="Normal"/>
        <w:numPr>
          <w:ilvl w:val="0"/>
          <w:numId w:val="0"/>
        </w:numPr>
        <w:spacing w:lineRule="auto" w:line="199"/>
        <w:ind w:left="0" w:right="-851" w:firstLine="426"/>
        <w:jc w:val="both"/>
        <w:rPr>
          <w:sz w:val="18"/>
        </w:rPr>
      </w:pPr>
      <w:r>
        <w:rPr>
          <w:sz w:val="18"/>
        </w:rPr>
        <w:t>“</w:t>
      </w:r>
      <w:r>
        <w:rPr>
          <w:sz w:val="18"/>
        </w:rPr>
        <w:t xml:space="preserve">...Ma retroscena vero del prestito è il viaggio del Presidente del Consiglio in America, caratterizzato dalla valorizzazione della semi presenza comunista. </w:t>
      </w:r>
    </w:p>
    <w:p>
      <w:pPr>
        <w:pStyle w:val="Normal"/>
        <w:numPr>
          <w:ilvl w:val="0"/>
          <w:numId w:val="0"/>
        </w:numPr>
        <w:spacing w:lineRule="auto" w:line="199"/>
        <w:ind w:left="0" w:right="-851" w:firstLine="426"/>
        <w:jc w:val="both"/>
        <w:rPr>
          <w:sz w:val="18"/>
        </w:rPr>
      </w:pPr>
      <w:r>
        <w:rPr>
          <w:sz w:val="18"/>
        </w:rPr>
        <w:t xml:space="preserve">Gli americani volevano significare in vari modi, ed anche con la stipulazione del prestito, che, purché i comunisti restassero fuori dal governo e dessero l’aiuto ritenuto necessario per il risollevamento del paese, gli americani realisticamente non avrebbero posto questa o quella obiezione. Invece per l’ingresso al Governo non c’era accordo. </w:t>
      </w:r>
    </w:p>
    <w:p>
      <w:pPr>
        <w:pStyle w:val="Normal"/>
        <w:numPr>
          <w:ilvl w:val="0"/>
          <w:numId w:val="0"/>
        </w:numPr>
        <w:spacing w:lineRule="auto" w:line="199"/>
        <w:ind w:left="0" w:right="-851" w:firstLine="426"/>
        <w:jc w:val="both"/>
        <w:rPr>
          <w:sz w:val="18"/>
        </w:rPr>
      </w:pPr>
      <w:r>
        <w:rPr>
          <w:sz w:val="18"/>
        </w:rPr>
        <w:t xml:space="preserve">Concedendo il prestito, in sostanza, si dava un avallo a quello che c’era già ma implicitamente si chiedeva la garanzia che non si andasse in là verso la collaborazione di governo. Questo, nella situazione, fu osservato. Vennero poi i fatti nuovi sui quali il giudizio americano credo sia ancora estremamente riservato” </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Brano n. 5</w:t>
      </w:r>
    </w:p>
    <w:p>
      <w:pPr>
        <w:pStyle w:val="Normal"/>
        <w:numPr>
          <w:ilvl w:val="0"/>
          <w:numId w:val="0"/>
        </w:numPr>
        <w:spacing w:lineRule="auto" w:line="199"/>
        <w:ind w:left="0" w:right="-851" w:firstLine="426"/>
        <w:jc w:val="both"/>
        <w:rPr>
          <w:sz w:val="18"/>
        </w:rPr>
      </w:pPr>
      <w:r>
        <w:rPr>
          <w:sz w:val="18"/>
        </w:rPr>
        <w:t>“</w:t>
      </w:r>
      <w:r>
        <w:rPr>
          <w:sz w:val="18"/>
        </w:rPr>
        <w:t>E sempre a proposito di indebite amicizie di legami pericolosi…”</w:t>
      </w:r>
    </w:p>
    <w:p>
      <w:pPr>
        <w:pStyle w:val="Normal"/>
        <w:numPr>
          <w:ilvl w:val="0"/>
          <w:numId w:val="0"/>
        </w:numPr>
        <w:spacing w:lineRule="auto" w:line="199"/>
        <w:ind w:left="0" w:right="-851" w:firstLine="426"/>
        <w:jc w:val="both"/>
        <w:rPr>
          <w:sz w:val="18"/>
        </w:rPr>
      </w:pPr>
      <w:r>
        <w:rPr>
          <w:sz w:val="18"/>
        </w:rPr>
        <w:t>“</w:t>
      </w:r>
      <w:r>
        <w:rPr>
          <w:sz w:val="18"/>
        </w:rPr>
        <w:t xml:space="preserve">E sempre a proposito di indebite amicizie, di legami pericolosi tra finanza e politica, non posso non ricordare un episodio, per sé minimo, ma, soprattutto alla luce delle cose che sono accadute poi, pieno di significato. </w:t>
      </w:r>
    </w:p>
    <w:p>
      <w:pPr>
        <w:pStyle w:val="Normal"/>
        <w:numPr>
          <w:ilvl w:val="0"/>
          <w:numId w:val="0"/>
        </w:numPr>
        <w:spacing w:lineRule="auto" w:line="199"/>
        <w:ind w:left="0" w:right="-851" w:firstLine="426"/>
        <w:jc w:val="both"/>
        <w:rPr>
          <w:sz w:val="18"/>
        </w:rPr>
      </w:pPr>
      <w:r>
        <w:rPr>
          <w:sz w:val="18"/>
        </w:rPr>
        <w:t xml:space="preserve">Essendo io ministro degli esteri tra il ‘71 ed il ‘72, l’on. Andreotti, allora presidente del Gruppo democristiano alla Camera, desiderava fare un viaggio negli Stati Uniti e mi chiedeva una qualche investitura ufficiale. </w:t>
      </w:r>
    </w:p>
    <w:p>
      <w:pPr>
        <w:pStyle w:val="Normal"/>
        <w:numPr>
          <w:ilvl w:val="0"/>
          <w:numId w:val="0"/>
        </w:numPr>
        <w:spacing w:lineRule="auto" w:line="199"/>
        <w:ind w:left="0" w:right="-851" w:firstLine="426"/>
        <w:jc w:val="both"/>
        <w:rPr>
          <w:sz w:val="18"/>
        </w:rPr>
      </w:pPr>
      <w:r>
        <w:rPr>
          <w:sz w:val="18"/>
        </w:rPr>
        <w:t xml:space="preserve">Io gli offersi quella modesta di rappresentante in una importante Commissione dell’ONU, ma l’offerta fu rifiutata. </w:t>
      </w:r>
    </w:p>
    <w:p>
      <w:pPr>
        <w:pStyle w:val="Normal"/>
        <w:numPr>
          <w:ilvl w:val="0"/>
          <w:numId w:val="0"/>
        </w:numPr>
        <w:spacing w:lineRule="auto" w:line="199"/>
        <w:ind w:left="0" w:right="-851" w:firstLine="426"/>
        <w:jc w:val="both"/>
        <w:rPr>
          <w:sz w:val="18"/>
        </w:rPr>
      </w:pPr>
      <w:r>
        <w:rPr>
          <w:sz w:val="18"/>
        </w:rPr>
        <w:t xml:space="preserve">Venne fuori poi il discorso di un banchetto ufficiale che avrebbe dovuto qualificare la visita. </w:t>
      </w:r>
    </w:p>
    <w:p>
      <w:pPr>
        <w:pStyle w:val="Normal"/>
        <w:numPr>
          <w:ilvl w:val="0"/>
          <w:numId w:val="0"/>
        </w:numPr>
        <w:spacing w:lineRule="auto" w:line="199"/>
        <w:ind w:left="0" w:right="-851" w:firstLine="426"/>
        <w:jc w:val="both"/>
        <w:rPr>
          <w:sz w:val="18"/>
        </w:rPr>
      </w:pPr>
      <w:r>
        <w:rPr>
          <w:sz w:val="18"/>
        </w:rPr>
        <w:t xml:space="preserve">Poiché all’epoca Sindona era per me uno sconosciuto, fu l’amb. Egidio Ortona a saltar su (17 anni di carriera in America) per spiegare e deprecare questo accoppiamento. </w:t>
      </w:r>
    </w:p>
    <w:p>
      <w:pPr>
        <w:pStyle w:val="Normal"/>
        <w:numPr>
          <w:ilvl w:val="0"/>
          <w:numId w:val="0"/>
        </w:numPr>
        <w:spacing w:lineRule="auto" w:line="199"/>
        <w:ind w:left="0" w:right="-851" w:firstLine="426"/>
        <w:jc w:val="both"/>
        <w:rPr>
          <w:sz w:val="18"/>
        </w:rPr>
      </w:pPr>
      <w:r>
        <w:rPr>
          <w:sz w:val="18"/>
        </w:rPr>
        <w:t>Ma il consiglio dell’Ambasciatore e quello mio modestissimo, che gli si aggiungeva, non furono tenuti in conto ed il banchetto si fece come previsto. Forse non fu un gran giorno per la DC”.</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Brano n. 6</w:t>
      </w:r>
    </w:p>
    <w:p>
      <w:pPr>
        <w:pStyle w:val="Normal"/>
        <w:numPr>
          <w:ilvl w:val="0"/>
          <w:numId w:val="0"/>
        </w:numPr>
        <w:spacing w:lineRule="auto" w:line="199"/>
        <w:ind w:left="0" w:right="-851" w:firstLine="426"/>
        <w:jc w:val="both"/>
        <w:rPr>
          <w:sz w:val="18"/>
        </w:rPr>
      </w:pPr>
      <w:r>
        <w:rPr>
          <w:sz w:val="18"/>
        </w:rPr>
        <w:t>“</w:t>
      </w:r>
      <w:r>
        <w:rPr>
          <w:sz w:val="18"/>
        </w:rPr>
        <w:t>I retroscena della lotta per i servizi segreti…”</w:t>
      </w:r>
    </w:p>
    <w:p>
      <w:pPr>
        <w:pStyle w:val="Normal"/>
        <w:numPr>
          <w:ilvl w:val="0"/>
          <w:numId w:val="0"/>
        </w:numPr>
        <w:spacing w:lineRule="auto" w:line="199"/>
        <w:ind w:left="0" w:right="-851" w:firstLine="426"/>
        <w:jc w:val="both"/>
        <w:rPr>
          <w:sz w:val="18"/>
        </w:rPr>
      </w:pPr>
      <w:r>
        <w:rPr>
          <w:sz w:val="18"/>
        </w:rPr>
        <w:t>“</w:t>
      </w:r>
      <w:r>
        <w:rPr>
          <w:sz w:val="18"/>
        </w:rPr>
        <w:t xml:space="preserve">... Protagonista vero il presidente del Consiglio alle cui dipendenze i servizi erano destinati ed alla cui preminente influenza politica avrebbero soggiaciuto... </w:t>
      </w:r>
    </w:p>
    <w:p>
      <w:pPr>
        <w:pStyle w:val="Normal"/>
        <w:numPr>
          <w:ilvl w:val="0"/>
          <w:numId w:val="0"/>
        </w:numPr>
        <w:spacing w:lineRule="auto" w:line="199"/>
        <w:ind w:left="0" w:right="-851" w:firstLine="426"/>
        <w:jc w:val="both"/>
        <w:rPr>
          <w:sz w:val="18"/>
        </w:rPr>
      </w:pPr>
      <w:r>
        <w:rPr>
          <w:sz w:val="18"/>
        </w:rPr>
        <w:t xml:space="preserve">Quello che conta però è la conclusione politica, perché vi è stata perlomeno una gara di persone, per acquistare maggior potere, mediante questo strumento di importanza determinante, nella vita dello Stato. </w:t>
      </w:r>
    </w:p>
    <w:p>
      <w:pPr>
        <w:pStyle w:val="Normal"/>
        <w:numPr>
          <w:ilvl w:val="0"/>
          <w:numId w:val="0"/>
        </w:numPr>
        <w:spacing w:lineRule="auto" w:line="199"/>
        <w:ind w:left="0" w:right="-851" w:firstLine="426"/>
        <w:jc w:val="both"/>
        <w:rPr>
          <w:sz w:val="18"/>
        </w:rPr>
      </w:pPr>
      <w:r>
        <w:rPr>
          <w:sz w:val="18"/>
        </w:rPr>
        <w:t xml:space="preserve">Mi pare che esca vincitore, avendo straordinarie abilità ad impadronirsi di tutte le leve, il presidente dl consiglio. </w:t>
      </w:r>
    </w:p>
    <w:p>
      <w:pPr>
        <w:pStyle w:val="Normal"/>
        <w:numPr>
          <w:ilvl w:val="0"/>
          <w:numId w:val="0"/>
        </w:numPr>
        <w:spacing w:lineRule="auto" w:line="199"/>
        <w:ind w:left="0" w:right="-851" w:firstLine="426"/>
        <w:jc w:val="both"/>
        <w:rPr>
          <w:sz w:val="18"/>
        </w:rPr>
      </w:pPr>
      <w:r>
        <w:rPr>
          <w:sz w:val="18"/>
        </w:rPr>
        <w:t>Ed è giusto che le masse, i partiti, gli organi dello Stato siano bene attenti, senza diffidenza pregiudiziale, ma anche senza disattenzione, al personaggio che la legge ha voluto detentore di tutti i segreti dello Stato, i più delicati, salvo il controllo, da sperimentare, dell’apposita Commissione parlamentare.</w:t>
      </w:r>
    </w:p>
    <w:p>
      <w:pPr>
        <w:pStyle w:val="Normal"/>
        <w:numPr>
          <w:ilvl w:val="0"/>
          <w:numId w:val="0"/>
        </w:numPr>
        <w:spacing w:lineRule="auto" w:line="199"/>
        <w:ind w:left="0" w:right="-851" w:firstLine="426"/>
        <w:jc w:val="both"/>
        <w:rPr>
          <w:sz w:val="18"/>
        </w:rPr>
      </w:pPr>
      <w:r>
        <w:rPr>
          <w:sz w:val="18"/>
        </w:rPr>
        <w:t xml:space="preserve">Questa persona detiene nelle mani un potere enorme, all’interno ed all’esterno, di fronte al quale i dossier dei quali si parlava ai tempi di Tambroni, francamente impallidiscono. </w:t>
      </w:r>
    </w:p>
    <w:p>
      <w:pPr>
        <w:pStyle w:val="Normal"/>
        <w:numPr>
          <w:ilvl w:val="0"/>
          <w:numId w:val="0"/>
        </w:numPr>
        <w:spacing w:lineRule="auto" w:line="199"/>
        <w:ind w:left="0" w:right="-851" w:firstLine="426"/>
        <w:jc w:val="both"/>
        <w:rPr>
          <w:sz w:val="18"/>
        </w:rPr>
      </w:pPr>
      <w:r>
        <w:rPr>
          <w:sz w:val="18"/>
        </w:rPr>
        <w:t xml:space="preserve">E soprattutto la situazione deve essere considerata avendo presente l’esperienza del passato, l’inquinamento del trentennio che appunto deprechiamo. </w:t>
      </w:r>
    </w:p>
    <w:p>
      <w:pPr>
        <w:pStyle w:val="Normal"/>
        <w:numPr>
          <w:ilvl w:val="0"/>
          <w:numId w:val="0"/>
        </w:numPr>
        <w:spacing w:lineRule="auto" w:line="199"/>
        <w:ind w:left="0" w:right="-851" w:firstLine="426"/>
        <w:jc w:val="both"/>
        <w:rPr>
          <w:sz w:val="18"/>
        </w:rPr>
      </w:pPr>
      <w:r>
        <w:rPr>
          <w:sz w:val="18"/>
        </w:rPr>
        <w:t xml:space="preserve">All’inizio il Sifar (poi Sid) era alle dipendenze di organi militari e pure non mancò il modo di politicizzarlo sconciamente, destando le reazioni di rispettabili persone (Sen. Merzagora) che si sentivano duramente colpite ed altro (Sen. Saragat) personalmente offeso... </w:t>
      </w:r>
    </w:p>
    <w:p>
      <w:pPr>
        <w:pStyle w:val="Normal"/>
        <w:numPr>
          <w:ilvl w:val="0"/>
          <w:numId w:val="0"/>
        </w:numPr>
        <w:spacing w:lineRule="auto" w:line="199"/>
        <w:ind w:left="0" w:right="-851" w:firstLine="426"/>
        <w:jc w:val="both"/>
        <w:rPr>
          <w:sz w:val="18"/>
        </w:rPr>
      </w:pPr>
      <w:r>
        <w:rPr>
          <w:sz w:val="18"/>
        </w:rPr>
        <w:t>Bisogna stare in guardia. E poiché il Partito che ha fatto l’esperienza più lunga, e più negativa, per la sua costante vicinanza (e confusione) con le leve dello stato è la DC, questo motivo, che nasce dall’esperienza, ad essa si dirige prima che a qualsiasi altro”</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Brano n. 7</w:t>
      </w:r>
    </w:p>
    <w:p>
      <w:pPr>
        <w:pStyle w:val="Normal"/>
        <w:numPr>
          <w:ilvl w:val="0"/>
          <w:numId w:val="0"/>
        </w:numPr>
        <w:spacing w:lineRule="auto" w:line="199"/>
        <w:ind w:left="0" w:right="-851" w:firstLine="426"/>
        <w:jc w:val="both"/>
        <w:rPr>
          <w:sz w:val="18"/>
        </w:rPr>
      </w:pPr>
      <w:r>
        <w:rPr>
          <w:sz w:val="18"/>
        </w:rPr>
        <w:t>“</w:t>
      </w:r>
      <w:r>
        <w:rPr>
          <w:sz w:val="18"/>
        </w:rPr>
        <w:t>Le osservazioni che seguono si attengono logicamente…”</w:t>
      </w:r>
    </w:p>
    <w:p>
      <w:pPr>
        <w:pStyle w:val="Normal"/>
        <w:numPr>
          <w:ilvl w:val="0"/>
          <w:numId w:val="0"/>
        </w:numPr>
        <w:spacing w:lineRule="auto" w:line="199"/>
        <w:ind w:left="0" w:right="-851" w:firstLine="426"/>
        <w:jc w:val="both"/>
        <w:rPr>
          <w:sz w:val="18"/>
        </w:rPr>
      </w:pPr>
      <w:r>
        <w:rPr>
          <w:sz w:val="18"/>
        </w:rPr>
        <w:t>“</w:t>
      </w:r>
      <w:r>
        <w:rPr>
          <w:sz w:val="18"/>
        </w:rPr>
        <w:t xml:space="preserve">... Essendo il dissenso così grave, e da me marcato in alcuni durissimi discorsi, il “NO” ad entrare nel governo e quella, apparentemente indifferente, ma in realtà stizzita di Andreotti. </w:t>
      </w:r>
    </w:p>
    <w:p>
      <w:pPr>
        <w:pStyle w:val="Normal"/>
        <w:numPr>
          <w:ilvl w:val="0"/>
          <w:numId w:val="0"/>
        </w:numPr>
        <w:spacing w:lineRule="auto" w:line="199"/>
        <w:ind w:left="0" w:right="-851" w:firstLine="426"/>
        <w:jc w:val="both"/>
        <w:rPr>
          <w:sz w:val="18"/>
        </w:rPr>
      </w:pPr>
      <w:r>
        <w:rPr>
          <w:sz w:val="18"/>
        </w:rPr>
        <w:t xml:space="preserve">Quest’ultimo, parlando tempo dopo, a proposito di una eventuale partecipazione al governo della non sfiducia, rispose che non ci aveva pensato e che del resto l’amicizia è fatta di scambio e non si può sempre dare senza ricevere” </w:t>
      </w:r>
    </w:p>
    <w:p>
      <w:pPr>
        <w:pStyle w:val="Normal"/>
        <w:numPr>
          <w:ilvl w:val="0"/>
          <w:numId w:val="0"/>
        </w:numPr>
        <w:spacing w:lineRule="auto" w:line="199"/>
        <w:ind w:left="0" w:right="-851" w:firstLine="426"/>
        <w:jc w:val="both"/>
        <w:rPr>
          <w:sz w:val="18"/>
        </w:rPr>
      </w:pPr>
      <w:r>
        <w:rPr>
          <w:sz w:val="18"/>
        </w:rPr>
        <w:t>……</w:t>
      </w:r>
    </w:p>
    <w:p>
      <w:pPr>
        <w:pStyle w:val="Normal"/>
        <w:numPr>
          <w:ilvl w:val="0"/>
          <w:numId w:val="0"/>
        </w:numPr>
        <w:spacing w:lineRule="auto" w:line="199"/>
        <w:ind w:left="0" w:right="-851" w:firstLine="426"/>
        <w:jc w:val="both"/>
        <w:rPr>
          <w:sz w:val="18"/>
        </w:rPr>
      </w:pPr>
      <w:r>
        <w:rPr>
          <w:sz w:val="18"/>
        </w:rPr>
        <w:t xml:space="preserve">... Ho già detto altrove dell’on. Andreotti, il quale ereditò dal SIOS (Servizio informazioni Esercito) il generale Miceli e lo ebbe alle sue dipendenze dopo Rumor e prima di ricondurlo a Rumor al finire del governo con i liberali. </w:t>
      </w:r>
    </w:p>
    <w:p>
      <w:pPr>
        <w:pStyle w:val="Normal"/>
        <w:numPr>
          <w:ilvl w:val="0"/>
          <w:numId w:val="0"/>
        </w:numPr>
        <w:spacing w:lineRule="auto" w:line="199"/>
        <w:ind w:left="0" w:right="-851" w:firstLine="426"/>
        <w:jc w:val="both"/>
        <w:rPr>
          <w:sz w:val="18"/>
        </w:rPr>
      </w:pPr>
      <w:r>
        <w:rPr>
          <w:sz w:val="18"/>
        </w:rPr>
        <w:t xml:space="preserve">Ho già detto che vi era tra i due profonda diffidenza. </w:t>
      </w:r>
    </w:p>
    <w:p>
      <w:pPr>
        <w:pStyle w:val="Normal"/>
        <w:numPr>
          <w:ilvl w:val="0"/>
          <w:numId w:val="0"/>
        </w:numPr>
        <w:spacing w:lineRule="auto" w:line="199"/>
        <w:ind w:left="0" w:right="-851" w:firstLine="426"/>
        <w:jc w:val="both"/>
        <w:rPr>
          <w:sz w:val="18"/>
        </w:rPr>
      </w:pPr>
      <w:r>
        <w:rPr>
          <w:sz w:val="18"/>
        </w:rPr>
        <w:t xml:space="preserve">Il Presidente del Consiglio Andreotti che aveva mantenuto non pochi legami, militari e diplomatici, con gli Americani dal tempo in cui aveva lungamente gestito il Ministero della Difesa entro il 68, aveva modo, per così dire, di controllare il suo controllore e poté così severamente addebitargli un giudizio negativo sulla sicurezza che egli aveva espresso agli americani sul suo Presidente del Consiglio, ma che al presidente Andreotti era stato riferito dai suoi americani così come il loro collega italiano li aveva formulati. </w:t>
      </w:r>
    </w:p>
    <w:p>
      <w:pPr>
        <w:pStyle w:val="Normal"/>
        <w:numPr>
          <w:ilvl w:val="0"/>
          <w:numId w:val="0"/>
        </w:numPr>
        <w:spacing w:lineRule="auto" w:line="199"/>
        <w:ind w:left="0" w:right="-851" w:firstLine="426"/>
        <w:jc w:val="both"/>
        <w:rPr>
          <w:sz w:val="18"/>
        </w:rPr>
      </w:pPr>
      <w:r>
        <w:rPr>
          <w:sz w:val="18"/>
        </w:rPr>
        <w:t>E’ noto poi l’episodio della falsa attestazione di Giannettini, data su assicurazione del Sid o di un suo organo interno.</w:t>
      </w:r>
    </w:p>
    <w:p>
      <w:pPr>
        <w:pStyle w:val="Normal"/>
        <w:numPr>
          <w:ilvl w:val="0"/>
          <w:numId w:val="0"/>
        </w:numPr>
        <w:spacing w:lineRule="auto" w:line="199"/>
        <w:ind w:left="0" w:right="-851" w:firstLine="426"/>
        <w:jc w:val="both"/>
        <w:rPr>
          <w:sz w:val="18"/>
        </w:rPr>
      </w:pPr>
      <w:r>
        <w:rPr>
          <w:sz w:val="18"/>
        </w:rPr>
        <w:t xml:space="preserve">Reduce dall’esperienza del governo con i liberali, che era stata faticosamente superata con il congresso di Roma, una lista unitaria, la segreteria Fanfani, l’on. Andreotti confermò la tesi che è sempre meglio essere presenti. </w:t>
      </w:r>
    </w:p>
    <w:p>
      <w:pPr>
        <w:pStyle w:val="Normal"/>
        <w:numPr>
          <w:ilvl w:val="0"/>
          <w:numId w:val="0"/>
        </w:numPr>
        <w:spacing w:lineRule="auto" w:line="199"/>
        <w:ind w:left="0" w:right="-851" w:firstLine="426"/>
        <w:jc w:val="both"/>
        <w:rPr>
          <w:sz w:val="18"/>
        </w:rPr>
      </w:pPr>
      <w:r>
        <w:rPr>
          <w:sz w:val="18"/>
        </w:rPr>
        <w:t xml:space="preserve">Mentre Forlani manifestava un certo scetticismo, congeniale al suo comportamento, mentre Taviani, vistosi precluso il Ministero degli Interni, cui aspirava, si ritirò del tutto, Andreotti finì per accettare senza entusiasmo il Ministero della Difesa che gli veniva offerto. Torna ad essere presidente del Consiglio Rumor. </w:t>
      </w:r>
    </w:p>
    <w:p>
      <w:pPr>
        <w:pStyle w:val="Normal"/>
        <w:numPr>
          <w:ilvl w:val="0"/>
          <w:numId w:val="0"/>
        </w:numPr>
        <w:spacing w:lineRule="auto" w:line="199"/>
        <w:ind w:left="0" w:right="-851" w:firstLine="426"/>
        <w:jc w:val="both"/>
        <w:rPr>
          <w:sz w:val="18"/>
        </w:rPr>
      </w:pPr>
      <w:r>
        <w:rPr>
          <w:sz w:val="18"/>
        </w:rPr>
        <w:t xml:space="preserve">E qui esplode d’improvviso e all’insaputa del Presidente del Consiglio il caso Giannettini, la cui qualifica d’informatore del Sid Andreotti rivela nel modo improprio di un’intervista ad un giornale, anziché nelle forme ufficiali o parlamentari che sono proprie di siffatte indicazioni. </w:t>
      </w:r>
    </w:p>
    <w:p>
      <w:pPr>
        <w:pStyle w:val="Normal"/>
        <w:numPr>
          <w:ilvl w:val="0"/>
          <w:numId w:val="0"/>
        </w:numPr>
        <w:spacing w:lineRule="auto" w:line="199"/>
        <w:ind w:left="0" w:right="-851" w:firstLine="426"/>
        <w:jc w:val="both"/>
        <w:rPr>
          <w:sz w:val="18"/>
        </w:rPr>
      </w:pPr>
      <w:r>
        <w:rPr>
          <w:sz w:val="18"/>
        </w:rPr>
        <w:t xml:space="preserve">Qual era la ragione, e qui siamo nel campo delle illazioni, per la quale di Giannettini si fece un’operazione politica, con uscita in campo del ministro, sembra ovvio, in stretto contatto con l’on. Mancini? </w:t>
      </w:r>
    </w:p>
    <w:p>
      <w:pPr>
        <w:pStyle w:val="Normal"/>
        <w:numPr>
          <w:ilvl w:val="0"/>
          <w:numId w:val="0"/>
        </w:numPr>
        <w:spacing w:lineRule="auto" w:line="199"/>
        <w:ind w:left="0" w:right="-851" w:firstLine="426"/>
        <w:jc w:val="both"/>
        <w:rPr>
          <w:sz w:val="18"/>
        </w:rPr>
      </w:pPr>
      <w:r>
        <w:rPr>
          <w:sz w:val="18"/>
        </w:rPr>
        <w:t xml:space="preserve">Si voleva rilanciare subito il Presidente dopo l’operazione con i liberali, come del resto attendibile? </w:t>
      </w:r>
    </w:p>
    <w:p>
      <w:pPr>
        <w:pStyle w:val="Normal"/>
        <w:numPr>
          <w:ilvl w:val="0"/>
          <w:numId w:val="0"/>
        </w:numPr>
        <w:spacing w:lineRule="auto" w:line="199"/>
        <w:ind w:left="0" w:right="-851" w:firstLine="426"/>
        <w:jc w:val="both"/>
        <w:rPr>
          <w:sz w:val="18"/>
        </w:rPr>
      </w:pPr>
      <w:r>
        <w:rPr>
          <w:sz w:val="18"/>
        </w:rPr>
        <w:t xml:space="preserve">Si voleva dimostrare che si può essere del tutto netti con i fascisti? </w:t>
      </w:r>
    </w:p>
    <w:p>
      <w:pPr>
        <w:pStyle w:val="Normal"/>
        <w:numPr>
          <w:ilvl w:val="0"/>
          <w:numId w:val="0"/>
        </w:numPr>
        <w:spacing w:lineRule="auto" w:line="199"/>
        <w:ind w:left="0" w:right="-851" w:firstLine="426"/>
        <w:jc w:val="both"/>
        <w:rPr>
          <w:sz w:val="18"/>
        </w:rPr>
      </w:pPr>
      <w:r>
        <w:rPr>
          <w:sz w:val="18"/>
        </w:rPr>
        <w:t xml:space="preserve">Oppure, parlando così di Giannettini, ci si riferiva a cosa che era avvenuta prima (e che magari era intrecciata con il comportamento del Generale Maletti) e di cui quell’atto doveva rappresentare una sorta di conclusione? </w:t>
      </w:r>
    </w:p>
    <w:p>
      <w:pPr>
        <w:pStyle w:val="Normal"/>
        <w:numPr>
          <w:ilvl w:val="0"/>
          <w:numId w:val="0"/>
        </w:numPr>
        <w:spacing w:lineRule="auto" w:line="199"/>
        <w:ind w:left="0" w:right="-851" w:firstLine="426"/>
        <w:jc w:val="both"/>
        <w:rPr>
          <w:sz w:val="18"/>
        </w:rPr>
      </w:pPr>
      <w:r>
        <w:rPr>
          <w:sz w:val="18"/>
        </w:rPr>
        <w:t>In assoluta coscienza io non so niente più di questo e cioè lo strano esplodere di questo nome sulla stampa, in concomitanza con il caso Maletti”</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Brano n. 8</w:t>
      </w:r>
    </w:p>
    <w:p>
      <w:pPr>
        <w:pStyle w:val="Normal"/>
        <w:numPr>
          <w:ilvl w:val="0"/>
          <w:numId w:val="0"/>
        </w:numPr>
        <w:spacing w:lineRule="auto" w:line="199"/>
        <w:ind w:left="0" w:right="-851" w:firstLine="426"/>
        <w:jc w:val="both"/>
        <w:rPr>
          <w:sz w:val="18"/>
        </w:rPr>
      </w:pPr>
      <w:r>
        <w:rPr>
          <w:sz w:val="18"/>
        </w:rPr>
        <w:t>“</w:t>
      </w:r>
      <w:r>
        <w:rPr>
          <w:sz w:val="18"/>
        </w:rPr>
        <w:t>Innanzi tutto io tengo, davanti a tante irrispettose insinuazioni, affermare…”</w:t>
      </w:r>
    </w:p>
    <w:p>
      <w:pPr>
        <w:pStyle w:val="Normal"/>
        <w:numPr>
          <w:ilvl w:val="0"/>
          <w:numId w:val="0"/>
        </w:numPr>
        <w:spacing w:lineRule="auto" w:line="199"/>
        <w:ind w:left="0" w:right="-851" w:firstLine="426"/>
        <w:jc w:val="both"/>
        <w:rPr>
          <w:sz w:val="18"/>
        </w:rPr>
      </w:pPr>
      <w:r>
        <w:rPr>
          <w:sz w:val="18"/>
        </w:rPr>
        <w:t>“</w:t>
      </w:r>
      <w:r>
        <w:rPr>
          <w:sz w:val="18"/>
        </w:rPr>
        <w:t>... A quel momento assai delicato, ma nel quale sembrava che il partito Comunista ancora dominasse la sua base, si verificò la grande adunata dei metalmeccanici, non sembra propriamente dovuta ad iniziativa comunista, che espresse vivissimo malcontento e pose in discussione il Governo Andreotti. Bisogna ricordare che la permanenza del regime della non sfiducia era stata chiesta inderogabilmente da parte democristiana al tempo dell’accordo programmatico di luglio e i comunisti accedettero sottovalutando l’aspetto della formula”</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Brano n. 15</w:t>
      </w:r>
    </w:p>
    <w:p>
      <w:pPr>
        <w:pStyle w:val="Normal"/>
        <w:numPr>
          <w:ilvl w:val="0"/>
          <w:numId w:val="0"/>
        </w:numPr>
        <w:spacing w:lineRule="auto" w:line="199"/>
        <w:ind w:left="0" w:right="-851" w:firstLine="426"/>
        <w:jc w:val="both"/>
        <w:rPr>
          <w:sz w:val="18"/>
        </w:rPr>
      </w:pPr>
      <w:r>
        <w:rPr>
          <w:sz w:val="18"/>
        </w:rPr>
        <w:t>“</w:t>
      </w:r>
      <w:r>
        <w:rPr>
          <w:sz w:val="18"/>
        </w:rPr>
        <w:t>Il periodo abbastanza lungo che ho passato come prigioniero politico delle BR…”</w:t>
      </w:r>
    </w:p>
    <w:p>
      <w:pPr>
        <w:pStyle w:val="Normal"/>
        <w:numPr>
          <w:ilvl w:val="0"/>
          <w:numId w:val="0"/>
        </w:numPr>
        <w:spacing w:lineRule="auto" w:line="199"/>
        <w:ind w:left="0" w:right="-851" w:firstLine="426"/>
        <w:jc w:val="both"/>
        <w:rPr>
          <w:sz w:val="18"/>
        </w:rPr>
      </w:pPr>
      <w:r>
        <w:rPr>
          <w:sz w:val="18"/>
        </w:rPr>
        <w:t xml:space="preserve">Si tratta con tutta evidenza del brano che contiene i giudizi e gli apprezzamenti piu’ pesanti nei confronti dell’odierno imputato e del suo “entourage”. </w:t>
      </w:r>
    </w:p>
    <w:p>
      <w:pPr>
        <w:pStyle w:val="Normal"/>
        <w:numPr>
          <w:ilvl w:val="0"/>
          <w:numId w:val="0"/>
        </w:numPr>
        <w:spacing w:lineRule="auto" w:line="199"/>
        <w:ind w:left="0" w:right="-851" w:firstLine="426"/>
        <w:jc w:val="both"/>
        <w:rPr>
          <w:sz w:val="18"/>
        </w:rPr>
      </w:pPr>
      <w:r>
        <w:rPr>
          <w:sz w:val="18"/>
        </w:rPr>
        <w:t>“</w:t>
      </w:r>
      <w:r>
        <w:rPr>
          <w:sz w:val="18"/>
        </w:rPr>
        <w:t xml:space="preserve">... L’avvilente vicenda dell’Italcasse, che si ha il torto di ritenere meglio dimenticabile di altre, la singolare vicenda del debitore Caltagirone, che tratta su mandato politico la successione del direttore generale, lo scandalo delle banche scadute e non rinnovate dopo otto o nove anni, le ambiguità sul terreno dell’edilizia e dell’urbanistica, la piaga di appalti e forniture, considerata occasione di facili guadagni, questo colpisce tutti, ma specie i giovani e fa di queste cose, alle quali la DC non è certo estranea, uno dei grandi fatti negativi della vita nazionale... </w:t>
      </w:r>
    </w:p>
    <w:p>
      <w:pPr>
        <w:pStyle w:val="Normal"/>
        <w:numPr>
          <w:ilvl w:val="0"/>
          <w:numId w:val="0"/>
        </w:numPr>
        <w:spacing w:lineRule="auto" w:line="199"/>
        <w:ind w:left="0" w:right="-851" w:firstLine="426"/>
        <w:jc w:val="both"/>
        <w:rPr>
          <w:sz w:val="18"/>
        </w:rPr>
      </w:pPr>
      <w:r>
        <w:rPr>
          <w:sz w:val="18"/>
        </w:rPr>
        <w:t xml:space="preserve">Non piacciono dunque tante cose che sono state e saranno di amara riflessione. </w:t>
      </w:r>
    </w:p>
    <w:p>
      <w:pPr>
        <w:pStyle w:val="Normal"/>
        <w:numPr>
          <w:ilvl w:val="0"/>
          <w:numId w:val="0"/>
        </w:numPr>
        <w:spacing w:lineRule="auto" w:line="199"/>
        <w:ind w:left="0" w:right="-851" w:firstLine="426"/>
        <w:jc w:val="both"/>
        <w:rPr>
          <w:sz w:val="18"/>
        </w:rPr>
      </w:pPr>
      <w:r>
        <w:rPr>
          <w:sz w:val="18"/>
        </w:rPr>
        <w:t xml:space="preserve">Ma è naturale che un momento di attenzione sia dedicato all’austero regista di questa operazione di restaurazione della dignità e del potere costituzionale dello Stato e di assoluta indifferenza per quei valori umanitari i quali fanno tutt’uno con i valori umani. </w:t>
      </w:r>
    </w:p>
    <w:p>
      <w:pPr>
        <w:pStyle w:val="Normal"/>
        <w:numPr>
          <w:ilvl w:val="0"/>
          <w:numId w:val="0"/>
        </w:numPr>
        <w:spacing w:lineRule="auto" w:line="199"/>
        <w:ind w:left="0" w:right="-851" w:firstLine="426"/>
        <w:jc w:val="both"/>
        <w:rPr>
          <w:sz w:val="18"/>
        </w:rPr>
      </w:pPr>
      <w:r>
        <w:rPr>
          <w:sz w:val="18"/>
        </w:rPr>
        <w:t xml:space="preserve">Un regista freddo, impenetrabile, senza dubbi, senza palpiti, senza mai un momento di pietà umana. </w:t>
      </w:r>
    </w:p>
    <w:p>
      <w:pPr>
        <w:pStyle w:val="Normal"/>
        <w:numPr>
          <w:ilvl w:val="0"/>
          <w:numId w:val="0"/>
        </w:numPr>
        <w:spacing w:lineRule="auto" w:line="199"/>
        <w:ind w:left="0" w:right="-851" w:firstLine="426"/>
        <w:jc w:val="both"/>
        <w:rPr>
          <w:sz w:val="18"/>
        </w:rPr>
      </w:pPr>
      <w:r>
        <w:rPr>
          <w:sz w:val="18"/>
        </w:rPr>
        <w:t xml:space="preserve">E questi è l’on. Andreotti, del quale gli altri sono stati tutti gli obbedienti esecutori di ordini. </w:t>
      </w:r>
    </w:p>
    <w:p>
      <w:pPr>
        <w:pStyle w:val="Normal"/>
        <w:numPr>
          <w:ilvl w:val="0"/>
          <w:numId w:val="0"/>
        </w:numPr>
        <w:spacing w:lineRule="auto" w:line="199"/>
        <w:ind w:left="0" w:right="-851" w:firstLine="426"/>
        <w:jc w:val="both"/>
        <w:rPr>
          <w:sz w:val="18"/>
        </w:rPr>
      </w:pPr>
      <w:r>
        <w:rPr>
          <w:sz w:val="18"/>
        </w:rPr>
        <w:t>Il che non vuol dire che li reputi capaci di pietà. Erano portaordini e al tempo stesso incapaci di capire, di soffrire, di aver pietà.</w:t>
      </w:r>
    </w:p>
    <w:p>
      <w:pPr>
        <w:pStyle w:val="Normal"/>
        <w:numPr>
          <w:ilvl w:val="0"/>
          <w:numId w:val="0"/>
        </w:numPr>
        <w:spacing w:lineRule="auto" w:line="199"/>
        <w:ind w:left="0" w:right="-851" w:firstLine="426"/>
        <w:jc w:val="both"/>
        <w:rPr>
          <w:sz w:val="18"/>
        </w:rPr>
      </w:pPr>
      <w:r>
        <w:rPr>
          <w:sz w:val="18"/>
        </w:rPr>
        <w:t xml:space="preserve">L’On. Andreotti aveva iniziato la sua ultima fatica ministeriale, consapevole delle forti ostilità che egli aveva già suscitato e continuava a suscitare tra i gruppi parlamentari, proprio con un incontro con me, per sentire il mio consiglio, propiziare la mia modesta benevolenza, assicurarsi una sorta di posizione privilegiata in quello che sarebbe stato non l’esercizio di diritti, ma l’adempimento di un difficile dovere. </w:t>
      </w:r>
    </w:p>
    <w:p>
      <w:pPr>
        <w:pStyle w:val="Normal"/>
        <w:numPr>
          <w:ilvl w:val="0"/>
          <w:numId w:val="0"/>
        </w:numPr>
        <w:spacing w:lineRule="auto" w:line="199"/>
        <w:ind w:left="0" w:right="-851" w:firstLine="426"/>
        <w:jc w:val="both"/>
        <w:rPr>
          <w:sz w:val="18"/>
        </w:rPr>
      </w:pPr>
      <w:r>
        <w:rPr>
          <w:sz w:val="18"/>
        </w:rPr>
        <w:t xml:space="preserve">Io, in quel momento, potevo scegliere e scegliere nel senso della mia innata, quarantennale irriducibile diffidenza verso quest’uomo, sentimento che è un dato psicologico che mi sono sempre rifiutato, ed ancor oggi, mi rifiuto, di approfondire e di motivare. </w:t>
      </w:r>
    </w:p>
    <w:p>
      <w:pPr>
        <w:pStyle w:val="Normal"/>
        <w:numPr>
          <w:ilvl w:val="0"/>
          <w:numId w:val="0"/>
        </w:numPr>
        <w:spacing w:lineRule="auto" w:line="199"/>
        <w:ind w:left="0" w:right="-851" w:firstLine="426"/>
        <w:jc w:val="both"/>
        <w:rPr>
          <w:sz w:val="18"/>
        </w:rPr>
      </w:pPr>
      <w:r>
        <w:rPr>
          <w:sz w:val="18"/>
        </w:rPr>
        <w:t xml:space="preserve">Io, pur potendolo fare, non scelsi, preferendo rispettare una continuità, benché di valore discutibile, e rendere omaggio ai gruppi di opposizione a Zaccagnini, i quali, auspice Fanfani, lo avevano a suo tempo indicato, forse non prevedendo che in poche settimane sarebbe stato già dalla parte del vincitore. </w:t>
      </w:r>
    </w:p>
    <w:p>
      <w:pPr>
        <w:pStyle w:val="Normal"/>
        <w:numPr>
          <w:ilvl w:val="0"/>
          <w:numId w:val="0"/>
        </w:numPr>
        <w:spacing w:lineRule="auto" w:line="199"/>
        <w:ind w:left="0" w:right="-851" w:firstLine="426"/>
        <w:jc w:val="both"/>
        <w:rPr>
          <w:sz w:val="18"/>
        </w:rPr>
      </w:pPr>
      <w:r>
        <w:rPr>
          <w:sz w:val="18"/>
        </w:rPr>
        <w:t xml:space="preserve">Mi ripromisi quindi di lasciargli fare con pieno rispetto il suo lavoro, di aiutarlo anzi nell’interesse del Paese. </w:t>
      </w:r>
    </w:p>
    <w:p>
      <w:pPr>
        <w:pStyle w:val="Normal"/>
        <w:numPr>
          <w:ilvl w:val="0"/>
          <w:numId w:val="0"/>
        </w:numPr>
        <w:spacing w:lineRule="auto" w:line="199"/>
        <w:ind w:left="0" w:right="-851" w:firstLine="426"/>
        <w:jc w:val="both"/>
        <w:rPr>
          <w:sz w:val="18"/>
        </w:rPr>
      </w:pPr>
      <w:r>
        <w:rPr>
          <w:sz w:val="18"/>
        </w:rPr>
        <w:t xml:space="preserve">Questa collaborazione era poi subito incominciata, perché fui io a consigliare l’On. La Malfa d’incontrarlo, come egli desiderava... </w:t>
      </w:r>
    </w:p>
    <w:p>
      <w:pPr>
        <w:pStyle w:val="Normal"/>
        <w:numPr>
          <w:ilvl w:val="0"/>
          <w:numId w:val="0"/>
        </w:numPr>
        <w:spacing w:lineRule="auto" w:line="199"/>
        <w:ind w:left="0" w:right="-851" w:firstLine="426"/>
        <w:jc w:val="both"/>
        <w:rPr>
          <w:sz w:val="18"/>
        </w:rPr>
      </w:pPr>
      <w:r>
        <w:rPr>
          <w:sz w:val="18"/>
        </w:rPr>
        <w:t xml:space="preserve">Questi sono dunque i precedenti. </w:t>
      </w:r>
    </w:p>
    <w:p>
      <w:pPr>
        <w:pStyle w:val="Normal"/>
        <w:numPr>
          <w:ilvl w:val="0"/>
          <w:numId w:val="0"/>
        </w:numPr>
        <w:spacing w:lineRule="auto" w:line="199"/>
        <w:ind w:left="0" w:right="-851" w:firstLine="426"/>
        <w:jc w:val="both"/>
        <w:rPr>
          <w:sz w:val="18"/>
        </w:rPr>
      </w:pPr>
      <w:r>
        <w:rPr>
          <w:sz w:val="18"/>
        </w:rPr>
        <w:t xml:space="preserve">In presenza dei quali io mi sarei atteso, a parte i valori umanitari che hanno rilievo per tutti, che l’On. Andreotti, grato dell’investitura che gli avevo dato, desideroso di non fargli mai mancare, si sarebbe agitato, si sarebbe preoccupato, avrebbe temuto un vuoto, avrebbe pensato si potesse sospettare che, visto com’erano andate le cose preferisse non avere consiglieri e quelli suoi propri inviarli invece alle Brigate Rosse. </w:t>
      </w:r>
    </w:p>
    <w:p>
      <w:pPr>
        <w:pStyle w:val="Normal"/>
        <w:numPr>
          <w:ilvl w:val="0"/>
          <w:numId w:val="0"/>
        </w:numPr>
        <w:spacing w:lineRule="auto" w:line="199"/>
        <w:ind w:left="0" w:right="-851" w:firstLine="426"/>
        <w:jc w:val="both"/>
        <w:rPr>
          <w:sz w:val="18"/>
        </w:rPr>
      </w:pPr>
      <w:r>
        <w:rPr>
          <w:sz w:val="18"/>
        </w:rPr>
        <w:t xml:space="preserve">Nulla di quello che pensavo o temevo è invece accaduto. </w:t>
      </w:r>
    </w:p>
    <w:p>
      <w:pPr>
        <w:pStyle w:val="Normal"/>
        <w:numPr>
          <w:ilvl w:val="0"/>
          <w:numId w:val="0"/>
        </w:numPr>
        <w:spacing w:lineRule="auto" w:line="199"/>
        <w:ind w:left="0" w:right="-851" w:firstLine="426"/>
        <w:jc w:val="both"/>
        <w:rPr>
          <w:sz w:val="18"/>
        </w:rPr>
      </w:pPr>
      <w:r>
        <w:rPr>
          <w:sz w:val="18"/>
        </w:rPr>
        <w:t xml:space="preserve">Andreotti è restato indifferente, livido, assente, chiuso, nel suo cupo sogno di gloria. </w:t>
      </w:r>
    </w:p>
    <w:p>
      <w:pPr>
        <w:pStyle w:val="Normal"/>
        <w:numPr>
          <w:ilvl w:val="0"/>
          <w:numId w:val="0"/>
        </w:numPr>
        <w:spacing w:lineRule="auto" w:line="199"/>
        <w:ind w:left="0" w:right="-851" w:firstLine="426"/>
        <w:jc w:val="both"/>
        <w:rPr>
          <w:sz w:val="18"/>
        </w:rPr>
      </w:pPr>
      <w:r>
        <w:rPr>
          <w:sz w:val="18"/>
        </w:rPr>
        <w:t xml:space="preserve">Se quella era la legge, anche se l’umanità poteva giocare a mio favore, anche se qualche vecchio detenuto provato dal carcere sarebbe potuto andare all’estero, rendendosi inoffensivo, doveva mandare avanti il suo disegno reazionario, non deludere i comunisti, non deludere i tedeschi e chi sa quant’altro ancora. </w:t>
      </w:r>
    </w:p>
    <w:p>
      <w:pPr>
        <w:pStyle w:val="Normal"/>
        <w:numPr>
          <w:ilvl w:val="0"/>
          <w:numId w:val="0"/>
        </w:numPr>
        <w:spacing w:lineRule="auto" w:line="199"/>
        <w:ind w:left="0" w:right="-851" w:firstLine="426"/>
        <w:jc w:val="both"/>
        <w:rPr>
          <w:sz w:val="18"/>
        </w:rPr>
      </w:pPr>
      <w:r>
        <w:rPr>
          <w:sz w:val="18"/>
        </w:rPr>
        <w:t xml:space="preserve">Che significava in presenza di tutto questo il dolore insanabile di una vecchia sposa, lo sfascio di una famiglia, la reazione, una volta passate le elezioni, irresistibile della DC? </w:t>
      </w:r>
    </w:p>
    <w:p>
      <w:pPr>
        <w:pStyle w:val="Normal"/>
        <w:numPr>
          <w:ilvl w:val="0"/>
          <w:numId w:val="0"/>
        </w:numPr>
        <w:spacing w:lineRule="auto" w:line="199"/>
        <w:ind w:left="0" w:right="-851" w:firstLine="426"/>
        <w:jc w:val="both"/>
        <w:rPr>
          <w:sz w:val="18"/>
        </w:rPr>
      </w:pPr>
      <w:r>
        <w:rPr>
          <w:sz w:val="18"/>
        </w:rPr>
        <w:t>Che significa tutto questo per Andreotti, una volta conquistato il potere per fare il male come sempre ha fatto il male nella sua vita?</w:t>
      </w:r>
    </w:p>
    <w:p>
      <w:pPr>
        <w:pStyle w:val="Normal"/>
        <w:numPr>
          <w:ilvl w:val="0"/>
          <w:numId w:val="0"/>
        </w:numPr>
        <w:spacing w:lineRule="auto" w:line="199"/>
        <w:ind w:left="0" w:right="-851" w:firstLine="426"/>
        <w:jc w:val="both"/>
        <w:rPr>
          <w:sz w:val="18"/>
        </w:rPr>
      </w:pPr>
      <w:r>
        <w:rPr>
          <w:sz w:val="18"/>
        </w:rPr>
        <w:t xml:space="preserve">Tutto questo non significava niente. </w:t>
      </w:r>
    </w:p>
    <w:p>
      <w:pPr>
        <w:pStyle w:val="Normal"/>
        <w:numPr>
          <w:ilvl w:val="0"/>
          <w:numId w:val="0"/>
        </w:numPr>
        <w:spacing w:lineRule="auto" w:line="199"/>
        <w:ind w:left="0" w:right="-851" w:firstLine="426"/>
        <w:jc w:val="both"/>
        <w:rPr>
          <w:sz w:val="18"/>
        </w:rPr>
      </w:pPr>
      <w:r>
        <w:rPr>
          <w:sz w:val="18"/>
        </w:rPr>
        <w:t>Bastava che Berlinguer stesse al gioco con incredibile leggerezza.</w:t>
      </w:r>
    </w:p>
    <w:p>
      <w:pPr>
        <w:pStyle w:val="Normal"/>
        <w:numPr>
          <w:ilvl w:val="0"/>
          <w:numId w:val="0"/>
        </w:numPr>
        <w:spacing w:lineRule="auto" w:line="199"/>
        <w:ind w:left="0" w:right="-851" w:firstLine="426"/>
        <w:jc w:val="both"/>
        <w:rPr>
          <w:sz w:val="18"/>
        </w:rPr>
      </w:pPr>
      <w:r>
        <w:rPr>
          <w:sz w:val="18"/>
        </w:rPr>
        <w:t>Andreotti sarebbe stato il padrone della DC, anzi padrone della vita e della morte di democristiani e no, con la pallida ombra di Zaccagnini, dolente senza dolore, preoccupato senza preoccupazione, appassionato senza passione, il peggiore segretario che abbia avuto la DC...</w:t>
      </w:r>
    </w:p>
    <w:p>
      <w:pPr>
        <w:pStyle w:val="Normal"/>
        <w:numPr>
          <w:ilvl w:val="0"/>
          <w:numId w:val="0"/>
        </w:numPr>
        <w:spacing w:lineRule="auto" w:line="199"/>
        <w:ind w:left="0" w:right="-851" w:firstLine="426"/>
        <w:jc w:val="both"/>
        <w:rPr>
          <w:sz w:val="18"/>
        </w:rPr>
      </w:pPr>
      <w:r>
        <w:rPr>
          <w:sz w:val="18"/>
        </w:rPr>
        <w:t xml:space="preserve">Tornando poi a Lei, on. Andreotti, per nostra disgrazia e per disgrazia del Paese (che non tarderà ad accorgersene) a capo del Governo, non è mia intenzione rievocare la grigia carriera. </w:t>
      </w:r>
    </w:p>
    <w:p>
      <w:pPr>
        <w:pStyle w:val="Normal"/>
        <w:numPr>
          <w:ilvl w:val="0"/>
          <w:numId w:val="0"/>
        </w:numPr>
        <w:spacing w:lineRule="auto" w:line="199"/>
        <w:ind w:left="0" w:right="-851" w:firstLine="426"/>
        <w:jc w:val="both"/>
        <w:rPr>
          <w:sz w:val="18"/>
        </w:rPr>
      </w:pPr>
      <w:r>
        <w:rPr>
          <w:sz w:val="18"/>
        </w:rPr>
        <w:t xml:space="preserve">Non è questa una colpa. </w:t>
      </w:r>
    </w:p>
    <w:p>
      <w:pPr>
        <w:pStyle w:val="Normal"/>
        <w:numPr>
          <w:ilvl w:val="0"/>
          <w:numId w:val="0"/>
        </w:numPr>
        <w:spacing w:lineRule="auto" w:line="199"/>
        <w:ind w:left="0" w:right="-851" w:firstLine="426"/>
        <w:jc w:val="both"/>
        <w:rPr>
          <w:sz w:val="18"/>
        </w:rPr>
      </w:pPr>
      <w:r>
        <w:rPr>
          <w:sz w:val="18"/>
        </w:rPr>
        <w:t>Si può essere grigi ma onesti; grigi ma buoni; grigi ma pieni di fervore.</w:t>
      </w:r>
    </w:p>
    <w:p>
      <w:pPr>
        <w:pStyle w:val="Normal"/>
        <w:numPr>
          <w:ilvl w:val="0"/>
          <w:numId w:val="0"/>
        </w:numPr>
        <w:spacing w:lineRule="auto" w:line="199"/>
        <w:ind w:left="0" w:right="-851" w:firstLine="426"/>
        <w:jc w:val="both"/>
        <w:rPr>
          <w:sz w:val="18"/>
        </w:rPr>
      </w:pPr>
      <w:r>
        <w:rPr>
          <w:sz w:val="18"/>
        </w:rPr>
        <w:t xml:space="preserve">Ebbene, On. Andreotti, è proprio questo che le manca. </w:t>
      </w:r>
    </w:p>
    <w:p>
      <w:pPr>
        <w:pStyle w:val="Normal"/>
        <w:numPr>
          <w:ilvl w:val="0"/>
          <w:numId w:val="0"/>
        </w:numPr>
        <w:spacing w:lineRule="auto" w:line="199"/>
        <w:ind w:left="0" w:right="-851" w:firstLine="426"/>
        <w:jc w:val="both"/>
        <w:rPr>
          <w:sz w:val="18"/>
        </w:rPr>
      </w:pPr>
      <w:r>
        <w:rPr>
          <w:sz w:val="18"/>
        </w:rPr>
        <w:t xml:space="preserve">Lei ha potuto disinvoltamente navigare tra Zaccagnini e Fanfani, imitando un De Gasperi inimitabile che è a milioni di anni luce lontano da Lei. </w:t>
      </w:r>
    </w:p>
    <w:p>
      <w:pPr>
        <w:pStyle w:val="Normal"/>
        <w:numPr>
          <w:ilvl w:val="0"/>
          <w:numId w:val="0"/>
        </w:numPr>
        <w:spacing w:lineRule="auto" w:line="199"/>
        <w:ind w:left="0" w:right="-851" w:firstLine="426"/>
        <w:jc w:val="both"/>
        <w:rPr>
          <w:sz w:val="18"/>
        </w:rPr>
      </w:pPr>
      <w:r>
        <w:rPr>
          <w:sz w:val="18"/>
        </w:rPr>
        <w:t xml:space="preserve">Ma Le manca proprio il fervore umano. </w:t>
      </w:r>
    </w:p>
    <w:p>
      <w:pPr>
        <w:pStyle w:val="Normal"/>
        <w:numPr>
          <w:ilvl w:val="0"/>
          <w:numId w:val="0"/>
        </w:numPr>
        <w:spacing w:lineRule="auto" w:line="199"/>
        <w:ind w:left="0" w:right="-851" w:firstLine="426"/>
        <w:jc w:val="both"/>
        <w:rPr>
          <w:sz w:val="18"/>
        </w:rPr>
      </w:pPr>
      <w:r>
        <w:rPr>
          <w:sz w:val="18"/>
        </w:rPr>
        <w:t xml:space="preserve">Le manca quell’insieme di bontà, saggezza, flessibilità, limpidità che fanno, senza riserve, i pochi democratici cristiani che ci sono al mondo. </w:t>
      </w:r>
    </w:p>
    <w:p>
      <w:pPr>
        <w:pStyle w:val="Normal"/>
        <w:numPr>
          <w:ilvl w:val="0"/>
          <w:numId w:val="0"/>
        </w:numPr>
        <w:spacing w:lineRule="auto" w:line="199"/>
        <w:ind w:left="0" w:right="-851" w:firstLine="426"/>
        <w:jc w:val="both"/>
        <w:rPr>
          <w:sz w:val="18"/>
        </w:rPr>
      </w:pPr>
      <w:r>
        <w:rPr>
          <w:sz w:val="18"/>
        </w:rPr>
        <w:t>Lei non è di questi. Durerà un po’ meno, ma passerà senza lasciare traccia.</w:t>
      </w:r>
    </w:p>
    <w:p>
      <w:pPr>
        <w:pStyle w:val="Normal"/>
        <w:numPr>
          <w:ilvl w:val="0"/>
          <w:numId w:val="0"/>
        </w:numPr>
        <w:spacing w:lineRule="auto" w:line="199"/>
        <w:ind w:left="0" w:right="-851" w:firstLine="426"/>
        <w:jc w:val="both"/>
        <w:rPr>
          <w:sz w:val="18"/>
        </w:rPr>
      </w:pPr>
      <w:r>
        <w:rPr>
          <w:sz w:val="18"/>
        </w:rPr>
        <w:t xml:space="preserve">Non Le basterà la cortesia diplomatica del presidente Carter, che le dà (si vede che se ne intende poco) tutti i successi del trentennio democristiano, per passare alla storia. </w:t>
      </w:r>
    </w:p>
    <w:p>
      <w:pPr>
        <w:pStyle w:val="Normal"/>
        <w:numPr>
          <w:ilvl w:val="0"/>
          <w:numId w:val="0"/>
        </w:numPr>
        <w:spacing w:lineRule="auto" w:line="199"/>
        <w:ind w:left="0" w:right="-851" w:firstLine="426"/>
        <w:jc w:val="both"/>
        <w:rPr>
          <w:sz w:val="18"/>
        </w:rPr>
      </w:pPr>
      <w:r>
        <w:rPr>
          <w:sz w:val="18"/>
        </w:rPr>
        <w:t>Passerà alla triste cronaca, soprattutto ora, che Le si addice.</w:t>
      </w:r>
    </w:p>
    <w:p>
      <w:pPr>
        <w:pStyle w:val="Normal"/>
        <w:numPr>
          <w:ilvl w:val="0"/>
          <w:numId w:val="0"/>
        </w:numPr>
        <w:spacing w:lineRule="auto" w:line="199"/>
        <w:ind w:left="0" w:right="-851" w:firstLine="426"/>
        <w:jc w:val="both"/>
        <w:rPr>
          <w:sz w:val="18"/>
        </w:rPr>
      </w:pPr>
      <w:r>
        <w:rPr>
          <w:sz w:val="18"/>
        </w:rPr>
        <w:t xml:space="preserve">Che cosa ricordare di Lei? </w:t>
      </w:r>
    </w:p>
    <w:p>
      <w:pPr>
        <w:pStyle w:val="Normal"/>
        <w:numPr>
          <w:ilvl w:val="0"/>
          <w:numId w:val="0"/>
        </w:numPr>
        <w:spacing w:lineRule="auto" w:line="199"/>
        <w:ind w:left="0" w:right="-851" w:firstLine="426"/>
        <w:jc w:val="both"/>
        <w:rPr>
          <w:sz w:val="18"/>
        </w:rPr>
      </w:pPr>
      <w:r>
        <w:rPr>
          <w:sz w:val="18"/>
        </w:rPr>
        <w:t xml:space="preserve">La fondazione della corrente Primavera, per condizionare De Gasperi contro i partiti laici? </w:t>
      </w:r>
    </w:p>
    <w:p>
      <w:pPr>
        <w:pStyle w:val="Normal"/>
        <w:numPr>
          <w:ilvl w:val="0"/>
          <w:numId w:val="0"/>
        </w:numPr>
        <w:spacing w:lineRule="auto" w:line="199"/>
        <w:ind w:left="0" w:right="-851" w:firstLine="426"/>
        <w:jc w:val="both"/>
        <w:rPr>
          <w:sz w:val="18"/>
        </w:rPr>
      </w:pPr>
      <w:r>
        <w:rPr>
          <w:sz w:val="18"/>
        </w:rPr>
        <w:t xml:space="preserve">L’abbraccio-riconciliazione con il maresciallo Graziani? </w:t>
      </w:r>
    </w:p>
    <w:p>
      <w:pPr>
        <w:pStyle w:val="Normal"/>
        <w:numPr>
          <w:ilvl w:val="0"/>
          <w:numId w:val="0"/>
        </w:numPr>
        <w:spacing w:lineRule="auto" w:line="199"/>
        <w:ind w:left="0" w:right="-851" w:firstLine="426"/>
        <w:jc w:val="both"/>
        <w:rPr>
          <w:sz w:val="18"/>
        </w:rPr>
      </w:pPr>
      <w:r>
        <w:rPr>
          <w:sz w:val="18"/>
        </w:rPr>
        <w:t xml:space="preserve">Il governo con i liberali, sì da deviare, per sempre, le forze popolari nell’accesso alla vita dello Stato? </w:t>
      </w:r>
    </w:p>
    <w:p>
      <w:pPr>
        <w:pStyle w:val="Normal"/>
        <w:numPr>
          <w:ilvl w:val="0"/>
          <w:numId w:val="0"/>
        </w:numPr>
        <w:spacing w:lineRule="auto" w:line="199"/>
        <w:ind w:left="0" w:right="-851" w:firstLine="426"/>
        <w:jc w:val="both"/>
        <w:rPr>
          <w:sz w:val="18"/>
        </w:rPr>
      </w:pPr>
      <w:r>
        <w:rPr>
          <w:sz w:val="18"/>
        </w:rPr>
        <w:t xml:space="preserve">Il flirt con i comunisti, quando si discuteva di regolamento della Camera? </w:t>
      </w:r>
    </w:p>
    <w:p>
      <w:pPr>
        <w:pStyle w:val="Normal"/>
        <w:numPr>
          <w:ilvl w:val="0"/>
          <w:numId w:val="0"/>
        </w:numPr>
        <w:spacing w:lineRule="auto" w:line="199"/>
        <w:ind w:left="0" w:right="-851" w:firstLine="426"/>
        <w:jc w:val="both"/>
        <w:rPr>
          <w:sz w:val="18"/>
        </w:rPr>
      </w:pPr>
      <w:r>
        <w:rPr>
          <w:sz w:val="18"/>
        </w:rPr>
        <w:t>Il governo coi comunisti e la doppia verità al presidente Carter?</w:t>
      </w:r>
    </w:p>
    <w:p>
      <w:pPr>
        <w:pStyle w:val="Normal"/>
        <w:numPr>
          <w:ilvl w:val="0"/>
          <w:numId w:val="0"/>
        </w:numPr>
        <w:spacing w:lineRule="auto" w:line="199"/>
        <w:ind w:left="0" w:right="-851" w:firstLine="426"/>
        <w:jc w:val="both"/>
        <w:rPr>
          <w:sz w:val="18"/>
        </w:rPr>
      </w:pPr>
      <w:r>
        <w:rPr>
          <w:sz w:val="18"/>
        </w:rPr>
        <w:t xml:space="preserve">Ricordare la Sua, del resto confessata, amicizia con Sindona e Barone? </w:t>
      </w:r>
    </w:p>
    <w:p>
      <w:pPr>
        <w:pStyle w:val="Normal"/>
        <w:numPr>
          <w:ilvl w:val="0"/>
          <w:numId w:val="0"/>
        </w:numPr>
        <w:spacing w:lineRule="auto" w:line="199"/>
        <w:ind w:left="0" w:right="-851" w:firstLine="426"/>
        <w:jc w:val="both"/>
        <w:rPr>
          <w:sz w:val="18"/>
        </w:rPr>
      </w:pPr>
      <w:r>
        <w:rPr>
          <w:sz w:val="18"/>
        </w:rPr>
        <w:t xml:space="preserve">Il Suo viaggio con il banchetto offerto da Sindona malgrado il contrario parere dell’ambasciatore d’Italia? </w:t>
      </w:r>
    </w:p>
    <w:p>
      <w:pPr>
        <w:pStyle w:val="Normal"/>
        <w:numPr>
          <w:ilvl w:val="0"/>
          <w:numId w:val="0"/>
        </w:numPr>
        <w:spacing w:lineRule="auto" w:line="199"/>
        <w:ind w:left="0" w:right="-851" w:firstLine="426"/>
        <w:jc w:val="both"/>
        <w:rPr>
          <w:sz w:val="18"/>
        </w:rPr>
      </w:pPr>
      <w:r>
        <w:rPr>
          <w:sz w:val="18"/>
        </w:rPr>
        <w:t xml:space="preserve">La nomina di Barone al Banco di Napoli? </w:t>
      </w:r>
    </w:p>
    <w:p>
      <w:pPr>
        <w:pStyle w:val="Normal"/>
        <w:numPr>
          <w:ilvl w:val="0"/>
          <w:numId w:val="0"/>
        </w:numPr>
        <w:spacing w:lineRule="auto" w:line="199"/>
        <w:ind w:left="0" w:right="-851" w:firstLine="426"/>
        <w:jc w:val="both"/>
        <w:rPr>
          <w:sz w:val="18"/>
        </w:rPr>
      </w:pPr>
      <w:r>
        <w:rPr>
          <w:sz w:val="18"/>
        </w:rPr>
        <w:t xml:space="preserve">La trattativa di Caltagirone per la successione di Arcaini? </w:t>
      </w:r>
    </w:p>
    <w:p>
      <w:pPr>
        <w:pStyle w:val="Normal"/>
        <w:numPr>
          <w:ilvl w:val="0"/>
          <w:numId w:val="0"/>
        </w:numPr>
        <w:spacing w:lineRule="auto" w:line="199"/>
        <w:ind w:left="0" w:right="-851" w:firstLine="426"/>
        <w:jc w:val="both"/>
        <w:rPr>
          <w:sz w:val="18"/>
        </w:rPr>
      </w:pPr>
      <w:r>
        <w:rPr>
          <w:sz w:val="18"/>
        </w:rPr>
        <w:t>Perchè Ella, On. Andreotti, ha un uomo non di secondo, ma di primo piano con lei; non loquace, ma un uomo che capisce e sa fare. Forse se lo avesse ascoltato, avrebbe evitato di fare tanti errori nella Sua vita</w:t>
      </w:r>
    </w:p>
    <w:p>
      <w:pPr>
        <w:pStyle w:val="Normal"/>
        <w:numPr>
          <w:ilvl w:val="0"/>
          <w:numId w:val="0"/>
        </w:numPr>
        <w:spacing w:lineRule="auto" w:line="199"/>
        <w:ind w:left="0" w:right="-851" w:firstLine="426"/>
        <w:jc w:val="both"/>
        <w:rPr>
          <w:sz w:val="18"/>
        </w:rPr>
      </w:pPr>
      <w:r>
        <w:rPr>
          <w:sz w:val="18"/>
        </w:rPr>
        <w:t xml:space="preserve">Ecco tutto. non ho niente di cui debba ringraziarLa e per quello che Ella è non ho neppure risentimento. </w:t>
      </w:r>
    </w:p>
    <w:p>
      <w:pPr>
        <w:pStyle w:val="Normal"/>
        <w:numPr>
          <w:ilvl w:val="0"/>
          <w:numId w:val="0"/>
        </w:numPr>
        <w:spacing w:lineRule="auto" w:line="199"/>
        <w:ind w:left="0" w:right="-851" w:firstLine="426"/>
        <w:jc w:val="both"/>
        <w:rPr>
          <w:sz w:val="18"/>
        </w:rPr>
      </w:pPr>
      <w:r>
        <w:rPr>
          <w:sz w:val="18"/>
        </w:rPr>
        <w:t>Le auguro buon lavoro, On. Andreotti, con il Suo inimitabile gruppo dirigente e che Iddio Le risparmi l’esperienza che ho conosciuto, anche se tutto serve a scoprire del bene negli uomini, purché non si tratti di Presidenti del Consiglio in carica”</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Brano n. 16</w:t>
      </w:r>
    </w:p>
    <w:p>
      <w:pPr>
        <w:pStyle w:val="Normal"/>
        <w:numPr>
          <w:ilvl w:val="0"/>
          <w:numId w:val="0"/>
        </w:numPr>
        <w:spacing w:lineRule="auto" w:line="199"/>
        <w:ind w:left="0" w:right="-851" w:firstLine="426"/>
        <w:jc w:val="both"/>
        <w:rPr>
          <w:sz w:val="18"/>
        </w:rPr>
      </w:pPr>
      <w:r>
        <w:rPr>
          <w:sz w:val="18"/>
        </w:rPr>
        <w:t>“</w:t>
      </w:r>
      <w:r>
        <w:rPr>
          <w:sz w:val="18"/>
        </w:rPr>
        <w:t>Una posizione piu’ riservata tiene nella vita politica italiana…”</w:t>
      </w:r>
    </w:p>
    <w:p>
      <w:pPr>
        <w:pStyle w:val="Normal"/>
        <w:numPr>
          <w:ilvl w:val="0"/>
          <w:numId w:val="0"/>
        </w:numPr>
        <w:spacing w:lineRule="auto" w:line="199"/>
        <w:ind w:left="0" w:right="-851" w:firstLine="426"/>
        <w:jc w:val="both"/>
        <w:rPr>
          <w:sz w:val="18"/>
        </w:rPr>
      </w:pPr>
      <w:r>
        <w:rPr>
          <w:sz w:val="18"/>
        </w:rPr>
        <w:t>“</w:t>
      </w:r>
      <w:r>
        <w:rPr>
          <w:sz w:val="18"/>
        </w:rPr>
        <w:t xml:space="preserve">... E’ da presumere che un Segretario di Partito si trovi al centro di molteplici rapporti economici. E soprattutto nel periodo nel quale mancava del tutto un finanziamento pubblico dei partiti. </w:t>
      </w:r>
    </w:p>
    <w:p>
      <w:pPr>
        <w:pStyle w:val="Normal"/>
        <w:numPr>
          <w:ilvl w:val="0"/>
          <w:numId w:val="0"/>
        </w:numPr>
        <w:spacing w:lineRule="auto" w:line="199"/>
        <w:ind w:left="0" w:right="-851" w:firstLine="426"/>
        <w:jc w:val="both"/>
        <w:rPr>
          <w:sz w:val="18"/>
        </w:rPr>
      </w:pPr>
      <w:r>
        <w:rPr>
          <w:sz w:val="18"/>
        </w:rPr>
        <w:t>In questo contesto s’inserisce la vicenda del rapporto stabilitosi tra l’on. Fanfani e l’on. Andreotti parallelamente ed il noto Barone.</w:t>
      </w:r>
    </w:p>
    <w:p>
      <w:pPr>
        <w:pStyle w:val="Normal"/>
        <w:numPr>
          <w:ilvl w:val="0"/>
          <w:numId w:val="0"/>
        </w:numPr>
        <w:spacing w:lineRule="auto" w:line="199"/>
        <w:ind w:left="0" w:right="-851" w:firstLine="426"/>
        <w:jc w:val="both"/>
        <w:rPr>
          <w:sz w:val="18"/>
        </w:rPr>
      </w:pPr>
      <w:r>
        <w:rPr>
          <w:sz w:val="18"/>
        </w:rPr>
        <w:t xml:space="preserve">Dirigente del Banco di Roma del quale le cronache si sono lungamente occupate in questo ultimo periodo, Barone era di estrazione politica, non tecnica e coltivava da tempo rapporti sia con il presidente del Consiglio Andreotti sia con il Segretario del partito Fanfani. </w:t>
      </w:r>
    </w:p>
    <w:p>
      <w:pPr>
        <w:pStyle w:val="Normal"/>
        <w:numPr>
          <w:ilvl w:val="0"/>
          <w:numId w:val="0"/>
        </w:numPr>
        <w:spacing w:lineRule="auto" w:line="199"/>
        <w:ind w:left="0" w:right="-851" w:firstLine="426"/>
        <w:jc w:val="both"/>
        <w:rPr>
          <w:sz w:val="18"/>
        </w:rPr>
      </w:pPr>
      <w:r>
        <w:rPr>
          <w:sz w:val="18"/>
        </w:rPr>
        <w:t xml:space="preserve">Ma l’occasione per una particolare valorizzazione di questo dirigente bancario fu offerta dalla nota e piuttosto vistosa operazione Sindona, il quale era amico di Andreotti e Barone ed era entrato in dimestichezza con Fanfani in relazione ad una occorrenza straordinaria che si verificò per il partito della D.C. in occasione del referendum sul divorzio. </w:t>
      </w:r>
    </w:p>
    <w:p>
      <w:pPr>
        <w:pStyle w:val="Normal"/>
        <w:numPr>
          <w:ilvl w:val="0"/>
          <w:numId w:val="0"/>
        </w:numPr>
        <w:spacing w:lineRule="auto" w:line="199"/>
        <w:ind w:left="0" w:right="-851" w:firstLine="426"/>
        <w:jc w:val="both"/>
        <w:rPr>
          <w:sz w:val="18"/>
        </w:rPr>
      </w:pPr>
      <w:r>
        <w:rPr>
          <w:sz w:val="18"/>
        </w:rPr>
        <w:t xml:space="preserve">Si è parlato in proposito di un prestito di due miliardi concesso dal Sindona alla D.C. per quella che doveva risultare un’impresa di notevole impegno politico e cioé il referendum sul divorzio. </w:t>
      </w:r>
    </w:p>
    <w:p>
      <w:pPr>
        <w:pStyle w:val="Normal"/>
        <w:numPr>
          <w:ilvl w:val="0"/>
          <w:numId w:val="0"/>
        </w:numPr>
        <w:spacing w:lineRule="auto" w:line="199"/>
        <w:ind w:left="0" w:right="-851" w:firstLine="426"/>
        <w:jc w:val="both"/>
        <w:rPr>
          <w:sz w:val="18"/>
        </w:rPr>
      </w:pPr>
      <w:r>
        <w:rPr>
          <w:sz w:val="18"/>
        </w:rPr>
        <w:t>Prestito o non prestito, in questa materia è tutto relativo, certo è che Sindona pretese dai due potenti che si erano rivolti a lui una ricompensa tangibile e significativa e cioé un premio nel senso di un buon collocamento in organico per il su nominato Barone.</w:t>
      </w:r>
    </w:p>
    <w:p>
      <w:pPr>
        <w:pStyle w:val="Normal"/>
        <w:numPr>
          <w:ilvl w:val="0"/>
          <w:numId w:val="0"/>
        </w:numPr>
        <w:spacing w:lineRule="auto" w:line="199"/>
        <w:ind w:left="0" w:right="-851" w:firstLine="426"/>
        <w:jc w:val="both"/>
        <w:rPr>
          <w:sz w:val="18"/>
        </w:rPr>
      </w:pPr>
      <w:r>
        <w:rPr>
          <w:sz w:val="18"/>
        </w:rPr>
        <w:t xml:space="preserve">Fatto sta che in una data imprecisata, ma che presumo essere un po’ antecedente all’effettuazione del referendum, vidi giungere nel mio ufficio al Ministero degli esteri il mio vecchio amico avv. Vittorino Veronesi, presidente del Banco di Napoli, il quale già in precedenza era venuto a confidarsi con me sulla ventilata nomina di Ventriglia al vertice del Banco di Roma. </w:t>
      </w:r>
    </w:p>
    <w:p>
      <w:pPr>
        <w:pStyle w:val="Normal"/>
        <w:numPr>
          <w:ilvl w:val="0"/>
          <w:numId w:val="0"/>
        </w:numPr>
        <w:spacing w:lineRule="auto" w:line="199"/>
        <w:ind w:left="0" w:right="-851" w:firstLine="426"/>
        <w:jc w:val="both"/>
        <w:rPr>
          <w:sz w:val="18"/>
        </w:rPr>
      </w:pPr>
      <w:r>
        <w:rPr>
          <w:sz w:val="18"/>
        </w:rPr>
        <w:t xml:space="preserve">Si doleva il Veronesi, uomo molto probo ed estraneo a camarille politiche, che in un settore così delicato come quello bancario si progettasse una nomina come quella dell’avv. Barone, fortemente politicizzata e tale da determinare una notevolissima reazione nell’ambiente del Banco. </w:t>
      </w:r>
    </w:p>
    <w:p>
      <w:pPr>
        <w:pStyle w:val="Normal"/>
        <w:numPr>
          <w:ilvl w:val="0"/>
          <w:numId w:val="0"/>
        </w:numPr>
        <w:spacing w:lineRule="auto" w:line="199"/>
        <w:ind w:left="0" w:right="-851" w:firstLine="426"/>
        <w:jc w:val="both"/>
        <w:rPr>
          <w:sz w:val="18"/>
        </w:rPr>
      </w:pPr>
      <w:r>
        <w:rPr>
          <w:sz w:val="18"/>
        </w:rPr>
        <w:t xml:space="preserve">Egli mi disse che la solenne e perentoria indicazione veniva da Piazza del Gesù, ma era concordata con la Presidenza del Consiglio. </w:t>
      </w:r>
    </w:p>
    <w:p>
      <w:pPr>
        <w:pStyle w:val="Normal"/>
        <w:numPr>
          <w:ilvl w:val="0"/>
          <w:numId w:val="0"/>
        </w:numPr>
        <w:spacing w:lineRule="auto" w:line="199"/>
        <w:ind w:left="0" w:right="-851" w:firstLine="426"/>
        <w:jc w:val="both"/>
        <w:rPr>
          <w:sz w:val="18"/>
        </w:rPr>
      </w:pPr>
      <w:r>
        <w:rPr>
          <w:sz w:val="18"/>
        </w:rPr>
        <w:t xml:space="preserve">A questa designazione il probo Veronesi intendeva opporsi con tutte le sue forze, le quali domandai quali fossero e mi apparvero assai limitate. </w:t>
      </w:r>
    </w:p>
    <w:p>
      <w:pPr>
        <w:pStyle w:val="Normal"/>
        <w:numPr>
          <w:ilvl w:val="0"/>
          <w:numId w:val="0"/>
        </w:numPr>
        <w:spacing w:lineRule="auto" w:line="199"/>
        <w:ind w:left="0" w:right="-851" w:firstLine="426"/>
        <w:jc w:val="both"/>
        <w:rPr>
          <w:sz w:val="18"/>
        </w:rPr>
      </w:pPr>
      <w:r>
        <w:rPr>
          <w:sz w:val="18"/>
        </w:rPr>
        <w:t>Gli dissi comunque di considerare la cosa con attenzione e prudenza e di regolarsi secondo coscienza, non avendo io alcuna personale conoscenza del Barone, visto una volta sola all’inizio della vita della Democrazia cristiana”</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Brano n. 17</w:t>
      </w:r>
    </w:p>
    <w:p>
      <w:pPr>
        <w:pStyle w:val="Normal"/>
        <w:numPr>
          <w:ilvl w:val="0"/>
          <w:numId w:val="0"/>
        </w:numPr>
        <w:spacing w:lineRule="auto" w:line="199"/>
        <w:ind w:left="0" w:right="-851" w:firstLine="426"/>
        <w:jc w:val="both"/>
        <w:rPr>
          <w:sz w:val="18"/>
        </w:rPr>
      </w:pPr>
      <w:r>
        <w:rPr>
          <w:sz w:val="18"/>
        </w:rPr>
        <w:t>“</w:t>
      </w:r>
      <w:r>
        <w:rPr>
          <w:sz w:val="18"/>
        </w:rPr>
        <w:t>I gravi fatti di Piazza Fontana”</w:t>
      </w:r>
    </w:p>
    <w:p>
      <w:pPr>
        <w:pStyle w:val="Normal"/>
        <w:numPr>
          <w:ilvl w:val="0"/>
          <w:numId w:val="0"/>
        </w:numPr>
        <w:spacing w:lineRule="auto" w:line="199"/>
        <w:ind w:left="0" w:right="-851" w:firstLine="426"/>
        <w:jc w:val="both"/>
        <w:rPr>
          <w:sz w:val="18"/>
        </w:rPr>
      </w:pPr>
      <w:r>
        <w:rPr>
          <w:sz w:val="18"/>
        </w:rPr>
        <w:t xml:space="preserve"> “</w:t>
      </w:r>
      <w:r>
        <w:rPr>
          <w:sz w:val="18"/>
        </w:rPr>
        <w:t xml:space="preserve">...Si tratta di vedere in quale misura nostri uomini politici possano averne avuto parte (nella strategia della tensione: n.d.e.) e con quale grado di conoscenza e d’iniziativa. </w:t>
      </w:r>
    </w:p>
    <w:p>
      <w:pPr>
        <w:pStyle w:val="Normal"/>
        <w:numPr>
          <w:ilvl w:val="0"/>
          <w:numId w:val="0"/>
        </w:numPr>
        <w:spacing w:lineRule="auto" w:line="199"/>
        <w:ind w:left="0" w:right="-851" w:firstLine="426"/>
        <w:jc w:val="both"/>
        <w:rPr>
          <w:sz w:val="18"/>
        </w:rPr>
      </w:pPr>
      <w:r>
        <w:rPr>
          <w:sz w:val="18"/>
        </w:rPr>
        <w:t xml:space="preserve">Ma guardando al tipo di personale di cui si tratta, Fanfani è da moltissimi anni lontano da responsabilità governative ed è stato, pur con qualche estrosità, sempre lineare. </w:t>
      </w:r>
    </w:p>
    <w:p>
      <w:pPr>
        <w:pStyle w:val="Normal"/>
        <w:numPr>
          <w:ilvl w:val="0"/>
          <w:numId w:val="0"/>
        </w:numPr>
        <w:spacing w:lineRule="auto" w:line="199"/>
        <w:ind w:left="0" w:right="-851" w:firstLine="426"/>
        <w:jc w:val="both"/>
        <w:rPr>
          <w:sz w:val="18"/>
        </w:rPr>
      </w:pPr>
      <w:r>
        <w:rPr>
          <w:sz w:val="18"/>
        </w:rPr>
        <w:t xml:space="preserve">Forlani è stato sul terreno politico e non amministrativo e Rumor, destinatario egli stesso dell’attentato Bertoli, è uomo intelligente, ma incostante e di scarsa attitudine realizzativa; Colombo è egli pure con poco mordente e poi con convinzioni democratiche solide. </w:t>
      </w:r>
    </w:p>
    <w:p>
      <w:pPr>
        <w:pStyle w:val="Normal"/>
        <w:numPr>
          <w:ilvl w:val="0"/>
          <w:numId w:val="0"/>
        </w:numPr>
        <w:spacing w:lineRule="auto" w:line="199"/>
        <w:ind w:left="0" w:right="-851" w:firstLine="426"/>
        <w:jc w:val="both"/>
        <w:rPr>
          <w:sz w:val="18"/>
        </w:rPr>
      </w:pPr>
      <w:r>
        <w:rPr>
          <w:sz w:val="18"/>
        </w:rPr>
        <w:t xml:space="preserve">Andreotti è stato sempre al potere, ha origini piuttosto a destra (corrente primavera), si è, a suo tempo, abbracciato e conciliato con Graziani, ha presieduto con indifferenza il governo con i liberali prima di quello coi comunisti. </w:t>
      </w:r>
    </w:p>
    <w:p>
      <w:pPr>
        <w:pStyle w:val="Normal"/>
        <w:numPr>
          <w:ilvl w:val="0"/>
          <w:numId w:val="0"/>
        </w:numPr>
        <w:spacing w:lineRule="auto" w:line="199"/>
        <w:ind w:left="0" w:right="-851" w:firstLine="426"/>
        <w:jc w:val="both"/>
        <w:rPr>
          <w:sz w:val="18"/>
        </w:rPr>
      </w:pPr>
      <w:r>
        <w:rPr>
          <w:sz w:val="18"/>
        </w:rPr>
        <w:t xml:space="preserve">Ora poi tiene la linea dura nei rapporti con le Brigate Rosse, con il proposito di sacrificare senza scrupolo quegli che è stato il patrono ed il realizzatore degli attuali accordi di governo” </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Brano n. 18</w:t>
      </w:r>
    </w:p>
    <w:p>
      <w:pPr>
        <w:pStyle w:val="Normal"/>
        <w:numPr>
          <w:ilvl w:val="0"/>
          <w:numId w:val="0"/>
        </w:numPr>
        <w:spacing w:lineRule="auto" w:line="199"/>
        <w:ind w:left="0" w:right="-851" w:firstLine="426"/>
        <w:jc w:val="both"/>
        <w:rPr>
          <w:sz w:val="18"/>
        </w:rPr>
      </w:pPr>
      <w:r>
        <w:rPr>
          <w:sz w:val="18"/>
        </w:rPr>
        <w:t>“</w:t>
      </w:r>
      <w:r>
        <w:rPr>
          <w:sz w:val="18"/>
        </w:rPr>
        <w:t>La ristrutturazione dei servizi segreti”</w:t>
      </w:r>
    </w:p>
    <w:p>
      <w:pPr>
        <w:pStyle w:val="Normal"/>
        <w:numPr>
          <w:ilvl w:val="0"/>
          <w:numId w:val="0"/>
        </w:numPr>
        <w:spacing w:lineRule="auto" w:line="199"/>
        <w:ind w:left="0" w:right="-851" w:firstLine="426"/>
        <w:jc w:val="both"/>
        <w:rPr>
          <w:sz w:val="18"/>
        </w:rPr>
      </w:pPr>
      <w:r>
        <w:rPr>
          <w:sz w:val="18"/>
        </w:rPr>
        <w:t>“</w:t>
      </w:r>
      <w:r>
        <w:rPr>
          <w:sz w:val="18"/>
        </w:rPr>
        <w:t xml:space="preserve">...In realtà quindi la partita si è giocata tra i ministri competenti ed il Presidente del Consiglio. Altri esponenti politici, con me l’on. Rumor o chiunque altro, non avrebbero potuto averne parte. </w:t>
      </w:r>
    </w:p>
    <w:p>
      <w:pPr>
        <w:pStyle w:val="Normal"/>
        <w:numPr>
          <w:ilvl w:val="0"/>
          <w:numId w:val="0"/>
        </w:numPr>
        <w:spacing w:lineRule="auto" w:line="199"/>
        <w:ind w:left="0" w:right="-851" w:firstLine="426"/>
        <w:jc w:val="both"/>
        <w:rPr>
          <w:sz w:val="18"/>
        </w:rPr>
      </w:pPr>
      <w:r>
        <w:rPr>
          <w:sz w:val="18"/>
        </w:rPr>
        <w:t xml:space="preserve">Naturalmente esce rafforzata la posizione del Presidente del Consiglio, perché è il responsabile del servizio, è il responsabile del segreto e media tra i due ministri. </w:t>
      </w:r>
    </w:p>
    <w:p>
      <w:pPr>
        <w:pStyle w:val="Normal"/>
        <w:numPr>
          <w:ilvl w:val="0"/>
          <w:numId w:val="0"/>
        </w:numPr>
        <w:spacing w:lineRule="auto" w:line="199"/>
        <w:ind w:left="0" w:right="-851" w:firstLine="426"/>
        <w:jc w:val="both"/>
        <w:rPr>
          <w:sz w:val="18"/>
        </w:rPr>
      </w:pPr>
      <w:r>
        <w:rPr>
          <w:sz w:val="18"/>
        </w:rPr>
        <w:t xml:space="preserve">A mio parere però ha un qualche vantaggio, nell’attuale struttura, il Ministro dell’Interno per il fatto che non viene nominato, come pure la legge prevederebbe, un Sottosegretario per il coordinamento. E’ evidente che esso avrebbe dato ombra al Ministro dell’interno ed avrebbe interferito nella sua azione. I compiti infatti sono difficilmente divisibili. Quindi del Sottosegretario si è fatto a meno. </w:t>
      </w:r>
    </w:p>
    <w:p>
      <w:pPr>
        <w:pStyle w:val="Normal"/>
        <w:numPr>
          <w:ilvl w:val="0"/>
          <w:numId w:val="0"/>
        </w:numPr>
        <w:spacing w:lineRule="auto" w:line="199"/>
        <w:ind w:left="0" w:right="-851" w:firstLine="426"/>
        <w:jc w:val="both"/>
        <w:rPr>
          <w:sz w:val="18"/>
        </w:rPr>
      </w:pPr>
      <w:r>
        <w:rPr>
          <w:sz w:val="18"/>
        </w:rPr>
        <w:t>Il dominus resta il Presidente del Consiglio, anche se l’autorità è temperata da una Commissione parlamentare, presieduta dall’On. Pennacchini, alla quale si riferisce dei relativi problemi e che si occupa, per così dire in sede d’appello, del Segreto”.</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Brano n. 20</w:t>
      </w:r>
    </w:p>
    <w:p>
      <w:pPr>
        <w:pStyle w:val="Normal"/>
        <w:numPr>
          <w:ilvl w:val="0"/>
          <w:numId w:val="0"/>
        </w:numPr>
        <w:spacing w:lineRule="auto" w:line="199"/>
        <w:ind w:left="0" w:right="-851" w:firstLine="426"/>
        <w:jc w:val="both"/>
        <w:rPr>
          <w:sz w:val="18"/>
        </w:rPr>
      </w:pPr>
      <w:r>
        <w:rPr>
          <w:sz w:val="18"/>
        </w:rPr>
        <w:t>“</w:t>
      </w:r>
      <w:r>
        <w:rPr>
          <w:sz w:val="18"/>
        </w:rPr>
        <w:t>Il prestito all’Italia del fondo monetario internazionale”</w:t>
      </w:r>
    </w:p>
    <w:p>
      <w:pPr>
        <w:pStyle w:val="Normal"/>
        <w:numPr>
          <w:ilvl w:val="0"/>
          <w:numId w:val="0"/>
        </w:numPr>
        <w:spacing w:lineRule="auto" w:line="199"/>
        <w:ind w:left="0" w:right="-851" w:firstLine="426"/>
        <w:jc w:val="both"/>
        <w:rPr>
          <w:sz w:val="18"/>
        </w:rPr>
      </w:pPr>
      <w:r>
        <w:rPr>
          <w:sz w:val="18"/>
        </w:rPr>
        <w:t>“</w:t>
      </w:r>
      <w:r>
        <w:rPr>
          <w:sz w:val="18"/>
        </w:rPr>
        <w:t xml:space="preserve">... E ciò malgrado il grande valore, morale più che materiale del prestito, come apertura di credito anche politico all’Italia. </w:t>
      </w:r>
    </w:p>
    <w:p>
      <w:pPr>
        <w:pStyle w:val="Normal"/>
        <w:numPr>
          <w:ilvl w:val="0"/>
          <w:numId w:val="0"/>
        </w:numPr>
        <w:spacing w:lineRule="auto" w:line="199"/>
        <w:ind w:left="0" w:right="-851" w:firstLine="426"/>
        <w:jc w:val="both"/>
        <w:rPr>
          <w:sz w:val="18"/>
        </w:rPr>
      </w:pPr>
      <w:r>
        <w:rPr>
          <w:sz w:val="18"/>
        </w:rPr>
        <w:t xml:space="preserve">Giustamente lo ha messo in luce più volte il ministro Stammati, rigoroso ed intelligente tecnico, cui però sfuggiva sul piano politico che le cifre del disavanzo non tornavano, come non sono tornate dopo, quando si sono fatti i conti con il presidente Andreotti... </w:t>
      </w:r>
    </w:p>
    <w:p>
      <w:pPr>
        <w:pStyle w:val="Normal"/>
        <w:numPr>
          <w:ilvl w:val="0"/>
          <w:numId w:val="0"/>
        </w:numPr>
        <w:spacing w:lineRule="auto" w:line="199"/>
        <w:ind w:left="0" w:right="-851" w:firstLine="426"/>
        <w:jc w:val="both"/>
        <w:rPr>
          <w:sz w:val="18"/>
        </w:rPr>
      </w:pPr>
      <w:r>
        <w:rPr>
          <w:sz w:val="18"/>
        </w:rPr>
        <w:t xml:space="preserve">Ma per comprendere bene questa vicenda, anche in tema di garanzie politiche, bisogna riandare un momento al viaggio del Presidente Andreotti negli Stati Uniti. </w:t>
      </w:r>
    </w:p>
    <w:p>
      <w:pPr>
        <w:pStyle w:val="Normal"/>
        <w:numPr>
          <w:ilvl w:val="0"/>
          <w:numId w:val="0"/>
        </w:numPr>
        <w:spacing w:lineRule="auto" w:line="199"/>
        <w:ind w:left="0" w:right="-851" w:firstLine="426"/>
        <w:jc w:val="both"/>
        <w:rPr>
          <w:sz w:val="18"/>
        </w:rPr>
      </w:pPr>
      <w:r>
        <w:rPr>
          <w:sz w:val="18"/>
        </w:rPr>
        <w:t xml:space="preserve">In quel Paese egli giunse e stette come trionfatore, per aver risolto dopo tanto tempo, dopo tanti vani tentativi altrui, l’equazione politica italiana. </w:t>
      </w:r>
    </w:p>
    <w:p>
      <w:pPr>
        <w:pStyle w:val="Normal"/>
        <w:numPr>
          <w:ilvl w:val="0"/>
          <w:numId w:val="0"/>
        </w:numPr>
        <w:spacing w:lineRule="auto" w:line="199"/>
        <w:ind w:left="0" w:right="-851" w:firstLine="426"/>
        <w:jc w:val="both"/>
        <w:rPr>
          <w:sz w:val="18"/>
        </w:rPr>
      </w:pPr>
      <w:r>
        <w:rPr>
          <w:sz w:val="18"/>
        </w:rPr>
        <w:t xml:space="preserve">In sostanza l’on. Andreotti era complimentato con somma enfasi dal Presidente americano per essere riuscito ad utilizzare per il meglio i comunisti, tenendoli fuori dalla porta. Ma molta stampa italiana dava ad intendere che la valorizzazione dei comunisti, il realizzare la concordia nazionale, il far fronte all’emergenza erano cose buone in sé e che gli americani consideravano nel loro giusto valore. </w:t>
      </w:r>
    </w:p>
    <w:p>
      <w:pPr>
        <w:pStyle w:val="Normal"/>
        <w:numPr>
          <w:ilvl w:val="0"/>
          <w:numId w:val="0"/>
        </w:numPr>
        <w:spacing w:lineRule="auto" w:line="199"/>
        <w:ind w:left="0" w:right="-851" w:firstLine="426"/>
        <w:jc w:val="both"/>
        <w:rPr>
          <w:sz w:val="18"/>
        </w:rPr>
      </w:pPr>
      <w:r>
        <w:rPr>
          <w:sz w:val="18"/>
        </w:rPr>
        <w:t xml:space="preserve">Ne vennero una serie di cose contraddittorie, l’apprezzamento per i comunisti e la dichiarazione di Andreotti che tra i comunisti ed il governo c’erano di mezzo le elezioni. E ciò per compiacere il Senato americano. </w:t>
      </w:r>
    </w:p>
    <w:p>
      <w:pPr>
        <w:pStyle w:val="Normal"/>
        <w:numPr>
          <w:ilvl w:val="0"/>
          <w:numId w:val="0"/>
        </w:numPr>
        <w:spacing w:lineRule="auto" w:line="199"/>
        <w:ind w:left="0" w:right="-851" w:firstLine="426"/>
        <w:jc w:val="both"/>
        <w:rPr>
          <w:sz w:val="18"/>
        </w:rPr>
      </w:pPr>
      <w:r>
        <w:rPr>
          <w:sz w:val="18"/>
        </w:rPr>
        <w:t>In definitiva quindi si può dire che il (piccolo) favore espresso con l’accordo monetario (perché di investimenti non si è parlato seriamente né prima né poi) significa il tentativo di recupero dell’Italia nell’ambito di una limitata ed esterna presenza comunista nella gestione del potere. E’ questa la posizione nella quale si sono assestati gli americani, fin quando non è avvenuto il fatto nuovo e traumatico della richiesta comunista di partecipare al Governo di emergenza. Questo apre un capitolo nuovo ed incerto della politica americana verso l’Italia negli anni ottanta”.</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Brano n. 23</w:t>
      </w:r>
    </w:p>
    <w:p>
      <w:pPr>
        <w:pStyle w:val="Normal"/>
        <w:numPr>
          <w:ilvl w:val="0"/>
          <w:numId w:val="0"/>
        </w:numPr>
        <w:spacing w:lineRule="auto" w:line="199"/>
        <w:ind w:left="0" w:right="-851" w:firstLine="426"/>
        <w:jc w:val="both"/>
        <w:rPr>
          <w:sz w:val="18"/>
        </w:rPr>
      </w:pPr>
      <w:r>
        <w:rPr>
          <w:sz w:val="18"/>
        </w:rPr>
        <w:t>“</w:t>
      </w:r>
      <w:r>
        <w:rPr>
          <w:sz w:val="18"/>
        </w:rPr>
        <w:t>Si parla da varie parti delle funzioni che io ho esercitato per un trentennio”</w:t>
      </w:r>
    </w:p>
    <w:p>
      <w:pPr>
        <w:pStyle w:val="Normal"/>
        <w:numPr>
          <w:ilvl w:val="0"/>
          <w:numId w:val="0"/>
        </w:numPr>
        <w:spacing w:lineRule="auto" w:line="199"/>
        <w:ind w:left="0" w:right="-851" w:firstLine="426"/>
        <w:jc w:val="both"/>
        <w:rPr>
          <w:sz w:val="18"/>
        </w:rPr>
      </w:pPr>
      <w:r>
        <w:rPr>
          <w:sz w:val="18"/>
        </w:rPr>
        <w:t>“</w:t>
      </w:r>
      <w:r>
        <w:rPr>
          <w:sz w:val="18"/>
        </w:rPr>
        <w:t xml:space="preserve">... In questo proposito (di ritirarsi dalla vita politica: n.d.e.) ero facilitato dal fatto che non vi erano grossi problemi di successione. </w:t>
      </w:r>
    </w:p>
    <w:p>
      <w:pPr>
        <w:pStyle w:val="Normal"/>
        <w:numPr>
          <w:ilvl w:val="0"/>
          <w:numId w:val="0"/>
        </w:numPr>
        <w:spacing w:lineRule="auto" w:line="199"/>
        <w:ind w:left="0" w:right="-851" w:firstLine="426"/>
        <w:jc w:val="both"/>
        <w:rPr>
          <w:sz w:val="18"/>
        </w:rPr>
      </w:pPr>
      <w:r>
        <w:rPr>
          <w:sz w:val="18"/>
        </w:rPr>
        <w:t xml:space="preserve">La grossa parte della D.C. che si era raccolta con Forlani contro Zaccagnini aveva da tempo in Andreotti il suo candidato, del resto accetto anche ad altri, a Zaccagnini in ispecie, nella speranza, lungamente coltivata, che i buoni suoi rapporti con l’on. Mancini avrebbero fatto il miracolo di risuscitare collaborativi rapporti tra democristiani e socialisti. </w:t>
      </w:r>
    </w:p>
    <w:p>
      <w:pPr>
        <w:pStyle w:val="Normal"/>
        <w:numPr>
          <w:ilvl w:val="0"/>
          <w:numId w:val="0"/>
        </w:numPr>
        <w:spacing w:lineRule="auto" w:line="199"/>
        <w:ind w:left="0" w:right="-851" w:firstLine="426"/>
        <w:jc w:val="both"/>
        <w:rPr>
          <w:sz w:val="18"/>
        </w:rPr>
      </w:pPr>
      <w:r>
        <w:rPr>
          <w:sz w:val="18"/>
        </w:rPr>
        <w:t xml:space="preserve">Così non fu, ma Andreotti s’impose ugualmente con le proprie doti e capacità. Il sen. Fanfani mi fece presente che se Zaccagnini fosse rimasto alla Segreteria, era giocoforza che io abbandonassi il Governo. Risposi che mi andava bene Zaccagnini e mi andava bene di lasciare il governo”” </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Giova evidenziare che le 49 cartelle dattiloscritte rinvenute nel 1978 costituiscono la trascrizione di 176 delle 229 pagine del manoscritto che sarebbe stato poi ritrovato nel 1990.</w:t>
      </w:r>
    </w:p>
    <w:p>
      <w:pPr>
        <w:pStyle w:val="Normal"/>
        <w:numPr>
          <w:ilvl w:val="0"/>
          <w:numId w:val="0"/>
        </w:numPr>
        <w:spacing w:lineRule="auto" w:line="199"/>
        <w:ind w:left="0" w:right="-851" w:firstLine="426"/>
        <w:jc w:val="both"/>
        <w:rPr>
          <w:sz w:val="18"/>
        </w:rPr>
      </w:pPr>
      <w:r>
        <w:rPr>
          <w:sz w:val="18"/>
        </w:rPr>
        <w:t xml:space="preserve">Le altre 53 pagine del manoscritto sono rimaste invece inedite fino al 1990. </w:t>
      </w:r>
    </w:p>
    <w:p>
      <w:pPr>
        <w:pStyle w:val="Normal"/>
        <w:numPr>
          <w:ilvl w:val="0"/>
          <w:numId w:val="0"/>
        </w:numPr>
        <w:spacing w:lineRule="auto" w:line="199"/>
        <w:ind w:left="0" w:right="-851" w:firstLine="426"/>
        <w:jc w:val="both"/>
        <w:rPr>
          <w:sz w:val="18"/>
        </w:rPr>
      </w:pPr>
      <w:r>
        <w:rPr>
          <w:sz w:val="18"/>
        </w:rPr>
        <w:t>Esse riguardano altri 16 brani scritti da Aldo Moro.</w:t>
      </w:r>
    </w:p>
    <w:p>
      <w:pPr>
        <w:pStyle w:val="Normal"/>
        <w:numPr>
          <w:ilvl w:val="0"/>
          <w:numId w:val="0"/>
        </w:numPr>
        <w:spacing w:lineRule="auto" w:line="199"/>
        <w:ind w:left="0" w:right="-851" w:firstLine="426"/>
        <w:jc w:val="both"/>
        <w:rPr>
          <w:sz w:val="18"/>
        </w:rPr>
      </w:pPr>
      <w:r>
        <w:rPr>
          <w:sz w:val="18"/>
        </w:rPr>
        <w:t>Occorre allora verificare se abbia fondamento la tesi dell’accusa secondo cui i brani ritrovati nel 1990 – che sarebbero stati sottratti alla pubblicazione per 12 anni all’asserito fine di non danneggiare Andreotti – contengono effettivamente affermazioni e fatti pregiudizievoli per l’imputato.</w:t>
      </w:r>
    </w:p>
    <w:p>
      <w:pPr>
        <w:pStyle w:val="Normal"/>
        <w:numPr>
          <w:ilvl w:val="0"/>
          <w:numId w:val="0"/>
        </w:numPr>
        <w:spacing w:lineRule="auto" w:line="199"/>
        <w:ind w:left="0" w:right="-851" w:firstLine="426"/>
        <w:jc w:val="both"/>
        <w:rPr>
          <w:sz w:val="18"/>
        </w:rPr>
      </w:pPr>
      <w:r>
        <w:rPr>
          <w:sz w:val="18"/>
        </w:rPr>
        <w:t>L’analisi critica di tali brani conduce invece ad una chiara conclusione di segno opposto a quello dell’accusa: nei brani ritrovati nel 1990 non vi sono parti che possano essere giudicate di tale peso critico o negativo nei confronti dell’imputato da costituire una vera e propria causale dell’omicidio di chi avrebbe avuto intenzione di renderli pubblici.</w:t>
      </w:r>
    </w:p>
    <w:p>
      <w:pPr>
        <w:pStyle w:val="Normal"/>
        <w:numPr>
          <w:ilvl w:val="0"/>
          <w:numId w:val="0"/>
        </w:numPr>
        <w:spacing w:lineRule="auto" w:line="199"/>
        <w:ind w:left="0" w:right="-851" w:firstLine="426"/>
        <w:jc w:val="both"/>
        <w:rPr>
          <w:sz w:val="18"/>
        </w:rPr>
      </w:pPr>
      <w:r>
        <w:rPr>
          <w:sz w:val="18"/>
        </w:rPr>
        <w:t>A riprova di tale conclusione vengono dunque di seguito riportati soltanto quei brani, dei 16 resi pubblici solo nel 1990 (individuati mediante l’ ”incipit”) che contengono riferimenti diretti o indiretti al Sen. Andreotti (cfr. voll. I e II degli atti della Commissione parlamentare d’inchiesta sul terrorismo in Italia: Doc. 16 produzione P.M.):</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Brano n. 1</w:t>
      </w:r>
    </w:p>
    <w:p>
      <w:pPr>
        <w:pStyle w:val="Normal"/>
        <w:numPr>
          <w:ilvl w:val="0"/>
          <w:numId w:val="0"/>
        </w:numPr>
        <w:spacing w:lineRule="auto" w:line="199"/>
        <w:ind w:left="0" w:right="-851" w:firstLine="426"/>
        <w:jc w:val="both"/>
        <w:rPr>
          <w:sz w:val="18"/>
        </w:rPr>
      </w:pPr>
      <w:r>
        <w:rPr>
          <w:sz w:val="18"/>
        </w:rPr>
        <w:t>“</w:t>
      </w:r>
      <w:r>
        <w:rPr>
          <w:sz w:val="18"/>
        </w:rPr>
        <w:t>Ad integrazione dei piu’ brevi cenni qui sopra contenuti…”</w:t>
      </w:r>
    </w:p>
    <w:p>
      <w:pPr>
        <w:pStyle w:val="Normal"/>
        <w:numPr>
          <w:ilvl w:val="0"/>
          <w:numId w:val="0"/>
        </w:numPr>
        <w:spacing w:lineRule="auto" w:line="199"/>
        <w:ind w:left="0" w:right="-851" w:firstLine="426"/>
        <w:jc w:val="both"/>
        <w:rPr>
          <w:sz w:val="18"/>
        </w:rPr>
      </w:pPr>
      <w:r>
        <w:rPr>
          <w:sz w:val="18"/>
        </w:rPr>
        <w:t>“</w:t>
      </w:r>
      <w:r>
        <w:rPr>
          <w:sz w:val="18"/>
        </w:rPr>
        <w:t xml:space="preserve">Ad integrazione dei più brevi cenni qui sopra contenuti relativamente ai rapporti di amicizia (tra) il Pres. Andreotti ed il dr. Barone, credo doveroso far seguire qualche più puntuale precisazione e innanzitutto il tema relativo alla contestata nomina di Barone ad amministratore delegato del Banco di Roma. Nomina, come ho già detto, legata a benemerenze acquisite per aiuti da dare alla gestione del referendum e concordata tra Palazzo Chigi e Piazza del Gesù. </w:t>
      </w:r>
    </w:p>
    <w:p>
      <w:pPr>
        <w:pStyle w:val="Normal"/>
        <w:numPr>
          <w:ilvl w:val="0"/>
          <w:numId w:val="0"/>
        </w:numPr>
        <w:spacing w:lineRule="auto" w:line="199"/>
        <w:ind w:left="0" w:right="-851" w:firstLine="426"/>
        <w:jc w:val="both"/>
        <w:rPr>
          <w:sz w:val="18"/>
        </w:rPr>
      </w:pPr>
      <w:r>
        <w:rPr>
          <w:sz w:val="18"/>
        </w:rPr>
        <w:t>Ho appena da richiamare il grave disagio che ne era derivato ad una persona intemerata come l’avv. Veronesi, disagio del resto giustificato se le cose sono poi andate come sono andate. Su questo punto l’informazione è identica anche per la sua fonte, sia che si tratti del Pres. Andreotti sia che si tratti del Segretario Fanfani.</w:t>
      </w:r>
    </w:p>
    <w:p>
      <w:pPr>
        <w:pStyle w:val="Normal"/>
        <w:numPr>
          <w:ilvl w:val="0"/>
          <w:numId w:val="0"/>
        </w:numPr>
        <w:spacing w:lineRule="auto" w:line="199"/>
        <w:ind w:left="0" w:right="-851" w:firstLine="426"/>
        <w:jc w:val="both"/>
        <w:rPr>
          <w:sz w:val="18"/>
        </w:rPr>
      </w:pPr>
      <w:r>
        <w:rPr>
          <w:sz w:val="18"/>
        </w:rPr>
        <w:t xml:space="preserve">Diverso e interessante segno di amicizia tra Andreotti e Barone è quello che riguarda il viaggio negli Stati Uniti, circa il ‘71, e comunque in una circostanza molto precisa, quando egli era Presidente del gruppo parlamentare DC nella Camera. </w:t>
      </w:r>
    </w:p>
    <w:p>
      <w:pPr>
        <w:pStyle w:val="Normal"/>
        <w:numPr>
          <w:ilvl w:val="0"/>
          <w:numId w:val="0"/>
        </w:numPr>
        <w:spacing w:lineRule="auto" w:line="199"/>
        <w:ind w:left="0" w:right="-851" w:firstLine="426"/>
        <w:jc w:val="both"/>
        <w:rPr>
          <w:sz w:val="18"/>
        </w:rPr>
      </w:pPr>
      <w:r>
        <w:rPr>
          <w:sz w:val="18"/>
        </w:rPr>
        <w:t xml:space="preserve">Un comune amico e valente funzionario mi riportò estemporaneamente l’espressione del desiderio dell’on. Andreotti di effettuare in quel periodo un viaggio in America, sicché avrebbe gradito in quell’occasione di essere investito di una qualche funzione che lo presentasse ed abilitasse sul piano delle pubbliche relazioni. </w:t>
      </w:r>
    </w:p>
    <w:p>
      <w:pPr>
        <w:pStyle w:val="Normal"/>
        <w:numPr>
          <w:ilvl w:val="0"/>
          <w:numId w:val="0"/>
        </w:numPr>
        <w:spacing w:lineRule="auto" w:line="199"/>
        <w:ind w:left="0" w:right="-851" w:firstLine="426"/>
        <w:jc w:val="both"/>
        <w:rPr>
          <w:sz w:val="18"/>
        </w:rPr>
      </w:pPr>
      <w:r>
        <w:rPr>
          <w:sz w:val="18"/>
        </w:rPr>
        <w:t>Io pensai e domandai se ci potesse essere un problema del finanziamento del viaggio e ciò mi fu escluso, essendo evidente che esso era assicurato.</w:t>
      </w:r>
    </w:p>
    <w:p>
      <w:pPr>
        <w:pStyle w:val="Normal"/>
        <w:numPr>
          <w:ilvl w:val="0"/>
          <w:numId w:val="0"/>
        </w:numPr>
        <w:spacing w:lineRule="auto" w:line="199"/>
        <w:ind w:left="0" w:right="-851" w:firstLine="426"/>
        <w:jc w:val="both"/>
        <w:rPr>
          <w:sz w:val="18"/>
        </w:rPr>
      </w:pPr>
      <w:r>
        <w:rPr>
          <w:sz w:val="18"/>
        </w:rPr>
        <w:t xml:space="preserve">Ritenni allora si trattasse di una certa colorazione pubblica che l’interessato desiderava e, quale Ministro degli Esteri, essendo in corso una idonea commissione dell’ONU, gli offersi di parteciparvi. Ma evidentemente anche questa soluzione doveva apparire inutile e fu pertanto declinata. </w:t>
      </w:r>
    </w:p>
    <w:p>
      <w:pPr>
        <w:pStyle w:val="Normal"/>
        <w:numPr>
          <w:ilvl w:val="0"/>
          <w:numId w:val="0"/>
        </w:numPr>
        <w:spacing w:lineRule="auto" w:line="199"/>
        <w:ind w:left="0" w:right="-851" w:firstLine="426"/>
        <w:jc w:val="both"/>
        <w:rPr>
          <w:sz w:val="18"/>
        </w:rPr>
      </w:pPr>
      <w:r>
        <w:rPr>
          <w:sz w:val="18"/>
        </w:rPr>
        <w:t xml:space="preserve">Emerse però a questo punto un altro e diverso problema, avendo avuto sentore che il momento più importante del viaggio dal punto di vista mondano ed anche politico era un qualificato incontro con il signor Sindona il quale avrebbe dovuto offrire il banchetto ufficiale al nostro Parlamentare. </w:t>
      </w:r>
    </w:p>
    <w:p>
      <w:pPr>
        <w:pStyle w:val="Normal"/>
        <w:numPr>
          <w:ilvl w:val="0"/>
          <w:numId w:val="0"/>
        </w:numPr>
        <w:spacing w:lineRule="auto" w:line="199"/>
        <w:ind w:left="0" w:right="-851" w:firstLine="426"/>
        <w:jc w:val="both"/>
        <w:rPr>
          <w:sz w:val="18"/>
        </w:rPr>
      </w:pPr>
      <w:r>
        <w:rPr>
          <w:sz w:val="18"/>
        </w:rPr>
        <w:t xml:space="preserve">Tra dubbi miei e dubbi di altri, della cosa finì per essere investito il competentissimo Ambasciatore d’Italia Egidio Ortona, che a Washington aveva passato ben 17 anni della sua carriera. </w:t>
      </w:r>
    </w:p>
    <w:p>
      <w:pPr>
        <w:pStyle w:val="Normal"/>
        <w:numPr>
          <w:ilvl w:val="0"/>
          <w:numId w:val="0"/>
        </w:numPr>
        <w:spacing w:lineRule="auto" w:line="199"/>
        <w:ind w:left="0" w:right="-851" w:firstLine="426"/>
        <w:jc w:val="both"/>
        <w:rPr>
          <w:sz w:val="18"/>
        </w:rPr>
      </w:pPr>
      <w:r>
        <w:rPr>
          <w:sz w:val="18"/>
        </w:rPr>
        <w:t xml:space="preserve">Il solo accenno al nome dell’offerente destò in lui la più forte reazione, sicché, pur con lo stile misurato proprio dei veri servitori dello Stato, non mancò di tratteggiare le caratteristiche della persona, le reazioni di ambiente e la conseguente inopportunità di qualificare la visita in quel modo. </w:t>
      </w:r>
    </w:p>
    <w:p>
      <w:pPr>
        <w:pStyle w:val="Normal"/>
        <w:numPr>
          <w:ilvl w:val="0"/>
          <w:numId w:val="0"/>
        </w:numPr>
        <w:spacing w:lineRule="auto" w:line="199"/>
        <w:ind w:left="0" w:right="-851" w:firstLine="426"/>
        <w:jc w:val="both"/>
        <w:rPr>
          <w:sz w:val="18"/>
        </w:rPr>
      </w:pPr>
      <w:r>
        <w:rPr>
          <w:sz w:val="18"/>
        </w:rPr>
        <w:t xml:space="preserve">Non conforme al saggio giudizio dell’ambasciatore ed al mio stesso amichevole consiglio fu la reazione dell’on. Andreotti, il quale escluse la validità di qualsiasi obiezione, mostrò che era quello poi l’oggetto del suo viaggio che da libero cittadino conduceva a termine così come lo aveva progettato. </w:t>
      </w:r>
    </w:p>
    <w:p>
      <w:pPr>
        <w:pStyle w:val="Normal"/>
        <w:numPr>
          <w:ilvl w:val="0"/>
          <w:numId w:val="0"/>
        </w:numPr>
        <w:spacing w:lineRule="auto" w:line="199"/>
        <w:ind w:left="0" w:right="-851" w:firstLine="426"/>
        <w:jc w:val="both"/>
        <w:rPr>
          <w:sz w:val="18"/>
        </w:rPr>
      </w:pPr>
      <w:r>
        <w:rPr>
          <w:sz w:val="18"/>
        </w:rPr>
        <w:t>Questi erano i vincoli pubblici e non privati, che legavano i due personaggi. Cosa che a prescindere dal merito, non può non essere valutata sul piano della opportunità.</w:t>
      </w:r>
    </w:p>
    <w:p>
      <w:pPr>
        <w:pStyle w:val="Normal"/>
        <w:numPr>
          <w:ilvl w:val="0"/>
          <w:numId w:val="0"/>
        </w:numPr>
        <w:spacing w:lineRule="auto" w:line="199"/>
        <w:ind w:left="0" w:right="-851" w:firstLine="426"/>
        <w:jc w:val="both"/>
        <w:rPr>
          <w:sz w:val="18"/>
        </w:rPr>
      </w:pPr>
      <w:r>
        <w:rPr>
          <w:sz w:val="18"/>
        </w:rPr>
        <w:t>Ho avuto occasione di fare prima un amaro cenno al tema delle casse di risparmio ed al molto reclamizzato caso Caltagirone. Ora, essendo in discussione la improcrastinabile dimissione e sostituzione del Direttore Generale Arcaini, dalla stessa bocca del Vice Direttore Generale dell’Istituto ho appreso che la sostituzione fu pattuita con persona estranea all’ambiente (che non conosco e non voglio giudicare) dallo stesso interessato all’operazione, il Caltagirone, il quale si muoveva come investito di funzione pubblica, incaricato da chi ha il potere di tutelare gli interessi pubblici, per trattare invece gli interessi più privati del mondo.</w:t>
      </w:r>
    </w:p>
    <w:p>
      <w:pPr>
        <w:pStyle w:val="Normal"/>
        <w:numPr>
          <w:ilvl w:val="0"/>
          <w:numId w:val="0"/>
        </w:numPr>
        <w:spacing w:lineRule="auto" w:line="199"/>
        <w:ind w:left="0" w:right="-851" w:firstLine="426"/>
        <w:jc w:val="both"/>
        <w:rPr>
          <w:sz w:val="18"/>
        </w:rPr>
      </w:pPr>
      <w:r>
        <w:rPr>
          <w:sz w:val="18"/>
        </w:rPr>
        <w:t xml:space="preserve">Sono tutti segni di una incredibile spregiudicatezza che deve avere caratterizzato tutta una fortunata carriera (che non gli ho mai invidiato) e della quale la caratteristica più singolare (è) che passi così frequentemente priva di censura o anche solo del minimo rilievo. </w:t>
      </w:r>
    </w:p>
    <w:p>
      <w:pPr>
        <w:pStyle w:val="Normal"/>
        <w:numPr>
          <w:ilvl w:val="0"/>
          <w:numId w:val="0"/>
        </w:numPr>
        <w:spacing w:lineRule="auto" w:line="199"/>
        <w:ind w:left="0" w:right="-851" w:firstLine="426"/>
        <w:jc w:val="both"/>
        <w:rPr>
          <w:sz w:val="18"/>
        </w:rPr>
      </w:pPr>
      <w:r>
        <w:rPr>
          <w:sz w:val="18"/>
        </w:rPr>
        <w:t xml:space="preserve">Quali saranno state le altre manifestazioni di siffatta personalità in un ambiente come Roma, in un’attività variabile, ma senza mai soste? </w:t>
      </w:r>
    </w:p>
    <w:p>
      <w:pPr>
        <w:pStyle w:val="Normal"/>
        <w:numPr>
          <w:ilvl w:val="0"/>
          <w:numId w:val="0"/>
        </w:numPr>
        <w:spacing w:lineRule="auto" w:line="199"/>
        <w:ind w:left="0" w:right="-851" w:firstLine="426"/>
        <w:jc w:val="both"/>
        <w:rPr>
          <w:sz w:val="18"/>
        </w:rPr>
      </w:pPr>
      <w:r>
        <w:rPr>
          <w:sz w:val="18"/>
        </w:rPr>
        <w:t>Che avrà significato la lunga permanenza alla Difesa, quali solidi e durevoli agganci essa deve avere prodotto?</w:t>
      </w:r>
    </w:p>
    <w:p>
      <w:pPr>
        <w:pStyle w:val="Normal"/>
        <w:numPr>
          <w:ilvl w:val="0"/>
          <w:numId w:val="0"/>
        </w:numPr>
        <w:spacing w:lineRule="auto" w:line="199"/>
        <w:ind w:left="0" w:right="-851" w:firstLine="426"/>
        <w:jc w:val="both"/>
        <w:rPr>
          <w:sz w:val="18"/>
        </w:rPr>
      </w:pPr>
      <w:r>
        <w:rPr>
          <w:sz w:val="18"/>
        </w:rPr>
        <w:t xml:space="preserve">Vorrei fare una osservazione circa un episodio il cui peso è difficile valutare, ma che certamente si è espresso in una forma singolare. </w:t>
      </w:r>
    </w:p>
    <w:p>
      <w:pPr>
        <w:pStyle w:val="Normal"/>
        <w:numPr>
          <w:ilvl w:val="0"/>
          <w:numId w:val="0"/>
        </w:numPr>
        <w:spacing w:lineRule="auto" w:line="199"/>
        <w:ind w:left="0" w:right="-851" w:firstLine="426"/>
        <w:jc w:val="both"/>
        <w:rPr>
          <w:sz w:val="18"/>
        </w:rPr>
      </w:pPr>
      <w:r>
        <w:rPr>
          <w:sz w:val="18"/>
        </w:rPr>
        <w:t xml:space="preserve">Parlo della rivelazione sulla qualifica nel Servizio del Giannettini. Cosa in sé ineccepibile, ma come dicevo, singolare nel momento in cui avviene e nel modo in cui si presenta. Di per sé non ci sarebbe che da lodare l’iniziativa di chi rivelasse al momento giusto una qualifica così compromettente. </w:t>
      </w:r>
    </w:p>
    <w:p>
      <w:pPr>
        <w:pStyle w:val="Normal"/>
        <w:numPr>
          <w:ilvl w:val="0"/>
          <w:numId w:val="0"/>
        </w:numPr>
        <w:spacing w:lineRule="auto" w:line="199"/>
        <w:ind w:left="0" w:right="-851" w:firstLine="426"/>
        <w:jc w:val="both"/>
        <w:rPr>
          <w:sz w:val="18"/>
        </w:rPr>
      </w:pPr>
      <w:r>
        <w:rPr>
          <w:sz w:val="18"/>
        </w:rPr>
        <w:t xml:space="preserve">Ma perché questa cosa è stata fatta in quel momento, quasi subito dopo il suo ritorno dopo anni al ministero della Difesa e nella forma inconsueta e direi non corretta di una intervista invece che di un atto parlamentare e di governo? </w:t>
      </w:r>
    </w:p>
    <w:p>
      <w:pPr>
        <w:pStyle w:val="Normal"/>
        <w:numPr>
          <w:ilvl w:val="0"/>
          <w:numId w:val="0"/>
        </w:numPr>
        <w:spacing w:lineRule="auto" w:line="199"/>
        <w:ind w:left="0" w:right="-851" w:firstLine="426"/>
        <w:jc w:val="both"/>
        <w:rPr>
          <w:sz w:val="18"/>
        </w:rPr>
      </w:pPr>
      <w:r>
        <w:rPr>
          <w:sz w:val="18"/>
        </w:rPr>
        <w:t xml:space="preserve">Che collegamento c’è tra questo inconsueto atteggiamento e la posizione assunta dal generale Maletti, amico dell’on. Mancini, il quale si era visto trarre a giudizio per la questione di alcuni affari del Sid? </w:t>
      </w:r>
    </w:p>
    <w:p>
      <w:pPr>
        <w:pStyle w:val="Normal"/>
        <w:numPr>
          <w:ilvl w:val="0"/>
          <w:numId w:val="0"/>
        </w:numPr>
        <w:spacing w:lineRule="auto" w:line="199"/>
        <w:ind w:left="0" w:right="-851" w:firstLine="426"/>
        <w:jc w:val="both"/>
        <w:rPr>
          <w:sz w:val="18"/>
        </w:rPr>
      </w:pPr>
      <w:r>
        <w:rPr>
          <w:sz w:val="18"/>
        </w:rPr>
        <w:t xml:space="preserve">Onestamente non credo seriamente di potere andare al di là della sorpresa e della curiosità. </w:t>
      </w:r>
    </w:p>
    <w:p>
      <w:pPr>
        <w:pStyle w:val="Normal"/>
        <w:numPr>
          <w:ilvl w:val="0"/>
          <w:numId w:val="0"/>
        </w:numPr>
        <w:spacing w:lineRule="auto" w:line="199"/>
        <w:ind w:left="0" w:right="-851" w:firstLine="426"/>
        <w:jc w:val="both"/>
        <w:rPr>
          <w:sz w:val="18"/>
        </w:rPr>
      </w:pPr>
      <w:r>
        <w:rPr>
          <w:sz w:val="18"/>
        </w:rPr>
        <w:t xml:space="preserve">Ma certo questo fatto resta strano, anche se volesse semplicemente rilevare che più di un anno di governo con i liberali né ha indotto a dimenticare il dovere dell’antifascista né ha tolto carte al gioco politico, sempre complesso e versatile, che un uomo abile e spregiudicato come Andreotti conduce percorrendo nella sua lunga carriera tutto, si può dire, l’arco della politica italiana, da qualche iniziale, ma non solo iniziale, simpatia (ed utilizzazione) del Movimento sociale fino all’accordo con il partito comunista” </w:t>
      </w:r>
    </w:p>
    <w:p>
      <w:pPr>
        <w:pStyle w:val="Normal"/>
        <w:numPr>
          <w:ilvl w:val="0"/>
          <w:numId w:val="0"/>
        </w:numPr>
        <w:spacing w:lineRule="auto" w:line="199"/>
        <w:ind w:left="0" w:right="-851" w:firstLine="426"/>
        <w:jc w:val="both"/>
        <w:rPr>
          <w:sz w:val="18"/>
        </w:rPr>
      </w:pPr>
      <w:r>
        <w:rPr>
          <w:sz w:val="18"/>
        </w:rPr>
        <w:t>Orbene, in questo brano si trattano argomenti gia’ affrontati in parti del memoriale pubblicato sin dal 1978:</w:t>
      </w:r>
    </w:p>
    <w:p>
      <w:pPr>
        <w:pStyle w:val="Normal"/>
        <w:numPr>
          <w:ilvl w:val="0"/>
          <w:numId w:val="0"/>
        </w:numPr>
        <w:spacing w:lineRule="auto" w:line="199"/>
        <w:ind w:left="0" w:right="-851" w:firstLine="426"/>
        <w:jc w:val="both"/>
        <w:rPr>
          <w:sz w:val="18"/>
        </w:rPr>
      </w:pPr>
      <w:r>
        <w:rPr>
          <w:sz w:val="18"/>
        </w:rPr>
        <w:t>l’amicizia tra l’On.Andreotti e Mario Barone che risulta gia’ trattata nel brano n.15 (“Il periodo abbastanza lungo …”)</w:t>
      </w:r>
    </w:p>
    <w:p>
      <w:pPr>
        <w:pStyle w:val="Normal"/>
        <w:numPr>
          <w:ilvl w:val="0"/>
          <w:numId w:val="0"/>
        </w:numPr>
        <w:spacing w:lineRule="auto" w:line="199"/>
        <w:ind w:left="0" w:right="-851" w:firstLine="426"/>
        <w:jc w:val="both"/>
        <w:rPr>
          <w:sz w:val="18"/>
        </w:rPr>
      </w:pPr>
      <w:r>
        <w:rPr>
          <w:sz w:val="18"/>
        </w:rPr>
        <w:t>il prestito di Sindona alla DC per il referendum sul divorzio e la connessione con la nomina di Barone, temi che risultano gia’ trattati nei brani n. 15 (“Il periodo abbastanza lungo …”) e n.16 (“Una posizione piu’ riservata…”)</w:t>
      </w:r>
    </w:p>
    <w:p>
      <w:pPr>
        <w:pStyle w:val="Normal"/>
        <w:numPr>
          <w:ilvl w:val="0"/>
          <w:numId w:val="0"/>
        </w:numPr>
        <w:spacing w:lineRule="auto" w:line="199"/>
        <w:ind w:left="0" w:right="-851" w:firstLine="426"/>
        <w:jc w:val="both"/>
        <w:rPr>
          <w:sz w:val="18"/>
        </w:rPr>
      </w:pPr>
      <w:r>
        <w:rPr>
          <w:sz w:val="18"/>
        </w:rPr>
        <w:t xml:space="preserve">il viaggio di Andreotti in America ed il banchetto con Sindona gia’ trattati nei brani editi n.5 (“E sempre a proposito di indebite amicizie…”) e n. 15 (“Il periodo abbastanza lungo …”) </w:t>
      </w:r>
    </w:p>
    <w:p>
      <w:pPr>
        <w:pStyle w:val="Normal"/>
        <w:numPr>
          <w:ilvl w:val="0"/>
          <w:numId w:val="0"/>
        </w:numPr>
        <w:spacing w:lineRule="auto" w:line="199"/>
        <w:ind w:left="0" w:right="-851" w:firstLine="426"/>
        <w:jc w:val="both"/>
        <w:rPr>
          <w:sz w:val="18"/>
        </w:rPr>
      </w:pPr>
      <w:r>
        <w:rPr>
          <w:sz w:val="18"/>
        </w:rPr>
        <w:t>la successione ad Arcaini gia’ trattato nel brano n. 15 (“Il periodo abbastanza lungo …”)</w:t>
      </w:r>
    </w:p>
    <w:p>
      <w:pPr>
        <w:pStyle w:val="Normal"/>
        <w:numPr>
          <w:ilvl w:val="0"/>
          <w:numId w:val="0"/>
        </w:numPr>
        <w:spacing w:lineRule="auto" w:line="199"/>
        <w:ind w:left="0" w:right="-851" w:firstLine="426"/>
        <w:jc w:val="both"/>
        <w:rPr>
          <w:sz w:val="18"/>
        </w:rPr>
      </w:pPr>
      <w:r>
        <w:rPr>
          <w:sz w:val="18"/>
        </w:rPr>
        <w:t>il caso di Guido Giannettini, gia’ trattato nei brani n.7 (“Le osservazioni che seguono…”) e n. 17 (“I gravi fatti di piazza Fontana…”)</w:t>
      </w:r>
    </w:p>
    <w:p>
      <w:pPr>
        <w:pStyle w:val="Normal"/>
        <w:numPr>
          <w:ilvl w:val="0"/>
          <w:numId w:val="0"/>
        </w:numPr>
        <w:spacing w:lineRule="auto" w:line="199"/>
        <w:ind w:left="0" w:right="-851" w:firstLine="426"/>
        <w:jc w:val="both"/>
        <w:rPr>
          <w:sz w:val="18"/>
        </w:rPr>
      </w:pPr>
      <w:r>
        <w:rPr>
          <w:sz w:val="18"/>
        </w:rPr>
        <w:t>Non vi e’ dunque alcuna novita’ di rilievo nei brani inediti, se non un mero assemblaggio di vicende che secondo il P.M. delineerebbero un profilo di Andreotti tale da legittimare pesanti censure di ordine anche morale sulla sua persona.</w:t>
      </w:r>
    </w:p>
    <w:p>
      <w:pPr>
        <w:pStyle w:val="Normal"/>
        <w:numPr>
          <w:ilvl w:val="0"/>
          <w:numId w:val="0"/>
        </w:numPr>
        <w:spacing w:lineRule="auto" w:line="199"/>
        <w:ind w:left="0" w:right="-851" w:firstLine="426"/>
        <w:jc w:val="both"/>
        <w:rPr>
          <w:sz w:val="18"/>
        </w:rPr>
      </w:pPr>
      <w:r>
        <w:rPr>
          <w:sz w:val="18"/>
        </w:rPr>
        <w:t>Ma non puo’ non rilevarsi che, se la mancata pubblicazione nel 1978 di brani poi ritrovati solo nel 1990 dovesse essere attribuita all’operato di qualcuno che abbia voluto favorire l’odierno imputato, tale proposito avrebbe avuto un senso compiuto e logico solo se l’attivita’ di “preventiva censura” avesse coperto ogni riferimento a quelle vicende sopra elencate che invece vennero rese pubbliche sin dalla immediatezza del rinvenimento anche nelle parti contenenti giudizi e valutazioni di indubbio e palese peso negativo a carico dell’On.Andreotti.</w:t>
      </w:r>
    </w:p>
    <w:p>
      <w:pPr>
        <w:pStyle w:val="Normal"/>
        <w:numPr>
          <w:ilvl w:val="0"/>
          <w:numId w:val="0"/>
        </w:numPr>
        <w:spacing w:lineRule="auto" w:line="199"/>
        <w:ind w:left="0" w:right="-851" w:firstLine="426"/>
        <w:jc w:val="both"/>
        <w:rPr>
          <w:sz w:val="18"/>
        </w:rPr>
      </w:pPr>
      <w:r>
        <w:rPr>
          <w:sz w:val="18"/>
        </w:rPr>
        <w:t>Non si trascuri poi di considerare che la decisione di pubblicare integralmente il materiale rinvenuto in via Montenevoso nell’ottobre del 1978 fu adottata proprio dal Governo presieduto dall’On.Andreotti.</w:t>
      </w:r>
    </w:p>
    <w:p>
      <w:pPr>
        <w:pStyle w:val="Normal"/>
        <w:numPr>
          <w:ilvl w:val="0"/>
          <w:numId w:val="0"/>
        </w:numPr>
        <w:spacing w:lineRule="auto" w:line="199"/>
        <w:ind w:left="0" w:right="-851" w:firstLine="426"/>
        <w:jc w:val="both"/>
        <w:rPr>
          <w:sz w:val="18"/>
        </w:rPr>
      </w:pPr>
      <w:r>
        <w:rPr>
          <w:sz w:val="18"/>
        </w:rPr>
        <w:t>Si pensi a solo titolo esemplificativo ai seguenti passi gia’ pubblicati nel 1978 che anticipano sostanzialmente ed in termini completi il senso delle critiche e delle censure poi rinvenute anche nei brani editi nel 1990:</w:t>
      </w:r>
    </w:p>
    <w:p>
      <w:pPr>
        <w:pStyle w:val="Normal"/>
        <w:numPr>
          <w:ilvl w:val="0"/>
          <w:numId w:val="0"/>
        </w:numPr>
        <w:spacing w:lineRule="auto" w:line="199"/>
        <w:ind w:left="0" w:right="-851" w:firstLine="426"/>
        <w:jc w:val="both"/>
        <w:rPr>
          <w:sz w:val="18"/>
        </w:rPr>
      </w:pPr>
      <w:r>
        <w:rPr>
          <w:sz w:val="18"/>
        </w:rPr>
        <w:t>“</w:t>
      </w:r>
      <w:r>
        <w:rPr>
          <w:sz w:val="18"/>
        </w:rPr>
        <w:t xml:space="preserve">E sempre a proposito di indebite amicizie, di legami pericolosi tra finanza e politica, ……l’on. Andreotti, allora presidente del Gruppo democristiano alla Camera, desiderava fare un viaggio negli Stati Uniti e mi chiedeva una qualche investitura ufficiale. ……Venne fuori poi il discorso di un banchetto ufficiale che avrebbe dovuto qualificare la visita. </w:t>
      </w:r>
    </w:p>
    <w:p>
      <w:pPr>
        <w:pStyle w:val="Normal"/>
        <w:numPr>
          <w:ilvl w:val="0"/>
          <w:numId w:val="0"/>
        </w:numPr>
        <w:spacing w:lineRule="auto" w:line="199"/>
        <w:ind w:left="0" w:right="-851" w:firstLine="426"/>
        <w:jc w:val="both"/>
        <w:rPr>
          <w:sz w:val="18"/>
        </w:rPr>
      </w:pPr>
      <w:r>
        <w:rPr>
          <w:sz w:val="18"/>
        </w:rPr>
        <w:t>Poiché all’epoca Sindona era per me uno sconosciuto, fu l’amb. Egidio Ortona a saltar su (17 anni di carriera in america) per spiegare e deprecare questo accoppiamento. Ma il consiglio dell’amb. e quello mio modestissimo, che gli si aggiungeva, non furono tenuti in conto ed il banchetto si fece come previsto. Forse non fu un gran giorno per la DC” (Brano n.5 del 1978).</w:t>
      </w:r>
    </w:p>
    <w:p>
      <w:pPr>
        <w:pStyle w:val="Normal"/>
        <w:numPr>
          <w:ilvl w:val="0"/>
          <w:numId w:val="0"/>
        </w:numPr>
        <w:spacing w:lineRule="auto" w:line="199"/>
        <w:ind w:left="0" w:right="-851" w:firstLine="426"/>
        <w:jc w:val="both"/>
        <w:rPr>
          <w:sz w:val="18"/>
        </w:rPr>
      </w:pPr>
      <w:r>
        <w:rPr>
          <w:sz w:val="18"/>
        </w:rPr>
        <w:t>“</w:t>
      </w:r>
      <w:r>
        <w:rPr>
          <w:sz w:val="18"/>
        </w:rPr>
        <w:t xml:space="preserve">... Protagonista vero il presidente del Consiglio alle cui dipendenze i servizi erano destinati ed alla cui preminente influenza politica avrebbero soggiaciuto……Questa persona detiene nelle mani un potere enorme, all’interno ed all’esterno, di fronte al quale i dossier dei quali si parlava ai tempi di Tambroni, francamente impallidiscono” (Brano n.6 del 1978). </w:t>
      </w:r>
    </w:p>
    <w:p>
      <w:pPr>
        <w:pStyle w:val="Normal"/>
        <w:numPr>
          <w:ilvl w:val="0"/>
          <w:numId w:val="0"/>
        </w:numPr>
        <w:spacing w:lineRule="auto" w:line="199"/>
        <w:ind w:left="0" w:right="-851" w:firstLine="426"/>
        <w:jc w:val="both"/>
        <w:rPr>
          <w:sz w:val="18"/>
        </w:rPr>
      </w:pPr>
      <w:r>
        <w:rPr>
          <w:sz w:val="18"/>
        </w:rPr>
        <w:t>“</w:t>
      </w:r>
      <w:r>
        <w:rPr>
          <w:sz w:val="18"/>
        </w:rPr>
        <w:t>... E’ noto poi l’episodio della falsa attestazione di Giannettini, data su assicurazione del Sid o di un suo organo interno. ……E qui esplode d’improvviso e all’insaputa del Presidente del Consiglio il caso Giannettini, la cui qualifica d’informatore del Sid Andreotti rivela nel modo improprio di un’intervista ad un giornale, anziché nelle forme ufficiali o parlamentari che sono proprie di siffatte indicazioni” (Brano n.7 del 1978).</w:t>
      </w:r>
    </w:p>
    <w:p>
      <w:pPr>
        <w:pStyle w:val="Normal"/>
        <w:numPr>
          <w:ilvl w:val="0"/>
          <w:numId w:val="0"/>
        </w:numPr>
        <w:spacing w:lineRule="auto" w:line="199"/>
        <w:ind w:left="0" w:right="-851" w:firstLine="426"/>
        <w:jc w:val="both"/>
        <w:rPr>
          <w:sz w:val="18"/>
        </w:rPr>
      </w:pPr>
      <w:r>
        <w:rPr>
          <w:sz w:val="18"/>
        </w:rPr>
        <w:t>“</w:t>
      </w:r>
      <w:r>
        <w:rPr>
          <w:sz w:val="18"/>
        </w:rPr>
        <w:t xml:space="preserve">... In questo contesto s’inserisce la vicenda del rapporto stabilitosi tra l’on. Fanfani e l’on. Andreotti parallelamente ed il noto Barone. Dirigente del Banco di Roma del quale le cronache si sono lungamente occupate in questo ultimo periodo, Barone era di estrazione politica, non tecnica e coltivava da tempo rapporti sia con il presidente del Consiglio Andreotti sia con il Segretario del partito Fanfani. </w:t>
      </w:r>
    </w:p>
    <w:p>
      <w:pPr>
        <w:pStyle w:val="Normal"/>
        <w:numPr>
          <w:ilvl w:val="0"/>
          <w:numId w:val="0"/>
        </w:numPr>
        <w:spacing w:lineRule="auto" w:line="199"/>
        <w:ind w:left="0" w:right="-851" w:firstLine="426"/>
        <w:jc w:val="both"/>
        <w:rPr>
          <w:sz w:val="18"/>
        </w:rPr>
      </w:pPr>
      <w:r>
        <w:rPr>
          <w:sz w:val="18"/>
        </w:rPr>
        <w:t xml:space="preserve">Ma l’occasione per una particolare valorizzazione di questo dirigente bancario fu offerta dalla nota e piuttosto vistosa operazione Sindona, il quale era amico di Andreotti e Barone ed era entrato in dimestichezza con Fanfani in relazione ad una occorrenza straordinaria che si verificò per il partito della D.C. in occasione del referendum sul divorzio. </w:t>
      </w:r>
    </w:p>
    <w:p>
      <w:pPr>
        <w:pStyle w:val="Normal"/>
        <w:numPr>
          <w:ilvl w:val="0"/>
          <w:numId w:val="0"/>
        </w:numPr>
        <w:spacing w:lineRule="auto" w:line="199"/>
        <w:ind w:left="0" w:right="-851" w:firstLine="426"/>
        <w:jc w:val="both"/>
        <w:rPr>
          <w:sz w:val="18"/>
        </w:rPr>
      </w:pPr>
      <w:r>
        <w:rPr>
          <w:sz w:val="18"/>
        </w:rPr>
        <w:t xml:space="preserve">Si è parlato in proposito di un prestito di due miliardi concesso dal Sindona alla D.C. per quella che doveva risultare un’impresa di notevole impegno politico e cioé il referendum sul divorzio. </w:t>
      </w:r>
    </w:p>
    <w:p>
      <w:pPr>
        <w:pStyle w:val="Normal"/>
        <w:numPr>
          <w:ilvl w:val="0"/>
          <w:numId w:val="0"/>
        </w:numPr>
        <w:spacing w:lineRule="auto" w:line="199"/>
        <w:ind w:left="0" w:right="-851" w:firstLine="426"/>
        <w:jc w:val="both"/>
        <w:rPr>
          <w:sz w:val="18"/>
        </w:rPr>
      </w:pPr>
      <w:r>
        <w:rPr>
          <w:sz w:val="18"/>
        </w:rPr>
        <w:t>Prestito o non prestito, in questa materia è tutto relativo, certo è che Sindona pretese dai due potenti che si erano rivolti a lui una ricompensa tangibile e significativa e cioé un premio nel senso di un buon collocamento in organico per il su nominato Barone.” (brano n.16 del 1978)</w:t>
      </w:r>
    </w:p>
    <w:p>
      <w:pPr>
        <w:pStyle w:val="Normal"/>
        <w:numPr>
          <w:ilvl w:val="0"/>
          <w:numId w:val="0"/>
        </w:numPr>
        <w:spacing w:lineRule="auto" w:line="199"/>
        <w:ind w:left="0" w:right="-851" w:firstLine="426"/>
        <w:jc w:val="both"/>
        <w:rPr>
          <w:sz w:val="18"/>
        </w:rPr>
      </w:pPr>
      <w:r>
        <w:rPr>
          <w:sz w:val="18"/>
        </w:rPr>
        <w:t>Ma anche se il brano del 1990 dovesse ritenersi, piuttosto che inedito nei suoi contenuti, pregiudizievole per l’On. Andreotti in quanto delineerebbe in forma compiuta un profilo dell’imputato fortemente negativo anche sul piano morale, non puo’ non rilevarsi come giudizi e censure altrettanto (se non piu’) gravi erano contenuti ed esplicitati in quella parte del memoriale (in particolare il brano n.15) gia’ pubblicato nel 1978 che non a caso lo stesso P.M. ha definito una vera e propria “invettiva” di Moro contro Andreotti:</w:t>
      </w:r>
    </w:p>
    <w:p>
      <w:pPr>
        <w:pStyle w:val="Normal"/>
        <w:numPr>
          <w:ilvl w:val="0"/>
          <w:numId w:val="0"/>
        </w:numPr>
        <w:spacing w:lineRule="auto" w:line="199"/>
        <w:ind w:left="0" w:right="-851" w:firstLine="426"/>
        <w:jc w:val="both"/>
        <w:rPr>
          <w:sz w:val="18"/>
        </w:rPr>
      </w:pPr>
      <w:r>
        <w:rPr>
          <w:sz w:val="18"/>
        </w:rPr>
        <w:t>“</w:t>
      </w:r>
      <w:r>
        <w:rPr>
          <w:sz w:val="18"/>
        </w:rPr>
        <w:t>... L’avvilente vicenda dell’Italcasse, che si ha il torto di ritenere meglio dimenticabile di altre, la singolare vicenda del debitore Caltagirone, che tratta su mandato politico la successione del direttore generale, lo scandalo delle banche scadute e non rinnovate dopo otto o nove anni, le ambiguità sul terreno dell’edilizia e dell’urbanistica, la piaga di appalti e forniture, considerata occasione di facili guadagni, questo colpisce tutti, ma specie i giovani e fa di queste cose, alle quali la DC non è certo estranea, uno dei grandi fatti negativi della vita nazionale...</w:t>
      </w:r>
    </w:p>
    <w:p>
      <w:pPr>
        <w:pStyle w:val="Normal"/>
        <w:numPr>
          <w:ilvl w:val="0"/>
          <w:numId w:val="0"/>
        </w:numPr>
        <w:spacing w:lineRule="auto" w:line="199"/>
        <w:ind w:left="0" w:right="-851" w:firstLine="426"/>
        <w:jc w:val="both"/>
        <w:rPr>
          <w:sz w:val="18"/>
        </w:rPr>
      </w:pPr>
      <w:r>
        <w:rPr>
          <w:sz w:val="18"/>
        </w:rPr>
        <w:t xml:space="preserve">Ma è naturale che un momento di attenzione sia dedicato all’austero regista di questa operazione di restaurazione della dignità e del potere costituzionale dello Stato e di assoluta indifferenza per quei valori umanitari i quali fanno tutt’uno con i valori umani. </w:t>
      </w:r>
    </w:p>
    <w:p>
      <w:pPr>
        <w:pStyle w:val="Normal"/>
        <w:numPr>
          <w:ilvl w:val="0"/>
          <w:numId w:val="0"/>
        </w:numPr>
        <w:spacing w:lineRule="auto" w:line="199"/>
        <w:ind w:left="0" w:right="-851" w:firstLine="426"/>
        <w:jc w:val="both"/>
        <w:rPr>
          <w:sz w:val="18"/>
        </w:rPr>
      </w:pPr>
      <w:r>
        <w:rPr>
          <w:sz w:val="18"/>
        </w:rPr>
        <w:t xml:space="preserve">Un regista freddo, impenetrabile, senza dubbi, senza palpiti, senza mai un momento di pietà umana. </w:t>
      </w:r>
    </w:p>
    <w:p>
      <w:pPr>
        <w:pStyle w:val="Normal"/>
        <w:numPr>
          <w:ilvl w:val="0"/>
          <w:numId w:val="0"/>
        </w:numPr>
        <w:spacing w:lineRule="auto" w:line="199"/>
        <w:ind w:left="0" w:right="-851" w:firstLine="426"/>
        <w:jc w:val="both"/>
        <w:rPr>
          <w:sz w:val="18"/>
        </w:rPr>
      </w:pPr>
      <w:r>
        <w:rPr>
          <w:sz w:val="18"/>
        </w:rPr>
        <w:t>E questi è l’on. Andreotti, del quale gli altri sono stati tutti gli obbedienti esecutori di ordini.</w:t>
      </w:r>
    </w:p>
    <w:p>
      <w:pPr>
        <w:pStyle w:val="Normal"/>
        <w:numPr>
          <w:ilvl w:val="0"/>
          <w:numId w:val="0"/>
        </w:numPr>
        <w:spacing w:lineRule="auto" w:line="199"/>
        <w:ind w:left="0" w:right="-851" w:firstLine="426"/>
        <w:jc w:val="both"/>
        <w:rPr>
          <w:sz w:val="18"/>
        </w:rPr>
      </w:pPr>
      <w:r>
        <w:rPr>
          <w:sz w:val="18"/>
        </w:rPr>
        <w:t>……</w:t>
      </w:r>
    </w:p>
    <w:p>
      <w:pPr>
        <w:pStyle w:val="Normal"/>
        <w:numPr>
          <w:ilvl w:val="0"/>
          <w:numId w:val="0"/>
        </w:numPr>
        <w:spacing w:lineRule="auto" w:line="199"/>
        <w:ind w:left="0" w:right="-851" w:firstLine="426"/>
        <w:jc w:val="both"/>
        <w:rPr>
          <w:sz w:val="18"/>
        </w:rPr>
      </w:pPr>
      <w:r>
        <w:rPr>
          <w:sz w:val="18"/>
        </w:rPr>
        <w:t xml:space="preserve">Io, in quel momento, potevo scegliere e scegliere nel senso della mia innata, quarantennale irriducibile diffidenza verso quest’uomo, sentimento che è un dato psicologico che mi sono sempre rifiutato, ed ancor oggi, mi rifiuto, di approfondire e di motivare. </w:t>
      </w:r>
    </w:p>
    <w:p>
      <w:pPr>
        <w:pStyle w:val="Normal"/>
        <w:numPr>
          <w:ilvl w:val="0"/>
          <w:numId w:val="0"/>
        </w:numPr>
        <w:spacing w:lineRule="auto" w:line="199"/>
        <w:ind w:left="0" w:right="-851" w:firstLine="426"/>
        <w:jc w:val="both"/>
        <w:rPr>
          <w:sz w:val="18"/>
        </w:rPr>
      </w:pPr>
      <w:r>
        <w:rPr>
          <w:sz w:val="18"/>
        </w:rPr>
        <w:t xml:space="preserve">…… </w:t>
      </w:r>
    </w:p>
    <w:p>
      <w:pPr>
        <w:pStyle w:val="Normal"/>
        <w:numPr>
          <w:ilvl w:val="0"/>
          <w:numId w:val="0"/>
        </w:numPr>
        <w:spacing w:lineRule="auto" w:line="199"/>
        <w:ind w:left="0" w:right="-851" w:firstLine="426"/>
        <w:jc w:val="both"/>
        <w:rPr>
          <w:sz w:val="18"/>
        </w:rPr>
      </w:pPr>
      <w:r>
        <w:rPr>
          <w:sz w:val="18"/>
        </w:rPr>
        <w:t xml:space="preserve">Andreotti è restato indifferente, livido, assente, chiuso, nel suo cupo sogno di gloria. </w:t>
      </w:r>
    </w:p>
    <w:p>
      <w:pPr>
        <w:pStyle w:val="Normal"/>
        <w:numPr>
          <w:ilvl w:val="0"/>
          <w:numId w:val="0"/>
        </w:numPr>
        <w:spacing w:lineRule="auto" w:line="199"/>
        <w:ind w:left="0" w:right="-851" w:firstLine="426"/>
        <w:jc w:val="both"/>
        <w:rPr>
          <w:sz w:val="18"/>
        </w:rPr>
      </w:pPr>
      <w:r>
        <w:rPr>
          <w:sz w:val="18"/>
        </w:rPr>
        <w:t xml:space="preserve">Che significava in presenza di tutto questo il dolore insanabile di una vecchia sposa, lo sfascio di una famiglia, la reazione, una volta passate le elezioni, irresistibile della DC? </w:t>
      </w:r>
    </w:p>
    <w:p>
      <w:pPr>
        <w:pStyle w:val="Normal"/>
        <w:numPr>
          <w:ilvl w:val="0"/>
          <w:numId w:val="0"/>
        </w:numPr>
        <w:spacing w:lineRule="auto" w:line="199"/>
        <w:ind w:left="0" w:right="-851" w:firstLine="426"/>
        <w:jc w:val="both"/>
        <w:rPr>
          <w:sz w:val="18"/>
        </w:rPr>
      </w:pPr>
      <w:r>
        <w:rPr>
          <w:sz w:val="18"/>
        </w:rPr>
        <w:t>Che significa tutto questo per Andreotti, una volta conquistato il potere per fare il male come sempre ha fatto il male nella sua vita?</w:t>
      </w:r>
    </w:p>
    <w:p>
      <w:pPr>
        <w:pStyle w:val="Normal"/>
        <w:numPr>
          <w:ilvl w:val="0"/>
          <w:numId w:val="0"/>
        </w:numPr>
        <w:spacing w:lineRule="auto" w:line="199"/>
        <w:ind w:left="0" w:right="-851" w:firstLine="426"/>
        <w:jc w:val="both"/>
        <w:rPr>
          <w:sz w:val="18"/>
        </w:rPr>
      </w:pPr>
      <w:r>
        <w:rPr>
          <w:sz w:val="18"/>
        </w:rPr>
        <w:t>……</w:t>
      </w:r>
    </w:p>
    <w:p>
      <w:pPr>
        <w:pStyle w:val="Normal"/>
        <w:numPr>
          <w:ilvl w:val="0"/>
          <w:numId w:val="0"/>
        </w:numPr>
        <w:spacing w:lineRule="auto" w:line="199"/>
        <w:ind w:left="0" w:right="-851" w:firstLine="426"/>
        <w:jc w:val="both"/>
        <w:rPr>
          <w:sz w:val="18"/>
        </w:rPr>
      </w:pPr>
      <w:r>
        <w:rPr>
          <w:sz w:val="18"/>
        </w:rPr>
        <w:t xml:space="preserve">Tornando poi a Lei, on. Andreotti, per nostra disgrazia e per disgrazia del Paese (che non tarderà ad accorgersene) a capo del Governo, non è mia intenzione rievocare la grigia carriera. </w:t>
      </w:r>
    </w:p>
    <w:p>
      <w:pPr>
        <w:pStyle w:val="Normal"/>
        <w:numPr>
          <w:ilvl w:val="0"/>
          <w:numId w:val="0"/>
        </w:numPr>
        <w:spacing w:lineRule="auto" w:line="199"/>
        <w:ind w:left="0" w:right="-851" w:firstLine="426"/>
        <w:jc w:val="both"/>
        <w:rPr>
          <w:sz w:val="18"/>
        </w:rPr>
      </w:pPr>
      <w:r>
        <w:rPr>
          <w:sz w:val="18"/>
        </w:rPr>
        <w:t xml:space="preserve">Non è questa una colpa. </w:t>
      </w:r>
    </w:p>
    <w:p>
      <w:pPr>
        <w:pStyle w:val="Normal"/>
        <w:numPr>
          <w:ilvl w:val="0"/>
          <w:numId w:val="0"/>
        </w:numPr>
        <w:spacing w:lineRule="auto" w:line="199"/>
        <w:ind w:left="0" w:right="-851" w:firstLine="426"/>
        <w:jc w:val="both"/>
        <w:rPr>
          <w:sz w:val="18"/>
        </w:rPr>
      </w:pPr>
      <w:r>
        <w:rPr>
          <w:sz w:val="18"/>
        </w:rPr>
        <w:t>Si può essere grigi ma onesti; grigi ma buoni; grigi ma pieni di fervore.</w:t>
      </w:r>
    </w:p>
    <w:p>
      <w:pPr>
        <w:pStyle w:val="Normal"/>
        <w:numPr>
          <w:ilvl w:val="0"/>
          <w:numId w:val="0"/>
        </w:numPr>
        <w:spacing w:lineRule="auto" w:line="199"/>
        <w:ind w:left="0" w:right="-851" w:firstLine="426"/>
        <w:jc w:val="both"/>
        <w:rPr>
          <w:sz w:val="18"/>
        </w:rPr>
      </w:pPr>
      <w:r>
        <w:rPr>
          <w:sz w:val="18"/>
        </w:rPr>
        <w:t xml:space="preserve">Ebbene, On. Andreotti, è proprio questo che le manca. </w:t>
      </w:r>
    </w:p>
    <w:p>
      <w:pPr>
        <w:pStyle w:val="Normal"/>
        <w:numPr>
          <w:ilvl w:val="0"/>
          <w:numId w:val="0"/>
        </w:numPr>
        <w:spacing w:lineRule="auto" w:line="199"/>
        <w:ind w:left="0" w:right="-851" w:firstLine="426"/>
        <w:jc w:val="both"/>
        <w:rPr>
          <w:sz w:val="18"/>
        </w:rPr>
      </w:pPr>
      <w:r>
        <w:rPr>
          <w:sz w:val="18"/>
        </w:rPr>
        <w:t>……</w:t>
      </w:r>
    </w:p>
    <w:p>
      <w:pPr>
        <w:pStyle w:val="Normal"/>
        <w:numPr>
          <w:ilvl w:val="0"/>
          <w:numId w:val="0"/>
        </w:numPr>
        <w:spacing w:lineRule="auto" w:line="199"/>
        <w:ind w:left="0" w:right="-851" w:firstLine="426"/>
        <w:jc w:val="both"/>
        <w:rPr>
          <w:sz w:val="18"/>
        </w:rPr>
      </w:pPr>
      <w:r>
        <w:rPr>
          <w:sz w:val="18"/>
        </w:rPr>
        <w:t xml:space="preserve">Che cosa ricordare di Lei? </w:t>
      </w:r>
    </w:p>
    <w:p>
      <w:pPr>
        <w:pStyle w:val="Normal"/>
        <w:numPr>
          <w:ilvl w:val="0"/>
          <w:numId w:val="0"/>
        </w:numPr>
        <w:spacing w:lineRule="auto" w:line="199"/>
        <w:ind w:left="0" w:right="-851" w:firstLine="426"/>
        <w:jc w:val="both"/>
        <w:rPr>
          <w:sz w:val="18"/>
        </w:rPr>
      </w:pPr>
      <w:r>
        <w:rPr>
          <w:sz w:val="18"/>
        </w:rPr>
        <w:t xml:space="preserve">La fondazione della corrente Primavera, per condizionare De Gasperi contro i partiti laici? </w:t>
      </w:r>
    </w:p>
    <w:p>
      <w:pPr>
        <w:pStyle w:val="Normal"/>
        <w:numPr>
          <w:ilvl w:val="0"/>
          <w:numId w:val="0"/>
        </w:numPr>
        <w:spacing w:lineRule="auto" w:line="199"/>
        <w:ind w:left="0" w:right="-851" w:firstLine="426"/>
        <w:jc w:val="both"/>
        <w:rPr>
          <w:sz w:val="18"/>
        </w:rPr>
      </w:pPr>
      <w:r>
        <w:rPr>
          <w:sz w:val="18"/>
        </w:rPr>
        <w:t xml:space="preserve">L’abbraccio-riconciliazione con il maresciallo Graziani? </w:t>
      </w:r>
    </w:p>
    <w:p>
      <w:pPr>
        <w:pStyle w:val="Normal"/>
        <w:numPr>
          <w:ilvl w:val="0"/>
          <w:numId w:val="0"/>
        </w:numPr>
        <w:spacing w:lineRule="auto" w:line="199"/>
        <w:ind w:left="0" w:right="-851" w:firstLine="426"/>
        <w:jc w:val="both"/>
        <w:rPr>
          <w:sz w:val="18"/>
        </w:rPr>
      </w:pPr>
      <w:r>
        <w:rPr>
          <w:sz w:val="18"/>
        </w:rPr>
        <w:t xml:space="preserve">Il governo con i liberali, sì da deviare, per sempre, le forze popolari nell’accesso alla vita dello Stato? </w:t>
      </w:r>
    </w:p>
    <w:p>
      <w:pPr>
        <w:pStyle w:val="Normal"/>
        <w:numPr>
          <w:ilvl w:val="0"/>
          <w:numId w:val="0"/>
        </w:numPr>
        <w:spacing w:lineRule="auto" w:line="199"/>
        <w:ind w:left="0" w:right="-851" w:firstLine="426"/>
        <w:jc w:val="both"/>
        <w:rPr>
          <w:sz w:val="18"/>
        </w:rPr>
      </w:pPr>
      <w:r>
        <w:rPr>
          <w:sz w:val="18"/>
        </w:rPr>
        <w:t xml:space="preserve">Il flirt con i comunisti, quando si discuteva di regolamento della Camera? </w:t>
      </w:r>
    </w:p>
    <w:p>
      <w:pPr>
        <w:pStyle w:val="Normal"/>
        <w:numPr>
          <w:ilvl w:val="0"/>
          <w:numId w:val="0"/>
        </w:numPr>
        <w:spacing w:lineRule="auto" w:line="199"/>
        <w:ind w:left="0" w:right="-851" w:firstLine="426"/>
        <w:jc w:val="both"/>
        <w:rPr>
          <w:sz w:val="18"/>
        </w:rPr>
      </w:pPr>
      <w:r>
        <w:rPr>
          <w:sz w:val="18"/>
        </w:rPr>
        <w:t>Il governo coi comunisti e la doppia verità al presidente Carter?</w:t>
      </w:r>
    </w:p>
    <w:p>
      <w:pPr>
        <w:pStyle w:val="Normal"/>
        <w:numPr>
          <w:ilvl w:val="0"/>
          <w:numId w:val="0"/>
        </w:numPr>
        <w:spacing w:lineRule="auto" w:line="199"/>
        <w:ind w:left="0" w:right="-851" w:firstLine="426"/>
        <w:jc w:val="both"/>
        <w:rPr>
          <w:sz w:val="18"/>
        </w:rPr>
      </w:pPr>
      <w:r>
        <w:rPr>
          <w:sz w:val="18"/>
        </w:rPr>
        <w:t xml:space="preserve">Ricordare la Sua, del resto confessata, amicizia con Sindona e Barone? </w:t>
      </w:r>
    </w:p>
    <w:p>
      <w:pPr>
        <w:pStyle w:val="Normal"/>
        <w:numPr>
          <w:ilvl w:val="0"/>
          <w:numId w:val="0"/>
        </w:numPr>
        <w:spacing w:lineRule="auto" w:line="199"/>
        <w:ind w:left="0" w:right="-851" w:firstLine="426"/>
        <w:jc w:val="both"/>
        <w:rPr>
          <w:sz w:val="18"/>
        </w:rPr>
      </w:pPr>
      <w:r>
        <w:rPr>
          <w:sz w:val="18"/>
        </w:rPr>
        <w:t xml:space="preserve">Il Suo viaggio con il banchetto offerto da Sindona malgrado il contrario parere dell’ambasciatore d’Italia? </w:t>
      </w:r>
    </w:p>
    <w:p>
      <w:pPr>
        <w:pStyle w:val="Normal"/>
        <w:numPr>
          <w:ilvl w:val="0"/>
          <w:numId w:val="0"/>
        </w:numPr>
        <w:spacing w:lineRule="auto" w:line="199"/>
        <w:ind w:left="0" w:right="-851" w:firstLine="426"/>
        <w:jc w:val="both"/>
        <w:rPr>
          <w:sz w:val="18"/>
        </w:rPr>
      </w:pPr>
      <w:r>
        <w:rPr>
          <w:sz w:val="18"/>
        </w:rPr>
        <w:t xml:space="preserve">La nomina di Barone al Banco di Napoli? </w:t>
      </w:r>
    </w:p>
    <w:p>
      <w:pPr>
        <w:pStyle w:val="Normal"/>
        <w:numPr>
          <w:ilvl w:val="0"/>
          <w:numId w:val="0"/>
        </w:numPr>
        <w:spacing w:lineRule="auto" w:line="199"/>
        <w:ind w:left="0" w:right="-851" w:firstLine="426"/>
        <w:jc w:val="both"/>
        <w:rPr>
          <w:sz w:val="18"/>
        </w:rPr>
      </w:pPr>
      <w:r>
        <w:rPr>
          <w:sz w:val="18"/>
        </w:rPr>
        <w:t xml:space="preserve">La trattativa di Caltagirone per la successione di Arcaini? </w:t>
      </w:r>
    </w:p>
    <w:p>
      <w:pPr>
        <w:pStyle w:val="Normal"/>
        <w:numPr>
          <w:ilvl w:val="0"/>
          <w:numId w:val="0"/>
        </w:numPr>
        <w:spacing w:lineRule="auto" w:line="199"/>
        <w:ind w:left="0" w:right="-851" w:firstLine="426"/>
        <w:jc w:val="both"/>
        <w:rPr>
          <w:sz w:val="18"/>
        </w:rPr>
      </w:pPr>
      <w:r>
        <w:rPr>
          <w:sz w:val="18"/>
        </w:rPr>
        <w:t>Può dunque affermarsi che in alcuni passaggi dei brani editi nel 1978 il negativo giudizio di ordine politico e morale su Giulio Andreotti espresso da Aldo Moro in quelle drammatiche pagine ha toni piu’ severi e risulta persino piu’ grave rispetto a quanto pubblicato solo 12 anni dopo.</w:t>
      </w:r>
    </w:p>
    <w:p>
      <w:pPr>
        <w:pStyle w:val="Normal"/>
        <w:numPr>
          <w:ilvl w:val="0"/>
          <w:numId w:val="0"/>
        </w:numPr>
        <w:spacing w:lineRule="auto" w:line="199"/>
        <w:ind w:left="0" w:right="-851" w:firstLine="426"/>
        <w:jc w:val="both"/>
        <w:rPr>
          <w:sz w:val="18"/>
        </w:rPr>
      </w:pPr>
      <w:r>
        <w:rPr>
          <w:sz w:val="18"/>
        </w:rPr>
        <w:t>Proseguendo nella disamina dei 16 brani editi nel 1990 giova evidenziare come in quello contrassegnato dal n.2 (“Per lo scandalo Lockheed…”) vi e’ soltanto una stesura piu’ ampia del tema gia’ affrontato nel brano n.21 del 1978 e peraltro non vi e’ alcun accenno all’On. Andreotti.</w:t>
      </w:r>
    </w:p>
    <w:p>
      <w:pPr>
        <w:pStyle w:val="Normal"/>
        <w:numPr>
          <w:ilvl w:val="0"/>
          <w:numId w:val="0"/>
        </w:numPr>
        <w:spacing w:lineRule="auto" w:line="199"/>
        <w:ind w:left="0" w:right="-851" w:firstLine="426"/>
        <w:jc w:val="both"/>
        <w:rPr>
          <w:sz w:val="18"/>
        </w:rPr>
      </w:pPr>
      <w:r>
        <w:rPr>
          <w:sz w:val="18"/>
        </w:rPr>
        <w:t xml:space="preserve"> </w:t>
      </w:r>
      <w:r>
        <w:rPr>
          <w:sz w:val="18"/>
        </w:rPr>
        <w:t>Nulla di rilevante, per stessa ammissione del P.M., figura nei brani nn.3, 4 e 5 del 1990.</w:t>
      </w:r>
    </w:p>
    <w:p>
      <w:pPr>
        <w:pStyle w:val="Normal"/>
        <w:numPr>
          <w:ilvl w:val="0"/>
          <w:numId w:val="0"/>
        </w:numPr>
        <w:spacing w:lineRule="auto" w:line="199"/>
        <w:ind w:left="0" w:right="-851" w:firstLine="426"/>
        <w:jc w:val="both"/>
        <w:rPr>
          <w:sz w:val="18"/>
        </w:rPr>
      </w:pPr>
      <w:r>
        <w:rPr>
          <w:sz w:val="18"/>
        </w:rPr>
        <w:t>Il brano n.6 edito nel 1990 contiene l’unico tema davvero nuovo rispetto alla versione del 1978 ed ha per oggetto la nomina di Medici alla Montedison:</w:t>
      </w:r>
    </w:p>
    <w:p>
      <w:pPr>
        <w:pStyle w:val="Normal"/>
        <w:numPr>
          <w:ilvl w:val="0"/>
          <w:numId w:val="0"/>
        </w:numPr>
        <w:spacing w:lineRule="auto" w:line="199"/>
        <w:ind w:left="0" w:right="-851" w:firstLine="426"/>
        <w:jc w:val="both"/>
        <w:rPr>
          <w:sz w:val="18"/>
        </w:rPr>
      </w:pPr>
      <w:r>
        <w:rPr>
          <w:sz w:val="18"/>
        </w:rPr>
        <w:t>“</w:t>
      </w:r>
      <w:r>
        <w:rPr>
          <w:sz w:val="18"/>
        </w:rPr>
        <w:t xml:space="preserve">L’elezione di Medici alla Montedison è un altro caso eclatante di compromesso, risolto all’ultimo momento, e contro tutte le previsioni a vantaggio del Presidente del Consiglio. </w:t>
      </w:r>
    </w:p>
    <w:p>
      <w:pPr>
        <w:pStyle w:val="Normal"/>
        <w:numPr>
          <w:ilvl w:val="0"/>
          <w:numId w:val="0"/>
        </w:numPr>
        <w:spacing w:lineRule="auto" w:line="199"/>
        <w:ind w:left="0" w:right="-851" w:firstLine="426"/>
        <w:jc w:val="both"/>
        <w:rPr>
          <w:sz w:val="18"/>
        </w:rPr>
      </w:pPr>
      <w:r>
        <w:rPr>
          <w:sz w:val="18"/>
        </w:rPr>
        <w:t>Sono le cose che sa fare Andreotti con immensa furberia, la quale però aggrava sempre di più la crisi di entità morale e politica di cui soffre acutamente la D.C.. (la sottolineatura e’ opera di Moro nel manoscritto: n.d.e.)</w:t>
      </w:r>
    </w:p>
    <w:p>
      <w:pPr>
        <w:pStyle w:val="Normal"/>
        <w:numPr>
          <w:ilvl w:val="0"/>
          <w:numId w:val="0"/>
        </w:numPr>
        <w:spacing w:lineRule="auto" w:line="199"/>
        <w:ind w:left="0" w:right="-851" w:firstLine="426"/>
        <w:jc w:val="both"/>
        <w:rPr>
          <w:sz w:val="18"/>
        </w:rPr>
      </w:pPr>
      <w:r>
        <w:rPr>
          <w:sz w:val="18"/>
        </w:rPr>
        <w:t xml:space="preserve">Sia intanto chiaro che i problemi della Montedison non sono quelli degli uomini ad essa preposti, anche se essi pure hanno la loro importanza, ma quelli oggettivi di una struttura che... </w:t>
      </w:r>
    </w:p>
    <w:p>
      <w:pPr>
        <w:pStyle w:val="Normal"/>
        <w:numPr>
          <w:ilvl w:val="0"/>
          <w:numId w:val="0"/>
        </w:numPr>
        <w:spacing w:lineRule="auto" w:line="199"/>
        <w:ind w:left="0" w:right="-851" w:firstLine="426"/>
        <w:jc w:val="both"/>
        <w:rPr>
          <w:sz w:val="18"/>
        </w:rPr>
      </w:pPr>
      <w:r>
        <w:rPr>
          <w:sz w:val="18"/>
        </w:rPr>
        <w:t>Comunque Medici andava bene ad Andreotti che lo aveva avuto Ministro degli esteri e la scelta, all’insaputa di tutti noi, finì per cadere su di lui. Il rapido rompersi dell’accordo è poi noto a tutti. Ma io non sono informato da qui di tutta la fase finale dell’operazione.</w:t>
      </w:r>
    </w:p>
    <w:p>
      <w:pPr>
        <w:pStyle w:val="Normal"/>
        <w:numPr>
          <w:ilvl w:val="0"/>
          <w:numId w:val="0"/>
        </w:numPr>
        <w:spacing w:lineRule="auto" w:line="199"/>
        <w:ind w:left="0" w:right="-851" w:firstLine="426"/>
        <w:jc w:val="both"/>
        <w:rPr>
          <w:sz w:val="18"/>
        </w:rPr>
      </w:pPr>
      <w:r>
        <w:rPr>
          <w:sz w:val="18"/>
        </w:rPr>
        <w:t xml:space="preserve">Quanto agli equilibri di potere, bisogna dire che vi è un consistente pacchetto di azioni pubbliche che stanno in disparte e parimenti azioni SIR nel settore privato. Si fa come se esse non ci fossero e così la proprietà rimane a metà tra pubblico e privato. </w:t>
      </w:r>
    </w:p>
    <w:p>
      <w:pPr>
        <w:pStyle w:val="Normal"/>
        <w:numPr>
          <w:ilvl w:val="0"/>
          <w:numId w:val="0"/>
        </w:numPr>
        <w:spacing w:lineRule="auto" w:line="199"/>
        <w:ind w:left="0" w:right="-851" w:firstLine="426"/>
        <w:jc w:val="both"/>
        <w:rPr>
          <w:sz w:val="18"/>
        </w:rPr>
      </w:pPr>
      <w:r>
        <w:rPr>
          <w:sz w:val="18"/>
        </w:rPr>
        <w:t xml:space="preserve">Questa però è una finzione che interessa il Governo per l’impegno che ha assunto e riassunto (comunisti compresi) di non allargare l’area dell’impresa pubblica... </w:t>
      </w:r>
    </w:p>
    <w:p>
      <w:pPr>
        <w:pStyle w:val="Normal"/>
        <w:numPr>
          <w:ilvl w:val="0"/>
          <w:numId w:val="0"/>
        </w:numPr>
        <w:spacing w:lineRule="auto" w:line="199"/>
        <w:ind w:left="0" w:right="-851" w:firstLine="426"/>
        <w:jc w:val="both"/>
        <w:rPr>
          <w:sz w:val="18"/>
        </w:rPr>
      </w:pPr>
      <w:r>
        <w:rPr>
          <w:sz w:val="18"/>
        </w:rPr>
        <w:t xml:space="preserve">E qui vorrei fare una piccola chiosa in materia di trentennio e di modi di far marcire i problemi... </w:t>
      </w:r>
    </w:p>
    <w:p>
      <w:pPr>
        <w:pStyle w:val="Normal"/>
        <w:numPr>
          <w:ilvl w:val="0"/>
          <w:numId w:val="0"/>
        </w:numPr>
        <w:spacing w:lineRule="auto" w:line="199"/>
        <w:ind w:left="0" w:right="-851" w:firstLine="426"/>
        <w:jc w:val="both"/>
        <w:rPr>
          <w:sz w:val="18"/>
        </w:rPr>
      </w:pPr>
      <w:r>
        <w:rPr>
          <w:sz w:val="18"/>
        </w:rPr>
        <w:t xml:space="preserve">E penso che, pur non risparmiando nessuno, non possa non essere non rilevata questa inconcludenza del governo monocolore democristiano, che lascia i problemi al punto in cui li trova con danno ulteriore del paese. Cefis è del tutto fuori, dimissionario da tutto”. </w:t>
      </w:r>
    </w:p>
    <w:p>
      <w:pPr>
        <w:pStyle w:val="Normal"/>
        <w:numPr>
          <w:ilvl w:val="0"/>
          <w:numId w:val="0"/>
        </w:numPr>
        <w:spacing w:lineRule="auto" w:line="199"/>
        <w:ind w:left="0" w:right="-851" w:firstLine="426"/>
        <w:jc w:val="both"/>
        <w:rPr>
          <w:sz w:val="18"/>
        </w:rPr>
      </w:pPr>
      <w:r>
        <w:rPr>
          <w:sz w:val="18"/>
        </w:rPr>
        <w:t>Nel brano n. 7 edito nel 1990 viene affrontato da Moro il tema dei rapporti tra la DC e le banche ma senza operare cenno alcuno, neppure indirettamente, all’odierno imputato:</w:t>
      </w:r>
    </w:p>
    <w:p>
      <w:pPr>
        <w:pStyle w:val="Normal"/>
        <w:numPr>
          <w:ilvl w:val="0"/>
          <w:numId w:val="0"/>
        </w:numPr>
        <w:spacing w:lineRule="auto" w:line="199"/>
        <w:ind w:left="0" w:right="-851" w:firstLine="426"/>
        <w:jc w:val="both"/>
        <w:rPr>
          <w:sz w:val="18"/>
        </w:rPr>
      </w:pPr>
      <w:r>
        <w:rPr>
          <w:sz w:val="18"/>
        </w:rPr>
        <w:t>“</w:t>
      </w:r>
      <w:r>
        <w:rPr>
          <w:sz w:val="18"/>
        </w:rPr>
        <w:t xml:space="preserve">...L’esperienza del passato è, sappiamo, per ritardi, insufficienza, tipo di gestione chiusa, altamente deludente. Per l’avvenire si deve vedere come le cose si svolgeranno ed è da augurarsi sinceramente che segnino un miglioramento. </w:t>
      </w:r>
    </w:p>
    <w:p>
      <w:pPr>
        <w:pStyle w:val="Normal"/>
        <w:numPr>
          <w:ilvl w:val="0"/>
          <w:numId w:val="0"/>
        </w:numPr>
        <w:spacing w:lineRule="auto" w:line="199"/>
        <w:ind w:left="0" w:right="-851" w:firstLine="426"/>
        <w:jc w:val="both"/>
        <w:rPr>
          <w:sz w:val="18"/>
        </w:rPr>
      </w:pPr>
      <w:r>
        <w:rPr>
          <w:sz w:val="18"/>
        </w:rPr>
        <w:t xml:space="preserve">Oggi (…)le sentiamo dire e sono segnalate. </w:t>
      </w:r>
    </w:p>
    <w:p>
      <w:pPr>
        <w:pStyle w:val="Normal"/>
        <w:numPr>
          <w:ilvl w:val="0"/>
          <w:numId w:val="0"/>
        </w:numPr>
        <w:spacing w:lineRule="auto" w:line="199"/>
        <w:ind w:left="0" w:right="-851" w:firstLine="426"/>
        <w:jc w:val="both"/>
        <w:rPr>
          <w:sz w:val="18"/>
        </w:rPr>
      </w:pPr>
      <w:r>
        <w:rPr>
          <w:sz w:val="18"/>
        </w:rPr>
        <w:t xml:space="preserve">Caltagirone, come ho detto, che è gran parte nella scelta del nuovo direttore che lo interessa. Casse di risparmio nelle peggiori condizioni. Il Banco di Sicilia con proroga di fatto da quasi nove anni. Il Monte dei Paschi registra lunghissimi ritardi. </w:t>
      </w:r>
    </w:p>
    <w:p>
      <w:pPr>
        <w:pStyle w:val="Normal"/>
        <w:numPr>
          <w:ilvl w:val="0"/>
          <w:numId w:val="0"/>
        </w:numPr>
        <w:spacing w:lineRule="auto" w:line="199"/>
        <w:ind w:left="0" w:right="-851" w:firstLine="426"/>
        <w:jc w:val="both"/>
        <w:rPr>
          <w:sz w:val="18"/>
        </w:rPr>
      </w:pPr>
      <w:r>
        <w:rPr>
          <w:sz w:val="18"/>
        </w:rPr>
        <w:t>Non potendo seguire tutte queste vicende, gravissima l’emblematica vicenda del Banco di Sicilia. L’attuale, prorogato Prof. De Martino, succede ad altro, non ricordo più chi, a sua volta lungamente prorogato. Non è dunque un caso, un incidente una volta tanto. E’ un sistema, quello cioé della spartizione del potere non sempre tra i partiti, spesso nell’ambito dello stesso Partito.</w:t>
      </w:r>
    </w:p>
    <w:p>
      <w:pPr>
        <w:pStyle w:val="Normal"/>
        <w:numPr>
          <w:ilvl w:val="0"/>
          <w:numId w:val="0"/>
        </w:numPr>
        <w:spacing w:lineRule="auto" w:line="199"/>
        <w:ind w:left="0" w:right="-851" w:firstLine="426"/>
        <w:jc w:val="both"/>
        <w:rPr>
          <w:sz w:val="18"/>
        </w:rPr>
      </w:pPr>
      <w:r>
        <w:rPr>
          <w:sz w:val="18"/>
        </w:rPr>
        <w:t xml:space="preserve">Così è certamente per il Banco di Sicilia fermo da anni, in attesa di sapere, tramite il governo regionale, se l’ambita carica debba essere conferita alla degna persona del Dr. Prof. La Loggia, Presidente di commissione parlamentare regionale, o al Prof. Nicoletti, qualificato magistrato della Corte dei Conti o ad altri. </w:t>
      </w:r>
    </w:p>
    <w:p>
      <w:pPr>
        <w:pStyle w:val="Normal"/>
        <w:numPr>
          <w:ilvl w:val="0"/>
          <w:numId w:val="0"/>
        </w:numPr>
        <w:spacing w:lineRule="auto" w:line="199"/>
        <w:ind w:left="0" w:right="-851" w:firstLine="426"/>
        <w:jc w:val="both"/>
        <w:rPr>
          <w:sz w:val="18"/>
        </w:rPr>
      </w:pPr>
      <w:r>
        <w:rPr>
          <w:sz w:val="18"/>
        </w:rPr>
        <w:t xml:space="preserve">Non c’è qui l’aculeo dell’aspirazione, legittima o no, di un altro partito, ma si tratta solo di scegliere tra persone di casa, le loro correnti però, i loro poteri, i loro clienti, i loro amici. E allora non è che taluno prevalga, si ferma tutto. Cosa questa che è (...) diventando più frequente e più grave in questi ultimi, che hanno fatto toccare limiti inconsueti di anomalia. </w:t>
      </w:r>
    </w:p>
    <w:p>
      <w:pPr>
        <w:pStyle w:val="Normal"/>
        <w:numPr>
          <w:ilvl w:val="0"/>
          <w:numId w:val="0"/>
        </w:numPr>
        <w:spacing w:lineRule="auto" w:line="199"/>
        <w:ind w:left="0" w:right="-851" w:firstLine="426"/>
        <w:jc w:val="both"/>
        <w:rPr>
          <w:sz w:val="18"/>
        </w:rPr>
      </w:pPr>
      <w:r>
        <w:rPr>
          <w:sz w:val="18"/>
        </w:rPr>
        <w:t>Mi auguro che una correzione si trovi con l’intervento del Parlamento, che si correggano le più gravi disfunzioni e che i rappresentanti politici della presidenza del Consiglio e dei partiti trovino soluzioni decenti, che spero potrebbero essere reperite proprio con la rinuncia alla scelta partitica e l’affidamento a personalità che non essendo di nessuno è di tutti e quindi tutti garantisce meglio dal punto di vista del pubblico e del privato interesse…”</w:t>
      </w:r>
    </w:p>
    <w:p>
      <w:pPr>
        <w:pStyle w:val="Normal"/>
        <w:numPr>
          <w:ilvl w:val="0"/>
          <w:numId w:val="0"/>
        </w:numPr>
        <w:spacing w:lineRule="auto" w:line="199"/>
        <w:ind w:left="0" w:right="-851" w:firstLine="426"/>
        <w:jc w:val="both"/>
        <w:rPr>
          <w:sz w:val="18"/>
        </w:rPr>
      </w:pPr>
      <w:r>
        <w:rPr>
          <w:sz w:val="18"/>
        </w:rPr>
        <w:t>Neppure nei brani n. 8 e n. 12 figura alcun riferimento, esplicito o implicito, all’On. Andreotti e tali parti del memoriale risultano significative solo perche’ in esse viene trattato un tema del tutto inedito, quello dell’organizzazione antiguerriglia posta in essere dalla Nato (la struttura segreta poi venuta in luce con il nome di Gladio).</w:t>
      </w:r>
    </w:p>
    <w:p>
      <w:pPr>
        <w:pStyle w:val="Normal"/>
        <w:numPr>
          <w:ilvl w:val="0"/>
          <w:numId w:val="0"/>
        </w:numPr>
        <w:spacing w:lineRule="auto" w:line="199"/>
        <w:ind w:left="0" w:right="-851" w:firstLine="426"/>
        <w:jc w:val="both"/>
        <w:rPr>
          <w:sz w:val="18"/>
        </w:rPr>
      </w:pPr>
      <w:r>
        <w:rPr>
          <w:sz w:val="18"/>
        </w:rPr>
        <w:t>Nessun riferimento avente carattere di rilievo o novita’ si rileva nel brano n.9 - tutto dedicato alla figura ed alla carriera politica dell’allora Ministro dell’Interno Francesco Cossiga – e nel brano n.10 – dedicato ad una riflessione sul ruolo e sui problemi della stampa italiana.</w:t>
      </w:r>
    </w:p>
    <w:p>
      <w:pPr>
        <w:pStyle w:val="Normal"/>
        <w:numPr>
          <w:ilvl w:val="0"/>
          <w:numId w:val="0"/>
        </w:numPr>
        <w:spacing w:lineRule="auto" w:line="199"/>
        <w:ind w:left="0" w:right="-851" w:firstLine="426"/>
        <w:jc w:val="both"/>
        <w:rPr>
          <w:sz w:val="18"/>
        </w:rPr>
      </w:pPr>
      <w:r>
        <w:rPr>
          <w:sz w:val="18"/>
        </w:rPr>
        <w:t>Una breve ma significativa riflessione si impone invece con riferimento al brano inedito contrassegnato dal n.11 che per utilita’ di esposizione si deve qui integralmente riportare:</w:t>
      </w:r>
    </w:p>
    <w:p>
      <w:pPr>
        <w:pStyle w:val="Normal"/>
        <w:numPr>
          <w:ilvl w:val="0"/>
          <w:numId w:val="0"/>
        </w:numPr>
        <w:spacing w:lineRule="auto" w:line="199"/>
        <w:ind w:left="0" w:right="-851" w:firstLine="426"/>
        <w:jc w:val="both"/>
        <w:rPr>
          <w:sz w:val="18"/>
        </w:rPr>
      </w:pPr>
      <w:r>
        <w:rPr>
          <w:sz w:val="18"/>
        </w:rPr>
        <w:t>Alla domanda 1 bis relativa al Referendum ho risposto nel documento che si occupa anche dell’On.Andreatta ma separatamente.</w:t>
      </w:r>
    </w:p>
    <w:p>
      <w:pPr>
        <w:pStyle w:val="Normal"/>
        <w:numPr>
          <w:ilvl w:val="0"/>
          <w:numId w:val="0"/>
        </w:numPr>
        <w:spacing w:lineRule="auto" w:line="199"/>
        <w:ind w:left="0" w:right="-851" w:firstLine="426"/>
        <w:jc w:val="both"/>
        <w:rPr>
          <w:sz w:val="18"/>
        </w:rPr>
      </w:pPr>
      <w:r>
        <w:rPr>
          <w:sz w:val="18"/>
        </w:rPr>
        <w:t>Non puo’ a tal riguardo non rilevarsi come il rinvenimento solo nel 1990 di un frammento di memoriale come il precedente privo di qualsivoglia rilievo o significato appare la prova piu’ consistente a supporto della tesi difensiva secondo cui non vi fu alcuna manipolazione dei documenti rinvenuti nel 1978 restando del tutto incomprensibile, ove si accedesse alla tesi opposta, la ragione per la quale avrebbe dovuto essere “censurato” un passo di tale insignificante contenuto.</w:t>
      </w:r>
    </w:p>
    <w:p>
      <w:pPr>
        <w:pStyle w:val="Normal"/>
        <w:numPr>
          <w:ilvl w:val="0"/>
          <w:numId w:val="0"/>
        </w:numPr>
        <w:spacing w:lineRule="auto" w:line="199"/>
        <w:ind w:left="0" w:right="-851" w:firstLine="426"/>
        <w:jc w:val="both"/>
        <w:rPr>
          <w:sz w:val="18"/>
        </w:rPr>
      </w:pPr>
      <w:r>
        <w:rPr>
          <w:sz w:val="18"/>
        </w:rPr>
        <w:t>I brani n. 13 e n. 14 affrontano temi gia’ trattati nel dattiloscritto del 1978.</w:t>
      </w:r>
    </w:p>
    <w:p>
      <w:pPr>
        <w:pStyle w:val="Normal"/>
        <w:numPr>
          <w:ilvl w:val="0"/>
          <w:numId w:val="0"/>
        </w:numPr>
        <w:spacing w:lineRule="auto" w:line="199"/>
        <w:ind w:left="0" w:right="-851" w:firstLine="426"/>
        <w:jc w:val="both"/>
        <w:rPr>
          <w:sz w:val="18"/>
        </w:rPr>
      </w:pPr>
      <w:r>
        <w:rPr>
          <w:sz w:val="18"/>
        </w:rPr>
        <w:t>Il brano n. 15 è dedicato al tema dei finanziamenti alla DC e costituisce solo una piu’ ampia stesura di un argomento gia’ esaminato nel dattiloscritto con la sola differenza che in tale brano rinvenuto ed edito nel 1990 vi sono chiari riferimenti all’ “entourage” dell’On.Andreotti e precisamente ad Arcaini, Barone, Sindona e Caltagirone.</w:t>
      </w:r>
    </w:p>
    <w:p>
      <w:pPr>
        <w:pStyle w:val="Normal"/>
        <w:numPr>
          <w:ilvl w:val="0"/>
          <w:numId w:val="0"/>
        </w:numPr>
        <w:spacing w:lineRule="auto" w:line="199"/>
        <w:ind w:left="0" w:right="-851" w:firstLine="426"/>
        <w:jc w:val="both"/>
        <w:rPr>
          <w:sz w:val="18"/>
        </w:rPr>
      </w:pPr>
      <w:r>
        <w:rPr>
          <w:sz w:val="18"/>
        </w:rPr>
        <w:t>Ma e’ del tutto evidente che si tratta comunque di nomi di soggetti gia’ piu’ volte menzionati, in senso negativo e con esplicito riferimento al loro rapporto con l’On.Andreotti, anche nel dattiloscritto rinvenuto e pubblicato nel 1978.</w:t>
      </w:r>
    </w:p>
    <w:p>
      <w:pPr>
        <w:pStyle w:val="Normal"/>
        <w:numPr>
          <w:ilvl w:val="0"/>
          <w:numId w:val="0"/>
        </w:numPr>
        <w:spacing w:lineRule="auto" w:line="199"/>
        <w:ind w:left="0" w:right="-851" w:firstLine="426"/>
        <w:jc w:val="both"/>
        <w:rPr>
          <w:sz w:val="18"/>
        </w:rPr>
      </w:pPr>
      <w:r>
        <w:rPr>
          <w:sz w:val="18"/>
        </w:rPr>
        <w:t>La mera lettura del brano inedito consente peraltro con estrema chiarezza di rilevare come non vi sia alcuna novita’ di rilievo, essendo gia’ chiaramente presenti nel dattiloscritto del 1978 – peraltro in forma ancora piu’ negativa e con esplicita allusione all’On. Andreotti - i riferimenti alla nomina di Barone, allo scandalo dell’Italcasse ed al ruolo svoltovi da Caltagirone, ai rapporti politici di Sindona:</w:t>
      </w:r>
    </w:p>
    <w:p>
      <w:pPr>
        <w:pStyle w:val="Normal"/>
        <w:numPr>
          <w:ilvl w:val="0"/>
          <w:numId w:val="0"/>
        </w:numPr>
        <w:spacing w:lineRule="auto" w:line="199"/>
        <w:ind w:left="0" w:right="-851" w:firstLine="426"/>
        <w:jc w:val="both"/>
        <w:rPr>
          <w:sz w:val="18"/>
        </w:rPr>
      </w:pPr>
      <w:r>
        <w:rPr>
          <w:sz w:val="18"/>
        </w:rPr>
        <w:t>“</w:t>
      </w:r>
      <w:r>
        <w:rPr>
          <w:sz w:val="18"/>
        </w:rPr>
        <w:t>Dall’esterno, bisogna dirlo francamente, in molteplicità di rivoli, affluivano per un certo numero di anni gli aiuti della CIA, finalizzati ad una auspicata omogeneità della politica interna ed esterna italiana ed americana.</w:t>
      </w:r>
    </w:p>
    <w:p>
      <w:pPr>
        <w:pStyle w:val="Normal"/>
        <w:numPr>
          <w:ilvl w:val="0"/>
          <w:numId w:val="0"/>
        </w:numPr>
        <w:spacing w:lineRule="auto" w:line="199"/>
        <w:ind w:left="0" w:right="-851" w:firstLine="426"/>
        <w:jc w:val="both"/>
        <w:rPr>
          <w:sz w:val="18"/>
        </w:rPr>
      </w:pPr>
      <w:r>
        <w:rPr>
          <w:sz w:val="18"/>
        </w:rPr>
        <w:t xml:space="preserve">Francamente bisogna dire che non è questo un bel modo, un modo dignitoso, di armonizzare le proprie politiche. Perché quando ciò, per una qualche ragione è bene che avvenga, deve avvenire in libertà, per autentica convinzione, al di fuori di ogni condizionamento. </w:t>
      </w:r>
    </w:p>
    <w:p>
      <w:pPr>
        <w:pStyle w:val="Normal"/>
        <w:numPr>
          <w:ilvl w:val="0"/>
          <w:numId w:val="0"/>
        </w:numPr>
        <w:spacing w:lineRule="auto" w:line="199"/>
        <w:ind w:left="0" w:right="-851" w:firstLine="426"/>
        <w:jc w:val="both"/>
        <w:rPr>
          <w:sz w:val="18"/>
        </w:rPr>
      </w:pPr>
      <w:r>
        <w:rPr>
          <w:sz w:val="18"/>
        </w:rPr>
        <w:t xml:space="preserve">E invece qui si ha un brutale do ut des. Ti do questo denaro, perché faccia questa politica. E questo, anche se è accaduto, è vergognoso e inammissibile. Tanto inammissibile che gli americani stessi, quando sono usciti da questo momento più grossolano e, francamente, indegno della loro politica, si sono fermati, hanno cominciato le loro inchieste, ci hanno ripensato su. Hanno trovato che non era una cosa che gli americani, oggi, potessero fare. Il Presidente Carter non lo farebbe più, si vergognerebbe di farlo. E anche noi, francamente, dovremmo fare in modo che tutto questo, che non ci serve, che non ci giova, scomparisca dal nostro orizzonte. </w:t>
      </w:r>
    </w:p>
    <w:p>
      <w:pPr>
        <w:pStyle w:val="Normal"/>
        <w:numPr>
          <w:ilvl w:val="0"/>
          <w:numId w:val="0"/>
        </w:numPr>
        <w:spacing w:lineRule="auto" w:line="199"/>
        <w:ind w:left="0" w:right="-851" w:firstLine="426"/>
        <w:jc w:val="both"/>
        <w:rPr>
          <w:sz w:val="18"/>
        </w:rPr>
      </w:pPr>
      <w:r>
        <w:rPr>
          <w:sz w:val="18"/>
        </w:rPr>
        <w:t xml:space="preserve">Resta certo il problema delle esigenze di partito, esigenze molteplici. </w:t>
      </w:r>
    </w:p>
    <w:p>
      <w:pPr>
        <w:pStyle w:val="Normal"/>
        <w:numPr>
          <w:ilvl w:val="0"/>
          <w:numId w:val="0"/>
        </w:numPr>
        <w:spacing w:lineRule="auto" w:line="199"/>
        <w:ind w:left="0" w:right="-851" w:firstLine="426"/>
        <w:jc w:val="both"/>
        <w:rPr>
          <w:sz w:val="18"/>
        </w:rPr>
      </w:pPr>
      <w:r>
        <w:rPr>
          <w:sz w:val="18"/>
        </w:rPr>
        <w:t xml:space="preserve">Il finanziamento pubblico, tenuto conto che non riguarda molte ed importanti elezioni, non può bastare a tutti, quale che sia la cosmetica cui si ricorre per formulare i bilanci dei partiti. </w:t>
      </w:r>
    </w:p>
    <w:p>
      <w:pPr>
        <w:pStyle w:val="Normal"/>
        <w:numPr>
          <w:ilvl w:val="0"/>
          <w:numId w:val="0"/>
        </w:numPr>
        <w:spacing w:lineRule="auto" w:line="199"/>
        <w:ind w:left="0" w:right="-851" w:firstLine="426"/>
        <w:jc w:val="both"/>
        <w:rPr>
          <w:sz w:val="18"/>
        </w:rPr>
      </w:pPr>
      <w:r>
        <w:rPr>
          <w:sz w:val="18"/>
        </w:rPr>
        <w:t xml:space="preserve">Le entità economiche indicate nelle domande rispondono al vero. </w:t>
      </w:r>
    </w:p>
    <w:p>
      <w:pPr>
        <w:pStyle w:val="Normal"/>
        <w:numPr>
          <w:ilvl w:val="0"/>
          <w:numId w:val="0"/>
        </w:numPr>
        <w:spacing w:lineRule="auto" w:line="199"/>
        <w:ind w:left="0" w:right="-851" w:firstLine="426"/>
        <w:jc w:val="both"/>
        <w:rPr>
          <w:sz w:val="18"/>
        </w:rPr>
      </w:pPr>
      <w:r>
        <w:rPr>
          <w:sz w:val="18"/>
        </w:rPr>
        <w:t xml:space="preserve">Si aggiungano innumerevoli imprese, in opera, per lo più, sul piano locale, ma anche in grandi dimensioni. </w:t>
      </w:r>
    </w:p>
    <w:p>
      <w:pPr>
        <w:pStyle w:val="Normal"/>
        <w:numPr>
          <w:ilvl w:val="0"/>
          <w:numId w:val="0"/>
        </w:numPr>
        <w:spacing w:lineRule="auto" w:line="199"/>
        <w:ind w:left="0" w:right="-851" w:firstLine="426"/>
        <w:jc w:val="both"/>
        <w:rPr>
          <w:sz w:val="18"/>
        </w:rPr>
      </w:pPr>
      <w:r>
        <w:rPr>
          <w:sz w:val="18"/>
        </w:rPr>
        <w:t xml:space="preserve">Si aggiunga il campo inesauribile dell’edilizia e dell’urbanistica, dei quali sono già ora più ricche le cronache giudiziarie. </w:t>
      </w:r>
    </w:p>
    <w:p>
      <w:pPr>
        <w:pStyle w:val="Normal"/>
        <w:numPr>
          <w:ilvl w:val="0"/>
          <w:numId w:val="0"/>
        </w:numPr>
        <w:spacing w:lineRule="auto" w:line="199"/>
        <w:ind w:left="0" w:right="-851" w:firstLine="426"/>
        <w:jc w:val="both"/>
        <w:rPr>
          <w:sz w:val="18"/>
        </w:rPr>
      </w:pPr>
      <w:r>
        <w:rPr>
          <w:sz w:val="18"/>
        </w:rPr>
        <w:t xml:space="preserve">E lo sconcio dell’ITALCASSE? </w:t>
      </w:r>
    </w:p>
    <w:p>
      <w:pPr>
        <w:pStyle w:val="Normal"/>
        <w:numPr>
          <w:ilvl w:val="0"/>
          <w:numId w:val="0"/>
        </w:numPr>
        <w:spacing w:lineRule="auto" w:line="199"/>
        <w:ind w:left="0" w:right="-851" w:firstLine="426"/>
        <w:jc w:val="both"/>
        <w:rPr>
          <w:sz w:val="18"/>
        </w:rPr>
      </w:pPr>
      <w:r>
        <w:rPr>
          <w:sz w:val="18"/>
        </w:rPr>
        <w:t xml:space="preserve">E le banche lasciate per anni senza guida qualificata, con la possibilità, anche perciò, di esposizioni indebite, delle quali non si sa quando ritorneranno ed anzi se ritorneranno. </w:t>
      </w:r>
    </w:p>
    <w:p>
      <w:pPr>
        <w:pStyle w:val="Normal"/>
        <w:numPr>
          <w:ilvl w:val="0"/>
          <w:numId w:val="0"/>
        </w:numPr>
        <w:spacing w:lineRule="auto" w:line="199"/>
        <w:ind w:left="0" w:right="-851" w:firstLine="426"/>
        <w:jc w:val="both"/>
        <w:rPr>
          <w:sz w:val="18"/>
        </w:rPr>
      </w:pPr>
      <w:r>
        <w:rPr>
          <w:sz w:val="18"/>
        </w:rPr>
        <w:t xml:space="preserve">E’ un intreccio inestricabile nel quale si deve operare con la scure. </w:t>
      </w:r>
    </w:p>
    <w:p>
      <w:pPr>
        <w:pStyle w:val="Normal"/>
        <w:numPr>
          <w:ilvl w:val="0"/>
          <w:numId w:val="0"/>
        </w:numPr>
        <w:spacing w:lineRule="auto" w:line="199"/>
        <w:ind w:left="0" w:right="-851" w:firstLine="426"/>
        <w:jc w:val="both"/>
        <w:rPr>
          <w:sz w:val="18"/>
        </w:rPr>
      </w:pPr>
      <w:r>
        <w:rPr>
          <w:sz w:val="18"/>
        </w:rPr>
        <w:t xml:space="preserve">Senza parlare delle concessioni che vengono date (e talvolta da finanziarie pubbliche), non già perché il provvedimento sia illecito, ma anche perché anche un provvedimento giustificato è occasione di una regalia, di una festa in famiglia... </w:t>
      </w:r>
    </w:p>
    <w:p>
      <w:pPr>
        <w:pStyle w:val="Normal"/>
        <w:numPr>
          <w:ilvl w:val="0"/>
          <w:numId w:val="0"/>
        </w:numPr>
        <w:spacing w:lineRule="auto" w:line="199"/>
        <w:ind w:left="0" w:right="-851" w:firstLine="426"/>
        <w:jc w:val="both"/>
        <w:rPr>
          <w:sz w:val="18"/>
        </w:rPr>
      </w:pPr>
      <w:r>
        <w:rPr>
          <w:sz w:val="18"/>
        </w:rPr>
        <w:t>Ed a proposito d’ITALCASSE, o, come si è detto, grande elemosiniere della D.C., è pur vero che la trattativa in nome dei pubblici poteri per la scelta del successore dell’On. Arcaini è stata fatta da un privato, proprio l’interessato Caltagirone, che ha tutto sistemato e sistemato in famiglia.</w:t>
      </w:r>
    </w:p>
    <w:p>
      <w:pPr>
        <w:pStyle w:val="Normal"/>
        <w:numPr>
          <w:ilvl w:val="0"/>
          <w:numId w:val="0"/>
        </w:numPr>
        <w:spacing w:lineRule="auto" w:line="199"/>
        <w:ind w:left="0" w:right="-851" w:firstLine="426"/>
        <w:jc w:val="both"/>
        <w:rPr>
          <w:sz w:val="18"/>
        </w:rPr>
      </w:pPr>
      <w:r>
        <w:rPr>
          <w:sz w:val="18"/>
        </w:rPr>
        <w:t>E per quanto riguarda i rapporti d’importanti uomini politici con il banchiere Sindona è pur vero, per quanto mi è stato detto con comprensibile emozione dall’onesto avv. Vittorino Veronese, Presidente del Banco di Roma, che la nomina del funzionario Barone ad amministratore delegato fu voluta, all’epoca difficile del referendum, tra Piazza del Gesù e Palazzo Chigi come premio inderogabile per quel prestito di due miliardi che la conduzione del referendum rendeva, con tutte le sue implicazioni politiche, necessario”</w:t>
      </w:r>
    </w:p>
    <w:p>
      <w:pPr>
        <w:pStyle w:val="Normal"/>
        <w:numPr>
          <w:ilvl w:val="0"/>
          <w:numId w:val="0"/>
        </w:numPr>
        <w:spacing w:lineRule="auto" w:line="199"/>
        <w:ind w:left="0" w:right="-851" w:firstLine="426"/>
        <w:jc w:val="both"/>
        <w:rPr>
          <w:sz w:val="18"/>
        </w:rPr>
      </w:pPr>
      <w:r>
        <w:rPr>
          <w:sz w:val="18"/>
        </w:rPr>
        <w:t>Tutto pertanto si puo’ affermare tranne che in tale brano figurino notizie o accuse inedite che avrebbero potuto nuocere all’odierno imputato piu’ di quanto gia’ risultava dalla lettura del dattiloscritto del 1978.</w:t>
      </w:r>
    </w:p>
    <w:p>
      <w:pPr>
        <w:pStyle w:val="Normal"/>
        <w:numPr>
          <w:ilvl w:val="0"/>
          <w:numId w:val="0"/>
        </w:numPr>
        <w:spacing w:lineRule="auto" w:line="199"/>
        <w:ind w:left="0" w:right="-851" w:firstLine="426"/>
        <w:jc w:val="both"/>
        <w:rPr>
          <w:sz w:val="18"/>
        </w:rPr>
      </w:pPr>
      <w:r>
        <w:rPr>
          <w:sz w:val="18"/>
        </w:rPr>
        <w:t>Il brano n.16, infine, costituisce la continuazione di un pezzo scritto dall’On. Moro su un argomento, quello della cd. strategia della tensione, gia’ trattato nel dattiloscritto del 1978 nel corrispondente brano n.2 (“La c.d. strategia della tensione ebbe la finalita’…”) che si interrompeva appunto alla parola “On. Salvi”.</w:t>
      </w:r>
    </w:p>
    <w:p>
      <w:pPr>
        <w:pStyle w:val="Normal"/>
        <w:numPr>
          <w:ilvl w:val="0"/>
          <w:numId w:val="0"/>
        </w:numPr>
        <w:spacing w:lineRule="auto" w:line="199"/>
        <w:ind w:left="0" w:right="-851" w:firstLine="426"/>
        <w:jc w:val="both"/>
        <w:rPr>
          <w:sz w:val="18"/>
        </w:rPr>
      </w:pPr>
      <w:r>
        <w:rPr>
          <w:sz w:val="18"/>
        </w:rPr>
        <w:t>Questa la prosecuzione del brano edito nel 1990 e contenente alcuni riferimenti all’On. Andreotti ed al ruolo svolto nell’ambito dei servizi segreti in rapporto alla CIA statunitense:</w:t>
      </w:r>
    </w:p>
    <w:p>
      <w:pPr>
        <w:pStyle w:val="Normal"/>
        <w:numPr>
          <w:ilvl w:val="0"/>
          <w:numId w:val="0"/>
        </w:numPr>
        <w:spacing w:lineRule="auto" w:line="199"/>
        <w:ind w:left="0" w:right="-851" w:firstLine="426"/>
        <w:jc w:val="both"/>
        <w:rPr>
          <w:sz w:val="18"/>
        </w:rPr>
      </w:pPr>
      <w:r>
        <w:rPr>
          <w:sz w:val="18"/>
        </w:rPr>
        <w:t>“</w:t>
      </w:r>
      <w:r>
        <w:rPr>
          <w:sz w:val="18"/>
        </w:rPr>
        <w:t xml:space="preserve">Sta poi a sé il caso Giannettini, riferibile all’On. Andreotti, il quale di tale rivelazione fece materia d’intervista di stampa, appena rientrato alla Difesa dopo la guida del Governo con i liberali. </w:t>
      </w:r>
    </w:p>
    <w:p>
      <w:pPr>
        <w:pStyle w:val="Normal"/>
        <w:numPr>
          <w:ilvl w:val="0"/>
          <w:numId w:val="0"/>
        </w:numPr>
        <w:spacing w:lineRule="auto" w:line="199"/>
        <w:ind w:left="0" w:right="-851" w:firstLine="426"/>
        <w:jc w:val="both"/>
        <w:rPr>
          <w:sz w:val="18"/>
        </w:rPr>
      </w:pPr>
      <w:r>
        <w:rPr>
          <w:sz w:val="18"/>
        </w:rPr>
        <w:t xml:space="preserve">Il fatto in sé è ineccepibile. Restano non pochi interrogativi, tenuto conto della stranezza della forma adoperata e cioé la stampa e non una dichiarazione amministrativa o parlamentare. </w:t>
      </w:r>
    </w:p>
    <w:p>
      <w:pPr>
        <w:pStyle w:val="Normal"/>
        <w:numPr>
          <w:ilvl w:val="0"/>
          <w:numId w:val="0"/>
        </w:numPr>
        <w:spacing w:lineRule="auto" w:line="199"/>
        <w:ind w:left="0" w:right="-851" w:firstLine="426"/>
        <w:jc w:val="both"/>
        <w:rPr>
          <w:sz w:val="18"/>
        </w:rPr>
      </w:pPr>
      <w:r>
        <w:rPr>
          <w:sz w:val="18"/>
        </w:rPr>
        <w:t xml:space="preserve">Fu forse solo esibizionismo dopo il ritiro dall’esperienza con i liberali? </w:t>
      </w:r>
    </w:p>
    <w:p>
      <w:pPr>
        <w:pStyle w:val="Normal"/>
        <w:numPr>
          <w:ilvl w:val="0"/>
          <w:numId w:val="0"/>
        </w:numPr>
        <w:spacing w:lineRule="auto" w:line="199"/>
        <w:ind w:left="0" w:right="-851" w:firstLine="426"/>
        <w:jc w:val="both"/>
        <w:rPr>
          <w:sz w:val="18"/>
        </w:rPr>
      </w:pPr>
      <w:r>
        <w:rPr>
          <w:sz w:val="18"/>
        </w:rPr>
        <w:t xml:space="preserve">Fu fatto su richiesta di Mancini? </w:t>
      </w:r>
    </w:p>
    <w:p>
      <w:pPr>
        <w:pStyle w:val="Normal"/>
        <w:numPr>
          <w:ilvl w:val="0"/>
          <w:numId w:val="0"/>
        </w:numPr>
        <w:spacing w:lineRule="auto" w:line="199"/>
        <w:ind w:left="0" w:right="-851" w:firstLine="426"/>
        <w:jc w:val="both"/>
        <w:rPr>
          <w:sz w:val="18"/>
        </w:rPr>
      </w:pPr>
      <w:r>
        <w:rPr>
          <w:sz w:val="18"/>
        </w:rPr>
        <w:t xml:space="preserve">E perché? Per riannodare tra i due Partiti? </w:t>
      </w:r>
    </w:p>
    <w:p>
      <w:pPr>
        <w:pStyle w:val="Normal"/>
        <w:numPr>
          <w:ilvl w:val="0"/>
          <w:numId w:val="0"/>
        </w:numPr>
        <w:spacing w:lineRule="auto" w:line="199"/>
        <w:ind w:left="0" w:right="-851" w:firstLine="426"/>
        <w:jc w:val="both"/>
        <w:rPr>
          <w:sz w:val="18"/>
        </w:rPr>
      </w:pPr>
      <w:r>
        <w:rPr>
          <w:sz w:val="18"/>
        </w:rPr>
        <w:t xml:space="preserve">C’era un qualche rapporto tra l’imputato Maletti (amico dell’on. Mancini) e il Giannettini? </w:t>
      </w:r>
    </w:p>
    <w:p>
      <w:pPr>
        <w:pStyle w:val="Normal"/>
        <w:numPr>
          <w:ilvl w:val="0"/>
          <w:numId w:val="0"/>
        </w:numPr>
        <w:spacing w:lineRule="auto" w:line="199"/>
        <w:ind w:left="0" w:right="-851" w:firstLine="426"/>
        <w:jc w:val="both"/>
        <w:rPr>
          <w:sz w:val="18"/>
        </w:rPr>
      </w:pPr>
      <w:r>
        <w:rPr>
          <w:sz w:val="18"/>
        </w:rPr>
        <w:t xml:space="preserve">Le valutazioni e interpretazioni sono molteplici. </w:t>
      </w:r>
    </w:p>
    <w:p>
      <w:pPr>
        <w:pStyle w:val="Normal"/>
        <w:numPr>
          <w:ilvl w:val="0"/>
          <w:numId w:val="0"/>
        </w:numPr>
        <w:spacing w:lineRule="auto" w:line="199"/>
        <w:ind w:left="0" w:right="-851" w:firstLine="426"/>
        <w:jc w:val="both"/>
        <w:rPr>
          <w:sz w:val="18"/>
        </w:rPr>
      </w:pPr>
      <w:r>
        <w:rPr>
          <w:sz w:val="18"/>
        </w:rPr>
        <w:t xml:space="preserve">Dell’On. Andreotti si può dire che diresse più a lungo di chiunque altro i servizi segreti, sia dalla Difesa, sia, poi, dalla Presidenza del Consiglio con i liberali. </w:t>
      </w:r>
    </w:p>
    <w:p>
      <w:pPr>
        <w:pStyle w:val="Normal"/>
        <w:numPr>
          <w:ilvl w:val="0"/>
          <w:numId w:val="0"/>
        </w:numPr>
        <w:spacing w:lineRule="auto" w:line="199"/>
        <w:ind w:left="0" w:right="-851" w:firstLine="426"/>
        <w:jc w:val="both"/>
        <w:rPr>
          <w:sz w:val="18"/>
        </w:rPr>
      </w:pPr>
      <w:r>
        <w:rPr>
          <w:sz w:val="18"/>
        </w:rPr>
        <w:t>Si muoveva molto agevolmente nei rapporti con i colleghi della CIA (oltre che sul terreno diplomatico), tanto che poté essere informato di rapporti confidenziali fatti dagli organi italiani a quelli americani”</w:t>
      </w:r>
    </w:p>
    <w:p>
      <w:pPr>
        <w:pStyle w:val="Normal"/>
        <w:numPr>
          <w:ilvl w:val="0"/>
          <w:numId w:val="0"/>
        </w:numPr>
        <w:spacing w:lineRule="auto" w:line="199"/>
        <w:ind w:left="0" w:right="-851" w:firstLine="426"/>
        <w:jc w:val="both"/>
        <w:rPr>
          <w:sz w:val="18"/>
        </w:rPr>
      </w:pPr>
      <w:r>
        <w:rPr>
          <w:sz w:val="18"/>
        </w:rPr>
        <w:t>E’ appena il caso di evidenziare che anche in questo ultimo brano inedito non figura nulla di piu’ di quanto gia’ non fosse noto sin dal 1978, per come si evince in maniera assolutamente inequivoca ed incontestabile dalla mera lettura del brano n.7 gia’ edito nel 1978 (“Le osservazioni che seguono si attengono logicamente…”):</w:t>
      </w:r>
    </w:p>
    <w:p>
      <w:pPr>
        <w:pStyle w:val="Normal"/>
        <w:numPr>
          <w:ilvl w:val="0"/>
          <w:numId w:val="0"/>
        </w:numPr>
        <w:spacing w:lineRule="auto" w:line="199"/>
        <w:ind w:left="0" w:right="-851" w:firstLine="426"/>
        <w:jc w:val="both"/>
        <w:rPr>
          <w:sz w:val="18"/>
        </w:rPr>
      </w:pPr>
      <w:r>
        <w:rPr>
          <w:sz w:val="18"/>
        </w:rPr>
        <w:t>“</w:t>
      </w:r>
      <w:r>
        <w:rPr>
          <w:sz w:val="18"/>
        </w:rPr>
        <w:t xml:space="preserve">E’ noto poi l’episodio della falsa attestazione di Giannettini, data su assicurazione del Sid o di un suo organo interno.……E qui esplode d’improvviso e all’insaputa del Presidente del Consiglio il caso Giannettini, la cui qualifica d’informatore del Sid Andreotti rivela nel modo improprio di un’intervista ad un giornale, anziché nelle forme ufficiali o parlamentari che sono proprie di siffatte indicazioni. </w:t>
      </w:r>
    </w:p>
    <w:p>
      <w:pPr>
        <w:pStyle w:val="Normal"/>
        <w:numPr>
          <w:ilvl w:val="0"/>
          <w:numId w:val="0"/>
        </w:numPr>
        <w:spacing w:lineRule="auto" w:line="199"/>
        <w:ind w:left="0" w:right="-851" w:firstLine="426"/>
        <w:jc w:val="both"/>
        <w:rPr>
          <w:sz w:val="18"/>
        </w:rPr>
      </w:pPr>
      <w:r>
        <w:rPr>
          <w:sz w:val="18"/>
        </w:rPr>
        <w:t xml:space="preserve">Qual era la ragione, e qui siamo nel campo delle illazioni, per la quale di Giannettini si fece un’operazione politica, con uscita in campo del ministro, sembra ovvio, in stretto contatto con l’on. Mancini? </w:t>
      </w:r>
    </w:p>
    <w:p>
      <w:pPr>
        <w:pStyle w:val="Normal"/>
        <w:numPr>
          <w:ilvl w:val="0"/>
          <w:numId w:val="0"/>
        </w:numPr>
        <w:spacing w:lineRule="auto" w:line="199"/>
        <w:ind w:left="0" w:right="-851" w:firstLine="426"/>
        <w:jc w:val="both"/>
        <w:rPr>
          <w:sz w:val="18"/>
        </w:rPr>
      </w:pPr>
      <w:r>
        <w:rPr>
          <w:sz w:val="18"/>
        </w:rPr>
        <w:t xml:space="preserve">Si voleva rilanciare subito il Presidente dopo l’operazione con i liberali, come del resto attendibile? </w:t>
      </w:r>
    </w:p>
    <w:p>
      <w:pPr>
        <w:pStyle w:val="Normal"/>
        <w:numPr>
          <w:ilvl w:val="0"/>
          <w:numId w:val="0"/>
        </w:numPr>
        <w:spacing w:lineRule="auto" w:line="199"/>
        <w:ind w:left="0" w:right="-851" w:firstLine="426"/>
        <w:jc w:val="both"/>
        <w:rPr>
          <w:sz w:val="18"/>
        </w:rPr>
      </w:pPr>
      <w:r>
        <w:rPr>
          <w:sz w:val="18"/>
        </w:rPr>
        <w:t xml:space="preserve">Si voleva dimostrare che si può essere del tutto netti con i fascisti? </w:t>
      </w:r>
    </w:p>
    <w:p>
      <w:pPr>
        <w:pStyle w:val="Normal"/>
        <w:numPr>
          <w:ilvl w:val="0"/>
          <w:numId w:val="0"/>
        </w:numPr>
        <w:spacing w:lineRule="auto" w:line="199"/>
        <w:ind w:left="0" w:right="-851" w:firstLine="426"/>
        <w:jc w:val="both"/>
        <w:rPr>
          <w:sz w:val="18"/>
        </w:rPr>
      </w:pPr>
      <w:r>
        <w:rPr>
          <w:sz w:val="18"/>
        </w:rPr>
        <w:t>Oppure, parlando così di Giannettini, ci si riferiva a cosa che era avvenuta prima (e che magari era intrecciata con il comportamento del Generale Maletti) e di cui quell’atto doveva rappresentare una sorta di conclusione?”</w:t>
      </w:r>
    </w:p>
    <w:p>
      <w:pPr>
        <w:pStyle w:val="Normal"/>
        <w:numPr>
          <w:ilvl w:val="0"/>
          <w:numId w:val="0"/>
        </w:numPr>
        <w:spacing w:lineRule="auto" w:line="199"/>
        <w:ind w:left="0" w:right="-851" w:firstLine="426"/>
        <w:jc w:val="both"/>
        <w:rPr>
          <w:sz w:val="18"/>
        </w:rPr>
      </w:pPr>
      <w:r>
        <w:rPr>
          <w:sz w:val="18"/>
        </w:rPr>
        <w:t>Occorre poi rilevare che nel memoriale manoscritto rinvenuto nel 1990 la decisione di Andreotti di rivelare la “qualifica d’informatore del Sid” di Giannettini viene definita testualmente da Aldo Moro “fatto in se’… ineccepibile”, giudizio che mancava nel dattiloscritto del 1978, rendendo dunque del tutto incomprensibile il motivo per il quale tale parte, certamente meno critica nei confronti dell’odierno imputato, avrebbe dovuto essere espunta.&gt;&gt;</w:t>
      </w:r>
    </w:p>
    <w:p>
      <w:pPr>
        <w:pStyle w:val="Normal"/>
        <w:numPr>
          <w:ilvl w:val="0"/>
          <w:numId w:val="0"/>
        </w:numPr>
        <w:spacing w:lineRule="auto" w:line="199"/>
        <w:ind w:left="0" w:right="-851" w:firstLine="426"/>
        <w:jc w:val="both"/>
        <w:rPr>
          <w:sz w:val="18"/>
        </w:rPr>
      </w:pPr>
      <w:r>
        <w:rPr>
          <w:sz w:val="18"/>
        </w:rPr>
      </w:r>
    </w:p>
  </w:footnote>
  <w:footnote w:id="14">
    <w:p>
      <w:pPr>
        <w:pStyle w:val="Normal"/>
        <w:numPr>
          <w:ilvl w:val="0"/>
          <w:numId w:val="0"/>
        </w:numPr>
        <w:spacing w:lineRule="auto" w:line="199"/>
        <w:ind w:left="0" w:right="-851" w:firstLine="426"/>
        <w:jc w:val="both"/>
        <w:rPr>
          <w:sz w:val="18"/>
        </w:rPr>
      </w:pPr>
      <w:r>
        <w:rPr>
          <w:rStyle w:val="FootnoteCharacters"/>
        </w:rPr>
        <w:t>1</w:t>
      </w:r>
      <w:r>
        <w:rPr>
          <w:sz w:val="18"/>
        </w:rPr>
        <w:t>3 &lt;&lt;E cosi’, per quanto riguarda il brano n.19 edito nel 1978 (“I finanziamenti alla D.C.”), dal raffronto tra l’originale manoscritto e la trascrizione dattiloscritta effettuata dai brigatisti emerge che la frase scritta da Moro “I finanziamenti alla DC (ma non solo ad essa) sono venuti oltre che da sinceri estimatori e da amici anche esercenti attivita’ economiche, in genere dall’attivita’ economicamente piu’ prospera, quella industriale” e’ stata dolosamente manipolata nel dattiloscritto attraverso la sostituzione alle parole “ma non solo ad essa” delle parole “non solo adesso”.</w:t>
      </w:r>
    </w:p>
    <w:p>
      <w:pPr>
        <w:pStyle w:val="Normal"/>
        <w:numPr>
          <w:ilvl w:val="0"/>
          <w:numId w:val="0"/>
        </w:numPr>
        <w:spacing w:lineRule="auto" w:line="199"/>
        <w:ind w:left="0" w:right="-851" w:firstLine="426"/>
        <w:jc w:val="both"/>
        <w:rPr>
          <w:sz w:val="18"/>
        </w:rPr>
      </w:pPr>
      <w:r>
        <w:rPr>
          <w:sz w:val="18"/>
        </w:rPr>
        <w:t>Quella che dunque era una riflessione di Moro sul fenomeno del finanziamento illecito che riguardava non solo la DC ma tutti i partiti e’ stata trasformata dai brigatisti in una severa critica rivolta solo alla Democrazia Cristiana.</w:t>
      </w:r>
    </w:p>
    <w:p>
      <w:pPr>
        <w:pStyle w:val="Normal"/>
        <w:numPr>
          <w:ilvl w:val="0"/>
          <w:numId w:val="0"/>
        </w:numPr>
        <w:spacing w:lineRule="auto" w:line="199"/>
        <w:ind w:left="0" w:right="-851" w:firstLine="426"/>
        <w:jc w:val="both"/>
        <w:rPr>
          <w:sz w:val="18"/>
        </w:rPr>
      </w:pPr>
      <w:r>
        <w:rPr>
          <w:sz w:val="18"/>
        </w:rPr>
        <w:t>Ed ancora, a proposito del ruolo svolto dalla CIA in Italia nel passato, la frase manoscritta da Moro “Non mi risulta che oggi cio’ ancora avvenga” e’ stata manomessa dai brigatisti nella versione dattiloscritta mediante la eliminazione delle parole “Non mi risulta” cosi’ accreditando falsamente la tesi della persistente attualita’ del detto ruolo svolto dalla CIA in Italia:</w:t>
      </w:r>
    </w:p>
    <w:p>
      <w:pPr>
        <w:pStyle w:val="Normal"/>
        <w:numPr>
          <w:ilvl w:val="0"/>
          <w:numId w:val="0"/>
        </w:numPr>
        <w:spacing w:lineRule="auto" w:line="199"/>
        <w:ind w:left="0" w:right="-851" w:firstLine="426"/>
        <w:jc w:val="both"/>
        <w:rPr>
          <w:sz w:val="18"/>
        </w:rPr>
      </w:pPr>
      <w:r>
        <w:rPr>
          <w:sz w:val="18"/>
        </w:rPr>
        <w:t>“</w:t>
      </w:r>
      <w:r>
        <w:rPr>
          <w:sz w:val="18"/>
        </w:rPr>
        <w:t>Credo che la CIA abbia avuto una parte soprattutto in passato in un contesto politico piu’ semplice sia in Italia sia in America…(Non mi risulta)… che oggi cio’ ancora avvenga”</w:t>
      </w:r>
    </w:p>
    <w:p>
      <w:pPr>
        <w:pStyle w:val="Normal"/>
        <w:numPr>
          <w:ilvl w:val="0"/>
          <w:numId w:val="0"/>
        </w:numPr>
        <w:spacing w:lineRule="auto" w:line="199"/>
        <w:ind w:left="0" w:right="-851" w:firstLine="426"/>
        <w:jc w:val="both"/>
        <w:rPr>
          <w:sz w:val="18"/>
        </w:rPr>
      </w:pPr>
      <w:r>
        <w:rPr>
          <w:sz w:val="18"/>
        </w:rPr>
        <w:t>Anche il brano con l’incipit “Il periodo abbastanza lungo…” evidenzia numerose manipolazioni operate dai brigatisti nella versione dattiloscritta, tutte accomunate da una veemente vena critica antidemocristiana.</w:t>
      </w:r>
    </w:p>
    <w:p>
      <w:pPr>
        <w:pStyle w:val="Normal"/>
        <w:numPr>
          <w:ilvl w:val="0"/>
          <w:numId w:val="0"/>
        </w:numPr>
        <w:spacing w:lineRule="auto" w:line="199"/>
        <w:ind w:left="0" w:right="-851" w:firstLine="426"/>
        <w:jc w:val="both"/>
        <w:rPr>
          <w:sz w:val="18"/>
        </w:rPr>
      </w:pPr>
      <w:r>
        <w:rPr>
          <w:sz w:val="18"/>
        </w:rPr>
        <w:t>Si consideri ad esempio che mentre Moro scriveva a proposito del finanziamento ai partiti che “il problema e’ attenuato ma non chiuso dal finanziamento pubblico”, i brigatisti nella trascrizione inserivano un “non” che stravolgeva il pensiero dell’autore: “Il problema non e’ attenuato … ”.</w:t>
      </w:r>
    </w:p>
    <w:p>
      <w:pPr>
        <w:pStyle w:val="Normal"/>
        <w:numPr>
          <w:ilvl w:val="0"/>
          <w:numId w:val="0"/>
        </w:numPr>
        <w:spacing w:lineRule="auto" w:line="199"/>
        <w:ind w:left="0" w:right="-851" w:firstLine="426"/>
        <w:jc w:val="both"/>
        <w:rPr>
          <w:sz w:val="18"/>
        </w:rPr>
      </w:pPr>
      <w:r>
        <w:rPr>
          <w:sz w:val="18"/>
        </w:rPr>
        <w:t>In altra parte del medesimo brano dattiloscritto viene inserito un aggettivo (“sbiadita”) del tutto assente nel manoscritto che ancora una volta modifica il senso del pensiero di Aldo Moro:</w:t>
      </w:r>
    </w:p>
    <w:p>
      <w:pPr>
        <w:pStyle w:val="Normal"/>
        <w:numPr>
          <w:ilvl w:val="0"/>
          <w:numId w:val="0"/>
        </w:numPr>
        <w:spacing w:lineRule="auto" w:line="199"/>
        <w:ind w:left="0" w:right="-851" w:firstLine="426"/>
        <w:jc w:val="both"/>
        <w:rPr>
          <w:sz w:val="18"/>
        </w:rPr>
      </w:pPr>
      <w:r>
        <w:rPr>
          <w:sz w:val="18"/>
        </w:rPr>
        <w:t>Resta pero’ un problema particolarmente presente e particolarmente sentito in questo partito, sia per le sue dimensioni ed esigenze, sia per lo spirito che, anche come retaggio di una antica (e un po’ sbiadita) tradizione dovrebbe animare e in parte anima specie i militanti, specie giovani…</w:t>
      </w:r>
    </w:p>
    <w:p>
      <w:pPr>
        <w:pStyle w:val="Normal"/>
        <w:numPr>
          <w:ilvl w:val="0"/>
          <w:numId w:val="0"/>
        </w:numPr>
        <w:spacing w:lineRule="auto" w:line="199"/>
        <w:ind w:left="0" w:right="-851" w:firstLine="426"/>
        <w:jc w:val="both"/>
        <w:rPr>
          <w:sz w:val="18"/>
        </w:rPr>
      </w:pPr>
      <w:r>
        <w:rPr>
          <w:sz w:val="18"/>
        </w:rPr>
        <w:t>Orbene, la parola “sbiadita” non e’ stata scritta da Aldo Moro, ma aggiunta dall’ignoto trascrittore.</w:t>
      </w:r>
    </w:p>
    <w:p>
      <w:pPr>
        <w:pStyle w:val="Normal"/>
        <w:numPr>
          <w:ilvl w:val="0"/>
          <w:numId w:val="0"/>
        </w:numPr>
        <w:spacing w:lineRule="auto" w:line="199"/>
        <w:ind w:left="0" w:right="-851" w:firstLine="426"/>
        <w:jc w:val="both"/>
        <w:rPr>
          <w:sz w:val="18"/>
        </w:rPr>
      </w:pPr>
      <w:r>
        <w:rPr>
          <w:sz w:val="18"/>
        </w:rPr>
        <w:t>Un altra evidente manipolazione operata nel dattiloscritto rende palese il proposito del brigatista di far credere che Moro concentrasse la sua analisi polemica solo contro il partito della DC.</w:t>
      </w:r>
    </w:p>
    <w:p>
      <w:pPr>
        <w:pStyle w:val="Normal"/>
        <w:numPr>
          <w:ilvl w:val="0"/>
          <w:numId w:val="0"/>
        </w:numPr>
        <w:spacing w:lineRule="auto" w:line="199"/>
        <w:ind w:left="0" w:right="-851" w:firstLine="426"/>
        <w:jc w:val="both"/>
        <w:rPr>
          <w:sz w:val="18"/>
        </w:rPr>
      </w:pPr>
      <w:r>
        <w:rPr>
          <w:sz w:val="18"/>
        </w:rPr>
        <w:t>Mentre nel manoscritto, infatti, lo statista ucciso, a proposito del fenomeno del finanziamento, scriveva “I partiti e la DC in particolare sono di fronte a molteplici esigenze cui provvedere…”, nel dattiloscritto l’incipit della frase veniva stravolto (“Il partito della DC in particolare …”).</w:t>
      </w:r>
    </w:p>
    <w:p>
      <w:pPr>
        <w:pStyle w:val="Normal"/>
        <w:numPr>
          <w:ilvl w:val="0"/>
          <w:numId w:val="0"/>
        </w:numPr>
        <w:spacing w:lineRule="auto" w:line="199"/>
        <w:ind w:left="0" w:right="-851" w:firstLine="426"/>
        <w:jc w:val="both"/>
        <w:rPr>
          <w:sz w:val="18"/>
        </w:rPr>
      </w:pPr>
      <w:r>
        <w:rPr>
          <w:sz w:val="18"/>
        </w:rPr>
        <w:t>Viene dunque del tutto meno uno dei fondamenti della tesi accusatoria mancando in radice la prova della presunta esistenza di parti del memoriale Moro che vennero dolosamente sottratte alla pubblicazione per favorire l’odierno imputato.</w:t>
      </w:r>
    </w:p>
    <w:p>
      <w:pPr>
        <w:pStyle w:val="Normal"/>
        <w:numPr>
          <w:ilvl w:val="0"/>
          <w:numId w:val="0"/>
        </w:numPr>
        <w:spacing w:lineRule="auto" w:line="199"/>
        <w:ind w:left="0" w:right="-851" w:firstLine="426"/>
        <w:jc w:val="both"/>
        <w:rPr>
          <w:sz w:val="18"/>
        </w:rPr>
      </w:pPr>
      <w:r>
        <w:rPr>
          <w:sz w:val="18"/>
        </w:rPr>
        <w:t>Ne’ va trascurato di considerare che, ove si volesse accedere alla tesi accusatoria fondata sulla presunta manipolazione della carte rinvenute nel 1978, non si comprenderebbe comunque la ragione per la quale si sarebbero dovute “censurare” e occultare parti del memoriale che riguardavano esclusivamente l’On. Cossiga o altri.</w:t>
      </w:r>
    </w:p>
    <w:p>
      <w:pPr>
        <w:pStyle w:val="Normal"/>
        <w:numPr>
          <w:ilvl w:val="0"/>
          <w:numId w:val="0"/>
        </w:numPr>
        <w:spacing w:lineRule="auto" w:line="199"/>
        <w:ind w:left="0" w:right="-851" w:firstLine="426"/>
        <w:jc w:val="both"/>
        <w:rPr>
          <w:sz w:val="18"/>
        </w:rPr>
      </w:pPr>
      <w:r>
        <w:rPr>
          <w:sz w:val="18"/>
        </w:rPr>
        <w:t>Si pensi ad esempio al brano rinvenuto solo nel 1990 che inizia con le parole “Ho visto pochissimo l’Amb. Martin” nel quale Moro scrive di tre diplomatici americani (Martin, Volpe e Gardner) ed esprime giudizi (complessivamente peraltro favorevoli) sul loro operato.</w:t>
      </w:r>
    </w:p>
    <w:p>
      <w:pPr>
        <w:pStyle w:val="Normal"/>
        <w:numPr>
          <w:ilvl w:val="0"/>
          <w:numId w:val="0"/>
        </w:numPr>
        <w:spacing w:lineRule="auto" w:line="199"/>
        <w:ind w:left="0" w:right="-851" w:firstLine="426"/>
        <w:jc w:val="both"/>
        <w:rPr>
          <w:sz w:val="18"/>
        </w:rPr>
      </w:pPr>
      <w:r>
        <w:rPr>
          <w:sz w:val="18"/>
        </w:rPr>
        <w:t>Resta assolutamente inspiegabile la ragione per la quale, se vi fosse stata effettivamente una dolosa sottrazione di documenti o comunque un’opera di manipolazione e “taglio” di quanto rinvenuto nel 1978, tale brano avrebbe dovuto essere occultato.&gt;&gt;</w:t>
      </w:r>
    </w:p>
    <w:p>
      <w:pPr>
        <w:pStyle w:val="Normal"/>
        <w:numPr>
          <w:ilvl w:val="0"/>
          <w:numId w:val="0"/>
        </w:numPr>
        <w:spacing w:lineRule="auto" w:line="199"/>
        <w:ind w:left="0" w:right="-851" w:firstLine="426"/>
        <w:jc w:val="both"/>
        <w:rPr>
          <w:sz w:val="18"/>
        </w:rPr>
      </w:pPr>
      <w:r>
        <w:rPr>
          <w:sz w:val="18"/>
        </w:rPr>
      </w:r>
    </w:p>
  </w:footnote>
  <w:footnote w:id="15">
    <w:p>
      <w:pPr>
        <w:pStyle w:val="Normal"/>
        <w:numPr>
          <w:ilvl w:val="0"/>
          <w:numId w:val="0"/>
        </w:numPr>
        <w:spacing w:lineRule="auto" w:line="199"/>
        <w:ind w:left="0" w:right="-851" w:firstLine="426"/>
        <w:jc w:val="both"/>
        <w:rPr>
          <w:sz w:val="18"/>
        </w:rPr>
      </w:pPr>
      <w:r>
        <w:rPr>
          <w:rStyle w:val="FootnoteCharacters"/>
        </w:rPr>
        <w:t>1</w:t>
      </w:r>
      <w:r>
        <w:rPr>
          <w:sz w:val="18"/>
        </w:rPr>
        <w:t>4 &lt;&lt;Si consideri ad esempio che il P.M. ha costruito l’ipotesi di parti ancora non edite del memoriale sulla ulteriore ipotesi che il brano n.11 rinvenuto nel 1990 si riferisca, contrariamente a quanto ritenuto dalla Commissione Parlamentare d’inchiesta, all’On. Andreotti e non all’On. Andreatta (“Alla domanda 1 bis relativa al Referendum ho risposto nel documento che si occupa anche dell’On. Andreatta ma separatamente”).</w:t>
      </w:r>
    </w:p>
    <w:p>
      <w:pPr>
        <w:pStyle w:val="Normal"/>
        <w:numPr>
          <w:ilvl w:val="0"/>
          <w:numId w:val="0"/>
        </w:numPr>
        <w:spacing w:lineRule="auto" w:line="199"/>
        <w:ind w:left="0" w:right="-851" w:firstLine="426"/>
        <w:jc w:val="both"/>
        <w:rPr>
          <w:sz w:val="18"/>
        </w:rPr>
      </w:pPr>
      <w:r>
        <w:rPr>
          <w:sz w:val="18"/>
        </w:rPr>
        <w:t>Proseguendo nelle sue ipotesi il P.M. assume che, cosi’ interpretato il riferimento nominativo di quel brano, mancherebbe nel memoriale un “documento che si occupa anche dell’On.Andreotti … separatamente” e che tratti del referendum.</w:t>
      </w:r>
    </w:p>
    <w:p>
      <w:pPr>
        <w:pStyle w:val="Normal"/>
        <w:numPr>
          <w:ilvl w:val="0"/>
          <w:numId w:val="0"/>
        </w:numPr>
        <w:spacing w:lineRule="auto" w:line="199"/>
        <w:ind w:left="0" w:right="-851" w:firstLine="426"/>
        <w:jc w:val="both"/>
        <w:rPr>
          <w:sz w:val="18"/>
        </w:rPr>
      </w:pPr>
      <w:r>
        <w:rPr>
          <w:sz w:val="18"/>
        </w:rPr>
        <w:t>Orbene, anche tale conclusione del P.M. – costruita, giova rammentarlo, su mere ipotesi - risulta comunque del tutto infondata ad avviso del Collegio in quanto nel brano n.16 già edito nel 1978 (“Una posizione più riservata tiene nella vita politica italiana…”) si parla espressamente proprio dell’odierno imputato e del referendum:</w:t>
      </w:r>
    </w:p>
    <w:p>
      <w:pPr>
        <w:pStyle w:val="Normal"/>
        <w:numPr>
          <w:ilvl w:val="0"/>
          <w:numId w:val="0"/>
        </w:numPr>
        <w:spacing w:lineRule="auto" w:line="199"/>
        <w:ind w:left="0" w:right="-851" w:firstLine="426"/>
        <w:jc w:val="both"/>
        <w:rPr>
          <w:sz w:val="18"/>
        </w:rPr>
      </w:pPr>
      <w:r>
        <w:rPr>
          <w:sz w:val="18"/>
        </w:rPr>
        <w:t>“</w:t>
      </w:r>
      <w:r>
        <w:rPr>
          <w:sz w:val="18"/>
        </w:rPr>
        <w:t xml:space="preserve">... E’ da presumere che un Segretario di Partito si trovi al centro di molteplici rapporti economici. E soprattutto nel periodo nel quale mancava del tutto un finanziamento pubblico dei partiti. In questo contesto s’inserisce la vicenda del rapporto stabilitosi tra l’on. Fanfani e l’on. Andreotti parallelamente ed il noto Barone… Ma l’occasione per una particolare valorizzazione di questo dirigente bancario fu offerta dalla nota e piuttosto vistosa operazione Sindona, il quale era amico di Andreotti e Barone ed era entrato in dimestichezza con Fanfani in relazione ad una occorrenza straordinaria che si verificò per il partito della D.C. in occasione del referendum sul divorzio. Si è parlato in proposito di un prestito di due miliardi concesso dal Sindona alla D.C. per quella che doveva risultare un’impresa di notevole impegno politico e cioé il referendum sul divorzio. </w:t>
      </w:r>
    </w:p>
    <w:p>
      <w:pPr>
        <w:pStyle w:val="Normal"/>
        <w:numPr>
          <w:ilvl w:val="0"/>
          <w:numId w:val="0"/>
        </w:numPr>
        <w:spacing w:lineRule="auto" w:line="199"/>
        <w:ind w:left="0" w:right="-851" w:firstLine="426"/>
        <w:jc w:val="both"/>
        <w:rPr>
          <w:sz w:val="18"/>
        </w:rPr>
      </w:pPr>
      <w:r>
        <w:rPr>
          <w:sz w:val="18"/>
        </w:rPr>
        <w:t>Prestito o non prestito, in questa materia è tutto relativo, certo è che Sindona pretese dai due potenti che si erano rivolti a lui una ricompensa tangibile e significativa e cioé un premio nel senso di un buon collocamento in organico per il su nominato Barone. Fatto sta che in una data imprecisata, ma che presumo essere un po’ antecedente all’effettuazione del referendum, vidi giungere nel mio ufficio al Ministero degli esteri il mio vecchio amico avv. Vittorino Veronesi, presidente del Banco di Napoli, il quale già in precedenza era venuto a confidarsi con me sulla ventilata nomina di Ventriglia al vertice del Banco di Roma. Si doleva il Veronesi, uomo molto probo ed estraneo a camarille politiche, che in un settore così delicato come quello bancario si progettasse una nomina come quella dell’avv. Barone, fortemente politicizzata e tale da determinare una notevolissima reazione nell’ambiente del Banco. Egli mi disse che la solenne e perentoria indicazione veniva da Piazza del Gesù, ma era concordata con la Presidenza del Consiglio. A questa designazione il probo Veronesi intendeva opporsi con tutte le sue forze, le quali domandai quali fossero e mi apparvero assai limitate… &gt;&gt;</w:t>
      </w:r>
    </w:p>
    <w:p>
      <w:pPr>
        <w:pStyle w:val="Normal"/>
        <w:numPr>
          <w:ilvl w:val="0"/>
          <w:numId w:val="0"/>
        </w:numPr>
        <w:spacing w:lineRule="auto" w:line="199"/>
        <w:ind w:left="0" w:right="-851" w:firstLine="426"/>
        <w:jc w:val="both"/>
        <w:rPr>
          <w:sz w:val="18"/>
        </w:rPr>
      </w:pPr>
      <w:r>
        <w:rPr>
          <w:sz w:val="18"/>
        </w:rPr>
      </w:r>
    </w:p>
  </w:footnote>
  <w:footnote w:id="16">
    <w:p>
      <w:pPr>
        <w:pStyle w:val="Normal"/>
        <w:numPr>
          <w:ilvl w:val="0"/>
          <w:numId w:val="0"/>
        </w:numPr>
        <w:spacing w:lineRule="auto" w:line="199"/>
        <w:ind w:left="0" w:right="-851" w:firstLine="426"/>
        <w:jc w:val="both"/>
        <w:rPr>
          <w:sz w:val="18"/>
        </w:rPr>
      </w:pPr>
      <w:r>
        <w:rPr>
          <w:rStyle w:val="FootnoteCharacters"/>
        </w:rPr>
        <w:t>1</w:t>
      </w:r>
      <w:r>
        <w:rPr>
          <w:sz w:val="18"/>
        </w:rPr>
        <w:t>5 &lt;&lt;Solo a seguito di reiterate sollecitazioni della memoria attraverso la lettura di pregresse dichiarazioni la teste è stata in condizione, pur con difficoltà, di ricordare alcuni fatti: (…)</w:t>
      </w:r>
    </w:p>
    <w:p>
      <w:pPr>
        <w:pStyle w:val="Normal"/>
        <w:numPr>
          <w:ilvl w:val="0"/>
          <w:numId w:val="0"/>
        </w:numPr>
        <w:spacing w:lineRule="auto" w:line="199"/>
        <w:ind w:left="0" w:right="-851" w:firstLine="426"/>
        <w:jc w:val="both"/>
        <w:rPr>
          <w:sz w:val="18"/>
        </w:rPr>
      </w:pPr>
      <w:r>
        <w:rPr>
          <w:sz w:val="18"/>
        </w:rPr>
        <w:t>Ma l’intera deposizione della teste Setti Carraro è stata subito posta in discussione dalla difesa nel corso del controesame che ha fatto emergere come, contrariamente alla ricostruzione accusatoria (che ipotizza che le carte furono consegnate e/o esibite da Dalla Chiesa ad Andreotti appena qualche giorno dopo l’irruzione in via Montenevoso e dunque ad ottobre del 1978), l’episodio riferito dalla teste sul presunto viaggio a Roma del Generale per consegnare le carte ad Andreotti sarebbe avvenuto nel 1980 o nel 1979 e dunque diversi mesi dopo.</w:t>
      </w:r>
    </w:p>
    <w:p>
      <w:pPr>
        <w:pStyle w:val="Normal"/>
        <w:numPr>
          <w:ilvl w:val="0"/>
          <w:numId w:val="0"/>
        </w:numPr>
        <w:spacing w:lineRule="auto" w:line="199"/>
        <w:ind w:left="0" w:right="-851" w:firstLine="426"/>
        <w:jc w:val="both"/>
        <w:rPr>
          <w:sz w:val="18"/>
        </w:rPr>
      </w:pPr>
      <w:r>
        <w:rPr>
          <w:sz w:val="18"/>
        </w:rPr>
        <w:t xml:space="preserve">Il Generale ed Emanuela Setti Carraro, infatti, si sono conosciuti solo nel maggio del 1979, con la conseguenza che il colloquio riferito dalla di lei madre (nel corso del quale la figlia le avrebbe detto che il Generale era andato a Roma per consegnare le carte ad Andreotti) non puo’ che collocarsi in epoca successiva: (…). </w:t>
      </w:r>
    </w:p>
    <w:p>
      <w:pPr>
        <w:pStyle w:val="Normal"/>
        <w:numPr>
          <w:ilvl w:val="0"/>
          <w:numId w:val="0"/>
        </w:numPr>
        <w:spacing w:lineRule="auto" w:line="199"/>
        <w:ind w:left="0" w:right="-851" w:firstLine="426"/>
        <w:jc w:val="both"/>
        <w:rPr>
          <w:sz w:val="18"/>
        </w:rPr>
      </w:pPr>
      <w:r>
        <w:rPr>
          <w:sz w:val="18"/>
        </w:rPr>
        <w:t>La palese incongruenza di ordine temporale e’ resa ancor piu’ evidente dal rilievo che nel corso delle indagini preliminari la Setti Carraro aveva addirittura collocato l’episodio nel 1980, dunque quasi due anni dopo la scoperta del covo di via Montenevoso.</w:t>
      </w:r>
    </w:p>
    <w:p>
      <w:pPr>
        <w:pStyle w:val="Normal"/>
        <w:numPr>
          <w:ilvl w:val="0"/>
          <w:numId w:val="0"/>
        </w:numPr>
        <w:spacing w:lineRule="auto" w:line="199"/>
        <w:ind w:left="0" w:right="-851" w:firstLine="426"/>
        <w:jc w:val="both"/>
        <w:rPr>
          <w:sz w:val="18"/>
        </w:rPr>
      </w:pPr>
      <w:r>
        <w:rPr>
          <w:sz w:val="18"/>
        </w:rPr>
        <w:t>Ma la testimonianza della Setti Carraro e’ stata al centro di reiterate contestazioni da parte della difesa (e dello stesso Tribunale) anche e soprattutto con riferimento alle dichiarazioni rese, in maniera indubbiamente tardiva e poco attendibile, in merito ad un presunto giudizio negativo espresso dal Gen. Dalla Chiesa sul conto dell’odierno imputato.</w:t>
      </w:r>
    </w:p>
    <w:p>
      <w:pPr>
        <w:pStyle w:val="Normal"/>
        <w:numPr>
          <w:ilvl w:val="0"/>
          <w:numId w:val="0"/>
        </w:numPr>
        <w:spacing w:lineRule="auto" w:line="199"/>
        <w:ind w:left="0" w:right="-851" w:firstLine="426"/>
        <w:jc w:val="both"/>
        <w:rPr>
          <w:sz w:val="18"/>
        </w:rPr>
      </w:pPr>
      <w:r>
        <w:rPr>
          <w:sz w:val="18"/>
        </w:rPr>
        <w:t>La valutazione della deposizione resa induce infatti a ritenere che la teste abbia, a distanza di oltre 15 anni dai fatti, verosimilmente a causa di ricordi ormai non piu’ nitidi, arricchito le sue dichiarazioni di particolari e ulteriori dettagli poco credibili in quanto del tutto e palesemente contrastanti con quanto precedentemente riferito: (…)</w:t>
      </w:r>
    </w:p>
    <w:p>
      <w:pPr>
        <w:pStyle w:val="Normal"/>
        <w:numPr>
          <w:ilvl w:val="0"/>
          <w:numId w:val="0"/>
        </w:numPr>
        <w:spacing w:lineRule="auto" w:line="199"/>
        <w:ind w:left="0" w:right="-851" w:firstLine="426"/>
        <w:jc w:val="both"/>
        <w:rPr>
          <w:sz w:val="18"/>
        </w:rPr>
      </w:pPr>
      <w:r>
        <w:rPr>
          <w:sz w:val="18"/>
        </w:rPr>
        <w:t>Proprio nel corso del nuovo esame da parte del P.M. e delle conseguenti domande formulate dallo stesso Presidente del Collegio la teste aggiungeva un particolare di significativo rilievo mai rivelato prima, entrando tuttavia in palese contraddizione con se stessa e con le sue pregresse dichiarazioni in maniera tale da non riuscire a spiegare un siffatto insanabile contrasto: (…)</w:t>
      </w:r>
    </w:p>
    <w:p>
      <w:pPr>
        <w:pStyle w:val="Normal"/>
        <w:numPr>
          <w:ilvl w:val="0"/>
          <w:numId w:val="0"/>
        </w:numPr>
        <w:spacing w:lineRule="auto" w:line="199"/>
        <w:ind w:left="0" w:right="-851" w:firstLine="426"/>
        <w:jc w:val="both"/>
        <w:rPr>
          <w:sz w:val="18"/>
        </w:rPr>
      </w:pPr>
      <w:r>
        <w:rPr>
          <w:sz w:val="18"/>
        </w:rPr>
        <w:t>Proprio traendo spunto dalle ultime contestazioni operate dal P.M. il Collegio chiedeva alla teste chi fosse l’uomo politico sul conto del quale il Generale Dalla Chiesa avesse espresso quell’invito alla diffidenza e l’affermazione della Setti Carraro secondo cui si trattava proprio di Giulio Andreotti suscitava ulteriori prevedibili e reiterate contestazioni: (….)</w:t>
      </w:r>
    </w:p>
    <w:p>
      <w:pPr>
        <w:pStyle w:val="Normal"/>
        <w:numPr>
          <w:ilvl w:val="0"/>
          <w:numId w:val="0"/>
        </w:numPr>
        <w:spacing w:lineRule="auto" w:line="199"/>
        <w:ind w:left="0" w:right="-851" w:firstLine="426"/>
        <w:jc w:val="both"/>
        <w:rPr>
          <w:sz w:val="18"/>
        </w:rPr>
      </w:pPr>
      <w:r>
        <w:rPr>
          <w:sz w:val="18"/>
        </w:rPr>
        <w:t>E’ di tutta evidenza come la tardiva dichiarazione della Setti Carraro sia indubbiamente frutto di un palese accavallamento di ricordi essendo del tutto inverosimile che essa, dopo oltre 15 anni, e dopo che ancora nel 1993 non ricordava quel nome, possa avere improvvisamente rammentato quel politico di cui il Generale Dalla Chiesa invitava a diffidare.</w:t>
      </w:r>
    </w:p>
    <w:p>
      <w:pPr>
        <w:pStyle w:val="Normal"/>
        <w:numPr>
          <w:ilvl w:val="0"/>
          <w:numId w:val="0"/>
        </w:numPr>
        <w:spacing w:lineRule="auto" w:line="199"/>
        <w:ind w:left="0" w:right="-851" w:firstLine="426"/>
        <w:jc w:val="both"/>
        <w:rPr>
          <w:sz w:val="18"/>
        </w:rPr>
      </w:pPr>
      <w:r>
        <w:rPr>
          <w:sz w:val="18"/>
        </w:rPr>
        <w:t>Si consideri infatti che ancora nel 1993 essa, sentita dal P.M., aveva espressamente escluso di ricordare quel nome (cfr. verbale del 15 aprile 1993 acquisito al dibattimento a seguito delle contestazioni):</w:t>
      </w:r>
    </w:p>
    <w:p>
      <w:pPr>
        <w:pStyle w:val="Normal"/>
        <w:numPr>
          <w:ilvl w:val="0"/>
          <w:numId w:val="0"/>
        </w:numPr>
        <w:spacing w:lineRule="auto" w:line="199"/>
        <w:ind w:left="0" w:right="-851" w:firstLine="426"/>
        <w:jc w:val="both"/>
        <w:rPr>
          <w:sz w:val="18"/>
        </w:rPr>
      </w:pPr>
      <w:r>
        <w:rPr>
          <w:sz w:val="18"/>
        </w:rPr>
        <w:t>“</w:t>
      </w:r>
      <w:r>
        <w:rPr>
          <w:sz w:val="18"/>
        </w:rPr>
        <w:t>Ricordo che in una delle tante visite a casa mia, in periodo che ritengo di collocare all'incirca nel 1980, ci trovavamo insieme in soggiorno, il generale, mia figlia Emanuela e io stessa … nel corso di una conversazione dai toni familiari, Emanuela parlo’ di un uomo politico che allora faceva parte del Governo e del quale non riesco a ricordare il nome. Il Generale osservo’ che di quell’uomo politico non ci poteva “fidare”. Emanuela gli chiese che cosa ne sapesse lui, ed egli rispose con un sorriso un po’ ironico: “tutte queste cose io le so”.</w:t>
      </w:r>
    </w:p>
    <w:p>
      <w:pPr>
        <w:pStyle w:val="Normal"/>
        <w:numPr>
          <w:ilvl w:val="0"/>
          <w:numId w:val="0"/>
        </w:numPr>
        <w:spacing w:lineRule="auto" w:line="199"/>
        <w:ind w:left="0" w:right="-851" w:firstLine="426"/>
        <w:jc w:val="both"/>
        <w:rPr>
          <w:sz w:val="18"/>
        </w:rPr>
      </w:pPr>
      <w:r>
        <w:rPr>
          <w:sz w:val="18"/>
        </w:rPr>
        <w:t>Ma la prova piu’ evidente del fatto che il politico cui alludeva Dalla Chiesa non fosse l’odierno imputato e’ costituita dalle stesse dichiarazioni della Setti Carraro la quale gia’ al P.M. in quella occasione aveva, subito dopo, parlato proprio di Giulio Andreotti, uomo politico che essa ben conosceva da decenni, con la ovvia conseguenza che, se fosse stato lui il politico di cui aveva appena parlato il Generale, essa lo avrebbe subito rammentato e riferito al P.M.: (….)</w:t>
      </w:r>
    </w:p>
    <w:p>
      <w:pPr>
        <w:pStyle w:val="Normal"/>
        <w:numPr>
          <w:ilvl w:val="0"/>
          <w:numId w:val="0"/>
        </w:numPr>
        <w:spacing w:lineRule="auto" w:line="199"/>
        <w:ind w:left="0" w:right="-851" w:firstLine="426"/>
        <w:jc w:val="both"/>
        <w:rPr>
          <w:sz w:val="18"/>
        </w:rPr>
      </w:pPr>
      <w:r>
        <w:rPr>
          <w:sz w:val="18"/>
        </w:rPr>
        <w:t>Più tardi, dopo che il generale andò via, io rimasi sola con Emanuela, probabilmente prendendo spunto da quello scambio di battute avvenute nel pomeriggio, Emanuela mi parlò delle carte di via Monte Nevoso. Ella mi disse che l’onorevole Andreotti aveva chiesto queste carte al Generale Dalla Chiesa e aggiunse, con un’espressione tipica dell’idioma veneto, col cucco che gliele ha date tutte.</w:t>
      </w:r>
    </w:p>
    <w:p>
      <w:pPr>
        <w:pStyle w:val="Normal"/>
        <w:numPr>
          <w:ilvl w:val="0"/>
          <w:numId w:val="0"/>
        </w:numPr>
        <w:spacing w:lineRule="auto" w:line="199"/>
        <w:ind w:left="0" w:right="-851" w:firstLine="426"/>
        <w:jc w:val="both"/>
        <w:rPr>
          <w:sz w:val="18"/>
        </w:rPr>
      </w:pPr>
      <w:r>
        <w:rPr>
          <w:sz w:val="18"/>
        </w:rPr>
        <w:t>Non si trascuri in ultimo di considerare, a definitiva conferma della infondatezza del ricordo della teste, che il Gen. Dalla Chiesa aveva parlato di un politico che in quel periodo (1980) era al governo (“Emanuela parlo’ di un uomo politico che allora faceva parte del Governo e del quale non riesco a ricordare il nome).</w:t>
      </w:r>
    </w:p>
    <w:p>
      <w:pPr>
        <w:pStyle w:val="Normal"/>
        <w:numPr>
          <w:ilvl w:val="0"/>
          <w:numId w:val="0"/>
        </w:numPr>
        <w:spacing w:lineRule="auto" w:line="199"/>
        <w:ind w:left="0" w:right="-851" w:firstLine="426"/>
        <w:jc w:val="both"/>
        <w:rPr>
          <w:sz w:val="18"/>
        </w:rPr>
      </w:pPr>
      <w:r>
        <w:rPr>
          <w:sz w:val="18"/>
        </w:rPr>
        <w:t>Orbene, nel 1980 l’On. Giulio Andreotti non era al governo.&gt;&gt;.</w:t>
      </w:r>
    </w:p>
  </w:footnote>
  <w:footnote w:id="17">
    <w:p>
      <w:pPr>
        <w:pStyle w:val="Normal"/>
        <w:numPr>
          <w:ilvl w:val="0"/>
          <w:numId w:val="0"/>
        </w:numPr>
        <w:spacing w:lineRule="auto" w:line="199"/>
        <w:ind w:left="0" w:right="-851" w:firstLine="426"/>
        <w:jc w:val="both"/>
        <w:rPr>
          <w:sz w:val="18"/>
        </w:rPr>
      </w:pPr>
      <w:r>
        <w:rPr>
          <w:rStyle w:val="FootnoteCharacters"/>
        </w:rPr>
        <w:t>1</w:t>
      </w:r>
      <w:r>
        <w:rPr>
          <w:sz w:val="18"/>
        </w:rPr>
      </w:r>
    </w:p>
    <w:p>
      <w:pPr>
        <w:pStyle w:val="Normal"/>
        <w:numPr>
          <w:ilvl w:val="0"/>
          <w:numId w:val="0"/>
        </w:numPr>
        <w:spacing w:lineRule="auto" w:line="199"/>
        <w:ind w:left="0" w:right="-851" w:firstLine="426"/>
        <w:jc w:val="both"/>
        <w:rPr>
          <w:sz w:val="18"/>
        </w:rPr>
      </w:pPr>
      <w:r>
        <w:rPr>
          <w:sz w:val="18"/>
        </w:rPr>
        <w:t>16 &lt;&lt;Il P.M. ha citato come prova principale della sua tesi l’articolo pubblicato su OP del 31 ottobre 1978 dal titolo “Contraddizioni e nuovi interrogativi” (cfr. Doc. n.42 in produzione P.M.) nel quale si legge:</w:t>
      </w:r>
    </w:p>
    <w:p>
      <w:pPr>
        <w:pStyle w:val="Normal"/>
        <w:numPr>
          <w:ilvl w:val="0"/>
          <w:numId w:val="0"/>
        </w:numPr>
        <w:spacing w:lineRule="auto" w:line="199"/>
        <w:ind w:left="0" w:right="-851" w:firstLine="426"/>
        <w:jc w:val="both"/>
        <w:rPr>
          <w:sz w:val="18"/>
        </w:rPr>
      </w:pPr>
      <w:r>
        <w:rPr>
          <w:sz w:val="18"/>
        </w:rPr>
        <w:t>“</w:t>
      </w:r>
      <w:r>
        <w:rPr>
          <w:sz w:val="18"/>
        </w:rPr>
        <w:t>La lettura del testo del memoriale MORO, diffuso a cura del Ministero dell’Interno … ha già sollevato dubbi sulla integrità e sulla genuinita’… Esiste infine un altro memoriale in cui MORO sveli invece importanti segreti di stato? Ad alcuni di questi interrogativi rispondiamo nelle pagine che seguono”</w:t>
      </w:r>
    </w:p>
    <w:p>
      <w:pPr>
        <w:pStyle w:val="Normal"/>
        <w:numPr>
          <w:ilvl w:val="0"/>
          <w:numId w:val="0"/>
        </w:numPr>
        <w:spacing w:lineRule="auto" w:line="199"/>
        <w:ind w:left="0" w:right="-851" w:firstLine="426"/>
        <w:jc w:val="both"/>
        <w:rPr>
          <w:sz w:val="18"/>
        </w:rPr>
      </w:pPr>
      <w:r>
        <w:rPr>
          <w:sz w:val="18"/>
        </w:rPr>
        <w:t>Ma la lettura degli articoli successivi rende del tutto evidente come il Pecorelli, come del resto tutti i giornalisti in quei giorni successivi alla diffusione ed alla lettura dei documenti ritrovati in via Montenevoso, esaminato il contenuto del materiale reso noto, si limito’ ad avanzare l’ipotesi – peraltro fondata come il rinvenimento del 1990 confermera’ - dell’incompletezza dei documenti.</w:t>
      </w:r>
    </w:p>
    <w:p>
      <w:pPr>
        <w:pStyle w:val="Normal"/>
        <w:numPr>
          <w:ilvl w:val="0"/>
          <w:numId w:val="0"/>
        </w:numPr>
        <w:spacing w:lineRule="auto" w:line="199"/>
        <w:ind w:left="0" w:right="-851" w:firstLine="426"/>
        <w:jc w:val="both"/>
        <w:rPr>
          <w:sz w:val="18"/>
        </w:rPr>
      </w:pPr>
      <w:r>
        <w:rPr>
          <w:sz w:val="18"/>
        </w:rPr>
        <w:t>Egli peraltro scrisse un articolo nello stesso numero del 31 ottobre 1978 intitolato “Un memoriale mal confezionato. L’ultimo messaggio è il primo” nel quale in sostanza evidenziava proprio l’inconsistenza delle anticipazioni fatte da alcuni giornali e settimanali:</w:t>
      </w:r>
    </w:p>
    <w:p>
      <w:pPr>
        <w:pStyle w:val="Normal"/>
        <w:numPr>
          <w:ilvl w:val="0"/>
          <w:numId w:val="0"/>
        </w:numPr>
        <w:spacing w:lineRule="auto" w:line="199"/>
        <w:ind w:left="0" w:right="-851" w:firstLine="426"/>
        <w:jc w:val="both"/>
        <w:rPr>
          <w:sz w:val="18"/>
        </w:rPr>
      </w:pPr>
      <w:r>
        <w:rPr>
          <w:sz w:val="18"/>
        </w:rPr>
        <w:t>“</w:t>
      </w:r>
      <w:r>
        <w:rPr>
          <w:sz w:val="18"/>
        </w:rPr>
        <w:t>La bomba Moro non è scoppiata. Il memoriale, almeno quella parte recuperata nel covo milanese, non ha provocato gli effetti devastanti tanto a lungo paventati ... Giulio Andreotti è uomo molto fortunato, ma a spianare il suo cammino stavolta hanno contribuito una serie di circostanze, solo in parte fortuite. In primo luogo la stampa ... L’opera e’ culminata nel servizio dell’Espresso della scorsa settimana: attorno ad alcune frasi (che non abbiamo trovato nel dossier diffuso dal Viminale) il settimanale eurocomunista aveva costruito un processo che diffamava l’intero staff democristiano. Andreotti e Piccoli in particolare. E’ stata costruita una montagna perche’ partorisse il topolino. Politologi, sociologi, esperti di terrorismo e di strategie di destabilizzazione non hanno tenuto conto di un punto base: le loro pagine poggiavano nel vuoto. …Che resta dunque del messaggio del memoriale? Solo una infinita pieta’ per il dramma dell’uomo Moro…</w:t>
      </w:r>
    </w:p>
    <w:p>
      <w:pPr>
        <w:pStyle w:val="Normal"/>
        <w:numPr>
          <w:ilvl w:val="0"/>
          <w:numId w:val="0"/>
        </w:numPr>
        <w:spacing w:lineRule="auto" w:line="199"/>
        <w:ind w:left="0" w:right="-851" w:firstLine="426"/>
        <w:jc w:val="both"/>
        <w:rPr>
          <w:sz w:val="18"/>
        </w:rPr>
      </w:pPr>
      <w:r>
        <w:rPr>
          <w:sz w:val="18"/>
        </w:rPr>
        <w:t>Ed ancora nel successivo articolo intitolato “Brigate senza generali”, Carmine Pecorelli proseguiva il suo attacco a certa stampa ed evidenziava, in contrasto con certe anticipazioni dei giorni precedenti, i contenuti tutt’affatto sensazionali dei documenti poi resi pubblici:</w:t>
      </w:r>
    </w:p>
    <w:p>
      <w:pPr>
        <w:pStyle w:val="Normal"/>
        <w:numPr>
          <w:ilvl w:val="0"/>
          <w:numId w:val="0"/>
        </w:numPr>
        <w:spacing w:lineRule="auto" w:line="199"/>
        <w:ind w:left="0" w:right="-851" w:firstLine="426"/>
        <w:jc w:val="both"/>
        <w:rPr>
          <w:sz w:val="18"/>
        </w:rPr>
      </w:pPr>
      <w:r>
        <w:rPr>
          <w:sz w:val="18"/>
        </w:rPr>
        <w:t>…</w:t>
      </w:r>
      <w:r>
        <w:rPr>
          <w:sz w:val="18"/>
        </w:rPr>
        <w:t xml:space="preserve">Dopo avere manipolato l’opinione pubblica per mesi, la stampa eurocomunista sta riprendendo a manipolare anche sul memoriale: e’ falso, e’ vero, l’ha scritto lui, gliel’hanno dettato loro. Il colmo del ridicolo lo tocca L’Unita’ quando sostiene che e’ vero cio’ che Moro dice contro i democristiani, e’ falso cio’ che ha scritto a favore di De Lorenzo e di altri militari…Lo abbiamo letto piu’ volte con grande attenzione. Non contiene nulla che non sapesse gia’ l’ultimo degli uscieri di Palazzo Madama. Sono forse sensazionali i giudizi personali di Moro su Andreotti, sono forse sensazionali le rivelazioni sulla “strage di stato” o sulle faide tra ministeri per il controllo dei servizi segreti? E’ roba che leggiamo e scriviamo da anni su tutti i settimanali, e’ roba trattata con larghezza di immaginazione da Lotta Continua e dalla stampa extraparlamentare. </w:t>
      </w:r>
    </w:p>
    <w:p>
      <w:pPr>
        <w:pStyle w:val="Normal"/>
        <w:numPr>
          <w:ilvl w:val="0"/>
          <w:numId w:val="0"/>
        </w:numPr>
        <w:spacing w:lineRule="auto" w:line="199"/>
        <w:ind w:left="0" w:right="-851" w:firstLine="426"/>
        <w:jc w:val="both"/>
        <w:rPr>
          <w:sz w:val="18"/>
        </w:rPr>
      </w:pPr>
      <w:r>
        <w:rPr>
          <w:sz w:val="18"/>
        </w:rPr>
        <w:t>Anche l’articolo pubblicato sul numero precedente di OP del 24 ottobre 1978 intitolato “Il memoriale: questo è falso – questo e’ vero” elenca soltanto una serie di “puntualizzazioni”, che in realta’ costituiscono solo considerazioni ed ipotesi, in ordine a talune frasi “virgolettate” anticipate da certa stampa ed asseritamente tratte dal memoriale.</w:t>
      </w:r>
    </w:p>
    <w:p>
      <w:pPr>
        <w:pStyle w:val="Normal"/>
        <w:numPr>
          <w:ilvl w:val="0"/>
          <w:numId w:val="0"/>
        </w:numPr>
        <w:spacing w:lineRule="auto" w:line="199"/>
        <w:ind w:left="0" w:right="-851" w:firstLine="426"/>
        <w:jc w:val="both"/>
        <w:rPr>
          <w:sz w:val="18"/>
        </w:rPr>
      </w:pPr>
      <w:r>
        <w:rPr>
          <w:sz w:val="18"/>
        </w:rPr>
        <w:t>Cio’ si desume proprio dall’esame del pezzo nel quale Pecorelli, commentando le anticipazioni di due noti settimanali, distingue, secondo la sua opinione e l’esito dell’inchiesta svolta ricorrendo alle sue fonti, cio’ che effettivamente risulterebbe contenuto nel memoriale e cio’ che invece “non corrisponderebbe all’originale”:</w:t>
      </w:r>
    </w:p>
    <w:p>
      <w:pPr>
        <w:pStyle w:val="Normal"/>
        <w:numPr>
          <w:ilvl w:val="0"/>
          <w:numId w:val="0"/>
        </w:numPr>
        <w:spacing w:lineRule="auto" w:line="199"/>
        <w:ind w:left="0" w:right="-851" w:firstLine="426"/>
        <w:jc w:val="both"/>
        <w:rPr>
          <w:sz w:val="18"/>
        </w:rPr>
      </w:pPr>
      <w:r>
        <w:rPr>
          <w:sz w:val="18"/>
        </w:rPr>
        <w:t>……</w:t>
      </w:r>
      <w:r>
        <w:rPr>
          <w:sz w:val="18"/>
        </w:rPr>
        <w:t>E’ opinione generale che ne’ Espresso ne’ Panorama dispongano di copia fotostatica del dossier Moro……I due settimanali (piu’ l’Espresso che Panorama) probabilmente sono rimasti vittime di una certa confusione di memoria del loro informatore uno che “aveva potuto dare un’occhiata” al materiale.……Ci risulta che sul memoriale originale di Moro figurino frasi come queste, come figurano gli elogi e i giudizi positivi su Miceli e De Lorenzo pubblicati dai due settimanali. Non corrisponderebbe all’originale quanto attribuito sul conto di Piccoli (“un povero idiota”). La frase andrebbe riferita al vicesegretario della DC, Remo Gaspari. Per Piccoli Moro avrebbe avuto parole di benevolenza moderata: “uomo generoso ed intelligente, ma organicamente portato all’errore”.</w:t>
      </w:r>
    </w:p>
    <w:p>
      <w:pPr>
        <w:pStyle w:val="Normal"/>
        <w:numPr>
          <w:ilvl w:val="0"/>
          <w:numId w:val="0"/>
        </w:numPr>
        <w:spacing w:lineRule="auto" w:line="199"/>
        <w:ind w:left="0" w:right="-851" w:firstLine="426"/>
        <w:jc w:val="both"/>
        <w:rPr>
          <w:sz w:val="18"/>
        </w:rPr>
      </w:pPr>
      <w:r>
        <w:rPr>
          <w:sz w:val="18"/>
        </w:rPr>
        <w:t>Ma anche le stesse frasi virgolettate anticipate da Pecorelli nel suddetto articolo confermano come le sue fossero sostanzialmente solo ipotesi.</w:t>
      </w:r>
    </w:p>
    <w:p>
      <w:pPr>
        <w:pStyle w:val="Normal"/>
        <w:numPr>
          <w:ilvl w:val="0"/>
          <w:numId w:val="0"/>
        </w:numPr>
        <w:spacing w:lineRule="auto" w:line="199"/>
        <w:ind w:left="0" w:right="-851" w:firstLine="426"/>
        <w:jc w:val="both"/>
        <w:rPr>
          <w:sz w:val="18"/>
        </w:rPr>
      </w:pPr>
      <w:r>
        <w:rPr>
          <w:sz w:val="18"/>
        </w:rPr>
        <w:t>Si consideri ad esempio che nel citato articolo si menzionano alcune frasi asseritamente originali (“Andreotti per 30 anni ha sempre pensato solo al suo potere ed al suo interesse personale e continua cosi’”, “non autonomo da Botteghe Oscure”, “legato a gruppi di affaristi e mestatori”) che non e’ dato ritrovare ne’ nel dattiloscritto reso pubblico pochi giorni dopo quell’articolo, ne’ nel memoriale manoscritto rinvenuto nel 1990 anche se, giova evidenziarlo, dette frasi comunque esprimono concettualmente giudizi comunque gia’ presenti in brani che furono editi sin dal 1978.</w:t>
      </w:r>
    </w:p>
    <w:p>
      <w:pPr>
        <w:pStyle w:val="Normal"/>
        <w:numPr>
          <w:ilvl w:val="0"/>
          <w:numId w:val="0"/>
        </w:numPr>
        <w:spacing w:lineRule="auto" w:line="199"/>
        <w:ind w:left="0" w:right="-851" w:firstLine="426"/>
        <w:jc w:val="both"/>
        <w:rPr>
          <w:sz w:val="18"/>
        </w:rPr>
      </w:pPr>
      <w:r>
        <w:rPr>
          <w:sz w:val="18"/>
        </w:rPr>
        <w:t>Il riferimento ad Andreotti che “per trent’anni ha pensato al potere” e’ contenuto nel brano gia’ esaminato “Il periodo abbastanza lungo…”, mentre il giudizio secondo cui l’imputato era “legato a gruppi di affaristi e mestatori” e’ certamente riconducibile al legame tra Andreotti e Sindona ampiamente trattato nel dattiloscritto del 1978.</w:t>
      </w:r>
    </w:p>
    <w:p>
      <w:pPr>
        <w:pStyle w:val="Normal"/>
        <w:numPr>
          <w:ilvl w:val="0"/>
          <w:numId w:val="0"/>
        </w:numPr>
        <w:spacing w:lineRule="auto" w:line="199"/>
        <w:ind w:left="0" w:right="-851" w:firstLine="426"/>
        <w:jc w:val="both"/>
        <w:rPr>
          <w:sz w:val="18"/>
        </w:rPr>
      </w:pPr>
      <w:r>
        <w:rPr>
          <w:sz w:val="18"/>
        </w:rPr>
        <w:t>Per quanto riguarda infine la valutazione di Aldo Moro secondo cui l’imputato era “non autonomo da Botteghe Oscure”, un siffatto giudizio di Moro non sembra rinvenibile in alcuno dei documenti editi nel 1978 e nel 1990.</w:t>
      </w:r>
    </w:p>
    <w:p>
      <w:pPr>
        <w:pStyle w:val="Normal"/>
        <w:numPr>
          <w:ilvl w:val="0"/>
          <w:numId w:val="0"/>
        </w:numPr>
        <w:spacing w:lineRule="auto" w:line="199"/>
        <w:ind w:left="0" w:right="-851" w:firstLine="426"/>
        <w:jc w:val="both"/>
        <w:rPr>
          <w:sz w:val="18"/>
        </w:rPr>
      </w:pPr>
      <w:r>
        <w:rPr>
          <w:sz w:val="18"/>
        </w:rPr>
        <w:t>Sempre nell’articolo in esame - pubblicato sul numero di OP del 24 ottobre 1978 intitolato “Il memoriale: questo è falso – questo e’ vero” – che dovrebbe costituire la prova della conoscenza da parte di Pecorelli di parti del memoriale inedite all’epoca, si afferma che “risulta che sul memoriale originale di Moro … figurano gli elogi e i giudizi positivi su Miceli e De Lorenzo pubblicati dai due settimanali”.</w:t>
      </w:r>
    </w:p>
    <w:p>
      <w:pPr>
        <w:pStyle w:val="Normal"/>
        <w:numPr>
          <w:ilvl w:val="0"/>
          <w:numId w:val="0"/>
        </w:numPr>
        <w:spacing w:lineRule="auto" w:line="199"/>
        <w:ind w:left="0" w:right="-851" w:firstLine="426"/>
        <w:jc w:val="both"/>
        <w:rPr>
          <w:sz w:val="18"/>
        </w:rPr>
      </w:pPr>
      <w:r>
        <w:rPr>
          <w:sz w:val="18"/>
        </w:rPr>
        <w:t xml:space="preserve">Orbene, proprio la lettura dei brani editi nel 1978 e nel 1990 evidenzia come il memoriale, pur trattando del Gen. De Lorenzo in termini certamente non negativi, non contiene tuttavia veri e propri “elogi”. </w:t>
      </w:r>
    </w:p>
    <w:p>
      <w:pPr>
        <w:pStyle w:val="Normal"/>
        <w:numPr>
          <w:ilvl w:val="0"/>
          <w:numId w:val="0"/>
        </w:numPr>
        <w:spacing w:lineRule="auto" w:line="199"/>
        <w:ind w:left="0" w:right="-851" w:firstLine="426"/>
        <w:jc w:val="both"/>
        <w:rPr>
          <w:sz w:val="18"/>
        </w:rPr>
      </w:pPr>
      <w:r>
        <w:rPr>
          <w:sz w:val="18"/>
        </w:rPr>
        <w:t xml:space="preserve">Ed e’ parimenti certo che detti elogi non sono stati espressi affatto da Moro neppure sul conto di Miceli, offrendo dunque l’ennesima conferma che quelle di Pecorelli erano sostanzialmente solo ipotesi, tra le quali il fatto che lo statista ucciso dalle Brigate Rosse avrebbe affrontato nel suo memoriale anche il golpe Borghese accusando Andreotti di avere manipolato il relativo processo (“Moro ha parlato …del Golpe Borghese (Moro accusa Andreotti di aver manipolato il processo)…”). </w:t>
      </w:r>
    </w:p>
    <w:p>
      <w:pPr>
        <w:pStyle w:val="Normal"/>
        <w:numPr>
          <w:ilvl w:val="0"/>
          <w:numId w:val="0"/>
        </w:numPr>
        <w:spacing w:lineRule="auto" w:line="199"/>
        <w:ind w:left="0" w:right="-851" w:firstLine="426"/>
        <w:jc w:val="both"/>
        <w:rPr>
          <w:sz w:val="18"/>
        </w:rPr>
      </w:pPr>
      <w:r>
        <w:rPr>
          <w:sz w:val="18"/>
        </w:rPr>
        <w:t>Ebbene, non vi e’ alcuna citazione del memoriale Moro riguardante il suddetto golpe Borghese ne’ tanto meno la presunta interferenza sul relativo processo da parte dell’odierno imputato.</w:t>
      </w:r>
    </w:p>
    <w:p>
      <w:pPr>
        <w:pStyle w:val="Normal"/>
        <w:numPr>
          <w:ilvl w:val="0"/>
          <w:numId w:val="0"/>
        </w:numPr>
        <w:spacing w:lineRule="auto" w:line="199"/>
        <w:ind w:left="0" w:right="-851" w:firstLine="426"/>
        <w:jc w:val="both"/>
        <w:rPr>
          <w:sz w:val="18"/>
        </w:rPr>
      </w:pPr>
      <w:r>
        <w:rPr>
          <w:sz w:val="18"/>
        </w:rPr>
      </w:r>
    </w:p>
  </w:footnote>
  <w:footnote w:id="18">
    <w:p>
      <w:pPr>
        <w:pStyle w:val="Normal"/>
        <w:numPr>
          <w:ilvl w:val="0"/>
          <w:numId w:val="0"/>
        </w:numPr>
        <w:spacing w:lineRule="auto" w:line="199"/>
        <w:ind w:left="0" w:right="-851" w:firstLine="426"/>
        <w:jc w:val="both"/>
        <w:rPr>
          <w:sz w:val="18"/>
        </w:rPr>
      </w:pPr>
      <w:r>
        <w:rPr>
          <w:rStyle w:val="FootnoteCharacters"/>
        </w:rPr>
        <w:t>1</w:t>
      </w:r>
      <w:r>
        <w:rPr>
          <w:sz w:val="18"/>
        </w:rPr>
        <w:t>7   &lt;&lt;29 gennaio 1978 (domenica) “17 Gemini” (riscontrata nel libro a quella data dall’annotazione “vedo il film Viva l’Italia”)</w:t>
      </w:r>
    </w:p>
    <w:p>
      <w:pPr>
        <w:pStyle w:val="Normal"/>
        <w:numPr>
          <w:ilvl w:val="0"/>
          <w:numId w:val="0"/>
        </w:numPr>
        <w:spacing w:lineRule="auto" w:line="199"/>
        <w:ind w:left="0" w:right="-851" w:firstLine="426"/>
        <w:jc w:val="both"/>
        <w:rPr>
          <w:sz w:val="18"/>
        </w:rPr>
      </w:pPr>
      <w:r>
        <w:rPr>
          <w:sz w:val="18"/>
        </w:rPr>
        <w:t>5 febbraio 1978 (domenica) “17 Gemini”</w:t>
      </w:r>
    </w:p>
    <w:p>
      <w:pPr>
        <w:pStyle w:val="Normal"/>
        <w:numPr>
          <w:ilvl w:val="0"/>
          <w:numId w:val="0"/>
        </w:numPr>
        <w:spacing w:lineRule="auto" w:line="199"/>
        <w:ind w:left="0" w:right="-851" w:firstLine="426"/>
        <w:jc w:val="both"/>
        <w:rPr>
          <w:sz w:val="18"/>
        </w:rPr>
      </w:pPr>
      <w:r>
        <w:rPr>
          <w:sz w:val="18"/>
        </w:rPr>
        <w:t>12 febbraio 1978 (domenica) “17 Gemini”</w:t>
      </w:r>
    </w:p>
    <w:p>
      <w:pPr>
        <w:pStyle w:val="Normal"/>
        <w:numPr>
          <w:ilvl w:val="0"/>
          <w:numId w:val="0"/>
        </w:numPr>
        <w:spacing w:lineRule="auto" w:line="199"/>
        <w:ind w:left="0" w:right="-851" w:firstLine="426"/>
        <w:jc w:val="both"/>
        <w:rPr>
          <w:sz w:val="18"/>
        </w:rPr>
      </w:pPr>
      <w:r>
        <w:rPr>
          <w:sz w:val="18"/>
        </w:rPr>
        <w:t>5 marzo 1978 (domenica) “17 Gemini”</w:t>
      </w:r>
    </w:p>
    <w:p>
      <w:pPr>
        <w:pStyle w:val="Normal"/>
        <w:numPr>
          <w:ilvl w:val="0"/>
          <w:numId w:val="0"/>
        </w:numPr>
        <w:spacing w:lineRule="auto" w:line="199"/>
        <w:ind w:left="0" w:right="-851" w:firstLine="426"/>
        <w:jc w:val="both"/>
        <w:rPr>
          <w:sz w:val="18"/>
        </w:rPr>
      </w:pPr>
      <w:r>
        <w:rPr>
          <w:sz w:val="18"/>
        </w:rPr>
        <w:t>7 maggio 1978 (domenica) “16,30 da Gemini”</w:t>
      </w:r>
    </w:p>
    <w:p>
      <w:pPr>
        <w:pStyle w:val="Normal"/>
        <w:numPr>
          <w:ilvl w:val="0"/>
          <w:numId w:val="0"/>
        </w:numPr>
        <w:spacing w:lineRule="auto" w:line="199"/>
        <w:ind w:left="0" w:right="-851" w:firstLine="426"/>
        <w:jc w:val="both"/>
        <w:rPr>
          <w:sz w:val="18"/>
        </w:rPr>
      </w:pPr>
      <w:r>
        <w:rPr>
          <w:sz w:val="18"/>
        </w:rPr>
        <w:t>11 giugno 1978 (domenica) “17 Gemini”</w:t>
      </w:r>
    </w:p>
    <w:p>
      <w:pPr>
        <w:pStyle w:val="Normal"/>
        <w:numPr>
          <w:ilvl w:val="0"/>
          <w:numId w:val="0"/>
        </w:numPr>
        <w:spacing w:lineRule="auto" w:line="199"/>
        <w:ind w:left="0" w:right="-851" w:firstLine="426"/>
        <w:jc w:val="both"/>
        <w:rPr>
          <w:sz w:val="18"/>
        </w:rPr>
      </w:pPr>
      <w:r>
        <w:rPr>
          <w:sz w:val="18"/>
        </w:rPr>
        <w:t>21 giugno 1978 (mercoledi’) “Gemini 17,30”</w:t>
      </w:r>
    </w:p>
    <w:p>
      <w:pPr>
        <w:pStyle w:val="Normal"/>
        <w:numPr>
          <w:ilvl w:val="0"/>
          <w:numId w:val="0"/>
        </w:numPr>
        <w:spacing w:lineRule="auto" w:line="199"/>
        <w:ind w:left="0" w:right="-851" w:firstLine="426"/>
        <w:jc w:val="both"/>
        <w:rPr>
          <w:sz w:val="18"/>
        </w:rPr>
      </w:pPr>
      <w:r>
        <w:rPr>
          <w:sz w:val="18"/>
        </w:rPr>
        <w:t>25 giugno 1978 (domenica) “17 Gemini”</w:t>
      </w:r>
    </w:p>
    <w:p>
      <w:pPr>
        <w:pStyle w:val="Normal"/>
        <w:numPr>
          <w:ilvl w:val="0"/>
          <w:numId w:val="0"/>
        </w:numPr>
        <w:spacing w:lineRule="auto" w:line="199"/>
        <w:ind w:left="0" w:right="-851" w:firstLine="426"/>
        <w:jc w:val="both"/>
        <w:rPr>
          <w:sz w:val="18"/>
        </w:rPr>
      </w:pPr>
      <w:r>
        <w:rPr>
          <w:sz w:val="18"/>
        </w:rPr>
        <w:t>6 agosto 1978 (domenica) “18 Gemini”</w:t>
      </w:r>
    </w:p>
    <w:p>
      <w:pPr>
        <w:pStyle w:val="Normal"/>
        <w:numPr>
          <w:ilvl w:val="0"/>
          <w:numId w:val="0"/>
        </w:numPr>
        <w:spacing w:lineRule="auto" w:line="199"/>
        <w:ind w:left="0" w:right="-851" w:firstLine="426"/>
        <w:jc w:val="both"/>
        <w:rPr>
          <w:sz w:val="18"/>
        </w:rPr>
      </w:pPr>
      <w:r>
        <w:rPr>
          <w:sz w:val="18"/>
        </w:rPr>
        <w:t>17 settembre 1978 (domenica) “16,30 Nazionale” (riscontrata nel libro a quella data dall’annotazione “vedo poi il suggestivo film di Olmi L’albero degli zoccoli”)</w:t>
      </w:r>
    </w:p>
    <w:p>
      <w:pPr>
        <w:pStyle w:val="Normal"/>
        <w:numPr>
          <w:ilvl w:val="0"/>
          <w:numId w:val="0"/>
        </w:numPr>
        <w:spacing w:lineRule="auto" w:line="199"/>
        <w:ind w:left="0" w:right="-851" w:firstLine="426"/>
        <w:jc w:val="both"/>
        <w:rPr>
          <w:sz w:val="18"/>
        </w:rPr>
      </w:pPr>
      <w:r>
        <w:rPr>
          <w:sz w:val="18"/>
        </w:rPr>
        <w:t>1 ottobre 1978 (domenica) “17 Gemini”</w:t>
      </w:r>
    </w:p>
    <w:p>
      <w:pPr>
        <w:pStyle w:val="Normal"/>
        <w:numPr>
          <w:ilvl w:val="0"/>
          <w:numId w:val="0"/>
        </w:numPr>
        <w:spacing w:lineRule="auto" w:line="199"/>
        <w:ind w:left="0" w:right="-851" w:firstLine="426"/>
        <w:jc w:val="both"/>
        <w:rPr>
          <w:sz w:val="18"/>
        </w:rPr>
      </w:pPr>
      <w:r>
        <w:rPr>
          <w:sz w:val="18"/>
        </w:rPr>
        <w:t>22 ottobre 1978 (domenica) “17 Nazionale”</w:t>
      </w:r>
    </w:p>
    <w:p>
      <w:pPr>
        <w:pStyle w:val="Normal"/>
        <w:numPr>
          <w:ilvl w:val="0"/>
          <w:numId w:val="0"/>
        </w:numPr>
        <w:spacing w:lineRule="auto" w:line="199"/>
        <w:ind w:left="0" w:right="-851" w:firstLine="426"/>
        <w:jc w:val="both"/>
        <w:rPr>
          <w:sz w:val="18"/>
        </w:rPr>
      </w:pPr>
      <w:r>
        <w:rPr>
          <w:sz w:val="18"/>
        </w:rPr>
        <w:t>7 gennaio 1979 (domenica) “17 da Gemini”</w:t>
      </w:r>
    </w:p>
    <w:p>
      <w:pPr>
        <w:pStyle w:val="Normal"/>
        <w:numPr>
          <w:ilvl w:val="0"/>
          <w:numId w:val="0"/>
        </w:numPr>
        <w:spacing w:lineRule="auto" w:line="199"/>
        <w:ind w:left="0" w:right="-851" w:firstLine="426"/>
        <w:jc w:val="both"/>
        <w:rPr>
          <w:sz w:val="18"/>
        </w:rPr>
      </w:pPr>
      <w:r>
        <w:rPr>
          <w:sz w:val="18"/>
        </w:rPr>
        <w:t>21 gennaio 1979 (domenica) “16,30 da Gemini”</w:t>
      </w:r>
    </w:p>
    <w:p>
      <w:pPr>
        <w:pStyle w:val="Normal"/>
        <w:numPr>
          <w:ilvl w:val="0"/>
          <w:numId w:val="0"/>
        </w:numPr>
        <w:spacing w:lineRule="auto" w:line="199"/>
        <w:ind w:left="0" w:right="-851" w:firstLine="426"/>
        <w:jc w:val="both"/>
        <w:rPr>
          <w:sz w:val="18"/>
        </w:rPr>
      </w:pPr>
      <w:r>
        <w:rPr>
          <w:sz w:val="18"/>
        </w:rPr>
        <w:t>25 febbraio 1979 (domenica) “16,30 Gemini”</w:t>
      </w:r>
    </w:p>
    <w:p>
      <w:pPr>
        <w:pStyle w:val="Normal"/>
        <w:numPr>
          <w:ilvl w:val="0"/>
          <w:numId w:val="0"/>
        </w:numPr>
        <w:spacing w:lineRule="auto" w:line="199"/>
        <w:ind w:left="0" w:right="-851" w:firstLine="426"/>
        <w:jc w:val="both"/>
        <w:rPr>
          <w:sz w:val="18"/>
        </w:rPr>
      </w:pPr>
      <w:r>
        <w:rPr>
          <w:sz w:val="18"/>
        </w:rPr>
        <w:t>Il teste Farinacci ha altresi’ effettuato accertamenti con riferimento ad eventuali presenze di Michele Greco a Roma presso l’Hotel Excelsior negli anni 1976, 1977 e 1978 ma tutte con esito negativo.</w:t>
      </w:r>
    </w:p>
    <w:p>
      <w:pPr>
        <w:pStyle w:val="Normal"/>
        <w:numPr>
          <w:ilvl w:val="0"/>
          <w:numId w:val="0"/>
        </w:numPr>
        <w:spacing w:lineRule="auto" w:line="199"/>
        <w:ind w:left="0" w:right="-851" w:firstLine="426"/>
        <w:jc w:val="both"/>
        <w:rPr>
          <w:sz w:val="18"/>
        </w:rPr>
      </w:pPr>
      <w:r>
        <w:rPr>
          <w:sz w:val="18"/>
        </w:rPr>
        <w:t>E’ stata invece riscontrata la presenza di Michele Greco a Roma presso l’Hotel Excelsior ove risulta avere alloggiato solo nelle seguenti date:</w:t>
      </w:r>
    </w:p>
    <w:p>
      <w:pPr>
        <w:pStyle w:val="Normal"/>
        <w:numPr>
          <w:ilvl w:val="0"/>
          <w:numId w:val="0"/>
        </w:numPr>
        <w:spacing w:lineRule="auto" w:line="199"/>
        <w:ind w:left="0" w:right="-851" w:firstLine="426"/>
        <w:jc w:val="both"/>
        <w:rPr>
          <w:sz w:val="18"/>
        </w:rPr>
      </w:pPr>
      <w:r>
        <w:rPr>
          <w:sz w:val="18"/>
        </w:rPr>
        <w:t>da venerdi’ 2 marzo 1979 a lunedi’ 5 marzo 1979 (con la moglie ed il figlio Giuseppe)</w:t>
      </w:r>
    </w:p>
    <w:p>
      <w:pPr>
        <w:pStyle w:val="Normal"/>
        <w:numPr>
          <w:ilvl w:val="0"/>
          <w:numId w:val="0"/>
        </w:numPr>
        <w:spacing w:lineRule="auto" w:line="199"/>
        <w:ind w:left="0" w:right="-851" w:firstLine="426"/>
        <w:jc w:val="both"/>
        <w:rPr>
          <w:sz w:val="18"/>
        </w:rPr>
      </w:pPr>
      <w:r>
        <w:rPr>
          <w:sz w:val="18"/>
        </w:rPr>
        <w:t>da martedì 20 marzo 1979 a venerdi’ 23 marzo 1979 (con la moglie)</w:t>
      </w:r>
    </w:p>
    <w:p>
      <w:pPr>
        <w:pStyle w:val="Normal"/>
        <w:numPr>
          <w:ilvl w:val="0"/>
          <w:numId w:val="0"/>
        </w:numPr>
        <w:spacing w:lineRule="auto" w:line="199"/>
        <w:ind w:left="0" w:right="-851" w:firstLine="426"/>
        <w:jc w:val="both"/>
        <w:rPr>
          <w:sz w:val="18"/>
        </w:rPr>
      </w:pPr>
      <w:r>
        <w:rPr>
          <w:sz w:val="18"/>
        </w:rPr>
        <w:t>da giovedi’ 7 giugno 1979 a venerdi’ 8 giugno 1979</w:t>
      </w:r>
    </w:p>
    <w:p>
      <w:pPr>
        <w:pStyle w:val="Normal"/>
        <w:numPr>
          <w:ilvl w:val="0"/>
          <w:numId w:val="0"/>
        </w:numPr>
        <w:spacing w:lineRule="auto" w:line="199"/>
        <w:ind w:left="0" w:right="-851" w:firstLine="426"/>
        <w:jc w:val="both"/>
        <w:rPr>
          <w:sz w:val="18"/>
        </w:rPr>
      </w:pPr>
      <w:r>
        <w:rPr>
          <w:sz w:val="18"/>
        </w:rPr>
        <w:t>da martedi’ 12 febbraio 1980 a venerdi’ 15 febbraio 1980</w:t>
      </w:r>
    </w:p>
    <w:p>
      <w:pPr>
        <w:pStyle w:val="Normal"/>
        <w:numPr>
          <w:ilvl w:val="0"/>
          <w:numId w:val="0"/>
        </w:numPr>
        <w:spacing w:lineRule="auto" w:line="199"/>
        <w:ind w:left="0" w:right="-851" w:firstLine="426"/>
        <w:jc w:val="both"/>
        <w:rPr>
          <w:sz w:val="18"/>
        </w:rPr>
      </w:pPr>
      <w:r>
        <w:rPr>
          <w:sz w:val="18"/>
        </w:rPr>
        <w:t>da lunedi’ 17 marzo 1980 a martedi’ 18 marzo 1980 (con la moglie ed il figlio Giuseppe)&gt;&gt;</w:t>
      </w:r>
    </w:p>
    <w:p>
      <w:pPr>
        <w:pStyle w:val="Normal"/>
        <w:numPr>
          <w:ilvl w:val="0"/>
          <w:numId w:val="0"/>
        </w:numPr>
        <w:spacing w:lineRule="auto" w:line="199"/>
        <w:ind w:left="0" w:right="-851" w:firstLine="426"/>
        <w:jc w:val="both"/>
        <w:rPr>
          <w:sz w:val="18"/>
        </w:rPr>
      </w:pPr>
      <w:r>
        <w:rPr>
          <w:sz w:val="18"/>
        </w:rPr>
      </w:r>
    </w:p>
  </w:footnote>
  <w:footnote w:id="19">
    <w:p>
      <w:pPr>
        <w:pStyle w:val="Normal"/>
        <w:numPr>
          <w:ilvl w:val="0"/>
          <w:numId w:val="0"/>
        </w:numPr>
        <w:spacing w:lineRule="auto" w:line="199"/>
        <w:ind w:left="0" w:right="-851" w:firstLine="426"/>
        <w:jc w:val="both"/>
        <w:rPr>
          <w:sz w:val="18"/>
        </w:rPr>
      </w:pPr>
      <w:r>
        <w:rPr>
          <w:rStyle w:val="FootnoteCharacters"/>
        </w:rPr>
        <w:t>1</w:t>
      </w:r>
      <w:r>
        <w:rPr>
          <w:sz w:val="18"/>
        </w:rPr>
        <w:t>8 &lt;&lt;Domenica 17 giugno 1979: nell’agenda del Sen. Andreotti non risulta annotato nulla dopo le ore 13.30 (“colazione via Martelli 1 bis”) e prima delle ore 18 (“Gemini”)</w:t>
      </w:r>
    </w:p>
    <w:p>
      <w:pPr>
        <w:pStyle w:val="Normal"/>
        <w:numPr>
          <w:ilvl w:val="0"/>
          <w:numId w:val="0"/>
        </w:numPr>
        <w:spacing w:lineRule="auto" w:line="199"/>
        <w:ind w:left="0" w:right="-851" w:firstLine="426"/>
        <w:jc w:val="both"/>
        <w:rPr>
          <w:sz w:val="18"/>
        </w:rPr>
      </w:pPr>
      <w:r>
        <w:rPr>
          <w:sz w:val="18"/>
        </w:rPr>
        <w:t>Lunedì 18 giugno 1979: nell’agenda del Sen. Andreotti non risulta annotato nulla dopo le ore 12.00 (illeggibile ) e prima delle ore 17 (“Riunione DC”)</w:t>
      </w:r>
    </w:p>
    <w:p>
      <w:pPr>
        <w:pStyle w:val="Normal"/>
        <w:numPr>
          <w:ilvl w:val="0"/>
          <w:numId w:val="0"/>
        </w:numPr>
        <w:spacing w:lineRule="auto" w:line="199"/>
        <w:ind w:left="0" w:right="-851" w:firstLine="426"/>
        <w:jc w:val="both"/>
        <w:rPr>
          <w:sz w:val="18"/>
        </w:rPr>
      </w:pPr>
      <w:r>
        <w:rPr>
          <w:sz w:val="18"/>
        </w:rPr>
        <w:t>Lunedì 25 giugno 1979: nell’agenda del Sen. Andreotti non risulta annotato nulla dopo le ore 12.00 (“Piccoli C.S.”) e prima delle ore 17 (“Longo”)</w:t>
      </w:r>
    </w:p>
    <w:p>
      <w:pPr>
        <w:pStyle w:val="Normal"/>
        <w:numPr>
          <w:ilvl w:val="0"/>
          <w:numId w:val="0"/>
        </w:numPr>
        <w:spacing w:lineRule="auto" w:line="199"/>
        <w:ind w:left="0" w:right="-851" w:firstLine="426"/>
        <w:jc w:val="both"/>
        <w:rPr>
          <w:sz w:val="18"/>
        </w:rPr>
      </w:pPr>
      <w:r>
        <w:rPr>
          <w:sz w:val="18"/>
        </w:rPr>
        <w:t xml:space="preserve">Domenica 1 luglio 1979: nell’agenda del Sen. Andreotti non risulta annotato nulla dopo le ore 11.00 (“Castel Porziano”); </w:t>
      </w:r>
    </w:p>
    <w:p>
      <w:pPr>
        <w:pStyle w:val="Normal"/>
        <w:numPr>
          <w:ilvl w:val="0"/>
          <w:numId w:val="0"/>
        </w:numPr>
        <w:spacing w:lineRule="auto" w:line="199"/>
        <w:ind w:left="0" w:right="-851" w:firstLine="426"/>
        <w:jc w:val="both"/>
        <w:rPr>
          <w:sz w:val="18"/>
        </w:rPr>
      </w:pPr>
      <w:r>
        <w:rPr>
          <w:sz w:val="18"/>
        </w:rPr>
        <w:t>Lunedì 2 luglio 1979: nell’agenda del Sen. Andreotti non risulta annotato nulla dopo le ore 13.00 (“Jotti”) e prima delle ore 19.45 (annotazione illeggibile ed un appuntamento cancellato)</w:t>
      </w:r>
    </w:p>
    <w:p>
      <w:pPr>
        <w:pStyle w:val="Normal"/>
        <w:numPr>
          <w:ilvl w:val="0"/>
          <w:numId w:val="0"/>
        </w:numPr>
        <w:spacing w:lineRule="auto" w:line="199"/>
        <w:ind w:left="0" w:right="-851" w:firstLine="426"/>
        <w:jc w:val="both"/>
        <w:rPr>
          <w:sz w:val="18"/>
        </w:rPr>
      </w:pPr>
      <w:r>
        <w:rPr>
          <w:sz w:val="18"/>
        </w:rPr>
        <w:t xml:space="preserve">Domenica 8 luglio 1979: nell’agenda del Sen. Andreotti non risulta annotato nulla dopo le ore 10.00 (“Solari”) </w:t>
      </w:r>
    </w:p>
    <w:p>
      <w:pPr>
        <w:pStyle w:val="Normal"/>
        <w:numPr>
          <w:ilvl w:val="0"/>
          <w:numId w:val="0"/>
        </w:numPr>
        <w:spacing w:lineRule="auto" w:line="199"/>
        <w:ind w:left="0" w:right="-851" w:firstLine="426"/>
        <w:jc w:val="both"/>
        <w:rPr>
          <w:sz w:val="18"/>
        </w:rPr>
      </w:pPr>
      <w:r>
        <w:rPr>
          <w:sz w:val="18"/>
        </w:rPr>
        <w:t>Domenica 15 luglio 1979: nell’agenda del Sen. Andreotti non risulta annotato nulla dopo le ore 12.00 (“Pandolfi”)</w:t>
      </w:r>
    </w:p>
    <w:p>
      <w:pPr>
        <w:pStyle w:val="Normal"/>
        <w:numPr>
          <w:ilvl w:val="0"/>
          <w:numId w:val="0"/>
        </w:numPr>
        <w:spacing w:lineRule="auto" w:line="199"/>
        <w:ind w:left="0" w:right="-851" w:firstLine="426"/>
        <w:jc w:val="both"/>
        <w:rPr>
          <w:sz w:val="18"/>
        </w:rPr>
      </w:pPr>
      <w:r>
        <w:rPr>
          <w:sz w:val="18"/>
        </w:rPr>
        <w:t>Una prima considerazione al riguardo va svolta: ben quattro dei sette giorni individuati dal P.M. sono domeniche ed è necessario osservare che ne’ il Di Maggio, ne’ il Siino hanno mai ricordato che gli episodi di cui furono protagonisti avvennero di domenica, particolare non difficilmente memorizzabile.</w:t>
      </w:r>
    </w:p>
    <w:p>
      <w:pPr>
        <w:pStyle w:val="Normal"/>
        <w:numPr>
          <w:ilvl w:val="0"/>
          <w:numId w:val="0"/>
        </w:numPr>
        <w:spacing w:lineRule="auto" w:line="199"/>
        <w:ind w:left="0" w:right="-851" w:firstLine="426"/>
        <w:jc w:val="both"/>
        <w:rPr>
          <w:sz w:val="18"/>
        </w:rPr>
      </w:pPr>
      <w:r>
        <w:rPr>
          <w:sz w:val="18"/>
        </w:rPr>
        <w:t>Un’altra essenziale considerazione è che il P.M. non ha espressamente chiarito nella sua ricostruzione se il viaggio compiuto dal sen. Andreotti per recarsi a Catania quando sarebbe stato visto dal teste Vito Di Maggio sia lo stesso in occasione del quale egli si sarebbe recato anche alla riserva “La Scia” di Catania.</w:t>
      </w:r>
    </w:p>
    <w:p>
      <w:pPr>
        <w:pStyle w:val="Normal"/>
        <w:numPr>
          <w:ilvl w:val="0"/>
          <w:numId w:val="0"/>
        </w:numPr>
        <w:spacing w:lineRule="auto" w:line="199"/>
        <w:ind w:left="0" w:right="-851" w:firstLine="426"/>
        <w:jc w:val="both"/>
        <w:rPr>
          <w:sz w:val="18"/>
        </w:rPr>
      </w:pPr>
      <w:r>
        <w:rPr>
          <w:sz w:val="18"/>
        </w:rPr>
        <w:t>E che si tratti di un particolare di considerevole rilievo è dimostrato dal fatto che, ove si sia trattato del medesimo viaggio, la permanenza del Sen. Andreotti in Sicilia sarebbe necessariamente più lunga, essendo stato segnalato il suo arrivo a “La Scia” verso le ore 12 (secondo le dichiarazioni del Siino) e la sua presenza dinanzi all’Hotel Nettuno nel primo pomeriggio tra le 15.30 e le 16.30 (secondo la testimonianza del Di Maggio).</w:t>
      </w:r>
    </w:p>
    <w:p>
      <w:pPr>
        <w:pStyle w:val="Normal"/>
        <w:numPr>
          <w:ilvl w:val="0"/>
          <w:numId w:val="0"/>
        </w:numPr>
        <w:spacing w:lineRule="auto" w:line="199"/>
        <w:ind w:left="0" w:right="-851" w:firstLine="426"/>
        <w:jc w:val="both"/>
        <w:rPr>
          <w:sz w:val="18"/>
        </w:rPr>
      </w:pPr>
      <w:r>
        <w:rPr>
          <w:sz w:val="18"/>
        </w:rPr>
        <w:t>Una siffatta ricostruzione ovviamente imporrebbe di accertare un tempo di allontanamento del sen. Andreotti da Roma ben superiore alle tre sole ore ritenute invece sufficienti dal P.M., e dunque di almeno 6 o 7 ore.</w:t>
      </w:r>
    </w:p>
    <w:p>
      <w:pPr>
        <w:pStyle w:val="Normal"/>
        <w:numPr>
          <w:ilvl w:val="0"/>
          <w:numId w:val="0"/>
        </w:numPr>
        <w:spacing w:lineRule="auto" w:line="199"/>
        <w:ind w:left="0" w:right="-851" w:firstLine="426"/>
        <w:jc w:val="both"/>
        <w:rPr>
          <w:sz w:val="18"/>
        </w:rPr>
      </w:pPr>
      <w:r>
        <w:rPr>
          <w:sz w:val="18"/>
        </w:rPr>
        <w:t>Ma limitando per il momento l’esame al solo episodio riferito dal teste Di Maggio, e considerandolo, almeno per ora, distinto da quello de ”La Scia”, deve rilevarsi che proprio seguendo le precise indicazioni del suddetto testimone, la ricerca puo’ e deve essere limitata ai giorni compresi tra il 20 ed il 30 giugno 1979, cosi’ riducendosi le date ritenute compatibili dal P.M. e come sopra elencate al solo 25 giugno 1979 (un lunedì).</w:t>
      </w:r>
    </w:p>
    <w:p>
      <w:pPr>
        <w:pStyle w:val="Normal"/>
        <w:numPr>
          <w:ilvl w:val="0"/>
          <w:numId w:val="0"/>
        </w:numPr>
        <w:spacing w:lineRule="auto" w:line="199"/>
        <w:ind w:left="0" w:right="-851" w:firstLine="426"/>
        <w:jc w:val="both"/>
        <w:rPr>
          <w:sz w:val="18"/>
        </w:rPr>
      </w:pPr>
      <w:r>
        <w:rPr>
          <w:sz w:val="18"/>
        </w:rPr>
        <w:t xml:space="preserve">Non è superfluo ricordare che il Di Maggio si e’ detto sicuro che l’episodio sia avvenuto nel mese di giugno del 1979, e comunque dopo il 20 giugno e non oltre il 26 giugno, spingendosi al massimo al 30 giugno (“Dal 20 al 26, signora, perchè io il 15 faccio l'onomastico ed era stato dopo il... la mia festa che avevo fatto….: Cioè dopo, dopo il 20 sicuro,…: Dal 20 in poi…. Cioè dal 20, 26 o 30, cioè io ho detto dopo il 20”). </w:t>
      </w:r>
    </w:p>
    <w:p>
      <w:pPr>
        <w:pStyle w:val="Normal"/>
        <w:numPr>
          <w:ilvl w:val="0"/>
          <w:numId w:val="0"/>
        </w:numPr>
        <w:spacing w:lineRule="auto" w:line="199"/>
        <w:ind w:left="0" w:right="-851" w:firstLine="426"/>
        <w:jc w:val="both"/>
        <w:rPr>
          <w:sz w:val="18"/>
        </w:rPr>
      </w:pPr>
      <w:r>
        <w:rPr>
          <w:sz w:val="18"/>
        </w:rPr>
        <w:t>E’ significativo che lo stesso P.M. ha concluso la sua disamina delle risultanze processuali affermando espressamente che “appare piu’ probabile che il viaggio a Catania nel periodo dell’incontro riferito dal teste Vito Di Maggio sia avvenuto in uno dei giorni domenicali, senza impegni, risultanti dall’agenda” (cfr. requisitoria scritta Vol. VI Cap.2° pag.81).</w:t>
      </w:r>
    </w:p>
    <w:p>
      <w:pPr>
        <w:pStyle w:val="Normal"/>
        <w:numPr>
          <w:ilvl w:val="0"/>
          <w:numId w:val="0"/>
        </w:numPr>
        <w:spacing w:lineRule="auto" w:line="199"/>
        <w:ind w:left="0" w:right="-851" w:firstLine="426"/>
        <w:jc w:val="both"/>
        <w:rPr>
          <w:sz w:val="18"/>
        </w:rPr>
      </w:pPr>
      <w:r>
        <w:rPr>
          <w:sz w:val="18"/>
        </w:rPr>
        <w:t>E gia’ questa conclusione del P.M. dovrebbe di per se’ risultare sufficiente per affermare che con riferimento al periodo indicato dal Di Maggio (20-30 giugno 1979), il P.M. non ha individuato nel suo elenco neppure un giorno che sia domenica, avendo preso in considerazione solo il 25 giugno 1979 che e’ un lunedì.</w:t>
      </w:r>
    </w:p>
    <w:p>
      <w:pPr>
        <w:pStyle w:val="Normal"/>
        <w:numPr>
          <w:ilvl w:val="0"/>
          <w:numId w:val="0"/>
        </w:numPr>
        <w:spacing w:lineRule="auto" w:line="199"/>
        <w:ind w:left="0" w:right="-851" w:firstLine="426"/>
        <w:jc w:val="both"/>
        <w:rPr>
          <w:sz w:val="18"/>
        </w:rPr>
      </w:pPr>
      <w:r>
        <w:rPr>
          <w:sz w:val="18"/>
        </w:rPr>
        <w:t>Ma sembra comunque opportuno esaminare analiticamente le risultanze dibattimentali e documentali per ciascuno dei giorni di che trattasi.</w:t>
      </w:r>
    </w:p>
    <w:p>
      <w:pPr>
        <w:pStyle w:val="Normal"/>
        <w:numPr>
          <w:ilvl w:val="0"/>
          <w:numId w:val="0"/>
        </w:numPr>
        <w:spacing w:lineRule="auto" w:line="199"/>
        <w:ind w:left="0" w:right="-851" w:firstLine="426"/>
        <w:jc w:val="both"/>
        <w:rPr>
          <w:sz w:val="18"/>
        </w:rPr>
      </w:pPr>
      <w:r>
        <w:rPr>
          <w:sz w:val="18"/>
        </w:rPr>
        <w:t>Occorre premettere che la ricostruzione dei movimenti e degli impegni dell’imputato e’ stata effettuata sulla base:</w:t>
      </w:r>
    </w:p>
    <w:p>
      <w:pPr>
        <w:pStyle w:val="Normal"/>
        <w:numPr>
          <w:ilvl w:val="0"/>
          <w:numId w:val="0"/>
        </w:numPr>
        <w:spacing w:lineRule="auto" w:line="199"/>
        <w:ind w:left="0" w:right="-851" w:firstLine="426"/>
        <w:jc w:val="both"/>
        <w:rPr>
          <w:sz w:val="18"/>
        </w:rPr>
      </w:pPr>
      <w:r>
        <w:rPr>
          <w:sz w:val="18"/>
        </w:rPr>
        <w:t xml:space="preserve">della documentazione sui viaggi trasmessa dall’Arma dei Carabinieri (Doc.83) </w:t>
      </w:r>
    </w:p>
    <w:p>
      <w:pPr>
        <w:pStyle w:val="Normal"/>
        <w:numPr>
          <w:ilvl w:val="0"/>
          <w:numId w:val="0"/>
        </w:numPr>
        <w:spacing w:lineRule="auto" w:line="199"/>
        <w:ind w:left="0" w:right="-851" w:firstLine="426"/>
        <w:jc w:val="both"/>
        <w:rPr>
          <w:sz w:val="18"/>
        </w:rPr>
      </w:pPr>
      <w:r>
        <w:rPr>
          <w:sz w:val="18"/>
        </w:rPr>
        <w:t xml:space="preserve">delle dichiarazioni spontanee rese da Andreotti alle udienze già citate </w:t>
      </w:r>
    </w:p>
    <w:p>
      <w:pPr>
        <w:pStyle w:val="Normal"/>
        <w:numPr>
          <w:ilvl w:val="0"/>
          <w:numId w:val="0"/>
        </w:numPr>
        <w:spacing w:lineRule="auto" w:line="199"/>
        <w:ind w:left="0" w:right="-851" w:firstLine="426"/>
        <w:jc w:val="both"/>
        <w:rPr>
          <w:sz w:val="18"/>
        </w:rPr>
      </w:pPr>
      <w:r>
        <w:rPr>
          <w:sz w:val="18"/>
        </w:rPr>
        <w:t>dei documenti prodotti ed acquisiti in tali contesti</w:t>
      </w:r>
    </w:p>
    <w:p>
      <w:pPr>
        <w:pStyle w:val="Normal"/>
        <w:numPr>
          <w:ilvl w:val="0"/>
          <w:numId w:val="0"/>
        </w:numPr>
        <w:spacing w:lineRule="auto" w:line="199"/>
        <w:ind w:left="0" w:right="-851" w:firstLine="426"/>
        <w:jc w:val="both"/>
        <w:rPr>
          <w:sz w:val="18"/>
        </w:rPr>
      </w:pPr>
      <w:r>
        <w:rPr>
          <w:sz w:val="18"/>
        </w:rPr>
        <w:t xml:space="preserve">delle agende del Sen. Andreotti (Doc. n.20) </w:t>
      </w:r>
    </w:p>
    <w:p>
      <w:pPr>
        <w:pStyle w:val="Normal"/>
        <w:numPr>
          <w:ilvl w:val="0"/>
          <w:numId w:val="0"/>
        </w:numPr>
        <w:spacing w:lineRule="auto" w:line="199"/>
        <w:ind w:left="0" w:right="-851" w:firstLine="426"/>
        <w:jc w:val="both"/>
        <w:rPr>
          <w:sz w:val="18"/>
        </w:rPr>
      </w:pPr>
      <w:r>
        <w:rPr>
          <w:sz w:val="18"/>
        </w:rPr>
        <w:t>del libro “Gli anni della solidarietà – Diari 1976-79” (Doc. 82 bis acquisito all’udienza del 24 giugno 1997).</w:t>
      </w:r>
    </w:p>
    <w:p>
      <w:pPr>
        <w:pStyle w:val="Normal"/>
        <w:numPr>
          <w:ilvl w:val="0"/>
          <w:numId w:val="0"/>
        </w:numPr>
        <w:spacing w:lineRule="auto" w:line="199"/>
        <w:ind w:left="0" w:right="-851" w:firstLine="426"/>
        <w:jc w:val="both"/>
        <w:rPr>
          <w:sz w:val="18"/>
        </w:rPr>
      </w:pPr>
      <w:r>
        <w:rPr>
          <w:sz w:val="18"/>
        </w:rPr>
        <w:t>Con riferimento all’intero periodo indicato dal teste Vito Di Maggio (20 giugno – 30 giugno) e’ dunque emerso quanto segue:</w:t>
      </w:r>
    </w:p>
    <w:p>
      <w:pPr>
        <w:pStyle w:val="Normal"/>
        <w:numPr>
          <w:ilvl w:val="0"/>
          <w:numId w:val="0"/>
        </w:numPr>
        <w:spacing w:lineRule="auto" w:line="199"/>
        <w:ind w:left="0" w:right="-851" w:firstLine="426"/>
        <w:jc w:val="both"/>
        <w:rPr>
          <w:sz w:val="18"/>
        </w:rPr>
      </w:pPr>
      <w:r>
        <w:rPr>
          <w:sz w:val="18"/>
        </w:rPr>
        <w:t>quell’anno, il 3 giugno 1979, si sono svolte le elezioni politiche ed il 20 giugno 1979 vi e’ stata la seduta inaugurale e l’elezione del nuovo Presidente della Camera dei Deputati</w:t>
      </w:r>
    </w:p>
    <w:p>
      <w:pPr>
        <w:pStyle w:val="Normal"/>
        <w:numPr>
          <w:ilvl w:val="0"/>
          <w:numId w:val="0"/>
        </w:numPr>
        <w:spacing w:lineRule="auto" w:line="199"/>
        <w:ind w:left="0" w:right="-851" w:firstLine="426"/>
        <w:jc w:val="both"/>
        <w:rPr>
          <w:sz w:val="18"/>
        </w:rPr>
      </w:pPr>
      <w:r>
        <w:rPr>
          <w:sz w:val="18"/>
        </w:rPr>
        <w:t>il 21 giugno 1979, alle ore 10,30 Andreotti e’ partito per Strasburgo facendo rientro il giorno successivo (22 giugno 1979) alle ore 14,30</w:t>
      </w:r>
    </w:p>
    <w:p>
      <w:pPr>
        <w:pStyle w:val="Normal"/>
        <w:numPr>
          <w:ilvl w:val="0"/>
          <w:numId w:val="0"/>
        </w:numPr>
        <w:spacing w:lineRule="auto" w:line="199"/>
        <w:ind w:left="0" w:right="-851" w:firstLine="426"/>
        <w:jc w:val="both"/>
        <w:rPr>
          <w:sz w:val="18"/>
        </w:rPr>
      </w:pPr>
      <w:r>
        <w:rPr>
          <w:sz w:val="18"/>
        </w:rPr>
        <w:t>nel pomeriggio Andreotti si e’ recato in udienza dal Presidente della Repubblica</w:t>
      </w:r>
    </w:p>
    <w:p>
      <w:pPr>
        <w:pStyle w:val="Normal"/>
        <w:numPr>
          <w:ilvl w:val="0"/>
          <w:numId w:val="0"/>
        </w:numPr>
        <w:spacing w:lineRule="auto" w:line="199"/>
        <w:ind w:left="0" w:right="-851" w:firstLine="426"/>
        <w:jc w:val="both"/>
        <w:rPr>
          <w:sz w:val="18"/>
        </w:rPr>
      </w:pPr>
      <w:r>
        <w:rPr>
          <w:sz w:val="18"/>
        </w:rPr>
        <w:t>nei giorni 23 e 24 giugno 1979 egli ha partecipato al Consiglio Nazionale della DC</w:t>
      </w:r>
    </w:p>
    <w:p>
      <w:pPr>
        <w:pStyle w:val="Normal"/>
        <w:numPr>
          <w:ilvl w:val="0"/>
          <w:numId w:val="0"/>
        </w:numPr>
        <w:spacing w:lineRule="auto" w:line="199"/>
        <w:ind w:left="0" w:right="-851" w:firstLine="426"/>
        <w:jc w:val="both"/>
        <w:rPr>
          <w:sz w:val="18"/>
        </w:rPr>
      </w:pPr>
      <w:r>
        <w:rPr>
          <w:sz w:val="18"/>
        </w:rPr>
        <w:t>il 25 giugno 1979, dalle 18 alle 20, si e’ svolto il Consiglio dei Ministri</w:t>
      </w:r>
    </w:p>
    <w:p>
      <w:pPr>
        <w:pStyle w:val="Normal"/>
        <w:numPr>
          <w:ilvl w:val="0"/>
          <w:numId w:val="0"/>
        </w:numPr>
        <w:spacing w:lineRule="auto" w:line="199"/>
        <w:ind w:left="0" w:right="-851" w:firstLine="426"/>
        <w:jc w:val="both"/>
        <w:rPr>
          <w:sz w:val="18"/>
        </w:rPr>
      </w:pPr>
      <w:r>
        <w:rPr>
          <w:sz w:val="18"/>
        </w:rPr>
        <w:t xml:space="preserve">dal 26 giugno 1979 (partenza alle ore 15,35) si e’ recato a Tokio per partecipare al Vertice economico dei paesi occidentali industrializzati, rientrando a Roma, dopo una sosta a Mosca (per i colloqui italo sovietici sul SALT 2 e la crisi energetica), solo il 30 giugno 1979 alle ore 18,15 </w:t>
      </w:r>
    </w:p>
    <w:p>
      <w:pPr>
        <w:pStyle w:val="Normal"/>
        <w:numPr>
          <w:ilvl w:val="0"/>
          <w:numId w:val="0"/>
        </w:numPr>
        <w:spacing w:lineRule="auto" w:line="199"/>
        <w:ind w:left="0" w:right="-851" w:firstLine="426"/>
        <w:jc w:val="both"/>
        <w:rPr>
          <w:sz w:val="18"/>
        </w:rPr>
      </w:pPr>
      <w:r>
        <w:rPr>
          <w:sz w:val="18"/>
        </w:rPr>
        <w:t>dal 30 giugno 1979 sono state avviate le consultazioni per la formazione del nuovo governo ed il conferimento al Sen. Andreotti del relativo incarico da parte del Presidente della Repubblica e’ avvenuto il 2 luglio 1979 (la mattina del 7 luglio 1979 Giulio Andreotti ha rinunciato rimettendo il mandato nelle mani del Presidente della Repubblica).</w:t>
      </w:r>
    </w:p>
    <w:p>
      <w:pPr>
        <w:pStyle w:val="Normal"/>
        <w:numPr>
          <w:ilvl w:val="0"/>
          <w:numId w:val="0"/>
        </w:numPr>
        <w:spacing w:lineRule="auto" w:line="199"/>
        <w:ind w:left="0" w:right="-851" w:firstLine="426"/>
        <w:jc w:val="both"/>
        <w:rPr>
          <w:sz w:val="18"/>
        </w:rPr>
      </w:pPr>
      <w:r>
        <w:rPr>
          <w:sz w:val="18"/>
        </w:rPr>
        <w:t>Procedendo quindi nel dettaglio all’analisi degli impegni del Sen. Andreotti in tali giorni si deve giungere alle seguenti conclusioni:</w:t>
      </w:r>
    </w:p>
    <w:p>
      <w:pPr>
        <w:pStyle w:val="Normal"/>
        <w:numPr>
          <w:ilvl w:val="0"/>
          <w:numId w:val="0"/>
        </w:numPr>
        <w:spacing w:lineRule="auto" w:line="199"/>
        <w:ind w:left="0" w:right="-851" w:firstLine="426"/>
        <w:jc w:val="both"/>
        <w:rPr>
          <w:sz w:val="18"/>
        </w:rPr>
      </w:pPr>
      <w:r>
        <w:rPr>
          <w:sz w:val="18"/>
        </w:rPr>
        <w:t>Mercoledì 20 giugno 1979</w:t>
      </w:r>
    </w:p>
    <w:p>
      <w:pPr>
        <w:pStyle w:val="Normal"/>
        <w:numPr>
          <w:ilvl w:val="0"/>
          <w:numId w:val="0"/>
        </w:numPr>
        <w:spacing w:lineRule="auto" w:line="199"/>
        <w:ind w:left="0" w:right="-851" w:firstLine="426"/>
        <w:jc w:val="both"/>
        <w:rPr>
          <w:sz w:val="18"/>
        </w:rPr>
      </w:pPr>
      <w:r>
        <w:rPr>
          <w:sz w:val="18"/>
        </w:rPr>
        <w:t>Non e’ uno dei giorni individuati dal P.M. .</w:t>
      </w:r>
    </w:p>
    <w:p>
      <w:pPr>
        <w:pStyle w:val="Normal"/>
        <w:numPr>
          <w:ilvl w:val="0"/>
          <w:numId w:val="0"/>
        </w:numPr>
        <w:spacing w:lineRule="auto" w:line="199"/>
        <w:ind w:left="0" w:right="-851" w:firstLine="426"/>
        <w:jc w:val="both"/>
        <w:rPr>
          <w:sz w:val="18"/>
        </w:rPr>
      </w:pPr>
      <w:r>
        <w:rPr>
          <w:sz w:val="18"/>
        </w:rPr>
        <w:t>E’ stato prodotto dalla difesa (Doc.9 acquisito all’udienza del 29 ottobre 1998) un estratto del resoconto stenografico della seduta di quel giorno alla Camera dei Deputati la cui seduta ha avuto inizio alle ore 16.30. Tra i partecipanti alla votazione per l’elezione del nuovo Presidente della Camera (l’On. Nilde Jotti) figura anche Giulio Andreotti (fg.15).</w:t>
      </w:r>
    </w:p>
    <w:p>
      <w:pPr>
        <w:pStyle w:val="Normal"/>
        <w:numPr>
          <w:ilvl w:val="0"/>
          <w:numId w:val="0"/>
        </w:numPr>
        <w:spacing w:lineRule="auto" w:line="199"/>
        <w:ind w:left="0" w:right="-851" w:firstLine="426"/>
        <w:jc w:val="both"/>
        <w:rPr>
          <w:sz w:val="18"/>
        </w:rPr>
      </w:pPr>
      <w:r>
        <w:rPr>
          <w:sz w:val="18"/>
        </w:rPr>
        <w:t>Nel libro “Gli anni della solidarietà – Diari 1976-79” (Doc. 82 bis acquisito all’udienza del 24 giugno 1997) alla data del 20 giugno 1979 e’ scritto tra l’altro “Fanfani rieletto Presidente del Senato, mentre Nilde Jotti sostituisce Ingrao (i radicali hanno votato per Sciascia)”.</w:t>
      </w:r>
    </w:p>
    <w:p>
      <w:pPr>
        <w:pStyle w:val="Normal"/>
        <w:numPr>
          <w:ilvl w:val="0"/>
          <w:numId w:val="0"/>
        </w:numPr>
        <w:spacing w:lineRule="auto" w:line="199"/>
        <w:ind w:left="0" w:right="-851" w:firstLine="426"/>
        <w:jc w:val="both"/>
        <w:rPr>
          <w:sz w:val="18"/>
        </w:rPr>
      </w:pPr>
      <w:r>
        <w:rPr>
          <w:sz w:val="18"/>
        </w:rPr>
        <w:t>Nell’agenda dell’imputato alle ore 15,30 e’ annotato il nominativo “Piga” e su tutta la pagina “Parl.” con chiaro riferimento all’impegno parlamentare .</w:t>
      </w:r>
    </w:p>
    <w:p>
      <w:pPr>
        <w:pStyle w:val="Normal"/>
        <w:numPr>
          <w:ilvl w:val="0"/>
          <w:numId w:val="0"/>
        </w:numPr>
        <w:spacing w:lineRule="auto" w:line="199"/>
        <w:ind w:left="0" w:right="-851" w:firstLine="426"/>
        <w:jc w:val="both"/>
        <w:rPr>
          <w:sz w:val="18"/>
        </w:rPr>
      </w:pPr>
      <w:r>
        <w:rPr>
          <w:sz w:val="18"/>
        </w:rPr>
        <w:t xml:space="preserve">Deve dunque escludersi che i suddetti impegni abbiano reso possibile un viaggio di qualche ora a Catania compatibile con gli orari indicati da Vito Di Maggio. </w:t>
      </w:r>
    </w:p>
    <w:p>
      <w:pPr>
        <w:pStyle w:val="Normal"/>
        <w:numPr>
          <w:ilvl w:val="0"/>
          <w:numId w:val="0"/>
        </w:numPr>
        <w:spacing w:lineRule="auto" w:line="199"/>
        <w:ind w:left="0" w:right="-851" w:firstLine="426"/>
        <w:jc w:val="both"/>
        <w:rPr>
          <w:sz w:val="18"/>
        </w:rPr>
      </w:pPr>
      <w:r>
        <w:rPr>
          <w:sz w:val="18"/>
        </w:rPr>
        <w:t>Giovedi’ 21 giugno 1979</w:t>
      </w:r>
    </w:p>
    <w:p>
      <w:pPr>
        <w:pStyle w:val="Normal"/>
        <w:numPr>
          <w:ilvl w:val="0"/>
          <w:numId w:val="0"/>
        </w:numPr>
        <w:spacing w:lineRule="auto" w:line="199"/>
        <w:ind w:left="0" w:right="-851" w:firstLine="426"/>
        <w:jc w:val="both"/>
        <w:rPr>
          <w:sz w:val="18"/>
        </w:rPr>
      </w:pPr>
      <w:r>
        <w:rPr>
          <w:sz w:val="18"/>
        </w:rPr>
        <w:t>Venerdi’ 22 giugno 1979</w:t>
      </w:r>
    </w:p>
    <w:p>
      <w:pPr>
        <w:pStyle w:val="Normal"/>
        <w:numPr>
          <w:ilvl w:val="0"/>
          <w:numId w:val="0"/>
        </w:numPr>
        <w:spacing w:lineRule="auto" w:line="199"/>
        <w:ind w:left="0" w:right="-851" w:firstLine="426"/>
        <w:jc w:val="both"/>
        <w:rPr>
          <w:sz w:val="18"/>
        </w:rPr>
      </w:pPr>
      <w:r>
        <w:rPr>
          <w:sz w:val="18"/>
        </w:rPr>
        <w:t>Non sono giorni indicati come possibili dal P.M. .</w:t>
      </w:r>
    </w:p>
    <w:p>
      <w:pPr>
        <w:pStyle w:val="Normal"/>
        <w:numPr>
          <w:ilvl w:val="0"/>
          <w:numId w:val="0"/>
        </w:numPr>
        <w:spacing w:lineRule="auto" w:line="199"/>
        <w:ind w:left="0" w:right="-851" w:firstLine="426"/>
        <w:jc w:val="both"/>
        <w:rPr>
          <w:sz w:val="18"/>
        </w:rPr>
      </w:pPr>
      <w:r>
        <w:rPr>
          <w:sz w:val="18"/>
        </w:rPr>
        <w:t>Dai documenti prodotti dalla difesa e dall’Arma dei Carabinieri si evince che alle ore 10,30 del 21 giugno Giulio Andreotti e’ partito per Strasburgo per partecipare alla Sessione del Consiglio Europeo ed ha fatto rientro a Roma il giorno successivo alle ore 14,30. Nel pomeriggio Andreotti si e’ recato in udienza dal Presidente della Repubblica.</w:t>
      </w:r>
    </w:p>
    <w:p>
      <w:pPr>
        <w:pStyle w:val="Normal"/>
        <w:numPr>
          <w:ilvl w:val="0"/>
          <w:numId w:val="0"/>
        </w:numPr>
        <w:spacing w:lineRule="auto" w:line="199"/>
        <w:ind w:left="0" w:right="-851" w:firstLine="426"/>
        <w:jc w:val="both"/>
        <w:rPr>
          <w:sz w:val="18"/>
        </w:rPr>
      </w:pPr>
      <w:r>
        <w:rPr>
          <w:sz w:val="18"/>
        </w:rPr>
        <w:t>Nel libro gia’ indicato (“Gli anni della solidarietà – Diari 1976-79”) alla data del 21 giugno 1979 viene ricostruita la giornata trascorsa a Strasburgo, mentre alla data del 22 giugno 1979 e’ scritto tra l’altro “Rientro a Roma e vado al Quirinale per le ri-dimissioni”.</w:t>
      </w:r>
    </w:p>
    <w:p>
      <w:pPr>
        <w:pStyle w:val="Normal"/>
        <w:numPr>
          <w:ilvl w:val="0"/>
          <w:numId w:val="0"/>
        </w:numPr>
        <w:spacing w:lineRule="auto" w:line="199"/>
        <w:ind w:left="0" w:right="-851" w:firstLine="426"/>
        <w:jc w:val="both"/>
        <w:rPr>
          <w:sz w:val="18"/>
        </w:rPr>
      </w:pPr>
      <w:r>
        <w:rPr>
          <w:sz w:val="18"/>
        </w:rPr>
        <w:t>Tra i documenti prodotti dalla difesa figura la copia di un articolo del Corriere della Sera del 23 giugno 1979 dal titolo “Andreotti conferma le dimissioni ma riotterrà l’incarico in luglio” e “Rientrato da Strasburgo, si è recato subito da Pertini”.</w:t>
      </w:r>
    </w:p>
    <w:p>
      <w:pPr>
        <w:pStyle w:val="Normal"/>
        <w:numPr>
          <w:ilvl w:val="0"/>
          <w:numId w:val="0"/>
        </w:numPr>
        <w:spacing w:lineRule="auto" w:line="199"/>
        <w:ind w:left="0" w:right="-851" w:firstLine="426"/>
        <w:jc w:val="both"/>
        <w:rPr>
          <w:sz w:val="18"/>
        </w:rPr>
      </w:pPr>
      <w:r>
        <w:rPr>
          <w:sz w:val="18"/>
        </w:rPr>
        <w:t>Nell’agenda dell’imputato alla data del 21 giugno è annotato “Strasburgo”, mentre a quella del 22 giugno figura “ore 17,30 da Pertini”.</w:t>
      </w:r>
    </w:p>
    <w:p>
      <w:pPr>
        <w:pStyle w:val="Normal"/>
        <w:numPr>
          <w:ilvl w:val="0"/>
          <w:numId w:val="0"/>
        </w:numPr>
        <w:spacing w:lineRule="auto" w:line="199"/>
        <w:ind w:left="0" w:right="-851" w:firstLine="426"/>
        <w:jc w:val="both"/>
        <w:rPr>
          <w:sz w:val="18"/>
        </w:rPr>
      </w:pPr>
      <w:r>
        <w:rPr>
          <w:sz w:val="18"/>
        </w:rPr>
        <w:t>Entrambe le date dunque vanno escluse perché incompatibili con il presunto viaggio a Catania.</w:t>
      </w:r>
    </w:p>
    <w:p>
      <w:pPr>
        <w:pStyle w:val="Normal"/>
        <w:numPr>
          <w:ilvl w:val="0"/>
          <w:numId w:val="0"/>
        </w:numPr>
        <w:spacing w:lineRule="auto" w:line="199"/>
        <w:ind w:left="0" w:right="-851" w:firstLine="426"/>
        <w:jc w:val="both"/>
        <w:rPr>
          <w:sz w:val="18"/>
        </w:rPr>
      </w:pPr>
      <w:r>
        <w:rPr>
          <w:sz w:val="18"/>
        </w:rPr>
        <w:t>Sabato 23 giugno 1979</w:t>
      </w:r>
    </w:p>
    <w:p>
      <w:pPr>
        <w:pStyle w:val="Normal"/>
        <w:numPr>
          <w:ilvl w:val="0"/>
          <w:numId w:val="0"/>
        </w:numPr>
        <w:spacing w:lineRule="auto" w:line="199"/>
        <w:ind w:left="0" w:right="-851" w:firstLine="426"/>
        <w:jc w:val="both"/>
        <w:rPr>
          <w:sz w:val="18"/>
        </w:rPr>
      </w:pPr>
      <w:r>
        <w:rPr>
          <w:sz w:val="18"/>
        </w:rPr>
        <w:t>Domenica 24 giugno 1979</w:t>
      </w:r>
    </w:p>
    <w:p>
      <w:pPr>
        <w:pStyle w:val="Normal"/>
        <w:numPr>
          <w:ilvl w:val="0"/>
          <w:numId w:val="0"/>
        </w:numPr>
        <w:spacing w:lineRule="auto" w:line="199"/>
        <w:ind w:left="0" w:right="-851" w:firstLine="426"/>
        <w:jc w:val="both"/>
        <w:rPr>
          <w:sz w:val="18"/>
        </w:rPr>
      </w:pPr>
      <w:r>
        <w:rPr>
          <w:sz w:val="18"/>
        </w:rPr>
        <w:t>Non sono giorni indicati come possibili dal P.M. .</w:t>
      </w:r>
    </w:p>
    <w:p>
      <w:pPr>
        <w:pStyle w:val="Normal"/>
        <w:numPr>
          <w:ilvl w:val="0"/>
          <w:numId w:val="0"/>
        </w:numPr>
        <w:spacing w:lineRule="auto" w:line="199"/>
        <w:ind w:left="0" w:right="-851" w:firstLine="426"/>
        <w:jc w:val="both"/>
        <w:rPr>
          <w:sz w:val="18"/>
        </w:rPr>
      </w:pPr>
      <w:r>
        <w:rPr>
          <w:sz w:val="18"/>
        </w:rPr>
        <w:t>Dai documenti prodotti dalla difesa si evince che in questi due giorni si sono svolti i lavori del Consiglio Nazionale della Democrazia Cristiana, iniziati la mattina del sabato con la relazione di Zaccagnini (v. articoli di stampa).</w:t>
      </w:r>
    </w:p>
    <w:p>
      <w:pPr>
        <w:pStyle w:val="Normal"/>
        <w:numPr>
          <w:ilvl w:val="0"/>
          <w:numId w:val="0"/>
        </w:numPr>
        <w:spacing w:lineRule="auto" w:line="199"/>
        <w:ind w:left="0" w:right="-851" w:firstLine="426"/>
        <w:jc w:val="both"/>
        <w:rPr>
          <w:sz w:val="18"/>
        </w:rPr>
      </w:pPr>
      <w:r>
        <w:rPr>
          <w:sz w:val="18"/>
        </w:rPr>
        <w:t>Nel libro gia’ indicato (“Gli anni della solidarietà – Diari 1976-79”) alla data del 23 giugno 1979 si legge:</w:t>
      </w:r>
    </w:p>
    <w:p>
      <w:pPr>
        <w:pStyle w:val="Normal"/>
        <w:numPr>
          <w:ilvl w:val="0"/>
          <w:numId w:val="0"/>
        </w:numPr>
        <w:spacing w:lineRule="auto" w:line="199"/>
        <w:ind w:left="0" w:right="-851" w:firstLine="426"/>
        <w:jc w:val="both"/>
        <w:rPr>
          <w:sz w:val="18"/>
        </w:rPr>
      </w:pPr>
      <w:r>
        <w:rPr>
          <w:sz w:val="18"/>
        </w:rPr>
        <w:t>“</w:t>
      </w:r>
      <w:r>
        <w:rPr>
          <w:sz w:val="18"/>
        </w:rPr>
        <w:t xml:space="preserve">Consiglio Nazionale. Relazione seria di Zaccagnini e discorsi non di rottura. Anche Bisaglia e’ favorevole, se gli altri partiti ci stanno, a far partecipare comunisti e liberali alle presidenze delle commissioni. La conclusione e' unanime su un testo che evoca lo spirito della solidarieta’ nazionale” </w:t>
      </w:r>
    </w:p>
    <w:p>
      <w:pPr>
        <w:pStyle w:val="Normal"/>
        <w:numPr>
          <w:ilvl w:val="0"/>
          <w:numId w:val="0"/>
        </w:numPr>
        <w:spacing w:lineRule="auto" w:line="199"/>
        <w:ind w:left="0" w:right="-851" w:firstLine="426"/>
        <w:jc w:val="both"/>
        <w:rPr>
          <w:sz w:val="18"/>
        </w:rPr>
      </w:pPr>
      <w:r>
        <w:rPr>
          <w:sz w:val="18"/>
        </w:rPr>
        <w:t>Nell’agenda dell’imputato alla data del 23 giugno e’ annotato “Sab. e Dom. cons. D.C.” e “Da Piga”, mentre alla data del 24 giugno figurano “ore 10 Cons. Naz.” ed altre annotazioni illeggibili.</w:t>
      </w:r>
    </w:p>
    <w:p>
      <w:pPr>
        <w:pStyle w:val="Normal"/>
        <w:numPr>
          <w:ilvl w:val="0"/>
          <w:numId w:val="0"/>
        </w:numPr>
        <w:spacing w:lineRule="auto" w:line="199"/>
        <w:ind w:left="0" w:right="-851" w:firstLine="426"/>
        <w:jc w:val="both"/>
        <w:rPr>
          <w:sz w:val="18"/>
        </w:rPr>
      </w:pPr>
      <w:r>
        <w:rPr>
          <w:sz w:val="18"/>
        </w:rPr>
        <w:t>Tra i documenti prodotti dalla difesa figurano copie di articoli di stampa e fotografie raffiguranti l’imputato con Benigno Zaccagnini e Flaminio Piccoli.</w:t>
      </w:r>
    </w:p>
    <w:p>
      <w:pPr>
        <w:pStyle w:val="Normal"/>
        <w:numPr>
          <w:ilvl w:val="0"/>
          <w:numId w:val="0"/>
        </w:numPr>
        <w:spacing w:lineRule="auto" w:line="199"/>
        <w:ind w:left="0" w:right="-851" w:firstLine="426"/>
        <w:jc w:val="both"/>
        <w:rPr>
          <w:sz w:val="18"/>
        </w:rPr>
      </w:pPr>
      <w:r>
        <w:rPr>
          <w:sz w:val="18"/>
        </w:rPr>
        <w:t>E’ essenziale evidenziare che oggetto di quel dibattito interno al partito di maggioranza relativa erano proprio le valutazioni post-elettorali in vista della formazione del nuovo governo.</w:t>
      </w:r>
    </w:p>
    <w:p>
      <w:pPr>
        <w:pStyle w:val="Normal"/>
        <w:numPr>
          <w:ilvl w:val="0"/>
          <w:numId w:val="0"/>
        </w:numPr>
        <w:spacing w:lineRule="auto" w:line="199"/>
        <w:ind w:left="0" w:right="-851" w:firstLine="426"/>
        <w:jc w:val="both"/>
        <w:rPr>
          <w:sz w:val="18"/>
        </w:rPr>
      </w:pPr>
      <w:r>
        <w:rPr>
          <w:sz w:val="18"/>
        </w:rPr>
        <w:t>Dagli articoli di stampa peraltro si deduce che l’On. Andreotti è intervenuto ai lavori poco prima della replica conclusiva di Zaccagnini (cfr. Corriere della Sera, Messaggero e Paese Sera del 25 giugno 1979) e che alla preparazione del documento comune poi votato dal Consiglio Nazionale ha lavorato tra gli altri anche l’imputato.</w:t>
      </w:r>
    </w:p>
    <w:p>
      <w:pPr>
        <w:pStyle w:val="Normal"/>
        <w:numPr>
          <w:ilvl w:val="0"/>
          <w:numId w:val="0"/>
        </w:numPr>
        <w:spacing w:lineRule="auto" w:line="199"/>
        <w:ind w:left="0" w:right="-851" w:firstLine="426"/>
        <w:jc w:val="both"/>
        <w:rPr>
          <w:sz w:val="18"/>
        </w:rPr>
      </w:pPr>
      <w:r>
        <w:rPr>
          <w:sz w:val="18"/>
        </w:rPr>
        <w:t>Deve dunque escludersi che proprio l’On. Andreotti, Presidente del Consiglio in carica ed indicato come il più probabile destinatario dell’incarico, non abbia partecipato a tale importante appuntamento politico.</w:t>
      </w:r>
    </w:p>
    <w:p>
      <w:pPr>
        <w:pStyle w:val="Normal"/>
        <w:numPr>
          <w:ilvl w:val="0"/>
          <w:numId w:val="0"/>
        </w:numPr>
        <w:spacing w:lineRule="auto" w:line="199"/>
        <w:ind w:left="0" w:right="-851" w:firstLine="426"/>
        <w:jc w:val="both"/>
        <w:rPr>
          <w:sz w:val="18"/>
        </w:rPr>
      </w:pPr>
      <w:r>
        <w:rPr>
          <w:sz w:val="18"/>
        </w:rPr>
        <w:t>Non lo ha ipotizzato peraltro lo stesso P.M. che non ha preso in considerazione nella sua ricostruzione accusatoria tali giorni.</w:t>
      </w:r>
    </w:p>
    <w:p>
      <w:pPr>
        <w:pStyle w:val="Normal"/>
        <w:numPr>
          <w:ilvl w:val="0"/>
          <w:numId w:val="0"/>
        </w:numPr>
        <w:spacing w:lineRule="auto" w:line="199"/>
        <w:ind w:left="0" w:right="-851" w:firstLine="426"/>
        <w:jc w:val="both"/>
        <w:rPr>
          <w:sz w:val="18"/>
        </w:rPr>
      </w:pPr>
      <w:r>
        <w:rPr>
          <w:sz w:val="18"/>
        </w:rPr>
        <w:t>Lunedì 25 giugno 1979</w:t>
      </w:r>
    </w:p>
    <w:p>
      <w:pPr>
        <w:pStyle w:val="Normal"/>
        <w:numPr>
          <w:ilvl w:val="0"/>
          <w:numId w:val="0"/>
        </w:numPr>
        <w:spacing w:lineRule="auto" w:line="199"/>
        <w:ind w:left="0" w:right="-851" w:firstLine="426"/>
        <w:jc w:val="both"/>
        <w:rPr>
          <w:sz w:val="18"/>
        </w:rPr>
      </w:pPr>
      <w:r>
        <w:rPr>
          <w:sz w:val="18"/>
        </w:rPr>
        <w:t>E’ l’unico giorno, nel periodo 20 giugno – 30 giugno, indicato dal P.M. come compatibile con un viaggio a Catania.</w:t>
      </w:r>
    </w:p>
    <w:p>
      <w:pPr>
        <w:pStyle w:val="Normal"/>
        <w:numPr>
          <w:ilvl w:val="0"/>
          <w:numId w:val="0"/>
        </w:numPr>
        <w:spacing w:lineRule="auto" w:line="199"/>
        <w:ind w:left="0" w:right="-851" w:firstLine="426"/>
        <w:jc w:val="both"/>
        <w:rPr>
          <w:sz w:val="18"/>
        </w:rPr>
      </w:pPr>
      <w:r>
        <w:rPr>
          <w:sz w:val="18"/>
        </w:rPr>
        <w:t>Dai documenti prodotti dalla difesa si evince che quel giorno alle ore 18 ebbe luogo una seduta del Consiglio dei Ministri sotto la presidenza dell’On. Andreotti che terminò alle ore 20,40.</w:t>
      </w:r>
    </w:p>
    <w:p>
      <w:pPr>
        <w:pStyle w:val="Normal"/>
        <w:numPr>
          <w:ilvl w:val="0"/>
          <w:numId w:val="0"/>
        </w:numPr>
        <w:spacing w:lineRule="auto" w:line="199"/>
        <w:ind w:left="0" w:right="-851" w:firstLine="426"/>
        <w:jc w:val="both"/>
        <w:rPr>
          <w:sz w:val="18"/>
        </w:rPr>
      </w:pPr>
      <w:r>
        <w:rPr>
          <w:sz w:val="18"/>
        </w:rPr>
        <w:t>Nel libro già indicato (“Gli anni della solidarietà – Diari 1976-79”) alla data del 25 giugno 1979 si legge:</w:t>
      </w:r>
    </w:p>
    <w:p>
      <w:pPr>
        <w:pStyle w:val="Normal"/>
        <w:numPr>
          <w:ilvl w:val="0"/>
          <w:numId w:val="0"/>
        </w:numPr>
        <w:spacing w:lineRule="auto" w:line="199"/>
        <w:ind w:left="0" w:right="-851" w:firstLine="426"/>
        <w:jc w:val="both"/>
        <w:rPr>
          <w:sz w:val="18"/>
        </w:rPr>
      </w:pPr>
      <w:r>
        <w:rPr>
          <w:sz w:val="18"/>
        </w:rPr>
        <w:t>“</w:t>
      </w:r>
      <w:r>
        <w:rPr>
          <w:sz w:val="18"/>
        </w:rPr>
        <w:t>Consiglio dei Ministri. Problemi dei precari delle scuole medie e altri decreti legge. Dio ce la mandi buona. Colloqui con Piccoli, con Pietro Longo e con Biasini.”</w:t>
      </w:r>
    </w:p>
    <w:p>
      <w:pPr>
        <w:pStyle w:val="Normal"/>
        <w:numPr>
          <w:ilvl w:val="0"/>
          <w:numId w:val="0"/>
        </w:numPr>
        <w:spacing w:lineRule="auto" w:line="199"/>
        <w:ind w:left="0" w:right="-851" w:firstLine="426"/>
        <w:jc w:val="both"/>
        <w:rPr>
          <w:sz w:val="18"/>
        </w:rPr>
      </w:pPr>
      <w:r>
        <w:rPr>
          <w:sz w:val="18"/>
        </w:rPr>
        <w:t>Nell’agenda dell’imputato alla data del 25 giugno è annotato alle ore 8,30 un nome illeggibile e “P. Scotto”, alle ore 12 “Piccoli” con altra annotazione illeggibile, e tra le ore 17 e 18 “Longo – Consiglio Min.”.</w:t>
      </w:r>
    </w:p>
    <w:p>
      <w:pPr>
        <w:pStyle w:val="Normal"/>
        <w:numPr>
          <w:ilvl w:val="0"/>
          <w:numId w:val="0"/>
        </w:numPr>
        <w:spacing w:lineRule="auto" w:line="199"/>
        <w:ind w:left="0" w:right="-851" w:firstLine="426"/>
        <w:jc w:val="both"/>
        <w:rPr>
          <w:sz w:val="18"/>
        </w:rPr>
      </w:pPr>
      <w:r>
        <w:rPr>
          <w:sz w:val="18"/>
        </w:rPr>
        <w:t>Non vi è prova dunque di impegni dell’imputato nelle ore comprese dopo l’incontro con Piccoli (ore 12) e prima dell’inizio del Consiglio dei Ministri (alle 18).</w:t>
      </w:r>
    </w:p>
    <w:p>
      <w:pPr>
        <w:pStyle w:val="Normal"/>
        <w:numPr>
          <w:ilvl w:val="0"/>
          <w:numId w:val="0"/>
        </w:numPr>
        <w:spacing w:lineRule="auto" w:line="199"/>
        <w:ind w:left="0" w:right="-851" w:firstLine="426"/>
        <w:jc w:val="both"/>
        <w:rPr>
          <w:sz w:val="18"/>
        </w:rPr>
      </w:pPr>
      <w:r>
        <w:rPr>
          <w:sz w:val="18"/>
        </w:rPr>
        <w:t>Si vedrà nel prosieguo se proprio in questo lasso di tempo possa collocarsi il viaggio a Catania di che trattasi come ha ipotizzato il P.M..</w:t>
      </w:r>
    </w:p>
    <w:p>
      <w:pPr>
        <w:pStyle w:val="Normal"/>
        <w:numPr>
          <w:ilvl w:val="0"/>
          <w:numId w:val="0"/>
        </w:numPr>
        <w:spacing w:lineRule="auto" w:line="199"/>
        <w:ind w:left="0" w:right="-851" w:firstLine="426"/>
        <w:jc w:val="both"/>
        <w:rPr>
          <w:sz w:val="18"/>
        </w:rPr>
      </w:pPr>
      <w:r>
        <w:rPr>
          <w:sz w:val="18"/>
        </w:rPr>
        <w:t>Martedì 26 giugno 1979</w:t>
      </w:r>
    </w:p>
    <w:p>
      <w:pPr>
        <w:pStyle w:val="Normal"/>
        <w:numPr>
          <w:ilvl w:val="0"/>
          <w:numId w:val="0"/>
        </w:numPr>
        <w:spacing w:lineRule="auto" w:line="199"/>
        <w:ind w:left="0" w:right="-851" w:firstLine="426"/>
        <w:jc w:val="both"/>
        <w:rPr>
          <w:sz w:val="18"/>
        </w:rPr>
      </w:pPr>
      <w:r>
        <w:rPr>
          <w:sz w:val="18"/>
        </w:rPr>
        <w:t>Mercoledì 27 giugno 1979</w:t>
      </w:r>
    </w:p>
    <w:p>
      <w:pPr>
        <w:pStyle w:val="Normal"/>
        <w:numPr>
          <w:ilvl w:val="0"/>
          <w:numId w:val="0"/>
        </w:numPr>
        <w:spacing w:lineRule="auto" w:line="199"/>
        <w:ind w:left="0" w:right="-851" w:firstLine="426"/>
        <w:jc w:val="both"/>
        <w:rPr>
          <w:sz w:val="18"/>
        </w:rPr>
      </w:pPr>
      <w:r>
        <w:rPr>
          <w:sz w:val="18"/>
        </w:rPr>
        <w:t>Giovedì 28 giugno 1979</w:t>
      </w:r>
    </w:p>
    <w:p>
      <w:pPr>
        <w:pStyle w:val="Normal"/>
        <w:numPr>
          <w:ilvl w:val="0"/>
          <w:numId w:val="0"/>
        </w:numPr>
        <w:spacing w:lineRule="auto" w:line="199"/>
        <w:ind w:left="0" w:right="-851" w:firstLine="426"/>
        <w:jc w:val="both"/>
        <w:rPr>
          <w:sz w:val="18"/>
        </w:rPr>
      </w:pPr>
      <w:r>
        <w:rPr>
          <w:sz w:val="18"/>
        </w:rPr>
        <w:t>Venerdì 29 giugno 1979</w:t>
      </w:r>
    </w:p>
    <w:p>
      <w:pPr>
        <w:pStyle w:val="Normal"/>
        <w:numPr>
          <w:ilvl w:val="0"/>
          <w:numId w:val="0"/>
        </w:numPr>
        <w:spacing w:lineRule="auto" w:line="199"/>
        <w:ind w:left="0" w:right="-851" w:firstLine="426"/>
        <w:jc w:val="both"/>
        <w:rPr>
          <w:sz w:val="18"/>
        </w:rPr>
      </w:pPr>
      <w:r>
        <w:rPr>
          <w:sz w:val="18"/>
        </w:rPr>
        <w:t>Sabato 30 giugno 1979</w:t>
      </w:r>
    </w:p>
    <w:p>
      <w:pPr>
        <w:pStyle w:val="Normal"/>
        <w:numPr>
          <w:ilvl w:val="0"/>
          <w:numId w:val="0"/>
        </w:numPr>
        <w:spacing w:lineRule="auto" w:line="199"/>
        <w:ind w:left="0" w:right="-851" w:firstLine="426"/>
        <w:jc w:val="both"/>
        <w:rPr>
          <w:sz w:val="18"/>
        </w:rPr>
      </w:pPr>
      <w:r>
        <w:rPr>
          <w:sz w:val="18"/>
        </w:rPr>
        <w:t>Alle ore 15,35 del 26 giugno 1979 l’imputato e’ partito per Tokio per partecipare al Vertice economico dei paesi occidentali industrializzati, rientrando a Roma, dopo una sosta a Mosca (per i colloqui italo sovietici sul SALT 2 e la crisi energetica), solo il 30 giugno 1979 alle ore 18,15.</w:t>
      </w:r>
    </w:p>
    <w:p>
      <w:pPr>
        <w:pStyle w:val="Normal"/>
        <w:numPr>
          <w:ilvl w:val="0"/>
          <w:numId w:val="0"/>
        </w:numPr>
        <w:spacing w:lineRule="auto" w:line="199"/>
        <w:ind w:left="0" w:right="-851" w:firstLine="426"/>
        <w:jc w:val="both"/>
        <w:rPr>
          <w:sz w:val="18"/>
        </w:rPr>
      </w:pPr>
      <w:r>
        <w:rPr>
          <w:sz w:val="18"/>
        </w:rPr>
        <w:t>Nel libro (“Gli anni della solidarietà – Diari 1976-79”) alla data del 30 giugno 1979, dopo il resoconto degli incontri al Cremlino, tra l’altro si legge:</w:t>
      </w:r>
    </w:p>
    <w:p>
      <w:pPr>
        <w:pStyle w:val="Normal"/>
        <w:numPr>
          <w:ilvl w:val="0"/>
          <w:numId w:val="0"/>
        </w:numPr>
        <w:spacing w:lineRule="auto" w:line="199"/>
        <w:ind w:left="0" w:right="-851" w:firstLine="426"/>
        <w:jc w:val="both"/>
        <w:rPr>
          <w:sz w:val="18"/>
        </w:rPr>
      </w:pPr>
      <w:r>
        <w:rPr>
          <w:sz w:val="18"/>
        </w:rPr>
        <w:t>“</w:t>
      </w:r>
      <w:r>
        <w:rPr>
          <w:sz w:val="18"/>
        </w:rPr>
        <w:t>Ripartiamo alle ore 19. Su Ciampino ci fanno attendere 20 minuti.”</w:t>
      </w:r>
    </w:p>
    <w:p>
      <w:pPr>
        <w:pStyle w:val="Normal"/>
        <w:numPr>
          <w:ilvl w:val="0"/>
          <w:numId w:val="0"/>
        </w:numPr>
        <w:spacing w:lineRule="auto" w:line="199"/>
        <w:ind w:left="0" w:right="-851" w:firstLine="426"/>
        <w:jc w:val="both"/>
        <w:rPr>
          <w:sz w:val="18"/>
        </w:rPr>
      </w:pPr>
      <w:r>
        <w:rPr>
          <w:sz w:val="18"/>
        </w:rPr>
        <w:t>Tutto il suddetto periodo pertanto e’ assolutamente incompatibile con una presunta presenza del sen. Andreotti a Catania all’ora indicata dal teste Vito Di Maggio.</w:t>
      </w:r>
    </w:p>
    <w:p>
      <w:pPr>
        <w:pStyle w:val="Normal"/>
        <w:numPr>
          <w:ilvl w:val="0"/>
          <w:numId w:val="0"/>
        </w:numPr>
        <w:spacing w:lineRule="auto" w:line="199"/>
        <w:ind w:left="0" w:right="-851" w:firstLine="426"/>
        <w:jc w:val="both"/>
        <w:rPr>
          <w:sz w:val="18"/>
        </w:rPr>
      </w:pPr>
      <w:r>
        <w:rPr>
          <w:sz w:val="18"/>
        </w:rPr>
        <w:t>Neanche il P.M. ha ovviamente preso in considerazione tali giorni nella sua ricostruzione accusatoria.</w:t>
      </w:r>
    </w:p>
    <w:p>
      <w:pPr>
        <w:pStyle w:val="Normal"/>
        <w:numPr>
          <w:ilvl w:val="0"/>
          <w:numId w:val="0"/>
        </w:numPr>
        <w:spacing w:lineRule="auto" w:line="199"/>
        <w:ind w:left="0" w:right="-851" w:firstLine="426"/>
        <w:jc w:val="both"/>
        <w:rPr>
          <w:sz w:val="18"/>
        </w:rPr>
      </w:pPr>
      <w:r>
        <w:rPr>
          <w:sz w:val="18"/>
        </w:rPr>
        <w:t>Domenica 1 luglio 1979</w:t>
      </w:r>
    </w:p>
    <w:p>
      <w:pPr>
        <w:pStyle w:val="Normal"/>
        <w:numPr>
          <w:ilvl w:val="0"/>
          <w:numId w:val="0"/>
        </w:numPr>
        <w:spacing w:lineRule="auto" w:line="199"/>
        <w:ind w:left="0" w:right="-851" w:firstLine="426"/>
        <w:jc w:val="both"/>
        <w:rPr>
          <w:sz w:val="18"/>
        </w:rPr>
      </w:pPr>
      <w:r>
        <w:rPr>
          <w:sz w:val="18"/>
        </w:rPr>
        <w:t>E’ ben vero che l’attenzione del P.M. si è concentrata, proprio con riferimento all’incontro citato dal Di Maggio, sulla data dell’1 luglio 1979 (domenica) soprattutto alla luce di alcuni dati documentali ricavati dai registri aeroportuali di Roma Ciampino (Doc.11 acquisito il 24 giugno 1997; allegati in copia alla fine del Vol.VI Cap.2° della requisitoria scritta).</w:t>
      </w:r>
    </w:p>
    <w:p>
      <w:pPr>
        <w:pStyle w:val="Normal"/>
        <w:numPr>
          <w:ilvl w:val="0"/>
          <w:numId w:val="0"/>
        </w:numPr>
        <w:spacing w:lineRule="auto" w:line="199"/>
        <w:ind w:left="0" w:right="-851" w:firstLine="426"/>
        <w:jc w:val="both"/>
        <w:rPr>
          <w:sz w:val="18"/>
        </w:rPr>
      </w:pPr>
      <w:r>
        <w:rPr>
          <w:sz w:val="18"/>
        </w:rPr>
        <w:t>Ha evidenziato il P.M. che quel giorno alle ore 11,48 è partito da Ciampino il volo privato HB-LIE di nazionalità svizzera, Comandante Rezzonico, diretto a Kerkira (Grecia) e che invece risulta atterrato a Catania.</w:t>
      </w:r>
    </w:p>
    <w:p>
      <w:pPr>
        <w:pStyle w:val="Normal"/>
        <w:numPr>
          <w:ilvl w:val="0"/>
          <w:numId w:val="0"/>
        </w:numPr>
        <w:spacing w:lineRule="auto" w:line="199"/>
        <w:ind w:left="0" w:right="-851" w:firstLine="426"/>
        <w:jc w:val="both"/>
        <w:rPr>
          <w:sz w:val="18"/>
        </w:rPr>
      </w:pPr>
      <w:r>
        <w:rPr>
          <w:sz w:val="18"/>
        </w:rPr>
        <w:t>Dai registri dell’aeroporto di Catania (Doc.21) si evince infatti che alle ore 14.00 è ivi atterrato (dopo un volo “nazionale” durato 120’) il suddetto volo privato, proveniente da Ciampino, e che esso e’ ripartito in giornata, con destinazione Pescara, alle ore 17,18 sempre con il medesimo pilota (Rezzonico).</w:t>
      </w:r>
    </w:p>
    <w:p>
      <w:pPr>
        <w:pStyle w:val="Normal"/>
        <w:numPr>
          <w:ilvl w:val="0"/>
          <w:numId w:val="0"/>
        </w:numPr>
        <w:spacing w:lineRule="auto" w:line="199"/>
        <w:ind w:left="0" w:right="-851" w:firstLine="426"/>
        <w:jc w:val="both"/>
        <w:rPr>
          <w:sz w:val="18"/>
        </w:rPr>
      </w:pPr>
      <w:r>
        <w:rPr>
          <w:sz w:val="18"/>
        </w:rPr>
        <w:t>Viene quindi adombrata dal P.M. la possibilità che il sen. Andreotti abbia utilizzato detto volo e che tuttavia abbia fatto rientro non già a Ciampino bensì a Pescara, sobbarcandosi dunque ad un ulteriore spostamento per ritornare nella capitale per il quale in auto occorrono almeno un altro paio d’ore.</w:t>
      </w:r>
    </w:p>
    <w:p>
      <w:pPr>
        <w:pStyle w:val="Normal"/>
        <w:numPr>
          <w:ilvl w:val="0"/>
          <w:numId w:val="0"/>
        </w:numPr>
        <w:spacing w:lineRule="auto" w:line="199"/>
        <w:ind w:left="0" w:right="-851" w:firstLine="426"/>
        <w:jc w:val="both"/>
        <w:rPr>
          <w:sz w:val="18"/>
        </w:rPr>
      </w:pPr>
      <w:r>
        <w:rPr>
          <w:sz w:val="18"/>
        </w:rPr>
        <w:t>E’ stata prospettata dal P.M. anche un’alternativa di rientro facendosi riferimento al volo privato N317MR, un L JET 35 di nazionalità USA, Comandante Orlowitz, atterrato all’aeroporto di Ciampino alle ore 3,20 del mattino successivo (2 luglio 1979) e che risulta proveniente da Catania, ancorché nei registri di questa città non risulta il transito.</w:t>
      </w:r>
    </w:p>
    <w:p>
      <w:pPr>
        <w:pStyle w:val="Normal"/>
        <w:numPr>
          <w:ilvl w:val="0"/>
          <w:numId w:val="0"/>
        </w:numPr>
        <w:spacing w:lineRule="auto" w:line="199"/>
        <w:ind w:left="0" w:right="-851" w:firstLine="426"/>
        <w:jc w:val="both"/>
        <w:rPr>
          <w:sz w:val="18"/>
        </w:rPr>
      </w:pPr>
      <w:r>
        <w:rPr>
          <w:sz w:val="18"/>
        </w:rPr>
        <w:t>E’ ovvio che, ove si accedesse a tale seconda ipotesi di rientro, l’assenza del sen. Andreotti dalla capitale (e dai suoi impegni di Presidente del Consiglio in carica a quell’epoca) si sarebbe protratta non solo per quasi tutta la giornata dell’1 luglio 1979 (dalle ore 11 circa) ma addirittura fino alle prime ore del mattino successivo (ritorno a casa verso le ore 4 circa).</w:t>
      </w:r>
    </w:p>
    <w:p>
      <w:pPr>
        <w:pStyle w:val="Normal"/>
        <w:numPr>
          <w:ilvl w:val="0"/>
          <w:numId w:val="0"/>
        </w:numPr>
        <w:spacing w:lineRule="auto" w:line="199"/>
        <w:ind w:left="0" w:right="-851" w:firstLine="426"/>
        <w:jc w:val="both"/>
        <w:rPr>
          <w:sz w:val="18"/>
        </w:rPr>
      </w:pPr>
      <w:r>
        <w:rPr>
          <w:sz w:val="18"/>
        </w:rPr>
        <w:t>Nonostante la data dell’1 luglio 1979 esuli dal periodo indicato dal Di Maggio (“verso la fine del mese di giugno”, dal 20 al 30 giugno), è essenziale comunque valutare la compatibilità tra gli impegni dell’imputato quel giorno e la possibilità di un viaggio a Catania.</w:t>
      </w:r>
    </w:p>
    <w:p>
      <w:pPr>
        <w:pStyle w:val="Normal"/>
        <w:numPr>
          <w:ilvl w:val="0"/>
          <w:numId w:val="0"/>
        </w:numPr>
        <w:spacing w:lineRule="auto" w:line="199"/>
        <w:ind w:left="0" w:right="-851" w:firstLine="426"/>
        <w:jc w:val="both"/>
        <w:rPr>
          <w:sz w:val="18"/>
        </w:rPr>
      </w:pPr>
      <w:r>
        <w:rPr>
          <w:sz w:val="18"/>
        </w:rPr>
        <w:t>Nel libro “Gli anni della solidarietà – Diari 1976-79” con riferimento alla data dell’1 luglio 1979 non vi è alcuna indicazione (si passa dal 30 giugno al 2 luglio), dovendosi tuttavia rilevare che ciò accade per quasi tutte le domeniche (cfr. anche le domeniche 17 e 24 giugno, 8, 22 e 29 luglio).</w:t>
      </w:r>
    </w:p>
    <w:p>
      <w:pPr>
        <w:pStyle w:val="Normal"/>
        <w:numPr>
          <w:ilvl w:val="0"/>
          <w:numId w:val="0"/>
        </w:numPr>
        <w:spacing w:lineRule="auto" w:line="199"/>
        <w:ind w:left="0" w:right="-851" w:firstLine="426"/>
        <w:jc w:val="both"/>
        <w:rPr>
          <w:sz w:val="18"/>
        </w:rPr>
      </w:pPr>
      <w:r>
        <w:rPr>
          <w:sz w:val="18"/>
        </w:rPr>
        <w:t xml:space="preserve">Nell’agenda alla data dell’1 luglio è annotato soltanto “11 a Castel Porziano”. </w:t>
      </w:r>
    </w:p>
    <w:p>
      <w:pPr>
        <w:pStyle w:val="Normal"/>
        <w:numPr>
          <w:ilvl w:val="0"/>
          <w:numId w:val="0"/>
        </w:numPr>
        <w:spacing w:lineRule="auto" w:line="199"/>
        <w:ind w:left="0" w:right="-851" w:firstLine="426"/>
        <w:jc w:val="both"/>
        <w:rPr>
          <w:sz w:val="18"/>
        </w:rPr>
      </w:pPr>
      <w:r>
        <w:rPr>
          <w:sz w:val="18"/>
        </w:rPr>
        <w:t>La difesa dell’imputato con riferimento a tale giorno ha prodotto esclusivamente copie di articoli di stampa del lunedì successivo (2 luglio).</w:t>
      </w:r>
    </w:p>
    <w:p>
      <w:pPr>
        <w:pStyle w:val="Normal"/>
        <w:numPr>
          <w:ilvl w:val="0"/>
          <w:numId w:val="0"/>
        </w:numPr>
        <w:spacing w:lineRule="auto" w:line="199"/>
        <w:ind w:left="0" w:right="-851" w:firstLine="426"/>
        <w:jc w:val="both"/>
        <w:rPr>
          <w:sz w:val="18"/>
        </w:rPr>
      </w:pPr>
      <w:r>
        <w:rPr>
          <w:sz w:val="18"/>
        </w:rPr>
        <w:t>In particolare dal Messaggero del 2 luglio 1979 si ricava la notizia che il Presidente della Repubblica ha convocato al Quirinale per le ore 11 di quel giorno (2 luglio) il Presidente del Consiglio dimissionario per il conferimento dell’incarico di formare il nuovo governo.</w:t>
      </w:r>
    </w:p>
    <w:p>
      <w:pPr>
        <w:pStyle w:val="Normal"/>
        <w:numPr>
          <w:ilvl w:val="0"/>
          <w:numId w:val="0"/>
        </w:numPr>
        <w:spacing w:lineRule="auto" w:line="199"/>
        <w:ind w:left="0" w:right="-851" w:firstLine="426"/>
        <w:jc w:val="both"/>
        <w:rPr>
          <w:sz w:val="18"/>
        </w:rPr>
      </w:pPr>
      <w:r>
        <w:rPr>
          <w:sz w:val="18"/>
        </w:rPr>
        <w:t>All’udienza del 12 ottobre 1999 l’imputato, proprio con riferimento all’1 luglio 1979 indicato dal P.M. solo durante la requisitoria, in sede di dichiarazioni conclusive ex art. 523 comma 5 c.p.p., contestava (cfr. dichiarazione scritta allegata al verbale di udienza) radicalmente la tesi dell’accusa, ricostruendo i suoi movimenti ed impegni di quel giorno: (…)</w:t>
      </w:r>
    </w:p>
    <w:p>
      <w:pPr>
        <w:pStyle w:val="Normal"/>
        <w:numPr>
          <w:ilvl w:val="0"/>
          <w:numId w:val="0"/>
        </w:numPr>
        <w:spacing w:lineRule="auto" w:line="199"/>
        <w:ind w:left="0" w:right="-851" w:firstLine="426"/>
        <w:jc w:val="both"/>
        <w:rPr>
          <w:sz w:val="18"/>
        </w:rPr>
      </w:pPr>
      <w:r>
        <w:rPr>
          <w:sz w:val="18"/>
        </w:rPr>
        <w:t xml:space="preserve">E’ dunque del tutto evidente che il giorno in esame, oltre che essere il primo giorno successivo ad una lunga permanenza all’estero (Tokio e Mosca) dell’imputato, cade in un momento delicatissimo della vita politica nazionale, proprio alla vigilia dell’affidamento allo stesso Giulio Andreotti, Presidente del Consiglio dimissionario, dell’incarico di formare il primo governo della nuova legislatura. </w:t>
      </w:r>
    </w:p>
    <w:p>
      <w:pPr>
        <w:pStyle w:val="Normal"/>
        <w:numPr>
          <w:ilvl w:val="0"/>
          <w:numId w:val="0"/>
        </w:numPr>
        <w:spacing w:lineRule="auto" w:line="199"/>
        <w:ind w:left="0" w:right="-851" w:firstLine="426"/>
        <w:jc w:val="both"/>
        <w:rPr>
          <w:sz w:val="18"/>
        </w:rPr>
      </w:pPr>
      <w:r>
        <w:rPr>
          <w:sz w:val="18"/>
        </w:rPr>
        <w:t>Puo’ ritenersi del pari certo che nel corso dell’incontro alle ore 11 a Castel Porziano con il Presidente della Repubblica Sandro Pertini, il Sen.Andreotti non si sia limitato a discutere delle prospettive per la soluzione della crisi e dell’imminente incarico (conferitogli formalmente il giorno successivo), ma, come afferma l’imputato, abbia anche relazionato in ordine ai due importanti appuntamenti internazionali dai quali era appena ritornato (Vertice economico dei paesi occidentali industrializzati a Tokio e colloqui italo sovietici sul SALT 2 e la crisi energetica a Mosca).</w:t>
      </w:r>
    </w:p>
    <w:p>
      <w:pPr>
        <w:pStyle w:val="Normal"/>
        <w:numPr>
          <w:ilvl w:val="0"/>
          <w:numId w:val="0"/>
        </w:numPr>
        <w:spacing w:lineRule="auto" w:line="199"/>
        <w:ind w:left="0" w:right="-851" w:firstLine="426"/>
        <w:jc w:val="both"/>
        <w:rPr>
          <w:sz w:val="18"/>
        </w:rPr>
      </w:pPr>
      <w:r>
        <w:rPr>
          <w:sz w:val="18"/>
        </w:rPr>
        <w:t>La complessità’ degli argomenti trattati (cui l’imputato aggiunge il commento relativo all’irruzione della polizia all’Università di Cosenza) fa escludere che l’incontro tra Giulio Andreotti ed il Presidente Pertini, al di là dei convenevoli, possa essersi esaurito in un tempo (meno di 30 minuti) tale da consentire all’imputato di essere a bordo di quel velivolo indicato dal P.M. almeno dieci minuti prima che alle ore 11,48 – orario “effettivo” risultante dal registro aeroportuale - avvenisse il decollo da Ciampino (con atterraggio dopo circa due ore a Catania).</w:t>
      </w:r>
    </w:p>
    <w:p>
      <w:pPr>
        <w:pStyle w:val="Normal"/>
        <w:numPr>
          <w:ilvl w:val="0"/>
          <w:numId w:val="0"/>
        </w:numPr>
        <w:spacing w:lineRule="auto" w:line="199"/>
        <w:ind w:left="0" w:right="-851" w:firstLine="426"/>
        <w:jc w:val="both"/>
        <w:rPr>
          <w:sz w:val="18"/>
        </w:rPr>
      </w:pPr>
      <w:r>
        <w:rPr>
          <w:sz w:val="18"/>
        </w:rPr>
        <w:t>Si consideri che per coprire la distanza in auto tra Castel Porziano e l’aeroporto di Ciampino occorre calcolare dieci minuti circa.</w:t>
      </w:r>
    </w:p>
    <w:p>
      <w:pPr>
        <w:pStyle w:val="Normal"/>
        <w:numPr>
          <w:ilvl w:val="0"/>
          <w:numId w:val="0"/>
        </w:numPr>
        <w:spacing w:lineRule="auto" w:line="199"/>
        <w:ind w:left="0" w:right="-851" w:firstLine="426"/>
        <w:jc w:val="both"/>
        <w:rPr>
          <w:sz w:val="18"/>
        </w:rPr>
      </w:pPr>
      <w:r>
        <w:rPr>
          <w:sz w:val="18"/>
        </w:rPr>
        <w:t>Né può trascurarsi di considerare che, come rilevato dalla difesa, proprio con riferimento a tale volo, non sono stati svolti dal P.M. i minimi accertamenti assolutamente essenziali per potere verificare, non piu’ in termini di mera “possibilita’”, irrilevante sul piano probatorio, bensi’ con elementi concretamente apprezzabili, la fondatezza della tesi accusatoria della presenza a bordo di quell’aereo dell’odierno imputato.</w:t>
      </w:r>
    </w:p>
    <w:p>
      <w:pPr>
        <w:pStyle w:val="Normal"/>
        <w:numPr>
          <w:ilvl w:val="0"/>
          <w:numId w:val="0"/>
        </w:numPr>
        <w:spacing w:lineRule="auto" w:line="199"/>
        <w:ind w:left="0" w:right="-851" w:firstLine="426"/>
        <w:jc w:val="both"/>
        <w:rPr>
          <w:sz w:val="18"/>
        </w:rPr>
      </w:pPr>
      <w:r>
        <w:rPr>
          <w:sz w:val="18"/>
        </w:rPr>
        <w:t>Non è stato sentito il pilota (Rezzonico), nè acquisito il suo libretto di volo per verificarne le annotazioni, ne’ infine sono state svolte indagini dirette a verificare i rapporti dell’imputato con la proprieta’ di quel velivolo che dall’esame dei registri risulta essere tale “Dreieck”, e se quell’aereo sia stato o meno noleggiato, direttamente o indirettamente, per il trasporto del Presidente del Consiglio in carica, sen. Giulio Andreotti.</w:t>
      </w:r>
    </w:p>
    <w:p>
      <w:pPr>
        <w:pStyle w:val="Normal"/>
        <w:numPr>
          <w:ilvl w:val="0"/>
          <w:numId w:val="0"/>
        </w:numPr>
        <w:spacing w:lineRule="auto" w:line="199"/>
        <w:ind w:left="0" w:right="-851" w:firstLine="426"/>
        <w:jc w:val="both"/>
        <w:rPr>
          <w:sz w:val="18"/>
        </w:rPr>
      </w:pPr>
      <w:r>
        <w:rPr>
          <w:sz w:val="18"/>
        </w:rPr>
        <w:t xml:space="preserve">E tutto ciò in ogni caso non tiene conto dell’ulteriore considerazione che, trattandosi appunto del Presidente del Consiglio in carica, la pretesa partenza ed il viaggio sarebbero avvenuti, ove si accedesse alla tesi accusatoria, con la compiacenza e la connivenza della scorta, rimasta a Roma senza nulla obiettare o segnalare, atteso che lo stesso teste Vito Di Maggio ha escluso di avere visto, quando si accorse della presenza del sen. Andreotti dinanzi all’Hotel Nettuno, autovetture di scorta a quella a bordo della quale sedeva asseritamente l’imputato. </w:t>
      </w:r>
    </w:p>
    <w:p>
      <w:pPr>
        <w:pStyle w:val="Normal"/>
        <w:numPr>
          <w:ilvl w:val="0"/>
          <w:numId w:val="0"/>
        </w:numPr>
        <w:spacing w:lineRule="auto" w:line="199"/>
        <w:ind w:left="0" w:right="-851" w:firstLine="426"/>
        <w:jc w:val="both"/>
        <w:rPr>
          <w:sz w:val="18"/>
        </w:rPr>
      </w:pPr>
      <w:r>
        <w:rPr>
          <w:sz w:val="18"/>
        </w:rPr>
        <w:t>Tutte le suddette considerazioni risultano piu’ che sufficienti a confutare la tesi accusatoria che, giova rammentarlo, e’ fondata su una mera “possibilita’”.</w:t>
      </w:r>
    </w:p>
    <w:p>
      <w:pPr>
        <w:pStyle w:val="Normal"/>
        <w:numPr>
          <w:ilvl w:val="0"/>
          <w:numId w:val="0"/>
        </w:numPr>
        <w:spacing w:lineRule="auto" w:line="199"/>
        <w:ind w:left="0" w:right="-851" w:firstLine="426"/>
        <w:jc w:val="both"/>
        <w:rPr>
          <w:sz w:val="18"/>
        </w:rPr>
      </w:pPr>
      <w:r>
        <w:rPr>
          <w:sz w:val="18"/>
        </w:rPr>
        <w:t>Se poi si volesse proseguire nella valutazione della fondatezza di tale tesi accusatoria, occorrerebbe estendere le suesposte considerazioni anche al preteso viaggio di ritorno del sen. Andreotti ricostruito alternativamente dal P.M. attraverso un tortuoso passaggio da Pescara ovvero un rientro alle 4 di notte del giorno successivo (anche in questo caso per nessuno dei due voli in esame sono state svolte le indagini e gli accertamenti gia’ evidenziati: rintraccio ed esame dei piloti, accertamenti sulla proprietà e sull’impiego del velivolo):</w:t>
      </w:r>
    </w:p>
    <w:p>
      <w:pPr>
        <w:pStyle w:val="Normal"/>
        <w:numPr>
          <w:ilvl w:val="0"/>
          <w:numId w:val="0"/>
        </w:numPr>
        <w:spacing w:lineRule="auto" w:line="199"/>
        <w:ind w:left="0" w:right="-851" w:firstLine="426"/>
        <w:jc w:val="both"/>
        <w:rPr>
          <w:sz w:val="18"/>
        </w:rPr>
      </w:pPr>
      <w:r>
        <w:rPr>
          <w:sz w:val="18"/>
        </w:rPr>
        <w:t>Nel primo caso, come si è detto, lo stesso Comandante Rezzonico con il medesimo velivolo avrebbe riaccompagnato il sen. Andreotti anche nel viaggio di ritorno, partendo dall’aeroporto di Catania (Doc.21) quello stesso giorno 1 luglio 1979 con destinazione Pescara alle ore 17,18. In tale ipotesi ovviamente il sen. Andreotti, atterrato a Pescara, avrebbe dovuto, per ritornare a Roma, impegnare almeno altre due ore, prolungando dunque la sua assenza dalla capitale per complessive 8-9 ore.</w:t>
      </w:r>
    </w:p>
    <w:p>
      <w:pPr>
        <w:pStyle w:val="Normal"/>
        <w:numPr>
          <w:ilvl w:val="0"/>
          <w:numId w:val="0"/>
        </w:numPr>
        <w:spacing w:lineRule="auto" w:line="199"/>
        <w:ind w:left="0" w:right="-851" w:firstLine="426"/>
        <w:jc w:val="both"/>
        <w:rPr>
          <w:sz w:val="18"/>
        </w:rPr>
      </w:pPr>
      <w:r>
        <w:rPr>
          <w:sz w:val="18"/>
        </w:rPr>
        <w:t xml:space="preserve">L’alternativa di rientro da Catania prospettata dal P.M. fa riferimento, come si e’ detto, ad un volo privato (sigla N317MR, aereo L JET 35, nazionalità USA) con altro Comandante (Orlowitz), atterrato all’aeroporto di Ciampino alle ore 3,20 del 2 luglio 1979. Ma vi e’ subito da evidenziare che di detto aereo e volo, asseritamente proveniente da Catania secondo il registro aeroportuale di Ciampino, non risulta alcuna registrazione presso la documentazione dell’aeroporto della città etnea. In tale ipotesi l’imputato sarebbe rimasto assente dalla capitale per oltre 16-17 ore. </w:t>
      </w:r>
    </w:p>
    <w:p>
      <w:pPr>
        <w:pStyle w:val="Normal"/>
        <w:numPr>
          <w:ilvl w:val="0"/>
          <w:numId w:val="0"/>
        </w:numPr>
        <w:spacing w:lineRule="auto" w:line="199"/>
        <w:ind w:left="0" w:right="-851" w:firstLine="426"/>
        <w:jc w:val="both"/>
        <w:rPr>
          <w:sz w:val="18"/>
        </w:rPr>
      </w:pPr>
      <w:r>
        <w:rPr>
          <w:sz w:val="18"/>
        </w:rPr>
        <w:t>Orbene, appare davvero fuori da ogni possibile logica e ragionevolezza ipotizzare che, soprattutto in riferimento alla seconda ipotesi di rientro formulata dal P.M. (dunque la notte alle ore 4), il sen. Andreotti, già consapevole del conferimento dell’incarico previsto per quel lunedì 2 luglio e della sua convocazione al Quirinale per le ore 11, si sia sobbarcato, reduce dalla lunga permanenza all’estero in Giappone e Russia, ad un viaggio con modalita’ talmente gravose.</w:t>
      </w:r>
    </w:p>
    <w:p>
      <w:pPr>
        <w:pStyle w:val="Normal"/>
        <w:numPr>
          <w:ilvl w:val="0"/>
          <w:numId w:val="0"/>
        </w:numPr>
        <w:spacing w:lineRule="auto" w:line="199"/>
        <w:ind w:left="0" w:right="-851" w:firstLine="426"/>
        <w:jc w:val="both"/>
        <w:rPr>
          <w:sz w:val="18"/>
        </w:rPr>
      </w:pPr>
      <w:r>
        <w:rPr>
          <w:sz w:val="18"/>
        </w:rPr>
        <w:t>Tanto più gravose ed incomprensibili se si pensa che, nella ricostruzione dell’episodio fattane dal teste Di Maggio (che peraltro ha posto come data limite il 30 giugno 1979), Andreotti, Presidente del Consiglio, terminato il colloquio con il Presidente della Repubblica a Castel Porziano, si sarebbe “precipitato” a Catania quell’1 luglio 1979, nel pieno della crisi di governo ed alla vigilia di importantissimi appuntamenti politici che lo coinvolgevano in prima persona, solo per conoscere Benedetto Santapaola:</w:t>
      </w:r>
    </w:p>
    <w:p>
      <w:pPr>
        <w:pStyle w:val="Normal"/>
        <w:numPr>
          <w:ilvl w:val="0"/>
          <w:numId w:val="0"/>
        </w:numPr>
        <w:spacing w:lineRule="auto" w:line="199"/>
        <w:ind w:left="0" w:right="-851" w:firstLine="426"/>
        <w:jc w:val="both"/>
        <w:rPr>
          <w:sz w:val="18"/>
        </w:rPr>
      </w:pPr>
      <w:r>
        <w:rPr>
          <w:sz w:val="18"/>
        </w:rPr>
        <w:t>Le suesposte considerazioni, peraltro, valgono ad escludere anche la possibilita’ che il viaggio a Catania in questione possa essere avvenuto il lunedì 25 giugno 1979 (unica data compatibile evidenziata dal P.M. nel periodo 20 giugno – 30 giugno indicato dal teste Di Maggio).</w:t>
      </w:r>
    </w:p>
    <w:p>
      <w:pPr>
        <w:pStyle w:val="Normal"/>
        <w:numPr>
          <w:ilvl w:val="0"/>
          <w:numId w:val="0"/>
        </w:numPr>
        <w:spacing w:lineRule="auto" w:line="199"/>
        <w:ind w:left="0" w:right="-851" w:firstLine="426"/>
        <w:jc w:val="both"/>
        <w:rPr>
          <w:sz w:val="18"/>
        </w:rPr>
      </w:pPr>
      <w:r>
        <w:rPr>
          <w:sz w:val="18"/>
        </w:rPr>
        <w:t>Si è già detto che quel giorno alle ore 18 ebbe luogo la seduta del Consiglio dei Ministri sotto la presidenza dell’On.Andreotti che si concluse alle ore 20,40, e che nell’agenda dell’imputato sono annotati alle ore 8,30 un nome illeggibile e “P. Scotto”, alle ore 12 “Piccoli (C.S.)”, e tra le ore 17 e 18 “Longo – Consiglio Min.” (nel libro “Gli anni della solidarietà – Diari 1976-79” si legge tra l’altro “Colloqui con Piccoli, con Pietro Longo e con Biasini.”).</w:t>
      </w:r>
    </w:p>
    <w:p>
      <w:pPr>
        <w:pStyle w:val="Normal"/>
        <w:numPr>
          <w:ilvl w:val="0"/>
          <w:numId w:val="0"/>
        </w:numPr>
        <w:spacing w:lineRule="auto" w:line="199"/>
        <w:ind w:left="0" w:right="-851" w:firstLine="426"/>
        <w:jc w:val="both"/>
        <w:rPr>
          <w:sz w:val="18"/>
        </w:rPr>
      </w:pPr>
      <w:r>
        <w:rPr>
          <w:sz w:val="18"/>
        </w:rPr>
        <w:t>Assume il P.M. che non vi è prova di impegni dell’imputato nelle ore comprese dopo l’incontro con Piccoli (ore 12) e prima dell’inizio del Consiglio dei Ministri (alle 18).</w:t>
      </w:r>
    </w:p>
    <w:p>
      <w:pPr>
        <w:pStyle w:val="Normal"/>
        <w:numPr>
          <w:ilvl w:val="0"/>
          <w:numId w:val="0"/>
        </w:numPr>
        <w:spacing w:lineRule="auto" w:line="199"/>
        <w:ind w:left="0" w:right="-851" w:firstLine="426"/>
        <w:jc w:val="both"/>
        <w:rPr>
          <w:sz w:val="18"/>
        </w:rPr>
      </w:pPr>
      <w:r>
        <w:rPr>
          <w:sz w:val="18"/>
        </w:rPr>
        <w:t>Si dovrebbe dunque ipotizzare che subito dopo il colloquio con l’on. Piccoli fissato per le ore 12 nello studio di piazza Montecitorio (l’annotazione sull’agenda e’ “C.S.” ovvero Centro Studi), il sen. Andreotti con mezzi non meglio identificati, ma certamente con un volo aereo, abbia raggiunto Catania, rientrando a Roma in tempo (prima delle 17,30-18) per incontrare Pietro Longo e partecipare al Consiglio dei Ministri.</w:t>
      </w:r>
    </w:p>
    <w:p>
      <w:pPr>
        <w:pStyle w:val="Normal"/>
        <w:numPr>
          <w:ilvl w:val="0"/>
          <w:numId w:val="0"/>
        </w:numPr>
        <w:spacing w:lineRule="auto" w:line="199"/>
        <w:ind w:left="0" w:right="-851" w:firstLine="426"/>
        <w:jc w:val="both"/>
        <w:rPr>
          <w:sz w:val="18"/>
        </w:rPr>
      </w:pPr>
      <w:r>
        <w:rPr>
          <w:sz w:val="18"/>
        </w:rPr>
        <w:t>Il periodo di tempo a disposizione dell’imputato in tal caso sarebbe di circa 5 ore alle quali va ovviamente sottratto il tempo occorrente per raggiungere in un’ora di grande traffico (12.30) dal centro di Roma (piazza Montecitorio) il più vicino aeroporto .</w:t>
      </w:r>
    </w:p>
    <w:p>
      <w:pPr>
        <w:pStyle w:val="Normal"/>
        <w:numPr>
          <w:ilvl w:val="0"/>
          <w:numId w:val="0"/>
        </w:numPr>
        <w:spacing w:lineRule="auto" w:line="199"/>
        <w:ind w:left="0" w:right="-851" w:firstLine="426"/>
        <w:jc w:val="both"/>
        <w:rPr>
          <w:sz w:val="18"/>
        </w:rPr>
      </w:pPr>
      <w:r>
        <w:rPr>
          <w:sz w:val="18"/>
        </w:rPr>
        <w:t>Anche un semplice calcolo dei tempi disponibili rende quasi impossibile l’ipotizzato viaggio dovendo sottrarsi, dalle 5 ore disponibili, il tempo occorrente per lo spostamento da piazza Montecitorio ad un aeroporto, quello per il viaggio aereo (3-4 ore circa tra andata e ritorno), ed il tempo, infine, dopo l’atterraggio, per raggiungere, anche stavolta in piena ora di punta (17-17,30), Palazzo Chigi per la seduta del Consiglio dei Ministri.</w:t>
      </w:r>
    </w:p>
    <w:p>
      <w:pPr>
        <w:pStyle w:val="Normal"/>
        <w:numPr>
          <w:ilvl w:val="0"/>
          <w:numId w:val="0"/>
        </w:numPr>
        <w:spacing w:lineRule="auto" w:line="199"/>
        <w:ind w:left="0" w:right="-851" w:firstLine="426"/>
        <w:jc w:val="both"/>
        <w:rPr>
          <w:sz w:val="18"/>
        </w:rPr>
      </w:pPr>
      <w:r>
        <w:rPr>
          <w:sz w:val="18"/>
        </w:rPr>
        <w:t xml:space="preserve">Ora, alla vigilia di un impegno governativo di rilievo quale, appunto, una seduta del Consiglio dei Ministri, gia’ convocata da tempo per le ore 18, e nel pieno di una crisi di governo, ed al di la’ di tutte le altre considerazioni che escludono la fondatezza della tesi accusatoria, riesce davvero poco credibile ed irragionevole che una delle massime cariche istituzionali dello Stato si sottragga per circa 5 ore ad ogni controllo ed effettui un viaggio da Roma a Catania, senza scorta, per le motivazioni gia’ esposte. </w:t>
      </w:r>
    </w:p>
    <w:p>
      <w:pPr>
        <w:pStyle w:val="Normal"/>
        <w:numPr>
          <w:ilvl w:val="0"/>
          <w:numId w:val="0"/>
        </w:numPr>
        <w:spacing w:lineRule="auto" w:line="199"/>
        <w:ind w:left="0" w:right="-851" w:firstLine="426"/>
        <w:jc w:val="both"/>
        <w:rPr>
          <w:sz w:val="18"/>
        </w:rPr>
      </w:pPr>
      <w:r>
        <w:rPr>
          <w:sz w:val="18"/>
        </w:rPr>
        <w:t>Se proprio si deve entrare nell’ottica accusatoria appare evidente che tali motivazioni – delle quali non vi e’ alcuna conoscenza salvo la presunta riferita volontà dell’imputato di conoscere Nitto Santapaola - dovevano essere così impellenti e di tale essenziale importanza da potere essere anteposte persino ad un Consiglio dei Ministri.</w:t>
      </w:r>
    </w:p>
    <w:p>
      <w:pPr>
        <w:pStyle w:val="Normal"/>
        <w:numPr>
          <w:ilvl w:val="0"/>
          <w:numId w:val="0"/>
        </w:numPr>
        <w:spacing w:lineRule="auto" w:line="199"/>
        <w:ind w:left="0" w:right="-851" w:firstLine="426"/>
        <w:jc w:val="both"/>
        <w:rPr>
          <w:sz w:val="18"/>
        </w:rPr>
      </w:pPr>
      <w:r>
        <w:rPr>
          <w:sz w:val="18"/>
        </w:rPr>
        <w:t>Si consideri al riguardo che non si trattava di andare fuori città in auto per qualche ora, ma addirittura di spostarsi sul territorio nazionale con un aereo (e quelli gia’ presi in esame impiegavano come si e’ detto un paio d’ore per la tratta Ciampino – Roma ed altrettanto per il ritorno, coprendo dunque circa 4 delle 5 ore a disposizione), con la conseguenza che, una volta raggiunta Catania, non poteva neppure escludersi che, per il rientro, insorgessero difficoltà di natura tecnica o persino problemi meteorologici che potessero rendere difficile, ritardare o impedire il tempestivo e puntuale rientro in sede.</w:t>
      </w:r>
    </w:p>
    <w:p>
      <w:pPr>
        <w:pStyle w:val="Normal"/>
        <w:numPr>
          <w:ilvl w:val="0"/>
          <w:numId w:val="0"/>
        </w:numPr>
        <w:spacing w:lineRule="auto" w:line="199"/>
        <w:ind w:left="0" w:right="-851" w:firstLine="426"/>
        <w:jc w:val="both"/>
        <w:rPr>
          <w:sz w:val="18"/>
        </w:rPr>
      </w:pPr>
      <w:r>
        <w:rPr>
          <w:sz w:val="18"/>
        </w:rPr>
        <w:t>In una ipotesi del genere una seduta del Consiglio dei Ministri gia’ convocata poteva correre il rischio di essere ritardata o addirittura annullata e la cosa certamente non sarebbe rimasta senza conseguenze.&gt;&gt;</w:t>
      </w:r>
    </w:p>
    <w:p>
      <w:pPr>
        <w:pStyle w:val="Normal"/>
        <w:numPr>
          <w:ilvl w:val="0"/>
          <w:numId w:val="0"/>
        </w:numPr>
        <w:spacing w:lineRule="auto" w:line="199"/>
        <w:ind w:left="0" w:right="-851" w:firstLine="426"/>
        <w:jc w:val="both"/>
        <w:rPr>
          <w:sz w:val="18"/>
        </w:rPr>
      </w:pPr>
      <w:r>
        <w:rPr>
          <w:sz w:val="18"/>
        </w:rPr>
      </w:r>
    </w:p>
  </w:footnote>
  <w:footnote w:id="20">
    <w:p>
      <w:pPr>
        <w:pStyle w:val="Normal"/>
        <w:numPr>
          <w:ilvl w:val="0"/>
          <w:numId w:val="0"/>
        </w:numPr>
        <w:spacing w:lineRule="auto" w:line="199"/>
        <w:ind w:left="0" w:right="-851" w:firstLine="426"/>
        <w:jc w:val="both"/>
        <w:rPr>
          <w:sz w:val="18"/>
        </w:rPr>
      </w:pPr>
      <w:r>
        <w:rPr>
          <w:rStyle w:val="FootnoteCharacters"/>
        </w:rPr>
        <w:t>1</w:t>
      </w:r>
      <w:r>
        <w:rPr>
          <w:sz w:val="18"/>
        </w:rPr>
        <w:t>9 &lt;&lt;Domenica 17 giugno 1979</w:t>
      </w:r>
    </w:p>
    <w:p>
      <w:pPr>
        <w:pStyle w:val="Normal"/>
        <w:numPr>
          <w:ilvl w:val="0"/>
          <w:numId w:val="0"/>
        </w:numPr>
        <w:spacing w:lineRule="auto" w:line="199"/>
        <w:ind w:left="0" w:right="-851" w:firstLine="426"/>
        <w:jc w:val="both"/>
        <w:rPr>
          <w:sz w:val="18"/>
        </w:rPr>
      </w:pPr>
      <w:r>
        <w:rPr>
          <w:sz w:val="18"/>
        </w:rPr>
        <w:t>Nell’agenda del Sen.Andreotti risultano annotati i seguenti impegni: “10 Ungaro”, “11 Alibrandi”, dopo un nome illeggibile “13.30 a colazione via Martelli 1 bis” e 18-19 “Gemini”.</w:t>
      </w:r>
    </w:p>
    <w:p>
      <w:pPr>
        <w:pStyle w:val="Normal"/>
        <w:numPr>
          <w:ilvl w:val="0"/>
          <w:numId w:val="0"/>
        </w:numPr>
        <w:spacing w:lineRule="auto" w:line="199"/>
        <w:ind w:left="0" w:right="-851" w:firstLine="426"/>
        <w:jc w:val="both"/>
        <w:rPr>
          <w:sz w:val="18"/>
        </w:rPr>
      </w:pPr>
      <w:r>
        <w:rPr>
          <w:sz w:val="18"/>
        </w:rPr>
        <w:t>Il P.M. ha evidenziato che dopo le ore 13.30 (“colazione via Martelli 1 bis”) e prima delle ore 18 (“Gemini”) non figurano altri impegni, adombrando dunque la possibilita’ che in tale arco temporale possa essere avvenuto il viaggio a Catania.</w:t>
      </w:r>
    </w:p>
    <w:p>
      <w:pPr>
        <w:pStyle w:val="Normal"/>
        <w:numPr>
          <w:ilvl w:val="0"/>
          <w:numId w:val="0"/>
        </w:numPr>
        <w:spacing w:lineRule="auto" w:line="199"/>
        <w:ind w:left="0" w:right="-851" w:firstLine="426"/>
        <w:jc w:val="both"/>
        <w:rPr>
          <w:sz w:val="18"/>
        </w:rPr>
      </w:pPr>
      <w:r>
        <w:rPr>
          <w:sz w:val="18"/>
        </w:rPr>
        <w:t>Ma tale evenienza puo’ essere compatibile solo con riferimento all’episodio narrato dal teste Di Maggio il quale ha riferito di una presenza dell’imputato all’Hotel Nettuno di Catania tra le 15 e le 16, ma cio’ e’ gia’ stato escluso essendo stato il fatto collocato dal predetto teste in una data, come si e’ gia’ detto in altra parte della sentenza, certamente successiva al 20 giugno.</w:t>
      </w:r>
    </w:p>
    <w:p>
      <w:pPr>
        <w:pStyle w:val="Normal"/>
        <w:numPr>
          <w:ilvl w:val="0"/>
          <w:numId w:val="0"/>
        </w:numPr>
        <w:spacing w:lineRule="auto" w:line="199"/>
        <w:ind w:left="0" w:right="-851" w:firstLine="426"/>
        <w:jc w:val="both"/>
        <w:rPr>
          <w:sz w:val="18"/>
        </w:rPr>
      </w:pPr>
      <w:r>
        <w:rPr>
          <w:sz w:val="18"/>
        </w:rPr>
        <w:t>E’ del tutto evidente che, ove si volesse verificare la compatibilita’ di tale data (17 giugno 1979) con la presenza del Sen.Andreotti a “La Scia” di Catania, la conclusione non potrebbe che essere negativa visto che l’orario dell’arrivo indicato da Siino (tra le 11 e le 12) confligge irrimediabilmente con gli impegni mattutini dell’imputato (alle 10 Ungaro, alle 11 Alibrandi, alle 13,30 colazione via Martelli 1 bis).</w:t>
      </w:r>
    </w:p>
    <w:p>
      <w:pPr>
        <w:pStyle w:val="Normal"/>
        <w:numPr>
          <w:ilvl w:val="0"/>
          <w:numId w:val="0"/>
        </w:numPr>
        <w:spacing w:lineRule="auto" w:line="199"/>
        <w:ind w:left="0" w:right="-851" w:firstLine="426"/>
        <w:jc w:val="both"/>
        <w:rPr>
          <w:sz w:val="18"/>
        </w:rPr>
      </w:pPr>
      <w:r>
        <w:rPr>
          <w:sz w:val="18"/>
        </w:rPr>
        <w:t>Ne’ peraltro risulta che il P.M. abbia svolto indagini per contestare l’effettivita’ di tali impegni.</w:t>
      </w:r>
    </w:p>
    <w:p>
      <w:pPr>
        <w:pStyle w:val="Normal"/>
        <w:numPr>
          <w:ilvl w:val="0"/>
          <w:numId w:val="0"/>
        </w:numPr>
        <w:spacing w:lineRule="auto" w:line="199"/>
        <w:ind w:left="0" w:right="-851" w:firstLine="426"/>
        <w:jc w:val="both"/>
        <w:rPr>
          <w:sz w:val="18"/>
        </w:rPr>
      </w:pPr>
      <w:r>
        <w:rPr>
          <w:sz w:val="18"/>
        </w:rPr>
        <w:t xml:space="preserve">Si rammenti che il Sen.Andreotti, proprio con riferimento a tale giorno, si e’ soffermato in sede di dichiarazioni spontanee conclusive (udienza del 12 ottobre 1999): (…) </w:t>
      </w:r>
    </w:p>
    <w:p>
      <w:pPr>
        <w:pStyle w:val="Normal"/>
        <w:numPr>
          <w:ilvl w:val="0"/>
          <w:numId w:val="0"/>
        </w:numPr>
        <w:spacing w:lineRule="auto" w:line="199"/>
        <w:ind w:left="0" w:right="-851" w:firstLine="426"/>
        <w:jc w:val="both"/>
        <w:rPr>
          <w:sz w:val="18"/>
        </w:rPr>
      </w:pPr>
      <w:r>
        <w:rPr>
          <w:sz w:val="18"/>
        </w:rPr>
        <w:t xml:space="preserve">Deve dunque escludersi che i suddetti impegni abbiano reso possibile un viaggio a Catania compatibile con gli orari indicati da Angelo Siino. </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Lunedì 18 giugno 1979</w:t>
      </w:r>
    </w:p>
    <w:p>
      <w:pPr>
        <w:pStyle w:val="Normal"/>
        <w:numPr>
          <w:ilvl w:val="0"/>
          <w:numId w:val="0"/>
        </w:numPr>
        <w:spacing w:lineRule="auto" w:line="199"/>
        <w:ind w:left="0" w:right="-851" w:firstLine="426"/>
        <w:jc w:val="both"/>
        <w:rPr>
          <w:sz w:val="18"/>
        </w:rPr>
      </w:pPr>
      <w:r>
        <w:rPr>
          <w:sz w:val="18"/>
        </w:rPr>
        <w:t>Nell’agenda dell’imputato alla data del 18 giugno figurano varie annotazioni talora illeggibili che riguardano appuntamenti tra le ore 8 e le ore 12 con “Carbone”, “Min. Egitto”, “Min. Bottiglieri”, “Priori ed altri”, nonche’ alle ore 17 “RIUNIONE DC”.</w:t>
      </w:r>
    </w:p>
    <w:p>
      <w:pPr>
        <w:pStyle w:val="Normal"/>
        <w:numPr>
          <w:ilvl w:val="0"/>
          <w:numId w:val="0"/>
        </w:numPr>
        <w:spacing w:lineRule="auto" w:line="199"/>
        <w:ind w:left="0" w:right="-851" w:firstLine="426"/>
        <w:jc w:val="both"/>
        <w:rPr>
          <w:sz w:val="18"/>
        </w:rPr>
      </w:pPr>
      <w:r>
        <w:rPr>
          <w:sz w:val="18"/>
        </w:rPr>
        <w:t>Nell’agenda del Sen.Andreotti non risulta dunque annotato nulla dopo le ore 12.00 (“Priori ed altri”) e prima delle ore 17 (“RIUNIONE DC”).</w:t>
      </w:r>
    </w:p>
    <w:p>
      <w:pPr>
        <w:pStyle w:val="Normal"/>
        <w:numPr>
          <w:ilvl w:val="0"/>
          <w:numId w:val="0"/>
        </w:numPr>
        <w:spacing w:lineRule="auto" w:line="199"/>
        <w:ind w:left="0" w:right="-851" w:firstLine="426"/>
        <w:jc w:val="both"/>
        <w:rPr>
          <w:sz w:val="18"/>
        </w:rPr>
      </w:pPr>
      <w:r>
        <w:rPr>
          <w:sz w:val="18"/>
        </w:rPr>
        <w:t>Nel libro “Gli anni della solidarieta’ – Diari 1976-79” alla data del 18 giugno 1979 si legge tra l’altro:</w:t>
      </w:r>
    </w:p>
    <w:p>
      <w:pPr>
        <w:pStyle w:val="Normal"/>
        <w:numPr>
          <w:ilvl w:val="0"/>
          <w:numId w:val="0"/>
        </w:numPr>
        <w:spacing w:lineRule="auto" w:line="199"/>
        <w:ind w:left="0" w:right="-851" w:firstLine="426"/>
        <w:jc w:val="both"/>
        <w:rPr>
          <w:sz w:val="18"/>
        </w:rPr>
      </w:pPr>
      <w:r>
        <w:rPr>
          <w:sz w:val="18"/>
        </w:rPr>
        <w:t>Ho visto oggi il ministro egiziano Boutros Ghali. Illustra le difficolta’ per il negoziato del Medio Oriente e spera che l’Europa convinca i palestinesi e gli siraeliani a cooperare. Mi ha parlato anche delle necessita’ della Somalia.</w:t>
      </w:r>
    </w:p>
    <w:p>
      <w:pPr>
        <w:pStyle w:val="Normal"/>
        <w:numPr>
          <w:ilvl w:val="0"/>
          <w:numId w:val="0"/>
        </w:numPr>
        <w:spacing w:lineRule="auto" w:line="199"/>
        <w:ind w:left="0" w:right="-851" w:firstLine="426"/>
        <w:jc w:val="both"/>
        <w:rPr>
          <w:sz w:val="18"/>
        </w:rPr>
      </w:pPr>
      <w:r>
        <w:rPr>
          <w:sz w:val="18"/>
        </w:rPr>
        <w:t>La circostanza dell’incontro con il ministro egiziano Boutros Ghali e’ stata anche rammentata, come gia’ detto, dallo stesso imputato in sede di dichiarazioni spontanee conclusive (udienza del 12 ottobre 1999): (…)</w:t>
      </w:r>
    </w:p>
    <w:p>
      <w:pPr>
        <w:pStyle w:val="Normal"/>
        <w:numPr>
          <w:ilvl w:val="0"/>
          <w:numId w:val="0"/>
        </w:numPr>
        <w:spacing w:lineRule="auto" w:line="199"/>
        <w:ind w:left="0" w:right="-851" w:firstLine="426"/>
        <w:jc w:val="both"/>
        <w:rPr>
          <w:sz w:val="18"/>
        </w:rPr>
      </w:pPr>
      <w:r>
        <w:rPr>
          <w:sz w:val="18"/>
        </w:rPr>
        <w:t>Ad evidenziare l’assoluta incompatibilità della data in esame con il presunto viaggio a Catania stanno gli orari dei suddetti appuntamenti in quanto il Sen. Andreotti, per potere essere presente alla tenuta “La Scia” tra le ore 11 e le ore 12, non avrebbe potuto che prendere un aereo decollato al piu’ tardi alle 10, mentre dall’agenda si rilevano invece impegni fino a mezzogiorno.</w:t>
      </w:r>
    </w:p>
    <w:p>
      <w:pPr>
        <w:pStyle w:val="Normal"/>
        <w:numPr>
          <w:ilvl w:val="0"/>
          <w:numId w:val="0"/>
        </w:numPr>
        <w:spacing w:lineRule="auto" w:line="199"/>
        <w:ind w:left="0" w:right="-851" w:firstLine="426"/>
        <w:jc w:val="both"/>
        <w:rPr>
          <w:sz w:val="18"/>
        </w:rPr>
      </w:pPr>
      <w:r>
        <w:rPr>
          <w:sz w:val="18"/>
        </w:rPr>
        <w:t>Non puo’ peraltro che ribadirsi come non sia stata fatta alcuna indagine per confutare la tesi difensiva.</w:t>
      </w:r>
    </w:p>
    <w:p>
      <w:pPr>
        <w:pStyle w:val="Normal"/>
        <w:numPr>
          <w:ilvl w:val="0"/>
          <w:numId w:val="0"/>
        </w:numPr>
        <w:spacing w:lineRule="auto" w:line="199"/>
        <w:ind w:left="0" w:right="-851" w:firstLine="426"/>
        <w:jc w:val="both"/>
        <w:rPr>
          <w:sz w:val="18"/>
        </w:rPr>
      </w:pPr>
      <w:r>
        <w:rPr>
          <w:sz w:val="18"/>
        </w:rPr>
        <w:t>Anche questa data dunque va esclusa perche’ incompatibile con il presunto viaggio a Catania.</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Mercoledì 19 giugno 1979</w:t>
      </w:r>
    </w:p>
    <w:p>
      <w:pPr>
        <w:pStyle w:val="Normal"/>
        <w:numPr>
          <w:ilvl w:val="0"/>
          <w:numId w:val="0"/>
        </w:numPr>
        <w:spacing w:lineRule="auto" w:line="199"/>
        <w:ind w:left="0" w:right="-851" w:firstLine="426"/>
        <w:jc w:val="both"/>
        <w:rPr>
          <w:sz w:val="18"/>
        </w:rPr>
      </w:pPr>
      <w:r>
        <w:rPr>
          <w:sz w:val="18"/>
        </w:rPr>
        <w:t>Non e’ uno dei giorni indicati come compatibili da parte del P.M. .</w:t>
      </w:r>
    </w:p>
    <w:p>
      <w:pPr>
        <w:pStyle w:val="Normal"/>
        <w:numPr>
          <w:ilvl w:val="0"/>
          <w:numId w:val="0"/>
        </w:numPr>
        <w:spacing w:lineRule="auto" w:line="199"/>
        <w:ind w:left="0" w:right="-851" w:firstLine="426"/>
        <w:jc w:val="both"/>
        <w:rPr>
          <w:sz w:val="18"/>
        </w:rPr>
      </w:pPr>
      <w:r>
        <w:rPr>
          <w:sz w:val="18"/>
        </w:rPr>
        <w:t>Nell’agenda dell’imputato in corrispondenza di tale data figurano varie annotazioni, talune illeggibili, attestanti appuntamenti segnati in corrispondenza delle ore comprese tra le 9 e le 20:</w:t>
      </w:r>
    </w:p>
    <w:p>
      <w:pPr>
        <w:pStyle w:val="Normal"/>
        <w:numPr>
          <w:ilvl w:val="0"/>
          <w:numId w:val="0"/>
        </w:numPr>
        <w:spacing w:lineRule="auto" w:line="199"/>
        <w:ind w:left="0" w:right="-851" w:firstLine="426"/>
        <w:jc w:val="both"/>
        <w:rPr>
          <w:sz w:val="18"/>
        </w:rPr>
      </w:pPr>
      <w:r>
        <w:rPr>
          <w:sz w:val="18"/>
        </w:rPr>
        <w:t>ore 9 “Nobili”</w:t>
      </w:r>
    </w:p>
    <w:p>
      <w:pPr>
        <w:pStyle w:val="Normal"/>
        <w:numPr>
          <w:ilvl w:val="0"/>
          <w:numId w:val="0"/>
        </w:numPr>
        <w:spacing w:lineRule="auto" w:line="199"/>
        <w:ind w:left="0" w:right="-851" w:firstLine="426"/>
        <w:jc w:val="both"/>
        <w:rPr>
          <w:sz w:val="18"/>
        </w:rPr>
      </w:pPr>
      <w:r>
        <w:rPr>
          <w:sz w:val="18"/>
        </w:rPr>
        <w:t>ore 11 “Mazzanti”</w:t>
      </w:r>
    </w:p>
    <w:p>
      <w:pPr>
        <w:pStyle w:val="Normal"/>
        <w:numPr>
          <w:ilvl w:val="0"/>
          <w:numId w:val="0"/>
        </w:numPr>
        <w:spacing w:lineRule="auto" w:line="199"/>
        <w:ind w:left="0" w:right="-851" w:firstLine="426"/>
        <w:jc w:val="both"/>
        <w:rPr>
          <w:sz w:val="18"/>
        </w:rPr>
      </w:pPr>
      <w:r>
        <w:rPr>
          <w:sz w:val="18"/>
        </w:rPr>
        <w:t>ore 12 illeggibile</w:t>
      </w:r>
    </w:p>
    <w:p>
      <w:pPr>
        <w:pStyle w:val="Normal"/>
        <w:numPr>
          <w:ilvl w:val="0"/>
          <w:numId w:val="0"/>
        </w:numPr>
        <w:spacing w:lineRule="auto" w:line="199"/>
        <w:ind w:left="0" w:right="-851" w:firstLine="426"/>
        <w:jc w:val="both"/>
        <w:rPr>
          <w:sz w:val="18"/>
        </w:rPr>
      </w:pPr>
      <w:r>
        <w:rPr>
          <w:sz w:val="18"/>
        </w:rPr>
        <w:t>ore 13,30 “da” illeggibile</w:t>
      </w:r>
    </w:p>
    <w:p>
      <w:pPr>
        <w:pStyle w:val="Normal"/>
        <w:numPr>
          <w:ilvl w:val="0"/>
          <w:numId w:val="0"/>
        </w:numPr>
        <w:spacing w:lineRule="auto" w:line="199"/>
        <w:ind w:left="0" w:right="-851" w:firstLine="426"/>
        <w:jc w:val="both"/>
        <w:rPr>
          <w:sz w:val="18"/>
        </w:rPr>
      </w:pPr>
      <w:r>
        <w:rPr>
          <w:sz w:val="18"/>
        </w:rPr>
        <w:t>ore 16 “Dino”</w:t>
      </w:r>
    </w:p>
    <w:p>
      <w:pPr>
        <w:pStyle w:val="Normal"/>
        <w:numPr>
          <w:ilvl w:val="0"/>
          <w:numId w:val="0"/>
        </w:numPr>
        <w:spacing w:lineRule="auto" w:line="199"/>
        <w:ind w:left="0" w:right="-851" w:firstLine="426"/>
        <w:jc w:val="both"/>
        <w:rPr>
          <w:sz w:val="18"/>
        </w:rPr>
      </w:pPr>
      <w:r>
        <w:rPr>
          <w:sz w:val="18"/>
        </w:rPr>
        <w:t xml:space="preserve">ore 16,30 “prof Sinopoli” </w:t>
      </w:r>
    </w:p>
    <w:p>
      <w:pPr>
        <w:pStyle w:val="Normal"/>
        <w:numPr>
          <w:ilvl w:val="0"/>
          <w:numId w:val="0"/>
        </w:numPr>
        <w:spacing w:lineRule="auto" w:line="199"/>
        <w:ind w:left="0" w:right="-851" w:firstLine="426"/>
        <w:jc w:val="both"/>
        <w:rPr>
          <w:sz w:val="18"/>
        </w:rPr>
      </w:pPr>
      <w:r>
        <w:rPr>
          <w:sz w:val="18"/>
        </w:rPr>
        <w:t>ore 17 “gruppi DC riuniti”</w:t>
      </w:r>
    </w:p>
    <w:p>
      <w:pPr>
        <w:pStyle w:val="Normal"/>
        <w:numPr>
          <w:ilvl w:val="0"/>
          <w:numId w:val="0"/>
        </w:numPr>
        <w:spacing w:lineRule="auto" w:line="199"/>
        <w:ind w:left="0" w:right="-851" w:firstLine="426"/>
        <w:jc w:val="both"/>
        <w:rPr>
          <w:sz w:val="18"/>
        </w:rPr>
      </w:pPr>
      <w:r>
        <w:rPr>
          <w:sz w:val="18"/>
        </w:rPr>
        <w:t>ore 20 “da Lella Mancini”</w:t>
      </w:r>
    </w:p>
    <w:p>
      <w:pPr>
        <w:pStyle w:val="Normal"/>
        <w:numPr>
          <w:ilvl w:val="0"/>
          <w:numId w:val="0"/>
        </w:numPr>
        <w:spacing w:lineRule="auto" w:line="199"/>
        <w:ind w:left="0" w:right="-851" w:firstLine="426"/>
        <w:jc w:val="both"/>
        <w:rPr>
          <w:sz w:val="18"/>
        </w:rPr>
      </w:pPr>
      <w:r>
        <w:rPr>
          <w:sz w:val="18"/>
        </w:rPr>
        <w:t>Nel libro gia’ indicato (“Gli anni della solidarieta’ – Diari 1976-79”) alla data del 19 giugno 1979 non figura alcuna notazione.</w:t>
      </w:r>
    </w:p>
    <w:p>
      <w:pPr>
        <w:pStyle w:val="Normal"/>
        <w:numPr>
          <w:ilvl w:val="0"/>
          <w:numId w:val="0"/>
        </w:numPr>
        <w:spacing w:lineRule="auto" w:line="199"/>
        <w:ind w:left="0" w:right="-851" w:firstLine="426"/>
        <w:jc w:val="both"/>
        <w:rPr>
          <w:sz w:val="18"/>
        </w:rPr>
      </w:pPr>
      <w:r>
        <w:rPr>
          <w:sz w:val="18"/>
        </w:rPr>
        <w:t xml:space="preserve">Gia’ il solo incontro con Mazzanti alle ore 11, senza tenere conto dell’ulteriore impegno fissato per le 12 con una persona il cui nome risulta illeggibile, rende del tutto impossibile una presenza per tempo dell’imputato a Catania appena mezz’ora o un’ora dopo. </w:t>
      </w:r>
    </w:p>
    <w:p>
      <w:pPr>
        <w:pStyle w:val="Normal"/>
        <w:numPr>
          <w:ilvl w:val="0"/>
          <w:numId w:val="0"/>
        </w:numPr>
        <w:spacing w:lineRule="auto" w:line="199"/>
        <w:ind w:left="0" w:right="-851" w:firstLine="426"/>
        <w:jc w:val="both"/>
        <w:rPr>
          <w:sz w:val="18"/>
        </w:rPr>
      </w:pPr>
      <w:r>
        <w:rPr>
          <w:sz w:val="18"/>
        </w:rPr>
        <w:t>Del resto non puo’ che ribadirsi come non sia stato svolto alcun accertamento da parte del P.M. per verificare approfonditamente quanto accaduto quel giorno, ne’, rinunciando all’esame dell’imputato, l’accusa, sulla quale grava l’onere della prova, ha ritenuto di acquisire dal predetto elementi idonei a sviluppare l’indagine e l’essenziale tema di prova.</w:t>
      </w:r>
    </w:p>
    <w:p>
      <w:pPr>
        <w:pStyle w:val="Normal"/>
        <w:numPr>
          <w:ilvl w:val="0"/>
          <w:numId w:val="0"/>
        </w:numPr>
        <w:spacing w:lineRule="auto" w:line="199"/>
        <w:ind w:left="0" w:right="-851" w:firstLine="426"/>
        <w:jc w:val="both"/>
        <w:rPr>
          <w:sz w:val="18"/>
        </w:rPr>
      </w:pPr>
      <w:r>
        <w:rPr>
          <w:sz w:val="18"/>
        </w:rPr>
        <w:t>Per il periodo successivo compreso tra il 20 giugno e l’1 luglio 1979 non possono che richiamarsi le argomentazioni gia’ ampiamente svolte nella parte relativa alla testimonianza di Vito Di Maggio e che hanno portato ad escludere la possibilità che l’imputato abbia effettuato un viaggio a Catania in quei giorni, ancorche’ per poche ore.</w:t>
      </w:r>
    </w:p>
    <w:p>
      <w:pPr>
        <w:pStyle w:val="Normal"/>
        <w:numPr>
          <w:ilvl w:val="0"/>
          <w:numId w:val="0"/>
        </w:numPr>
        <w:spacing w:lineRule="auto" w:line="199"/>
        <w:ind w:left="0" w:right="-851" w:firstLine="426"/>
        <w:jc w:val="both"/>
        <w:rPr>
          <w:sz w:val="18"/>
        </w:rPr>
      </w:pPr>
      <w:r>
        <w:rPr>
          <w:sz w:val="18"/>
        </w:rPr>
        <w:t>In relazione alla giornata di domenica 1 luglio 1979 giova soltanto ricordare che alle ore 11 il Sen. Andreotti, Presidente del Consiglio in carica, rientrato il giorno precedente da una lunga permanenza a Tokio e Mosca, ebbe un incontro a Castel Porziano con il Presidente della Repubblica Sandro Pertini proprio alla vigilia dell’affidamento dell’incarico per la formazione del nuovo governo dopo le elezioni del 3 giugno 1979 e l’insediamento della nuova legislatura avvenuto il successivo 20 giugno.</w:t>
      </w:r>
    </w:p>
    <w:p>
      <w:pPr>
        <w:pStyle w:val="Normal"/>
        <w:numPr>
          <w:ilvl w:val="0"/>
          <w:numId w:val="0"/>
        </w:numPr>
        <w:spacing w:lineRule="auto" w:line="199"/>
        <w:ind w:left="0" w:right="-851" w:firstLine="426"/>
        <w:jc w:val="both"/>
        <w:rPr>
          <w:sz w:val="18"/>
        </w:rPr>
      </w:pPr>
      <w:r>
        <w:rPr>
          <w:sz w:val="18"/>
        </w:rPr>
        <w:t>E’ dunque del tutto evidente che il giorno in esame cadde in un momento delicatissimo della vita politica nazionale.</w:t>
      </w:r>
    </w:p>
    <w:p>
      <w:pPr>
        <w:pStyle w:val="Normal"/>
        <w:numPr>
          <w:ilvl w:val="0"/>
          <w:numId w:val="0"/>
        </w:numPr>
        <w:spacing w:lineRule="auto" w:line="199"/>
        <w:ind w:left="0" w:right="-851" w:firstLine="426"/>
        <w:jc w:val="both"/>
        <w:rPr>
          <w:sz w:val="18"/>
        </w:rPr>
      </w:pPr>
      <w:r>
        <w:rPr>
          <w:sz w:val="18"/>
        </w:rPr>
        <w:t>Del pari certo che nel corso dell’incontro a Castel Porziano con il Presidente della Repubblica, il Sen. Andreotti non si sia limitato a discutere degli sviluppi della crisi e dell’imminente incarico (conferitogli formalmente il giorno successivo), ma, come afferma l’imputato, abbia anche riferito in merito ai due importanti appuntamenti internazionali dai quali era appena ritornato (vertice economico dei paesi occidentali industrializzati a Tokio e colloqui italo sovietici sul SALT 2 e la crisi energetica a Mosca).</w:t>
      </w:r>
    </w:p>
    <w:p>
      <w:pPr>
        <w:pStyle w:val="Normal"/>
        <w:numPr>
          <w:ilvl w:val="0"/>
          <w:numId w:val="0"/>
        </w:numPr>
        <w:spacing w:lineRule="auto" w:line="199"/>
        <w:ind w:left="0" w:right="-851" w:firstLine="426"/>
        <w:jc w:val="both"/>
        <w:rPr>
          <w:sz w:val="18"/>
        </w:rPr>
      </w:pPr>
      <w:r>
        <w:rPr>
          <w:sz w:val="18"/>
        </w:rPr>
        <w:t>Ne consegue che e’ del tutto impossibile, se Andreotti alle 11 era a Castel Porziano, che tra le 11 e le 12, come afferma Siino, egli possa essere stato presente a mille chilometri di distanza (a Catania) all’incontro con gli esponenti di Cosa Nostra.</w:t>
      </w:r>
    </w:p>
    <w:p>
      <w:pPr>
        <w:pStyle w:val="Normal"/>
        <w:numPr>
          <w:ilvl w:val="0"/>
          <w:numId w:val="0"/>
        </w:numPr>
        <w:spacing w:lineRule="auto" w:line="199"/>
        <w:ind w:left="0" w:right="-851" w:firstLine="426"/>
        <w:jc w:val="both"/>
        <w:rPr>
          <w:sz w:val="18"/>
        </w:rPr>
      </w:pPr>
      <w:r>
        <w:rPr>
          <w:sz w:val="18"/>
        </w:rPr>
        <w:t>Si tratta allora di verificare se questo presunto viaggio possa essere stato effettuato nei giorni successivi all’1 luglio e comunque non oltre domenica 8 luglio, data indicata come ultima possibile dallo stesso Angelo Siino (“…può essere stato luglio, i primi giorni di luglio. Certamente non dopo i primi giorni di luglio, massimo sette, otto, perchè poi io partivo per preparare le gare”.).</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Lunedì 2 luglio 1979</w:t>
      </w:r>
    </w:p>
    <w:p>
      <w:pPr>
        <w:pStyle w:val="Normal"/>
        <w:numPr>
          <w:ilvl w:val="0"/>
          <w:numId w:val="0"/>
        </w:numPr>
        <w:spacing w:lineRule="auto" w:line="199"/>
        <w:ind w:left="0" w:right="-851" w:firstLine="426"/>
        <w:jc w:val="both"/>
        <w:rPr>
          <w:sz w:val="18"/>
        </w:rPr>
      </w:pPr>
      <w:r>
        <w:rPr>
          <w:sz w:val="18"/>
        </w:rPr>
        <w:t>Nell’agenda dell’imputato alla data del 2 luglio 1979 figurano le annotazioni “incarico” alle ore 11, “Fanfani” alle ore 12 e “Jotti” alle ore 13.</w:t>
      </w:r>
    </w:p>
    <w:p>
      <w:pPr>
        <w:pStyle w:val="Normal"/>
        <w:numPr>
          <w:ilvl w:val="0"/>
          <w:numId w:val="0"/>
        </w:numPr>
        <w:spacing w:lineRule="auto" w:line="199"/>
        <w:ind w:left="0" w:right="-851" w:firstLine="426"/>
        <w:jc w:val="both"/>
        <w:rPr>
          <w:sz w:val="18"/>
        </w:rPr>
      </w:pPr>
      <w:r>
        <w:rPr>
          <w:sz w:val="18"/>
        </w:rPr>
        <w:t>E’ piu’ che evidente il riferimento agli incontri avuti dal Presidente incaricato con i Presidenti di Camera (on.Nilde Jotti) e Senato (on.Amintore Fanfani).</w:t>
      </w:r>
    </w:p>
    <w:p>
      <w:pPr>
        <w:pStyle w:val="Normal"/>
        <w:numPr>
          <w:ilvl w:val="0"/>
          <w:numId w:val="0"/>
        </w:numPr>
        <w:spacing w:lineRule="auto" w:line="199"/>
        <w:ind w:left="0" w:right="-851" w:firstLine="426"/>
        <w:jc w:val="both"/>
        <w:rPr>
          <w:sz w:val="18"/>
        </w:rPr>
      </w:pPr>
      <w:r>
        <w:rPr>
          <w:sz w:val="18"/>
        </w:rPr>
        <w:t>Nel libro (“Gli anni della solidarieta’ – Diari 1976-79”) alla suddetta data tra l’altro si legge:</w:t>
      </w:r>
    </w:p>
    <w:p>
      <w:pPr>
        <w:pStyle w:val="Normal"/>
        <w:numPr>
          <w:ilvl w:val="0"/>
          <w:numId w:val="0"/>
        </w:numPr>
        <w:spacing w:lineRule="auto" w:line="199"/>
        <w:ind w:left="0" w:right="-851" w:firstLine="426"/>
        <w:jc w:val="both"/>
        <w:rPr>
          <w:sz w:val="18"/>
        </w:rPr>
      </w:pPr>
      <w:r>
        <w:rPr>
          <w:sz w:val="18"/>
        </w:rPr>
        <w:t>Alle 11 ricevo da Pertini l’incarico per il nuovo governo. Gli ho chiesto se i socialisti gli abbiano manifestato contrarieta’ per il mio tentativo o addirittura veti. Perche’ se fosse stato cosi’ farei perdere e perderei tempo.</w:t>
      </w:r>
    </w:p>
    <w:p>
      <w:pPr>
        <w:pStyle w:val="Normal"/>
        <w:numPr>
          <w:ilvl w:val="0"/>
          <w:numId w:val="0"/>
        </w:numPr>
        <w:spacing w:lineRule="auto" w:line="199"/>
        <w:ind w:left="0" w:right="-851" w:firstLine="426"/>
        <w:jc w:val="both"/>
        <w:rPr>
          <w:sz w:val="18"/>
        </w:rPr>
      </w:pPr>
      <w:r>
        <w:rPr>
          <w:sz w:val="18"/>
        </w:rPr>
        <w:t>Non e’ il caso di immorare sul fatto che in nessun caso Andreotti avrebbe potuto essere a Catania verso le ore 11-12, ne’ lo stesso P.M. lo ha ipotizzato.</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 xml:space="preserve">Da martedi’ 3 luglio 1979 </w:t>
      </w:r>
    </w:p>
    <w:p>
      <w:pPr>
        <w:pStyle w:val="Normal"/>
        <w:numPr>
          <w:ilvl w:val="0"/>
          <w:numId w:val="0"/>
        </w:numPr>
        <w:spacing w:lineRule="auto" w:line="199"/>
        <w:ind w:left="0" w:right="-851" w:firstLine="426"/>
        <w:jc w:val="both"/>
        <w:rPr>
          <w:sz w:val="18"/>
        </w:rPr>
      </w:pPr>
      <w:r>
        <w:rPr>
          <w:sz w:val="18"/>
        </w:rPr>
        <w:t>a sabato 7 luglio 1979</w:t>
      </w:r>
    </w:p>
    <w:p>
      <w:pPr>
        <w:pStyle w:val="Normal"/>
        <w:numPr>
          <w:ilvl w:val="0"/>
          <w:numId w:val="0"/>
        </w:numPr>
        <w:spacing w:lineRule="auto" w:line="199"/>
        <w:ind w:left="0" w:right="-851" w:firstLine="426"/>
        <w:jc w:val="both"/>
        <w:rPr>
          <w:sz w:val="18"/>
        </w:rPr>
      </w:pPr>
      <w:r>
        <w:rPr>
          <w:sz w:val="18"/>
        </w:rPr>
        <w:t>Nei giorni compresi tra il 2 luglio 1979 (conferimento dell’incarico) ed il 7 luglio 1979 (rinuncia all’incarico), Giulio Andreotti e’ impegnato nelle consultazioni con le delegazioni di partito al fine di verificare la possibilita’ di costituire un nuovo governo.</w:t>
      </w:r>
    </w:p>
    <w:p>
      <w:pPr>
        <w:pStyle w:val="Normal"/>
        <w:numPr>
          <w:ilvl w:val="0"/>
          <w:numId w:val="0"/>
        </w:numPr>
        <w:spacing w:lineRule="auto" w:line="199"/>
        <w:ind w:left="0" w:right="-851" w:firstLine="426"/>
        <w:jc w:val="both"/>
        <w:rPr>
          <w:sz w:val="18"/>
        </w:rPr>
      </w:pPr>
      <w:r>
        <w:rPr>
          <w:sz w:val="18"/>
        </w:rPr>
        <w:t>Gli incontri si infittiscono e l’agenda dell’imputato ne e’ la piu’ ampia testimonianza:</w:t>
      </w:r>
    </w:p>
    <w:p>
      <w:pPr>
        <w:pStyle w:val="Normal"/>
        <w:numPr>
          <w:ilvl w:val="0"/>
          <w:numId w:val="0"/>
        </w:numPr>
        <w:spacing w:lineRule="auto" w:line="199"/>
        <w:ind w:left="0" w:right="-851" w:firstLine="426"/>
        <w:jc w:val="both"/>
        <w:rPr>
          <w:sz w:val="18"/>
        </w:rPr>
      </w:pPr>
      <w:r>
        <w:rPr>
          <w:sz w:val="18"/>
        </w:rPr>
        <w:t xml:space="preserve">3 luglio: ore 10,30 “Direzione”, ore 12/14 “colaz. S.Sede”, ore 16 “Marcora”, ore 16,30 “Ciarrapico”, ore 17 “Vitalone”, ore 18 “segret. Conf.”, ore 19 “Longo” </w:t>
      </w:r>
    </w:p>
    <w:p>
      <w:pPr>
        <w:pStyle w:val="Normal"/>
        <w:numPr>
          <w:ilvl w:val="0"/>
          <w:numId w:val="0"/>
        </w:numPr>
        <w:spacing w:lineRule="auto" w:line="199"/>
        <w:ind w:left="0" w:right="-851" w:firstLine="426"/>
        <w:jc w:val="both"/>
        <w:rPr>
          <w:sz w:val="18"/>
        </w:rPr>
      </w:pPr>
      <w:r>
        <w:rPr>
          <w:sz w:val="18"/>
        </w:rPr>
        <w:t>4 luglio: ore 10 “Direz.”, ore 12 “Direttivi”</w:t>
      </w:r>
    </w:p>
    <w:p>
      <w:pPr>
        <w:pStyle w:val="Normal"/>
        <w:numPr>
          <w:ilvl w:val="0"/>
          <w:numId w:val="0"/>
        </w:numPr>
        <w:spacing w:lineRule="auto" w:line="199"/>
        <w:ind w:left="0" w:right="-851" w:firstLine="426"/>
        <w:jc w:val="both"/>
        <w:rPr>
          <w:sz w:val="18"/>
        </w:rPr>
      </w:pPr>
      <w:r>
        <w:rPr>
          <w:sz w:val="18"/>
        </w:rPr>
        <w:t>5 luglio: ore 12 “PCI”, ore 17 “PSI”, ore 18 “Paesi Nuovi - Battaglia” (il riferimento e’ alla presentazione di un libro di Adolfo Battaglia presso la libreria Paesi Nuovi)</w:t>
      </w:r>
    </w:p>
    <w:p>
      <w:pPr>
        <w:pStyle w:val="Normal"/>
        <w:numPr>
          <w:ilvl w:val="0"/>
          <w:numId w:val="0"/>
        </w:numPr>
        <w:spacing w:lineRule="auto" w:line="199"/>
        <w:ind w:left="0" w:right="-851" w:firstLine="426"/>
        <w:jc w:val="both"/>
        <w:rPr>
          <w:sz w:val="18"/>
        </w:rPr>
      </w:pPr>
      <w:r>
        <w:rPr>
          <w:sz w:val="18"/>
        </w:rPr>
        <w:t>6 luglio: ore 8,30 “Visentini”, ore 10 “MSI”, ore 11 “PR”, ore 12 “I.Sin.” (indipendenti di sinistra), ore 18 “PLI” ed a seguire “PDUP” e “SVP”</w:t>
      </w:r>
    </w:p>
    <w:p>
      <w:pPr>
        <w:pStyle w:val="Normal"/>
        <w:numPr>
          <w:ilvl w:val="0"/>
          <w:numId w:val="0"/>
        </w:numPr>
        <w:spacing w:lineRule="auto" w:line="199"/>
        <w:ind w:left="0" w:right="-851" w:firstLine="426"/>
        <w:jc w:val="both"/>
        <w:rPr>
          <w:sz w:val="18"/>
        </w:rPr>
      </w:pPr>
      <w:r>
        <w:rPr>
          <w:sz w:val="18"/>
        </w:rPr>
        <w:t>7 luglio: ore 8 “Mandelli”, ore 10,30 “Deleg. DC”, ore 16 “Pertini”, ore 19 “Tagliarini” e “Jucci”.</w:t>
      </w:r>
    </w:p>
    <w:p>
      <w:pPr>
        <w:pStyle w:val="Normal"/>
        <w:numPr>
          <w:ilvl w:val="0"/>
          <w:numId w:val="0"/>
        </w:numPr>
        <w:spacing w:lineRule="auto" w:line="199"/>
        <w:ind w:left="0" w:right="-851" w:firstLine="426"/>
        <w:jc w:val="both"/>
        <w:rPr>
          <w:sz w:val="18"/>
        </w:rPr>
      </w:pPr>
      <w:r>
        <w:rPr>
          <w:sz w:val="18"/>
        </w:rPr>
        <w:t>L’imputato in ordine a tali giorni ha spontaneamente dichiarato quanto segue (udienza del 12 ottobre 1999): (…)</w:t>
      </w:r>
    </w:p>
    <w:p>
      <w:pPr>
        <w:pStyle w:val="Normal"/>
        <w:numPr>
          <w:ilvl w:val="0"/>
          <w:numId w:val="0"/>
        </w:numPr>
        <w:spacing w:lineRule="auto" w:line="199"/>
        <w:ind w:left="0" w:right="-851" w:firstLine="426"/>
        <w:jc w:val="both"/>
        <w:rPr>
          <w:sz w:val="18"/>
        </w:rPr>
      </w:pPr>
      <w:r>
        <w:rPr>
          <w:sz w:val="18"/>
        </w:rPr>
        <w:t>Nel libro “Gli anni della solidarieta’ – Diari 1976-79” e negli articoli di stampa prodotti dall’imputato vi e’ un ampio resoconto di quei giorni convulsi di consultazioni ed incontri, che riscontra le annotazioni dell’agenda, traendosene dunque la piu’ incontestabile conferma dell’impossibilità di un viaggio di Andreotti a Catania proprio in quel periodo.</w:t>
      </w:r>
    </w:p>
    <w:p>
      <w:pPr>
        <w:pStyle w:val="Normal"/>
        <w:numPr>
          <w:ilvl w:val="0"/>
          <w:numId w:val="0"/>
        </w:numPr>
        <w:spacing w:lineRule="auto" w:line="199"/>
        <w:ind w:left="0" w:right="-851" w:firstLine="426"/>
        <w:jc w:val="both"/>
        <w:rPr>
          <w:sz w:val="18"/>
        </w:rPr>
      </w:pPr>
      <w:r>
        <w:rPr>
          <w:sz w:val="18"/>
        </w:rPr>
        <w:t>Non si trascuri di considerare in particolare che proprio in concomitanza dell’orario indicato dal Siino (l’arrivo di Andreotti segnalato tra le 11 e le 12 e la verosimile partenza da “La Scia” verso le 14), Andreotti risulta</w:t>
      </w:r>
    </w:p>
    <w:p>
      <w:pPr>
        <w:pStyle w:val="Normal"/>
        <w:numPr>
          <w:ilvl w:val="0"/>
          <w:numId w:val="0"/>
        </w:numPr>
        <w:spacing w:lineRule="auto" w:line="199"/>
        <w:ind w:left="0" w:right="-851" w:firstLine="426"/>
        <w:jc w:val="both"/>
        <w:rPr>
          <w:sz w:val="18"/>
        </w:rPr>
      </w:pPr>
      <w:r>
        <w:rPr>
          <w:sz w:val="18"/>
        </w:rPr>
        <w:t xml:space="preserve">il 3 luglio a colazione alla Santa Sede (tra le 12 e le 14), </w:t>
      </w:r>
    </w:p>
    <w:p>
      <w:pPr>
        <w:pStyle w:val="Normal"/>
        <w:numPr>
          <w:ilvl w:val="0"/>
          <w:numId w:val="0"/>
        </w:numPr>
        <w:spacing w:lineRule="auto" w:line="199"/>
        <w:ind w:left="0" w:right="-851" w:firstLine="426"/>
        <w:jc w:val="both"/>
        <w:rPr>
          <w:sz w:val="18"/>
        </w:rPr>
      </w:pPr>
      <w:r>
        <w:rPr>
          <w:sz w:val="18"/>
        </w:rPr>
        <w:t xml:space="preserve">il 4 luglio alla Direzione della Democrazia Cristiana (alle 10) e subito dopo a Palazzo Madama per la riunione dei direttivi DC di Camera e Senato (alle 12) </w:t>
      </w:r>
    </w:p>
    <w:p>
      <w:pPr>
        <w:pStyle w:val="Normal"/>
        <w:numPr>
          <w:ilvl w:val="0"/>
          <w:numId w:val="0"/>
        </w:numPr>
        <w:spacing w:lineRule="auto" w:line="199"/>
        <w:ind w:left="0" w:right="-851" w:firstLine="426"/>
        <w:jc w:val="both"/>
        <w:rPr>
          <w:sz w:val="18"/>
        </w:rPr>
      </w:pPr>
      <w:r>
        <w:rPr>
          <w:sz w:val="18"/>
        </w:rPr>
        <w:t xml:space="preserve">il 5 luglio impegnato in consultazioni con la delegazione del Partito Comunista Italiano (alle 12) </w:t>
      </w:r>
    </w:p>
    <w:p>
      <w:pPr>
        <w:pStyle w:val="Normal"/>
        <w:numPr>
          <w:ilvl w:val="0"/>
          <w:numId w:val="0"/>
        </w:numPr>
        <w:spacing w:lineRule="auto" w:line="199"/>
        <w:ind w:left="0" w:right="-851" w:firstLine="426"/>
        <w:jc w:val="both"/>
        <w:rPr>
          <w:sz w:val="18"/>
        </w:rPr>
      </w:pPr>
      <w:r>
        <w:rPr>
          <w:sz w:val="18"/>
        </w:rPr>
        <w:t xml:space="preserve">il 6 luglio ad incontri con i Radicali (alle 11) e con gli Indipendenti di Sinistra (alle 12) </w:t>
      </w:r>
    </w:p>
    <w:p>
      <w:pPr>
        <w:pStyle w:val="Normal"/>
        <w:numPr>
          <w:ilvl w:val="0"/>
          <w:numId w:val="0"/>
        </w:numPr>
        <w:spacing w:lineRule="auto" w:line="199"/>
        <w:ind w:left="0" w:right="-851" w:firstLine="426"/>
        <w:jc w:val="both"/>
        <w:rPr>
          <w:sz w:val="18"/>
        </w:rPr>
      </w:pPr>
      <w:r>
        <w:rPr>
          <w:sz w:val="18"/>
        </w:rPr>
        <w:t xml:space="preserve">il 7 luglio all’incontro con la delegazione della Democrazia Cristiana (con inizio alle ore 10,30 che rende impossibile una tempestiva partenza aerea). </w:t>
      </w:r>
    </w:p>
    <w:p>
      <w:pPr>
        <w:pStyle w:val="Normal"/>
        <w:numPr>
          <w:ilvl w:val="0"/>
          <w:numId w:val="0"/>
        </w:numPr>
        <w:spacing w:lineRule="auto" w:line="199"/>
        <w:ind w:left="0" w:right="-851" w:firstLine="426"/>
        <w:jc w:val="both"/>
        <w:rPr>
          <w:sz w:val="18"/>
        </w:rPr>
      </w:pPr>
      <w:r>
        <w:rPr>
          <w:sz w:val="18"/>
        </w:rPr>
        <w:t>E’ dunque da escludere in maniera assoluta che il Presidente del Consiglio incaricato possa essere stato a Catania proprio in uno dei suddetti giorni.</w:t>
      </w:r>
    </w:p>
    <w:p>
      <w:pPr>
        <w:pStyle w:val="Normal"/>
        <w:numPr>
          <w:ilvl w:val="0"/>
          <w:numId w:val="0"/>
        </w:numPr>
        <w:spacing w:lineRule="auto" w:line="199"/>
        <w:ind w:left="0" w:right="-851" w:firstLine="426"/>
        <w:jc w:val="both"/>
        <w:rPr>
          <w:sz w:val="18"/>
        </w:rPr>
      </w:pPr>
      <w:r>
        <w:rPr>
          <w:sz w:val="18"/>
        </w:rPr>
        <w:t xml:space="preserve">Del resto neppure lo stesso P.M. ha ipotizzato che l’incontro a “La Scia” possa essere avvenuto in uno di questi giorni. </w:t>
      </w:r>
    </w:p>
    <w:p>
      <w:pPr>
        <w:pStyle w:val="Normal"/>
        <w:numPr>
          <w:ilvl w:val="0"/>
          <w:numId w:val="0"/>
        </w:numPr>
        <w:spacing w:lineRule="auto" w:line="199"/>
        <w:ind w:left="0" w:right="-851" w:firstLine="426"/>
        <w:jc w:val="both"/>
        <w:rPr>
          <w:sz w:val="18"/>
        </w:rPr>
      </w:pPr>
      <w:r>
        <w:rPr>
          <w:sz w:val="18"/>
        </w:rPr>
      </w:r>
    </w:p>
    <w:p>
      <w:pPr>
        <w:pStyle w:val="Normal"/>
        <w:numPr>
          <w:ilvl w:val="0"/>
          <w:numId w:val="0"/>
        </w:numPr>
        <w:spacing w:lineRule="auto" w:line="199"/>
        <w:ind w:left="0" w:right="-851" w:firstLine="426"/>
        <w:jc w:val="both"/>
        <w:rPr>
          <w:sz w:val="18"/>
        </w:rPr>
      </w:pPr>
      <w:r>
        <w:rPr>
          <w:sz w:val="18"/>
        </w:rPr>
        <w:t>Domenica 8 luglio 1979</w:t>
      </w:r>
    </w:p>
    <w:p>
      <w:pPr>
        <w:pStyle w:val="Normal"/>
        <w:numPr>
          <w:ilvl w:val="0"/>
          <w:numId w:val="0"/>
        </w:numPr>
        <w:spacing w:lineRule="auto" w:line="199"/>
        <w:ind w:left="0" w:right="-851" w:firstLine="426"/>
        <w:jc w:val="both"/>
        <w:rPr>
          <w:sz w:val="18"/>
        </w:rPr>
      </w:pPr>
      <w:r>
        <w:rPr>
          <w:sz w:val="18"/>
        </w:rPr>
        <w:t>Resta come unica data ancora da esaminare la domenica 8 luglio 1979.</w:t>
      </w:r>
    </w:p>
    <w:p>
      <w:pPr>
        <w:pStyle w:val="Normal"/>
        <w:numPr>
          <w:ilvl w:val="0"/>
          <w:numId w:val="0"/>
        </w:numPr>
        <w:spacing w:lineRule="auto" w:line="199"/>
        <w:ind w:left="0" w:right="-851" w:firstLine="426"/>
        <w:jc w:val="both"/>
        <w:rPr>
          <w:sz w:val="18"/>
        </w:rPr>
      </w:pPr>
      <w:r>
        <w:rPr>
          <w:sz w:val="18"/>
        </w:rPr>
        <w:t>Deve in primo luogo rammentarsi che l’8 luglio risulta l’ultimo giorno possibile indicato dal Siino che ha parlato dei “primissimi” o dei “primi” giorni di luglio (...Allora senza dubbio massimo allora giugno, luglio, primissimi di luglio…tra la fine di giugno e i primi di luglio……può essere stato luglio, i primi giorni di luglio. Certamente non dopo i primi giorni di luglio, massimo sette, otto, perchè poi io partivo per preparare le gare”).</w:t>
      </w:r>
    </w:p>
    <w:p>
      <w:pPr>
        <w:pStyle w:val="Normal"/>
        <w:numPr>
          <w:ilvl w:val="0"/>
          <w:numId w:val="0"/>
        </w:numPr>
        <w:spacing w:lineRule="auto" w:line="199"/>
        <w:ind w:left="0" w:right="-851" w:firstLine="426"/>
        <w:jc w:val="both"/>
        <w:rPr>
          <w:sz w:val="18"/>
        </w:rPr>
      </w:pPr>
      <w:r>
        <w:rPr>
          <w:sz w:val="18"/>
        </w:rPr>
        <w:t xml:space="preserve">In relazione a tale giorno esiste nell’agenda del sen. Andreotti una sola annotazione alle ore 10 (“Solari”), mentre nel libro non risulta alcun riferimento, come peraltro spesso rilevabile nei giorni che cadono di domenica. </w:t>
      </w:r>
    </w:p>
    <w:p>
      <w:pPr>
        <w:pStyle w:val="Normal"/>
        <w:numPr>
          <w:ilvl w:val="0"/>
          <w:numId w:val="0"/>
        </w:numPr>
        <w:spacing w:lineRule="auto" w:line="199"/>
        <w:ind w:left="0" w:right="-851" w:firstLine="426"/>
        <w:jc w:val="both"/>
        <w:rPr>
          <w:sz w:val="18"/>
        </w:rPr>
      </w:pPr>
      <w:r>
        <w:rPr>
          <w:sz w:val="18"/>
        </w:rPr>
        <w:t>Ma la conseguente generica compatibilita’ di tale giornata con il presunto viaggio non e’ affatto sufficiente a fare ritenere riscontrata la tesi dell’accusa che resta priva di ogni ulteriore elemento di supporto.</w:t>
      </w:r>
    </w:p>
    <w:p>
      <w:pPr>
        <w:pStyle w:val="Normal"/>
        <w:numPr>
          <w:ilvl w:val="0"/>
          <w:numId w:val="0"/>
        </w:numPr>
        <w:spacing w:lineRule="auto" w:line="199"/>
        <w:ind w:left="0" w:right="-851" w:firstLine="426"/>
        <w:jc w:val="both"/>
        <w:rPr>
          <w:sz w:val="18"/>
        </w:rPr>
      </w:pPr>
      <w:r>
        <w:rPr>
          <w:sz w:val="18"/>
        </w:rPr>
        <w:t>Si consideri peraltro che l’8 luglio e’ la domenica immediatamente precedente al 15 luglio in cui ebbe luogo la “12 ore di Campobello” e lo stesso Siino ha precisato che solitamente, proprio nelle domeniche antecedenti le competizioni automobilistiche cui egli partecipava, era solito recarsi sul posto della gara per effettuare con il suo copilota prove e ricognizioni del percorso:</w:t>
      </w:r>
    </w:p>
    <w:p>
      <w:pPr>
        <w:pStyle w:val="Normal"/>
        <w:numPr>
          <w:ilvl w:val="0"/>
          <w:numId w:val="0"/>
        </w:numPr>
        <w:spacing w:lineRule="auto" w:line="199"/>
        <w:ind w:left="0" w:right="-851" w:firstLine="426"/>
        <w:jc w:val="both"/>
        <w:rPr>
          <w:sz w:val="18"/>
        </w:rPr>
      </w:pPr>
      <w:r>
        <w:rPr>
          <w:sz w:val="18"/>
        </w:rPr>
        <w:t>Perchè poi una gara, un rally richiede un certo periodo di allenamenti, ricognizioni e cose di questo genere. Allora io correvo con la buonanima di GAETANO BARRESI, figlio di MICHELE BARRESI, per cui evidentemente mi ricordo che ci siamo andati……ci andavamo già quasi ogni domenica in precedenza, per cui questo lo facevamo.</w:t>
      </w:r>
    </w:p>
    <w:p>
      <w:pPr>
        <w:pStyle w:val="Normal"/>
        <w:numPr>
          <w:ilvl w:val="0"/>
          <w:numId w:val="0"/>
        </w:numPr>
        <w:spacing w:lineRule="auto" w:line="199"/>
        <w:ind w:left="0" w:right="-851" w:firstLine="426"/>
        <w:jc w:val="both"/>
        <w:rPr>
          <w:sz w:val="18"/>
        </w:rPr>
      </w:pPr>
      <w:r>
        <w:rPr>
          <w:sz w:val="18"/>
        </w:rPr>
        <w:t xml:space="preserve">Dinanzi alla Corte di Assise di Perugia che procedeva per l’omicidio del giornalista Carmine Pecorelli, Angelo Siino e’ stato ancora piu’ esplicito sul punto (udienza dell’1 giugno 1998 pag. 32): (…) </w:t>
      </w:r>
    </w:p>
    <w:p>
      <w:pPr>
        <w:pStyle w:val="Normal"/>
        <w:numPr>
          <w:ilvl w:val="0"/>
          <w:numId w:val="0"/>
        </w:numPr>
        <w:spacing w:lineRule="auto" w:line="199"/>
        <w:ind w:left="0" w:right="-851" w:firstLine="426"/>
        <w:jc w:val="both"/>
        <w:rPr>
          <w:sz w:val="18"/>
        </w:rPr>
      </w:pPr>
      <w:r>
        <w:rPr>
          <w:sz w:val="18"/>
        </w:rPr>
        <w:t xml:space="preserve">Il Siino ha addirittura ricordato che quell’anno egli era stato particolarmente impegnato negli allenamenti in vista di quella competizione (esame a Perugia, udienza dell’ 8 maggio 1998 pag.1987): </w:t>
      </w:r>
    </w:p>
    <w:p>
      <w:pPr>
        <w:pStyle w:val="Normal"/>
        <w:numPr>
          <w:ilvl w:val="0"/>
          <w:numId w:val="0"/>
        </w:numPr>
        <w:spacing w:lineRule="auto" w:line="199"/>
        <w:ind w:left="0" w:right="-851" w:firstLine="426"/>
        <w:jc w:val="both"/>
        <w:rPr>
          <w:sz w:val="18"/>
        </w:rPr>
      </w:pPr>
      <w:r>
        <w:rPr>
          <w:sz w:val="18"/>
        </w:rPr>
        <w:t>si, perche’ c’era stato il fatto che c’era l’apertura della caccia a giugno e praticamente poi io avevo partecipato a una gara automobilistica che mi aveva impegnato notevolmente per gli allenamenti, per le ricognizioni e cose di questo genere….</w:t>
      </w:r>
    </w:p>
    <w:p>
      <w:pPr>
        <w:pStyle w:val="Normal"/>
        <w:numPr>
          <w:ilvl w:val="0"/>
          <w:numId w:val="0"/>
        </w:numPr>
        <w:spacing w:lineRule="auto" w:line="199"/>
        <w:ind w:left="0" w:right="-851" w:firstLine="426"/>
        <w:jc w:val="both"/>
        <w:rPr>
          <w:sz w:val="18"/>
        </w:rPr>
      </w:pPr>
      <w:r>
        <w:rPr>
          <w:sz w:val="18"/>
        </w:rPr>
        <w:t>E’ certo dunque che il Siino era solito recarsi sul luogo della competizione proprio nel “week-end” (sabato e domenica) precedente alla gara per “dedicarsi alle prove” e che nel suo ricordo proprio quell’anno fu “notevolmente” impegnato negli allenamenti e nelle ricognizioni.</w:t>
      </w:r>
    </w:p>
    <w:p>
      <w:pPr>
        <w:pStyle w:val="Normal"/>
        <w:numPr>
          <w:ilvl w:val="0"/>
          <w:numId w:val="0"/>
        </w:numPr>
        <w:spacing w:lineRule="auto" w:line="199"/>
        <w:ind w:left="0" w:right="-851" w:firstLine="426"/>
        <w:jc w:val="both"/>
        <w:rPr>
          <w:sz w:val="18"/>
        </w:rPr>
      </w:pPr>
      <w:r>
        <w:rPr>
          <w:sz w:val="18"/>
        </w:rPr>
        <w:t>Deve allora ritenersi che (al di la’ del fatto che il Siino non ha mai precisato che quell’incontro fosse avvenuto di domenica) se l’episodio di che trattasi fosse avvenuto quella domenica 8 luglio 1979, egli avrebbe un ricordo piu’ nitido ancorato al fatto che, contrariamente alle sue abitudini sportive, egli quella domenica immediatamente precedente la competizione, invece che essere come di consueto sul percorso di gara a Campobello a fare con il copilota le solite ricognizioni e prove, si era invece recato ad una battuta di caccia nel catanese, ovvero dalla parte opposta della Sicilia.</w:t>
      </w:r>
    </w:p>
    <w:p>
      <w:pPr>
        <w:pStyle w:val="Normal"/>
        <w:numPr>
          <w:ilvl w:val="0"/>
          <w:numId w:val="0"/>
        </w:numPr>
        <w:spacing w:lineRule="auto" w:line="199"/>
        <w:ind w:left="0" w:right="-851" w:firstLine="426"/>
        <w:jc w:val="both"/>
        <w:rPr>
          <w:sz w:val="18"/>
        </w:rPr>
      </w:pPr>
      <w:r>
        <w:rPr>
          <w:sz w:val="18"/>
        </w:rPr>
        <w:t>E tale ricordo sarebbe stato anche facilmente ricollegato per il Siino alla particolarita’ che appena due o tre giorni dopo quella domenica 8 luglio egli si era recato a Campobello per le prove e le verifiche tecniche in programma gia’ da meta’ settimana in vista della gara della domenica.</w:t>
      </w:r>
    </w:p>
    <w:p>
      <w:pPr>
        <w:pStyle w:val="Normal"/>
        <w:numPr>
          <w:ilvl w:val="0"/>
          <w:numId w:val="0"/>
        </w:numPr>
        <w:spacing w:lineRule="auto" w:line="199"/>
        <w:ind w:left="0" w:right="-851" w:firstLine="426"/>
        <w:jc w:val="both"/>
        <w:rPr>
          <w:sz w:val="18"/>
        </w:rPr>
      </w:pPr>
      <w:r>
        <w:rPr>
          <w:sz w:val="18"/>
        </w:rPr>
        <w:t>Gia’ tali considerazioni portano dunque ad escludere che l’incontro sia avvenuto proprio quella domenica 8 luglio 1979.</w:t>
      </w:r>
    </w:p>
    <w:p>
      <w:pPr>
        <w:pStyle w:val="Normal"/>
        <w:numPr>
          <w:ilvl w:val="0"/>
          <w:numId w:val="0"/>
        </w:numPr>
        <w:spacing w:lineRule="auto" w:line="199"/>
        <w:ind w:left="0" w:right="-851" w:firstLine="426"/>
        <w:jc w:val="both"/>
        <w:rPr>
          <w:sz w:val="18"/>
        </w:rPr>
      </w:pPr>
      <w:r>
        <w:rPr>
          <w:sz w:val="18"/>
        </w:rPr>
        <w:t>A tali rilievi deve aggiungersi che, contrariamente a quanto evidenziato dal P.M. con riferimento ad altri giorni (1 luglio in particolare), né per la data dell’8 luglio, nè per altri eventuali giorni del periodo in esame, e’ stato individuato dall’accusa un volo aereo “possibile” al quale ricollegare il necessario viaggio dell’imputato in Sicilia.</w:t>
      </w:r>
    </w:p>
    <w:p>
      <w:pPr>
        <w:pStyle w:val="Normal"/>
        <w:numPr>
          <w:ilvl w:val="0"/>
          <w:numId w:val="0"/>
        </w:numPr>
        <w:spacing w:lineRule="auto" w:line="199"/>
        <w:ind w:left="0" w:right="-851" w:firstLine="426"/>
        <w:jc w:val="both"/>
        <w:rPr>
          <w:sz w:val="18"/>
        </w:rPr>
      </w:pPr>
      <w:r>
        <w:rPr>
          <w:sz w:val="18"/>
        </w:rPr>
        <w:t>La prova e’ pertanto palesemente incompleta anche sotto tale specifico aspetto, di guisa che, ove si volesse collocare il presunto incontro a “La Scia” proprio in quella domenica (8 luglio 1979), o in un qualsiasi altro giorno del periodo esaminato, si dovrebbe ipotizzare che il viaggio dell’allora Presidente del Consiglio in carica sarebbe avvenuto con la dolosa e preordinata cancellazione di ogni pur minima traccia e dunque con l’attiva compiacenza e connivenza della scorta e del personale addetto sia all’aeroporto di partenza che a quello di arrivo.</w:t>
      </w:r>
    </w:p>
    <w:p>
      <w:pPr>
        <w:pStyle w:val="Normal"/>
        <w:numPr>
          <w:ilvl w:val="0"/>
          <w:numId w:val="0"/>
        </w:numPr>
        <w:spacing w:lineRule="auto" w:line="199"/>
        <w:ind w:left="0" w:right="-851" w:firstLine="426"/>
        <w:jc w:val="both"/>
        <w:rPr>
          <w:sz w:val="18"/>
        </w:rPr>
      </w:pPr>
      <w:r>
        <w:rPr>
          <w:sz w:val="18"/>
        </w:rPr>
        <w:t>Un mero richiamo va infine effettuato alla parte della presente sentenza (episodio riferito da Vito Di Maggio) nella quale sono state diffusamente esaminate la testimonianza dell’Ambasciatore Riccardo Sessa e le risultanze delle indagini condotte in ordine ad eventuali viaggi del Sen. Andreotti senza scorta.</w:t>
      </w:r>
    </w:p>
    <w:p>
      <w:pPr>
        <w:pStyle w:val="Normal"/>
        <w:numPr>
          <w:ilvl w:val="0"/>
          <w:numId w:val="0"/>
        </w:numPr>
        <w:spacing w:lineRule="auto" w:line="199"/>
        <w:ind w:left="0" w:right="-851" w:firstLine="426"/>
        <w:jc w:val="both"/>
        <w:rPr>
          <w:sz w:val="18"/>
        </w:rPr>
      </w:pPr>
      <w:r>
        <w:rPr>
          <w:sz w:val="18"/>
        </w:rPr>
        <w:t xml:space="preserve">All’esito delle approfondite indagini compiute, sono stati individuati ed indicati dal P.M., attraverso la testimonianza del teste Pulizzotto, nell’arco di poco meno di un ventennio, soltanto 4 viaggi asseritamente compiuti dall’imputato senza scorta ma si e’ gia’ evidenziato sia che si trattava soltanto di viaggi all’estero (in Francia ed Algeria), sia la sostanziale infondatezza della conclusione del P.M. in quanto l’on. Andreotti, Presidente del Consiglio in carica o Ministro degli Esteri, aveva comunque goduto in quelle quattro uniche occasioni della vigilanza della polizia del paese ospitante. </w:t>
      </w:r>
    </w:p>
    <w:p>
      <w:pPr>
        <w:pStyle w:val="Normal"/>
        <w:numPr>
          <w:ilvl w:val="0"/>
          <w:numId w:val="0"/>
        </w:numPr>
        <w:spacing w:lineRule="auto" w:line="199"/>
        <w:ind w:left="0" w:right="-851" w:firstLine="426"/>
        <w:jc w:val="both"/>
        <w:rPr>
          <w:sz w:val="18"/>
        </w:rPr>
      </w:pPr>
      <w:r>
        <w:rPr>
          <w:sz w:val="18"/>
        </w:rPr>
        <w:t>Non puo’ che ribadirsi allora la conclusione gia’ esposta in quella sede e cioe’ che non e’ stato trovato alcun viaggio dell’imputato in Italia compiuto senza scorta.</w:t>
      </w:r>
    </w:p>
    <w:p>
      <w:pPr>
        <w:pStyle w:val="Normal"/>
        <w:numPr>
          <w:ilvl w:val="0"/>
          <w:numId w:val="0"/>
        </w:numPr>
        <w:spacing w:lineRule="auto" w:line="199"/>
        <w:ind w:left="0" w:right="-851" w:firstLine="426"/>
        <w:jc w:val="both"/>
        <w:rPr>
          <w:sz w:val="18"/>
        </w:rPr>
      </w:pPr>
      <w:r>
        <w:rPr>
          <w:sz w:val="18"/>
        </w:rPr>
        <w:t>Tutte le suddette considerazioni risultano piu’ che sufficienti a confutare la tesi accusatoria, peraltro fondata esclusivamente – giova rammentarlo - su una mera “possibilita’” o “compatibilita’”.</w:t>
      </w:r>
    </w:p>
    <w:p>
      <w:pPr>
        <w:pStyle w:val="Normal"/>
        <w:numPr>
          <w:ilvl w:val="0"/>
          <w:numId w:val="0"/>
        </w:numPr>
        <w:spacing w:lineRule="auto" w:line="199"/>
        <w:ind w:left="0" w:right="-851" w:firstLine="426"/>
        <w:jc w:val="both"/>
        <w:rPr>
          <w:sz w:val="18"/>
        </w:rPr>
      </w:pPr>
      <w:r>
        <w:rPr>
          <w:sz w:val="18"/>
        </w:rPr>
        <w:t xml:space="preserve">Ha correttamente osservato la difesa sul punto che “la compatibilità non è prova della verità” in quanto e’ vero proprio il contrario: “è la incompatibilità che è prova della verità”. </w:t>
      </w:r>
    </w:p>
    <w:p>
      <w:pPr>
        <w:pStyle w:val="Normal"/>
        <w:numPr>
          <w:ilvl w:val="0"/>
          <w:numId w:val="0"/>
        </w:numPr>
        <w:spacing w:lineRule="auto" w:line="199"/>
        <w:ind w:left="0" w:right="-851" w:firstLine="426"/>
        <w:jc w:val="both"/>
        <w:rPr>
          <w:sz w:val="18"/>
        </w:rPr>
      </w:pPr>
      <w:r>
        <w:rPr>
          <w:sz w:val="18"/>
        </w:rPr>
        <w:t xml:space="preserve">In altri termini solo se un fatto è incompatibile con un altro si puo’ affermare che l’asserzione di quel fatto è falsa, laddove la mera compatibilità evidenzia soltanto che un fatto puo’ essere accaduto, ma mai che esso sia necessariamente ed effettivamente accaduto. </w:t>
      </w:r>
    </w:p>
    <w:p>
      <w:pPr>
        <w:pStyle w:val="Normal"/>
        <w:numPr>
          <w:ilvl w:val="0"/>
          <w:numId w:val="0"/>
        </w:numPr>
        <w:spacing w:lineRule="auto" w:line="199"/>
        <w:ind w:left="0" w:right="-851" w:firstLine="426"/>
        <w:jc w:val="both"/>
        <w:rPr>
          <w:sz w:val="18"/>
        </w:rPr>
      </w:pPr>
      <w:r>
        <w:rPr>
          <w:sz w:val="18"/>
        </w:rPr>
        <w:t>Si tratta, dunque, ancora una volta di una mera ipotesi assolutamente inidonea ad essere posta come fondamento della ricostruzione di un fatto, la cui prova necessita invece di incontestabili elementi dimostrativi che nella specie mancano del tutto.&gt;&gt;</w:t>
      </w:r>
    </w:p>
    <w:p>
      <w:pPr>
        <w:pStyle w:val="Normal"/>
        <w:numPr>
          <w:ilvl w:val="0"/>
          <w:numId w:val="0"/>
        </w:numPr>
        <w:spacing w:lineRule="auto" w:line="199"/>
        <w:ind w:left="0" w:right="-851" w:firstLine="426"/>
        <w:jc w:val="both"/>
        <w:rPr>
          <w:sz w:val="18"/>
        </w:rPr>
      </w:pPr>
      <w:r>
        <w:rPr>
          <w:sz w:val="18"/>
        </w:rPr>
      </w:r>
    </w:p>
  </w:footnote>
  <w:footnote w:id="21">
    <w:p>
      <w:pPr>
        <w:pStyle w:val="Normal"/>
        <w:numPr>
          <w:ilvl w:val="0"/>
          <w:numId w:val="0"/>
        </w:numPr>
        <w:spacing w:lineRule="auto" w:line="199"/>
        <w:ind w:left="0" w:right="-851" w:firstLine="426"/>
        <w:jc w:val="both"/>
        <w:rPr>
          <w:sz w:val="18"/>
        </w:rPr>
      </w:pPr>
      <w:r>
        <w:rPr>
          <w:rStyle w:val="FootnoteCharacters"/>
        </w:rPr>
        <w:footnoteRef/>
      </w:r>
      <w:r>
        <w:rPr>
          <w:sz w:val="18"/>
        </w:rPr>
        <w:t>20 La data indicata del 22.11.90 (a pag. 1 del doc. 81 lista 9.6.97) è errata: nel fonogramma allegato dei CC (pag. 4 del doc. 81)  la segnalazione del transito è  del 26.11.90 coincidente peraltro con la segnalazione degli Aerei militari del 31^ Stormo. Vedi fascicolo "M-documenti" pag. 823 (con scritto 22.11.90 ) e pag. 826 (con scritto 26.11.90)</w:t>
      </w:r>
    </w:p>
  </w:footnote>
  <w:footnote w:id="22">
    <w:p>
      <w:pPr>
        <w:pStyle w:val="Normal"/>
        <w:numPr>
          <w:ilvl w:val="0"/>
          <w:numId w:val="0"/>
        </w:numPr>
        <w:spacing w:lineRule="auto" w:line="199"/>
        <w:ind w:left="0" w:right="-851" w:firstLine="426"/>
        <w:jc w:val="both"/>
        <w:rPr/>
      </w:pPr>
      <w:r>
        <w:rPr>
          <w:rStyle w:val="FootnoteCharacters"/>
        </w:rPr>
        <w:footnoteRef/>
      </w:r>
      <w:r>
        <w:rPr>
          <w:sz w:val="18"/>
        </w:rPr>
        <w:t xml:space="preserve"> </w:t>
      </w:r>
      <w:r>
        <w:rPr>
          <w:sz w:val="18"/>
        </w:rPr>
        <w:t>Il Tribunale fa qui riferimento ai collaboratori Francesco MARINO MANNOIA (pagg. 1193 e ss.), Angelo SIINO (pagg. 1211 e ss.), Antonino CALDERONE (pag. 1224), Gioacchino PENNINO (pag. 1226), Gaspare MUTOLO (pag. 12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4"/>
        </w:tabs>
        <w:ind w:left="1094" w:hanging="360"/>
      </w:pPr>
      <w:rPr>
        <w:rFonts w:ascii="Wingdings" w:hAnsi="Wingdings" w:cs="Wingdings" w:hint="default"/>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94"/>
        </w:tabs>
        <w:ind w:left="1094" w:hanging="360"/>
      </w:pPr>
      <w:rPr>
        <w:rFonts w:ascii="Wingdings" w:hAnsi="Wingdings" w:cs="Wingdings" w:hint="default"/>
      </w:rPr>
    </w:lvl>
  </w:abstractNum>
  <w:abstractNum w:abstractNumId="8">
    <w:lvl w:ilvl="0">
      <w:start w:val="1"/>
      <w:numFmt w:val="bullet"/>
      <w:lvlText w:val=""/>
      <w:lvlJc w:val="left"/>
      <w:pPr>
        <w:tabs>
          <w:tab w:val="num" w:pos="1094"/>
        </w:tabs>
        <w:ind w:left="1094" w:hanging="360"/>
      </w:pPr>
      <w:rPr>
        <w:rFonts w:ascii="Wingdings" w:hAnsi="Wingdings" w:cs="Wingdings" w:hint="default"/>
      </w:rPr>
    </w:lvl>
  </w:abstractNum>
  <w:abstractNum w:abstractNumId="9">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10">
    <w:lvl w:ilvl="0">
      <w:start w:val="1"/>
      <w:numFmt w:val="bullet"/>
      <w:lvlText w:val=""/>
      <w:lvlJc w:val="left"/>
      <w:pPr>
        <w:tabs>
          <w:tab w:val="num" w:pos="1094"/>
        </w:tabs>
        <w:ind w:left="1094" w:hanging="360"/>
      </w:pPr>
      <w:rPr>
        <w:rFonts w:ascii="Wingdings" w:hAnsi="Wingdings" w:cs="Wingdings" w:hint="default"/>
      </w:rPr>
    </w:lvl>
  </w:abstractNum>
  <w:abstractNum w:abstractNumId="11">
    <w:lvl w:ilvl="0">
      <w:start w:val="1"/>
      <w:numFmt w:val="bullet"/>
      <w:lvlText w:val=""/>
      <w:lvlJc w:val="left"/>
      <w:pPr>
        <w:tabs>
          <w:tab w:val="num" w:pos="1094"/>
        </w:tabs>
        <w:ind w:left="1094" w:hanging="360"/>
      </w:pPr>
      <w:rPr>
        <w:rFonts w:ascii="Wingdings" w:hAnsi="Wingdings" w:cs="Wingdings" w:hint="default"/>
      </w:rPr>
    </w:lvl>
  </w:abstractNum>
  <w:abstractNum w:abstractNumId="12">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094"/>
        </w:tabs>
        <w:ind w:left="1094"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160"/>
        </w:tabs>
        <w:ind w:left="1160" w:hanging="360"/>
      </w:pPr>
      <w:rPr>
        <w:rFonts w:ascii="Times New Roman" w:hAnsi="Times New Roman" w:cs="Times New Roman" w:hint="default"/>
      </w:rPr>
    </w:lvl>
    <w:lvl w:ilvl="1">
      <w:start w:val="1"/>
      <w:numFmt w:val="bullet"/>
      <w:lvlText w:val=""/>
      <w:lvlJc w:val="left"/>
      <w:pPr>
        <w:tabs>
          <w:tab w:val="num" w:pos="1814"/>
        </w:tabs>
        <w:ind w:left="1814" w:hanging="360"/>
      </w:pPr>
      <w:rPr>
        <w:rFonts w:ascii="Wingdings" w:hAnsi="Wingdings" w:cs="Wingdings"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20">
    <w:lvl w:ilvl="0">
      <w:start w:val="1"/>
      <w:numFmt w:val="bullet"/>
      <w:lvlText w:val=""/>
      <w:lvlJc w:val="left"/>
      <w:pPr>
        <w:tabs>
          <w:tab w:val="num" w:pos="1094"/>
        </w:tabs>
        <w:ind w:left="1094" w:hanging="360"/>
      </w:pPr>
      <w:rPr>
        <w:rFonts w:ascii="Wingdings" w:hAnsi="Wingdings" w:cs="Wingdings" w:hint="default"/>
      </w:rPr>
    </w:lvl>
  </w:abstractNum>
  <w:abstractNum w:abstractNumId="21">
    <w:lvl w:ilvl="0">
      <w:start w:val="1"/>
      <w:numFmt w:val="bullet"/>
      <w:lvlText w:val=""/>
      <w:lvlJc w:val="left"/>
      <w:pPr>
        <w:tabs>
          <w:tab w:val="num" w:pos="1094"/>
        </w:tabs>
        <w:ind w:left="109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94"/>
        </w:tabs>
        <w:ind w:left="1094"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94"/>
        </w:tabs>
        <w:ind w:left="1094"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28">
    <w:lvl w:ilvl="0">
      <w:start w:val="1"/>
      <w:numFmt w:val="decimal"/>
      <w:lvlText w:val="%1."/>
      <w:lvlJc w:val="left"/>
      <w:pPr>
        <w:tabs>
          <w:tab w:val="num" w:pos="1094"/>
        </w:tabs>
        <w:ind w:left="1094" w:hanging="360"/>
      </w:pPr>
    </w:lvl>
  </w:abstractNum>
  <w:abstractNum w:abstractNumId="29">
    <w:lvl w:ilvl="0">
      <w:start w:val="1"/>
      <w:numFmt w:val="bullet"/>
      <w:lvlText w:val=""/>
      <w:lvlJc w:val="left"/>
      <w:pPr>
        <w:tabs>
          <w:tab w:val="num" w:pos="1094"/>
        </w:tabs>
        <w:ind w:left="1094" w:hanging="360"/>
      </w:pPr>
      <w:rPr>
        <w:rFonts w:ascii="Wingdings" w:hAnsi="Wingdings" w:cs="Wingdings" w:hint="default"/>
      </w:rPr>
    </w:lvl>
  </w:abstractNum>
  <w:abstractNum w:abstractNumId="30">
    <w:lvl w:ilvl="0">
      <w:start w:val="1"/>
      <w:numFmt w:val="bullet"/>
      <w:lvlText w:val=""/>
      <w:lvlJc w:val="left"/>
      <w:pPr>
        <w:tabs>
          <w:tab w:val="num" w:pos="1094"/>
        </w:tabs>
        <w:ind w:left="1094" w:hanging="360"/>
      </w:pPr>
      <w:rPr>
        <w:rFonts w:ascii="Wingdings" w:hAnsi="Wingdings" w:cs="Wingdings" w:hint="default"/>
      </w:rPr>
    </w:lvl>
  </w:abstractNum>
  <w:abstractNum w:abstractNumId="31">
    <w:lvl w:ilvl="0">
      <w:start w:val="1"/>
      <w:numFmt w:val="bullet"/>
      <w:lvlText w:val=""/>
      <w:lvlJc w:val="left"/>
      <w:pPr>
        <w:tabs>
          <w:tab w:val="num" w:pos="1094"/>
        </w:tabs>
        <w:ind w:left="1094"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094"/>
        </w:tabs>
        <w:ind w:left="1094" w:hanging="360"/>
      </w:pPr>
      <w:rPr>
        <w:rFonts w:ascii="Wingdings" w:hAnsi="Wingdings" w:cs="Wingdings" w:hint="default"/>
      </w:rPr>
    </w:lvl>
  </w:abstractNum>
  <w:abstractNum w:abstractNumId="35">
    <w:lvl w:ilvl="0">
      <w:start w:val="1"/>
      <w:numFmt w:val="bullet"/>
      <w:lvlText w:val=""/>
      <w:lvlJc w:val="left"/>
      <w:pPr>
        <w:tabs>
          <w:tab w:val="num" w:pos="1094"/>
        </w:tabs>
        <w:ind w:left="1094"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094"/>
        </w:tabs>
        <w:ind w:left="1094" w:hanging="360"/>
      </w:pPr>
      <w:rPr>
        <w:rFonts w:ascii="Wingdings" w:hAnsi="Wingdings" w:cs="Wingdings" w:hint="default"/>
      </w:rPr>
    </w:lvl>
  </w:abstractNum>
  <w:abstractNum w:abstractNumId="38">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41">
    <w:lvl w:ilvl="0">
      <w:start w:val="1"/>
      <w:numFmt w:val="bullet"/>
      <w:lvlText w:val=""/>
      <w:lvlJc w:val="left"/>
      <w:pPr>
        <w:tabs>
          <w:tab w:val="num" w:pos="1094"/>
        </w:tabs>
        <w:ind w:left="1094"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094"/>
        </w:tabs>
        <w:ind w:left="1094" w:hanging="360"/>
      </w:pPr>
      <w:rPr>
        <w:rFonts w:ascii="Wingdings" w:hAnsi="Wingdings" w:cs="Wingdings" w:hint="default"/>
      </w:rPr>
    </w:lvl>
  </w:abstractNum>
  <w:abstractNum w:abstractNumId="4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widowControl w:val="false"/>
      <w:numPr>
        <w:ilvl w:val="4"/>
        <w:numId w:val="1"/>
      </w:numPr>
      <w:autoSpaceDE w:val="false"/>
      <w:ind w:right="-709" w:hanging="0"/>
      <w:jc w:val="center"/>
      <w:outlineLvl w:val="4"/>
    </w:pPr>
    <w:rPr>
      <w:b/>
      <w:bCs/>
      <w:spacing w:val="20"/>
      <w:sz w:val="20"/>
      <w:szCs w:val="20"/>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rFonts w:ascii="Wingdings" w:hAnsi="Wingding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Wingdings" w:hAnsi="Wingdings"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St1z0">
    <w:name w:val="WW8NumSt1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autoSpaceDE w:val="false"/>
      <w:ind w:right="-851" w:hanging="0"/>
      <w:jc w:val="both"/>
    </w:pPr>
    <w:rPr>
      <w:sz w:val="20"/>
      <w:szCs w:val="20"/>
    </w:rPr>
  </w:style>
  <w:style w:type="paragraph" w:styleId="TextBodyIndent">
    <w:name w:val="Body Text Indent"/>
    <w:basedOn w:val="Normal"/>
    <w:pPr>
      <w:autoSpaceDE w:val="false"/>
      <w:ind w:right="113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autoSpaceDE w:val="false"/>
    </w:pPr>
    <w:rPr>
      <w:sz w:val="20"/>
      <w:szCs w:val="20"/>
    </w:rPr>
  </w:style>
  <w:style w:type="paragraph" w:styleId="Rientrocorpodeltesto2">
    <w:name w:val="Rientro corpo del testo 2"/>
    <w:basedOn w:val="Normal"/>
    <w:qFormat/>
    <w:pPr>
      <w:widowControl w:val="false"/>
      <w:autoSpaceDE w:val="false"/>
      <w:ind w:left="2268" w:hanging="0"/>
      <w:jc w:val="both"/>
    </w:pPr>
    <w:rPr>
      <w:i/>
      <w:iCs/>
      <w:sz w:val="22"/>
      <w:szCs w:val="22"/>
    </w:rPr>
  </w:style>
  <w:style w:type="paragraph" w:styleId="Footer">
    <w:name w:val="Footer"/>
    <w:basedOn w:val="Normal"/>
    <w:pPr>
      <w:widowControl w:val="false"/>
      <w:tabs>
        <w:tab w:val="clear" w:pos="708"/>
        <w:tab w:val="center" w:pos="4819" w:leader="none"/>
        <w:tab w:val="right" w:pos="9638" w:leader="none"/>
      </w:tabs>
      <w:autoSpaceDE w:val="false"/>
      <w:spacing w:lineRule="auto" w:line="480"/>
      <w:jc w:val="both"/>
    </w:pPr>
    <w:rPr>
      <w:rFonts w:ascii="Courier New" w:hAnsi="Courier New" w:cs="Courier New"/>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5:21:00Z</dcterms:created>
  <dc:creator>Magistrati</dc:creator>
  <dc:description/>
  <dc:language>en-US</dc:language>
  <cp:lastModifiedBy>Magistrati</cp:lastModifiedBy>
  <dcterms:modified xsi:type="dcterms:W3CDTF">2003-06-23T10:22:00Z</dcterms:modified>
  <cp:revision>7</cp:revision>
  <dc:subject/>
  <dc:title>V OL U M E   I</dc:title>
</cp:coreProperties>
</file>